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color w:val="000000"/>
          <w:spacing w:val="-7"/>
          <w:sz w:val="28"/>
        </w:rPr>
        <w:t>Серия: «Устройство М</w:t>
      </w:r>
      <w:r>
        <w:rPr>
          <w:color w:val="000000"/>
          <w:spacing w:val="8"/>
          <w:sz w:val="28"/>
        </w:rPr>
        <w:t>и</w:t>
      </w:r>
      <w:r>
        <w:rPr>
          <w:color w:val="000000"/>
          <w:spacing w:val="8"/>
          <w:sz w:val="28"/>
          <w:lang w:val="en-US"/>
        </w:rPr>
        <w:t>pa</w:t>
      </w:r>
      <w:r>
        <w:rPr>
          <w:color w:val="000000"/>
          <w:spacing w:val="8"/>
          <w:sz w:val="28"/>
        </w:rPr>
        <w:t>»</w:t>
      </w:r>
    </w:p>
    <w:p>
      <w:pPr>
        <w:pStyle w:val="Normal"/>
        <w:spacing w:before="120" w:after="0"/>
        <w:jc w:val="center"/>
        <w:rPr>
          <w:sz w:val="32"/>
        </w:rPr>
      </w:pPr>
      <w:r>
        <w:rPr>
          <w:sz w:val="32"/>
        </w:rPr>
        <w:t>Никита Николаевич МОИСЕЕВ</w:t>
      </w:r>
    </w:p>
    <w:p>
      <w:pPr>
        <w:pStyle w:val="Normal"/>
        <w:shd w:fill="FFFFFF" w:val="clear"/>
        <w:spacing w:lineRule="exact" w:line="677" w:before="264" w:after="0"/>
        <w:jc w:val="center"/>
        <w:rPr>
          <w:color w:val="000080"/>
          <w:sz w:val="52"/>
        </w:rPr>
      </w:pPr>
      <w:r>
        <w:rPr>
          <w:b/>
          <w:color w:val="000080"/>
          <w:spacing w:val="-29"/>
          <w:sz w:val="52"/>
        </w:rPr>
        <w:t>УНИВЕРСУМ</w:t>
      </w:r>
    </w:p>
    <w:p>
      <w:pPr>
        <w:pStyle w:val="Normal"/>
        <w:shd w:fill="FFFFFF" w:val="clear"/>
        <w:spacing w:lineRule="exact" w:line="677"/>
        <w:jc w:val="center"/>
        <w:rPr>
          <w:color w:val="000080"/>
          <w:sz w:val="52"/>
        </w:rPr>
      </w:pPr>
      <w:r>
        <w:rPr>
          <w:b/>
          <w:color w:val="000080"/>
          <w:spacing w:val="-20"/>
          <w:sz w:val="52"/>
        </w:rPr>
        <w:t>ИНФОРМАЦИЯ</w:t>
      </w:r>
    </w:p>
    <w:p>
      <w:pPr>
        <w:pStyle w:val="Normal"/>
        <w:shd w:fill="FFFFFF" w:val="clear"/>
        <w:spacing w:lineRule="exact" w:line="677"/>
        <w:ind w:right="10" w:hanging="0"/>
        <w:jc w:val="center"/>
        <w:rPr>
          <w:color w:val="000080"/>
          <w:sz w:val="52"/>
        </w:rPr>
      </w:pPr>
      <w:r>
        <w:rPr>
          <w:b/>
          <w:color w:val="000080"/>
          <w:spacing w:val="-52"/>
          <w:sz w:val="52"/>
        </w:rPr>
        <w:t>ОБЩЕСТВО</w:t>
      </w:r>
    </w:p>
    <w:p>
      <w:pPr>
        <w:pStyle w:val="Normal"/>
        <w:spacing w:before="158" w:after="0"/>
        <w:ind w:right="1373" w:hanging="0"/>
        <w:jc w:val="center"/>
        <w:rPr>
          <w:sz w:val="28"/>
        </w:rPr>
      </w:pPr>
      <w:r>
        <w:rPr>
          <w:sz w:val="28"/>
        </w:rPr>
        <w:t xml:space="preserve">                    </w:t>
      </w:r>
      <w:r>
        <w:rPr>
          <w:sz w:val="28"/>
        </w:rPr>
        <w:drawing>
          <wp:inline distT="0" distB="0" distL="0" distR="0">
            <wp:extent cx="126682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1266825" cy="1209675"/>
                    </a:xfrm>
                    <a:prstGeom prst="rect">
                      <a:avLst/>
                    </a:prstGeom>
                  </pic:spPr>
                </pic:pic>
              </a:graphicData>
            </a:graphic>
          </wp:inline>
        </w:drawing>
      </w:r>
    </w:p>
    <w:p>
      <w:pPr>
        <w:pStyle w:val="Normal"/>
        <w:spacing w:before="158" w:after="0"/>
        <w:ind w:left="720" w:right="1373" w:firstLine="720"/>
        <w:jc w:val="center"/>
        <w:rPr>
          <w:sz w:val="28"/>
        </w:rPr>
      </w:pPr>
      <w:r>
        <w:rPr>
          <w:sz w:val="28"/>
        </w:rPr>
        <w:t>Устойчивый Мир.</w:t>
      </w:r>
    </w:p>
    <w:p>
      <w:pPr>
        <w:pStyle w:val="Normal"/>
        <w:spacing w:before="158" w:after="0"/>
        <w:ind w:left="720" w:right="1373" w:firstLine="720"/>
        <w:jc w:val="center"/>
        <w:rPr>
          <w:sz w:val="28"/>
        </w:rPr>
      </w:pPr>
      <w:r>
        <w:rPr>
          <w:sz w:val="28"/>
        </w:rPr>
        <w:t>Москва – 2001</w:t>
      </w:r>
    </w:p>
    <w:p>
      <w:pPr>
        <w:pStyle w:val="Normal"/>
        <w:spacing w:before="158" w:after="0"/>
        <w:ind w:left="720" w:right="1373" w:firstLine="720"/>
        <w:jc w:val="center"/>
        <w:rPr>
          <w:sz w:val="28"/>
        </w:rPr>
      </w:pPr>
      <w:r>
        <w:rPr>
          <w:sz w:val="28"/>
        </w:rPr>
      </w:r>
    </w:p>
    <w:tbl>
      <w:tblPr>
        <w:tblW w:w="9360" w:type="dxa"/>
        <w:jc w:val="left"/>
        <w:tblInd w:w="447" w:type="dxa"/>
        <w:tblLayout w:type="fixed"/>
        <w:tblCellMar>
          <w:top w:w="0" w:type="dxa"/>
          <w:left w:w="108" w:type="dxa"/>
          <w:bottom w:w="0" w:type="dxa"/>
          <w:right w:w="108" w:type="dxa"/>
        </w:tblCellMar>
      </w:tblPr>
      <w:tblGrid>
        <w:gridCol w:w="4373"/>
        <w:gridCol w:w="4987"/>
      </w:tblGrid>
      <w:tr>
        <w:trPr>
          <w:trHeight w:val="5040" w:hRule="atLeast"/>
        </w:trPr>
        <w:tc>
          <w:tcPr>
            <w:tcW w:w="4373" w:type="dxa"/>
            <w:tcBorders/>
          </w:tcPr>
          <w:p>
            <w:pPr>
              <w:pStyle w:val="Normal"/>
              <w:spacing w:before="158" w:after="0"/>
              <w:ind w:right="1373" w:hanging="0"/>
              <w:jc w:val="center"/>
              <w:rPr>
                <w:sz w:val="28"/>
              </w:rPr>
            </w:pPr>
            <w:r>
              <w:rPr>
                <w:sz w:val="28"/>
              </w:rPr>
              <w:drawing>
                <wp:inline distT="0" distB="0" distL="0" distR="0">
                  <wp:extent cx="2543175"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543175" cy="3895725"/>
                          </a:xfrm>
                          <a:prstGeom prst="rect">
                            <a:avLst/>
                          </a:prstGeom>
                        </pic:spPr>
                      </pic:pic>
                    </a:graphicData>
                  </a:graphic>
                </wp:inline>
              </w:drawing>
            </w:r>
          </w:p>
        </w:tc>
        <w:tc>
          <w:tcPr>
            <w:tcW w:w="4987" w:type="dxa"/>
            <w:tcBorders/>
          </w:tcPr>
          <w:p>
            <w:pPr>
              <w:pStyle w:val="Normal"/>
              <w:shd w:fill="FFFFFF" w:val="clear"/>
              <w:snapToGrid w:val="false"/>
              <w:rPr>
                <w:b/>
                <w:b/>
                <w:color w:val="000000"/>
                <w:spacing w:val="1"/>
                <w:sz w:val="28"/>
              </w:rPr>
            </w:pPr>
            <w:r>
              <w:rPr>
                <w:b/>
                <w:color w:val="000000"/>
                <w:spacing w:val="1"/>
                <w:sz w:val="28"/>
              </w:rPr>
            </w:r>
          </w:p>
          <w:p>
            <w:pPr>
              <w:pStyle w:val="Normal"/>
              <w:shd w:fill="FFFFFF" w:val="clear"/>
              <w:rPr>
                <w:sz w:val="24"/>
              </w:rPr>
            </w:pPr>
            <w:r>
              <w:rPr>
                <w:b/>
                <w:color w:val="000000"/>
                <w:spacing w:val="1"/>
                <w:sz w:val="24"/>
              </w:rPr>
              <w:t>Моисеев Н. Н.</w:t>
            </w:r>
          </w:p>
          <w:p>
            <w:pPr>
              <w:pStyle w:val="Normal"/>
              <w:shd w:fill="FFFFFF" w:val="clear"/>
              <w:spacing w:lineRule="exact" w:line="226"/>
              <w:jc w:val="both"/>
              <w:rPr>
                <w:sz w:val="24"/>
              </w:rPr>
            </w:pPr>
            <w:r>
              <w:rPr>
                <w:color w:val="000000"/>
                <w:spacing w:val="7"/>
                <w:sz w:val="24"/>
              </w:rPr>
              <w:t xml:space="preserve"> </w:t>
            </w:r>
            <w:r>
              <w:rPr>
                <w:color w:val="000000"/>
                <w:spacing w:val="7"/>
                <w:sz w:val="24"/>
              </w:rPr>
              <w:t xml:space="preserve">Универсум. Информация. Общество. — М.: Устойчивый </w:t>
            </w:r>
            <w:r>
              <w:rPr>
                <w:color w:val="000000"/>
                <w:spacing w:val="-1"/>
                <w:sz w:val="24"/>
              </w:rPr>
              <w:t xml:space="preserve">мир, 2001. — 200 с. (Библиотека журнала «Экология и жизнь». </w:t>
            </w:r>
            <w:r>
              <w:rPr>
                <w:color w:val="000000"/>
                <w:spacing w:val="2"/>
                <w:sz w:val="24"/>
              </w:rPr>
              <w:t>Серия «Устройство мира»).</w:t>
            </w:r>
          </w:p>
          <w:p>
            <w:pPr>
              <w:pStyle w:val="Normal"/>
              <w:shd w:fill="FFFFFF" w:val="clear"/>
              <w:spacing w:lineRule="exact" w:line="221" w:before="211" w:after="0"/>
              <w:ind w:right="5" w:hanging="0"/>
              <w:jc w:val="both"/>
              <w:rPr>
                <w:sz w:val="24"/>
              </w:rPr>
            </w:pPr>
            <w:r>
              <w:rPr>
                <w:color w:val="000000"/>
                <w:spacing w:val="-7"/>
                <w:sz w:val="24"/>
              </w:rPr>
              <w:t>В книге нашего замечательного современника читателю пред</w:t>
              <w:softHyphen/>
            </w:r>
            <w:r>
              <w:rPr>
                <w:color w:val="000000"/>
                <w:spacing w:val="-6"/>
                <w:sz w:val="24"/>
              </w:rPr>
              <w:t>лагается, следуя за мыслью автора, получить представление о со</w:t>
              <w:softHyphen/>
              <w:t xml:space="preserve">временном миропонимании, об общей логике развития того мира, в котором мы живем, и приобрести широту кругозора, выйдя за </w:t>
            </w:r>
            <w:r>
              <w:rPr>
                <w:color w:val="000000"/>
                <w:spacing w:val="-5"/>
                <w:sz w:val="24"/>
              </w:rPr>
              <w:t>рамки узкого профессионализма.</w:t>
            </w:r>
          </w:p>
          <w:p>
            <w:pPr>
              <w:pStyle w:val="Normal"/>
              <w:shd w:fill="FFFFFF" w:val="clear"/>
              <w:spacing w:lineRule="exact" w:line="264"/>
              <w:rPr>
                <w:color w:val="000000"/>
                <w:sz w:val="24"/>
              </w:rPr>
            </w:pPr>
            <w:r>
              <w:rPr>
                <w:color w:val="000000"/>
                <w:sz w:val="24"/>
              </w:rPr>
            </w:r>
          </w:p>
          <w:p>
            <w:pPr>
              <w:pStyle w:val="Normal"/>
              <w:shd w:fill="FFFFFF" w:val="clear"/>
              <w:spacing w:lineRule="exact" w:line="264"/>
              <w:rPr>
                <w:sz w:val="24"/>
              </w:rPr>
            </w:pPr>
            <w:r>
              <w:rPr>
                <w:color w:val="000000"/>
                <w:sz w:val="24"/>
              </w:rPr>
              <w:t>Серия «Устройство мира» основана в 2000 г.</w:t>
            </w:r>
          </w:p>
          <w:p>
            <w:pPr>
              <w:pStyle w:val="Normal"/>
              <w:shd w:fill="FFFFFF" w:val="clear"/>
              <w:rPr>
                <w:color w:val="000000"/>
                <w:spacing w:val="-7"/>
                <w:sz w:val="24"/>
              </w:rPr>
            </w:pPr>
            <w:r>
              <w:rPr>
                <w:color w:val="000000"/>
                <w:spacing w:val="-7"/>
                <w:sz w:val="24"/>
              </w:rPr>
            </w:r>
          </w:p>
          <w:p>
            <w:pPr>
              <w:pStyle w:val="Normal"/>
              <w:shd w:fill="FFFFFF" w:val="clear"/>
              <w:rPr>
                <w:color w:val="000000"/>
                <w:spacing w:val="-7"/>
                <w:sz w:val="24"/>
                <w:lang w:val="en-US"/>
              </w:rPr>
            </w:pPr>
            <w:r>
              <w:rPr>
                <w:color w:val="000000"/>
                <w:spacing w:val="-7"/>
                <w:sz w:val="24"/>
              </w:rPr>
              <w:t xml:space="preserve">Художник серийного оформления </w:t>
            </w:r>
          </w:p>
          <w:p>
            <w:pPr>
              <w:pStyle w:val="Normal"/>
              <w:shd w:fill="FFFFFF" w:val="clear"/>
              <w:rPr>
                <w:color w:val="000000"/>
                <w:spacing w:val="-7"/>
                <w:sz w:val="24"/>
              </w:rPr>
            </w:pPr>
            <w:r>
              <w:rPr>
                <w:color w:val="000000"/>
                <w:spacing w:val="-7"/>
                <w:sz w:val="24"/>
              </w:rPr>
              <w:t>П. Ефремов</w:t>
            </w:r>
          </w:p>
          <w:p>
            <w:pPr>
              <w:pStyle w:val="Normal"/>
              <w:shd w:fill="FFFFFF" w:val="clear"/>
              <w:rPr>
                <w:color w:val="000000"/>
                <w:spacing w:val="-7"/>
                <w:sz w:val="28"/>
              </w:rPr>
            </w:pPr>
            <w:r>
              <w:rPr>
                <w:color w:val="000000"/>
                <w:spacing w:val="-7"/>
                <w:sz w:val="28"/>
              </w:rPr>
            </w:r>
          </w:p>
          <w:p>
            <w:pPr>
              <w:pStyle w:val="Normal"/>
              <w:shd w:fill="FFFFFF" w:val="clear"/>
              <w:rPr>
                <w:color w:val="000000"/>
                <w:spacing w:val="-7"/>
                <w:sz w:val="28"/>
              </w:rPr>
            </w:pPr>
            <w:r>
              <w:rPr>
                <w:color w:val="000000"/>
                <w:spacing w:val="-7"/>
                <w:sz w:val="28"/>
              </w:rPr>
            </w:r>
          </w:p>
          <w:p>
            <w:pPr>
              <w:pStyle w:val="Normal"/>
              <w:spacing w:before="158" w:after="0"/>
              <w:ind w:right="1373" w:hanging="0"/>
              <w:jc w:val="center"/>
              <w:rPr>
                <w:sz w:val="28"/>
              </w:rPr>
            </w:pPr>
            <w:r>
              <w:rPr>
                <w:sz w:val="28"/>
              </w:rPr>
            </w:r>
          </w:p>
        </w:tc>
      </w:tr>
    </w:tbl>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before="158" w:after="0"/>
        <w:ind w:left="720" w:right="1373" w:firstLine="720"/>
        <w:jc w:val="center"/>
        <w:rPr>
          <w:sz w:val="28"/>
        </w:rPr>
      </w:pPr>
      <w:r>
        <w:rPr>
          <w:sz w:val="28"/>
        </w:rPr>
      </w:r>
    </w:p>
    <w:p>
      <w:pPr>
        <w:pStyle w:val="Normal"/>
        <w:shd w:fill="FFFFFF" w:val="clear"/>
        <w:rPr>
          <w:b/>
          <w:b/>
          <w:color w:val="000000"/>
          <w:spacing w:val="1"/>
          <w:sz w:val="28"/>
        </w:rPr>
      </w:pPr>
      <w:r>
        <w:rPr>
          <w:b/>
          <w:color w:val="000000"/>
          <w:spacing w:val="1"/>
          <w:sz w:val="28"/>
        </w:rPr>
      </w:r>
    </w:p>
    <w:p>
      <w:pPr>
        <w:pStyle w:val="Normal"/>
        <w:shd w:fill="FFFFFF" w:val="clear"/>
        <w:rPr>
          <w:b/>
          <w:b/>
          <w:color w:val="000000"/>
          <w:spacing w:val="1"/>
          <w:sz w:val="28"/>
        </w:rPr>
      </w:pPr>
      <w:r>
        <w:rPr>
          <w:b/>
          <w:color w:val="000000"/>
          <w:spacing w:val="1"/>
          <w:sz w:val="28"/>
        </w:rPr>
      </w:r>
    </w:p>
    <w:p>
      <w:pPr>
        <w:pStyle w:val="Normal"/>
        <w:shd w:fill="FFFFFF" w:val="clear"/>
        <w:jc w:val="center"/>
        <w:rPr>
          <w:b/>
          <w:b/>
          <w:color w:val="000000"/>
          <w:spacing w:val="1"/>
          <w:sz w:val="28"/>
        </w:rPr>
      </w:pPr>
      <w:r>
        <w:rPr>
          <w:b/>
          <w:color w:val="000000"/>
          <w:spacing w:val="1"/>
          <w:sz w:val="28"/>
        </w:rPr>
        <w:drawing>
          <wp:inline distT="0" distB="0" distL="0" distR="0">
            <wp:extent cx="5091430" cy="766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91430" cy="7668895"/>
                    </a:xfrm>
                    <a:prstGeom prst="rect">
                      <a:avLst/>
                    </a:prstGeom>
                  </pic:spPr>
                </pic:pic>
              </a:graphicData>
            </a:graphic>
          </wp:inline>
        </w:drawing>
      </w:r>
    </w:p>
    <w:p>
      <w:pPr>
        <w:pStyle w:val="Normal"/>
        <w:shd w:fill="FFFFFF" w:val="clear"/>
        <w:spacing w:lineRule="exact" w:line="230"/>
        <w:rPr>
          <w:b/>
          <w:b/>
          <w:color w:val="000000"/>
          <w:spacing w:val="-5"/>
          <w:sz w:val="28"/>
        </w:rPr>
      </w:pPr>
      <w:r>
        <w:rPr>
          <w:b/>
          <w:color w:val="000000"/>
          <w:spacing w:val="-5"/>
          <w:sz w:val="28"/>
        </w:rPr>
      </w:r>
    </w:p>
    <w:p>
      <w:pPr>
        <w:pStyle w:val="Normal"/>
        <w:shd w:fill="FFFFFF" w:val="clear"/>
        <w:spacing w:lineRule="exact" w:line="230"/>
        <w:jc w:val="right"/>
        <w:rPr>
          <w:color w:val="000000"/>
          <w:spacing w:val="-5"/>
          <w:sz w:val="28"/>
        </w:rPr>
      </w:pPr>
      <w:r>
        <w:rPr>
          <w:color w:val="000000"/>
          <w:spacing w:val="-5"/>
          <w:sz w:val="28"/>
        </w:rPr>
      </w:r>
    </w:p>
    <w:p>
      <w:pPr>
        <w:pStyle w:val="Normal"/>
        <w:shd w:fill="FFFFFF" w:val="clear"/>
        <w:spacing w:lineRule="exact" w:line="230"/>
        <w:jc w:val="right"/>
        <w:rPr>
          <w:color w:val="000000"/>
          <w:spacing w:val="-5"/>
          <w:sz w:val="28"/>
        </w:rPr>
      </w:pPr>
      <w:r>
        <w:rPr>
          <w:color w:val="000000"/>
          <w:spacing w:val="-5"/>
          <w:sz w:val="28"/>
        </w:rPr>
      </w:r>
    </w:p>
    <w:p>
      <w:pPr>
        <w:pStyle w:val="Normal"/>
        <w:shd w:fill="FFFFFF" w:val="clear"/>
        <w:spacing w:lineRule="exact" w:line="230"/>
        <w:jc w:val="right"/>
        <w:rPr>
          <w:color w:val="000000"/>
          <w:spacing w:val="-5"/>
          <w:sz w:val="28"/>
        </w:rPr>
      </w:pPr>
      <w:r>
        <w:rPr>
          <w:color w:val="000000"/>
          <w:spacing w:val="-5"/>
          <w:sz w:val="28"/>
        </w:rPr>
      </w:r>
    </w:p>
    <w:p>
      <w:pPr>
        <w:pStyle w:val="Normal"/>
        <w:shd w:fill="FFFFFF" w:val="clear"/>
        <w:spacing w:lineRule="exact" w:line="230"/>
        <w:jc w:val="right"/>
        <w:rPr>
          <w:color w:val="000000"/>
          <w:spacing w:val="-5"/>
          <w:sz w:val="28"/>
        </w:rPr>
      </w:pPr>
      <w:r>
        <w:rPr>
          <w:color w:val="000000"/>
          <w:spacing w:val="-5"/>
          <w:sz w:val="28"/>
        </w:rPr>
      </w:r>
    </w:p>
    <w:p>
      <w:pPr>
        <w:pStyle w:val="Normal"/>
        <w:shd w:fill="FFFFFF" w:val="clear"/>
        <w:spacing w:lineRule="exact" w:line="230"/>
        <w:jc w:val="right"/>
        <w:rPr>
          <w:color w:val="000000"/>
          <w:spacing w:val="-5"/>
          <w:sz w:val="28"/>
        </w:rPr>
      </w:pPr>
      <w:r>
        <w:rPr>
          <w:color w:val="000000"/>
          <w:spacing w:val="-5"/>
          <w:sz w:val="28"/>
        </w:rPr>
        <w:t xml:space="preserve">© Моисеев Н. Н., 2001 </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hd w:fill="FFFFFF" w:val="clear"/>
        <w:spacing w:lineRule="exact" w:line="230"/>
        <w:jc w:val="right"/>
        <w:rPr>
          <w:sz w:val="28"/>
        </w:rPr>
      </w:pPr>
      <w:r>
        <w:rPr>
          <w:color w:val="000000"/>
          <w:spacing w:val="-9"/>
          <w:sz w:val="28"/>
        </w:rPr>
        <w:t>© Устойчивый мир, 2001</w:t>
      </w:r>
    </w:p>
    <w:p>
      <w:pPr>
        <w:pStyle w:val="Normal"/>
        <w:widowControl/>
        <w:autoSpaceDE w:val="true"/>
        <w:rPr>
          <w:b/>
          <w:b/>
          <w:color w:val="000000"/>
          <w:spacing w:val="1"/>
          <w:sz w:val="28"/>
        </w:rPr>
      </w:pPr>
      <w:r>
        <w:rPr>
          <w:b/>
          <w:color w:val="000000"/>
          <w:spacing w:val="1"/>
          <w:sz w:val="28"/>
        </w:rPr>
      </w:r>
    </w:p>
    <w:p>
      <w:pPr>
        <w:pStyle w:val="Normal"/>
        <w:shd w:fill="FFFFFF" w:val="clear"/>
        <w:spacing w:lineRule="exact" w:line="230"/>
        <w:rPr>
          <w:b/>
          <w:b/>
          <w:color w:val="000000"/>
          <w:spacing w:val="-5"/>
          <w:sz w:val="28"/>
        </w:rPr>
      </w:pPr>
      <w:r>
        <w:rPr>
          <w:b/>
          <w:color w:val="000000"/>
          <w:spacing w:val="-5"/>
          <w:sz w:val="28"/>
        </w:rPr>
      </w:r>
    </w:p>
    <w:p>
      <w:pPr>
        <w:pStyle w:val="Normal"/>
        <w:shd w:fill="FFFFFF" w:val="clear"/>
        <w:jc w:val="center"/>
        <w:rPr>
          <w:sz w:val="28"/>
        </w:rPr>
      </w:pPr>
      <w:r>
        <w:rPr>
          <w:b/>
          <w:color w:val="000000"/>
          <w:spacing w:val="-5"/>
          <w:sz w:val="28"/>
        </w:rPr>
        <w:t>Оглавление</w:t>
      </w:r>
    </w:p>
    <w:p>
      <w:pPr>
        <w:pStyle w:val="Normal"/>
        <w:shd w:fill="FFFFFF" w:val="clear"/>
        <w:tabs>
          <w:tab w:val="clear" w:pos="720"/>
          <w:tab w:val="left" w:pos="6106" w:leader="dot"/>
        </w:tabs>
        <w:rPr>
          <w:b/>
          <w:b/>
          <w:sz w:val="24"/>
        </w:rPr>
      </w:pPr>
      <w:hyperlink w:anchor="От">
        <w:r>
          <w:rPr>
            <w:rStyle w:val="InternetLink"/>
            <w:b/>
            <w:w w:val="86"/>
            <w:sz w:val="24"/>
          </w:rPr>
          <w:t>От издателя</w:t>
        </w:r>
      </w:hyperlink>
    </w:p>
    <w:p>
      <w:pPr>
        <w:pStyle w:val="Normal"/>
        <w:shd w:fill="FFFFFF" w:val="clear"/>
        <w:tabs>
          <w:tab w:val="clear" w:pos="720"/>
          <w:tab w:val="left" w:pos="5995" w:leader="dot"/>
        </w:tabs>
        <w:rPr>
          <w:b/>
          <w:b/>
          <w:sz w:val="24"/>
        </w:rPr>
      </w:pPr>
      <w:hyperlink w:anchor="Предисловие">
        <w:r>
          <w:rPr>
            <w:rStyle w:val="InternetLink"/>
            <w:b/>
            <w:spacing w:val="1"/>
            <w:w w:val="86"/>
            <w:sz w:val="24"/>
          </w:rPr>
          <w:t>Предисловие</w:t>
        </w:r>
      </w:hyperlink>
    </w:p>
    <w:p>
      <w:pPr>
        <w:pStyle w:val="Heading2"/>
        <w:rPr/>
      </w:pPr>
      <w:hyperlink w:anchor="Основы">
        <w:r>
          <w:rPr>
            <w:rStyle w:val="InternetLink"/>
          </w:rPr>
          <w:t>Часть первая. ОСНОВЫ УНИВЕРСАЛЬНОГО ЭВОЛЮЦИОНИЗМА</w:t>
        </w:r>
      </w:hyperlink>
    </w:p>
    <w:p>
      <w:pPr>
        <w:pStyle w:val="Heading1"/>
        <w:tabs>
          <w:tab w:val="clear" w:pos="720"/>
          <w:tab w:val="left" w:pos="5986" w:leader="dot"/>
        </w:tabs>
        <w:spacing w:lineRule="auto" w:line="240" w:before="0" w:after="0"/>
        <w:rPr>
          <w:rStyle w:val="InternetLink"/>
        </w:rPr>
      </w:pPr>
      <w:hyperlink w:anchor="Основы">
        <w:r>
          <w:rPr/>
        </w:r>
      </w:hyperlink>
    </w:p>
    <w:p>
      <w:pPr>
        <w:pStyle w:val="Heading1"/>
        <w:tabs>
          <w:tab w:val="clear" w:pos="720"/>
          <w:tab w:val="left" w:pos="5986" w:leader="dot"/>
        </w:tabs>
        <w:spacing w:lineRule="auto" w:line="240" w:before="0" w:after="0"/>
        <w:rPr>
          <w:spacing w:val="-2"/>
          <w:w w:val="86"/>
          <w:sz w:val="24"/>
        </w:rPr>
      </w:pPr>
      <w:hyperlink w:anchor="Век">
        <w:r>
          <w:rPr>
            <w:rStyle w:val="InternetLink"/>
            <w:spacing w:val="-2"/>
            <w:w w:val="86"/>
            <w:sz w:val="24"/>
          </w:rPr>
          <w:t>Глава 1. «Век свершений» и его мировоззрение</w:t>
        </w:r>
      </w:hyperlink>
    </w:p>
    <w:p>
      <w:pPr>
        <w:pStyle w:val="Normal"/>
        <w:shd w:fill="FFFFFF" w:val="clear"/>
        <w:rPr>
          <w:color w:val="000000"/>
          <w:spacing w:val="-2"/>
          <w:w w:val="93"/>
          <w:sz w:val="24"/>
        </w:rPr>
      </w:pPr>
      <w:hyperlink w:anchor="Ключ">
        <w:r>
          <w:rPr>
            <w:rStyle w:val="InternetLink"/>
            <w:spacing w:val="-3"/>
            <w:w w:val="93"/>
            <w:sz w:val="24"/>
          </w:rPr>
          <w:t xml:space="preserve">1. Ключ к завтрашнему дню — мировоззрение, выработанное </w:t>
        </w:r>
        <w:r>
          <w:rPr>
            <w:rStyle w:val="InternetLink"/>
            <w:spacing w:val="-2"/>
            <w:w w:val="93"/>
            <w:sz w:val="24"/>
          </w:rPr>
          <w:t>сегодня</w:t>
        </w:r>
      </w:hyperlink>
    </w:p>
    <w:p>
      <w:pPr>
        <w:pStyle w:val="Normal"/>
        <w:shd w:fill="FFFFFF" w:val="clear"/>
        <w:tabs>
          <w:tab w:val="clear" w:pos="720"/>
          <w:tab w:val="left" w:pos="5981" w:leader="dot"/>
        </w:tabs>
        <w:rPr>
          <w:color w:val="000000"/>
          <w:spacing w:val="-13"/>
          <w:w w:val="93"/>
          <w:sz w:val="24"/>
        </w:rPr>
      </w:pPr>
      <w:hyperlink w:anchor="Истоки">
        <w:r>
          <w:rPr>
            <w:rStyle w:val="InternetLink"/>
            <w:spacing w:val="3"/>
            <w:w w:val="93"/>
            <w:sz w:val="24"/>
          </w:rPr>
          <w:t>2. Истоки мировоззрения</w:t>
        </w:r>
      </w:hyperlink>
    </w:p>
    <w:p>
      <w:pPr>
        <w:pStyle w:val="Normal"/>
        <w:shd w:fill="FFFFFF" w:val="clear"/>
        <w:tabs>
          <w:tab w:val="clear" w:pos="720"/>
          <w:tab w:val="left" w:pos="451" w:leader="none"/>
          <w:tab w:val="left" w:pos="5981" w:leader="dot"/>
        </w:tabs>
        <w:ind w:left="46" w:hanging="0"/>
        <w:rPr>
          <w:color w:val="000000"/>
          <w:spacing w:val="-13"/>
          <w:w w:val="93"/>
          <w:sz w:val="24"/>
          <w:lang w:val="en-US"/>
        </w:rPr>
      </w:pPr>
      <w:hyperlink w:anchor="Опасность">
        <w:r>
          <w:rPr>
            <w:rStyle w:val="InternetLink"/>
            <w:spacing w:val="-13"/>
            <w:w w:val="93"/>
            <w:sz w:val="24"/>
          </w:rPr>
          <w:t xml:space="preserve">3.  </w:t>
        </w:r>
        <w:r>
          <w:rPr>
            <w:rStyle w:val="InternetLink"/>
            <w:spacing w:val="1"/>
            <w:w w:val="93"/>
            <w:sz w:val="24"/>
          </w:rPr>
          <w:t>Опасность нового Средневековья. Сигналы бедствия</w:t>
        </w:r>
      </w:hyperlink>
    </w:p>
    <w:p>
      <w:pPr>
        <w:pStyle w:val="Normal"/>
        <w:numPr>
          <w:ilvl w:val="0"/>
          <w:numId w:val="13"/>
        </w:numPr>
        <w:shd w:fill="FFFFFF" w:val="clear"/>
        <w:tabs>
          <w:tab w:val="clear" w:pos="720"/>
          <w:tab w:val="left" w:pos="284" w:leader="none"/>
          <w:tab w:val="left" w:pos="5981" w:leader="dot"/>
        </w:tabs>
        <w:rPr>
          <w:color w:val="000000"/>
          <w:spacing w:val="-13"/>
          <w:w w:val="93"/>
          <w:sz w:val="24"/>
          <w:lang w:val="en-US"/>
        </w:rPr>
      </w:pPr>
      <w:hyperlink w:anchor="Конец">
        <w:r>
          <w:rPr>
            <w:rStyle w:val="InternetLink"/>
            <w:spacing w:val="2"/>
            <w:w w:val="93"/>
            <w:sz w:val="24"/>
          </w:rPr>
          <w:t>Конец эпохи. Патовая ситуация</w:t>
        </w:r>
      </w:hyperlink>
    </w:p>
    <w:p>
      <w:pPr>
        <w:pStyle w:val="Normal"/>
        <w:numPr>
          <w:ilvl w:val="0"/>
          <w:numId w:val="13"/>
        </w:numPr>
        <w:shd w:fill="FFFFFF" w:val="clear"/>
        <w:tabs>
          <w:tab w:val="clear" w:pos="720"/>
          <w:tab w:val="left" w:pos="284" w:leader="none"/>
          <w:tab w:val="left" w:pos="451" w:leader="none"/>
        </w:tabs>
        <w:rPr>
          <w:rStyle w:val="InternetLink"/>
          <w:sz w:val="24"/>
        </w:rPr>
      </w:pPr>
      <w:hyperlink w:anchor="Философия">
        <w:r>
          <w:rPr>
            <w:rStyle w:val="InternetLink"/>
            <w:spacing w:val="-13"/>
            <w:w w:val="93"/>
            <w:sz w:val="24"/>
          </w:rPr>
          <w:t xml:space="preserve"> </w:t>
        </w:r>
        <w:r>
          <w:rPr>
            <w:rStyle w:val="InternetLink"/>
            <w:spacing w:val="3"/>
            <w:w w:val="93"/>
            <w:sz w:val="24"/>
          </w:rPr>
          <w:t xml:space="preserve">Философия, философствование и философические </w:t>
        </w:r>
        <w:r>
          <w:rPr>
            <w:rStyle w:val="InternetLink"/>
            <w:spacing w:val="1"/>
            <w:w w:val="93"/>
            <w:sz w:val="24"/>
          </w:rPr>
          <w:t>рассуждения</w:t>
        </w:r>
      </w:hyperlink>
    </w:p>
    <w:p>
      <w:pPr>
        <w:pStyle w:val="Normal"/>
        <w:shd w:fill="FFFFFF" w:val="clear"/>
        <w:rPr>
          <w:rStyle w:val="InternetLink"/>
        </w:rPr>
      </w:pPr>
      <w:hyperlink w:anchor="Философия">
        <w:r>
          <w:rPr/>
        </w:r>
      </w:hyperlink>
    </w:p>
    <w:p>
      <w:pPr>
        <w:pStyle w:val="Normal"/>
        <w:shd w:fill="FFFFFF" w:val="clear"/>
        <w:rPr>
          <w:sz w:val="24"/>
        </w:rPr>
      </w:pPr>
      <w:hyperlink w:anchor="Исходные">
        <w:r>
          <w:rPr>
            <w:rStyle w:val="InternetLink"/>
            <w:spacing w:val="-9"/>
            <w:w w:val="93"/>
            <w:sz w:val="24"/>
          </w:rPr>
          <w:t>Глава 2. Исходные постулаты и представления о «первопонятиях»</w:t>
        </w:r>
      </w:hyperlink>
    </w:p>
    <w:p>
      <w:pPr>
        <w:pStyle w:val="Normal"/>
        <w:numPr>
          <w:ilvl w:val="0"/>
          <w:numId w:val="2"/>
        </w:numPr>
        <w:shd w:fill="FFFFFF" w:val="clear"/>
        <w:tabs>
          <w:tab w:val="clear" w:pos="720"/>
          <w:tab w:val="left" w:pos="442" w:leader="none"/>
          <w:tab w:val="left" w:pos="5976" w:leader="dot"/>
        </w:tabs>
        <w:rPr>
          <w:color w:val="000000"/>
          <w:spacing w:val="-22"/>
          <w:w w:val="93"/>
          <w:sz w:val="24"/>
        </w:rPr>
      </w:pPr>
      <w:hyperlink w:anchor="пункты">
        <w:r>
          <w:rPr>
            <w:rStyle w:val="InternetLink"/>
            <w:spacing w:val="-22"/>
            <w:w w:val="93"/>
            <w:sz w:val="24"/>
          </w:rPr>
          <w:t xml:space="preserve"> </w:t>
        </w:r>
        <w:r>
          <w:rPr>
            <w:rStyle w:val="InternetLink"/>
            <w:w w:val="93"/>
            <w:sz w:val="24"/>
          </w:rPr>
          <w:t>Исходные пункты системы миропонимания</w:t>
        </w:r>
      </w:hyperlink>
    </w:p>
    <w:p>
      <w:pPr>
        <w:pStyle w:val="Normal"/>
        <w:numPr>
          <w:ilvl w:val="0"/>
          <w:numId w:val="2"/>
        </w:numPr>
        <w:shd w:fill="FFFFFF" w:val="clear"/>
        <w:tabs>
          <w:tab w:val="clear" w:pos="720"/>
          <w:tab w:val="left" w:pos="442" w:leader="none"/>
          <w:tab w:val="left" w:pos="5971" w:leader="dot"/>
        </w:tabs>
        <w:rPr>
          <w:color w:val="000000"/>
          <w:spacing w:val="-13"/>
          <w:w w:val="93"/>
          <w:sz w:val="24"/>
        </w:rPr>
      </w:pPr>
      <w:hyperlink w:anchor="Принцип">
        <w:r>
          <w:rPr>
            <w:rStyle w:val="InternetLink"/>
            <w:spacing w:val="-13"/>
            <w:w w:val="93"/>
            <w:sz w:val="24"/>
          </w:rPr>
          <w:t xml:space="preserve"> </w:t>
        </w:r>
        <w:r>
          <w:rPr>
            <w:rStyle w:val="InternetLink"/>
            <w:spacing w:val="1"/>
            <w:w w:val="93"/>
            <w:sz w:val="24"/>
          </w:rPr>
          <w:t>Принцип Оккама. Роль интерпретаций</w:t>
        </w:r>
      </w:hyperlink>
    </w:p>
    <w:p>
      <w:pPr>
        <w:pStyle w:val="Normal"/>
        <w:numPr>
          <w:ilvl w:val="0"/>
          <w:numId w:val="2"/>
        </w:numPr>
        <w:shd w:fill="FFFFFF" w:val="clear"/>
        <w:tabs>
          <w:tab w:val="clear" w:pos="720"/>
          <w:tab w:val="left" w:pos="442" w:leader="none"/>
          <w:tab w:val="left" w:pos="5971" w:leader="dot"/>
        </w:tabs>
        <w:rPr>
          <w:color w:val="000000"/>
          <w:spacing w:val="-13"/>
          <w:w w:val="93"/>
          <w:sz w:val="24"/>
        </w:rPr>
      </w:pPr>
      <w:hyperlink w:anchor="Проблема">
        <w:r>
          <w:rPr>
            <w:rStyle w:val="InternetLink"/>
            <w:spacing w:val="-13"/>
            <w:w w:val="93"/>
            <w:sz w:val="24"/>
          </w:rPr>
          <w:t xml:space="preserve"> </w:t>
        </w:r>
        <w:r>
          <w:rPr>
            <w:rStyle w:val="InternetLink"/>
            <w:spacing w:val="-1"/>
            <w:w w:val="93"/>
            <w:sz w:val="24"/>
          </w:rPr>
          <w:t>Проблема «А как на самом деле?»</w:t>
        </w:r>
      </w:hyperlink>
    </w:p>
    <w:p>
      <w:pPr>
        <w:pStyle w:val="Normal"/>
        <w:numPr>
          <w:ilvl w:val="0"/>
          <w:numId w:val="2"/>
        </w:numPr>
        <w:shd w:fill="FFFFFF" w:val="clear"/>
        <w:tabs>
          <w:tab w:val="clear" w:pos="720"/>
          <w:tab w:val="left" w:pos="442" w:leader="none"/>
          <w:tab w:val="left" w:pos="5971" w:leader="dot"/>
        </w:tabs>
        <w:rPr>
          <w:color w:val="000000"/>
          <w:spacing w:val="-11"/>
          <w:w w:val="93"/>
          <w:sz w:val="24"/>
        </w:rPr>
      </w:pPr>
      <w:hyperlink w:anchor="Сущность">
        <w:r>
          <w:rPr>
            <w:rStyle w:val="InternetLink"/>
            <w:spacing w:val="-11"/>
            <w:w w:val="93"/>
            <w:sz w:val="24"/>
          </w:rPr>
          <w:t xml:space="preserve"> </w:t>
        </w:r>
        <w:r>
          <w:rPr>
            <w:rStyle w:val="InternetLink"/>
            <w:w w:val="93"/>
            <w:sz w:val="24"/>
          </w:rPr>
          <w:t>Сущность современного рационализма</w:t>
        </w:r>
      </w:hyperlink>
    </w:p>
    <w:p>
      <w:pPr>
        <w:pStyle w:val="Normal"/>
        <w:numPr>
          <w:ilvl w:val="0"/>
          <w:numId w:val="2"/>
        </w:numPr>
        <w:shd w:fill="FFFFFF" w:val="clear"/>
        <w:tabs>
          <w:tab w:val="clear" w:pos="720"/>
          <w:tab w:val="left" w:pos="442" w:leader="none"/>
          <w:tab w:val="left" w:pos="5966" w:leader="dot"/>
        </w:tabs>
        <w:rPr>
          <w:color w:val="000000"/>
          <w:spacing w:val="-15"/>
          <w:w w:val="93"/>
          <w:sz w:val="24"/>
        </w:rPr>
      </w:pPr>
      <w:r>
        <w:rPr>
          <w:color w:val="000000"/>
          <w:spacing w:val="-15"/>
          <w:w w:val="93"/>
          <w:sz w:val="24"/>
        </w:rPr>
        <w:t xml:space="preserve"> </w:t>
      </w:r>
      <w:hyperlink w:anchor="Заключительные">
        <w:r>
          <w:rPr>
            <w:rStyle w:val="InternetLink"/>
            <w:spacing w:val="2"/>
            <w:w w:val="93"/>
            <w:sz w:val="24"/>
          </w:rPr>
          <w:t>Заключительные замечания</w:t>
        </w:r>
      </w:hyperlink>
    </w:p>
    <w:p>
      <w:pPr>
        <w:pStyle w:val="Normal"/>
        <w:shd w:fill="FFFFFF" w:val="clear"/>
        <w:tabs>
          <w:tab w:val="clear" w:pos="720"/>
          <w:tab w:val="left" w:pos="5966" w:leader="dot"/>
        </w:tabs>
        <w:rPr>
          <w:color w:val="000000"/>
          <w:spacing w:val="-3"/>
          <w:w w:val="86"/>
          <w:sz w:val="24"/>
        </w:rPr>
      </w:pPr>
      <w:r>
        <w:rPr>
          <w:color w:val="000000"/>
          <w:spacing w:val="-3"/>
          <w:w w:val="86"/>
          <w:sz w:val="24"/>
        </w:rPr>
      </w:r>
    </w:p>
    <w:p>
      <w:pPr>
        <w:pStyle w:val="Normal"/>
        <w:shd w:fill="FFFFFF" w:val="clear"/>
        <w:tabs>
          <w:tab w:val="clear" w:pos="720"/>
          <w:tab w:val="left" w:pos="5966" w:leader="dot"/>
        </w:tabs>
        <w:rPr>
          <w:b/>
          <w:b/>
          <w:sz w:val="24"/>
        </w:rPr>
      </w:pPr>
      <w:hyperlink w:anchor="Простейшая">
        <w:r>
          <w:rPr>
            <w:rStyle w:val="InternetLink"/>
            <w:b/>
            <w:spacing w:val="-3"/>
            <w:w w:val="86"/>
            <w:sz w:val="24"/>
          </w:rPr>
          <w:t>Глава 3. Простейшая «Картина мира»</w:t>
        </w:r>
      </w:hyperlink>
    </w:p>
    <w:p>
      <w:pPr>
        <w:pStyle w:val="Normal"/>
        <w:numPr>
          <w:ilvl w:val="0"/>
          <w:numId w:val="7"/>
        </w:numPr>
        <w:shd w:fill="FFFFFF" w:val="clear"/>
        <w:tabs>
          <w:tab w:val="clear" w:pos="720"/>
          <w:tab w:val="left" w:pos="442" w:leader="none"/>
          <w:tab w:val="left" w:pos="5966" w:leader="dot"/>
        </w:tabs>
        <w:rPr>
          <w:color w:val="000000"/>
          <w:spacing w:val="-16"/>
          <w:w w:val="86"/>
          <w:sz w:val="24"/>
        </w:rPr>
      </w:pPr>
      <w:hyperlink w:anchor="Понятие">
        <w:r>
          <w:rPr>
            <w:rStyle w:val="InternetLink"/>
            <w:spacing w:val="-16"/>
            <w:w w:val="86"/>
            <w:sz w:val="24"/>
          </w:rPr>
          <w:t xml:space="preserve"> </w:t>
        </w:r>
        <w:r>
          <w:rPr>
            <w:rStyle w:val="InternetLink"/>
            <w:w w:val="93"/>
            <w:sz w:val="24"/>
          </w:rPr>
          <w:t>Понятие «система»</w:t>
        </w:r>
      </w:hyperlink>
    </w:p>
    <w:p>
      <w:pPr>
        <w:pStyle w:val="Normal"/>
        <w:numPr>
          <w:ilvl w:val="0"/>
          <w:numId w:val="7"/>
        </w:numPr>
        <w:shd w:fill="FFFFFF" w:val="clear"/>
        <w:tabs>
          <w:tab w:val="clear" w:pos="720"/>
          <w:tab w:val="left" w:pos="442" w:leader="none"/>
          <w:tab w:val="left" w:pos="5962" w:leader="dot"/>
        </w:tabs>
        <w:rPr>
          <w:color w:val="000000"/>
          <w:spacing w:val="-10"/>
          <w:w w:val="93"/>
          <w:sz w:val="24"/>
        </w:rPr>
      </w:pPr>
      <w:r>
        <w:rPr>
          <w:color w:val="000000"/>
          <w:spacing w:val="-10"/>
          <w:w w:val="93"/>
          <w:sz w:val="24"/>
        </w:rPr>
        <w:t xml:space="preserve"> </w:t>
      </w:r>
      <w:hyperlink w:anchor="Простейшая">
        <w:r>
          <w:rPr>
            <w:rStyle w:val="InternetLink"/>
            <w:w w:val="93"/>
            <w:sz w:val="24"/>
          </w:rPr>
          <w:t>Простейшая интерпретация «Картины мира»</w:t>
        </w:r>
      </w:hyperlink>
    </w:p>
    <w:p>
      <w:pPr>
        <w:pStyle w:val="Normal"/>
        <w:numPr>
          <w:ilvl w:val="0"/>
          <w:numId w:val="7"/>
        </w:numPr>
        <w:shd w:fill="FFFFFF" w:val="clear"/>
        <w:tabs>
          <w:tab w:val="clear" w:pos="720"/>
          <w:tab w:val="left" w:pos="442" w:leader="none"/>
          <w:tab w:val="left" w:pos="5962" w:leader="dot"/>
        </w:tabs>
        <w:rPr>
          <w:color w:val="000000"/>
          <w:spacing w:val="-13"/>
          <w:w w:val="93"/>
          <w:sz w:val="24"/>
        </w:rPr>
      </w:pPr>
      <w:hyperlink w:anchor="Центральная">
        <w:r>
          <w:rPr>
            <w:rStyle w:val="InternetLink"/>
            <w:spacing w:val="-13"/>
            <w:w w:val="93"/>
            <w:sz w:val="24"/>
          </w:rPr>
          <w:t xml:space="preserve"> </w:t>
        </w:r>
        <w:r>
          <w:rPr>
            <w:rStyle w:val="InternetLink"/>
            <w:spacing w:val="2"/>
            <w:w w:val="93"/>
            <w:sz w:val="24"/>
          </w:rPr>
          <w:t xml:space="preserve">Центральная проблема: описание механизмов </w:t>
        </w:r>
        <w:r>
          <w:rPr>
            <w:rStyle w:val="InternetLink"/>
            <w:spacing w:val="3"/>
            <w:w w:val="93"/>
            <w:sz w:val="24"/>
          </w:rPr>
          <w:t>самоорганизации</w:t>
        </w:r>
      </w:hyperlink>
      <w:r>
        <w:rPr>
          <w:color w:val="000000"/>
          <w:sz w:val="24"/>
        </w:rPr>
        <w:tab/>
      </w:r>
    </w:p>
    <w:p>
      <w:pPr>
        <w:pStyle w:val="Normal"/>
        <w:numPr>
          <w:ilvl w:val="0"/>
          <w:numId w:val="7"/>
        </w:numPr>
        <w:shd w:fill="FFFFFF" w:val="clear"/>
        <w:tabs>
          <w:tab w:val="clear" w:pos="720"/>
          <w:tab w:val="left" w:pos="442" w:leader="none"/>
          <w:tab w:val="left" w:pos="5962" w:leader="dot"/>
        </w:tabs>
        <w:rPr>
          <w:color w:val="000000"/>
          <w:spacing w:val="-9"/>
          <w:w w:val="93"/>
          <w:sz w:val="24"/>
        </w:rPr>
      </w:pPr>
      <w:r>
        <w:rPr>
          <w:color w:val="000000"/>
          <w:spacing w:val="-9"/>
          <w:w w:val="93"/>
          <w:sz w:val="24"/>
        </w:rPr>
        <w:t xml:space="preserve"> </w:t>
      </w:r>
      <w:hyperlink w:anchor="изменчивости">
        <w:r>
          <w:rPr>
            <w:rStyle w:val="InternetLink"/>
            <w:spacing w:val="2"/>
            <w:w w:val="93"/>
            <w:sz w:val="24"/>
          </w:rPr>
          <w:t>Проблема изменчивости</w:t>
        </w:r>
      </w:hyperlink>
    </w:p>
    <w:p>
      <w:pPr>
        <w:pStyle w:val="Normal"/>
        <w:numPr>
          <w:ilvl w:val="0"/>
          <w:numId w:val="7"/>
        </w:numPr>
        <w:shd w:fill="FFFFFF" w:val="clear"/>
        <w:tabs>
          <w:tab w:val="clear" w:pos="720"/>
          <w:tab w:val="left" w:pos="442" w:leader="none"/>
          <w:tab w:val="left" w:pos="5957" w:leader="dot"/>
        </w:tabs>
        <w:rPr>
          <w:color w:val="000000"/>
          <w:spacing w:val="-13"/>
          <w:w w:val="93"/>
          <w:sz w:val="24"/>
        </w:rPr>
      </w:pPr>
      <w:r>
        <w:rPr>
          <w:color w:val="000000"/>
          <w:spacing w:val="-13"/>
          <w:w w:val="93"/>
          <w:sz w:val="24"/>
        </w:rPr>
        <w:t xml:space="preserve"> </w:t>
      </w:r>
      <w:hyperlink w:anchor="наследственности">
        <w:r>
          <w:rPr>
            <w:rStyle w:val="InternetLink"/>
            <w:spacing w:val="1"/>
            <w:w w:val="93"/>
            <w:sz w:val="24"/>
          </w:rPr>
          <w:t>Проблема наследственности</w:t>
        </w:r>
      </w:hyperlink>
      <w:r>
        <w:rPr>
          <w:color w:val="000000"/>
          <w:spacing w:val="1"/>
          <w:w w:val="93"/>
          <w:sz w:val="24"/>
        </w:rPr>
        <w:t xml:space="preserve"> </w:t>
      </w:r>
    </w:p>
    <w:p>
      <w:pPr>
        <w:pStyle w:val="Normal"/>
        <w:numPr>
          <w:ilvl w:val="0"/>
          <w:numId w:val="7"/>
        </w:numPr>
        <w:shd w:fill="FFFFFF" w:val="clear"/>
        <w:tabs>
          <w:tab w:val="clear" w:pos="720"/>
          <w:tab w:val="left" w:pos="442" w:leader="none"/>
          <w:tab w:val="left" w:pos="5952" w:leader="dot"/>
        </w:tabs>
        <w:rPr>
          <w:color w:val="000000"/>
          <w:spacing w:val="-13"/>
          <w:w w:val="93"/>
          <w:sz w:val="24"/>
        </w:rPr>
      </w:pPr>
      <w:r>
        <w:rPr>
          <w:color w:val="000000"/>
          <w:spacing w:val="-13"/>
          <w:w w:val="93"/>
          <w:sz w:val="24"/>
        </w:rPr>
        <w:t xml:space="preserve"> </w:t>
      </w:r>
      <w:hyperlink w:anchor="отбора">
        <w:r>
          <w:rPr>
            <w:rStyle w:val="InternetLink"/>
            <w:spacing w:val="-2"/>
            <w:w w:val="93"/>
            <w:sz w:val="24"/>
          </w:rPr>
          <w:t>Проблема «отбора»</w:t>
        </w:r>
      </w:hyperlink>
    </w:p>
    <w:p>
      <w:pPr>
        <w:pStyle w:val="Normal"/>
        <w:numPr>
          <w:ilvl w:val="0"/>
          <w:numId w:val="7"/>
        </w:numPr>
        <w:shd w:fill="FFFFFF" w:val="clear"/>
        <w:tabs>
          <w:tab w:val="clear" w:pos="720"/>
          <w:tab w:val="left" w:pos="442" w:leader="none"/>
          <w:tab w:val="left" w:pos="5957" w:leader="dot"/>
        </w:tabs>
        <w:rPr>
          <w:rStyle w:val="InternetLink"/>
          <w:spacing w:val="-13"/>
          <w:w w:val="93"/>
          <w:sz w:val="24"/>
        </w:rPr>
      </w:pPr>
      <w:hyperlink w:anchor="Универсума">
        <w:r>
          <w:rPr>
            <w:rStyle w:val="InternetLink"/>
            <w:spacing w:val="-13"/>
            <w:w w:val="93"/>
            <w:sz w:val="24"/>
          </w:rPr>
          <w:t xml:space="preserve"> </w:t>
        </w:r>
        <w:r>
          <w:rPr>
            <w:rStyle w:val="InternetLink"/>
            <w:spacing w:val="2"/>
            <w:w w:val="93"/>
            <w:sz w:val="24"/>
          </w:rPr>
          <w:t>Интерпретация Универсума как динамической системы</w:t>
        </w:r>
      </w:hyperlink>
    </w:p>
    <w:p>
      <w:pPr>
        <w:pStyle w:val="Heading1"/>
        <w:spacing w:lineRule="auto" w:line="240"/>
        <w:rPr>
          <w:b w:val="false"/>
          <w:b w:val="false"/>
          <w:sz w:val="24"/>
        </w:rPr>
      </w:pPr>
      <w:hyperlink w:anchor="Глава">
        <w:r>
          <w:rPr>
            <w:rStyle w:val="InternetLink"/>
            <w:b/>
            <w:sz w:val="24"/>
          </w:rPr>
          <w:t>Глава 4. Универсум и жизнь</w:t>
        </w:r>
      </w:hyperlink>
    </w:p>
    <w:p>
      <w:pPr>
        <w:pStyle w:val="Normal"/>
        <w:numPr>
          <w:ilvl w:val="0"/>
          <w:numId w:val="11"/>
        </w:numPr>
        <w:shd w:fill="FFFFFF" w:val="clear"/>
        <w:tabs>
          <w:tab w:val="clear" w:pos="720"/>
          <w:tab w:val="left" w:pos="418" w:leader="none"/>
          <w:tab w:val="left" w:pos="5947" w:leader="dot"/>
        </w:tabs>
        <w:rPr>
          <w:color w:val="000000"/>
          <w:spacing w:val="-22"/>
          <w:w w:val="93"/>
          <w:sz w:val="24"/>
        </w:rPr>
      </w:pPr>
      <w:hyperlink w:anchor="Жизнь">
        <w:r>
          <w:rPr>
            <w:rStyle w:val="InternetLink"/>
            <w:spacing w:val="-22"/>
            <w:w w:val="93"/>
            <w:sz w:val="24"/>
          </w:rPr>
          <w:t xml:space="preserve"> </w:t>
        </w:r>
        <w:r>
          <w:rPr>
            <w:rStyle w:val="InternetLink"/>
            <w:spacing w:val="-3"/>
            <w:w w:val="93"/>
            <w:sz w:val="24"/>
          </w:rPr>
          <w:t>«Жизнь» — еще одно «первопонятие»</w:t>
        </w:r>
      </w:hyperlink>
    </w:p>
    <w:p>
      <w:pPr>
        <w:pStyle w:val="Normal"/>
        <w:numPr>
          <w:ilvl w:val="0"/>
          <w:numId w:val="11"/>
        </w:numPr>
        <w:shd w:fill="FFFFFF" w:val="clear"/>
        <w:tabs>
          <w:tab w:val="clear" w:pos="720"/>
          <w:tab w:val="left" w:pos="418" w:leader="none"/>
          <w:tab w:val="left" w:pos="5947" w:leader="dot"/>
        </w:tabs>
        <w:rPr>
          <w:color w:val="000000"/>
          <w:spacing w:val="-13"/>
          <w:w w:val="93"/>
          <w:sz w:val="24"/>
        </w:rPr>
      </w:pPr>
      <w:hyperlink w:anchor="метаболизма">
        <w:r>
          <w:rPr>
            <w:rStyle w:val="InternetLink"/>
            <w:spacing w:val="-13"/>
            <w:w w:val="93"/>
            <w:sz w:val="24"/>
          </w:rPr>
          <w:t xml:space="preserve"> </w:t>
        </w:r>
        <w:r>
          <w:rPr>
            <w:rStyle w:val="InternetLink"/>
            <w:spacing w:val="-1"/>
            <w:w w:val="93"/>
            <w:sz w:val="24"/>
          </w:rPr>
          <w:t>Проблема метаболизма и редупликации</w:t>
        </w:r>
      </w:hyperlink>
    </w:p>
    <w:p>
      <w:pPr>
        <w:pStyle w:val="Normal"/>
        <w:numPr>
          <w:ilvl w:val="0"/>
          <w:numId w:val="11"/>
        </w:numPr>
        <w:shd w:fill="FFFFFF" w:val="clear"/>
        <w:tabs>
          <w:tab w:val="clear" w:pos="720"/>
          <w:tab w:val="left" w:pos="418" w:leader="none"/>
          <w:tab w:val="left" w:pos="5947" w:leader="dot"/>
        </w:tabs>
        <w:rPr>
          <w:color w:val="000000"/>
          <w:spacing w:val="-14"/>
          <w:w w:val="93"/>
          <w:sz w:val="24"/>
        </w:rPr>
      </w:pPr>
      <w:hyperlink w:anchor="существует">
        <w:r>
          <w:rPr>
            <w:rStyle w:val="InternetLink"/>
            <w:spacing w:val="-14"/>
            <w:w w:val="93"/>
            <w:sz w:val="24"/>
          </w:rPr>
          <w:t xml:space="preserve"> </w:t>
        </w:r>
        <w:r>
          <w:rPr>
            <w:rStyle w:val="InternetLink"/>
            <w:spacing w:val="1"/>
            <w:w w:val="93"/>
            <w:sz w:val="24"/>
          </w:rPr>
          <w:t>Жизнь существует только в форме организмов</w:t>
        </w:r>
      </w:hyperlink>
    </w:p>
    <w:p>
      <w:pPr>
        <w:pStyle w:val="Normal"/>
        <w:numPr>
          <w:ilvl w:val="0"/>
          <w:numId w:val="17"/>
        </w:numPr>
        <w:shd w:fill="FFFFFF" w:val="clear"/>
        <w:tabs>
          <w:tab w:val="clear" w:pos="720"/>
          <w:tab w:val="left" w:pos="470" w:leader="none"/>
          <w:tab w:val="left" w:pos="5995" w:leader="dot"/>
        </w:tabs>
        <w:rPr>
          <w:color w:val="000000"/>
          <w:spacing w:val="-13"/>
          <w:sz w:val="24"/>
        </w:rPr>
      </w:pPr>
      <w:hyperlink w:anchor="Закон">
        <w:r>
          <w:rPr>
            <w:rStyle w:val="InternetLink"/>
            <w:spacing w:val="4"/>
            <w:sz w:val="24"/>
          </w:rPr>
          <w:t xml:space="preserve"> </w:t>
        </w:r>
        <w:r>
          <w:rPr>
            <w:rStyle w:val="InternetLink"/>
            <w:spacing w:val="4"/>
            <w:sz w:val="24"/>
          </w:rPr>
          <w:t>Закон Пастера — Кюри</w:t>
        </w:r>
      </w:hyperlink>
    </w:p>
    <w:p>
      <w:pPr>
        <w:pStyle w:val="Normal"/>
        <w:numPr>
          <w:ilvl w:val="0"/>
          <w:numId w:val="17"/>
        </w:numPr>
        <w:shd w:fill="FFFFFF" w:val="clear"/>
        <w:tabs>
          <w:tab w:val="clear" w:pos="720"/>
          <w:tab w:val="left" w:pos="470" w:leader="none"/>
          <w:tab w:val="left" w:pos="5995" w:leader="dot"/>
        </w:tabs>
        <w:rPr>
          <w:color w:val="000000"/>
          <w:spacing w:val="-13"/>
          <w:sz w:val="24"/>
        </w:rPr>
      </w:pPr>
      <w:r>
        <w:rPr>
          <w:color w:val="000000"/>
          <w:spacing w:val="4"/>
          <w:sz w:val="24"/>
        </w:rPr>
        <w:t xml:space="preserve"> </w:t>
      </w:r>
      <w:hyperlink w:anchor="Как">
        <w:r>
          <w:rPr>
            <w:rStyle w:val="InternetLink"/>
            <w:spacing w:val="3"/>
            <w:sz w:val="24"/>
          </w:rPr>
          <w:t>Как быть с законом Пастера — Реди?</w:t>
        </w:r>
      </w:hyperlink>
    </w:p>
    <w:p>
      <w:pPr>
        <w:pStyle w:val="Normal"/>
        <w:numPr>
          <w:ilvl w:val="0"/>
          <w:numId w:val="17"/>
        </w:numPr>
        <w:shd w:fill="FFFFFF" w:val="clear"/>
        <w:tabs>
          <w:tab w:val="clear" w:pos="720"/>
          <w:tab w:val="left" w:pos="470" w:leader="none"/>
          <w:tab w:val="left" w:pos="6000" w:leader="dot"/>
        </w:tabs>
        <w:rPr>
          <w:color w:val="000000"/>
          <w:spacing w:val="-9"/>
          <w:sz w:val="24"/>
        </w:rPr>
      </w:pPr>
      <w:hyperlink w:anchor="замечания">
        <w:r>
          <w:rPr>
            <w:rStyle w:val="InternetLink"/>
            <w:spacing w:val="-9"/>
            <w:sz w:val="24"/>
          </w:rPr>
          <w:t xml:space="preserve"> </w:t>
        </w:r>
        <w:r>
          <w:rPr>
            <w:rStyle w:val="InternetLink"/>
            <w:spacing w:val="5"/>
            <w:sz w:val="24"/>
          </w:rPr>
          <w:t>Заключительные замечания</w:t>
        </w:r>
      </w:hyperlink>
    </w:p>
    <w:p>
      <w:pPr>
        <w:pStyle w:val="Normal"/>
        <w:shd w:fill="FFFFFF" w:val="clear"/>
        <w:tabs>
          <w:tab w:val="clear" w:pos="720"/>
          <w:tab w:val="left" w:pos="5995" w:leader="dot"/>
        </w:tabs>
        <w:spacing w:before="211" w:after="0"/>
        <w:rPr>
          <w:sz w:val="24"/>
        </w:rPr>
      </w:pPr>
      <w:hyperlink w:anchor="Система">
        <w:r>
          <w:rPr>
            <w:rStyle w:val="InternetLink"/>
            <w:spacing w:val="-5"/>
            <w:sz w:val="24"/>
          </w:rPr>
          <w:t>Глава 5. Система «геосфера + жизнь»</w:t>
        </w:r>
      </w:hyperlink>
    </w:p>
    <w:p>
      <w:pPr>
        <w:pStyle w:val="Normal"/>
        <w:numPr>
          <w:ilvl w:val="0"/>
          <w:numId w:val="12"/>
        </w:numPr>
        <w:shd w:fill="FFFFFF" w:val="clear"/>
        <w:tabs>
          <w:tab w:val="clear" w:pos="720"/>
          <w:tab w:val="left" w:pos="446" w:leader="none"/>
          <w:tab w:val="left" w:pos="5990" w:leader="dot"/>
        </w:tabs>
        <w:rPr>
          <w:color w:val="000000"/>
          <w:spacing w:val="-22"/>
          <w:sz w:val="24"/>
        </w:rPr>
      </w:pPr>
      <w:r>
        <w:rPr>
          <w:color w:val="000000"/>
          <w:spacing w:val="4"/>
          <w:sz w:val="24"/>
          <w:lang w:val="en-US"/>
        </w:rPr>
        <w:t xml:space="preserve"> </w:t>
      </w:r>
      <w:hyperlink w:anchor="самоорганизующаяся">
        <w:r>
          <w:rPr>
            <w:rStyle w:val="InternetLink"/>
            <w:spacing w:val="4"/>
            <w:sz w:val="24"/>
          </w:rPr>
          <w:t>Жизнь как самоорганизующаяся система</w:t>
        </w:r>
      </w:hyperlink>
    </w:p>
    <w:p>
      <w:pPr>
        <w:pStyle w:val="Normal"/>
        <w:numPr>
          <w:ilvl w:val="0"/>
          <w:numId w:val="12"/>
        </w:numPr>
        <w:shd w:fill="FFFFFF" w:val="clear"/>
        <w:tabs>
          <w:tab w:val="clear" w:pos="720"/>
          <w:tab w:val="left" w:pos="446" w:leader="none"/>
          <w:tab w:val="left" w:pos="5995" w:leader="dot"/>
        </w:tabs>
        <w:rPr>
          <w:color w:val="000000"/>
          <w:spacing w:val="-8"/>
          <w:sz w:val="24"/>
        </w:rPr>
      </w:pPr>
      <w:r>
        <w:rPr>
          <w:color w:val="000000"/>
          <w:spacing w:val="6"/>
          <w:sz w:val="24"/>
          <w:lang w:val="en-US"/>
        </w:rPr>
        <w:t xml:space="preserve"> </w:t>
      </w:r>
      <w:hyperlink w:anchor="понятии">
        <w:r>
          <w:rPr>
            <w:rStyle w:val="InternetLink"/>
            <w:spacing w:val="6"/>
            <w:sz w:val="24"/>
          </w:rPr>
          <w:t>О понятии «информация»</w:t>
        </w:r>
      </w:hyperlink>
    </w:p>
    <w:p>
      <w:pPr>
        <w:pStyle w:val="Normal"/>
        <w:numPr>
          <w:ilvl w:val="0"/>
          <w:numId w:val="12"/>
        </w:numPr>
        <w:shd w:fill="FFFFFF" w:val="clear"/>
        <w:tabs>
          <w:tab w:val="clear" w:pos="720"/>
          <w:tab w:val="left" w:pos="446" w:leader="none"/>
          <w:tab w:val="left" w:pos="5990" w:leader="dot"/>
        </w:tabs>
        <w:rPr>
          <w:color w:val="000000"/>
          <w:spacing w:val="-13"/>
          <w:sz w:val="24"/>
        </w:rPr>
      </w:pPr>
      <w:hyperlink w:anchor="Особенности">
        <w:r>
          <w:rPr>
            <w:rStyle w:val="InternetLink"/>
            <w:spacing w:val="5"/>
            <w:sz w:val="24"/>
          </w:rPr>
          <w:t xml:space="preserve"> </w:t>
        </w:r>
        <w:r>
          <w:rPr>
            <w:rStyle w:val="InternetLink"/>
            <w:spacing w:val="5"/>
            <w:sz w:val="24"/>
          </w:rPr>
          <w:t xml:space="preserve">Особенности изменчивости и наследственности в мире </w:t>
        </w:r>
        <w:r>
          <w:rPr>
            <w:rStyle w:val="InternetLink"/>
            <w:spacing w:val="4"/>
            <w:sz w:val="24"/>
          </w:rPr>
          <w:t>живого</w:t>
        </w:r>
      </w:hyperlink>
    </w:p>
    <w:p>
      <w:pPr>
        <w:pStyle w:val="Normal"/>
        <w:numPr>
          <w:ilvl w:val="0"/>
          <w:numId w:val="12"/>
        </w:numPr>
        <w:shd w:fill="FFFFFF" w:val="clear"/>
        <w:tabs>
          <w:tab w:val="clear" w:pos="720"/>
          <w:tab w:val="left" w:pos="446" w:leader="none"/>
          <w:tab w:val="left" w:pos="5986" w:leader="dot"/>
        </w:tabs>
        <w:rPr>
          <w:color w:val="000000"/>
          <w:spacing w:val="-11"/>
          <w:sz w:val="24"/>
        </w:rPr>
      </w:pPr>
      <w:hyperlink w:anchor="в">
        <w:r>
          <w:rPr>
            <w:rStyle w:val="InternetLink"/>
            <w:spacing w:val="4"/>
            <w:sz w:val="24"/>
          </w:rPr>
          <w:t xml:space="preserve"> </w:t>
        </w:r>
        <w:r>
          <w:rPr>
            <w:rStyle w:val="InternetLink"/>
            <w:spacing w:val="4"/>
            <w:sz w:val="24"/>
          </w:rPr>
          <w:t>Особенности отбора в мире живого</w:t>
        </w:r>
      </w:hyperlink>
    </w:p>
    <w:p>
      <w:pPr>
        <w:pStyle w:val="Normal"/>
        <w:numPr>
          <w:ilvl w:val="0"/>
          <w:numId w:val="12"/>
        </w:numPr>
        <w:shd w:fill="FFFFFF" w:val="clear"/>
        <w:tabs>
          <w:tab w:val="clear" w:pos="720"/>
          <w:tab w:val="left" w:pos="446" w:leader="none"/>
          <w:tab w:val="left" w:pos="5986" w:leader="dot"/>
        </w:tabs>
        <w:rPr>
          <w:color w:val="000000"/>
          <w:spacing w:val="-13"/>
          <w:sz w:val="24"/>
        </w:rPr>
      </w:pPr>
      <w:r>
        <w:rPr>
          <w:color w:val="000000"/>
          <w:spacing w:val="6"/>
          <w:sz w:val="24"/>
          <w:lang w:val="en-US"/>
        </w:rPr>
        <w:t xml:space="preserve"> </w:t>
      </w:r>
      <w:hyperlink w:anchor="мире">
        <w:r>
          <w:rPr>
            <w:rStyle w:val="InternetLink"/>
            <w:spacing w:val="6"/>
            <w:sz w:val="24"/>
          </w:rPr>
          <w:t>Информация в мире живого</w:t>
        </w:r>
      </w:hyperlink>
    </w:p>
    <w:p>
      <w:pPr>
        <w:pStyle w:val="Normal"/>
        <w:numPr>
          <w:ilvl w:val="0"/>
          <w:numId w:val="12"/>
        </w:numPr>
        <w:shd w:fill="FFFFFF" w:val="clear"/>
        <w:tabs>
          <w:tab w:val="clear" w:pos="720"/>
          <w:tab w:val="left" w:pos="446" w:leader="none"/>
          <w:tab w:val="left" w:pos="5986" w:leader="dot"/>
        </w:tabs>
        <w:rPr>
          <w:color w:val="000000"/>
          <w:spacing w:val="-11"/>
          <w:sz w:val="24"/>
        </w:rPr>
      </w:pPr>
      <w:r>
        <w:rPr>
          <w:color w:val="000000"/>
          <w:spacing w:val="3"/>
          <w:sz w:val="24"/>
          <w:lang w:val="en-US"/>
        </w:rPr>
        <w:t xml:space="preserve"> </w:t>
      </w:r>
      <w:hyperlink w:anchor="Живое">
        <w:r>
          <w:rPr>
            <w:rStyle w:val="InternetLink"/>
            <w:spacing w:val="3"/>
            <w:sz w:val="24"/>
          </w:rPr>
          <w:t>Живое вещество как динамическая система</w:t>
        </w:r>
      </w:hyperlink>
    </w:p>
    <w:p>
      <w:pPr>
        <w:pStyle w:val="Normal"/>
        <w:numPr>
          <w:ilvl w:val="0"/>
          <w:numId w:val="12"/>
        </w:numPr>
        <w:shd w:fill="FFFFFF" w:val="clear"/>
        <w:tabs>
          <w:tab w:val="clear" w:pos="720"/>
          <w:tab w:val="left" w:pos="446" w:leader="none"/>
          <w:tab w:val="left" w:pos="5986" w:leader="dot"/>
        </w:tabs>
        <w:rPr>
          <w:rStyle w:val="InternetLink"/>
          <w:spacing w:val="-11"/>
          <w:sz w:val="24"/>
        </w:rPr>
      </w:pPr>
      <w:hyperlink w:anchor="создает">
        <w:r>
          <w:rPr>
            <w:rStyle w:val="InternetLink"/>
            <w:spacing w:val="2"/>
            <w:sz w:val="24"/>
          </w:rPr>
          <w:t xml:space="preserve"> </w:t>
        </w:r>
        <w:r>
          <w:rPr>
            <w:rStyle w:val="InternetLink"/>
            <w:spacing w:val="2"/>
            <w:sz w:val="24"/>
          </w:rPr>
          <w:t>Жизнь создает новую Природу. Понятие «коэволюция»</w:t>
        </w:r>
      </w:hyperlink>
    </w:p>
    <w:p>
      <w:pPr>
        <w:pStyle w:val="Normal"/>
        <w:numPr>
          <w:ilvl w:val="0"/>
          <w:numId w:val="12"/>
        </w:numPr>
        <w:shd w:fill="FFFFFF" w:val="clear"/>
        <w:tabs>
          <w:tab w:val="clear" w:pos="720"/>
          <w:tab w:val="left" w:pos="446" w:leader="none"/>
          <w:tab w:val="left" w:pos="5981" w:leader="dot"/>
        </w:tabs>
        <w:rPr>
          <w:color w:val="000000"/>
          <w:spacing w:val="-14"/>
          <w:sz w:val="24"/>
        </w:rPr>
      </w:pPr>
      <w:hyperlink w:anchor="За">
        <w:r>
          <w:rPr>
            <w:rStyle w:val="InternetLink"/>
            <w:spacing w:val="4"/>
            <w:sz w:val="24"/>
          </w:rPr>
          <w:t xml:space="preserve"> </w:t>
        </w:r>
        <w:r>
          <w:rPr>
            <w:rStyle w:val="InternetLink"/>
            <w:spacing w:val="4"/>
            <w:sz w:val="24"/>
          </w:rPr>
          <w:t>Заключительные замечания</w:t>
        </w:r>
      </w:hyperlink>
    </w:p>
    <w:p>
      <w:pPr>
        <w:pStyle w:val="Normal"/>
        <w:shd w:fill="FFFFFF" w:val="clear"/>
        <w:spacing w:before="211" w:after="0"/>
        <w:rPr>
          <w:rStyle w:val="InternetLink"/>
          <w:sz w:val="24"/>
        </w:rPr>
      </w:pPr>
      <w:hyperlink w:anchor="вторая">
        <w:r>
          <w:rPr>
            <w:rStyle w:val="InternetLink"/>
            <w:spacing w:val="-6"/>
            <w:sz w:val="24"/>
          </w:rPr>
          <w:t>Часть вторая</w:t>
        </w:r>
      </w:hyperlink>
    </w:p>
    <w:p>
      <w:pPr>
        <w:pStyle w:val="Normal"/>
        <w:shd w:fill="FFFFFF" w:val="clear"/>
        <w:tabs>
          <w:tab w:val="clear" w:pos="720"/>
          <w:tab w:val="left" w:pos="5981" w:leader="dot"/>
        </w:tabs>
        <w:rPr>
          <w:sz w:val="24"/>
        </w:rPr>
      </w:pPr>
      <w:hyperlink w:anchor="вторая">
        <w:r>
          <w:rPr>
            <w:rStyle w:val="InternetLink"/>
            <w:spacing w:val="-3"/>
            <w:sz w:val="24"/>
          </w:rPr>
          <w:t>ПРОБЛЕМЫ САМООРГАНИЗАЦИИ ОБЩЕСТВА</w:t>
        </w:r>
      </w:hyperlink>
    </w:p>
    <w:p>
      <w:pPr>
        <w:pStyle w:val="Normal"/>
        <w:shd w:fill="FFFFFF" w:val="clear"/>
        <w:spacing w:before="211" w:after="0"/>
        <w:rPr>
          <w:sz w:val="24"/>
        </w:rPr>
      </w:pPr>
      <w:hyperlink w:anchor="Логика">
        <w:r>
          <w:rPr>
            <w:rStyle w:val="InternetLink"/>
            <w:spacing w:val="-6"/>
            <w:sz w:val="24"/>
          </w:rPr>
          <w:t>Глава 6. Логика развития человечества как динамической системы</w:t>
        </w:r>
      </w:hyperlink>
    </w:p>
    <w:p>
      <w:pPr>
        <w:pStyle w:val="Normal"/>
        <w:numPr>
          <w:ilvl w:val="0"/>
          <w:numId w:val="5"/>
        </w:numPr>
        <w:shd w:fill="FFFFFF" w:val="clear"/>
        <w:tabs>
          <w:tab w:val="clear" w:pos="720"/>
          <w:tab w:val="left" w:pos="437" w:leader="none"/>
          <w:tab w:val="left" w:pos="5981" w:leader="dot"/>
        </w:tabs>
        <w:rPr>
          <w:color w:val="000000"/>
          <w:spacing w:val="-20"/>
          <w:sz w:val="24"/>
        </w:rPr>
      </w:pPr>
      <w:r>
        <w:rPr>
          <w:color w:val="000000"/>
          <w:spacing w:val="-20"/>
          <w:sz w:val="24"/>
        </w:rPr>
        <w:t xml:space="preserve"> </w:t>
      </w:r>
      <w:hyperlink w:anchor="Появление">
        <w:r>
          <w:rPr>
            <w:rStyle w:val="InternetLink"/>
            <w:spacing w:val="2"/>
            <w:sz w:val="24"/>
          </w:rPr>
          <w:t>Появление человека — новый этап эволюции Универсума</w:t>
        </w:r>
      </w:hyperlink>
      <w:r>
        <w:rPr>
          <w:color w:val="000000"/>
          <w:sz w:val="24"/>
        </w:rPr>
        <w:tab/>
      </w:r>
    </w:p>
    <w:p>
      <w:pPr>
        <w:pStyle w:val="Normal"/>
        <w:numPr>
          <w:ilvl w:val="0"/>
          <w:numId w:val="5"/>
        </w:numPr>
        <w:shd w:fill="FFFFFF" w:val="clear"/>
        <w:tabs>
          <w:tab w:val="clear" w:pos="720"/>
          <w:tab w:val="left" w:pos="437" w:leader="none"/>
          <w:tab w:val="left" w:pos="5976" w:leader="dot"/>
        </w:tabs>
        <w:rPr>
          <w:color w:val="000000"/>
          <w:spacing w:val="-10"/>
          <w:sz w:val="24"/>
        </w:rPr>
      </w:pPr>
      <w:hyperlink w:anchor="Череда">
        <w:r>
          <w:rPr>
            <w:rStyle w:val="InternetLink"/>
            <w:spacing w:val="-10"/>
            <w:sz w:val="24"/>
          </w:rPr>
          <w:t xml:space="preserve"> </w:t>
        </w:r>
        <w:r>
          <w:rPr>
            <w:rStyle w:val="InternetLink"/>
            <w:spacing w:val="5"/>
            <w:sz w:val="24"/>
          </w:rPr>
          <w:t>Череда катастроф</w:t>
        </w:r>
      </w:hyperlink>
    </w:p>
    <w:p>
      <w:pPr>
        <w:pStyle w:val="Normal"/>
        <w:numPr>
          <w:ilvl w:val="0"/>
          <w:numId w:val="5"/>
        </w:numPr>
        <w:shd w:fill="FFFFFF" w:val="clear"/>
        <w:tabs>
          <w:tab w:val="clear" w:pos="720"/>
          <w:tab w:val="left" w:pos="437" w:leader="none"/>
          <w:tab w:val="left" w:pos="5971" w:leader="dot"/>
        </w:tabs>
        <w:spacing w:before="5" w:after="0"/>
        <w:rPr>
          <w:color w:val="000000"/>
          <w:spacing w:val="-13"/>
          <w:sz w:val="24"/>
        </w:rPr>
      </w:pPr>
      <w:hyperlink w:anchor="Переход">
        <w:r>
          <w:rPr>
            <w:rStyle w:val="InternetLink"/>
            <w:spacing w:val="-13"/>
            <w:sz w:val="24"/>
          </w:rPr>
          <w:t xml:space="preserve"> </w:t>
        </w:r>
        <w:r>
          <w:rPr>
            <w:rStyle w:val="InternetLink"/>
            <w:spacing w:val="3"/>
            <w:sz w:val="24"/>
          </w:rPr>
          <w:t>Переход к общественной эволюции</w:t>
        </w:r>
      </w:hyperlink>
    </w:p>
    <w:p>
      <w:pPr>
        <w:pStyle w:val="Normal"/>
        <w:numPr>
          <w:ilvl w:val="0"/>
          <w:numId w:val="5"/>
        </w:numPr>
        <w:shd w:fill="FFFFFF" w:val="clear"/>
        <w:tabs>
          <w:tab w:val="clear" w:pos="720"/>
          <w:tab w:val="left" w:pos="437" w:leader="none"/>
          <w:tab w:val="left" w:pos="5971" w:leader="dot"/>
        </w:tabs>
        <w:rPr>
          <w:color w:val="000000"/>
          <w:spacing w:val="-9"/>
          <w:sz w:val="24"/>
        </w:rPr>
      </w:pPr>
      <w:hyperlink w:anchor="Утверждение">
        <w:r>
          <w:rPr>
            <w:rStyle w:val="InternetLink"/>
            <w:spacing w:val="-9"/>
            <w:sz w:val="24"/>
          </w:rPr>
          <w:t xml:space="preserve"> </w:t>
        </w:r>
        <w:r>
          <w:rPr>
            <w:rStyle w:val="InternetLink"/>
            <w:spacing w:val="2"/>
            <w:sz w:val="24"/>
          </w:rPr>
          <w:t>Утверждение господства кроманьонцев</w:t>
        </w:r>
      </w:hyperlink>
    </w:p>
    <w:p>
      <w:pPr>
        <w:pStyle w:val="Normal"/>
        <w:shd w:fill="FFFFFF" w:val="clear"/>
        <w:tabs>
          <w:tab w:val="clear" w:pos="720"/>
          <w:tab w:val="left" w:pos="5971" w:leader="dot"/>
        </w:tabs>
        <w:spacing w:before="216" w:after="0"/>
        <w:rPr>
          <w:sz w:val="24"/>
        </w:rPr>
      </w:pPr>
      <w:hyperlink w:anchor="Прачеловек">
        <w:r>
          <w:rPr>
            <w:rStyle w:val="InternetLink"/>
            <w:spacing w:val="-7"/>
            <w:sz w:val="24"/>
          </w:rPr>
          <w:t>Глава 7. Прачеловек превращается в человека. Начало истории</w:t>
        </w:r>
      </w:hyperlink>
      <w:r>
        <w:rPr>
          <w:color w:val="000000"/>
          <w:sz w:val="24"/>
        </w:rPr>
        <w:tab/>
      </w:r>
    </w:p>
    <w:p>
      <w:pPr>
        <w:pStyle w:val="Normal"/>
        <w:numPr>
          <w:ilvl w:val="0"/>
          <w:numId w:val="9"/>
        </w:numPr>
        <w:shd w:fill="FFFFFF" w:val="clear"/>
        <w:tabs>
          <w:tab w:val="clear" w:pos="720"/>
          <w:tab w:val="left" w:pos="432" w:leader="none"/>
        </w:tabs>
        <w:rPr>
          <w:color w:val="000000"/>
          <w:spacing w:val="-20"/>
          <w:sz w:val="24"/>
        </w:rPr>
      </w:pPr>
      <w:r>
        <w:rPr>
          <w:color w:val="000000"/>
          <w:spacing w:val="-20"/>
          <w:sz w:val="24"/>
        </w:rPr>
        <w:t xml:space="preserve"> </w:t>
      </w:r>
      <w:hyperlink w:anchor="Человек">
        <w:r>
          <w:rPr>
            <w:rStyle w:val="InternetLink"/>
            <w:spacing w:val="4"/>
            <w:sz w:val="24"/>
          </w:rPr>
          <w:t>Человек — качественно новая форма организации материи</w:t>
        </w:r>
      </w:hyperlink>
    </w:p>
    <w:p>
      <w:pPr>
        <w:pStyle w:val="Normal"/>
        <w:numPr>
          <w:ilvl w:val="0"/>
          <w:numId w:val="9"/>
        </w:numPr>
        <w:shd w:fill="FFFFFF" w:val="clear"/>
        <w:tabs>
          <w:tab w:val="clear" w:pos="720"/>
          <w:tab w:val="left" w:pos="432" w:leader="none"/>
          <w:tab w:val="left" w:pos="5966" w:leader="dot"/>
        </w:tabs>
        <w:rPr>
          <w:color w:val="000000"/>
          <w:spacing w:val="-10"/>
          <w:sz w:val="24"/>
        </w:rPr>
      </w:pPr>
      <w:hyperlink w:anchor="Разумен">
        <w:r>
          <w:rPr>
            <w:rStyle w:val="InternetLink"/>
            <w:spacing w:val="-10"/>
            <w:sz w:val="24"/>
          </w:rPr>
          <w:t xml:space="preserve"> </w:t>
        </w:r>
        <w:r>
          <w:rPr>
            <w:rStyle w:val="InternetLink"/>
            <w:spacing w:val="5"/>
            <w:sz w:val="24"/>
          </w:rPr>
          <w:t>Разумен только человек</w:t>
        </w:r>
      </w:hyperlink>
    </w:p>
    <w:p>
      <w:pPr>
        <w:pStyle w:val="Normal"/>
        <w:numPr>
          <w:ilvl w:val="0"/>
          <w:numId w:val="9"/>
        </w:numPr>
        <w:shd w:fill="FFFFFF" w:val="clear"/>
        <w:tabs>
          <w:tab w:val="clear" w:pos="720"/>
          <w:tab w:val="left" w:pos="432" w:leader="none"/>
          <w:tab w:val="left" w:pos="5971" w:leader="dot"/>
        </w:tabs>
        <w:rPr>
          <w:color w:val="000000"/>
          <w:spacing w:val="-8"/>
          <w:sz w:val="24"/>
        </w:rPr>
      </w:pPr>
      <w:r>
        <w:rPr>
          <w:color w:val="000000"/>
          <w:spacing w:val="-8"/>
          <w:sz w:val="24"/>
        </w:rPr>
        <w:t xml:space="preserve"> </w:t>
      </w:r>
      <w:hyperlink w:anchor="Феномен">
        <w:r>
          <w:rPr>
            <w:rStyle w:val="InternetLink"/>
            <w:spacing w:val="3"/>
            <w:sz w:val="24"/>
          </w:rPr>
          <w:t>Феномен духовного мира. Деформация шкалы ценностей</w:t>
        </w:r>
      </w:hyperlink>
    </w:p>
    <w:p>
      <w:pPr>
        <w:pStyle w:val="Normal"/>
        <w:numPr>
          <w:ilvl w:val="0"/>
          <w:numId w:val="9"/>
        </w:numPr>
        <w:shd w:fill="FFFFFF" w:val="clear"/>
        <w:tabs>
          <w:tab w:val="clear" w:pos="720"/>
          <w:tab w:val="left" w:pos="432" w:leader="none"/>
          <w:tab w:val="left" w:pos="5966" w:leader="dot"/>
        </w:tabs>
        <w:rPr>
          <w:color w:val="000000"/>
          <w:spacing w:val="-9"/>
          <w:sz w:val="24"/>
        </w:rPr>
      </w:pPr>
      <w:r>
        <w:rPr>
          <w:color w:val="000000"/>
          <w:spacing w:val="-9"/>
          <w:sz w:val="24"/>
        </w:rPr>
        <w:t xml:space="preserve"> </w:t>
      </w:r>
      <w:hyperlink w:anchor="Неолитическая">
        <w:r>
          <w:rPr>
            <w:rStyle w:val="InternetLink"/>
            <w:spacing w:val="5"/>
            <w:sz w:val="24"/>
          </w:rPr>
          <w:t>Неолитическая революция</w:t>
        </w:r>
      </w:hyperlink>
    </w:p>
    <w:p>
      <w:pPr>
        <w:pStyle w:val="Normal"/>
        <w:numPr>
          <w:ilvl w:val="0"/>
          <w:numId w:val="9"/>
        </w:numPr>
        <w:shd w:fill="FFFFFF" w:val="clear"/>
        <w:tabs>
          <w:tab w:val="clear" w:pos="720"/>
          <w:tab w:val="left" w:pos="432" w:leader="none"/>
          <w:tab w:val="left" w:pos="5966" w:leader="dot"/>
        </w:tabs>
        <w:rPr>
          <w:color w:val="000000"/>
          <w:spacing w:val="-10"/>
          <w:sz w:val="24"/>
        </w:rPr>
      </w:pPr>
      <w:r>
        <w:rPr>
          <w:color w:val="000000"/>
          <w:spacing w:val="-10"/>
          <w:sz w:val="24"/>
        </w:rPr>
        <w:t xml:space="preserve"> </w:t>
      </w:r>
      <w:hyperlink w:anchor="Что">
        <w:r>
          <w:rPr>
            <w:rStyle w:val="InternetLink"/>
            <w:spacing w:val="5"/>
            <w:sz w:val="24"/>
          </w:rPr>
          <w:t>Что такое цивилизация?</w:t>
        </w:r>
      </w:hyperlink>
    </w:p>
    <w:p>
      <w:pPr>
        <w:pStyle w:val="Normal"/>
        <w:numPr>
          <w:ilvl w:val="0"/>
          <w:numId w:val="9"/>
        </w:numPr>
        <w:shd w:fill="FFFFFF" w:val="clear"/>
        <w:tabs>
          <w:tab w:val="clear" w:pos="720"/>
          <w:tab w:val="left" w:pos="432" w:leader="none"/>
          <w:tab w:val="left" w:pos="5962" w:leader="dot"/>
        </w:tabs>
        <w:rPr>
          <w:color w:val="000000"/>
          <w:spacing w:val="-11"/>
          <w:sz w:val="24"/>
        </w:rPr>
      </w:pPr>
      <w:hyperlink w:anchor="Рождение">
        <w:r>
          <w:rPr>
            <w:rStyle w:val="InternetLink"/>
            <w:spacing w:val="-11"/>
            <w:sz w:val="24"/>
          </w:rPr>
          <w:t xml:space="preserve"> </w:t>
        </w:r>
        <w:r>
          <w:rPr>
            <w:rStyle w:val="InternetLink"/>
            <w:spacing w:val="6"/>
            <w:sz w:val="24"/>
          </w:rPr>
          <w:t>Рождение цивилизаций</w:t>
        </w:r>
      </w:hyperlink>
    </w:p>
    <w:p>
      <w:pPr>
        <w:pStyle w:val="Normal"/>
        <w:numPr>
          <w:ilvl w:val="0"/>
          <w:numId w:val="9"/>
        </w:numPr>
        <w:shd w:fill="FFFFFF" w:val="clear"/>
        <w:tabs>
          <w:tab w:val="clear" w:pos="720"/>
          <w:tab w:val="left" w:pos="432" w:leader="none"/>
          <w:tab w:val="left" w:pos="5957" w:leader="dot"/>
        </w:tabs>
        <w:rPr>
          <w:color w:val="000000"/>
          <w:spacing w:val="-11"/>
          <w:sz w:val="24"/>
        </w:rPr>
      </w:pPr>
      <w:r>
        <w:rPr>
          <w:color w:val="000000"/>
          <w:spacing w:val="-11"/>
          <w:sz w:val="24"/>
        </w:rPr>
        <w:t xml:space="preserve"> </w:t>
      </w:r>
      <w:hyperlink w:anchor="Некоторые">
        <w:r>
          <w:rPr>
            <w:rStyle w:val="InternetLink"/>
            <w:spacing w:val="3"/>
            <w:sz w:val="24"/>
          </w:rPr>
          <w:t>Некоторые итоги неолитической революции</w:t>
        </w:r>
      </w:hyperlink>
    </w:p>
    <w:p>
      <w:pPr>
        <w:pStyle w:val="Normal"/>
        <w:shd w:fill="FFFFFF" w:val="clear"/>
        <w:tabs>
          <w:tab w:val="clear" w:pos="720"/>
          <w:tab w:val="left" w:pos="5962" w:leader="dot"/>
        </w:tabs>
        <w:spacing w:before="216" w:after="0"/>
        <w:rPr>
          <w:sz w:val="24"/>
        </w:rPr>
      </w:pPr>
      <w:hyperlink w:anchor="общественного">
        <w:r>
          <w:rPr>
            <w:rStyle w:val="InternetLink"/>
            <w:spacing w:val="-7"/>
            <w:sz w:val="24"/>
          </w:rPr>
          <w:t>Глава 8. Логика общественного развития</w:t>
        </w:r>
      </w:hyperlink>
    </w:p>
    <w:p>
      <w:pPr>
        <w:pStyle w:val="Normal"/>
        <w:numPr>
          <w:ilvl w:val="0"/>
          <w:numId w:val="15"/>
        </w:numPr>
        <w:shd w:fill="FFFFFF" w:val="clear"/>
        <w:tabs>
          <w:tab w:val="clear" w:pos="720"/>
          <w:tab w:val="left" w:pos="427" w:leader="none"/>
          <w:tab w:val="left" w:pos="5957" w:leader="dot"/>
        </w:tabs>
        <w:rPr>
          <w:rStyle w:val="InternetLink"/>
          <w:spacing w:val="-22"/>
          <w:sz w:val="24"/>
        </w:rPr>
      </w:pPr>
      <w:hyperlink w:anchor="саморазв">
        <w:bookmarkStart w:id="0" w:name="Само"/>
        <w:bookmarkEnd w:id="0"/>
        <w:r>
          <w:rPr>
            <w:rStyle w:val="InternetLink"/>
            <w:spacing w:val="-22"/>
            <w:sz w:val="24"/>
          </w:rPr>
          <w:t xml:space="preserve"> </w:t>
        </w:r>
        <w:r>
          <w:rPr>
            <w:rStyle w:val="InternetLink"/>
            <w:spacing w:val="5"/>
            <w:sz w:val="24"/>
          </w:rPr>
          <w:t>Общество как саморазвивающаяся система</w:t>
        </w:r>
      </w:hyperlink>
    </w:p>
    <w:p>
      <w:pPr>
        <w:pStyle w:val="Normal"/>
        <w:numPr>
          <w:ilvl w:val="0"/>
          <w:numId w:val="15"/>
        </w:numPr>
        <w:shd w:fill="FFFFFF" w:val="clear"/>
        <w:tabs>
          <w:tab w:val="clear" w:pos="720"/>
          <w:tab w:val="left" w:pos="427" w:leader="none"/>
          <w:tab w:val="left" w:pos="5952" w:leader="dot"/>
        </w:tabs>
        <w:rPr>
          <w:color w:val="000000"/>
          <w:spacing w:val="-10"/>
          <w:sz w:val="24"/>
        </w:rPr>
      </w:pPr>
      <w:hyperlink w:anchor="Общество">
        <w:bookmarkStart w:id="1" w:name="Само"/>
        <w:bookmarkEnd w:id="1"/>
        <w:r>
          <w:rPr>
            <w:rStyle w:val="InternetLink"/>
            <w:spacing w:val="-10"/>
            <w:sz w:val="24"/>
          </w:rPr>
          <w:t xml:space="preserve"> </w:t>
        </w:r>
        <w:r>
          <w:rPr>
            <w:rStyle w:val="InternetLink"/>
            <w:spacing w:val="5"/>
            <w:sz w:val="24"/>
          </w:rPr>
          <w:t>Общество как динамическая система</w:t>
        </w:r>
      </w:hyperlink>
    </w:p>
    <w:p>
      <w:pPr>
        <w:pStyle w:val="Normal"/>
        <w:numPr>
          <w:ilvl w:val="0"/>
          <w:numId w:val="15"/>
        </w:numPr>
        <w:shd w:fill="FFFFFF" w:val="clear"/>
        <w:tabs>
          <w:tab w:val="clear" w:pos="720"/>
          <w:tab w:val="left" w:pos="427" w:leader="none"/>
          <w:tab w:val="left" w:pos="5957" w:leader="dot"/>
        </w:tabs>
        <w:rPr>
          <w:color w:val="000000"/>
          <w:spacing w:val="-10"/>
          <w:sz w:val="24"/>
        </w:rPr>
      </w:pPr>
      <w:hyperlink w:anchor="Иллюстрации">
        <w:r>
          <w:rPr>
            <w:rStyle w:val="InternetLink"/>
            <w:spacing w:val="-10"/>
            <w:sz w:val="24"/>
          </w:rPr>
          <w:t xml:space="preserve"> </w:t>
        </w:r>
        <w:r>
          <w:rPr>
            <w:rStyle w:val="InternetLink"/>
            <w:spacing w:val="4"/>
            <w:sz w:val="24"/>
          </w:rPr>
          <w:t>Иллюстрации к сказанному</w:t>
        </w:r>
      </w:hyperlink>
    </w:p>
    <w:p>
      <w:pPr>
        <w:pStyle w:val="Normal"/>
        <w:numPr>
          <w:ilvl w:val="0"/>
          <w:numId w:val="15"/>
        </w:numPr>
        <w:shd w:fill="FFFFFF" w:val="clear"/>
        <w:tabs>
          <w:tab w:val="clear" w:pos="720"/>
          <w:tab w:val="left" w:pos="427" w:leader="none"/>
          <w:tab w:val="left" w:pos="5952" w:leader="dot"/>
        </w:tabs>
        <w:rPr>
          <w:color w:val="000000"/>
          <w:spacing w:val="-9"/>
          <w:sz w:val="24"/>
        </w:rPr>
      </w:pPr>
      <w:r>
        <w:rPr>
          <w:color w:val="000000"/>
          <w:spacing w:val="-9"/>
          <w:sz w:val="24"/>
        </w:rPr>
        <w:t xml:space="preserve"> </w:t>
      </w:r>
      <w:hyperlink w:anchor="Разум">
        <w:r>
          <w:rPr>
            <w:rStyle w:val="InternetLink"/>
            <w:spacing w:val="4"/>
            <w:sz w:val="24"/>
          </w:rPr>
          <w:t>Разум в контексте развития общества</w:t>
        </w:r>
      </w:hyperlink>
    </w:p>
    <w:p>
      <w:pPr>
        <w:pStyle w:val="Normal"/>
        <w:numPr>
          <w:ilvl w:val="0"/>
          <w:numId w:val="15"/>
        </w:numPr>
        <w:shd w:fill="FFFFFF" w:val="clear"/>
        <w:tabs>
          <w:tab w:val="clear" w:pos="720"/>
          <w:tab w:val="left" w:pos="427" w:leader="none"/>
          <w:tab w:val="left" w:pos="5842" w:leader="dot"/>
        </w:tabs>
        <w:spacing w:before="5" w:after="0"/>
        <w:rPr>
          <w:color w:val="000000"/>
          <w:spacing w:val="-10"/>
          <w:sz w:val="24"/>
        </w:rPr>
      </w:pPr>
      <w:r>
        <w:rPr>
          <w:color w:val="000000"/>
          <w:spacing w:val="-10"/>
          <w:sz w:val="24"/>
        </w:rPr>
        <w:t xml:space="preserve"> </w:t>
      </w:r>
      <w:hyperlink w:anchor="Роль">
        <w:r>
          <w:rPr>
            <w:rStyle w:val="InternetLink"/>
            <w:spacing w:val="4"/>
            <w:sz w:val="24"/>
          </w:rPr>
          <w:t>Роль информации в трансформации общества</w:t>
        </w:r>
      </w:hyperlink>
    </w:p>
    <w:p>
      <w:pPr>
        <w:pStyle w:val="Normal"/>
        <w:shd w:fill="FFFFFF" w:val="clear"/>
        <w:tabs>
          <w:tab w:val="clear" w:pos="720"/>
          <w:tab w:val="left" w:pos="5842" w:leader="dot"/>
        </w:tabs>
        <w:spacing w:before="221" w:after="0"/>
        <w:rPr>
          <w:sz w:val="24"/>
        </w:rPr>
      </w:pPr>
      <w:hyperlink w:anchor="История">
        <w:r>
          <w:rPr>
            <w:rStyle w:val="InternetLink"/>
            <w:spacing w:val="-7"/>
            <w:sz w:val="24"/>
          </w:rPr>
          <w:t>Глава 9. История общественного развития и философия истории</w:t>
        </w:r>
        <w:r>
          <w:rPr>
            <w:rStyle w:val="InternetLink"/>
            <w:sz w:val="24"/>
          </w:rPr>
          <w:tab/>
        </w:r>
      </w:hyperlink>
    </w:p>
    <w:p>
      <w:pPr>
        <w:pStyle w:val="Normal"/>
        <w:shd w:fill="FFFFFF" w:val="clear"/>
        <w:tabs>
          <w:tab w:val="clear" w:pos="720"/>
          <w:tab w:val="left" w:pos="413" w:leader="none"/>
        </w:tabs>
        <w:spacing w:before="5" w:after="0"/>
        <w:rPr>
          <w:sz w:val="24"/>
        </w:rPr>
      </w:pPr>
      <w:r>
        <w:rPr>
          <w:color w:val="000000"/>
          <w:spacing w:val="-20"/>
          <w:sz w:val="24"/>
        </w:rPr>
        <w:t xml:space="preserve">1.   </w:t>
      </w:r>
      <w:hyperlink w:anchor="Собрание">
        <w:r>
          <w:rPr>
            <w:rStyle w:val="InternetLink"/>
            <w:spacing w:val="4"/>
            <w:sz w:val="24"/>
          </w:rPr>
          <w:t xml:space="preserve">Собрание фактов или наука? Чего мы можем ожидать </w:t>
        </w:r>
        <w:r>
          <w:rPr>
            <w:rStyle w:val="InternetLink"/>
            <w:spacing w:val="5"/>
            <w:sz w:val="24"/>
          </w:rPr>
          <w:t>от изучения истории</w:t>
        </w:r>
      </w:hyperlink>
    </w:p>
    <w:p>
      <w:pPr>
        <w:pStyle w:val="Normal"/>
        <w:numPr>
          <w:ilvl w:val="0"/>
          <w:numId w:val="3"/>
        </w:numPr>
        <w:shd w:fill="FFFFFF" w:val="clear"/>
        <w:tabs>
          <w:tab w:val="clear" w:pos="720"/>
          <w:tab w:val="left" w:pos="413" w:leader="none"/>
          <w:tab w:val="left" w:pos="5832" w:leader="dot"/>
        </w:tabs>
        <w:rPr>
          <w:color w:val="000000"/>
          <w:spacing w:val="-13"/>
          <w:sz w:val="24"/>
        </w:rPr>
      </w:pPr>
      <w:r>
        <w:rPr>
          <w:color w:val="000000"/>
          <w:spacing w:val="-13"/>
          <w:sz w:val="24"/>
        </w:rPr>
        <w:t xml:space="preserve"> </w:t>
      </w:r>
      <w:hyperlink w:anchor="Первые">
        <w:r>
          <w:rPr>
            <w:rStyle w:val="InternetLink"/>
            <w:spacing w:val="5"/>
            <w:sz w:val="24"/>
          </w:rPr>
          <w:t>Первые шаги философии истории</w:t>
        </w:r>
      </w:hyperlink>
    </w:p>
    <w:p>
      <w:pPr>
        <w:pStyle w:val="Normal"/>
        <w:numPr>
          <w:ilvl w:val="0"/>
          <w:numId w:val="3"/>
        </w:numPr>
        <w:shd w:fill="FFFFFF" w:val="clear"/>
        <w:tabs>
          <w:tab w:val="clear" w:pos="720"/>
          <w:tab w:val="left" w:pos="413" w:leader="none"/>
          <w:tab w:val="left" w:pos="5837" w:leader="dot"/>
        </w:tabs>
        <w:spacing w:before="10" w:after="0"/>
        <w:rPr>
          <w:color w:val="000000"/>
          <w:spacing w:val="-10"/>
          <w:sz w:val="24"/>
        </w:rPr>
      </w:pPr>
      <w:r>
        <w:rPr>
          <w:color w:val="000000"/>
          <w:spacing w:val="-10"/>
          <w:sz w:val="24"/>
        </w:rPr>
        <w:t xml:space="preserve"> </w:t>
      </w:r>
      <w:hyperlink w:anchor="Особенности">
        <w:r>
          <w:rPr>
            <w:rStyle w:val="InternetLink"/>
            <w:spacing w:val="5"/>
            <w:sz w:val="24"/>
          </w:rPr>
          <w:t>Особенности гуманитарного знания</w:t>
        </w:r>
      </w:hyperlink>
    </w:p>
    <w:p>
      <w:pPr>
        <w:pStyle w:val="Normal"/>
        <w:numPr>
          <w:ilvl w:val="0"/>
          <w:numId w:val="3"/>
        </w:numPr>
        <w:shd w:fill="FFFFFF" w:val="clear"/>
        <w:tabs>
          <w:tab w:val="clear" w:pos="720"/>
          <w:tab w:val="left" w:pos="413" w:leader="none"/>
          <w:tab w:val="left" w:pos="5837" w:leader="dot"/>
        </w:tabs>
        <w:rPr>
          <w:color w:val="000000"/>
          <w:spacing w:val="-6"/>
          <w:sz w:val="24"/>
        </w:rPr>
      </w:pPr>
      <w:hyperlink w:anchor="развития">
        <w:r>
          <w:rPr>
            <w:rStyle w:val="InternetLink"/>
            <w:spacing w:val="-6"/>
            <w:sz w:val="24"/>
          </w:rPr>
          <w:t xml:space="preserve"> </w:t>
        </w:r>
        <w:r>
          <w:rPr>
            <w:rStyle w:val="InternetLink"/>
            <w:spacing w:val="4"/>
            <w:sz w:val="24"/>
          </w:rPr>
          <w:t>История как процесс развития общества</w:t>
        </w:r>
      </w:hyperlink>
    </w:p>
    <w:p>
      <w:pPr>
        <w:pStyle w:val="Normal"/>
        <w:numPr>
          <w:ilvl w:val="0"/>
          <w:numId w:val="6"/>
        </w:numPr>
        <w:shd w:fill="FFFFFF" w:val="clear"/>
        <w:tabs>
          <w:tab w:val="clear" w:pos="720"/>
          <w:tab w:val="left" w:pos="898" w:leader="none"/>
          <w:tab w:val="left" w:pos="6326" w:leader="dot"/>
        </w:tabs>
        <w:rPr>
          <w:color w:val="000000"/>
          <w:spacing w:val="-10"/>
          <w:sz w:val="24"/>
        </w:rPr>
      </w:pPr>
      <w:r>
        <w:rPr>
          <w:color w:val="000000"/>
          <w:spacing w:val="-10"/>
          <w:sz w:val="24"/>
        </w:rPr>
        <w:t xml:space="preserve"> </w:t>
      </w:r>
      <w:hyperlink w:anchor="Дальнейшее">
        <w:r>
          <w:rPr>
            <w:rStyle w:val="InternetLink"/>
            <w:spacing w:val="3"/>
            <w:sz w:val="24"/>
          </w:rPr>
          <w:t>Дальнейшее развитие теории</w:t>
        </w:r>
      </w:hyperlink>
    </w:p>
    <w:p>
      <w:pPr>
        <w:pStyle w:val="Normal"/>
        <w:numPr>
          <w:ilvl w:val="0"/>
          <w:numId w:val="19"/>
        </w:numPr>
        <w:shd w:fill="FFFFFF" w:val="clear"/>
        <w:tabs>
          <w:tab w:val="clear" w:pos="720"/>
          <w:tab w:val="left" w:pos="898" w:leader="none"/>
          <w:tab w:val="left" w:pos="6326" w:leader="dot"/>
        </w:tabs>
        <w:rPr>
          <w:color w:val="000000"/>
          <w:spacing w:val="-11"/>
          <w:sz w:val="24"/>
        </w:rPr>
      </w:pPr>
      <w:hyperlink w:anchor="истории">
        <w:r>
          <w:rPr>
            <w:rStyle w:val="InternetLink"/>
            <w:spacing w:val="-11"/>
            <w:sz w:val="24"/>
          </w:rPr>
          <w:t xml:space="preserve"> </w:t>
        </w:r>
        <w:r>
          <w:rPr>
            <w:rStyle w:val="InternetLink"/>
            <w:spacing w:val="6"/>
            <w:sz w:val="24"/>
          </w:rPr>
          <w:t xml:space="preserve">Философия истории с позиции теории самоорганизации </w:t>
        </w:r>
        <w:r>
          <w:rPr>
            <w:rStyle w:val="InternetLink"/>
            <w:spacing w:val="5"/>
            <w:sz w:val="24"/>
          </w:rPr>
          <w:t>динамических систем</w:t>
        </w:r>
      </w:hyperlink>
    </w:p>
    <w:p>
      <w:pPr>
        <w:pStyle w:val="Normal"/>
        <w:numPr>
          <w:ilvl w:val="0"/>
          <w:numId w:val="6"/>
        </w:numPr>
        <w:shd w:fill="FFFFFF" w:val="clear"/>
        <w:tabs>
          <w:tab w:val="clear" w:pos="720"/>
          <w:tab w:val="left" w:pos="898" w:leader="none"/>
          <w:tab w:val="left" w:pos="6322" w:leader="dot"/>
        </w:tabs>
        <w:rPr>
          <w:sz w:val="24"/>
        </w:rPr>
      </w:pPr>
      <w:hyperlink w:anchor="и">
        <w:r>
          <w:rPr>
            <w:rStyle w:val="InternetLink"/>
            <w:spacing w:val="-11"/>
            <w:sz w:val="24"/>
          </w:rPr>
          <w:t xml:space="preserve"> </w:t>
        </w:r>
        <w:r>
          <w:rPr>
            <w:rStyle w:val="InternetLink"/>
            <w:spacing w:val="5"/>
            <w:sz w:val="24"/>
          </w:rPr>
          <w:t>История и мифы</w:t>
        </w:r>
      </w:hyperlink>
      <w:r>
        <w:rPr>
          <w:color w:val="000000"/>
          <w:spacing w:val="5"/>
          <w:sz w:val="24"/>
        </w:rPr>
        <w:t xml:space="preserve"> </w:t>
      </w:r>
    </w:p>
    <w:p>
      <w:pPr>
        <w:pStyle w:val="Heading1"/>
        <w:tabs>
          <w:tab w:val="clear" w:pos="720"/>
          <w:tab w:val="left" w:pos="898" w:leader="none"/>
          <w:tab w:val="left" w:pos="6322" w:leader="dot"/>
        </w:tabs>
        <w:spacing w:lineRule="auto" w:line="240" w:before="0" w:after="0"/>
        <w:rPr>
          <w:b w:val="false"/>
          <w:b w:val="false"/>
          <w:spacing w:val="-6"/>
          <w:w w:val="100"/>
          <w:sz w:val="24"/>
          <w:lang w:val="en-US"/>
        </w:rPr>
      </w:pPr>
      <w:r>
        <w:rPr>
          <w:b w:val="false"/>
          <w:spacing w:val="-6"/>
          <w:w w:val="100"/>
          <w:sz w:val="24"/>
          <w:lang w:val="en-US"/>
        </w:rPr>
      </w:r>
    </w:p>
    <w:p>
      <w:pPr>
        <w:pStyle w:val="Heading1"/>
        <w:tabs>
          <w:tab w:val="clear" w:pos="720"/>
          <w:tab w:val="left" w:pos="898" w:leader="none"/>
          <w:tab w:val="left" w:pos="6322" w:leader="dot"/>
        </w:tabs>
        <w:spacing w:lineRule="auto" w:line="240" w:before="0" w:after="0"/>
        <w:rPr/>
      </w:pPr>
      <w:hyperlink w:anchor="третья">
        <w:r>
          <w:rPr>
            <w:rStyle w:val="InternetLink"/>
            <w:b/>
            <w:spacing w:val="-6"/>
            <w:w w:val="100"/>
            <w:sz w:val="24"/>
          </w:rPr>
          <w:t>Часть третья</w:t>
        </w:r>
      </w:hyperlink>
    </w:p>
    <w:p>
      <w:pPr>
        <w:pStyle w:val="Normal"/>
        <w:shd w:fill="FFFFFF" w:val="clear"/>
        <w:tabs>
          <w:tab w:val="clear" w:pos="720"/>
          <w:tab w:val="left" w:pos="6317" w:leader="dot"/>
        </w:tabs>
        <w:rPr>
          <w:sz w:val="24"/>
        </w:rPr>
      </w:pPr>
      <w:hyperlink w:anchor="третья">
        <w:r>
          <w:rPr>
            <w:rStyle w:val="InternetLink"/>
            <w:b/>
            <w:spacing w:val="-2"/>
            <w:sz w:val="24"/>
          </w:rPr>
          <w:t>ОЖИДАЕМЫЕ ПЕРСПЕКТИВЫ. АЛЬТЕРНАТИВЫ</w:t>
        </w:r>
        <w:r>
          <w:rPr>
            <w:rStyle w:val="InternetLink"/>
            <w:b/>
            <w:spacing w:val="-2"/>
            <w:sz w:val="24"/>
            <w:lang w:val="en-US"/>
          </w:rPr>
          <w:t xml:space="preserve"> </w:t>
        </w:r>
        <w:r>
          <w:rPr>
            <w:rStyle w:val="InternetLink"/>
            <w:b/>
            <w:spacing w:val="-3"/>
            <w:sz w:val="24"/>
          </w:rPr>
          <w:t>ГРЯДУЩЕГО</w:t>
        </w:r>
      </w:hyperlink>
    </w:p>
    <w:p>
      <w:pPr>
        <w:pStyle w:val="Normal"/>
        <w:shd w:fill="FFFFFF" w:val="clear"/>
        <w:tabs>
          <w:tab w:val="clear" w:pos="720"/>
          <w:tab w:val="left" w:pos="6317" w:leader="dot"/>
        </w:tabs>
        <w:spacing w:before="211" w:after="0"/>
        <w:rPr>
          <w:sz w:val="24"/>
        </w:rPr>
      </w:pPr>
      <w:hyperlink w:anchor="На">
        <w:r>
          <w:rPr>
            <w:rStyle w:val="InternetLink"/>
            <w:spacing w:val="-7"/>
            <w:sz w:val="24"/>
          </w:rPr>
          <w:t>Глава 10. На пороге новой бифуркации</w:t>
        </w:r>
      </w:hyperlink>
    </w:p>
    <w:p>
      <w:pPr>
        <w:pStyle w:val="Normal"/>
        <w:numPr>
          <w:ilvl w:val="0"/>
          <w:numId w:val="4"/>
        </w:numPr>
        <w:shd w:fill="FFFFFF" w:val="clear"/>
        <w:tabs>
          <w:tab w:val="clear" w:pos="720"/>
          <w:tab w:val="left" w:pos="902" w:leader="none"/>
          <w:tab w:val="left" w:pos="6312" w:leader="dot"/>
        </w:tabs>
        <w:rPr>
          <w:color w:val="000000"/>
          <w:spacing w:val="-17"/>
          <w:sz w:val="24"/>
        </w:rPr>
      </w:pPr>
      <w:r>
        <w:rPr>
          <w:color w:val="000000"/>
          <w:spacing w:val="-17"/>
          <w:sz w:val="24"/>
        </w:rPr>
        <w:t xml:space="preserve"> </w:t>
      </w:r>
      <w:hyperlink w:anchor="нового">
        <w:r>
          <w:rPr>
            <w:rStyle w:val="InternetLink"/>
            <w:spacing w:val="4"/>
            <w:sz w:val="24"/>
          </w:rPr>
          <w:t>Возможность нового глобального кризиса</w:t>
        </w:r>
      </w:hyperlink>
    </w:p>
    <w:p>
      <w:pPr>
        <w:pStyle w:val="Normal"/>
        <w:numPr>
          <w:ilvl w:val="0"/>
          <w:numId w:val="4"/>
        </w:numPr>
        <w:shd w:fill="FFFFFF" w:val="clear"/>
        <w:tabs>
          <w:tab w:val="clear" w:pos="720"/>
          <w:tab w:val="left" w:pos="902" w:leader="none"/>
          <w:tab w:val="left" w:pos="6317" w:leader="dot"/>
        </w:tabs>
        <w:rPr>
          <w:color w:val="000000"/>
          <w:spacing w:val="-10"/>
          <w:sz w:val="24"/>
        </w:rPr>
      </w:pPr>
      <w:hyperlink w:anchor="Ожидание">
        <w:r>
          <w:rPr>
            <w:rStyle w:val="InternetLink"/>
            <w:spacing w:val="-10"/>
            <w:sz w:val="24"/>
          </w:rPr>
          <w:t xml:space="preserve"> </w:t>
        </w:r>
        <w:r>
          <w:rPr>
            <w:rStyle w:val="InternetLink"/>
            <w:spacing w:val="5"/>
            <w:sz w:val="24"/>
          </w:rPr>
          <w:t>Ожидание возможной катастрофы</w:t>
        </w:r>
      </w:hyperlink>
    </w:p>
    <w:p>
      <w:pPr>
        <w:pStyle w:val="Normal"/>
        <w:numPr>
          <w:ilvl w:val="0"/>
          <w:numId w:val="4"/>
        </w:numPr>
        <w:shd w:fill="FFFFFF" w:val="clear"/>
        <w:tabs>
          <w:tab w:val="clear" w:pos="720"/>
          <w:tab w:val="left" w:pos="902" w:leader="none"/>
          <w:tab w:val="left" w:pos="6312" w:leader="dot"/>
        </w:tabs>
        <w:rPr>
          <w:color w:val="000000"/>
          <w:spacing w:val="-13"/>
          <w:sz w:val="24"/>
        </w:rPr>
      </w:pPr>
      <w:r>
        <w:rPr>
          <w:color w:val="000000"/>
          <w:spacing w:val="-13"/>
          <w:sz w:val="24"/>
        </w:rPr>
        <w:t xml:space="preserve"> </w:t>
      </w:r>
      <w:hyperlink w:anchor="Индикаторы">
        <w:r>
          <w:rPr>
            <w:rStyle w:val="InternetLink"/>
            <w:spacing w:val="4"/>
            <w:sz w:val="24"/>
          </w:rPr>
          <w:t>Индикаторы грядущей беды</w:t>
        </w:r>
      </w:hyperlink>
    </w:p>
    <w:p>
      <w:pPr>
        <w:pStyle w:val="Normal"/>
        <w:numPr>
          <w:ilvl w:val="0"/>
          <w:numId w:val="4"/>
        </w:numPr>
        <w:shd w:fill="FFFFFF" w:val="clear"/>
        <w:tabs>
          <w:tab w:val="clear" w:pos="720"/>
          <w:tab w:val="left" w:pos="902" w:leader="none"/>
          <w:tab w:val="left" w:pos="6312" w:leader="dot"/>
        </w:tabs>
        <w:rPr>
          <w:color w:val="000000"/>
          <w:spacing w:val="-6"/>
          <w:sz w:val="24"/>
        </w:rPr>
      </w:pPr>
      <w:r>
        <w:rPr>
          <w:color w:val="000000"/>
          <w:spacing w:val="-6"/>
          <w:sz w:val="24"/>
        </w:rPr>
        <w:t xml:space="preserve"> </w:t>
      </w:r>
      <w:hyperlink w:anchor="чем">
        <w:r>
          <w:rPr>
            <w:rStyle w:val="InternetLink"/>
            <w:spacing w:val="4"/>
            <w:sz w:val="24"/>
          </w:rPr>
          <w:t>О чем пока не говорят</w:t>
        </w:r>
      </w:hyperlink>
    </w:p>
    <w:p>
      <w:pPr>
        <w:pStyle w:val="Normal"/>
        <w:numPr>
          <w:ilvl w:val="0"/>
          <w:numId w:val="4"/>
        </w:numPr>
        <w:shd w:fill="FFFFFF" w:val="clear"/>
        <w:tabs>
          <w:tab w:val="clear" w:pos="720"/>
          <w:tab w:val="left" w:pos="902" w:leader="none"/>
          <w:tab w:val="left" w:pos="6312" w:leader="dot"/>
        </w:tabs>
        <w:rPr>
          <w:sz w:val="24"/>
        </w:rPr>
      </w:pPr>
      <w:r>
        <w:rPr>
          <w:color w:val="000000"/>
          <w:spacing w:val="-10"/>
          <w:sz w:val="24"/>
        </w:rPr>
        <w:t xml:space="preserve"> </w:t>
      </w:r>
      <w:hyperlink w:anchor="клю">
        <w:r>
          <w:rPr>
            <w:rStyle w:val="InternetLink"/>
            <w:spacing w:val="5"/>
            <w:sz w:val="24"/>
          </w:rPr>
          <w:t>Заключительные замечания</w:t>
        </w:r>
      </w:hyperlink>
    </w:p>
    <w:p>
      <w:pPr>
        <w:pStyle w:val="Normal"/>
        <w:shd w:fill="FFFFFF" w:val="clear"/>
        <w:tabs>
          <w:tab w:val="clear" w:pos="720"/>
          <w:tab w:val="left" w:pos="902" w:leader="none"/>
          <w:tab w:val="left" w:pos="6307" w:leader="dot"/>
        </w:tabs>
        <w:rPr>
          <w:sz w:val="24"/>
        </w:rPr>
      </w:pPr>
      <w:hyperlink w:anchor="Современные">
        <w:r>
          <w:rPr>
            <w:rStyle w:val="InternetLink"/>
            <w:spacing w:val="-7"/>
            <w:sz w:val="24"/>
          </w:rPr>
          <w:t xml:space="preserve">Глава 11. Современные тенденции общественного развития. </w:t>
        </w:r>
        <w:r>
          <w:rPr>
            <w:rStyle w:val="InternetLink"/>
            <w:spacing w:val="-8"/>
            <w:sz w:val="24"/>
          </w:rPr>
          <w:t>Начало агонии</w:t>
        </w:r>
      </w:hyperlink>
      <w:r>
        <w:rPr>
          <w:color w:val="000000"/>
          <w:sz w:val="24"/>
        </w:rPr>
        <w:tab/>
      </w:r>
    </w:p>
    <w:p>
      <w:pPr>
        <w:pStyle w:val="Normal"/>
        <w:numPr>
          <w:ilvl w:val="0"/>
          <w:numId w:val="16"/>
        </w:numPr>
        <w:shd w:fill="FFFFFF" w:val="clear"/>
        <w:tabs>
          <w:tab w:val="clear" w:pos="720"/>
          <w:tab w:val="left" w:pos="883" w:leader="none"/>
          <w:tab w:val="left" w:pos="6302" w:leader="dot"/>
        </w:tabs>
        <w:rPr>
          <w:color w:val="000000"/>
          <w:spacing w:val="-20"/>
          <w:sz w:val="24"/>
        </w:rPr>
      </w:pPr>
      <w:r>
        <w:rPr>
          <w:color w:val="000000"/>
          <w:spacing w:val="-20"/>
          <w:sz w:val="24"/>
        </w:rPr>
        <w:t xml:space="preserve"> </w:t>
      </w:r>
      <w:hyperlink w:anchor="истории">
        <w:r>
          <w:rPr>
            <w:rStyle w:val="InternetLink"/>
            <w:spacing w:val="4"/>
            <w:sz w:val="24"/>
          </w:rPr>
          <w:t xml:space="preserve">Логика истории о характере современных тенденций </w:t>
        </w:r>
        <w:r>
          <w:rPr>
            <w:rStyle w:val="InternetLink"/>
            <w:spacing w:val="5"/>
            <w:sz w:val="24"/>
          </w:rPr>
          <w:t>общественного развития</w:t>
        </w:r>
      </w:hyperlink>
    </w:p>
    <w:p>
      <w:pPr>
        <w:pStyle w:val="Normal"/>
        <w:numPr>
          <w:ilvl w:val="0"/>
          <w:numId w:val="20"/>
        </w:numPr>
        <w:shd w:fill="FFFFFF" w:val="clear"/>
        <w:tabs>
          <w:tab w:val="clear" w:pos="720"/>
          <w:tab w:val="left" w:pos="883" w:leader="none"/>
          <w:tab w:val="left" w:pos="6307" w:leader="dot"/>
        </w:tabs>
        <w:rPr>
          <w:color w:val="000000"/>
          <w:spacing w:val="-8"/>
          <w:sz w:val="24"/>
        </w:rPr>
      </w:pPr>
      <w:r>
        <w:rPr>
          <w:color w:val="000000"/>
          <w:spacing w:val="-8"/>
          <w:sz w:val="24"/>
        </w:rPr>
        <w:t xml:space="preserve"> </w:t>
      </w:r>
      <w:hyperlink w:anchor="Рождение">
        <w:r>
          <w:rPr>
            <w:rStyle w:val="InternetLink"/>
            <w:spacing w:val="4"/>
            <w:sz w:val="24"/>
          </w:rPr>
          <w:t>Рождение нового тоталитаризма</w:t>
        </w:r>
      </w:hyperlink>
    </w:p>
    <w:p>
      <w:pPr>
        <w:pStyle w:val="Normal"/>
        <w:numPr>
          <w:ilvl w:val="0"/>
          <w:numId w:val="20"/>
        </w:numPr>
        <w:shd w:fill="FFFFFF" w:val="clear"/>
        <w:tabs>
          <w:tab w:val="clear" w:pos="720"/>
          <w:tab w:val="left" w:pos="883" w:leader="none"/>
          <w:tab w:val="left" w:pos="6302" w:leader="dot"/>
        </w:tabs>
        <w:rPr>
          <w:color w:val="000000"/>
          <w:spacing w:val="-10"/>
          <w:sz w:val="24"/>
        </w:rPr>
      </w:pPr>
      <w:r>
        <w:rPr>
          <w:color w:val="000000"/>
          <w:spacing w:val="-10"/>
          <w:sz w:val="24"/>
        </w:rPr>
        <w:t xml:space="preserve"> </w:t>
      </w:r>
      <w:hyperlink w:anchor="можно">
        <w:r>
          <w:rPr>
            <w:rStyle w:val="InternetLink"/>
            <w:spacing w:val="1"/>
            <w:sz w:val="24"/>
          </w:rPr>
          <w:t>Что можно ожидать в ближайшем будущем</w:t>
        </w:r>
      </w:hyperlink>
    </w:p>
    <w:p>
      <w:pPr>
        <w:pStyle w:val="Normal"/>
        <w:numPr>
          <w:ilvl w:val="0"/>
          <w:numId w:val="20"/>
        </w:numPr>
        <w:shd w:fill="FFFFFF" w:val="clear"/>
        <w:tabs>
          <w:tab w:val="clear" w:pos="720"/>
          <w:tab w:val="left" w:pos="883" w:leader="none"/>
          <w:tab w:val="left" w:pos="6298" w:leader="dot"/>
        </w:tabs>
        <w:rPr>
          <w:color w:val="000000"/>
          <w:spacing w:val="-9"/>
          <w:sz w:val="24"/>
        </w:rPr>
      </w:pPr>
      <w:r>
        <w:rPr>
          <w:color w:val="000000"/>
          <w:spacing w:val="-9"/>
          <w:sz w:val="24"/>
        </w:rPr>
        <w:t xml:space="preserve"> </w:t>
      </w:r>
      <w:hyperlink w:anchor="судьбе">
        <w:r>
          <w:rPr>
            <w:rStyle w:val="InternetLink"/>
            <w:spacing w:val="-1"/>
            <w:sz w:val="24"/>
          </w:rPr>
          <w:t xml:space="preserve">О судьбе «илотов» </w:t>
        </w:r>
        <w:r>
          <w:rPr>
            <w:rStyle w:val="InternetLink"/>
            <w:spacing w:val="-1"/>
            <w:sz w:val="24"/>
            <w:lang w:val="en-US"/>
          </w:rPr>
          <w:t>XXI</w:t>
        </w:r>
        <w:r>
          <w:rPr>
            <w:rStyle w:val="InternetLink"/>
            <w:spacing w:val="-1"/>
            <w:sz w:val="24"/>
          </w:rPr>
          <w:t xml:space="preserve"> века</w:t>
        </w:r>
      </w:hyperlink>
    </w:p>
    <w:p>
      <w:pPr>
        <w:pStyle w:val="Normal"/>
        <w:shd w:fill="FFFFFF" w:val="clear"/>
        <w:tabs>
          <w:tab w:val="clear" w:pos="720"/>
          <w:tab w:val="left" w:pos="6298" w:leader="dot"/>
        </w:tabs>
        <w:spacing w:before="221" w:after="0"/>
        <w:rPr>
          <w:sz w:val="24"/>
        </w:rPr>
      </w:pPr>
      <w:hyperlink w:anchor="Российские">
        <w:r>
          <w:rPr>
            <w:rStyle w:val="InternetLink"/>
            <w:spacing w:val="-5"/>
            <w:sz w:val="24"/>
          </w:rPr>
          <w:t>Глава 12. Российские ожидания</w:t>
        </w:r>
      </w:hyperlink>
    </w:p>
    <w:p>
      <w:pPr>
        <w:pStyle w:val="Normal"/>
        <w:numPr>
          <w:ilvl w:val="0"/>
          <w:numId w:val="8"/>
        </w:numPr>
        <w:shd w:fill="FFFFFF" w:val="clear"/>
        <w:tabs>
          <w:tab w:val="clear" w:pos="720"/>
          <w:tab w:val="left" w:pos="883" w:leader="none"/>
          <w:tab w:val="left" w:pos="6298" w:leader="dot"/>
        </w:tabs>
        <w:rPr>
          <w:color w:val="000000"/>
          <w:spacing w:val="-20"/>
          <w:sz w:val="24"/>
        </w:rPr>
      </w:pPr>
      <w:hyperlink w:anchor="Кризис">
        <w:r>
          <w:rPr>
            <w:rStyle w:val="InternetLink"/>
            <w:spacing w:val="-20"/>
            <w:sz w:val="24"/>
          </w:rPr>
          <w:t xml:space="preserve"> </w:t>
        </w:r>
        <w:r>
          <w:rPr>
            <w:rStyle w:val="InternetLink"/>
            <w:spacing w:val="5"/>
            <w:sz w:val="24"/>
          </w:rPr>
          <w:t>Кризис или выживание?</w:t>
        </w:r>
      </w:hyperlink>
    </w:p>
    <w:p>
      <w:pPr>
        <w:pStyle w:val="Normal"/>
        <w:numPr>
          <w:ilvl w:val="0"/>
          <w:numId w:val="8"/>
        </w:numPr>
        <w:shd w:fill="FFFFFF" w:val="clear"/>
        <w:tabs>
          <w:tab w:val="clear" w:pos="720"/>
          <w:tab w:val="left" w:pos="883" w:leader="none"/>
          <w:tab w:val="left" w:pos="6298" w:leader="dot"/>
        </w:tabs>
        <w:rPr>
          <w:color w:val="000000"/>
          <w:spacing w:val="-8"/>
          <w:sz w:val="24"/>
        </w:rPr>
      </w:pPr>
      <w:hyperlink w:anchor="Несколько">
        <w:r>
          <w:rPr>
            <w:rStyle w:val="InternetLink"/>
            <w:spacing w:val="-8"/>
            <w:sz w:val="24"/>
          </w:rPr>
          <w:t xml:space="preserve"> </w:t>
        </w:r>
        <w:r>
          <w:rPr>
            <w:rStyle w:val="InternetLink"/>
            <w:spacing w:val="4"/>
            <w:sz w:val="24"/>
          </w:rPr>
          <w:t xml:space="preserve">Несколько замечаний об основах программы </w:t>
        </w:r>
        <w:r>
          <w:rPr>
            <w:rStyle w:val="InternetLink"/>
            <w:spacing w:val="6"/>
            <w:sz w:val="24"/>
          </w:rPr>
          <w:t>экономического развития</w:t>
        </w:r>
      </w:hyperlink>
    </w:p>
    <w:p>
      <w:pPr>
        <w:pStyle w:val="Normal"/>
        <w:numPr>
          <w:ilvl w:val="0"/>
          <w:numId w:val="8"/>
        </w:numPr>
        <w:shd w:fill="FFFFFF" w:val="clear"/>
        <w:tabs>
          <w:tab w:val="clear" w:pos="720"/>
          <w:tab w:val="left" w:pos="883" w:leader="none"/>
          <w:tab w:val="left" w:pos="6293" w:leader="dot"/>
        </w:tabs>
        <w:rPr>
          <w:color w:val="000000"/>
          <w:spacing w:val="-10"/>
          <w:sz w:val="24"/>
        </w:rPr>
      </w:pPr>
      <w:hyperlink w:anchor="Россия">
        <w:r>
          <w:rPr>
            <w:rStyle w:val="InternetLink"/>
            <w:spacing w:val="-10"/>
            <w:sz w:val="24"/>
          </w:rPr>
          <w:t xml:space="preserve"> </w:t>
        </w:r>
        <w:r>
          <w:rPr>
            <w:rStyle w:val="InternetLink"/>
            <w:spacing w:val="3"/>
            <w:sz w:val="24"/>
          </w:rPr>
          <w:t>Россия в «безальтернативном сценарии»</w:t>
        </w:r>
      </w:hyperlink>
    </w:p>
    <w:p>
      <w:pPr>
        <w:pStyle w:val="Normal"/>
        <w:numPr>
          <w:ilvl w:val="0"/>
          <w:numId w:val="8"/>
        </w:numPr>
        <w:shd w:fill="FFFFFF" w:val="clear"/>
        <w:tabs>
          <w:tab w:val="clear" w:pos="720"/>
          <w:tab w:val="left" w:pos="883" w:leader="none"/>
          <w:tab w:val="left" w:pos="6293" w:leader="dot"/>
        </w:tabs>
        <w:rPr>
          <w:color w:val="000000"/>
          <w:spacing w:val="-6"/>
          <w:sz w:val="24"/>
        </w:rPr>
      </w:pPr>
      <w:r>
        <w:rPr>
          <w:color w:val="000000"/>
          <w:spacing w:val="-6"/>
          <w:sz w:val="24"/>
        </w:rPr>
        <w:t xml:space="preserve"> </w:t>
      </w:r>
      <w:hyperlink w:anchor="Попробуем">
        <w:r>
          <w:rPr>
            <w:rStyle w:val="InternetLink"/>
            <w:spacing w:val="2"/>
            <w:sz w:val="24"/>
          </w:rPr>
          <w:t>Попробуем заглянуть в более отдаленное будущее</w:t>
        </w:r>
      </w:hyperlink>
    </w:p>
    <w:p>
      <w:pPr>
        <w:pStyle w:val="Normal"/>
        <w:numPr>
          <w:ilvl w:val="0"/>
          <w:numId w:val="8"/>
        </w:numPr>
        <w:shd w:fill="FFFFFF" w:val="clear"/>
        <w:tabs>
          <w:tab w:val="clear" w:pos="720"/>
          <w:tab w:val="left" w:pos="883" w:leader="none"/>
          <w:tab w:val="left" w:pos="6293" w:leader="dot"/>
        </w:tabs>
        <w:rPr>
          <w:color w:val="000000"/>
          <w:spacing w:val="-10"/>
          <w:sz w:val="24"/>
        </w:rPr>
      </w:pPr>
      <w:hyperlink w:anchor="ные">
        <w:r>
          <w:rPr>
            <w:rStyle w:val="InternetLink"/>
            <w:spacing w:val="-10"/>
            <w:sz w:val="24"/>
          </w:rPr>
          <w:t xml:space="preserve"> </w:t>
        </w:r>
        <w:r>
          <w:rPr>
            <w:rStyle w:val="InternetLink"/>
            <w:spacing w:val="5"/>
            <w:sz w:val="24"/>
          </w:rPr>
          <w:t>Заключительные замечания</w:t>
        </w:r>
      </w:hyperlink>
    </w:p>
    <w:p>
      <w:pPr>
        <w:pStyle w:val="Normal"/>
        <w:shd w:fill="FFFFFF" w:val="clear"/>
        <w:spacing w:before="216" w:after="0"/>
        <w:rPr>
          <w:rStyle w:val="InternetLink"/>
          <w:sz w:val="24"/>
        </w:rPr>
      </w:pPr>
      <w:hyperlink w:anchor="утопии">
        <w:r>
          <w:rPr>
            <w:rStyle w:val="InternetLink"/>
            <w:spacing w:val="-6"/>
            <w:sz w:val="24"/>
          </w:rPr>
          <w:t>Часть четвертая</w:t>
        </w:r>
      </w:hyperlink>
    </w:p>
    <w:p>
      <w:pPr>
        <w:pStyle w:val="Normal"/>
        <w:shd w:fill="FFFFFF" w:val="clear"/>
        <w:tabs>
          <w:tab w:val="clear" w:pos="720"/>
          <w:tab w:val="left" w:pos="6288" w:leader="dot"/>
        </w:tabs>
        <w:rPr>
          <w:sz w:val="24"/>
        </w:rPr>
      </w:pPr>
      <w:hyperlink w:anchor="утопии">
        <w:r>
          <w:rPr>
            <w:rStyle w:val="InternetLink"/>
            <w:spacing w:val="-4"/>
            <w:sz w:val="24"/>
          </w:rPr>
          <w:t>ОБ УТОПИИ, КОТОРАЯ МОЖЕТ СТАТЬ ОСНОВОЙ РЕАЛЬНОСТИ</w:t>
        </w:r>
      </w:hyperlink>
    </w:p>
    <w:p>
      <w:pPr>
        <w:pStyle w:val="Normal"/>
        <w:shd w:fill="FFFFFF" w:val="clear"/>
        <w:tabs>
          <w:tab w:val="clear" w:pos="720"/>
          <w:tab w:val="left" w:pos="6283" w:leader="dot"/>
        </w:tabs>
        <w:spacing w:before="216" w:after="0"/>
        <w:rPr>
          <w:color w:val="000000"/>
          <w:spacing w:val="-17"/>
          <w:sz w:val="24"/>
        </w:rPr>
      </w:pPr>
      <w:hyperlink w:anchor="Люди">
        <w:r>
          <w:rPr>
            <w:rStyle w:val="InternetLink"/>
            <w:spacing w:val="-8"/>
            <w:sz w:val="24"/>
          </w:rPr>
          <w:t>Глава 13. Люди начинают задумываться. Поиск пути.</w:t>
        </w:r>
      </w:hyperlink>
      <w:r>
        <w:rPr>
          <w:color w:val="000000"/>
          <w:spacing w:val="-17"/>
          <w:sz w:val="24"/>
        </w:rPr>
        <w:t xml:space="preserve"> </w:t>
      </w:r>
    </w:p>
    <w:p>
      <w:pPr>
        <w:pStyle w:val="Normal"/>
        <w:shd w:fill="FFFFFF" w:val="clear"/>
        <w:tabs>
          <w:tab w:val="clear" w:pos="720"/>
          <w:tab w:val="left" w:pos="6283" w:leader="dot"/>
        </w:tabs>
        <w:spacing w:before="216" w:after="0"/>
        <w:rPr>
          <w:color w:val="000000"/>
          <w:spacing w:val="-8"/>
          <w:sz w:val="24"/>
        </w:rPr>
      </w:pPr>
      <w:hyperlink w:anchor="Первые">
        <w:r>
          <w:rPr>
            <w:rStyle w:val="InternetLink"/>
            <w:spacing w:val="-17"/>
            <w:sz w:val="24"/>
          </w:rPr>
          <w:t xml:space="preserve">1. </w:t>
        </w:r>
        <w:r>
          <w:rPr>
            <w:rStyle w:val="InternetLink"/>
            <w:spacing w:val="4"/>
            <w:sz w:val="24"/>
          </w:rPr>
          <w:t>Первые мысли о возможной катастрофе. Первые рецепты</w:t>
        </w:r>
      </w:hyperlink>
    </w:p>
    <w:p>
      <w:pPr>
        <w:pStyle w:val="Normal"/>
        <w:shd w:fill="FFFFFF" w:val="clear"/>
        <w:tabs>
          <w:tab w:val="clear" w:pos="720"/>
          <w:tab w:val="left" w:pos="869" w:leader="none"/>
        </w:tabs>
        <w:rPr>
          <w:color w:val="000000"/>
          <w:spacing w:val="-10"/>
          <w:sz w:val="24"/>
        </w:rPr>
      </w:pPr>
      <w:hyperlink w:anchor="Учение">
        <w:r>
          <w:rPr>
            <w:rStyle w:val="InternetLink"/>
            <w:spacing w:val="-8"/>
            <w:sz w:val="24"/>
          </w:rPr>
          <w:t xml:space="preserve">2.  </w:t>
        </w:r>
        <w:r>
          <w:rPr>
            <w:rStyle w:val="InternetLink"/>
            <w:spacing w:val="4"/>
            <w:sz w:val="24"/>
          </w:rPr>
          <w:t>Учение о ноосфере и проблема коэволюции</w:t>
        </w:r>
        <w:r>
          <w:rPr>
            <w:rStyle w:val="InternetLink"/>
            <w:sz w:val="24"/>
          </w:rPr>
          <w:tab/>
        </w:r>
      </w:hyperlink>
    </w:p>
    <w:p>
      <w:pPr>
        <w:pStyle w:val="Normal"/>
        <w:shd w:fill="FFFFFF" w:val="clear"/>
        <w:tabs>
          <w:tab w:val="clear" w:pos="720"/>
          <w:tab w:val="left" w:pos="869" w:leader="none"/>
        </w:tabs>
        <w:rPr>
          <w:color w:val="000000"/>
          <w:spacing w:val="-10"/>
          <w:sz w:val="24"/>
        </w:rPr>
      </w:pPr>
      <w:hyperlink w:anchor="представления">
        <w:r>
          <w:rPr>
            <w:rStyle w:val="InternetLink"/>
            <w:spacing w:val="-10"/>
            <w:sz w:val="24"/>
          </w:rPr>
          <w:t xml:space="preserve">3. </w:t>
        </w:r>
        <w:r>
          <w:rPr>
            <w:rStyle w:val="InternetLink"/>
            <w:spacing w:val="5"/>
            <w:sz w:val="24"/>
          </w:rPr>
          <w:t>Развитие представления о ноосфере. Экологический императив</w:t>
        </w:r>
        <w:r>
          <w:rPr>
            <w:rStyle w:val="InternetLink"/>
            <w:sz w:val="24"/>
          </w:rPr>
          <w:tab/>
        </w:r>
      </w:hyperlink>
    </w:p>
    <w:p>
      <w:pPr>
        <w:pStyle w:val="Normal"/>
        <w:shd w:fill="FFFFFF" w:val="clear"/>
        <w:tabs>
          <w:tab w:val="clear" w:pos="720"/>
          <w:tab w:val="left" w:pos="869" w:leader="none"/>
          <w:tab w:val="left" w:pos="6269" w:leader="dot"/>
        </w:tabs>
        <w:rPr>
          <w:sz w:val="24"/>
        </w:rPr>
      </w:pPr>
      <w:r>
        <w:rPr>
          <w:color w:val="000000"/>
          <w:spacing w:val="2"/>
          <w:sz w:val="24"/>
        </w:rPr>
        <w:t xml:space="preserve">4. </w:t>
      </w:r>
      <w:hyperlink w:anchor="его">
        <w:r>
          <w:rPr>
            <w:rStyle w:val="InternetLink"/>
            <w:spacing w:val="2"/>
            <w:sz w:val="24"/>
          </w:rPr>
          <w:t xml:space="preserve">Принцип </w:t>
        </w:r>
        <w:r>
          <w:rPr>
            <w:rStyle w:val="InternetLink"/>
            <w:spacing w:val="2"/>
            <w:sz w:val="24"/>
            <w:lang w:val="en-US"/>
          </w:rPr>
          <w:t>sustainable</w:t>
        </w:r>
        <w:r>
          <w:rPr>
            <w:rStyle w:val="InternetLink"/>
            <w:spacing w:val="2"/>
            <w:sz w:val="24"/>
          </w:rPr>
          <w:t xml:space="preserve"> </w:t>
        </w:r>
        <w:r>
          <w:rPr>
            <w:rStyle w:val="InternetLink"/>
            <w:spacing w:val="2"/>
            <w:sz w:val="24"/>
            <w:lang w:val="en-US"/>
          </w:rPr>
          <w:t>development</w:t>
        </w:r>
        <w:r>
          <w:rPr>
            <w:rStyle w:val="InternetLink"/>
            <w:spacing w:val="2"/>
            <w:sz w:val="24"/>
          </w:rPr>
          <w:t xml:space="preserve"> и его развитие</w:t>
        </w:r>
      </w:hyperlink>
    </w:p>
    <w:p>
      <w:pPr>
        <w:pStyle w:val="Normal"/>
        <w:shd w:fill="FFFFFF" w:val="clear"/>
        <w:tabs>
          <w:tab w:val="clear" w:pos="720"/>
          <w:tab w:val="left" w:pos="869" w:leader="none"/>
          <w:tab w:val="left" w:pos="6269" w:leader="dot"/>
        </w:tabs>
        <w:rPr>
          <w:color w:val="000000"/>
          <w:spacing w:val="-7"/>
          <w:sz w:val="24"/>
        </w:rPr>
      </w:pPr>
      <w:r>
        <w:rPr>
          <w:color w:val="000000"/>
          <w:spacing w:val="-7"/>
          <w:sz w:val="24"/>
        </w:rPr>
      </w:r>
    </w:p>
    <w:p>
      <w:pPr>
        <w:pStyle w:val="Normal"/>
        <w:shd w:fill="FFFFFF" w:val="clear"/>
        <w:tabs>
          <w:tab w:val="clear" w:pos="720"/>
          <w:tab w:val="left" w:pos="869" w:leader="none"/>
          <w:tab w:val="left" w:pos="6269" w:leader="dot"/>
        </w:tabs>
        <w:rPr>
          <w:sz w:val="24"/>
        </w:rPr>
      </w:pPr>
      <w:hyperlink w:anchor="Размышления">
        <w:r>
          <w:rPr>
            <w:rStyle w:val="InternetLink"/>
            <w:spacing w:val="-7"/>
            <w:sz w:val="24"/>
          </w:rPr>
          <w:t>Глава 14. Размышления о рациональном обществе</w:t>
        </w:r>
      </w:hyperlink>
    </w:p>
    <w:p>
      <w:pPr>
        <w:pStyle w:val="Normal"/>
        <w:numPr>
          <w:ilvl w:val="0"/>
          <w:numId w:val="14"/>
        </w:numPr>
        <w:shd w:fill="FFFFFF" w:val="clear"/>
        <w:tabs>
          <w:tab w:val="clear" w:pos="720"/>
          <w:tab w:val="left" w:pos="864" w:leader="none"/>
          <w:tab w:val="left" w:pos="6269" w:leader="dot"/>
        </w:tabs>
        <w:rPr>
          <w:color w:val="000000"/>
          <w:spacing w:val="-20"/>
          <w:sz w:val="24"/>
        </w:rPr>
      </w:pPr>
      <w:hyperlink w:anchor="утопиях">
        <w:r>
          <w:rPr>
            <w:rStyle w:val="InternetLink"/>
            <w:spacing w:val="-20"/>
            <w:sz w:val="24"/>
          </w:rPr>
          <w:t xml:space="preserve"> </w:t>
        </w:r>
        <w:r>
          <w:rPr>
            <w:rStyle w:val="InternetLink"/>
            <w:sz w:val="24"/>
          </w:rPr>
          <w:t xml:space="preserve">Об утопиях </w:t>
        </w:r>
        <w:r>
          <w:rPr>
            <w:rStyle w:val="InternetLink"/>
            <w:sz w:val="24"/>
            <w:lang w:val="en-US"/>
          </w:rPr>
          <w:t>XXI</w:t>
        </w:r>
        <w:r>
          <w:rPr>
            <w:rStyle w:val="InternetLink"/>
            <w:sz w:val="24"/>
          </w:rPr>
          <w:t xml:space="preserve"> века</w:t>
        </w:r>
      </w:hyperlink>
    </w:p>
    <w:p>
      <w:pPr>
        <w:pStyle w:val="Normal"/>
        <w:numPr>
          <w:ilvl w:val="0"/>
          <w:numId w:val="14"/>
        </w:numPr>
        <w:shd w:fill="FFFFFF" w:val="clear"/>
        <w:tabs>
          <w:tab w:val="clear" w:pos="720"/>
          <w:tab w:val="left" w:pos="864" w:leader="none"/>
          <w:tab w:val="left" w:pos="6269" w:leader="dot"/>
        </w:tabs>
        <w:rPr>
          <w:color w:val="000000"/>
          <w:spacing w:val="-9"/>
          <w:sz w:val="24"/>
        </w:rPr>
      </w:pPr>
      <w:r>
        <w:rPr>
          <w:color w:val="000000"/>
          <w:spacing w:val="-9"/>
          <w:sz w:val="24"/>
        </w:rPr>
        <w:t xml:space="preserve"> </w:t>
      </w:r>
      <w:hyperlink w:anchor="соц">
        <w:r>
          <w:rPr>
            <w:rStyle w:val="InternetLink"/>
            <w:spacing w:val="4"/>
            <w:sz w:val="24"/>
          </w:rPr>
          <w:t>Слово о социализме</w:t>
        </w:r>
      </w:hyperlink>
    </w:p>
    <w:p>
      <w:pPr>
        <w:pStyle w:val="Normal"/>
        <w:numPr>
          <w:ilvl w:val="0"/>
          <w:numId w:val="18"/>
        </w:numPr>
        <w:shd w:fill="FFFFFF" w:val="clear"/>
        <w:tabs>
          <w:tab w:val="clear" w:pos="720"/>
          <w:tab w:val="left" w:pos="437" w:leader="none"/>
          <w:tab w:val="left" w:pos="5861" w:leader="dot"/>
        </w:tabs>
        <w:rPr>
          <w:color w:val="000000"/>
          <w:spacing w:val="-12"/>
          <w:w w:val="93"/>
          <w:sz w:val="24"/>
        </w:rPr>
      </w:pPr>
      <w:r>
        <w:rPr>
          <w:color w:val="000000"/>
          <w:spacing w:val="-12"/>
          <w:w w:val="93"/>
          <w:sz w:val="24"/>
        </w:rPr>
        <w:t xml:space="preserve"> </w:t>
      </w:r>
      <w:hyperlink w:anchor="Еще">
        <w:r>
          <w:rPr>
            <w:rStyle w:val="InternetLink"/>
            <w:spacing w:val="1"/>
            <w:w w:val="93"/>
            <w:sz w:val="24"/>
          </w:rPr>
          <w:t>Еще о донкихотстве</w:t>
        </w:r>
      </w:hyperlink>
    </w:p>
    <w:p>
      <w:pPr>
        <w:pStyle w:val="Normal"/>
        <w:numPr>
          <w:ilvl w:val="0"/>
          <w:numId w:val="18"/>
        </w:numPr>
        <w:shd w:fill="FFFFFF" w:val="clear"/>
        <w:tabs>
          <w:tab w:val="clear" w:pos="720"/>
          <w:tab w:val="left" w:pos="437" w:leader="none"/>
          <w:tab w:val="left" w:pos="5856" w:leader="dot"/>
        </w:tabs>
        <w:rPr>
          <w:color w:val="000000"/>
          <w:spacing w:val="-11"/>
          <w:w w:val="93"/>
          <w:sz w:val="24"/>
        </w:rPr>
      </w:pPr>
      <w:r>
        <w:rPr>
          <w:color w:val="000000"/>
          <w:spacing w:val="-11"/>
          <w:w w:val="93"/>
          <w:sz w:val="24"/>
        </w:rPr>
        <w:t xml:space="preserve"> </w:t>
      </w:r>
      <w:hyperlink w:anchor="которая">
        <w:r>
          <w:rPr>
            <w:rStyle w:val="InternetLink"/>
            <w:w w:val="93"/>
            <w:sz w:val="24"/>
          </w:rPr>
          <w:t>Утопия, которая уже не однажды была реальностью</w:t>
        </w:r>
      </w:hyperlink>
    </w:p>
    <w:p>
      <w:pPr>
        <w:pStyle w:val="Normal"/>
        <w:numPr>
          <w:ilvl w:val="0"/>
          <w:numId w:val="18"/>
        </w:numPr>
        <w:shd w:fill="FFFFFF" w:val="clear"/>
        <w:tabs>
          <w:tab w:val="clear" w:pos="720"/>
          <w:tab w:val="left" w:pos="437" w:leader="none"/>
          <w:tab w:val="left" w:pos="5856" w:leader="dot"/>
        </w:tabs>
        <w:rPr>
          <w:color w:val="000000"/>
          <w:spacing w:val="-15"/>
          <w:w w:val="93"/>
          <w:sz w:val="24"/>
        </w:rPr>
      </w:pPr>
      <w:r>
        <w:rPr>
          <w:color w:val="000000"/>
          <w:spacing w:val="-15"/>
          <w:w w:val="93"/>
          <w:sz w:val="24"/>
        </w:rPr>
        <w:t xml:space="preserve"> </w:t>
      </w:r>
      <w:hyperlink w:anchor="Рационально">
        <w:r>
          <w:rPr>
            <w:rStyle w:val="InternetLink"/>
            <w:spacing w:val="3"/>
            <w:w w:val="93"/>
            <w:sz w:val="24"/>
          </w:rPr>
          <w:t xml:space="preserve">Рационально организованное общество в современных </w:t>
        </w:r>
        <w:r>
          <w:rPr>
            <w:rStyle w:val="InternetLink"/>
            <w:spacing w:val="-1"/>
            <w:w w:val="93"/>
            <w:sz w:val="24"/>
          </w:rPr>
          <w:t>условиях</w:t>
        </w:r>
      </w:hyperlink>
    </w:p>
    <w:p>
      <w:pPr>
        <w:pStyle w:val="Normal"/>
        <w:shd w:fill="FFFFFF" w:val="clear"/>
        <w:spacing w:before="216" w:after="0"/>
        <w:rPr>
          <w:b/>
          <w:b/>
          <w:sz w:val="24"/>
        </w:rPr>
      </w:pPr>
      <w:hyperlink w:anchor="Механизмы">
        <w:r>
          <w:rPr>
            <w:rStyle w:val="InternetLink"/>
            <w:b/>
            <w:spacing w:val="-1"/>
            <w:w w:val="87"/>
            <w:sz w:val="24"/>
          </w:rPr>
          <w:t xml:space="preserve">Глава 15. Механизмы рационального общества. Информационное </w:t>
        </w:r>
        <w:r>
          <w:rPr>
            <w:rStyle w:val="InternetLink"/>
            <w:b/>
            <w:w w:val="87"/>
            <w:sz w:val="24"/>
          </w:rPr>
          <w:t>общество</w:t>
        </w:r>
      </w:hyperlink>
    </w:p>
    <w:p>
      <w:pPr>
        <w:pStyle w:val="Normal"/>
        <w:numPr>
          <w:ilvl w:val="0"/>
          <w:numId w:val="10"/>
        </w:numPr>
        <w:shd w:fill="FFFFFF" w:val="clear"/>
        <w:tabs>
          <w:tab w:val="clear" w:pos="720"/>
          <w:tab w:val="left" w:pos="413" w:leader="none"/>
        </w:tabs>
        <w:rPr>
          <w:color w:val="000000"/>
          <w:spacing w:val="-19"/>
          <w:w w:val="87"/>
          <w:sz w:val="24"/>
        </w:rPr>
      </w:pPr>
      <w:hyperlink w:anchor="эволюции">
        <w:r>
          <w:rPr>
            <w:rStyle w:val="InternetLink"/>
            <w:spacing w:val="-19"/>
            <w:w w:val="87"/>
            <w:sz w:val="24"/>
          </w:rPr>
          <w:t xml:space="preserve"> </w:t>
        </w:r>
        <w:r>
          <w:rPr>
            <w:rStyle w:val="InternetLink"/>
            <w:spacing w:val="-2"/>
            <w:w w:val="93"/>
            <w:sz w:val="24"/>
          </w:rPr>
          <w:t>Разум и механизмы эволюции. Предварительные замечания</w:t>
        </w:r>
      </w:hyperlink>
    </w:p>
    <w:p>
      <w:pPr>
        <w:pStyle w:val="Normal"/>
        <w:numPr>
          <w:ilvl w:val="0"/>
          <w:numId w:val="10"/>
        </w:numPr>
        <w:shd w:fill="FFFFFF" w:val="clear"/>
        <w:tabs>
          <w:tab w:val="clear" w:pos="720"/>
          <w:tab w:val="left" w:pos="413" w:leader="none"/>
        </w:tabs>
        <w:rPr>
          <w:color w:val="000000"/>
          <w:spacing w:val="-12"/>
          <w:w w:val="93"/>
          <w:sz w:val="24"/>
        </w:rPr>
      </w:pPr>
      <w:r>
        <w:rPr>
          <w:color w:val="000000"/>
          <w:spacing w:val="-12"/>
          <w:w w:val="93"/>
          <w:sz w:val="24"/>
        </w:rPr>
        <w:t xml:space="preserve"> </w:t>
      </w:r>
      <w:hyperlink w:anchor="Управляемое">
        <w:r>
          <w:rPr>
            <w:rStyle w:val="InternetLink"/>
            <w:spacing w:val="-3"/>
            <w:w w:val="93"/>
            <w:sz w:val="24"/>
          </w:rPr>
          <w:t>Управляемое и направляемое развитие. «Принцип кормчего»</w:t>
        </w:r>
      </w:hyperlink>
      <w:r>
        <w:rPr>
          <w:color w:val="000000"/>
          <w:spacing w:val="-3"/>
          <w:w w:val="93"/>
          <w:sz w:val="24"/>
        </w:rPr>
        <w:t xml:space="preserve"> </w:t>
      </w:r>
    </w:p>
    <w:p>
      <w:pPr>
        <w:pStyle w:val="Normal"/>
        <w:numPr>
          <w:ilvl w:val="0"/>
          <w:numId w:val="10"/>
        </w:numPr>
        <w:shd w:fill="FFFFFF" w:val="clear"/>
        <w:tabs>
          <w:tab w:val="clear" w:pos="720"/>
          <w:tab w:val="left" w:pos="413" w:leader="none"/>
          <w:tab w:val="left" w:pos="5851" w:leader="dot"/>
        </w:tabs>
        <w:rPr>
          <w:color w:val="000000"/>
          <w:spacing w:val="-12"/>
          <w:w w:val="93"/>
          <w:sz w:val="24"/>
        </w:rPr>
      </w:pPr>
      <w:r>
        <w:rPr>
          <w:color w:val="000000"/>
          <w:spacing w:val="-12"/>
          <w:w w:val="93"/>
          <w:sz w:val="24"/>
        </w:rPr>
        <w:t xml:space="preserve"> </w:t>
      </w:r>
      <w:hyperlink w:anchor="Критика">
        <w:r>
          <w:rPr>
            <w:rStyle w:val="InternetLink"/>
            <w:spacing w:val="3"/>
            <w:w w:val="93"/>
            <w:sz w:val="24"/>
          </w:rPr>
          <w:t>Критика принципа планомерности</w:t>
        </w:r>
      </w:hyperlink>
    </w:p>
    <w:p>
      <w:pPr>
        <w:pStyle w:val="Normal"/>
        <w:numPr>
          <w:ilvl w:val="0"/>
          <w:numId w:val="10"/>
        </w:numPr>
        <w:shd w:fill="FFFFFF" w:val="clear"/>
        <w:tabs>
          <w:tab w:val="clear" w:pos="720"/>
          <w:tab w:val="left" w:pos="413" w:leader="none"/>
          <w:tab w:val="left" w:pos="5846" w:leader="dot"/>
        </w:tabs>
        <w:rPr>
          <w:color w:val="000000"/>
          <w:spacing w:val="-11"/>
          <w:w w:val="93"/>
          <w:sz w:val="24"/>
        </w:rPr>
      </w:pPr>
      <w:hyperlink w:anchor="Информационное">
        <w:r>
          <w:rPr>
            <w:rStyle w:val="InternetLink"/>
            <w:spacing w:val="-11"/>
            <w:w w:val="93"/>
            <w:sz w:val="24"/>
          </w:rPr>
          <w:t xml:space="preserve"> </w:t>
        </w:r>
        <w:r>
          <w:rPr>
            <w:rStyle w:val="InternetLink"/>
            <w:spacing w:val="4"/>
            <w:w w:val="93"/>
            <w:sz w:val="24"/>
          </w:rPr>
          <w:t>Информационное общество</w:t>
        </w:r>
      </w:hyperlink>
    </w:p>
    <w:p>
      <w:pPr>
        <w:pStyle w:val="Normal"/>
        <w:numPr>
          <w:ilvl w:val="0"/>
          <w:numId w:val="10"/>
        </w:numPr>
        <w:shd w:fill="FFFFFF" w:val="clear"/>
        <w:tabs>
          <w:tab w:val="clear" w:pos="720"/>
          <w:tab w:val="left" w:pos="413" w:leader="none"/>
          <w:tab w:val="left" w:pos="5842" w:leader="dot"/>
        </w:tabs>
        <w:rPr>
          <w:rStyle w:val="InternetLink"/>
          <w:sz w:val="24"/>
        </w:rPr>
      </w:pPr>
      <w:r>
        <w:rPr>
          <w:color w:val="000000"/>
          <w:spacing w:val="3"/>
          <w:w w:val="93"/>
          <w:sz w:val="24"/>
        </w:rPr>
        <w:t xml:space="preserve"> </w:t>
      </w:r>
      <w:hyperlink w:anchor="Потенциальные">
        <w:r>
          <w:rPr>
            <w:rStyle w:val="InternetLink"/>
            <w:spacing w:val="3"/>
            <w:w w:val="93"/>
            <w:sz w:val="24"/>
          </w:rPr>
          <w:t xml:space="preserve">Потенциальные возможности планетарного гражданского </w:t>
        </w:r>
        <w:r>
          <w:rPr>
            <w:rStyle w:val="InternetLink"/>
            <w:spacing w:val="2"/>
            <w:w w:val="93"/>
            <w:sz w:val="24"/>
          </w:rPr>
          <w:t>общества</w:t>
        </w:r>
      </w:hyperlink>
    </w:p>
    <w:p>
      <w:pPr>
        <w:pStyle w:val="Normal"/>
        <w:shd w:fill="FFFFFF" w:val="clear"/>
        <w:tabs>
          <w:tab w:val="clear" w:pos="720"/>
          <w:tab w:val="left" w:pos="413" w:leader="none"/>
          <w:tab w:val="left" w:pos="5842" w:leader="dot"/>
        </w:tabs>
        <w:rPr>
          <w:rStyle w:val="InternetLink"/>
        </w:rPr>
      </w:pPr>
      <w:hyperlink w:anchor="Потенциальные">
        <w:r>
          <w:rPr/>
        </w:r>
      </w:hyperlink>
    </w:p>
    <w:p>
      <w:pPr>
        <w:pStyle w:val="Heading1"/>
        <w:tabs>
          <w:tab w:val="clear" w:pos="720"/>
          <w:tab w:val="left" w:pos="413" w:leader="none"/>
          <w:tab w:val="left" w:pos="5842" w:leader="dot"/>
        </w:tabs>
        <w:spacing w:lineRule="auto" w:line="240" w:before="0" w:after="0"/>
        <w:rPr>
          <w:b w:val="false"/>
          <w:b w:val="false"/>
          <w:sz w:val="24"/>
        </w:rPr>
      </w:pPr>
      <w:hyperlink w:anchor="Словарь">
        <w:r>
          <w:rPr>
            <w:rStyle w:val="InternetLink"/>
            <w:b/>
            <w:sz w:val="24"/>
          </w:rPr>
          <w:t>Словарь основных понятий и терминов</w:t>
        </w:r>
      </w:hyperlink>
    </w:p>
    <w:p>
      <w:pPr>
        <w:pStyle w:val="Normal"/>
        <w:shd w:fill="FFFFFF" w:val="clear"/>
        <w:tabs>
          <w:tab w:val="clear" w:pos="720"/>
          <w:tab w:val="left" w:pos="5842" w:leader="dot"/>
        </w:tabs>
        <w:rPr>
          <w:sz w:val="24"/>
        </w:rPr>
      </w:pPr>
      <w:hyperlink w:anchor="Именной">
        <w:r>
          <w:rPr>
            <w:rStyle w:val="InternetLink"/>
            <w:spacing w:val="-9"/>
            <w:w w:val="93"/>
            <w:sz w:val="24"/>
          </w:rPr>
          <w:t>Именной указатель-словарь</w:t>
        </w:r>
      </w:hyperlink>
    </w:p>
    <w:p>
      <w:pPr>
        <w:pStyle w:val="Normal"/>
        <w:shd w:fill="FFFFFF" w:val="clear"/>
        <w:tabs>
          <w:tab w:val="clear" w:pos="720"/>
          <w:tab w:val="left" w:pos="5842" w:leader="dot"/>
        </w:tabs>
        <w:rPr>
          <w:color w:val="000000"/>
          <w:spacing w:val="-9"/>
          <w:w w:val="93"/>
          <w:sz w:val="24"/>
        </w:rPr>
      </w:pPr>
      <w:hyperlink w:anchor="авторе">
        <w:r>
          <w:rPr>
            <w:rStyle w:val="InternetLink"/>
            <w:spacing w:val="-9"/>
            <w:w w:val="93"/>
            <w:sz w:val="24"/>
          </w:rPr>
          <w:t>Об авторе</w:t>
        </w:r>
      </w:hyperlink>
    </w:p>
    <w:p>
      <w:pPr>
        <w:pStyle w:val="Normal"/>
        <w:shd w:fill="FFFFFF" w:val="clear"/>
        <w:tabs>
          <w:tab w:val="clear" w:pos="720"/>
          <w:tab w:val="left" w:pos="5842" w:leader="dot"/>
        </w:tabs>
        <w:spacing w:lineRule="exact" w:line="221"/>
        <w:rPr>
          <w:color w:val="000000"/>
          <w:spacing w:val="-9"/>
          <w:w w:val="93"/>
          <w:sz w:val="24"/>
        </w:rPr>
      </w:pPr>
      <w:r>
        <w:rPr>
          <w:color w:val="000000"/>
          <w:spacing w:val="-9"/>
          <w:w w:val="93"/>
          <w:sz w:val="24"/>
        </w:rPr>
      </w:r>
    </w:p>
    <w:p>
      <w:pPr>
        <w:pStyle w:val="Heading3"/>
        <w:ind w:firstLine="567"/>
        <w:rPr>
          <w:b w:val="false"/>
          <w:b w:val="false"/>
          <w:color w:val="000000"/>
          <w:spacing w:val="0"/>
          <w:sz w:val="24"/>
          <w:lang w:val="en-US"/>
        </w:rPr>
      </w:pPr>
      <w:bookmarkStart w:id="2" w:name="От"/>
      <w:bookmarkEnd w:id="2"/>
      <w:r>
        <w:rPr>
          <w:b w:val="false"/>
          <w:color w:val="000000"/>
          <w:spacing w:val="0"/>
          <w:sz w:val="24"/>
        </w:rPr>
        <w:t>От издателя</w:t>
      </w:r>
    </w:p>
    <w:p>
      <w:pPr>
        <w:pStyle w:val="Normal"/>
        <w:rPr>
          <w:b/>
          <w:b/>
          <w:color w:val="000000"/>
          <w:spacing w:val="0"/>
          <w:sz w:val="24"/>
          <w:lang w:val="en-US"/>
        </w:rPr>
      </w:pPr>
      <w:r>
        <w:rPr>
          <w:b/>
          <w:color w:val="000000"/>
          <w:spacing w:val="0"/>
          <w:sz w:val="24"/>
          <w:lang w:val="en-US"/>
        </w:rPr>
      </w:r>
    </w:p>
    <w:p>
      <w:pPr>
        <w:pStyle w:val="Normal"/>
        <w:shd w:fill="FFFFFF" w:val="clear"/>
        <w:ind w:firstLine="567"/>
        <w:jc w:val="both"/>
        <w:rPr>
          <w:sz w:val="24"/>
        </w:rPr>
      </w:pPr>
      <w:bookmarkStart w:id="3" w:name="От"/>
      <w:bookmarkEnd w:id="3"/>
      <w:r>
        <w:rPr>
          <w:sz w:val="24"/>
        </w:rPr>
        <w:t>Перед Вами, уважаемый читатель, книга одного из великих людей нашего времени, человека, достигшего не высоких постов, званий и почестей, но такого уровня величия мысли и духа, которого удается достичь лишь не</w:t>
        <w:softHyphen/>
        <w:t>многим. Выдающийся математик и глубочайший мыслитель, пройдя сво</w:t>
        <w:softHyphen/>
        <w:t>им путем к вершинам мудрости, Н. Н. Моисеев написал эту книгу для того, чтобы по возможности облегчить путь идущим следом за ним. Поэтому она адресована всем, кто имеет в себе силы и смелость идти собственным пу</w:t>
        <w:softHyphen/>
        <w:t>тем к познанию мира и осознанию себя в нем.</w:t>
      </w:r>
    </w:p>
    <w:p>
      <w:pPr>
        <w:pStyle w:val="Normal"/>
        <w:shd w:fill="FFFFFF" w:val="clear"/>
        <w:ind w:firstLine="567"/>
        <w:jc w:val="both"/>
        <w:rPr>
          <w:sz w:val="24"/>
        </w:rPr>
      </w:pPr>
      <w:r>
        <w:rPr>
          <w:sz w:val="24"/>
        </w:rPr>
        <w:t>Эта книга, рассказывая доступно о сложном, приоткрывает читате</w:t>
        <w:softHyphen/>
        <w:t>лю дверь в неведомое. Открыть книгу просто и читать ее просто, но за этой простотой — огромный труд, труд восхождения через дебри соб</w:t>
        <w:softHyphen/>
        <w:t>ственного «я», через множество теорий и смыслов, через рациональность и иррациональность мира и человека к обобщенному пониманию мира живого и неживого, мира, которому необходим разум и дух человека.</w:t>
      </w:r>
    </w:p>
    <w:p>
      <w:pPr>
        <w:pStyle w:val="Normal"/>
        <w:shd w:fill="FFFFFF" w:val="clear"/>
        <w:ind w:firstLine="567"/>
        <w:jc w:val="both"/>
        <w:rPr>
          <w:sz w:val="24"/>
        </w:rPr>
      </w:pPr>
      <w:r>
        <w:rPr>
          <w:sz w:val="24"/>
        </w:rPr>
        <w:t>Книга Никиты Николаевича Моисеева — явление неординарное, и мы надеемся, что она найдет своего благодарного читателя. Ведь она написана в поиске общих для всех — и для студентов, и для профессо</w:t>
        <w:softHyphen/>
        <w:t>ров — точек в индивидуальном мышлении каждого и в современном на</w:t>
        <w:softHyphen/>
        <w:t>учном знании, от которых можно оттолкнуться, чтобы идти дальше — за горизонт, чтобы быть готовым к вызову будущего, к тем нелегким аль</w:t>
        <w:softHyphen/>
        <w:t>тернативам, которые оно может нам предложить. И потому в разговоре, предшествующем началу работы над изданием, в 1999 году, Никита Ни</w:t>
        <w:softHyphen/>
        <w:t>колаевич высказал желание назвать книгу «Естественнонаучные уни</w:t>
        <w:softHyphen/>
        <w:t>версалии современного мировоззрения». Но сам же себе и возразил: «Не только естественнонаучные... »</w:t>
      </w:r>
    </w:p>
    <w:p>
      <w:pPr>
        <w:pStyle w:val="Normal"/>
        <w:shd w:fill="FFFFFF" w:val="clear"/>
        <w:ind w:right="34" w:firstLine="567"/>
        <w:jc w:val="both"/>
        <w:rPr>
          <w:sz w:val="24"/>
        </w:rPr>
      </w:pPr>
      <w:r>
        <w:rPr>
          <w:sz w:val="24"/>
        </w:rPr>
        <w:t>Работая над книгой, он многим показывал свою рукопись, прислушивался к замечаниям и советам, вносил исправления. Он будто чувствовал, что эта его книга будет последней, и потому в ней не должно быть неясностей и недомолвок.</w:t>
      </w:r>
    </w:p>
    <w:p>
      <w:pPr>
        <w:pStyle w:val="Normal"/>
        <w:shd w:fill="FFFFFF" w:val="clear"/>
        <w:ind w:right="38" w:firstLine="567"/>
        <w:jc w:val="both"/>
        <w:rPr>
          <w:sz w:val="24"/>
        </w:rPr>
      </w:pPr>
      <w:r>
        <w:rPr>
          <w:sz w:val="24"/>
        </w:rPr>
        <w:t>Роль ученого во многом сводится к познанию мира, его устройства. Но человек всегда занимается тем, что обустраивает свое место и мес</w:t>
        <w:softHyphen/>
        <w:t>то своих близких в мире. И взаимодействие с миром, с его устройством в этом процессе неизбежно. Высшая цель — не только познать, но и «обустроить» мир так, чтобы человек и человечество могли найти в нем свое место, занять свою экологическую нишу и найти гармонию — и с Природой, и в самом себе. Поэтому книгу Моисеева можно назвать проповедью — проповедью необходимости нового взгляда на этот неустойчивый, хрупкий, почти невероятный в своем осуществлении мир, мир, в котором нам выпало счастье или несчастье жить, в котором осу</w:t>
        <w:softHyphen/>
        <w:t>ществилась возможность самой жизни, разума и духа человека. Впи</w:t>
        <w:softHyphen/>
        <w:t>сать себя в этот мир, не разминуться с ним в бифуркации несовмести</w:t>
        <w:softHyphen/>
        <w:t>мости, не потерять драгоценного дара осознания самого себя, которым наделен каждый человек, и найти этот путь для всего человечества, идущего путем проб и ошибок по краю пропасти исчезновения — вот смысл и огромное значение этой проповеди.</w:t>
      </w:r>
    </w:p>
    <w:p>
      <w:pPr>
        <w:pStyle w:val="Normal"/>
        <w:shd w:fill="FFFFFF" w:val="clear"/>
        <w:ind w:right="5" w:firstLine="567"/>
        <w:jc w:val="both"/>
        <w:rPr>
          <w:sz w:val="24"/>
        </w:rPr>
      </w:pPr>
      <w:r>
        <w:rPr>
          <w:sz w:val="24"/>
        </w:rPr>
        <w:t>Замысел серии книг, раскрывающих место человека в природе, в об</w:t>
        <w:softHyphen/>
        <w:t>ществе и само устройство мира, в котором мы живем, — этот замысел не родился в один день, но возникал постепенно, в насыщенных беседах с Никитой Николаевичем. Они позволяли каждый раз все глубже и шире взглянуть на тот круг проблем и идей, которые должна осветить эта се</w:t>
        <w:softHyphen/>
        <w:t>рия. И потому отблеск этих бесед, мыслей и мнений, высказанных Ни</w:t>
        <w:softHyphen/>
        <w:t>китой Николаевичем, лежит на всей серии. И потому серия «Устрой</w:t>
        <w:softHyphen/>
        <w:t>ство мира» открывается книгой Н. Н. Моисеева, идеи которого позво</w:t>
        <w:softHyphen/>
        <w:t>ляют не только по-новому взглянуть на мир, но и обладают силой изменять его. И в этом — тот заряд энергии, который движет настоящее издание книги Н. Н. Моисеева и последующих книг серии.</w:t>
      </w:r>
    </w:p>
    <w:p>
      <w:pPr>
        <w:pStyle w:val="Normal"/>
        <w:shd w:fill="FFFFFF" w:val="clear"/>
        <w:ind w:right="14" w:firstLine="567"/>
        <w:jc w:val="both"/>
        <w:rPr>
          <w:sz w:val="24"/>
        </w:rPr>
      </w:pPr>
      <w:r>
        <w:rPr>
          <w:sz w:val="24"/>
        </w:rPr>
        <w:t>У каждой книги своя судьба. Эта книга — сирота, она выходит, когда самого Никиты Николаевича Моисеева уже с нами нет. Но сирота она лишь отчасти — ведь готовили ее к печати люди, которые считали сво</w:t>
        <w:softHyphen/>
        <w:t>им долгом довести до читателя последнюю книгу мыслителя и посвя</w:t>
        <w:softHyphen/>
        <w:t>щали свою работу светлой памяти Учителя. Мы хотим назвать их имена и поблагодарить за участие в издании. Это Всеволод Михайлович Коликов, профессор кафедры биофизики Санкт-Петербургского государ</w:t>
        <w:softHyphen/>
        <w:t>ственного технического университета, и Константин Константинович Гомоюнов, профессор кафедры информационных и управляющих сис</w:t>
        <w:softHyphen/>
        <w:t>тем того же университета. Не жалея времени и сил, они работали с руко</w:t>
        <w:softHyphen/>
        <w:t>писью, и их ценные замечания помогли сделать в тексте книги ряд не</w:t>
        <w:softHyphen/>
        <w:t>обходимых уточнений в то время, когда с нами уже не было Никиты Николаевича. Это ученики Моисеева — академик РАН Петров Алек</w:t>
        <w:softHyphen/>
        <w:t>сандр Александрович и академик РАЕН Тарко Александр Михайлович — первые внимательные и строгие читатели помещенного в конце книги очерка об ее авторе. Это, наконец, редактор Татьяна Сергеевна Репина, опыту которой после совместной работы с публикациями в журнале «Экология и жизнь» Никита Николаевич доверил свою рукопись.</w:t>
      </w:r>
    </w:p>
    <w:p>
      <w:pPr>
        <w:pStyle w:val="Normal"/>
        <w:shd w:fill="FFFFFF" w:val="clear"/>
        <w:ind w:right="53" w:firstLine="567"/>
        <w:jc w:val="both"/>
        <w:rPr/>
      </w:pPr>
      <w:r>
        <w:rPr>
          <w:sz w:val="24"/>
        </w:rPr>
        <w:t>Особенные слова благодарности хотелось бы высказать жене и единомышленнице Н. Н. Моисеева - Антонине Васильевне, спутнице жиз</w:t>
        <w:softHyphen/>
        <w:t>ни на протяжении последних тридцати лет, за понимание и благожела</w:t>
        <w:softHyphen/>
        <w:t>тельное отношение к труду издателя.</w:t>
      </w:r>
    </w:p>
    <w:p>
      <w:pPr>
        <w:pStyle w:val="Normal"/>
        <w:shd w:fill="FFFFFF" w:val="clear"/>
        <w:ind w:right="58" w:firstLine="567"/>
        <w:jc w:val="both"/>
        <w:rPr>
          <w:sz w:val="24"/>
        </w:rPr>
      </w:pPr>
      <w:r>
        <w:rPr>
          <w:sz w:val="24"/>
        </w:rPr>
        <w:t>Теперь мы отпускаем книгу в мир, и начинается ее собственная жизнь. Надеемся, что эта жизнь будет долгой и счастливой.</w:t>
      </w:r>
    </w:p>
    <w:p>
      <w:pPr>
        <w:pStyle w:val="Normal"/>
        <w:shd w:fill="FFFFFF" w:val="clear"/>
        <w:ind w:firstLine="567"/>
        <w:jc w:val="right"/>
        <w:rPr>
          <w:sz w:val="24"/>
        </w:rPr>
      </w:pPr>
      <w:r>
        <w:rPr>
          <w:sz w:val="24"/>
        </w:rPr>
        <w:t xml:space="preserve">Директор издательства </w:t>
      </w:r>
    </w:p>
    <w:p>
      <w:pPr>
        <w:pStyle w:val="Normal"/>
        <w:shd w:fill="FFFFFF" w:val="clear"/>
        <w:ind w:firstLine="567"/>
        <w:jc w:val="right"/>
        <w:rPr>
          <w:sz w:val="24"/>
        </w:rPr>
      </w:pPr>
      <w:r>
        <w:rPr>
          <w:sz w:val="24"/>
        </w:rPr>
        <w:t>А. Л. Самсонов</w:t>
      </w:r>
    </w:p>
    <w:p>
      <w:pPr>
        <w:pStyle w:val="Normal"/>
        <w:shd w:fill="FFFFFF" w:val="clear"/>
        <w:ind w:firstLine="567"/>
        <w:jc w:val="center"/>
        <w:rPr>
          <w:sz w:val="24"/>
        </w:rPr>
      </w:pPr>
      <w:r>
        <w:rPr>
          <w:sz w:val="24"/>
        </w:rPr>
      </w:r>
    </w:p>
    <w:p>
      <w:pPr>
        <w:pStyle w:val="Heading3"/>
        <w:ind w:firstLine="567"/>
        <w:rPr>
          <w:b w:val="false"/>
          <w:b w:val="false"/>
          <w:color w:val="000000"/>
          <w:spacing w:val="0"/>
          <w:sz w:val="24"/>
        </w:rPr>
      </w:pPr>
      <w:bookmarkStart w:id="4" w:name="Предисловие"/>
      <w:bookmarkEnd w:id="4"/>
      <w:r>
        <w:rPr>
          <w:b w:val="false"/>
          <w:color w:val="000000"/>
          <w:spacing w:val="0"/>
          <w:sz w:val="24"/>
        </w:rPr>
        <w:t>Предисловие</w:t>
      </w:r>
    </w:p>
    <w:p>
      <w:pPr>
        <w:pStyle w:val="Normal"/>
        <w:rPr>
          <w:b/>
          <w:b/>
          <w:color w:val="000000"/>
          <w:spacing w:val="0"/>
          <w:sz w:val="24"/>
        </w:rPr>
      </w:pPr>
      <w:r>
        <w:rPr>
          <w:b/>
          <w:color w:val="000000"/>
          <w:spacing w:val="0"/>
          <w:sz w:val="24"/>
        </w:rPr>
      </w:r>
    </w:p>
    <w:p>
      <w:pPr>
        <w:pStyle w:val="Normal"/>
        <w:shd w:fill="FFFFFF" w:val="clear"/>
        <w:ind w:firstLine="567"/>
        <w:jc w:val="both"/>
        <w:rPr>
          <w:sz w:val="24"/>
        </w:rPr>
      </w:pPr>
      <w:bookmarkStart w:id="5" w:name="Предисловие"/>
      <w:bookmarkEnd w:id="5"/>
      <w:r>
        <w:rPr>
          <w:sz w:val="24"/>
        </w:rPr>
        <w:t>Я надеюсь, что уже в ближайшее время возникнет представление о необходимости пропедевтического курса «Современное миропонимание». Кризис во взаимоотношениях Природы и общества стремительно на</w:t>
        <w:softHyphen/>
        <w:t>растает, и образование должно далеко выходить за рамки узкого про</w:t>
        <w:softHyphen/>
        <w:t>фессионализма. Современный человек должен видеть мир в его целост</w:t>
        <w:softHyphen/>
        <w:t>ности. Только представление об общей логике развития того мира, в котором мы живем, поможет нам избежать катастрофических послед</w:t>
        <w:softHyphen/>
        <w:t>ствий кризиса, который неумолимо надвигается. А может, и избежать самого кризиса!</w:t>
      </w:r>
    </w:p>
    <w:p>
      <w:pPr>
        <w:pStyle w:val="Normal"/>
        <w:shd w:fill="FFFFFF" w:val="clear"/>
        <w:ind w:firstLine="567"/>
        <w:jc w:val="both"/>
        <w:rPr>
          <w:sz w:val="24"/>
        </w:rPr>
      </w:pPr>
      <w:r>
        <w:rPr>
          <w:sz w:val="24"/>
        </w:rPr>
        <w:t>И такой курс должен предшествовать изложению обществоведчес</w:t>
        <w:softHyphen/>
        <w:t>ких дисциплин и философии, для которых он должен служить необхо</w:t>
        <w:softHyphen/>
        <w:t>димым введением. Он особенно нужен для гуманитариев, хотя и на ес</w:t>
        <w:softHyphen/>
        <w:t>тественных и технических факультетах общих знаний о процессах раз</w:t>
        <w:softHyphen/>
        <w:t>вития современного мира и процессах познания явно недостаточно для решения многочисленных вопросов современной экологии, политики, нравственности.</w:t>
      </w:r>
    </w:p>
    <w:p>
      <w:pPr>
        <w:pStyle w:val="Normal"/>
        <w:shd w:fill="FFFFFF" w:val="clear"/>
        <w:ind w:right="19" w:firstLine="567"/>
        <w:jc w:val="both"/>
        <w:rPr/>
      </w:pPr>
      <w:r>
        <w:rPr>
          <w:sz w:val="24"/>
        </w:rPr>
        <w:t>Как преподавать подобный курс в условиях той многозначности по</w:t>
        <w:softHyphen/>
        <w:t>нимания существа основных процессов, протекающих в Природе и об</w:t>
        <w:softHyphen/>
        <w:t>ществе, которая сегодня существует в интеллектуальной части обще</w:t>
        <w:softHyphen/>
        <w:t>ства? Как дать людям то видение мира, те универсалии миропонима</w:t>
        <w:softHyphen/>
        <w:t xml:space="preserve">ния, которые необходимы в </w:t>
      </w:r>
      <w:r>
        <w:rPr>
          <w:sz w:val="24"/>
          <w:lang w:val="en-US"/>
        </w:rPr>
        <w:t>XXI</w:t>
      </w:r>
      <w:r>
        <w:rPr>
          <w:sz w:val="24"/>
        </w:rPr>
        <w:t xml:space="preserve"> веке, и каким оно должно быть — это видение мира? Как уберечь людей от иллюзий и фантомов? Все это и составляет основу современного образования. Вот почему необходим некоторый курс, предваряющий достижение основных образовательных целей и конкретного профессионализма, открывающий студентам перспективу в самых разных сферах деятельности. И такой принципи</w:t>
        <w:softHyphen/>
        <w:t>ально междисциплинарный курс еще придется создать содружеству профессионалов, работающих в разных областях знания.</w:t>
      </w:r>
    </w:p>
    <w:p>
      <w:pPr>
        <w:pStyle w:val="Normal"/>
        <w:shd w:fill="FFFFFF" w:val="clear"/>
        <w:ind w:right="24" w:firstLine="567"/>
        <w:jc w:val="both"/>
        <w:rPr>
          <w:sz w:val="24"/>
        </w:rPr>
      </w:pPr>
      <w:r>
        <w:rPr>
          <w:sz w:val="24"/>
        </w:rPr>
        <w:t>Вряд ли преподавание подобного пропедевтического курса может носить стандартный характер. Так, например, я не понимаю, что в этих условиях может дать учебник, и вообще мне кажется, что понятие «учебник» мало подходит при изучении подобной синтетической дис</w:t>
        <w:softHyphen/>
        <w:t>циплины, открывающей студентам то, что принято иногда называть «Картиной мира». Могут быть учебные пособия, которые помогают студентам подготовиться к экзаменам по конкретным дисциплинам, но учебник — это изобретение ученых педагогов — отнюдь не универсально. Оно иногда действительно необходимо, например, при изучении иностранного языка, может быть, арифметики, но учебник, например, по философии (а не по истории философии) мне кажется лингвистическим и научным нонсенсом. По таким предметам нужны книги для чтения, в которых читатель знакомится с научными посыл</w:t>
        <w:softHyphen/>
        <w:t>ками автора, его собственными взглядами на мир. В нем не излагают</w:t>
        <w:softHyphen/>
        <w:t>ся «абсолютные истины» вроде таблицы умножения. Для предметов мировоззренческо-методологического плана нужны книги, которые помогут изучающему спорить с другими авторами и, самое главное, вырабатывать свою собственную точку зрения. Важно пробудить мысль читателя и помочь обрести широту кругозора. И если его за</w:t>
        <w:softHyphen/>
        <w:t>тронет изложение, то цель такого курса будет достигнута: он уже со</w:t>
        <w:softHyphen/>
        <w:t>всем по-иному станет воспринимать философию, историю, да и ин</w:t>
        <w:softHyphen/>
        <w:t>женерные науки.</w:t>
      </w:r>
    </w:p>
    <w:p>
      <w:pPr>
        <w:pStyle w:val="Normal"/>
        <w:shd w:fill="FFFFFF" w:val="clear"/>
        <w:ind w:right="19" w:firstLine="567"/>
        <w:jc w:val="both"/>
        <w:rPr>
          <w:sz w:val="24"/>
        </w:rPr>
      </w:pPr>
      <w:r>
        <w:rPr>
          <w:sz w:val="24"/>
        </w:rPr>
        <w:t>Именно подобной «книгой для чтения», посвященной проблемам мировоззрения, и является данная работа. В ней я обращаюсь не толь</w:t>
        <w:softHyphen/>
        <w:t>ко к студентам, но и ко всем тем, кто интересуется формированием со</w:t>
        <w:softHyphen/>
        <w:t>временного миропонимания.</w:t>
      </w:r>
    </w:p>
    <w:p>
      <w:pPr>
        <w:pStyle w:val="Normal"/>
        <w:shd w:fill="FFFFFF" w:val="clear"/>
        <w:ind w:right="24" w:firstLine="567"/>
        <w:jc w:val="both"/>
        <w:rPr>
          <w:sz w:val="24"/>
        </w:rPr>
      </w:pPr>
      <w:r>
        <w:rPr>
          <w:sz w:val="24"/>
        </w:rPr>
        <w:t>Я представляю себе, сколь ограничены наши знания, и всякий раз, когда это необходимо, подчеркиваю границы известного. Больше все</w:t>
        <w:softHyphen/>
        <w:t>го мне хотелось бы добиться того, чтобы после чтения этой книги, чи</w:t>
        <w:softHyphen/>
        <w:t>татель почувствовал, что все в Природе — и неживое вещество (косная материя, по терминологии В. И. Вернадского), и мир живого, и обще</w:t>
        <w:softHyphen/>
        <w:t>ство — подчиняются некой общей логике, которую я однажды назвал универсальным эволюционизмом!</w:t>
      </w:r>
    </w:p>
    <w:p>
      <w:pPr>
        <w:pStyle w:val="Normal"/>
        <w:shd w:fill="FFFFFF" w:val="clear"/>
        <w:ind w:firstLine="567"/>
        <w:rPr>
          <w:sz w:val="24"/>
        </w:rPr>
      </w:pPr>
      <w:r>
        <w:rPr>
          <w:sz w:val="24"/>
        </w:rPr>
        <w:t>Ибо все они являются элементами некой единой системы.</w:t>
      </w:r>
    </w:p>
    <w:p>
      <w:pPr>
        <w:pStyle w:val="Normal"/>
        <w:shd w:fill="FFFFFF" w:val="clear"/>
        <w:ind w:right="29" w:firstLine="567"/>
        <w:jc w:val="both"/>
        <w:rPr>
          <w:sz w:val="24"/>
        </w:rPr>
      </w:pPr>
      <w:r>
        <w:rPr>
          <w:sz w:val="24"/>
        </w:rPr>
        <w:t>Около четверти века тому назад, занимаясь изучением биосферы как некоторой цельности и ее взаимоотношением с обществом, я при</w:t>
        <w:softHyphen/>
        <w:t>шел к убеждению, что перспективы развития человечества связаны не столько с техническим совершенствованием его цивилизации, сколько с кардинальным изменением самой цивилизационной парадигмы, с пе</w:t>
        <w:softHyphen/>
        <w:t>рестройкой духовного мира человека, изменением его шкалы ценнос</w:t>
        <w:softHyphen/>
        <w:t>тей. Человеку необходимо сменить представление о себе как о «побе</w:t>
        <w:softHyphen/>
        <w:t>дителе» Природы на стремление быть сожителем окружающего мира, научиться обеспечивать совместную эволюцию, совместное развитие с Природой.</w:t>
      </w:r>
    </w:p>
    <w:p>
      <w:pPr>
        <w:pStyle w:val="Normal"/>
        <w:shd w:fill="FFFFFF" w:val="clear"/>
        <w:ind w:right="38" w:firstLine="567"/>
        <w:jc w:val="both"/>
        <w:rPr>
          <w:sz w:val="24"/>
        </w:rPr>
      </w:pPr>
      <w:r>
        <w:rPr>
          <w:sz w:val="24"/>
        </w:rPr>
        <w:t>Я с самого начала понимал утопичность подобной позиции в со</w:t>
        <w:softHyphen/>
        <w:t>временных условиях, особенно если связывать необходимую трансфор</w:t>
        <w:softHyphen/>
        <w:t>мацию установившихся представлений с каким-то ограниченным ин</w:t>
        <w:softHyphen/>
        <w:t>тервалом времени. Но другой альтернативы, сохраняющей возможность дальнейшего развития цивилизации, я не видел тогда, не вижу и сей</w:t>
        <w:softHyphen/>
        <w:t>час. И, может быть, то, что кажется утопией сегодня, сможет стать ре</w:t>
        <w:softHyphen/>
        <w:t>альностью завтра. Вот почему, несмотря на риск оказаться в плену уто</w:t>
        <w:softHyphen/>
        <w:t>пических воззрений, я решил тем не менее начать разрабатывать эту тему, постепенно раскрывая ее детали и стремясь построить некоторую систему рационалистического представления об окружающем человека и его возможном будущем и возможном поведении, способном обес</w:t>
        <w:softHyphen/>
        <w:t>печить это будущее.</w:t>
      </w:r>
    </w:p>
    <w:p>
      <w:pPr>
        <w:pStyle w:val="Normal"/>
        <w:shd w:fill="FFFFFF" w:val="clear"/>
        <w:ind w:firstLine="567"/>
        <w:jc w:val="both"/>
        <w:rPr>
          <w:sz w:val="24"/>
        </w:rPr>
      </w:pPr>
      <w:r>
        <w:rPr>
          <w:sz w:val="24"/>
        </w:rPr>
        <w:t>Я написал несколько книг, благосклонно принятых научной общественностью, но мало повлиявших на общее понимание проблемы. В результате я пришел к выводу о необходимости специальной системы образования, в основе которой должна лежать некая мировоззренчес</w:t>
        <w:softHyphen/>
        <w:t>кая универсалия, которая очень хорошо выражается на русском языке словом «миропонимание». Иногда для этого используют словосочета</w:t>
        <w:softHyphen/>
        <w:t>ние «Картина мира», но последнее выражение мне кажется и более вы</w:t>
        <w:softHyphen/>
        <w:t>чурным, и более узким, поскольку оно не охватывает внутреннего мира человека. И оно, это миропонимание (или «Картина мира») должно быть действительно некой универсалией, основанной на данных науки и практическом опыте человека. И миропонимание не должно зависеть от того, где живет человек — в Европе, Африке или где-либо еще, ибо человек — единый биологический вид, и принципы его взаимоотно</w:t>
        <w:softHyphen/>
        <w:t>шения с Природой в главном не должны допускать разночтений. Они должны обеспечить режим коэволюции с остальной биосферой, иначе они могут стать источником необратимых трагедий.</w:t>
      </w:r>
    </w:p>
    <w:p>
      <w:pPr>
        <w:pStyle w:val="Normal"/>
        <w:shd w:fill="FFFFFF" w:val="clear"/>
        <w:ind w:right="10" w:firstLine="567"/>
        <w:jc w:val="both"/>
        <w:rPr>
          <w:sz w:val="24"/>
        </w:rPr>
      </w:pPr>
      <w:r>
        <w:rPr>
          <w:sz w:val="24"/>
        </w:rPr>
        <w:t>За годы раздумий, многие положения отшлифовались, изложение сделалось более компактным, и мне показалось возможным написать лаконичное введение в тот образовательный цикл, который посвяща</w:t>
        <w:softHyphen/>
        <w:t>ется проблемам формирования мировоззрения и в котором, к сожале</w:t>
        <w:softHyphen/>
        <w:t>нию, до сих пор обитают примитивизмы четвертой главы «Краткого курса истории ВКП(б)» или нечто подобное. Предлагаемая книга еще не учебник, я и не пытался превратить ее в учебник — его, если он во</w:t>
        <w:softHyphen/>
        <w:t>обще нужен, в чем я сомневаюсь, должен написать профессор, кото</w:t>
        <w:softHyphen/>
        <w:t>рый регулярно читает соответствующий курс. Но предлагаемая книга должна помочь написать необходимый учебник и помочь студентам в изучении того, что я называю миропониманием, в основе которого ле</w:t>
        <w:softHyphen/>
        <w:t>жит представление о единстве всего происходящего как об элементах единой саморазвивающейся, то есть эволюционирующей системы; о единстве логики развития элементов окружающего мира.</w:t>
      </w:r>
    </w:p>
    <w:p>
      <w:pPr>
        <w:pStyle w:val="Normal"/>
        <w:shd w:fill="FFFFFF" w:val="clear"/>
        <w:ind w:right="34" w:firstLine="567"/>
        <w:jc w:val="both"/>
        <w:rPr>
          <w:sz w:val="24"/>
        </w:rPr>
      </w:pPr>
      <w:r>
        <w:rPr>
          <w:sz w:val="24"/>
        </w:rPr>
        <w:t>В науке всегда существовали две тенденции. Одна — это стремле</w:t>
        <w:softHyphen/>
        <w:t>ние к специализации: понять «все больше о все меньшем». Она отвеча</w:t>
        <w:softHyphen/>
        <w:t>ет сиюминутным потребностям практики. И соответствует тенденци</w:t>
        <w:softHyphen/>
        <w:t>ям современного рынка. Другая тенденция — увидеть «большее, пре</w:t>
        <w:softHyphen/>
        <w:t>небрегая меньшим». Она отвечает стремлениям человека увидеть целостность того мира, в котором мы живем. И, значит, заглянуть в бу</w:t>
        <w:softHyphen/>
        <w:t>дущее, опуская некоторые детали, заменяя микроскоп телескопом. Се</w:t>
        <w:softHyphen/>
        <w:t>годня происходит гипертрофированное развитие первой тенденции, что препятствует формированию целостного видения образа современно</w:t>
        <w:softHyphen/>
        <w:t>го мира. В данной работе делается попытка развития второй тенден</w:t>
        <w:softHyphen/>
        <w:t>ции, что отвечает моему замыслу обсуждать мировоззренческие уни</w:t>
        <w:softHyphen/>
        <w:t>версалии. И помочь читателю сквозь все многообразие фактов рассмот</w:t>
        <w:softHyphen/>
        <w:t>реть целостную картину той эпопеи, участниками которой мы являемся. Конкретные детали служат лишь иллюстративным материалом.</w:t>
      </w:r>
    </w:p>
    <w:p>
      <w:pPr>
        <w:pStyle w:val="Normal"/>
        <w:shd w:fill="FFFFFF" w:val="clear"/>
        <w:ind w:firstLine="567"/>
        <w:jc w:val="both"/>
        <w:rPr>
          <w:sz w:val="24"/>
        </w:rPr>
      </w:pPr>
      <w:r>
        <w:rPr>
          <w:sz w:val="24"/>
        </w:rPr>
        <w:t>Книга состоит из четырех частей. В первой части обсуждаются ос</w:t>
        <w:softHyphen/>
        <w:t>новы теории самоорганизации сложных нелинейных систем, которые позволяют с единой точки зрения рассмотреть развитие окружающего нас мира. Вероятно, на моем месте многие стали бы использовать тер</w:t>
        <w:softHyphen/>
        <w:t>мин «синергетика». Но я не принимаю модных терминов, если суще</w:t>
        <w:softHyphen/>
        <w:t>ствуют более понятные старые. Поэтому я и пытаюсь объяснить прин</w:t>
        <w:softHyphen/>
        <w:t>ципы самоорганизации живых и косных систем, то есть дать введение в то направление мысли, которое однажды получило название универсального эволюционизма.</w:t>
      </w:r>
    </w:p>
    <w:p>
      <w:pPr>
        <w:pStyle w:val="Normal"/>
        <w:shd w:fill="FFFFFF" w:val="clear"/>
        <w:ind w:right="10" w:firstLine="567"/>
        <w:jc w:val="both"/>
        <w:rPr>
          <w:sz w:val="24"/>
        </w:rPr>
      </w:pPr>
      <w:r>
        <w:rPr>
          <w:sz w:val="24"/>
        </w:rPr>
        <w:t>Во второй части я пытаюсь применить логику теории самооргани</w:t>
        <w:softHyphen/>
        <w:t>зации к проблемам антропогенеза и показать, что развитие этого про</w:t>
        <w:softHyphen/>
        <w:t>цесса тоже подчиняется этой же логике самоорганизации систем. Тео</w:t>
        <w:softHyphen/>
        <w:t>рия антропогенеза естественным образом включает в себя историю, что позволяет на основе общей логики дать, как мне кажется, новое пони</w:t>
        <w:softHyphen/>
        <w:t>мание смысла и содержания философии истории.</w:t>
      </w:r>
    </w:p>
    <w:p>
      <w:pPr>
        <w:pStyle w:val="Normal"/>
        <w:shd w:fill="FFFFFF" w:val="clear"/>
        <w:ind w:right="10" w:firstLine="567"/>
        <w:jc w:val="both"/>
        <w:rPr>
          <w:sz w:val="24"/>
        </w:rPr>
      </w:pPr>
      <w:r>
        <w:rPr>
          <w:sz w:val="24"/>
        </w:rPr>
        <w:t>В третьей части я делаю попытку с тех же самых эволюционистских и системных позиций оценить тенденции современного этапа обще</w:t>
        <w:softHyphen/>
        <w:t>ственного развития и на примере судьбы России показать то сочетание необходимого и случайного, что характерно для любого процесса об</w:t>
        <w:softHyphen/>
        <w:t>щественного развития и столь отчетливо проявляется в нашей жизни.</w:t>
      </w:r>
    </w:p>
    <w:p>
      <w:pPr>
        <w:pStyle w:val="Normal"/>
        <w:shd w:fill="FFFFFF" w:val="clear"/>
        <w:ind w:right="19" w:firstLine="567"/>
        <w:jc w:val="both"/>
        <w:rPr>
          <w:sz w:val="24"/>
        </w:rPr>
      </w:pPr>
      <w:r>
        <w:rPr>
          <w:sz w:val="24"/>
        </w:rPr>
        <w:t>Последняя, четвертая, часть содержит представления о возможных альтернативах развития мирового сообщества в наступающем веке. Рас</w:t>
        <w:softHyphen/>
        <w:t>суждения основываются на той логике исторического процесса, осно</w:t>
        <w:softHyphen/>
        <w:t>вы которой были изложены в предыдущих частях книги. Вряд ли такой подход позволит автору играть роль оракула, но, во всяком случае, по</w:t>
        <w:softHyphen/>
        <w:t>может читателю разглядеть некоторые общие тенденции тех естествен</w:t>
        <w:softHyphen/>
        <w:t>ных процессов самоорганизации, которые сегодня ведут в неведомое завтра.</w:t>
      </w:r>
    </w:p>
    <w:p>
      <w:pPr>
        <w:pStyle w:val="Normal"/>
        <w:shd w:fill="FFFFFF" w:val="clear"/>
        <w:ind w:right="19" w:firstLine="567"/>
        <w:jc w:val="both"/>
        <w:rPr>
          <w:sz w:val="24"/>
        </w:rPr>
      </w:pPr>
      <w:r>
        <w:rPr>
          <w:sz w:val="24"/>
        </w:rPr>
      </w:r>
    </w:p>
    <w:p>
      <w:pPr>
        <w:pStyle w:val="Normal"/>
        <w:shd w:fill="FFFFFF" w:val="clear"/>
        <w:ind w:right="19" w:firstLine="567"/>
        <w:jc w:val="both"/>
        <w:rPr>
          <w:sz w:val="24"/>
        </w:rPr>
      </w:pPr>
      <w:r>
        <w:rPr>
          <w:sz w:val="24"/>
        </w:rPr>
      </w:r>
    </w:p>
    <w:p>
      <w:pPr>
        <w:pStyle w:val="Heading4"/>
        <w:spacing w:lineRule="auto" w:line="240"/>
        <w:ind w:right="19" w:firstLine="567"/>
        <w:rPr>
          <w:sz w:val="24"/>
        </w:rPr>
      </w:pPr>
      <w:bookmarkStart w:id="6" w:name="Основы"/>
      <w:r>
        <w:rPr>
          <w:sz w:val="24"/>
        </w:rPr>
        <w:t>Часть первая</w:t>
      </w:r>
    </w:p>
    <w:p>
      <w:pPr>
        <w:pStyle w:val="Normal"/>
        <w:rPr>
          <w:sz w:val="24"/>
        </w:rPr>
      </w:pPr>
      <w:r>
        <w:rPr>
          <w:sz w:val="24"/>
        </w:rPr>
      </w:r>
    </w:p>
    <w:p>
      <w:pPr>
        <w:pStyle w:val="Heading5"/>
        <w:rPr>
          <w:sz w:val="24"/>
        </w:rPr>
      </w:pPr>
      <w:bookmarkStart w:id="7" w:name="Основы"/>
      <w:r>
        <w:rPr>
          <w:sz w:val="24"/>
        </w:rPr>
        <w:t xml:space="preserve">ОСНОВЫ УНИВЕРСАЛЬНОГО ЭВОЛЮЦИОНИЗМА </w:t>
      </w:r>
      <w:bookmarkEnd w:id="7"/>
    </w:p>
    <w:p>
      <w:pPr>
        <w:pStyle w:val="Heading5"/>
        <w:rPr>
          <w:sz w:val="24"/>
        </w:rPr>
      </w:pPr>
      <w:bookmarkStart w:id="8" w:name="Век"/>
      <w:bookmarkEnd w:id="8"/>
      <w:r>
        <w:rPr>
          <w:sz w:val="24"/>
        </w:rPr>
        <w:t>Глава 1</w:t>
      </w:r>
    </w:p>
    <w:p>
      <w:pPr>
        <w:pStyle w:val="Normal"/>
        <w:shd w:fill="FFFFFF" w:val="clear"/>
        <w:ind w:firstLine="567"/>
        <w:jc w:val="center"/>
        <w:rPr>
          <w:sz w:val="24"/>
        </w:rPr>
      </w:pPr>
      <w:r>
        <w:rPr>
          <w:sz w:val="24"/>
        </w:rPr>
        <w:t>«Век свершений» и его мировоззрение</w:t>
      </w:r>
    </w:p>
    <w:p>
      <w:pPr>
        <w:pStyle w:val="Normal"/>
        <w:shd w:fill="FFFFFF" w:val="clear"/>
        <w:ind w:firstLine="567"/>
        <w:jc w:val="center"/>
        <w:rPr>
          <w:sz w:val="24"/>
        </w:rPr>
      </w:pPr>
      <w:bookmarkStart w:id="9" w:name="Век"/>
      <w:bookmarkStart w:id="10" w:name="Ключ"/>
      <w:bookmarkEnd w:id="9"/>
      <w:r>
        <w:rPr>
          <w:sz w:val="24"/>
        </w:rPr>
        <w:t>1. Ключ к завтрашнему дню — мировоззрение, выработанное сегодня</w:t>
      </w:r>
      <w:bookmarkEnd w:id="10"/>
    </w:p>
    <w:p>
      <w:pPr>
        <w:pStyle w:val="Normal"/>
        <w:shd w:fill="FFFFFF" w:val="clear"/>
        <w:ind w:firstLine="567"/>
        <w:jc w:val="center"/>
        <w:rPr>
          <w:sz w:val="24"/>
        </w:rPr>
      </w:pPr>
      <w:r>
        <w:rPr>
          <w:sz w:val="24"/>
        </w:rPr>
      </w:r>
    </w:p>
    <w:p>
      <w:pPr>
        <w:pStyle w:val="Normal"/>
        <w:shd w:fill="FFFFFF" w:val="clear"/>
        <w:ind w:firstLine="567"/>
        <w:jc w:val="both"/>
        <w:rPr>
          <w:sz w:val="24"/>
        </w:rPr>
      </w:pPr>
      <w:r>
        <w:rPr>
          <w:sz w:val="24"/>
        </w:rPr>
        <w:t>Я хочу начать с утверждения о том, что, по моему глубокому убежде</w:t>
        <w:softHyphen/>
        <w:t>нию, возможности общества потребления — цивилизации, возникшей в результате неолитической революции, — исчерпаны или близки к ис</w:t>
        <w:softHyphen/>
        <w:t>черпанию. Все блага, которые это общество было способно дать лю</w:t>
        <w:softHyphen/>
        <w:t>дям, ими уже получены, и человечество вступает в эпоху качественного изменения характера своего развития. Если пользоваться языком тео</w:t>
        <w:softHyphen/>
        <w:t>рии динамических систем, оно вступает в фазу бифуркации, когда бу</w:t>
        <w:softHyphen/>
        <w:t>дет происходить смена канала самого процесса общественной эволю</w:t>
        <w:softHyphen/>
        <w:t>ции, самого типа эволюционного развития общества (а может быть, и самого характера антропогенеза). Я это постараюсь показать ниже. Собственно, обоснованию справедливости этого тезиса и посвящена вся книга.</w:t>
      </w:r>
    </w:p>
    <w:p>
      <w:pPr>
        <w:pStyle w:val="Normal"/>
        <w:shd w:fill="FFFFFF" w:val="clear"/>
        <w:ind w:firstLine="567"/>
        <w:jc w:val="both"/>
        <w:rPr>
          <w:sz w:val="24"/>
        </w:rPr>
      </w:pPr>
      <w:r>
        <w:rPr>
          <w:sz w:val="24"/>
        </w:rPr>
        <w:t>Здесь же, в этой главе, я хотел только заметить, что человек в про</w:t>
        <w:softHyphen/>
        <w:t>цессе своего становления не раз встречал подобные перестройки, он преодолевал возникающие трудности, но они обходились ему весьма недешево. Однако теперь, в канун нового тысячелетия, он имеет по</w:t>
        <w:softHyphen/>
        <w:t>тенциальную возможность встретить очередную бифуркацию во все</w:t>
        <w:softHyphen/>
        <w:t>оружии современных знаний и выбрать способы действия, максималь</w:t>
        <w:softHyphen/>
        <w:t>но сокращающие потери или даже позволяющие избежать основных трудностей возможного кризиса.</w:t>
      </w:r>
    </w:p>
    <w:p>
      <w:pPr>
        <w:pStyle w:val="Normal"/>
        <w:shd w:fill="FFFFFF" w:val="clear"/>
        <w:ind w:firstLine="567"/>
        <w:jc w:val="both"/>
        <w:rPr>
          <w:sz w:val="24"/>
        </w:rPr>
      </w:pPr>
      <w:r>
        <w:rPr>
          <w:sz w:val="24"/>
        </w:rPr>
        <w:t>Я бы сказал, не только во всеоружии знаний, но и определенного мировоззрения, отвечающего потребностям настоящего времени, ко</w:t>
        <w:softHyphen/>
        <w:t>торое нам еще предстоит выработать. Мы уже начинаем понимать, что наши современные нравственные основы, наш духовный мир и пове</w:t>
        <w:softHyphen/>
        <w:t>дение в биосфере, которые сложились в результате естественной эво</w:t>
        <w:softHyphen/>
        <w:t>люции, больше уже не соответствуют тем условиям жизни, в которые погружается общество.</w:t>
      </w:r>
    </w:p>
    <w:p>
      <w:pPr>
        <w:pStyle w:val="Normal"/>
        <w:shd w:fill="FFFFFF" w:val="clear"/>
        <w:ind w:firstLine="567"/>
        <w:jc w:val="both"/>
        <w:rPr/>
      </w:pPr>
      <w:r>
        <w:rPr>
          <w:sz w:val="24"/>
        </w:rPr>
        <w:t>Размышляя о будущем, нельзя не принимать во внимание, что биологически (и психологически) мы почти не изменились со вре</w:t>
        <w:softHyphen/>
        <w:t>мен ледниковых эпох, и на этой основе и развивалась цивилизация как некоторый процесс самоорганизации, диктуемый суровыми ус</w:t>
        <w:softHyphen/>
        <w:t>ловиями жизни палеолита</w:t>
      </w:r>
      <w:r>
        <w:rPr>
          <w:rStyle w:val="FootnoteCharacters"/>
          <w:rStyle w:val="FootnoteAnchor"/>
          <w:sz w:val="24"/>
        </w:rPr>
        <w:footnoteReference w:id="2"/>
      </w:r>
      <w:r>
        <w:rPr>
          <w:sz w:val="24"/>
        </w:rPr>
        <w:t>. Кроме того, было бы опасной утопией представление о возможности существования некого единого (тем более, единственно правильного) мировоззрения. По большому сче</w:t>
        <w:softHyphen/>
        <w:t>ту, у каждого человека есть собственное мировоззрение. Но все люди принадлежат к единому биологическому виду, и, значит, для обеспе</w:t>
        <w:softHyphen/>
        <w:t>чения стабильности рода человеческого необходимо должны быть некоторые универсалии, определяющие представления людей об ок</w:t>
        <w:softHyphen/>
        <w:t>ружающем мире, о своем месте в этом мире и своих обязанностях по отношению к тому, что их окружает — по отношению к Природе и другим людям. Эти универсалии мне и хотелось бы называть миро</w:t>
        <w:softHyphen/>
        <w:t>пониманием. Попытке обсудить проблемы подобных универсалий и посвящена предлагаемая книга.</w:t>
      </w:r>
    </w:p>
    <w:p>
      <w:pPr>
        <w:pStyle w:val="Normal"/>
        <w:shd w:fill="FFFFFF" w:val="clear"/>
        <w:ind w:right="10" w:firstLine="567"/>
        <w:jc w:val="both"/>
        <w:rPr/>
      </w:pPr>
      <w:r>
        <w:rPr>
          <w:sz w:val="24"/>
        </w:rPr>
        <w:t>Я думаю, что формирование мировоззренческих универсалий, вы</w:t>
        <w:softHyphen/>
        <w:t>работка миропонимания, помогающего людям выживать в критичес</w:t>
        <w:softHyphen/>
        <w:t xml:space="preserve">ких ситуациях, и утверждение их в сознании людей представляется в современных условиях важнейшей задачей цивилизации </w:t>
      </w:r>
      <w:r>
        <w:rPr>
          <w:sz w:val="24"/>
          <w:lang w:val="en-US"/>
        </w:rPr>
        <w:t>XXI</w:t>
      </w:r>
      <w:r>
        <w:rPr>
          <w:sz w:val="24"/>
        </w:rPr>
        <w:t xml:space="preserve"> века. Именно цивилизации, а не только науки. И теперь этот процесс уже не может быть спонтанным процессом самоорганизации. Он должен стать процессом целенаправленной деятельности Коллективного Разума че</w:t>
        <w:softHyphen/>
        <w:t xml:space="preserve">ловечества. Успешное решение этих мировоззренческих проблем — ключ к будущему общества. </w:t>
      </w:r>
    </w:p>
    <w:p>
      <w:pPr>
        <w:pStyle w:val="Normal"/>
        <w:shd w:fill="FFFFFF" w:val="clear"/>
        <w:spacing w:before="221" w:after="0"/>
        <w:ind w:firstLine="567"/>
        <w:jc w:val="center"/>
        <w:rPr>
          <w:sz w:val="24"/>
        </w:rPr>
      </w:pPr>
      <w:bookmarkStart w:id="11" w:name="Истоки"/>
      <w:bookmarkEnd w:id="11"/>
      <w:r>
        <w:rPr>
          <w:sz w:val="24"/>
        </w:rPr>
        <w:t>2. Истоки мировоззрения</w:t>
      </w:r>
    </w:p>
    <w:p>
      <w:pPr>
        <w:pStyle w:val="Normal"/>
        <w:shd w:fill="FFFFFF" w:val="clear"/>
        <w:spacing w:before="139" w:after="0"/>
        <w:ind w:right="24" w:firstLine="567"/>
        <w:jc w:val="both"/>
        <w:rPr>
          <w:sz w:val="24"/>
        </w:rPr>
      </w:pPr>
      <w:bookmarkStart w:id="12" w:name="Истоки"/>
      <w:bookmarkEnd w:id="12"/>
      <w:r>
        <w:rPr>
          <w:sz w:val="24"/>
        </w:rPr>
        <w:t>Мировоззрение формируется у человека на протяжении всей его жиз</w:t>
        <w:softHyphen/>
        <w:t>ни, и оно меняется и с возрастом, и с накопленным жизненным опы</w:t>
        <w:softHyphen/>
        <w:t>том. Оно определяется множеством разнообразнейших факторов и об</w:t>
        <w:softHyphen/>
        <w:t>стоятельств. Но существуют три источника, на фоне которых главным образом и происходит формирование мировоззрения и которые, что очень важно, доступны изучению.</w:t>
      </w:r>
    </w:p>
    <w:p>
      <w:pPr>
        <w:pStyle w:val="Normal"/>
        <w:shd w:fill="FFFFFF" w:val="clear"/>
        <w:ind w:right="34" w:firstLine="567"/>
        <w:jc w:val="both"/>
        <w:rPr/>
      </w:pPr>
      <w:r>
        <w:rPr>
          <w:sz w:val="24"/>
        </w:rPr>
        <w:t>Первый — традиции, мифы, память о далеком прошлом своего на</w:t>
        <w:softHyphen/>
        <w:t>рода... Собственно, с их усвоения у нашего далекого предка и начина</w:t>
        <w:softHyphen/>
        <w:t>лось становление мировоззрения. Но и сейчас подобные представле</w:t>
        <w:softHyphen/>
        <w:t>ния играют не последнюю роль, ибо это — опора на какие-то древние, не полностью утраченные или просто интуитивные знания и даже суе</w:t>
        <w:softHyphen/>
        <w:t>верия. Эти «знания» я бы назвал эзотерическими</w:t>
      </w:r>
      <w:r>
        <w:rPr>
          <w:rStyle w:val="FootnoteCharacters"/>
          <w:rStyle w:val="FootnoteAnchor"/>
          <w:sz w:val="24"/>
        </w:rPr>
        <w:footnoteReference w:id="3"/>
      </w:r>
      <w:r>
        <w:rPr>
          <w:sz w:val="24"/>
        </w:rPr>
        <w:t>. Они пришли из далеких глубин истории человека и не исчезли даже и сейчас, в век кос</w:t>
        <w:softHyphen/>
        <w:t>моса и ядерной энергии. Среди них я особенно выделяю все то, что свя</w:t>
        <w:softHyphen/>
        <w:t>зано с взаимоотношениями человека и Природы, ее, как правило, бла</w:t>
        <w:softHyphen/>
        <w:t>готворное воздействие на человека.</w:t>
      </w:r>
    </w:p>
    <w:p>
      <w:pPr>
        <w:pStyle w:val="Normal"/>
        <w:shd w:fill="FFFFFF" w:val="clear"/>
        <w:ind w:right="5" w:firstLine="567"/>
        <w:jc w:val="both"/>
        <w:rPr>
          <w:sz w:val="24"/>
        </w:rPr>
      </w:pPr>
      <w:r>
        <w:rPr>
          <w:sz w:val="24"/>
        </w:rPr>
        <w:t>Второй — религии. Это целые системы мировоззрения, их много, они очень разные и сформировались гораздо позднее той первичной эзоте</w:t>
        <w:softHyphen/>
        <w:t>рической составляющей, о которой говорилось выше. В их основе — та или иная система мифов, которые воспринимаются как догматы веры и не подлежат обсуждению. Они очень глубоко входят в сознание челове</w:t>
        <w:softHyphen/>
        <w:t>ка. В некоторых религиях, например в исламе, идея единого Бога пере</w:t>
        <w:softHyphen/>
        <w:t>плетается с установлением образа жизни. В либеральных странах рели</w:t>
        <w:softHyphen/>
        <w:t>гии отделены от государства и являются частным делом граждан. В раз</w:t>
        <w:softHyphen/>
        <w:t>ные периоды религии играли разную роль в истории человечества. Но нам важно то, что религии занимают определенное место в духовном мире человека. По-видимому, они заполняют какие-то духовные лакуны. Дей</w:t>
        <w:softHyphen/>
        <w:t>ствительно, если не принимать во внимание особенностей мифов, при</w:t>
        <w:softHyphen/>
        <w:t>сущих любым религиям, то все они говорят об одном и том же. Напри</w:t>
        <w:softHyphen/>
        <w:t>мер, во всех религиях присутствуют этические принципы типа «не делай ближнему того, что ты не хочешь, чтобы он сделал по отношению к тебе».</w:t>
      </w:r>
    </w:p>
    <w:p>
      <w:pPr>
        <w:pStyle w:val="Normal"/>
        <w:shd w:fill="FFFFFF" w:val="clear"/>
        <w:ind w:right="19" w:firstLine="567"/>
        <w:jc w:val="both"/>
        <w:rPr>
          <w:sz w:val="24"/>
        </w:rPr>
      </w:pPr>
      <w:r>
        <w:rPr>
          <w:sz w:val="24"/>
        </w:rPr>
        <w:t>Третий источник мировоззрения — это идея Природы, это знание о природных процессах, о месте человека в Природе и о степени его вли</w:t>
        <w:softHyphen/>
        <w:t>яния на течение природных процессов. Собственно, это и есть то, что хочется называть миропониманием — этой важнейшей составляющей мировоззрения. Научные знания рисуют «Картину мира», не противо</w:t>
        <w:softHyphen/>
        <w:t>речащую практическому опыту человека, они показывают его место в биосфере и в Универсуме в целом, они служат источником практичес</w:t>
        <w:softHyphen/>
        <w:t>ких решений, в том числе и в повседневной практике человека. На этой важнейшей составляющей мировоззрения и будет сосредоточено вни</w:t>
        <w:softHyphen/>
        <w:t>мание в книге.</w:t>
      </w:r>
    </w:p>
    <w:p>
      <w:pPr>
        <w:pStyle w:val="Normal"/>
        <w:shd w:fill="FFFFFF" w:val="clear"/>
        <w:ind w:right="29" w:firstLine="567"/>
        <w:jc w:val="both"/>
        <w:rPr/>
      </w:pPr>
      <w:r>
        <w:rPr>
          <w:sz w:val="24"/>
        </w:rPr>
        <w:t>Вот этот источник мировоззрения в наше время и определяет в первую очередь наше миропонимание. Оно эволюционирует, разви</w:t>
        <w:softHyphen/>
        <w:t>вается вместе с развитием наших знаний. В разные времена его значе</w:t>
        <w:softHyphen/>
        <w:t xml:space="preserve">ние было различным. Так, в античные времена в Египте знания были привилегией лишь узкого круга служителей храма. Но в </w:t>
      </w:r>
      <w:r>
        <w:rPr>
          <w:sz w:val="24"/>
          <w:lang w:val="en-US"/>
        </w:rPr>
        <w:t>XX</w:t>
      </w:r>
      <w:r>
        <w:rPr>
          <w:sz w:val="24"/>
        </w:rPr>
        <w:t xml:space="preserve"> веке роль научного источника мировоззрения качественно усилилась. За пос</w:t>
        <w:softHyphen/>
        <w:t xml:space="preserve">ледние сто лет могущество цивилизации многократно возросло. Наши знания о природных процессах неизмеримо углубились. Еще в начале </w:t>
      </w:r>
      <w:r>
        <w:rPr>
          <w:sz w:val="24"/>
          <w:lang w:val="en-US"/>
        </w:rPr>
        <w:t>XX</w:t>
      </w:r>
      <w:r>
        <w:rPr>
          <w:sz w:val="24"/>
        </w:rPr>
        <w:t xml:space="preserve"> века В. И. Вернадский говорил о том, что практическая деятель</w:t>
        <w:softHyphen/>
        <w:t>ность человека становится основной геологообразующей силой пла</w:t>
        <w:softHyphen/>
        <w:t>неты. Сегодня, в век ядерной энергии, мы знаем, что во власти чело</w:t>
        <w:softHyphen/>
        <w:t>века уничтожить и все живое на планете. Поэтому ясное понимание потенциальных возможностей активной деятельности людей и опас</w:t>
        <w:softHyphen/>
        <w:t>ностей для судеб человека, которые могут быть ее следствиями, если эта активность не контролируется Коллективным Интеллектом чело</w:t>
        <w:softHyphen/>
        <w:t>века, становится одним из краеугольных камней миропонимания, а значит, и системы образования.</w:t>
      </w:r>
    </w:p>
    <w:p>
      <w:pPr>
        <w:pStyle w:val="Normal"/>
        <w:shd w:fill="FFFFFF" w:val="clear"/>
        <w:ind w:firstLine="567"/>
        <w:jc w:val="both"/>
        <w:rPr>
          <w:sz w:val="24"/>
        </w:rPr>
      </w:pPr>
      <w:r>
        <w:rPr>
          <w:sz w:val="24"/>
        </w:rPr>
        <w:t>И в то же время отделить роль каждого из этих источников и изу</w:t>
        <w:softHyphen/>
        <w:t>чать их отдельно друг от друга или игнорировать их влияние на челове</w:t>
        <w:softHyphen/>
        <w:t>ка практически невозможно, да и опасно, ибо все они составляют суть духовного мира человека, его единство и определяют в сложных ситуа</w:t>
        <w:softHyphen/>
        <w:t>циях выбор его поведения.</w:t>
      </w:r>
    </w:p>
    <w:p>
      <w:pPr>
        <w:pStyle w:val="Normal"/>
        <w:shd w:fill="FFFFFF" w:val="clear"/>
        <w:spacing w:before="230" w:after="120"/>
        <w:ind w:right="516" w:firstLine="567"/>
        <w:jc w:val="center"/>
        <w:rPr>
          <w:sz w:val="24"/>
        </w:rPr>
      </w:pPr>
      <w:bookmarkStart w:id="13" w:name="Опасность"/>
      <w:bookmarkEnd w:id="13"/>
      <w:r>
        <w:rPr>
          <w:sz w:val="24"/>
        </w:rPr>
        <w:t>3. Опасность нового Средневековья. Сигналы бедствия</w:t>
      </w:r>
    </w:p>
    <w:p>
      <w:pPr>
        <w:pStyle w:val="Normal"/>
        <w:shd w:fill="FFFFFF" w:val="clear"/>
        <w:spacing w:before="58" w:after="0"/>
        <w:ind w:right="14" w:firstLine="567"/>
        <w:jc w:val="both"/>
        <w:rPr>
          <w:sz w:val="24"/>
        </w:rPr>
      </w:pPr>
      <w:bookmarkStart w:id="14" w:name="Опасность"/>
      <w:bookmarkEnd w:id="14"/>
      <w:r>
        <w:rPr>
          <w:sz w:val="24"/>
        </w:rPr>
        <w:t>Когда произносят слово «Средневековье», то перед глазами невольно возникают картины развалин Колизея, на которых пасутся овцы, неве</w:t>
        <w:softHyphen/>
        <w:t>жество, регламентация мысли, деградация культуры, искусства... И я не могу исключить возможности повторения чего-то похожего и в на</w:t>
        <w:softHyphen/>
        <w:t>стоящее время, ибо сигналы бедствия — не вымысел, а реальность! И по</w:t>
        <w:softHyphen/>
        <w:t>нимание этого обстоятельства должно стать одним из важнейших ми</w:t>
        <w:softHyphen/>
        <w:t>ровоззренческих постулатов.</w:t>
      </w:r>
    </w:p>
    <w:p>
      <w:pPr>
        <w:pStyle w:val="Normal"/>
        <w:shd w:fill="FFFFFF" w:val="clear"/>
        <w:ind w:right="24" w:firstLine="567"/>
        <w:jc w:val="both"/>
        <w:rPr>
          <w:sz w:val="24"/>
        </w:rPr>
      </w:pPr>
      <w:r>
        <w:rPr>
          <w:sz w:val="24"/>
        </w:rPr>
        <w:t>Я уже высказал свою убежденность в том, что благополучие пла</w:t>
        <w:softHyphen/>
        <w:t>нетарного сообщества решающим образом будет зависеть от распрос</w:t>
        <w:softHyphen/>
        <w:t>транения и характера знаний, образованности, культуры и утвердив</w:t>
        <w:softHyphen/>
        <w:t>шихся мировоззренческих универсалий, которые являются их след</w:t>
        <w:softHyphen/>
        <w:t>ствием и которые я назвал миропониманием. Это та составляющая мировоззрения, на которую общество может оказывать целенаправ</w:t>
        <w:softHyphen/>
        <w:t>ленное влияние. И не столько от совершенства техники и технологий, сколько от того, как общество окажется способным познать и при</w:t>
        <w:softHyphen/>
        <w:t>нять неизбежные табу и неукоснительно им следовать, зависит его будущее благополучие.</w:t>
      </w:r>
    </w:p>
    <w:p>
      <w:pPr>
        <w:pStyle w:val="Normal"/>
        <w:shd w:fill="FFFFFF" w:val="clear"/>
        <w:ind w:right="19" w:firstLine="567"/>
        <w:jc w:val="both"/>
        <w:rPr>
          <w:sz w:val="24"/>
        </w:rPr>
      </w:pPr>
      <w:r>
        <w:rPr>
          <w:sz w:val="24"/>
        </w:rPr>
        <w:t>Вот в уровне этой «способности» или, точнее, неспособности я и вижу основную опасность для судеб человечества. По этой же причине я часто называю себя «пессимистическим оптимистом» — я вижу по</w:t>
        <w:softHyphen/>
        <w:t>тенциальные возможности, которыми располагает человечество, но у меня нет никакой уверенности в том, что оно окажется способным ими воспользоваться, что оно сумеет справиться с тем генетическим наслед</w:t>
        <w:softHyphen/>
        <w:t>ством охотников за мамонтами, которое живет во всех нас. Это наслед</w:t>
        <w:softHyphen/>
        <w:t>ство однажды отбросило все достижения античной цивилизации, по</w:t>
        <w:softHyphen/>
        <w:t>грузило Европу во мрак Средневековья, и это оно проявляется как в бойне мировых и локальных войн, так и в каждодневном поведении жителей цивилизованного мира.</w:t>
      </w:r>
    </w:p>
    <w:p>
      <w:pPr>
        <w:pStyle w:val="Normal"/>
        <w:shd w:fill="FFFFFF" w:val="clear"/>
        <w:ind w:right="34" w:firstLine="567"/>
        <w:jc w:val="both"/>
        <w:rPr/>
      </w:pPr>
      <w:r>
        <w:rPr>
          <w:sz w:val="24"/>
        </w:rPr>
        <w:t>Одних красивых и правильных слов заведомо недостаточно, чтобы остановить процесс уничтожения остатков гуманизма и вывести циви</w:t>
        <w:softHyphen/>
        <w:t>лизацию на пути перманентного развития. Для этого необходима и кол</w:t>
        <w:softHyphen/>
        <w:t>лективная воля, способная реализовать начертанные принципы. Сегод</w:t>
        <w:softHyphen/>
        <w:t>ня многие из нужных слов в той или иной форме уже произнесены. А что же дальше? Как они повлияют на поведение людей, государств, на</w:t>
        <w:softHyphen/>
        <w:t>ций? И история знает аналогичные ситуации, когда нужные слова не только были произнесены, но и, казалось, были уже восприняты — та же Нагорная Проповедь! Казалось бы, ее принципы, будучи воспринятыми всем христианским миром, должны были изменить все поведе</w:t>
        <w:softHyphen/>
        <w:t>ние христиан. Ан же нет! Уничтожение альбигойцев</w:t>
      </w:r>
      <w:r>
        <w:rPr>
          <w:rStyle w:val="FootnoteCharacters"/>
          <w:rStyle w:val="FootnoteAnchor"/>
          <w:sz w:val="24"/>
        </w:rPr>
        <w:footnoteReference w:id="4"/>
      </w:r>
      <w:r>
        <w:rPr>
          <w:sz w:val="24"/>
        </w:rPr>
        <w:t>, костры инквизи</w:t>
        <w:softHyphen/>
        <w:t>ции и множество мерзостей были творимы под знаком Того, кто произ</w:t>
        <w:softHyphen/>
        <w:t>нес великие слова Нагорной Проповеди.</w:t>
      </w:r>
    </w:p>
    <w:p>
      <w:pPr>
        <w:pStyle w:val="Normal"/>
        <w:shd w:fill="FFFFFF" w:val="clear"/>
        <w:ind w:firstLine="567"/>
        <w:jc w:val="both"/>
        <w:rPr/>
      </w:pPr>
      <w:r>
        <w:rPr>
          <w:sz w:val="24"/>
        </w:rPr>
        <w:t>Сегодня на Западе часто говорят о противостоянии и столкнове</w:t>
        <w:softHyphen/>
        <w:t>нии цивилизаций. Слов нет, такое противостояние существует и таит определенные опасности, особенно столкновение христианства и ис</w:t>
        <w:softHyphen/>
        <w:t xml:space="preserve">лама. И, тем не менее, в перспективе наибольшую опасность для вида </w:t>
      </w:r>
      <w:r>
        <w:rPr>
          <w:sz w:val="24"/>
          <w:lang w:val="en-US"/>
        </w:rPr>
        <w:t>homo</w:t>
      </w:r>
      <w:r>
        <w:rPr>
          <w:sz w:val="24"/>
        </w:rPr>
        <w:t xml:space="preserve"> </w:t>
      </w:r>
      <w:r>
        <w:rPr>
          <w:sz w:val="24"/>
          <w:lang w:val="en-US"/>
        </w:rPr>
        <w:t>sapiens</w:t>
      </w:r>
      <w:r>
        <w:rPr>
          <w:sz w:val="24"/>
        </w:rPr>
        <w:t xml:space="preserve"> я вижу не в противостоянии отдельных цивилизаций: опыт тысячелетней истории России показывает, что цивилизации — христианский и мусульманский миры, во всяком случае, — могут най</w:t>
        <w:softHyphen/>
        <w:t>ти устраивающий всех компромисс, необходимый для мирного сосу</w:t>
        <w:softHyphen/>
        <w:t>ществования.</w:t>
      </w:r>
    </w:p>
    <w:p>
      <w:pPr>
        <w:pStyle w:val="Normal"/>
        <w:shd w:fill="FFFFFF" w:val="clear"/>
        <w:ind w:right="10" w:firstLine="567"/>
        <w:jc w:val="both"/>
        <w:rPr>
          <w:sz w:val="24"/>
        </w:rPr>
      </w:pPr>
      <w:r>
        <w:rPr>
          <w:sz w:val="24"/>
        </w:rPr>
        <w:t>Основную опасность я вижу в представлении об универсальности определенной парадигмы цивилизации, ее насильственного утверждения как некоторого стандарта, в канонизации «этики протестантизма» или, лучше сказать, «глобального американизма», утверждающего существование избранности, а ее мерилом — личный успех. Эта избранность дает право на исключительность и вседозволенность, и такая позиция уже вошла в со</w:t>
        <w:softHyphen/>
        <w:t>знание очень многих европейцев, а особенно — американцев. Отсюда и концепция «золотого миллиарда», и другие похожие идеи, катастрофичес</w:t>
        <w:softHyphen/>
        <w:t>кие для всего рода человеческого, а главное — убежденность в совершен</w:t>
        <w:softHyphen/>
        <w:t>стве той политической и экономической системы, которая утвердилась в евро-американской цивилизации. И решения о будущем станут прини</w:t>
        <w:softHyphen/>
        <w:t>маться в духе рассказа О.Генри, в котором герой, убивая своего спутника, произносит в оправдание: «Боливар не вынесет двоих».</w:t>
      </w:r>
    </w:p>
    <w:p>
      <w:pPr>
        <w:pStyle w:val="Normal"/>
        <w:shd w:fill="FFFFFF" w:val="clear"/>
        <w:ind w:right="29" w:firstLine="567"/>
        <w:jc w:val="both"/>
        <w:rPr>
          <w:sz w:val="24"/>
        </w:rPr>
      </w:pPr>
      <w:r>
        <w:rPr>
          <w:sz w:val="24"/>
        </w:rPr>
        <w:t>Конечно, многое изменилось со времен колонизации Америки, за скальпы индейцев перестали платить деньги. Но всё это лишь поверх</w:t>
        <w:softHyphen/>
        <w:t>ностная лакировка, убежденность в избранности и вседозволенности сохранилась и поныне. И подобные представления в сочетании с эко</w:t>
        <w:softHyphen/>
        <w:t>логическими трудностями открывают дорогу новому тоталитаризму, а с ним и новому Средневековью.</w:t>
      </w:r>
    </w:p>
    <w:p>
      <w:pPr>
        <w:pStyle w:val="Normal"/>
        <w:shd w:fill="FFFFFF" w:val="clear"/>
        <w:ind w:right="43" w:firstLine="567"/>
        <w:jc w:val="both"/>
        <w:rPr>
          <w:sz w:val="24"/>
        </w:rPr>
      </w:pPr>
      <w:r>
        <w:rPr>
          <w:sz w:val="24"/>
        </w:rPr>
        <w:t>Я убежден, что возможности любой цивилизации, в основе которой лежит индивидуализм, представление об избранности, патологическая убежденность в собственном превосходстве и исключительности, исчер</w:t>
        <w:softHyphen/>
        <w:t>паны! Они свою игру уже сыграли. Подтверждение этой мысли я вижу в падении общей культуры Запада, в узости и снижении гуманитарной об</w:t>
        <w:softHyphen/>
        <w:t>разованности «образованных людей», в отсутствии интереса к высокому искусству, к тому прекрасному, что создано человечеством и отвечает стремлениям к добру, человеколюбию, сопереживанию... Эта евро-аме</w:t>
        <w:softHyphen/>
        <w:t>риканская культура и тенденции ее развития — квинтэссенция духовной деградации, свойственной той цивилизации, которая утвердила капитализм в его современной форме. (Если существующую экономико-поли</w:t>
        <w:softHyphen/>
        <w:t>тическую систему мы можем именовать капитализмом!)</w:t>
      </w:r>
    </w:p>
    <w:p>
      <w:pPr>
        <w:pStyle w:val="Normal"/>
        <w:shd w:fill="FFFFFF" w:val="clear"/>
        <w:ind w:firstLine="567"/>
        <w:jc w:val="both"/>
        <w:rPr/>
      </w:pPr>
      <w:r>
        <w:rPr>
          <w:sz w:val="24"/>
        </w:rPr>
        <w:t>Культ абсолютного индивидуализма, чистогана, максимальной при</w:t>
        <w:softHyphen/>
        <w:t>были, какофонии вместо музыки, крутых детективов вместо произве</w:t>
        <w:softHyphen/>
        <w:t>дений классиков, культ наркотиков, секса — это естественное разви</w:t>
        <w:softHyphen/>
        <w:t>тие событий, начавшееся еще со времен Реформации. Это результат раз</w:t>
        <w:softHyphen/>
        <w:t>вития той формы свободного предпринимательства, которая связана с принципом «</w:t>
      </w:r>
      <w:r>
        <w:rPr>
          <w:sz w:val="24"/>
          <w:lang w:val="en-US"/>
        </w:rPr>
        <w:t>laissez</w:t>
      </w:r>
      <w:r>
        <w:rPr>
          <w:sz w:val="24"/>
        </w:rPr>
        <w:t xml:space="preserve"> </w:t>
      </w:r>
      <w:r>
        <w:rPr>
          <w:sz w:val="24"/>
          <w:lang w:val="en-US"/>
        </w:rPr>
        <w:t>faire</w:t>
      </w:r>
      <w:r>
        <w:rPr>
          <w:sz w:val="24"/>
        </w:rPr>
        <w:t>» — «не мешайте деньгам делать деньги» — та</w:t>
        <w:softHyphen/>
        <w:t>ков изначальный смысл этого лаконичного выражения, усвоенного еще Великой французской революцией.</w:t>
      </w:r>
    </w:p>
    <w:p>
      <w:pPr>
        <w:pStyle w:val="Normal"/>
        <w:shd w:fill="FFFFFF" w:val="clear"/>
        <w:ind w:right="10" w:firstLine="567"/>
        <w:jc w:val="both"/>
        <w:rPr>
          <w:sz w:val="24"/>
        </w:rPr>
      </w:pPr>
      <w:r>
        <w:rPr>
          <w:sz w:val="24"/>
        </w:rPr>
        <w:t>Конечно, процессы, свидетелями которых мы являемся, противо</w:t>
        <w:softHyphen/>
        <w:t>речивы. Существует и встречный поток, но он почти незаметен на об</w:t>
        <w:softHyphen/>
        <w:t>щем фоне деградации культуры. Этот «фон» станет оказывать яростное сопротивление любым гуманистическим начинаниям и настоящей об</w:t>
        <w:softHyphen/>
        <w:t>разованности, часто даже неосознанное.</w:t>
      </w:r>
    </w:p>
    <w:p>
      <w:pPr>
        <w:pStyle w:val="Normal"/>
        <w:shd w:fill="FFFFFF" w:val="clear"/>
        <w:ind w:firstLine="567"/>
        <w:rPr>
          <w:sz w:val="24"/>
        </w:rPr>
      </w:pPr>
      <w:r>
        <w:rPr>
          <w:sz w:val="24"/>
        </w:rPr>
        <w:t>Вот два замечания на этот счет.</w:t>
      </w:r>
    </w:p>
    <w:p>
      <w:pPr>
        <w:pStyle w:val="Normal"/>
        <w:shd w:fill="FFFFFF" w:val="clear"/>
        <w:ind w:right="10" w:firstLine="567"/>
        <w:jc w:val="both"/>
        <w:rPr>
          <w:sz w:val="24"/>
        </w:rPr>
      </w:pPr>
      <w:r>
        <w:rPr>
          <w:sz w:val="24"/>
        </w:rPr>
        <w:t>Первое. Люди должны знать о тех катаклизмах, которые рожда</w:t>
        <w:softHyphen/>
        <w:t>ются их деятельностью и которые уже видны на горизонте. И знать, что времени осталось немного: если все будет развиваться по ныне действующему сценарию, то «прелести», порожденные самим че</w:t>
        <w:softHyphen/>
        <w:t>ловеком, увидят люди, родившиеся на пороге третьего тысячелетия. Это не далекое будущее, это — завтрашний день. Но средства мас</w:t>
        <w:softHyphen/>
        <w:t>совой информации, без участия которых эти проблемы решены быть не могут, вряд ли станут отказываться от пошлых фильмов, воспитывающих людей в потребительском духе. Они будут и дальше по</w:t>
        <w:softHyphen/>
        <w:t>такать людским слабостям, что куда выгоднее и легче, чем расска</w:t>
        <w:softHyphen/>
        <w:t>зывать о доброте, взаимопомощи, а тем более — предоставлять эфир</w:t>
        <w:softHyphen/>
        <w:t>ное время для лекций по экологии.</w:t>
      </w:r>
    </w:p>
    <w:p>
      <w:pPr>
        <w:pStyle w:val="Normal"/>
        <w:shd w:fill="FFFFFF" w:val="clear"/>
        <w:ind w:right="29" w:firstLine="567"/>
        <w:jc w:val="both"/>
        <w:rPr>
          <w:sz w:val="24"/>
        </w:rPr>
      </w:pPr>
      <w:r>
        <w:rPr>
          <w:sz w:val="24"/>
        </w:rPr>
        <w:t>Современный либерализм содействует работе ассенизаторов, очи</w:t>
        <w:softHyphen/>
        <w:t>щающих города от отбросов, но не разрешает заниматься ассенизаци</w:t>
        <w:softHyphen/>
        <w:t>онной деятельностью в куда более опасной сфере загрязнения — в сфе</w:t>
        <w:softHyphen/>
        <w:t>ре информации, и особенно в сфере идеологии и нравственности. Даже религия перестает служить исходным идеалам и постепенно превраща</w:t>
        <w:softHyphen/>
        <w:t>ется в инструмент политики, как и в Средние века.</w:t>
      </w:r>
    </w:p>
    <w:p>
      <w:pPr>
        <w:pStyle w:val="Normal"/>
        <w:shd w:fill="FFFFFF" w:val="clear"/>
        <w:ind w:right="29" w:firstLine="567"/>
        <w:jc w:val="both"/>
        <w:rPr>
          <w:sz w:val="24"/>
        </w:rPr>
      </w:pPr>
      <w:r>
        <w:rPr>
          <w:sz w:val="24"/>
        </w:rPr>
        <w:t>Второе. Современная капиталистическая система объективно очень мало заинтересована в том, чтобы общество было по-настоя</w:t>
        <w:softHyphen/>
        <w:t>щему интеллигентным и образованным, в том, чтобы оно представ</w:t>
        <w:softHyphen/>
        <w:t>ляло себе всю пагубность и опасность разворачивающегося сценария общественной эволюции, ибо это противоречит сиюминутной выго</w:t>
        <w:softHyphen/>
        <w:t>де тех, кто «правит бал».</w:t>
      </w:r>
    </w:p>
    <w:p>
      <w:pPr>
        <w:pStyle w:val="Normal"/>
        <w:shd w:fill="FFFFFF" w:val="clear"/>
        <w:ind w:right="34" w:firstLine="567"/>
        <w:jc w:val="both"/>
        <w:rPr>
          <w:sz w:val="24"/>
        </w:rPr>
      </w:pPr>
      <w:r>
        <w:rPr>
          <w:sz w:val="24"/>
        </w:rPr>
        <w:t>И, наконец, последнее. Паскаль сказал однажды, что истинный гу</w:t>
        <w:softHyphen/>
        <w:t>манизм — это прежде всего умение и желание говорить правду. Но мы постепенно теряем возможность не только слышать правду, но и при</w:t>
        <w:softHyphen/>
        <w:t>касаться к ней. Современные средства массовой информации делают все для того, чтобы заглушить остатки гуманизма — естественного зас</w:t>
        <w:softHyphen/>
        <w:t xml:space="preserve">лона против наступающего Средневековья. </w:t>
      </w:r>
    </w:p>
    <w:p>
      <w:pPr>
        <w:pStyle w:val="Normal"/>
        <w:shd w:fill="FFFFFF" w:val="clear"/>
        <w:ind w:right="34" w:firstLine="567"/>
        <w:jc w:val="both"/>
        <w:rPr>
          <w:sz w:val="24"/>
        </w:rPr>
      </w:pPr>
      <w:r>
        <w:rPr>
          <w:sz w:val="24"/>
        </w:rPr>
      </w:r>
    </w:p>
    <w:p>
      <w:pPr>
        <w:pStyle w:val="Normal"/>
        <w:shd w:fill="FFFFFF" w:val="clear"/>
        <w:spacing w:before="0" w:after="120"/>
        <w:ind w:right="34" w:firstLine="567"/>
        <w:jc w:val="center"/>
        <w:rPr>
          <w:sz w:val="24"/>
        </w:rPr>
      </w:pPr>
      <w:bookmarkStart w:id="15" w:name="Конец"/>
      <w:bookmarkEnd w:id="15"/>
      <w:r>
        <w:rPr>
          <w:sz w:val="24"/>
        </w:rPr>
        <w:t>4. Конец эпохи. Патовая ситуация</w:t>
      </w:r>
    </w:p>
    <w:p>
      <w:pPr>
        <w:pStyle w:val="Normal"/>
        <w:shd w:fill="FFFFFF" w:val="clear"/>
        <w:spacing w:before="77" w:after="0"/>
        <w:ind w:firstLine="567"/>
        <w:jc w:val="both"/>
        <w:rPr>
          <w:sz w:val="24"/>
        </w:rPr>
      </w:pPr>
      <w:bookmarkStart w:id="16" w:name="Конец"/>
      <w:bookmarkEnd w:id="16"/>
      <w:r>
        <w:rPr>
          <w:sz w:val="24"/>
        </w:rPr>
        <w:t>Эпоха, открытая Реформацией и английской революцией, подходит к своему завершению. Следование системе ценностей, создавших капита</w:t>
        <w:softHyphen/>
        <w:t>лизм и инициировавших то грандиозное явление человеческой истории, которое принято называть научно-технической революцией, становится теперь опасным для человечества, для его существования. В самом деле, дав человеку невиданное могущество, эта система ценностей одновре</w:t>
        <w:softHyphen/>
        <w:t>менно и загнала его в тупик, противопоставила его Природе, нарушив режим его совместного с ней развития, то есть условия его коэволюции со всей остальной биосферой, и тем самым лишила человечество его пер</w:t>
        <w:softHyphen/>
        <w:t>спективы развития в рамках современных цивилизационных парадигм.</w:t>
      </w:r>
    </w:p>
    <w:p>
      <w:pPr>
        <w:pStyle w:val="Normal"/>
        <w:shd w:fill="FFFFFF" w:val="clear"/>
        <w:ind w:right="19" w:firstLine="567"/>
        <w:jc w:val="both"/>
        <w:rPr>
          <w:sz w:val="24"/>
        </w:rPr>
      </w:pPr>
      <w:r>
        <w:rPr>
          <w:sz w:val="24"/>
        </w:rPr>
        <w:t>Слов нет, она создала великую науку и великую технику, но не со</w:t>
        <w:softHyphen/>
        <w:t>здала той нравственной основы, которая позволила бы всем этим дос</w:t>
        <w:softHyphen/>
        <w:t>тижениям открыть новую страницу истории развития человечества, как новую страницу истории антропогенеза. Сегодня происходит нечто по</w:t>
        <w:softHyphen/>
        <w:t>добное тому, что случилось тогда, в те далекие тысячелетия, когда наш предок изобрел каменный топор. Для того чтобы не перебить друг дру</w:t>
        <w:softHyphen/>
        <w:t>га и сохранить себя в составе биосферы, для того чтобы обеспечить даль</w:t>
        <w:softHyphen/>
        <w:t>нейшее развитие тем гоминидам, которые и стали нашими предками, им пришлось изменить сам характер эволюционного развития и отка</w:t>
        <w:softHyphen/>
        <w:t>заться от индивидуального биологического совершенствования (если угодно, от простейшей формы индивидуализма!), и перейти к разви</w:t>
        <w:softHyphen/>
        <w:t>тию общественных форм жизни. Тогда эта метаморфоза случилась бла</w:t>
        <w:softHyphen/>
        <w:t>годаря утверждению табу «Не убий!» в применении к боям за самку. Сей</w:t>
        <w:softHyphen/>
        <w:t>час, по-видимому, происходит нечто похожее. Но только необходимые табу пока еще не найдены и, что греха таить, их пока и не очень пыта</w:t>
        <w:softHyphen/>
        <w:t>ются отыскивать!</w:t>
      </w:r>
    </w:p>
    <w:p>
      <w:pPr>
        <w:pStyle w:val="Normal"/>
        <w:shd w:fill="FFFFFF" w:val="clear"/>
        <w:ind w:right="38" w:firstLine="567"/>
        <w:jc w:val="both"/>
        <w:rPr/>
      </w:pPr>
      <w:r>
        <w:rPr>
          <w:sz w:val="24"/>
        </w:rPr>
        <w:t>Современная цивилизация оказалась в патовой ситуации: в рамках существующих общественных механизмов и существующих нравов, то есть системы нравственных начал, любой шаг, любое действие не могут считаться обнадеживающими. Единственное, что заведомо необходи</w:t>
        <w:softHyphen/>
        <w:t>мо, — знания, всеобщая образованность и действия, дающие человеку тайм-аут, время, необходимое людям для познания реальности и для принятия согласованных в планетарном масштабе решений. И прежде всего в разработке некого нового нравственного императива</w:t>
      </w:r>
      <w:r>
        <w:rPr>
          <w:rStyle w:val="FootnoteCharacters"/>
          <w:rStyle w:val="FootnoteAnchor"/>
          <w:sz w:val="24"/>
        </w:rPr>
        <w:footnoteReference w:id="5"/>
      </w:r>
      <w:r>
        <w:rPr>
          <w:sz w:val="24"/>
        </w:rPr>
        <w:t>.</w:t>
      </w:r>
    </w:p>
    <w:p>
      <w:pPr>
        <w:pStyle w:val="Normal"/>
        <w:shd w:fill="FFFFFF" w:val="clear"/>
        <w:ind w:right="53" w:firstLine="567"/>
        <w:jc w:val="both"/>
        <w:rPr/>
      </w:pPr>
      <w:r>
        <w:rPr>
          <w:sz w:val="24"/>
        </w:rPr>
        <w:t>Вот почему вопрос «А что теперь?» ответа пока не имеет. Здесь надо быть предельно честным. В каких цивилизационных рамках возможно про</w:t>
        <w:softHyphen/>
        <w:t xml:space="preserve">должение истории вида </w:t>
      </w:r>
      <w:r>
        <w:rPr>
          <w:sz w:val="24"/>
          <w:lang w:val="en-US"/>
        </w:rPr>
        <w:t>homo</w:t>
      </w:r>
      <w:r>
        <w:rPr>
          <w:sz w:val="24"/>
        </w:rPr>
        <w:t xml:space="preserve"> </w:t>
      </w:r>
      <w:r>
        <w:rPr>
          <w:sz w:val="24"/>
          <w:lang w:val="en-US"/>
        </w:rPr>
        <w:t>sapiens</w:t>
      </w:r>
      <w:r>
        <w:rPr>
          <w:sz w:val="24"/>
        </w:rPr>
        <w:t>? Возможно ли оно вообще, и какова будет тогда палитра цивилизаций? Сможет ли человечество восстановить режим коэволюции с биосферой и войти в эпоху ноосферы? И какие на</w:t>
        <w:softHyphen/>
        <w:t>роды и страны скажут свое решающее слово в выборе пути в будущее?</w:t>
      </w:r>
    </w:p>
    <w:p>
      <w:pPr>
        <w:pStyle w:val="Normal"/>
        <w:shd w:fill="FFFFFF" w:val="clear"/>
        <w:ind w:firstLine="567"/>
        <w:rPr>
          <w:sz w:val="24"/>
        </w:rPr>
      </w:pPr>
      <w:r>
        <w:rPr>
          <w:sz w:val="24"/>
        </w:rPr>
        <w:t>Хочу верить, что Россия будет в их числе!</w:t>
      </w:r>
    </w:p>
    <w:p>
      <w:pPr>
        <w:pStyle w:val="Normal"/>
        <w:shd w:fill="FFFFFF" w:val="clear"/>
        <w:ind w:right="1037" w:firstLine="567"/>
        <w:jc w:val="center"/>
        <w:rPr>
          <w:sz w:val="24"/>
        </w:rPr>
      </w:pPr>
      <w:r>
        <w:rPr>
          <w:sz w:val="24"/>
        </w:rPr>
      </w:r>
    </w:p>
    <w:p>
      <w:pPr>
        <w:pStyle w:val="Normal"/>
        <w:numPr>
          <w:ilvl w:val="0"/>
          <w:numId w:val="10"/>
        </w:numPr>
        <w:shd w:fill="FFFFFF" w:val="clear"/>
        <w:spacing w:before="0" w:after="120"/>
        <w:ind w:left="0" w:firstLine="567"/>
        <w:jc w:val="center"/>
        <w:rPr>
          <w:sz w:val="24"/>
        </w:rPr>
      </w:pPr>
      <w:bookmarkStart w:id="17" w:name="Философия"/>
      <w:r>
        <w:rPr>
          <w:sz w:val="24"/>
        </w:rPr>
        <w:t xml:space="preserve"> </w:t>
      </w:r>
      <w:r>
        <w:rPr>
          <w:sz w:val="24"/>
        </w:rPr>
        <w:t>Философия, философствование и философические рассуждения</w:t>
      </w:r>
      <w:bookmarkEnd w:id="17"/>
    </w:p>
    <w:p>
      <w:pPr>
        <w:pStyle w:val="Normal"/>
        <w:shd w:fill="FFFFFF" w:val="clear"/>
        <w:spacing w:before="58" w:after="0"/>
        <w:ind w:firstLine="567"/>
        <w:jc w:val="both"/>
        <w:rPr>
          <w:sz w:val="24"/>
        </w:rPr>
      </w:pPr>
      <w:r>
        <w:rPr>
          <w:sz w:val="24"/>
        </w:rPr>
        <w:t>Существует, теперь уже знаменитое, «Введение в философию» Мераба Мамардашвили, опубликованное в его книге «Необходимость себя» (М., «Лабиринт», 1996). В этих лекциях философ не дает определения того, что такое философия, он показывает, «что такое философия», что такое философствование. И я думаю, что это правильно: я не уве</w:t>
        <w:softHyphen/>
        <w:t>рен, что вообще существует определение понятия «философия», ко</w:t>
        <w:softHyphen/>
        <w:t>торое удовлетворило бы всех, кто занимается философией или тех, кто в силу своих специфических методологических интересов использует «философствование». У Мамардашвили есть удивительное замечание о том, что если дать неискушенному читателю кипу разных работ по различным предметам, то он легко отберет среди них те, что относят</w:t>
        <w:softHyphen/>
        <w:t>ся к философии. Я думаю, что это обстоятельство очень хорошо по</w:t>
        <w:softHyphen/>
        <w:t>нимал и 170 лет тому назад «басманный философ» П. Я. Чаадаев, ког</w:t>
        <w:softHyphen/>
        <w:t>да одну из своих работ назвал философическими, а не философски</w:t>
        <w:softHyphen/>
        <w:t>ми, письмами.</w:t>
      </w:r>
    </w:p>
    <w:p>
      <w:pPr>
        <w:pStyle w:val="Normal"/>
        <w:shd w:fill="FFFFFF" w:val="clear"/>
        <w:spacing w:before="5" w:after="0"/>
        <w:ind w:right="19" w:firstLine="567"/>
        <w:jc w:val="both"/>
        <w:rPr/>
      </w:pPr>
      <w:r>
        <w:rPr>
          <w:sz w:val="24"/>
        </w:rPr>
        <w:t>Так вот, я хотел бы написать эту книгу так, чтобы неискушенный читатель не принял бы ее за философское сочинение. Она похожа на философию, но это не философия. У философов свои стандарты мыс</w:t>
        <w:softHyphen/>
        <w:t>ли, манера выражения этих мыслей, если угодно, и свой язык, ставя</w:t>
        <w:softHyphen/>
        <w:t>щий порой препятствия, не преодолимые для непосвященных, и свои мотивы для выбора сюжета. Я же преследую чисто прагматические, об</w:t>
        <w:softHyphen/>
        <w:t>разовательные цели: помочь читателю нарисовать для себя то изобра</w:t>
        <w:softHyphen/>
        <w:t>жение мира и человека в мире, которое, по моему представлению, по</w:t>
        <w:softHyphen/>
        <w:t>могло бы избежать роковых ошибок и выбрать способы действий, ко</w:t>
        <w:softHyphen/>
        <w:t>торые если и не предотвратят возможного кризиса, то позволят ослабить его последствия. Мне хотелось бы выделить те составляющие миропо</w:t>
        <w:softHyphen/>
        <w:t>нимания, которые должны лечь в фундамент образованности, необхо</w:t>
        <w:softHyphen/>
        <w:t xml:space="preserve">димой человеку, вступающему в </w:t>
      </w:r>
      <w:r>
        <w:rPr>
          <w:sz w:val="24"/>
          <w:lang w:val="en-US"/>
        </w:rPr>
        <w:t>XXI</w:t>
      </w:r>
      <w:r>
        <w:rPr>
          <w:sz w:val="24"/>
        </w:rPr>
        <w:t xml:space="preserve"> век. Это будет «век свершений», ибо мы почти дошли до роковой черты, и перешагнуть ее, как это случи</w:t>
        <w:softHyphen/>
        <w:t>лось во времена неолита</w:t>
      </w:r>
      <w:r>
        <w:rPr>
          <w:rStyle w:val="FootnoteCharacters"/>
          <w:rStyle w:val="FootnoteAnchor"/>
          <w:sz w:val="24"/>
        </w:rPr>
        <w:footnoteReference w:id="6"/>
      </w:r>
      <w:r>
        <w:rPr>
          <w:sz w:val="24"/>
        </w:rPr>
        <w:t>, в атомную эпоху уже не удастся!</w:t>
      </w:r>
    </w:p>
    <w:p>
      <w:pPr>
        <w:pStyle w:val="Normal"/>
        <w:shd w:fill="FFFFFF" w:val="clear"/>
        <w:ind w:right="38" w:firstLine="567"/>
        <w:jc w:val="both"/>
        <w:rPr>
          <w:sz w:val="24"/>
        </w:rPr>
      </w:pPr>
      <w:r>
        <w:rPr>
          <w:sz w:val="24"/>
        </w:rPr>
        <w:t>Моя ссылка на Мамардашвили не случайна. В любых рассуждени</w:t>
        <w:softHyphen/>
        <w:t>ях мировоззренческого плана присутствует множество понятий, стро</w:t>
        <w:softHyphen/>
        <w:t>гое определение, а тем более описание, которых требует специальных монографий, или же они вообще не имеют однозначной интерпрета</w:t>
        <w:softHyphen/>
        <w:t>ции. Так не более ли разумно в работах, не претендующих на философ</w:t>
        <w:softHyphen/>
        <w:t>ский статус, ограничиться теми интуитивными представлениями, ко</w:t>
        <w:softHyphen/>
        <w:t>торые и так есть у читателя?</w:t>
      </w:r>
    </w:p>
    <w:p>
      <w:pPr>
        <w:pStyle w:val="Normal"/>
        <w:shd w:fill="FFFFFF" w:val="clear"/>
        <w:ind w:right="58" w:firstLine="567"/>
        <w:jc w:val="both"/>
        <w:rPr>
          <w:sz w:val="24"/>
        </w:rPr>
      </w:pPr>
      <w:r>
        <w:rPr>
          <w:sz w:val="24"/>
        </w:rPr>
        <w:t>Совсем не вредно поучиться и у Аристотеля, который придумал по</w:t>
        <w:softHyphen/>
        <w:t>нятие «метафизика». Без нее не было бы сегодня и настоящей физики.</w:t>
      </w:r>
    </w:p>
    <w:p>
      <w:pPr>
        <w:pStyle w:val="Normal"/>
        <w:shd w:fill="FFFFFF" w:val="clear"/>
        <w:spacing w:before="326" w:after="0"/>
        <w:ind w:right="62" w:firstLine="567"/>
        <w:jc w:val="center"/>
        <w:rPr>
          <w:sz w:val="24"/>
        </w:rPr>
      </w:pPr>
      <w:bookmarkStart w:id="18" w:name="Исходные"/>
      <w:bookmarkEnd w:id="18"/>
      <w:r>
        <w:rPr>
          <w:sz w:val="24"/>
        </w:rPr>
        <w:t xml:space="preserve">Глава 2 </w:t>
      </w:r>
    </w:p>
    <w:p>
      <w:pPr>
        <w:pStyle w:val="Normal"/>
        <w:shd w:fill="FFFFFF" w:val="clear"/>
        <w:spacing w:before="120" w:after="0"/>
        <w:ind w:firstLine="567"/>
        <w:jc w:val="center"/>
        <w:rPr>
          <w:sz w:val="24"/>
        </w:rPr>
      </w:pPr>
      <w:r>
        <w:rPr>
          <w:sz w:val="24"/>
        </w:rPr>
        <w:t>Исходные постулаты и представления о «первопонятиях»</w:t>
      </w:r>
    </w:p>
    <w:p>
      <w:pPr>
        <w:pStyle w:val="Normal"/>
        <w:shd w:fill="FFFFFF" w:val="clear"/>
        <w:ind w:firstLine="567"/>
        <w:jc w:val="center"/>
        <w:rPr>
          <w:sz w:val="24"/>
        </w:rPr>
      </w:pPr>
      <w:r>
        <w:rPr>
          <w:sz w:val="24"/>
        </w:rPr>
      </w:r>
      <w:bookmarkStart w:id="19" w:name="Исходные"/>
      <w:bookmarkStart w:id="20" w:name="Исходные"/>
      <w:bookmarkEnd w:id="20"/>
    </w:p>
    <w:p>
      <w:pPr>
        <w:pStyle w:val="Normal"/>
        <w:shd w:fill="FFFFFF" w:val="clear"/>
        <w:spacing w:before="0" w:after="120"/>
        <w:ind w:firstLine="567"/>
        <w:jc w:val="center"/>
        <w:rPr>
          <w:sz w:val="24"/>
        </w:rPr>
      </w:pPr>
      <w:bookmarkStart w:id="21" w:name="пункты"/>
      <w:bookmarkEnd w:id="21"/>
      <w:r>
        <w:rPr>
          <w:sz w:val="24"/>
        </w:rPr>
        <w:t>1. Исходные пункты системы миропонимания</w:t>
      </w:r>
    </w:p>
    <w:p>
      <w:pPr>
        <w:pStyle w:val="Normal"/>
        <w:shd w:fill="FFFFFF" w:val="clear"/>
        <w:spacing w:before="77" w:after="0"/>
        <w:ind w:firstLine="567"/>
        <w:jc w:val="both"/>
        <w:rPr>
          <w:sz w:val="24"/>
        </w:rPr>
      </w:pPr>
      <w:bookmarkStart w:id="22" w:name="пункты"/>
      <w:bookmarkEnd w:id="22"/>
      <w:r>
        <w:rPr>
          <w:sz w:val="24"/>
        </w:rPr>
        <w:t>В основе любой методологии и научной теории лежат некоторые исходные постулаты и неопределимые понятия. И кроме того в науке не может быть догм. Все утверждения проверяются оселком человеческого опыта. По-видимому, это — единственная догма, которую я допускаю без обсуждения. Впрочем, употребление слова «догма» здесь тоже достаточ</w:t>
        <w:softHyphen/>
        <w:t>но условно: по существу это некоторое эмпирическое обобщение. И оно служит источником еще целого ряда эмпирических обобщений. Одно из них, которое лежит в основе этой работы, я бы назвал «догмой о реаль</w:t>
        <w:softHyphen/>
        <w:t>ности»: существует «реальный мир», не зависимый от человека, от его сознания. Это действительно аксиома, но она тоже не противоречит на</w:t>
        <w:softHyphen/>
        <w:t>шему опыту. Она лежит в основе всего современного естествознания и его грандиозные успехи и есть результат действия того оселка, о котором я говорил.</w:t>
      </w:r>
    </w:p>
    <w:p>
      <w:pPr>
        <w:pStyle w:val="Normal"/>
        <w:shd w:fill="FFFFFF" w:val="clear"/>
        <w:ind w:firstLine="567"/>
        <w:jc w:val="both"/>
        <w:rPr>
          <w:sz w:val="24"/>
        </w:rPr>
      </w:pPr>
      <w:r>
        <w:rPr>
          <w:sz w:val="24"/>
        </w:rPr>
        <w:t>Классическим примером является тот факт, что мировые констан</w:t>
        <w:softHyphen/>
        <w:t>ты, такие, например, как скорость света или гравитационная постоян</w:t>
        <w:softHyphen/>
        <w:t xml:space="preserve">ная, явно не зависят от нашего сознания или способа измерения. </w:t>
      </w:r>
    </w:p>
    <w:p>
      <w:pPr>
        <w:pStyle w:val="Normal"/>
        <w:shd w:fill="FFFFFF" w:val="clear"/>
        <w:ind w:firstLine="567"/>
        <w:rPr>
          <w:sz w:val="24"/>
        </w:rPr>
      </w:pPr>
      <w:r>
        <w:rPr>
          <w:sz w:val="24"/>
        </w:rPr>
      </w:r>
    </w:p>
    <w:p>
      <w:pPr>
        <w:pStyle w:val="Normal"/>
        <w:shd w:fill="FFFFFF" w:val="clear"/>
        <w:ind w:firstLine="567"/>
        <w:rPr>
          <w:sz w:val="24"/>
        </w:rPr>
      </w:pPr>
      <w:r>
        <w:rPr>
          <w:sz w:val="24"/>
        </w:rPr>
        <w:t xml:space="preserve">Примечание. </w:t>
      </w:r>
    </w:p>
    <w:p>
      <w:pPr>
        <w:pStyle w:val="Normal"/>
        <w:shd w:fill="FFFFFF" w:val="clear"/>
        <w:ind w:firstLine="567"/>
        <w:jc w:val="both"/>
        <w:rPr>
          <w:sz w:val="24"/>
        </w:rPr>
      </w:pPr>
      <w:r>
        <w:rPr>
          <w:sz w:val="24"/>
        </w:rPr>
        <w:t>Как мы увидим в одной из последующих глав, утверж</w:t>
        <w:softHyphen/>
        <w:t>дение о независимости «реальности» от сознания человека не столь очевидно, как это может показаться, и потребует еще определен</w:t>
        <w:softHyphen/>
        <w:t>ных комментариев.</w:t>
      </w:r>
    </w:p>
    <w:p>
      <w:pPr>
        <w:pStyle w:val="Normal"/>
        <w:shd w:fill="FFFFFF" w:val="clear"/>
        <w:spacing w:before="5" w:after="0"/>
        <w:ind w:right="19" w:firstLine="567"/>
        <w:jc w:val="both"/>
        <w:rPr/>
      </w:pPr>
      <w:r>
        <w:rPr>
          <w:sz w:val="24"/>
        </w:rPr>
        <w:t>Исходные положения любой системы миропонимания, в том чис</w:t>
        <w:softHyphen/>
        <w:t>ле и философских систем, суть постулаты (аксиомы). Они не доказуе</w:t>
        <w:softHyphen/>
        <w:t>мы, не доказуемы в принципе (что бы ни говорили по этому поводу их авторы), а понятия не определяемы. Увы, это так. Они должны лишь не противоречить опыту, практическому опыту активной человеческой де</w:t>
        <w:softHyphen/>
        <w:t>ятельности. Поэтому я не случайно закончил предыдущую главу рас</w:t>
        <w:softHyphen/>
        <w:t xml:space="preserve">суждениями о философствовании и ссылками на одну из последних работ Мамардашвили. </w:t>
      </w:r>
      <w:r>
        <mc:AlternateContent>
          <mc:Choice Requires="wps">
            <w:drawing>
              <wp:anchor behindDoc="0" distT="0" distB="0" distL="114935" distR="114935" simplePos="0" locked="0" layoutInCell="0" allowOverlap="1" relativeHeight="5">
                <wp:simplePos x="0" y="0"/>
                <wp:positionH relativeFrom="margin">
                  <wp:posOffset>4267200</wp:posOffset>
                </wp:positionH>
                <wp:positionV relativeFrom="paragraph">
                  <wp:posOffset>1252855</wp:posOffset>
                </wp:positionV>
                <wp:extent cx="0" cy="280670"/>
                <wp:effectExtent l="4445" t="0" r="5080" b="0"/>
                <wp:wrapNone/>
                <wp:docPr id="4" name=""/>
                <a:graphic xmlns:a="http://schemas.openxmlformats.org/drawingml/2006/main">
                  <a:graphicData uri="http://schemas.microsoft.com/office/word/2010/wordprocessingShape">
                    <wps:wsp>
                      <wps:cNvSpPr/>
                      <wps:spPr>
                        <a:xfrm>
                          <a:off x="0" y="0"/>
                          <a:ext cx="0" cy="28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pt,98.65pt" to="336pt,120.7pt" stroked="t" o:allowincell="f" style="position:absolute;mso-position-horizontal-relative:margin">
                <v:stroke color="black" weight="9000" joinstyle="miter" endcap="flat"/>
                <v:fill o:detectmouseclick="t" on="false"/>
                <w10:wrap type="none"/>
              </v:line>
            </w:pict>
          </mc:Fallback>
        </mc:AlternateContent>
      </w:r>
      <w:r>
        <w:rPr>
          <w:sz w:val="24"/>
        </w:rPr>
        <w:tab/>
        <w:t>Дискуссия о справедливости тех или иных постулатов, если нет примеров, им противоречащих, столь же бессмысленна, сколь и дискуссия о том, какой из религиозных мифов должен лежать в основе религиозного мировоззрения. Можно говорить лишь о непротиворечивости аксиом, что, однако, далеко не всегда удается. И кроме этого системы аксиом не замкнуты. Но коль скоро мы приняли ту или иную систему исходных положений, дальнейшая цепочка причинно-следственных утверждений должна уже неукоснительно следовать законам логического мышления. Что, впрочем, не исключает необходимости появления новых аксиом.</w:t>
      </w:r>
    </w:p>
    <w:p>
      <w:pPr>
        <w:pStyle w:val="Normal"/>
        <w:shd w:fill="FFFFFF" w:val="clear"/>
        <w:ind w:right="48" w:firstLine="567"/>
        <w:jc w:val="both"/>
        <w:rPr>
          <w:sz w:val="24"/>
        </w:rPr>
      </w:pPr>
      <w:r>
        <w:rPr>
          <w:sz w:val="24"/>
        </w:rPr>
        <w:t>Иными словами, любой науке, любому миропониманию должна предшествовать некая «метанаука» или «метамиропонимание». Они как бы подготавливают почву для будущей науки. И по мере развития науч</w:t>
        <w:softHyphen/>
        <w:t>ных знаний сфера метанауки не сужается, как это может показаться, а, мне кажется, происходит обратное: на фоне расширения области ло</w:t>
        <w:softHyphen/>
        <w:t>гически строгих знаний расширяется и область метафизических пред</w:t>
        <w:softHyphen/>
        <w:t>ставлений. Это следствие того, что в нашей практической деятельнос</w:t>
        <w:softHyphen/>
        <w:t>ти еще быстрее растет множество новых проблем, требующих анализа. Граница метафизики лишь отодвигается в глубину — либо микрофи</w:t>
        <w:softHyphen/>
        <w:t>зики, либо макрофизики космоса.</w:t>
      </w:r>
    </w:p>
    <w:p>
      <w:pPr>
        <w:pStyle w:val="Normal"/>
        <w:shd w:fill="FFFFFF" w:val="clear"/>
        <w:ind w:firstLine="567"/>
        <w:jc w:val="both"/>
        <w:rPr/>
      </w:pPr>
      <w:r>
        <w:rPr>
          <w:sz w:val="24"/>
        </w:rPr>
        <w:t>И даже основа основ современной науки — представление о причин</w:t>
        <w:softHyphen/>
        <w:t>ности — подвергается ныне сомнениям. Разве не является типичной ме</w:t>
        <w:softHyphen/>
        <w:t>тафизикой утверждение Дирака о свободе воли электрона? Но тот факт, что два тождественных состояния микросистемы могут породить совсем разные продолжения, увы, является экспериментальным фактом. Зна</w:t>
        <w:softHyphen/>
        <w:t>чит, мы вынуждены допустить существование стохастики. И такое допу</w:t>
        <w:softHyphen/>
        <w:t>щение приводит к практическому успеху. Так, например, в расчете ядер</w:t>
        <w:softHyphen/>
        <w:t>ных реакций используют уравнения для распределения случайных вели</w:t>
        <w:softHyphen/>
        <w:t xml:space="preserve">чин. Значит, любой процесс — это неизбежное наложение случайности </w:t>
      </w:r>
      <w:r>
        <w:rPr>
          <w:sz w:val="24"/>
          <w:lang w:val="en-US"/>
        </w:rPr>
        <w:t>I</w:t>
      </w:r>
      <w:r>
        <w:rPr>
          <w:sz w:val="24"/>
        </w:rPr>
        <w:t xml:space="preserve"> и необходимости, диктуемой законами, проверенными опытом.</w:t>
      </w:r>
    </w:p>
    <w:p>
      <w:pPr>
        <w:pStyle w:val="Normal"/>
        <w:shd w:fill="FFFFFF" w:val="clear"/>
        <w:ind w:right="77" w:firstLine="567"/>
        <w:jc w:val="both"/>
        <w:rPr>
          <w:sz w:val="24"/>
        </w:rPr>
      </w:pPr>
      <w:r>
        <w:rPr>
          <w:sz w:val="24"/>
        </w:rPr>
        <w:t>Процесс становления научных знаний связан теснейшими узами с метафизикой, с опорой на некоторые исходные определения, носящие во многих случаях априорный характер. Нам очень трудно представить себе, как зарождаются исходные интуитивные представления. Всегда ли здесь опытные данные являются первоисточником интерпретаций, ис</w:t>
        <w:softHyphen/>
        <w:t>пользуемых человеком? Другое дело — судьба научных знаний. Их буду</w:t>
        <w:softHyphen/>
        <w:t>щее — неизбежное следствие накопленного опыта! И строгого анализа.</w:t>
      </w:r>
    </w:p>
    <w:p>
      <w:pPr>
        <w:pStyle w:val="Normal"/>
        <w:shd w:fill="FFFFFF" w:val="clear"/>
        <w:ind w:right="91" w:firstLine="567"/>
        <w:jc w:val="both"/>
        <w:rPr>
          <w:sz w:val="24"/>
        </w:rPr>
      </w:pPr>
      <w:r>
        <w:rPr>
          <w:sz w:val="24"/>
        </w:rPr>
        <w:t>И здесь науку от метанауки отделяют вполне определенные прин</w:t>
        <w:softHyphen/>
        <w:t>ципы. И первый из них — принцип Уильяма Оккама «Не умножай сущ</w:t>
        <w:softHyphen/>
        <w:t>ностей без надобности».</w:t>
      </w:r>
    </w:p>
    <w:p>
      <w:pPr>
        <w:pStyle w:val="Normal"/>
        <w:shd w:fill="FFFFFF" w:val="clear"/>
        <w:spacing w:before="278" w:after="0"/>
        <w:ind w:firstLine="567"/>
        <w:jc w:val="center"/>
        <w:rPr>
          <w:sz w:val="24"/>
        </w:rPr>
      </w:pPr>
      <w:r>
        <w:rPr>
          <w:sz w:val="24"/>
        </w:rPr>
      </w:r>
      <w:bookmarkStart w:id="23" w:name="Принцип"/>
      <w:bookmarkStart w:id="24" w:name="Принцип"/>
      <w:bookmarkEnd w:id="24"/>
    </w:p>
    <w:p>
      <w:pPr>
        <w:pStyle w:val="Normal"/>
        <w:shd w:fill="FFFFFF" w:val="clear"/>
        <w:spacing w:before="278" w:after="120"/>
        <w:ind w:firstLine="567"/>
        <w:jc w:val="center"/>
        <w:rPr>
          <w:sz w:val="24"/>
        </w:rPr>
      </w:pPr>
      <w:r>
        <w:rPr>
          <w:sz w:val="24"/>
        </w:rPr>
        <w:t>2. Принцип Оккама. Роль интерпретаций</w:t>
      </w:r>
    </w:p>
    <w:p>
      <w:pPr>
        <w:pStyle w:val="Normal"/>
        <w:shd w:fill="FFFFFF" w:val="clear"/>
        <w:spacing w:before="77" w:after="0"/>
        <w:ind w:right="91" w:firstLine="567"/>
        <w:jc w:val="both"/>
        <w:rPr/>
      </w:pPr>
      <w:bookmarkStart w:id="25" w:name="Принцип"/>
      <w:bookmarkEnd w:id="25"/>
      <w:r>
        <w:rPr>
          <w:sz w:val="24"/>
        </w:rPr>
        <w:t>Несмотря на исходные метанаучные и интуитивные соображения, без которых не может обойтись никакая наука, в том числе и математика, окончательные представление человека о том или ином явлении и «Кар</w:t>
        <w:softHyphen/>
        <w:t>тина мира» в целом — это результат практического опыта человека, к которому относится и наука, оснащенная аппаратом логического мыш</w:t>
        <w:softHyphen/>
        <w:t>ления. Любая система миропонимания, в том числе и «Картина мира», — результат обработки этого опыта Разумом человека и слож</w:t>
        <w:softHyphen/>
        <w:t>ного процесса эволюции познания. Значит, описание любого явления есть некоторая его, то есть данного человека, интерпретация наблюда</w:t>
        <w:softHyphen/>
        <w:t>емого, основанная на его опыте (и в первую очередь, на его научных знаниях). И человек в силу присущего ему прагматизма стремится к простой, более того, наиболее простой из возможных интерпретаций, не противоречащих практическому опыту. Однако простые интерпре</w:t>
        <w:softHyphen/>
        <w:t xml:space="preserve">тации, согласные (согласованные, </w:t>
      </w:r>
      <w:r>
        <w:rPr>
          <w:sz w:val="24"/>
          <w:lang w:val="en-US"/>
        </w:rPr>
        <w:t>sustainable</w:t>
      </w:r>
      <w:r>
        <w:rPr>
          <w:sz w:val="24"/>
        </w:rPr>
        <w:t>) с присущими ему знани</w:t>
        <w:softHyphen/>
        <w:t>ями об окружающем, не всегда возможны: мир бесконечно сложен, и стремление к постижению его сложности — естественный и извечный процесс развития человеческого сознания. Если угодно, процесс эво</w:t>
        <w:softHyphen/>
        <w:t>люции познания. Таким образом, расставание с простотой неизбежно.</w:t>
      </w:r>
    </w:p>
    <w:p>
      <w:pPr>
        <w:pStyle w:val="Normal"/>
        <w:shd w:fill="FFFFFF" w:val="clear"/>
        <w:ind w:right="24" w:firstLine="567"/>
        <w:jc w:val="both"/>
        <w:rPr>
          <w:sz w:val="24"/>
        </w:rPr>
      </w:pPr>
      <w:r>
        <w:rPr>
          <w:sz w:val="24"/>
        </w:rPr>
        <w:t>Тем не менее, это расставание с простотой только тогда эффек</w:t>
        <w:softHyphen/>
        <w:t>тивно и оправдано, когда оно происходит на пути «восхождения к про</w:t>
        <w:softHyphen/>
        <w:t>стоте» через цепочку всё усложняющихся моделей или интерпрета</w:t>
        <w:softHyphen/>
        <w:t>ций. Собственно это и утверждает знаменитый принцип Уильяма Оккама, рожденный более шести веков тому назад: описание любого сложного явления должно в своей основе опираться на некоторую достаточно простую и наглядную схему. Для исследователя такое требование означает, в частности, что изложение любого научного во</w:t>
        <w:softHyphen/>
        <w:t>проса должно в минимальной степени использовать новые понятия и предельно опираться на понятия известные и уже апробированные и усвоенные человеком. А новые аксиомы или гипотезы следует вво</w:t>
        <w:softHyphen/>
        <w:t>дить лишь в тех крайних случаях, когда дальнейшее раскрытие смыс</w:t>
        <w:softHyphen/>
        <w:t>ла, базирующегося на практическом опыте и известных интерпрета</w:t>
        <w:softHyphen/>
        <w:t>циях, невозможно.</w:t>
      </w:r>
    </w:p>
    <w:p>
      <w:pPr>
        <w:pStyle w:val="Normal"/>
        <w:shd w:fill="FFFFFF" w:val="clear"/>
        <w:ind w:right="38" w:firstLine="567"/>
        <w:jc w:val="both"/>
        <w:rPr>
          <w:sz w:val="24"/>
        </w:rPr>
      </w:pPr>
      <w:r>
        <w:rPr>
          <w:sz w:val="24"/>
        </w:rPr>
        <w:t>Тем более, что при изложении почти любого сложного вопроса нам приходится опираться на целый ряд понятий, которые мы не можем четко определить. К ним относятся, например, понятия материи и энер</w:t>
        <w:softHyphen/>
        <w:t>гии. Подобные понятия я называю «первопонятиями» и определять их не считаю правомерным, поскольку человечество не выработало (и ве</w:t>
        <w:softHyphen/>
        <w:t>роятнее всего никогда не выработает) их однозначной трактовки, отве</w:t>
        <w:softHyphen/>
        <w:t>чающей всему их многообразию. Поэтому при любом описании слож</w:t>
        <w:softHyphen/>
        <w:t>ных явлений следует использовать как можно меньше этих «первопонятий». А вводить новые, и с предельной осторожностью, следует лишь в тех исключительных случаях, когда одними старыми понятиями обой</w:t>
        <w:softHyphen/>
        <w:t>тись уже невозможно.</w:t>
      </w:r>
    </w:p>
    <w:p>
      <w:pPr>
        <w:pStyle w:val="Normal"/>
        <w:shd w:fill="FFFFFF" w:val="clear"/>
        <w:ind w:right="48" w:firstLine="567"/>
        <w:jc w:val="both"/>
        <w:rPr>
          <w:sz w:val="24"/>
        </w:rPr>
      </w:pPr>
      <w:r>
        <w:rPr>
          <w:sz w:val="24"/>
        </w:rPr>
        <w:t>В последние годы, например, необычайное распространение полу</w:t>
        <w:softHyphen/>
        <w:t>чило понятие «информация», которое, как мне кажется, часто исполь</w:t>
        <w:softHyphen/>
        <w:t>зуется без особого на то основания, когда без него можно и обойтись. Тем более, что точный смысл его далеко не очевиден. И если я считаю это допустимым в литературе нефилософской, где оно используется как элемент научного жаргона, то в работах методологического плана мне подобная терминологическая неряшливость или нестрогость рассуждений представляется недопустимой. Она служит источником непони</w:t>
        <w:softHyphen/>
        <w:t>мания или, что еще хуже, неверного понимания текста.</w:t>
      </w:r>
    </w:p>
    <w:p>
      <w:pPr>
        <w:pStyle w:val="Normal"/>
        <w:shd w:fill="FFFFFF" w:val="clear"/>
        <w:ind w:right="10" w:firstLine="567"/>
        <w:jc w:val="both"/>
        <w:rPr>
          <w:sz w:val="24"/>
        </w:rPr>
      </w:pPr>
      <w:r>
        <w:rPr>
          <w:sz w:val="24"/>
        </w:rPr>
        <w:t>В этой работе я собираюсь обсудить, в частности, и место понятия «информация» в лексиконе исследователей, занимающихся как есте</w:t>
        <w:softHyphen/>
        <w:t>ственными, так и гуманитарными науками. При этом я буду исходить из «презумпции виновности исследователя», ибо сам факт исследова</w:t>
        <w:softHyphen/>
        <w:t>ния, а, следовательно, и описания того или иного явления, является сугубо субъективным актом. И такое утверждение тоже не является об</w:t>
        <w:softHyphen/>
        <w:t>щепринятым.</w:t>
      </w:r>
    </w:p>
    <w:p>
      <w:pPr>
        <w:pStyle w:val="Normal"/>
        <w:shd w:fill="FFFFFF" w:val="clear"/>
        <w:spacing w:before="283" w:after="120"/>
        <w:ind w:firstLine="567"/>
        <w:jc w:val="center"/>
        <w:rPr>
          <w:sz w:val="24"/>
        </w:rPr>
      </w:pPr>
      <w:bookmarkStart w:id="26" w:name="Проблема"/>
      <w:bookmarkEnd w:id="26"/>
      <w:r>
        <w:rPr>
          <w:sz w:val="24"/>
        </w:rPr>
        <w:t>3. Проблема «А как на самом деле?»</w:t>
      </w:r>
    </w:p>
    <w:p>
      <w:pPr>
        <w:pStyle w:val="Normal"/>
        <w:shd w:fill="FFFFFF" w:val="clear"/>
        <w:spacing w:before="72" w:after="0"/>
        <w:ind w:right="14" w:firstLine="567"/>
        <w:jc w:val="both"/>
        <w:rPr>
          <w:sz w:val="24"/>
        </w:rPr>
      </w:pPr>
      <w:bookmarkStart w:id="27" w:name="Проблема"/>
      <w:bookmarkEnd w:id="27"/>
      <w:r>
        <w:rPr>
          <w:sz w:val="24"/>
        </w:rPr>
        <w:t>Вопрос, поставленный в качестве заголовка, имеет смысл, несмотря на то, что я декларировал существование «реального мира», то есть мира, существующего независимо от нашего сознания. Но это вовсе не озна</w:t>
        <w:softHyphen/>
        <w:t>чает, что то или иное наше утверждение, описание явления, найден</w:t>
        <w:softHyphen/>
        <w:t>ный закон и есть реальность!</w:t>
      </w:r>
    </w:p>
    <w:p>
      <w:pPr>
        <w:pStyle w:val="Normal"/>
        <w:shd w:fill="FFFFFF" w:val="clear"/>
        <w:ind w:right="29" w:firstLine="567"/>
        <w:jc w:val="both"/>
        <w:rPr>
          <w:sz w:val="24"/>
        </w:rPr>
      </w:pPr>
      <w:r>
        <w:rPr>
          <w:sz w:val="24"/>
        </w:rPr>
        <w:t>Дело в том, что само понятие «реальность» тоже относится к неко</w:t>
        <w:softHyphen/>
        <w:t>торой совокупности первопонятий, без которых невозможно никакое обсуждение. И дать его «строгое» определение мне представляется не</w:t>
        <w:softHyphen/>
        <w:t>возможным, ибо мы оперируем только с интерпретациями реальности и отождествляем последние с реальностью (то есть называем их реаль</w:t>
        <w:softHyphen/>
        <w:t>ностью). А интерпретация предлагается человеком и здесь нельзя ждать однозначности. Вот почему будет непротиворечивым сказать, что ре</w:t>
        <w:softHyphen/>
        <w:t>альность — это то, что мы интерпретируем как реальность. И сказан</w:t>
        <w:softHyphen/>
        <w:t>ное не тавтология! Другого сказать мы просто не можем. Если, конеч</w:t>
        <w:softHyphen/>
        <w:t>но, не формулировать некого непроверяемого постулата, а оставаться в рамках, начертанных практическим опытом.</w:t>
      </w:r>
    </w:p>
    <w:p>
      <w:pPr>
        <w:pStyle w:val="Normal"/>
        <w:shd w:fill="FFFFFF" w:val="clear"/>
        <w:ind w:right="34" w:firstLine="567"/>
        <w:jc w:val="both"/>
        <w:rPr>
          <w:sz w:val="24"/>
        </w:rPr>
      </w:pPr>
      <w:r>
        <w:rPr>
          <w:sz w:val="24"/>
        </w:rPr>
        <w:t>От этих рассуждений один шаг до того фундаментального утверж</w:t>
        <w:softHyphen/>
        <w:t>дения, которое я называю «постулатом Бора». Согласно этому постула</w:t>
        <w:softHyphen/>
        <w:t>ту, существующим, или реальным, мы имеем право считать лишь то, что наблюдаемо (и измеряемо) или может стать таковым с помощью тех средств, которыми располагает (или будет располагать) человек. Ничего другого мы постулировать не имеем права! Всё «другое» лежит уже за пределами научных знаний.</w:t>
      </w:r>
    </w:p>
    <w:p>
      <w:pPr>
        <w:pStyle w:val="Normal"/>
        <w:shd w:fill="FFFFFF" w:val="clear"/>
        <w:ind w:right="43" w:firstLine="567"/>
        <w:jc w:val="both"/>
        <w:rPr>
          <w:sz w:val="24"/>
        </w:rPr>
      </w:pPr>
      <w:r>
        <w:rPr>
          <w:sz w:val="24"/>
        </w:rPr>
        <w:t>Поэтому на вопрос о том, существует ли какой-либо иной мир, кро</w:t>
        <w:softHyphen/>
        <w:t>ме того, который создан интерпретациями человека и который мы изу</w:t>
        <w:softHyphen/>
        <w:t>чаем, я отвечаю однозначно — нет! Более точно: мы не имеем права говорить хоть что-либо о его существовании.</w:t>
      </w:r>
    </w:p>
    <w:p>
      <w:pPr>
        <w:pStyle w:val="Normal"/>
        <w:shd w:fill="FFFFFF" w:val="clear"/>
        <w:ind w:firstLine="567"/>
        <w:jc w:val="both"/>
        <w:rPr>
          <w:sz w:val="24"/>
        </w:rPr>
      </w:pPr>
      <w:r>
        <w:rPr>
          <w:sz w:val="24"/>
        </w:rPr>
        <w:t>Еще раз: в основе любой интерпретации лежит опыт, практический опыт жизни человечества, и наука занимает не только не единствен</w:t>
        <w:softHyphen/>
        <w:t>ное, но, может быть, даже не самое главное место в той совокупности эмпирических данных, которые выработаны этим практическим опы</w:t>
        <w:softHyphen/>
        <w:t xml:space="preserve">том и без которых существование человечества было бы невозможным. </w:t>
      </w:r>
    </w:p>
    <w:p>
      <w:pPr>
        <w:pStyle w:val="Normal"/>
        <w:shd w:fill="FFFFFF" w:val="clear"/>
        <w:ind w:right="58" w:firstLine="567"/>
        <w:jc w:val="both"/>
        <w:rPr>
          <w:sz w:val="24"/>
        </w:rPr>
      </w:pPr>
      <w:r>
        <w:rPr>
          <w:sz w:val="24"/>
        </w:rPr>
        <w:t>Заметим, что используемых интерпретаций реальности, или эмпи</w:t>
        <w:softHyphen/>
        <w:t>рических обобщений, если использовать терминологию, введенную Вернадским, может быть достаточно много, несмотря на то, что в их основе лежит всё тот же практический опыт, то есть один и тот же экс</w:t>
        <w:softHyphen/>
        <w:t>периментальный материал. Не существует единой и к тому же «правиль</w:t>
        <w:softHyphen/>
        <w:t>ной» интерпретации реальности (в том числе и «Картины мира»): мы имеем право говорить только о большем или меньшем соответствии ин</w:t>
        <w:softHyphen/>
        <w:t>терпретации нашему практическому опыту. И он охватывает лишь не</w:t>
        <w:softHyphen/>
        <w:t>который ограниченный круг явлений, а за его пределами лежит море не познанного, если уместно говорить о его познаваемости. Там, за пределами этого круга, лежит царство веры или гипотез, что, в общем, одно и то же. И то, что лежит за пределами «круга познанного» (наверное, точнее, «круга познаваемости»), уже является не наукой, а в лучшем случае — метанаукой. Но без этой веры, гипотез или гениальных про</w:t>
        <w:softHyphen/>
        <w:t>зрений наука развиваться не может! Таков парадокс!</w:t>
      </w:r>
    </w:p>
    <w:p>
      <w:pPr>
        <w:pStyle w:val="Normal"/>
        <w:shd w:fill="FFFFFF" w:val="clear"/>
        <w:ind w:right="14" w:firstLine="567"/>
        <w:jc w:val="both"/>
        <w:rPr/>
      </w:pPr>
      <w:r>
        <w:rPr>
          <w:sz w:val="24"/>
        </w:rPr>
        <w:t>Итак, в Универсуме есть некоторая область, которая оказалась дос</w:t>
        <w:softHyphen/>
        <w:t>тупной современному практическому опыту, и, опираясь на него, чело</w:t>
        <w:softHyphen/>
        <w:t>век формирует в ней свои интерпретации. Их использование, в прин</w:t>
        <w:softHyphen/>
        <w:t>ципе, может позволить ему упрочить собственный гомеостаз</w:t>
      </w:r>
      <w:r>
        <w:rPr>
          <w:rStyle w:val="FootnoteCharacters"/>
          <w:rStyle w:val="FootnoteAnchor"/>
          <w:sz w:val="24"/>
        </w:rPr>
        <w:footnoteReference w:id="7"/>
      </w:r>
      <w:r>
        <w:rPr>
          <w:sz w:val="24"/>
        </w:rPr>
        <w:t>, то есть сделать более стабильным его существование в составе биосферы. Или, проще, решать проблемы обеспечения собственного существования.</w:t>
      </w:r>
    </w:p>
    <w:p>
      <w:pPr>
        <w:pStyle w:val="Normal"/>
        <w:shd w:fill="FFFFFF" w:val="clear"/>
        <w:ind w:right="19" w:firstLine="567"/>
        <w:jc w:val="both"/>
        <w:rPr>
          <w:sz w:val="24"/>
        </w:rPr>
      </w:pPr>
      <w:r>
        <w:rPr>
          <w:sz w:val="24"/>
        </w:rPr>
        <w:t>Вот почему утверждать о чем-то, что это «так и есть на самом деле», надо с крайней осторожностью. А еще лучше вообще не упот</w:t>
        <w:softHyphen/>
        <w:t>реблять подобного выражения. Вот почему в истории о споре Гали</w:t>
        <w:softHyphen/>
        <w:t>лея, который говорил о гипотезе Коперника, что «так и есть на са</w:t>
        <w:softHyphen/>
        <w:t>мом деле» (вспомним его знаменитые слова, произнесенные после суда: «А все-таки она вертится!»), и кардинала Беллармино, кото</w:t>
        <w:softHyphen/>
        <w:t>рый представлял точку зрения церкви, с его осторожным утвержде</w:t>
        <w:softHyphen/>
        <w:t>нием о том, что благодаря Копернику мы получили лишь более про</w:t>
        <w:softHyphen/>
        <w:t>стую и правдоподобную схему движения планет, позволяющую лег</w:t>
        <w:softHyphen/>
        <w:t>ко предсказывать их положение, мои симпатии целиком на стороне Беллармино. Да, утверждение идей коперниканской революции в сознании людей — величайший шаг в эволюции познания: это ут</w:t>
        <w:softHyphen/>
        <w:t>верждение простоты интерпретации на пути познания сложности. Но не больше!</w:t>
      </w:r>
    </w:p>
    <w:p>
      <w:pPr>
        <w:pStyle w:val="Normal"/>
        <w:shd w:fill="FFFFFF" w:val="clear"/>
        <w:ind w:right="34" w:firstLine="567"/>
        <w:jc w:val="both"/>
        <w:rPr>
          <w:sz w:val="24"/>
        </w:rPr>
      </w:pPr>
      <w:r>
        <w:rPr>
          <w:sz w:val="24"/>
        </w:rPr>
        <w:t>Точно также я избегаю употребления термина «абсолютная исти</w:t>
        <w:softHyphen/>
        <w:t>на» как синонима реальности и ни о каком приближении к ней по мере увеличения наших знаний говорить считаю неправомерным, ибо за ог</w:t>
        <w:softHyphen/>
        <w:t>раниченным кругом познанного всегда будет безграничный мир непоз</w:t>
        <w:softHyphen/>
        <w:t>нанного, а приблизиться к бесконечному, увы, невозможно. Конечно, утверждение безграничности мира непознанного — это еще одно эм</w:t>
        <w:softHyphen/>
        <w:t>пирическое обобщение, и конечно оно субъективно, поскольку отве</w:t>
        <w:softHyphen/>
        <w:t>чает моему представлению о «реальности»... Поэтому такое утвержде</w:t>
        <w:softHyphen/>
        <w:t>ние — это не столько эмпирическое обобщение, сколько гипотеза, элемент моей веры! Но я уже говорил о том, что у каждого, занимающегося физикой, есть своя «метафизика», помогающая ему продвинуть грани</w:t>
        <w:softHyphen/>
        <w:t>цу познанного в область непознанного.</w:t>
      </w:r>
    </w:p>
    <w:p>
      <w:pPr>
        <w:pStyle w:val="Normal"/>
        <w:shd w:fill="FFFFFF" w:val="clear"/>
        <w:ind w:right="2" w:firstLine="567"/>
        <w:jc w:val="both"/>
        <w:rPr>
          <w:sz w:val="24"/>
        </w:rPr>
      </w:pPr>
      <w:r>
        <w:rPr>
          <w:sz w:val="24"/>
        </w:rPr>
        <w:t>В результате изучения эмпирических обобщений рождается пред</w:t>
        <w:softHyphen/>
        <w:t>ставление о закономерностях Природы. И они уже не зависят от эмо</w:t>
        <w:softHyphen/>
        <w:t>ций и мыслей человека, и мы имеем право верить, что они существуют независимо от человека, и на этом основании опираться на них в прак</w:t>
        <w:softHyphen/>
        <w:t>тической деятельности.</w:t>
      </w:r>
    </w:p>
    <w:p>
      <w:pPr>
        <w:pStyle w:val="Normal"/>
        <w:shd w:fill="FFFFFF" w:val="clear"/>
        <w:ind w:right="2" w:firstLine="567"/>
        <w:jc w:val="both"/>
        <w:rPr>
          <w:sz w:val="24"/>
        </w:rPr>
      </w:pPr>
      <w:r>
        <w:rPr>
          <w:sz w:val="24"/>
        </w:rPr>
        <w:t xml:space="preserve">Здесь необходимо сделать довольно пространное примечание. </w:t>
      </w:r>
    </w:p>
    <w:p>
      <w:pPr>
        <w:pStyle w:val="Normal"/>
        <w:shd w:fill="FFFFFF" w:val="clear"/>
        <w:ind w:firstLine="567"/>
        <w:rPr>
          <w:sz w:val="24"/>
        </w:rPr>
      </w:pPr>
      <w:r>
        <w:rPr>
          <w:sz w:val="24"/>
        </w:rPr>
        <w:t xml:space="preserve">Примечание. </w:t>
      </w:r>
    </w:p>
    <w:p>
      <w:pPr>
        <w:pStyle w:val="Normal"/>
        <w:shd w:fill="FFFFFF" w:val="clear"/>
        <w:ind w:firstLine="567"/>
        <w:jc w:val="both"/>
        <w:rPr/>
      </w:pPr>
      <w:r>
        <w:rPr>
          <w:sz w:val="24"/>
        </w:rPr>
        <w:t>Вопросы, о которых шла речь в этом разделе, относятся к самым сокровенным проблемам науки и возможности позна</w:t>
        <w:softHyphen/>
        <w:t xml:space="preserve">ния окружающего мира. Еще в </w:t>
      </w:r>
      <w:r>
        <w:rPr>
          <w:sz w:val="24"/>
          <w:lang w:val="en-US"/>
        </w:rPr>
        <w:t>XIX</w:t>
      </w:r>
      <w:r>
        <w:rPr>
          <w:sz w:val="24"/>
        </w:rPr>
        <w:t xml:space="preserve"> веке здесь царствовали пред</w:t>
        <w:softHyphen/>
        <w:t>ставления, которые принято называть лапласовским детерминиз</w:t>
        <w:softHyphen/>
        <w:t>мом. Их суть заключается в том, что, если бы некому «абсолютному разуму» было доступно знание о состоянии всего мира в данный момент и он располагал бы неограниченными вычислительными возможностями, то он был бы способен на основе этой информа</w:t>
        <w:softHyphen/>
        <w:t>ции не только восстановить всё, что было раньше, всё прошлое, но и предсказать развитие всех событий в будущем. В настоящее вре</w:t>
        <w:softHyphen/>
        <w:t>мя от такого упрощенного представления отказались, и современных физиков условно можно разделить на конструктивистов и реа</w:t>
        <w:softHyphen/>
        <w:t>листов. Первое течение связывают с именем Эрнста Маха, кото</w:t>
        <w:softHyphen/>
        <w:t>рый считал, что в Природе не существует иной реальности, кроме наших ощущений, а ученые лишь конструируют модели, удобные для понимания и использования. Реалисты, позиция которых была впервые сформулирована Максом Планком, полагают, что позна</w:t>
        <w:softHyphen/>
        <w:t>ние направлено на открытие того, что существует в Природе. И до</w:t>
        <w:softHyphen/>
        <w:t>бавлю: изложение своих представлений в форме проверяемых ин</w:t>
        <w:softHyphen/>
        <w:t>терпретаций.</w:t>
      </w:r>
    </w:p>
    <w:p>
      <w:pPr>
        <w:pStyle w:val="Normal"/>
        <w:shd w:fill="FFFFFF" w:val="clear"/>
        <w:ind w:right="77" w:firstLine="567"/>
        <w:jc w:val="both"/>
        <w:rPr>
          <w:sz w:val="24"/>
        </w:rPr>
      </w:pPr>
      <w:r>
        <w:rPr>
          <w:sz w:val="24"/>
        </w:rPr>
        <w:t>Моя позиция ближе к позициям реалистов. Каждая интерпретация, согласованная с опытом, — это открытие ранее неизвестного и ключ к решению задач, возникающих в практической деятельности че</w:t>
        <w:softHyphen/>
        <w:t>ловека. Но это еще не «то, что есть на самом деле»! И вопрос «Как на самом деле?» мне представляется лишенным научного смысла. Трудности открытия осложняются еще и тем, что по существу взаи</w:t>
        <w:softHyphen/>
        <w:t>модействуют три разных мира: микромир — мир элементарных частиц, макромир (его иногда называют мезомиром) и мегамир — мир галактик, Вселенной. А человек может мыслить лишь категориями макромира, и в этом, может быть, и состоит основная трудность постижения сложности. Тем не менее, по мере необходимости чело</w:t>
        <w:softHyphen/>
        <w:t xml:space="preserve">век справляется с построением интерпретаций в той сфере, где его мышление категориями макромира, казалось бы, должно отказывать! Развитие ядерной физики и ее технических приложений тому пример. </w:t>
      </w:r>
    </w:p>
    <w:p>
      <w:pPr>
        <w:pStyle w:val="Normal"/>
        <w:shd w:fill="FFFFFF" w:val="clear"/>
        <w:ind w:right="77" w:firstLine="567"/>
        <w:jc w:val="center"/>
        <w:rPr>
          <w:sz w:val="24"/>
        </w:rPr>
      </w:pPr>
      <w:r>
        <w:rPr>
          <w:sz w:val="24"/>
        </w:rPr>
      </w:r>
    </w:p>
    <w:p>
      <w:pPr>
        <w:pStyle w:val="Normal"/>
        <w:shd w:fill="FFFFFF" w:val="clear"/>
        <w:spacing w:before="0" w:after="100"/>
        <w:ind w:right="79" w:firstLine="567"/>
        <w:jc w:val="center"/>
        <w:rPr>
          <w:sz w:val="24"/>
        </w:rPr>
      </w:pPr>
      <w:bookmarkStart w:id="28" w:name="Сущность"/>
      <w:bookmarkEnd w:id="28"/>
      <w:r>
        <w:rPr>
          <w:sz w:val="24"/>
        </w:rPr>
        <w:t>4. Сущность современного рационализма</w:t>
      </w:r>
    </w:p>
    <w:p>
      <w:pPr>
        <w:pStyle w:val="Normal"/>
        <w:shd w:fill="FFFFFF" w:val="clear"/>
        <w:spacing w:before="77" w:after="0"/>
        <w:ind w:firstLine="567"/>
        <w:jc w:val="both"/>
        <w:rPr>
          <w:sz w:val="24"/>
        </w:rPr>
      </w:pPr>
      <w:bookmarkStart w:id="29" w:name="Сущность"/>
      <w:bookmarkEnd w:id="29"/>
      <w:r>
        <w:rPr>
          <w:sz w:val="24"/>
        </w:rPr>
        <w:t>Понятия «субъект», «объект», «исследование» являются понятиями совершенно нетривиальными и требуют пояснений, прежде чем начать оперировать ими. Еще одним важнейшим эмпирическим обобщени</w:t>
        <w:softHyphen/>
        <w:t>ем, которое не противоречит нашему опыту, является представление о «реальности», или Универсуме как о некоторой Системе. Последнее по</w:t>
        <w:softHyphen/>
        <w:t>нятие я буду использовать в самом примитивном смысле — как сово</w:t>
        <w:softHyphen/>
        <w:t>купность связанных, то есть взаимозависимых элементов. Любых!</w:t>
      </w:r>
    </w:p>
    <w:p>
      <w:pPr>
        <w:pStyle w:val="Normal"/>
        <w:shd w:fill="FFFFFF" w:val="clear"/>
        <w:ind w:right="10" w:firstLine="567"/>
        <w:jc w:val="both"/>
        <w:rPr>
          <w:sz w:val="24"/>
        </w:rPr>
      </w:pPr>
      <w:r>
        <w:rPr>
          <w:sz w:val="24"/>
        </w:rPr>
        <w:t>Принцип системности совершенно тривиален, ибо все элементы Универсума связаны между собой некоторыми силами взаимодействия, например, силами гравитации. Но из этого постулата следует, в частно</w:t>
        <w:softHyphen/>
        <w:t>сти: то, что может быть познано, наблюдаемо человеком, не может не принадлежать системе, ибо познание может произойти только через взаимодействие, а наблюдатель тоже принадлежит системе. Всё, что может лежать вне границ системы, ни при каких обстоятельствах по</w:t>
        <w:softHyphen/>
        <w:t>знано наблюдателем (человеком) быть не может! И у нас нет никакой эмпирической основы утверждать что-либо о существовании чего-либо вне системы. Повторю: не имеем права утверждать что-либо о суще</w:t>
        <w:softHyphen/>
        <w:t>ствовании чего-либо вне системы! Но сказанное вовсе не означает, что человек в состоянии познать все особенности системы.</w:t>
      </w:r>
    </w:p>
    <w:p>
      <w:pPr>
        <w:pStyle w:val="Normal"/>
        <w:shd w:fill="FFFFFF" w:val="clear"/>
        <w:ind w:right="19" w:firstLine="567"/>
        <w:jc w:val="both"/>
        <w:rPr>
          <w:sz w:val="24"/>
        </w:rPr>
      </w:pPr>
      <w:r>
        <w:rPr>
          <w:sz w:val="24"/>
        </w:rPr>
        <w:t>При всей своей тривиальности сформулированный принцип (или постулат) имеет совершенно нетривиальные следствия. Они связаны с тем, что наблюдатель, субъект, наблюдая некоторый элемент системы, определенным образом с ним взаимодействует. Значит, действия наблю</w:t>
        <w:softHyphen/>
        <w:t>дателя влияют не только непосредственно на объект наблюдения, но и на систему в целом и изменяют тем самым и состояние объекта наблю</w:t>
        <w:softHyphen/>
        <w:t>дения, который является частью системы. Мы оказываемся вроде бы внутри некоторого порочного круга. Ибо неизбежно возникает мысль о том, что же в описанной ситуации означает наблюдение, каков его смысл? Может ли быть наблюдение в этих условиях «полезно» наблю</w:t>
        <w:softHyphen/>
        <w:t>дателю?</w:t>
      </w:r>
    </w:p>
    <w:p>
      <w:pPr>
        <w:pStyle w:val="Normal"/>
        <w:shd w:fill="FFFFFF" w:val="clear"/>
        <w:ind w:right="29" w:firstLine="567"/>
        <w:jc w:val="both"/>
        <w:rPr>
          <w:sz w:val="24"/>
        </w:rPr>
      </w:pPr>
      <w:r>
        <w:rPr>
          <w:sz w:val="24"/>
        </w:rPr>
        <w:t>И выход из этого круга один: признание субъективности наблюдате</w:t>
        <w:softHyphen/>
        <w:t>ля и представление о наблюдении как о некотором действии наблюдате</w:t>
        <w:softHyphen/>
        <w:t>ля в своих собственных интересах. Вместе с подобным утверждением те</w:t>
        <w:softHyphen/>
        <w:t>ряет смысл само понятие об «абсолютном наблюдателе». Если принять такую точку зрения, то всё становится на свое место, и можно сформули</w:t>
        <w:softHyphen/>
        <w:t>ровать «тезис о наблюдении». Я его формулирую следующим образом: если существует интервал времени, в течение которого изменения свойств объекта исследования, происшедшие вследствие акта наблюдения, не суще</w:t>
        <w:softHyphen/>
        <w:t>ственны для наблюдателя, с его точки зрения, то это и будет означать возможность выделения и наблюдаемого объекта, и самого наблюдателя из системы (на это время!). Именно так мы и представляем себе законы При</w:t>
        <w:softHyphen/>
        <w:t>роды и их независимость от нашего сознания.</w:t>
      </w:r>
    </w:p>
    <w:p>
      <w:pPr>
        <w:pStyle w:val="TextBodyIndent"/>
        <w:spacing w:lineRule="auto" w:line="240"/>
        <w:rPr>
          <w:color w:val="000000"/>
          <w:spacing w:val="0"/>
          <w:sz w:val="24"/>
        </w:rPr>
      </w:pPr>
      <w:r>
        <w:rPr>
          <w:color w:val="000000"/>
          <w:spacing w:val="0"/>
          <w:sz w:val="24"/>
        </w:rPr>
        <w:t>Современный рационализм тем и отличается от классического рационализма эпохи Просвещения, что «реальный наблюдатель» далеко не всегда похож на энтомолога, изучающего бабочку под увеличитель</w:t>
        <w:softHyphen/>
        <w:t>ным стеклом. Современный рационализм фиксирует внимание иссле</w:t>
        <w:softHyphen/>
        <w:t>дователя на том факте, что существуют ситуации, когда отделить на</w:t>
        <w:softHyphen/>
        <w:t>блюдающего субъекта от объекта наблюдения невозможно в принци</w:t>
        <w:softHyphen/>
        <w:t>пе. Физика микромира дает нам для такого утверждения множество примеров. Но ниже будет показано, что последнее имеет место также и на макроуровне (точнее, на мезоуровне, в котором живет наблюдатель), особенно тогда, когда речь идет о явлениях, протекающих в обществе.</w:t>
      </w:r>
    </w:p>
    <w:p>
      <w:pPr>
        <w:pStyle w:val="Normal"/>
        <w:shd w:fill="FFFFFF" w:val="clear"/>
        <w:ind w:right="5" w:firstLine="567"/>
        <w:jc w:val="both"/>
        <w:rPr>
          <w:sz w:val="24"/>
        </w:rPr>
      </w:pPr>
      <w:r>
        <w:rPr>
          <w:sz w:val="24"/>
        </w:rPr>
        <w:t>Но если подобное выделение возможно, то мы уже имеем право го</w:t>
        <w:softHyphen/>
        <w:t>ворить о наблюдении субъекта, то есть наблюдателя, получающего на основании взаимодействия с объектом наблюдения определенные све</w:t>
        <w:softHyphen/>
        <w:t>дения о поведении объекта, сведения, не только необходимые наблю</w:t>
        <w:softHyphen/>
        <w:t>дателю, но кроме того в форме, удобной для наблюдателя, например, световой, вкусовой и т. д.</w:t>
      </w:r>
    </w:p>
    <w:p>
      <w:pPr>
        <w:pStyle w:val="Normal"/>
        <w:shd w:fill="FFFFFF" w:val="clear"/>
        <w:ind w:right="14" w:firstLine="567"/>
        <w:jc w:val="both"/>
        <w:rPr>
          <w:sz w:val="24"/>
        </w:rPr>
      </w:pPr>
      <w:r>
        <w:rPr>
          <w:sz w:val="24"/>
        </w:rPr>
        <w:t>В классическом рационализме основу методологии изучения тех или иных систем составлял метод редукционизма, сводящий, как обычно принято считать, изучение системы к исследованию свойств отдельных ее элементов. Несмотря на огромную эвристическую ценность этого метода, он недостаточен для изучения реальности (то есть для изуче</w:t>
        <w:softHyphen/>
        <w:t>ния достаточно сложных ее интерпретаций): система может обладать свойствами, не выводимыми из свойств ее составляющих. Например, это можно сказать о свойствах мозга, его способности познания. Она не может быть сведена к изучению отдельных нейронов. Другими сло</w:t>
        <w:softHyphen/>
        <w:t>вами, система может обладать своими, «системными» свойствами.</w:t>
      </w:r>
    </w:p>
    <w:p>
      <w:pPr>
        <w:pStyle w:val="Normal"/>
        <w:shd w:fill="FFFFFF" w:val="clear"/>
        <w:ind w:right="29" w:firstLine="567"/>
        <w:jc w:val="both"/>
        <w:rPr>
          <w:sz w:val="24"/>
        </w:rPr>
      </w:pPr>
      <w:r>
        <w:rPr>
          <w:sz w:val="24"/>
        </w:rPr>
        <w:t>Заметим, что метод редукционизма следует понимать гораздо шире — как изучение свойств системы или сложного явления с помо</w:t>
        <w:softHyphen/>
        <w:t>щью некоторой наглядной простой модели, как рассуждения по анало</w:t>
        <w:softHyphen/>
        <w:t>гии. Ее пригодность (то есть пригодность аналогов) для практического использования может быть проверена только на практике. Очень часто такие модели возникают у исследователя на чисто интуитивном уров</w:t>
        <w:softHyphen/>
        <w:t>не, как некое «наитие» у художника, и способны давать поразительное совпадение с опытом. Одним из таких удивительных наитий исследо</w:t>
        <w:softHyphen/>
        <w:t>вателя является схема, моделирующая действие кумулятивного снаря</w:t>
        <w:softHyphen/>
        <w:t>да: его воздействие на броню моделируется действием струи идеальной несжимаемой жидкости. Эта модель была предложена в 1940-х годах академиком М. А. Лаврентьевым и послужила впоследствии основой всех соответствующих инженерных расчетов.</w:t>
      </w:r>
    </w:p>
    <w:p>
      <w:pPr>
        <w:pStyle w:val="Normal"/>
        <w:shd w:fill="FFFFFF" w:val="clear"/>
        <w:ind w:right="48" w:firstLine="567"/>
        <w:jc w:val="both"/>
        <w:rPr>
          <w:sz w:val="24"/>
        </w:rPr>
      </w:pPr>
      <w:r>
        <w:rPr>
          <w:sz w:val="24"/>
        </w:rPr>
        <w:t>Но даже так широко толкуемый редукционизм не достаточен для объяснения возникновения системных свойств. И его значение в дру</w:t>
        <w:softHyphen/>
        <w:t>гом. Я хочу повторить: расставание с простотой неизбежно, ибо такова логика развития человеческого общества, наших знаний и наших по</w:t>
        <w:softHyphen/>
        <w:t>требностей в расширении круга знаний. Это — суть той логики разви</w:t>
        <w:softHyphen/>
        <w:t>тия познания, которая свойственна любой развивающейся системе. Но расставание это может произойти только через осознание простоты — важнейшего шага на пути постижения сложности. Ибо только просто</w:t>
        <w:softHyphen/>
        <w:t>та (физики называют это «рассуждением на пальцах») рождает важнейший источник познания — интуицию. Именно в этом ключе я пони</w:t>
        <w:softHyphen/>
        <w:t>маю знаменитую фразу Эйнштейна: «Как много мы знаем и как мало понимаем».</w:t>
      </w:r>
    </w:p>
    <w:p>
      <w:pPr>
        <w:pStyle w:val="Normal"/>
        <w:shd w:fill="FFFFFF" w:val="clear"/>
        <w:spacing w:before="293" w:after="120"/>
        <w:ind w:firstLine="567"/>
        <w:jc w:val="center"/>
        <w:rPr>
          <w:sz w:val="24"/>
        </w:rPr>
      </w:pPr>
      <w:bookmarkStart w:id="30" w:name="Заключительные"/>
      <w:bookmarkEnd w:id="30"/>
      <w:r>
        <w:rPr>
          <w:sz w:val="24"/>
        </w:rPr>
        <w:t>5. Заключительные замечания</w:t>
      </w:r>
    </w:p>
    <w:p>
      <w:pPr>
        <w:pStyle w:val="Normal"/>
        <w:shd w:fill="FFFFFF" w:val="clear"/>
        <w:spacing w:before="72" w:after="0"/>
        <w:ind w:right="5" w:firstLine="567"/>
        <w:jc w:val="both"/>
        <w:rPr>
          <w:sz w:val="24"/>
        </w:rPr>
      </w:pPr>
      <w:bookmarkStart w:id="31" w:name="Заключительные"/>
      <w:bookmarkEnd w:id="31"/>
      <w:r>
        <w:rPr>
          <w:sz w:val="24"/>
        </w:rPr>
        <w:t>Принципы современного рационализма рождались в процессе изуче</w:t>
        <w:softHyphen/>
        <w:t>ния микромира, требующего более глубокого понимания сути субъект-объектных отношений. На макроуровне, то есть на уровне макромира (мезомира), например в биологии и большинстве естественных наук, мы можем ограничиться использованием несколько модифицирован</w:t>
        <w:softHyphen/>
        <w:t>ной точки зрения классического рационализма эпохи Просвещения, когда исследователь мог играть роль постороннего наблюдателя. Но и в анализе процессов, протекающих в мезомире, мы можем действовать так лишь до определенного предела.</w:t>
      </w:r>
    </w:p>
    <w:p>
      <w:pPr>
        <w:pStyle w:val="Normal"/>
        <w:shd w:fill="FFFFFF" w:val="clear"/>
        <w:ind w:right="14" w:firstLine="567"/>
        <w:jc w:val="both"/>
        <w:rPr>
          <w:sz w:val="24"/>
        </w:rPr>
      </w:pPr>
      <w:r>
        <w:rPr>
          <w:sz w:val="24"/>
        </w:rPr>
        <w:t>Мы легко можем убедиться в том, что уже при изучении обществен</w:t>
        <w:softHyphen/>
        <w:t>ных наук нельзя ограничится принципом «постороннего наблюдателя»: мы обязаны рассматривать наблюдателя в качестве элемента системы. В самом деле, даже сам факт понимания той или иной закономерности вносит видимые изменения в структуру функционирования системы в целом. Решение президента страны, например, способно повернуть всю ее историю и смести самого наблюдателя, то есть президента! Этот факт — следствие крайней неустойчивости сложных динамических си</w:t>
        <w:softHyphen/>
        <w:t>стем, какими являются все процессы общественного развития и, в осо</w:t>
        <w:softHyphen/>
        <w:t>бенности, взаимодействия человека и Природы.</w:t>
      </w:r>
    </w:p>
    <w:p>
      <w:pPr>
        <w:pStyle w:val="Normal"/>
        <w:shd w:fill="FFFFFF" w:val="clear"/>
        <w:ind w:right="14" w:firstLine="567"/>
        <w:jc w:val="both"/>
        <w:rPr>
          <w:sz w:val="24"/>
        </w:rPr>
      </w:pPr>
      <w:r>
        <w:rPr>
          <w:sz w:val="24"/>
        </w:rPr>
      </w:r>
    </w:p>
    <w:p>
      <w:pPr>
        <w:pStyle w:val="Normal"/>
        <w:shd w:fill="FFFFFF" w:val="clear"/>
        <w:spacing w:before="0" w:after="120"/>
        <w:ind w:firstLine="567"/>
        <w:jc w:val="center"/>
        <w:rPr>
          <w:sz w:val="24"/>
        </w:rPr>
      </w:pPr>
      <w:bookmarkStart w:id="32" w:name="Простейшая"/>
      <w:bookmarkEnd w:id="32"/>
      <w:r>
        <w:rPr>
          <w:sz w:val="24"/>
        </w:rPr>
        <w:t>Глава 3</w:t>
      </w:r>
    </w:p>
    <w:p>
      <w:pPr>
        <w:pStyle w:val="Normal"/>
        <w:shd w:fill="FFFFFF" w:val="clear"/>
        <w:ind w:firstLine="567"/>
        <w:jc w:val="center"/>
        <w:rPr>
          <w:sz w:val="24"/>
        </w:rPr>
      </w:pPr>
      <w:r>
        <w:rPr>
          <w:sz w:val="24"/>
        </w:rPr>
        <w:t>Простейшая «Картина мира»</w:t>
      </w:r>
    </w:p>
    <w:p>
      <w:pPr>
        <w:pStyle w:val="Normal"/>
        <w:shd w:fill="FFFFFF" w:val="clear"/>
        <w:spacing w:before="120" w:after="120"/>
        <w:ind w:firstLine="567"/>
        <w:jc w:val="center"/>
        <w:rPr>
          <w:sz w:val="24"/>
        </w:rPr>
      </w:pPr>
      <w:bookmarkStart w:id="33" w:name="Простейшая"/>
      <w:bookmarkStart w:id="34" w:name="Понятие"/>
      <w:bookmarkEnd w:id="33"/>
      <w:bookmarkEnd w:id="34"/>
      <w:r>
        <w:rPr>
          <w:sz w:val="24"/>
        </w:rPr>
        <w:t>1. Понятие «система»</w:t>
      </w:r>
    </w:p>
    <w:p>
      <w:pPr>
        <w:pStyle w:val="Normal"/>
        <w:shd w:fill="FFFFFF" w:val="clear"/>
        <w:spacing w:before="77" w:after="0"/>
        <w:ind w:right="2" w:firstLine="567"/>
        <w:jc w:val="both"/>
        <w:rPr>
          <w:sz w:val="24"/>
        </w:rPr>
      </w:pPr>
      <w:bookmarkStart w:id="35" w:name="Понятие"/>
      <w:bookmarkEnd w:id="35"/>
      <w:r>
        <w:rPr>
          <w:sz w:val="24"/>
        </w:rPr>
        <w:t>В этой работе я уже использовал и дальше часто буду использовать тер</w:t>
        <w:softHyphen/>
        <w:t>мин «система», причем в его самом простом смысле. В силу особого зна</w:t>
        <w:softHyphen/>
        <w:t>чения для целей этой работы, повторю еще раз некоторые положения.</w:t>
      </w:r>
    </w:p>
    <w:p>
      <w:pPr>
        <w:pStyle w:val="Normal"/>
        <w:shd w:fill="FFFFFF" w:val="clear"/>
        <w:ind w:right="2" w:firstLine="567"/>
        <w:jc w:val="both"/>
        <w:rPr>
          <w:sz w:val="24"/>
        </w:rPr>
      </w:pPr>
      <w:r>
        <w:rPr>
          <w:sz w:val="24"/>
        </w:rPr>
        <w:t>Условимся называть системой любую совокупность взаимодей</w:t>
        <w:softHyphen/>
        <w:t>ствующих элементов. Это определение, как уже говорилось, совер</w:t>
        <w:softHyphen/>
        <w:t>шенно тривиально, но, как мы это увидим ниже, имеет совершенно нетривиальные следствия. Прежде всего заметим, что любой объект нашего изучения представляет собой систему. Этот факт имеет глубо</w:t>
        <w:softHyphen/>
        <w:t>кое значение для научного познания. И он был понят очень давно, вероятно, еще в античные времена. И был объектом изучения классического рационализма.</w:t>
      </w:r>
    </w:p>
    <w:p>
      <w:pPr>
        <w:pStyle w:val="Normal"/>
        <w:shd w:fill="FFFFFF" w:val="clear"/>
        <w:ind w:right="2" w:firstLine="567"/>
        <w:jc w:val="both"/>
        <w:rPr>
          <w:sz w:val="24"/>
        </w:rPr>
      </w:pPr>
      <w:r>
        <w:rPr>
          <w:sz w:val="24"/>
        </w:rPr>
        <w:t>Однако это направление научной мысли связывало представления о свойствах системы со свойствами ее элементов. Более того, молчаливо предполагалось, что свойства системы можно вывести (изучить) на основе изучения свойств элементов, ее составляющих. Такой подход к изучению свойств системы получил название редукционизма. Он сыграл огромную положительную роль в развитии естествознания.</w:t>
      </w:r>
    </w:p>
    <w:p>
      <w:pPr>
        <w:pStyle w:val="Normal"/>
        <w:shd w:fill="FFFFFF" w:val="clear"/>
        <w:ind w:right="2" w:firstLine="567"/>
        <w:jc w:val="both"/>
        <w:rPr>
          <w:sz w:val="24"/>
        </w:rPr>
      </w:pPr>
      <w:r>
        <w:rPr>
          <w:sz w:val="24"/>
        </w:rPr>
        <w:t>Но всё оказалось гораздо сложнее. Прежде всего обнаружилось, что изучение далеко не всех свойств системы может быть сведено к изучению свойств ее отдельных элементов. Простейший пример: ано</w:t>
        <w:softHyphen/>
        <w:t>мальная зависимость плотности воды от температуры не выводима из свойств ее элементов — кислорода и водорода. Другими словами, система обладает особыми системными свойствами. Их изучение представляется важнейшим направлением современной науки. Его можно было бы назвать и так: изучение свойств кооперативных вза</w:t>
        <w:softHyphen/>
        <w:t>имодействий.</w:t>
      </w:r>
    </w:p>
    <w:p>
      <w:pPr>
        <w:pStyle w:val="Normal"/>
        <w:shd w:fill="FFFFFF" w:val="clear"/>
        <w:ind w:right="2" w:firstLine="567"/>
        <w:jc w:val="both"/>
        <w:rPr>
          <w:sz w:val="24"/>
        </w:rPr>
      </w:pPr>
      <w:r>
        <w:rPr>
          <w:sz w:val="24"/>
        </w:rPr>
        <w:t>Но имеют место и гораздо более глубокие связи между свойствами системы и свойствами ее элементов. Некоторые системы как бы определяют свойства своих элементов, элиминируют, исключают некото</w:t>
        <w:softHyphen/>
        <w:t>рые из них, если эти элементы оказываются неспособными выполнять некоторые функции, необходимые для существования (наверное, точ</w:t>
        <w:softHyphen/>
        <w:t>нее — стабильности) системы. Порой мне представляется, что многие системы напоминают инженера, управляющего сложной машиной. Если какая-либо деталь не удовлетворяет его требованиям, он не ис</w:t>
        <w:softHyphen/>
        <w:t>правляет ее, а просто выбрасывает и подбирает новую, лучше соответствующую требованиям к системе. Это обстоятельство особенно хоро</w:t>
        <w:softHyphen/>
        <w:t>шо просматривается на уровне систем общественной природы.</w:t>
      </w:r>
    </w:p>
    <w:p>
      <w:pPr>
        <w:pStyle w:val="Normal"/>
        <w:shd w:fill="FFFFFF" w:val="clear"/>
        <w:ind w:right="14" w:firstLine="567"/>
        <w:jc w:val="both"/>
        <w:rPr>
          <w:sz w:val="24"/>
        </w:rPr>
      </w:pPr>
      <w:r>
        <w:rPr>
          <w:sz w:val="24"/>
        </w:rPr>
        <w:t>Другими словами, взаимосвязь свойств системы и ее элементов го</w:t>
        <w:softHyphen/>
        <w:t>раздо более глубокая, чем это принято думать: не только свойства сис</w:t>
        <w:softHyphen/>
        <w:t>темы зависят от свойств элементов, но и обратно — свойства элемен</w:t>
        <w:softHyphen/>
        <w:t>тов, составляющих систему, могут зависеть от свойств системы. И по мере восхождения по ступеням сложности эта взаимозависимость про</w:t>
        <w:softHyphen/>
        <w:t>является все более и более отчетливо. Особенно тогда, когда речь захо</w:t>
        <w:softHyphen/>
        <w:t>дит об изучении систем общественной природы. Но это вовсе не озна</w:t>
        <w:softHyphen/>
        <w:t>чает запрета на изучение элемента системы как некоторую выделен</w:t>
        <w:softHyphen/>
        <w:t>ную данность: вспомним, что я говорил в предыдущей главе об использовании принципа выделения элемента.</w:t>
      </w:r>
    </w:p>
    <w:p>
      <w:pPr>
        <w:pStyle w:val="Normal"/>
        <w:shd w:fill="FFFFFF" w:val="clear"/>
        <w:ind w:right="29" w:firstLine="567"/>
        <w:jc w:val="both"/>
        <w:rPr>
          <w:sz w:val="24"/>
        </w:rPr>
      </w:pPr>
      <w:r>
        <w:rPr>
          <w:sz w:val="24"/>
        </w:rPr>
        <w:t>И последнее. Можно говорить о «целях» системы, какой бы приро</w:t>
        <w:softHyphen/>
        <w:t>ды она ни была. В неживых системах это стабильность и развитие, то есть непрерывное усложнение организационной структуры и многооб</w:t>
        <w:softHyphen/>
        <w:t>разия элементов. В системах, принадлежащих миру живого, цель эле</w:t>
        <w:softHyphen/>
        <w:t>мента — стабильность, которую принято называть гомеостазом. В сис</w:t>
        <w:softHyphen/>
        <w:t>темах общественной природы возникает целый спектр целей. Поскольку элементы системы, в свою очередь, являются системами, можно гово</w:t>
        <w:softHyphen/>
        <w:t>рить и о целях элементов (подсистем). И они, эти цели подсистем, да</w:t>
        <w:softHyphen/>
        <w:t>леко не всегда совпадают с целями самой системы. Поэтому возникает представление о соразвитии, или коэволюции — термине, который ста</w:t>
        <w:softHyphen/>
        <w:t>ли употреблять последние 30 лет не только в биологии. Это важное по</w:t>
        <w:softHyphen/>
        <w:t>нятие. Оно означает такое развитие подсистем (систем нижнего уров</w:t>
        <w:softHyphen/>
        <w:t>ня), которое не нарушает развития исходной системы.</w:t>
      </w:r>
    </w:p>
    <w:p>
      <w:pPr>
        <w:pStyle w:val="Normal"/>
        <w:shd w:fill="FFFFFF" w:val="clear"/>
        <w:ind w:firstLine="567"/>
        <w:jc w:val="both"/>
        <w:rPr>
          <w:sz w:val="24"/>
        </w:rPr>
      </w:pPr>
      <w:r>
        <w:rPr>
          <w:sz w:val="24"/>
        </w:rPr>
        <w:t>В этом смысле влияние системы на ее элементы качественно отли</w:t>
        <w:softHyphen/>
        <w:t>чается от роли конструктора, поскольку элементы сами развиваются в силу механизмов самоорганизации, о которых я буду говорить ниже. Система не конструирует элементы, а лишь отбраковывает негодные, то есть служит фактором отбора.</w:t>
      </w:r>
    </w:p>
    <w:p>
      <w:pPr>
        <w:pStyle w:val="Normal"/>
        <w:shd w:fill="FFFFFF" w:val="clear"/>
        <w:ind w:firstLine="567"/>
        <w:jc w:val="both"/>
        <w:rPr>
          <w:sz w:val="24"/>
        </w:rPr>
      </w:pPr>
      <w:r>
        <w:rPr>
          <w:sz w:val="24"/>
        </w:rPr>
        <w:t>Ниже я постараюсь показать значение системного подхода к разви</w:t>
        <w:softHyphen/>
        <w:t>тию Универсума и роль введенных терминов... Но пока что вернемся к основной теме этой главы, к описанию простейшей интерпретации Уни</w:t>
        <w:softHyphen/>
        <w:t>версума и особенностям развития, которое она описывает.</w:t>
      </w:r>
    </w:p>
    <w:p>
      <w:pPr>
        <w:pStyle w:val="Normal"/>
        <w:shd w:fill="FFFFFF" w:val="clear"/>
        <w:ind w:firstLine="567"/>
        <w:jc w:val="center"/>
        <w:rPr>
          <w:sz w:val="24"/>
        </w:rPr>
      </w:pPr>
      <w:r>
        <w:rPr>
          <w:sz w:val="24"/>
        </w:rPr>
      </w:r>
    </w:p>
    <w:p>
      <w:pPr>
        <w:pStyle w:val="Normal"/>
        <w:shd w:fill="FFFFFF" w:val="clear"/>
        <w:spacing w:before="0" w:after="120"/>
        <w:ind w:firstLine="567"/>
        <w:jc w:val="center"/>
        <w:rPr>
          <w:sz w:val="24"/>
        </w:rPr>
      </w:pPr>
      <w:bookmarkStart w:id="36" w:name="интерпретация"/>
      <w:bookmarkEnd w:id="36"/>
      <w:r>
        <w:rPr>
          <w:sz w:val="24"/>
        </w:rPr>
        <w:t>2. Простейшая интерпретация «Картины мира»</w:t>
      </w:r>
    </w:p>
    <w:p>
      <w:pPr>
        <w:pStyle w:val="Normal"/>
        <w:shd w:fill="FFFFFF" w:val="clear"/>
        <w:spacing w:before="77" w:after="0"/>
        <w:ind w:right="5" w:firstLine="567"/>
        <w:jc w:val="both"/>
        <w:rPr/>
      </w:pPr>
      <w:bookmarkStart w:id="37" w:name="интерпретация"/>
      <w:bookmarkEnd w:id="37"/>
      <w:r>
        <w:rPr>
          <w:sz w:val="24"/>
        </w:rPr>
        <w:t>Простейшей интерпретацией я буду называть то представление о Системе, именуемой Универсумом, в которой речь идет только об особенностях динамики и эволюции косного, то есть неживого вещества. В этом условном мире еще нет биосферы, нет человека. Это — Все</w:t>
        <w:softHyphen/>
        <w:t xml:space="preserve">ленная Ньютона, Галилея, всего естествознания </w:t>
      </w:r>
      <w:r>
        <w:rPr>
          <w:sz w:val="24"/>
          <w:lang w:val="en-US"/>
        </w:rPr>
        <w:t>XVIII</w:t>
      </w:r>
      <w:r>
        <w:rPr>
          <w:sz w:val="24"/>
        </w:rPr>
        <w:t xml:space="preserve"> века.</w:t>
      </w:r>
    </w:p>
    <w:p>
      <w:pPr>
        <w:pStyle w:val="Normal"/>
        <w:shd w:fill="FFFFFF" w:val="clear"/>
        <w:ind w:firstLine="567"/>
        <w:jc w:val="both"/>
        <w:rPr/>
      </w:pPr>
      <w:r>
        <w:rPr>
          <w:sz w:val="24"/>
        </w:rPr>
        <w:t>Такая упрощенная модель отвечает представлениям о реальности с позиции не только постороннего, но и «абсолютного» наблюдателя, то есть наблюдателя, не принадлежащего Системе и не имеющего границ в своих возможностях познания. Поскольку такой наблюдатель не при</w:t>
        <w:softHyphen/>
        <w:t xml:space="preserve">надлежит Системе, то для него подобная виртуальная Система может быть весьма удобной интерпретацией того, «что есть на самом деле». Такая модель имеет и практический смысл, ибо это редукция как раз к той простоте, без которой путь к постижению сложности невозможен! Я бы сказал, что Вселенная Галилея — Ньютона — это необходимый шаг в постижении той сложности, с которой приходилось иметь дело практике </w:t>
      </w:r>
      <w:r>
        <w:rPr>
          <w:sz w:val="24"/>
          <w:lang w:val="en-US"/>
        </w:rPr>
        <w:t>XX</w:t>
      </w:r>
      <w:r>
        <w:rPr>
          <w:sz w:val="24"/>
        </w:rPr>
        <w:t xml:space="preserve"> века. Изучение такой упрощенной модели мироздания было важнейшим этапом развития естественных, и не только естествен</w:t>
        <w:softHyphen/>
        <w:t>ных, наук. Эта модель была основой миропонимания эпохи Просвеще</w:t>
        <w:softHyphen/>
        <w:t xml:space="preserve">ния, а затем и всего </w:t>
      </w:r>
      <w:r>
        <w:rPr>
          <w:sz w:val="24"/>
          <w:lang w:val="en-US"/>
        </w:rPr>
        <w:t>XIX</w:t>
      </w:r>
      <w:r>
        <w:rPr>
          <w:sz w:val="24"/>
        </w:rPr>
        <w:t xml:space="preserve"> века.</w:t>
      </w:r>
    </w:p>
    <w:p>
      <w:pPr>
        <w:pStyle w:val="Normal"/>
        <w:shd w:fill="FFFFFF" w:val="clear"/>
        <w:ind w:right="19" w:firstLine="567"/>
        <w:jc w:val="both"/>
        <w:rPr>
          <w:sz w:val="24"/>
        </w:rPr>
      </w:pPr>
      <w:r>
        <w:rPr>
          <w:sz w:val="24"/>
        </w:rPr>
        <w:t>Кроме того, такая интерпретация имеет практический смысл и се</w:t>
        <w:softHyphen/>
        <w:t>годня, поскольку деятельность человечества охватывает, во всяком слу</w:t>
        <w:softHyphen/>
        <w:t>чае, пока, лишь ничтожную часть Универсума, не оказывающего значи</w:t>
        <w:softHyphen/>
        <w:t>мого влияния на его динамику, а тем более — развитие. В такой ситуации всё человечество можно представить себе в качестве «выделенного» субъекта. Подобная модель развития и организации косного вещества будет иметь практическое значение до тех пор, пока активность человека не станет влиять заметно (с точки зрения наблюдателя) на процессы кос</w:t>
        <w:softHyphen/>
        <w:t>мического масштаба (то есть мегамира) или на структуру микромира. Отметим еще одно немаловажное обстоятельство: для описания подоб</w:t>
        <w:softHyphen/>
        <w:t>ной «Картины мира» нам достаточно языка классической физики, и оно может обойтись без введения новой категории — «информация».</w:t>
      </w:r>
    </w:p>
    <w:p>
      <w:pPr>
        <w:pStyle w:val="Normal"/>
        <w:shd w:fill="FFFFFF" w:val="clear"/>
        <w:ind w:right="34" w:firstLine="567"/>
        <w:jc w:val="both"/>
        <w:rPr>
          <w:sz w:val="24"/>
        </w:rPr>
      </w:pPr>
      <w:r>
        <w:rPr>
          <w:sz w:val="24"/>
        </w:rPr>
        <w:t>Сейчас существует целый ряд интерпретаций подобного рода, в ос</w:t>
        <w:softHyphen/>
        <w:t>нове которых лежит изучение и учет взаимодействий между элемента</w:t>
        <w:softHyphen/>
        <w:t>ми системы. Заметим, что все эти взаимодействия описываются на язы</w:t>
        <w:softHyphen/>
        <w:t>ке физики и химии и использование понятия «информация» для этой цели не требуется. Если же физики и химики апеллируют к процессам информационной природы, то в этом проявляется лишь удобство того жаргона, который начал использоваться после работ К. Шеннона.</w:t>
      </w:r>
    </w:p>
    <w:p>
      <w:pPr>
        <w:pStyle w:val="Normal"/>
        <w:shd w:fill="FFFFFF" w:val="clear"/>
        <w:ind w:right="34" w:firstLine="567"/>
        <w:jc w:val="both"/>
        <w:rPr>
          <w:sz w:val="24"/>
        </w:rPr>
      </w:pPr>
      <w:r>
        <w:rPr>
          <w:sz w:val="24"/>
        </w:rPr>
        <w:t>В рамках подобной интерпретации на протяжении последних столе</w:t>
        <w:softHyphen/>
        <w:t>тий и изучались взаимодействия между элементами. С ее помощью были установлены законы, которые получили надежнейшую эмпирическую проверку и позволили как некоторые эмпирические обобщения дать интерпретацию (точнее, интерпретации) возможной «Картины мира».</w:t>
      </w:r>
    </w:p>
    <w:p>
      <w:pPr>
        <w:pStyle w:val="Normal"/>
        <w:shd w:fill="FFFFFF" w:val="clear"/>
        <w:ind w:right="538" w:firstLine="567"/>
        <w:rPr>
          <w:sz w:val="24"/>
        </w:rPr>
      </w:pPr>
      <w:r>
        <w:rPr>
          <w:sz w:val="24"/>
        </w:rPr>
      </w:r>
    </w:p>
    <w:p>
      <w:pPr>
        <w:pStyle w:val="Normal"/>
        <w:shd w:fill="FFFFFF" w:val="clear"/>
        <w:ind w:right="538" w:firstLine="567"/>
        <w:jc w:val="center"/>
        <w:rPr>
          <w:sz w:val="24"/>
        </w:rPr>
      </w:pPr>
      <w:bookmarkStart w:id="38" w:name="Центральная"/>
      <w:r>
        <w:rPr>
          <w:sz w:val="24"/>
        </w:rPr>
        <w:t>3. Центральная проблема: описание механизмов самоорганизации</w:t>
      </w:r>
      <w:bookmarkEnd w:id="38"/>
    </w:p>
    <w:p>
      <w:pPr>
        <w:pStyle w:val="Normal"/>
        <w:shd w:fill="FFFFFF" w:val="clear"/>
        <w:spacing w:before="62" w:after="0"/>
        <w:ind w:firstLine="567"/>
        <w:jc w:val="both"/>
        <w:rPr>
          <w:sz w:val="24"/>
        </w:rPr>
      </w:pPr>
      <w:r>
        <w:rPr>
          <w:sz w:val="24"/>
        </w:rPr>
        <w:t>Сегодня всё чаще и чаще, даже в областях, далеких от физики, исполь</w:t>
        <w:softHyphen/>
        <w:t>зуют термин «самоорганизация». Что он означает?</w:t>
      </w:r>
    </w:p>
    <w:p>
      <w:pPr>
        <w:pStyle w:val="Normal"/>
        <w:shd w:fill="FFFFFF" w:val="clear"/>
        <w:ind w:right="38" w:firstLine="567"/>
        <w:jc w:val="both"/>
        <w:rPr>
          <w:sz w:val="24"/>
        </w:rPr>
      </w:pPr>
      <w:r>
        <w:rPr>
          <w:sz w:val="24"/>
        </w:rPr>
        <w:t>Единого, всеми принятого определения термина «самоорганизация» не существует. Разные авторы используют разные определения, бытует и термин «синергетика», который я стараюсь не использовать. Поэто</w:t>
        <w:softHyphen/>
        <w:t>му надо условиться о смысле термина «самоорганизация», прежде чем начать его использовать.</w:t>
      </w:r>
    </w:p>
    <w:p>
      <w:pPr>
        <w:pStyle w:val="Normal"/>
        <w:shd w:fill="FFFFFF" w:val="clear"/>
        <w:ind w:right="48" w:firstLine="567"/>
        <w:jc w:val="both"/>
        <w:rPr>
          <w:sz w:val="24"/>
        </w:rPr>
      </w:pPr>
      <w:r>
        <w:rPr>
          <w:sz w:val="24"/>
        </w:rPr>
        <w:t>Условимся называть самоорганизацией системы такой процесс из</w:t>
        <w:softHyphen/>
        <w:t>менения ее состояния (или характеристик), который происходит без целенаправленного (может, лучше — целенаправляемого) начала, ка</w:t>
        <w:softHyphen/>
        <w:t>ковы бы ни были источники целеполагания. Можно говорить и о сти</w:t>
        <w:softHyphen/>
        <w:t>хии самоорганизации — здесь мы ошибки не сделаем. Причины, по</w:t>
        <w:softHyphen/>
        <w:t>буждающие процесс самоорганизации, могут быть как внешними, так и внутренними. Если же речь идет об Универсуме как единой системе, то процесс ее изменения идет только за счет внутренних взаимодей</w:t>
        <w:softHyphen/>
        <w:t>ствий, то есть за счет факторов, принадлежащих Универсуму. Никаких внешних взаимодействий мы не наблюдаем, значит, согласно принци</w:t>
        <w:softHyphen/>
        <w:t>пу Бора, мы не имеем права говорить, что они существуют.</w:t>
      </w:r>
    </w:p>
    <w:p>
      <w:pPr>
        <w:pStyle w:val="Normal"/>
        <w:shd w:fill="FFFFFF" w:val="clear"/>
        <w:ind w:right="67" w:firstLine="567"/>
        <w:jc w:val="both"/>
        <w:rPr>
          <w:sz w:val="24"/>
        </w:rPr>
      </w:pPr>
      <w:r>
        <w:rPr>
          <w:sz w:val="24"/>
        </w:rPr>
        <w:t>И центральной проблемой теории систем является проблема опи</w:t>
        <w:softHyphen/>
        <w:t>сания этого процесса.</w:t>
      </w:r>
    </w:p>
    <w:p>
      <w:pPr>
        <w:pStyle w:val="Normal"/>
        <w:shd w:fill="FFFFFF" w:val="clear"/>
        <w:ind w:firstLine="567"/>
        <w:jc w:val="both"/>
        <w:rPr>
          <w:sz w:val="24"/>
        </w:rPr>
      </w:pPr>
      <w:r>
        <w:rPr>
          <w:sz w:val="24"/>
        </w:rPr>
        <w:t>Механизмы самоорганизации Универсума, то есть материального, мира и многих подсистем, его составляющих, далеко не познаны. Пос</w:t>
        <w:softHyphen/>
        <w:t>леднее означает, что для многих из них еще не создано интерпретаций, имеющих смысл эмпирических обобщений, и мы вынуждены опирать</w:t>
        <w:softHyphen/>
        <w:t>ся на те или иные гипотезы. Я думаю, что познание механизмов само</w:t>
        <w:softHyphen/>
        <w:t>организации и составляют суть фундаментальных наук.</w:t>
      </w:r>
    </w:p>
    <w:p>
      <w:pPr>
        <w:pStyle w:val="Normal"/>
        <w:shd w:fill="FFFFFF" w:val="clear"/>
        <w:ind w:right="77" w:firstLine="567"/>
        <w:jc w:val="both"/>
        <w:rPr>
          <w:sz w:val="24"/>
        </w:rPr>
      </w:pPr>
      <w:r>
        <w:rPr>
          <w:sz w:val="24"/>
        </w:rPr>
        <w:t>Однако сегодня мы уже понимаем, сколь разнообразны и много</w:t>
        <w:softHyphen/>
        <w:t>численны эти механизмы. И возникает естественный вопрос: не суще</w:t>
        <w:softHyphen/>
        <w:t>ствуют ли некоторые общие принципы или интерпретации, позволяю</w:t>
        <w:softHyphen/>
        <w:t>щие увидеть их общность (сделать шаг к простоте, который нам позво</w:t>
        <w:softHyphen/>
        <w:t>лит приблизиться к пониманию сложности)?</w:t>
      </w:r>
    </w:p>
    <w:p>
      <w:pPr>
        <w:pStyle w:val="Normal"/>
        <w:shd w:fill="FFFFFF" w:val="clear"/>
        <w:ind w:right="77" w:firstLine="567"/>
        <w:jc w:val="both"/>
        <w:rPr>
          <w:sz w:val="24"/>
        </w:rPr>
      </w:pPr>
      <w:r>
        <w:rPr>
          <w:sz w:val="24"/>
        </w:rPr>
        <w:t>Несмотря на ограниченность наших знаний, все же просматрива</w:t>
        <w:softHyphen/>
        <w:t>ется некоторая общая логика этого процесса. Ее можно будет увидеть, если мы сумеем найти общий язык, годный для описания схемы про</w:t>
        <w:softHyphen/>
        <w:t>цесса самоорганизации для всех трех этажей мироздания — неживой, или косной, материи, живого вещества и общества. Пока же, в этой гла</w:t>
        <w:softHyphen/>
        <w:t>ве, мы будем говорить лишь о первом этаже, имея в виду в дальнейшем показать универсальность этой логики.</w:t>
      </w:r>
    </w:p>
    <w:p>
      <w:pPr>
        <w:pStyle w:val="Normal"/>
        <w:shd w:fill="FFFFFF" w:val="clear"/>
        <w:ind w:right="77" w:firstLine="567"/>
        <w:jc w:val="both"/>
        <w:rPr>
          <w:sz w:val="24"/>
        </w:rPr>
      </w:pPr>
      <w:r>
        <w:rPr>
          <w:sz w:val="24"/>
        </w:rPr>
        <w:t>В качестве основы языка описания схемы механизмов самооргани</w:t>
        <w:softHyphen/>
        <w:t>зации мне кажется наиболее удобным (если угодно, даже естественным) использовать язык дарвиновской триады — «изменчивость», «наслед</w:t>
        <w:softHyphen/>
        <w:t>ственность» и «отбор». Смысл этих терминов, разумеется, должен быть существенным образом расширен по сравнению с тем, который в них вкладывал знаменитый автор теории происхождения видов. Кроме того, как мы увидим ниже, одного этого языка заведомо недостаточно. По мере восхождения по ступеням сложности его придется непрерывно расширять. Но точки зрения, выработанные в процессе анализа систем (этот термин я предпочитаю широко распространенному термину «си</w:t>
        <w:softHyphen/>
        <w:t>стемный анализ»), дают определенные основания для рационального расширения языка, удовлетворяющего принципу Оккама — минималь</w:t>
        <w:softHyphen/>
        <w:t>ному привлечению новых понятий.</w:t>
      </w:r>
    </w:p>
    <w:p>
      <w:pPr>
        <w:pStyle w:val="Normal"/>
        <w:shd w:fill="FFFFFF" w:val="clear"/>
        <w:ind w:right="14" w:firstLine="567"/>
        <w:jc w:val="both"/>
        <w:rPr>
          <w:sz w:val="24"/>
        </w:rPr>
      </w:pPr>
      <w:r>
        <w:rPr>
          <w:sz w:val="24"/>
        </w:rPr>
        <w:t>Во всяком случае, язык, основанный на использовании дарвиновс</w:t>
        <w:softHyphen/>
        <w:t>кой триады, позволяет увидеть то, что лежит в основе общей логики развития материального мира, логики, которая просматривается в ос</w:t>
        <w:softHyphen/>
        <w:t>нове развития всех трех этажей Универсума — неживой, или косной, материи, живого вещества и «мира человека». При всем качественном различии этих форм существования материи их развитие связывает об</w:t>
        <w:softHyphen/>
        <w:t>щая логика! И переоценить значение этого факта невозможно.</w:t>
      </w:r>
    </w:p>
    <w:p>
      <w:pPr>
        <w:pStyle w:val="Normal"/>
        <w:shd w:fill="FFFFFF" w:val="clear"/>
        <w:ind w:right="24" w:firstLine="567"/>
        <w:jc w:val="both"/>
        <w:rPr>
          <w:sz w:val="24"/>
        </w:rPr>
      </w:pPr>
      <w:r>
        <w:rPr>
          <w:sz w:val="24"/>
        </w:rPr>
        <w:t>Попробуем теперь расшифровать эти сакраментальные дарвиновс</w:t>
        <w:softHyphen/>
        <w:t>кие термины: изменчивость, наследственность и отбор — и дать необ</w:t>
        <w:softHyphen/>
        <w:t>ходимое расширение этих понятий. Начав, разумеется, с анализа сис</w:t>
        <w:softHyphen/>
        <w:t>темы косной материи.</w:t>
      </w:r>
    </w:p>
    <w:p>
      <w:pPr>
        <w:pStyle w:val="Normal"/>
        <w:shd w:fill="FFFFFF" w:val="clear"/>
        <w:spacing w:before="288" w:after="120"/>
        <w:ind w:firstLine="567"/>
        <w:jc w:val="center"/>
        <w:rPr>
          <w:sz w:val="24"/>
        </w:rPr>
      </w:pPr>
      <w:bookmarkStart w:id="39" w:name="изменчивости"/>
      <w:bookmarkEnd w:id="39"/>
      <w:r>
        <w:rPr>
          <w:sz w:val="24"/>
        </w:rPr>
        <w:t>4. Проблема изменчивости</w:t>
      </w:r>
    </w:p>
    <w:p>
      <w:pPr>
        <w:pStyle w:val="Normal"/>
        <w:shd w:fill="FFFFFF" w:val="clear"/>
        <w:spacing w:before="72" w:after="0"/>
        <w:ind w:right="24" w:firstLine="567"/>
        <w:jc w:val="both"/>
        <w:rPr>
          <w:sz w:val="24"/>
        </w:rPr>
      </w:pPr>
      <w:bookmarkStart w:id="40" w:name="изменчивости"/>
      <w:bookmarkEnd w:id="40"/>
      <w:r>
        <w:rPr>
          <w:sz w:val="24"/>
        </w:rPr>
        <w:t>«Бог играет в кости!», все-таки играет, хотя великий Эйнштейн и думал иначе.</w:t>
      </w:r>
    </w:p>
    <w:p>
      <w:pPr>
        <w:pStyle w:val="Normal"/>
        <w:shd w:fill="FFFFFF" w:val="clear"/>
        <w:ind w:right="24" w:firstLine="567"/>
        <w:jc w:val="both"/>
        <w:rPr>
          <w:sz w:val="24"/>
        </w:rPr>
      </w:pPr>
      <w:r>
        <w:rPr>
          <w:sz w:val="24"/>
        </w:rPr>
        <w:t>Вопрос об изменчивости, может быть, и есть самый трудный, са</w:t>
        <w:softHyphen/>
        <w:t>мый принципиальный вопрос, возникающий при анализе механизмов самоорганизации систем, поскольку он затрагивает святая святых со</w:t>
        <w:softHyphen/>
        <w:t>временного естествознания — принцип причинности.</w:t>
      </w:r>
    </w:p>
    <w:p>
      <w:pPr>
        <w:pStyle w:val="Normal"/>
        <w:shd w:fill="FFFFFF" w:val="clear"/>
        <w:ind w:firstLine="567"/>
        <w:jc w:val="both"/>
        <w:rPr>
          <w:sz w:val="24"/>
        </w:rPr>
      </w:pPr>
      <w:r>
        <w:rPr>
          <w:sz w:val="24"/>
        </w:rPr>
        <w:t>Развитие систем и их эволюция не могут реализоваться без созда</w:t>
        <w:softHyphen/>
        <w:t>ния «поля выбора», то есть без возникновения определенного, доста</w:t>
        <w:softHyphen/>
        <w:t>точно большого разнообразия организационных форм или виртуаль</w:t>
        <w:softHyphen/>
        <w:t>ных возможностей развития, без своеобразного «хаоса возможностей». Здесь Природа снова в чем-то напоминает инженера, проектирующего сложную машину: ему необходимо иметь достаточно большой набор разнообразных, но потенциально необходимых деталей, из которых он однажды создаст конструкцию, отвечающую тем или иным критериям. В этом, как мне представляется, и состоит созидательная роль хаоса, о чем сегодня толкуют ученые мужи, не очень объясняя, в чем состоит эта самая созидательная роль хаоса. Поэтому первый вопрос теории эво</w:t>
        <w:softHyphen/>
        <w:t>люции (развития) систем — это вопрос о причинах возникновения не</w:t>
        <w:softHyphen/>
        <w:t>обходимого многообразия (то есть хаоса), без которого невозможно раз</w:t>
        <w:softHyphen/>
        <w:t>витие, о механизмах, его рождающих.</w:t>
      </w:r>
    </w:p>
    <w:p>
      <w:pPr>
        <w:pStyle w:val="Normal"/>
        <w:shd w:fill="FFFFFF" w:val="clear"/>
        <w:ind w:right="48" w:firstLine="567"/>
        <w:jc w:val="both"/>
        <w:rPr/>
      </w:pPr>
      <w:r>
        <w:rPr>
          <w:sz w:val="24"/>
        </w:rPr>
        <w:t>Оставаясь вне обсуждения вопроса об исходном состоянии «реаль</w:t>
        <w:softHyphen/>
        <w:t>ности», ответ на который находится за пределами любого эмпиричес</w:t>
        <w:softHyphen/>
        <w:t>кого знания (хотя и является объектом многочисленных гипотез, часто не противоречащих законам физики, как, например, гипотеза о началь</w:t>
      </w:r>
      <w:r>
        <mc:AlternateContent>
          <mc:Choice Requires="wps">
            <w:drawing>
              <wp:anchor behindDoc="0" distT="0" distB="0" distL="114935" distR="114935" simplePos="0" locked="0" layoutInCell="0" allowOverlap="1" relativeHeight="6">
                <wp:simplePos x="0" y="0"/>
                <wp:positionH relativeFrom="margin">
                  <wp:posOffset>-179705</wp:posOffset>
                </wp:positionH>
                <wp:positionV relativeFrom="paragraph">
                  <wp:posOffset>2121535</wp:posOffset>
                </wp:positionV>
                <wp:extent cx="0" cy="189230"/>
                <wp:effectExtent l="4445" t="0" r="4445" b="0"/>
                <wp:wrapNone/>
                <wp:docPr id="5"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167.05pt" to="-14.15pt,181.9pt" stroked="t" o:allowincell="f" style="position:absolute;mso-position-horizontal-relative:margin">
                <v:stroke color="black" weight="9000" joinstyle="miter" endcap="flat"/>
                <v:fill o:detectmouseclick="t" on="false"/>
                <w10:wrap type="none"/>
              </v:line>
            </w:pict>
          </mc:Fallback>
        </mc:AlternateContent>
      </w:r>
      <w:r>
        <w:rPr>
          <w:sz w:val="24"/>
        </w:rPr>
        <w:t>ном взрыве), примем существующую неоднородность окружающего мира как некоторую данность.</w:t>
      </w:r>
    </w:p>
    <w:p>
      <w:pPr>
        <w:pStyle w:val="Normal"/>
        <w:shd w:fill="FFFFFF" w:val="clear"/>
        <w:ind w:right="10" w:firstLine="567"/>
        <w:jc w:val="both"/>
        <w:rPr>
          <w:sz w:val="24"/>
        </w:rPr>
      </w:pPr>
      <w:r>
        <w:rPr>
          <w:sz w:val="24"/>
        </w:rPr>
        <w:t>Илья Пригожин (и не только он) широко использует термин «флук</w:t>
        <w:softHyphen/>
        <w:t>туация», имея в виду случайные флуктуации, случайные изменения си</w:t>
        <w:softHyphen/>
        <w:t>стемы. Я избегаю использования этого термина, хотя и глубоко убеж</w:t>
        <w:softHyphen/>
        <w:t>ден в том, что неопределенность и стохастика лежат в глубине вещей. Описать законы самоорганизации на языке чистого детерминизма мне представляется невозможным в принципе. Без стохастики и неопреде</w:t>
        <w:softHyphen/>
        <w:t>ленности очень трудно, если не невозможно, описать возникновение флуктуаций и разнообразия организационных форм материи и действия людей.</w:t>
      </w:r>
    </w:p>
    <w:p>
      <w:pPr>
        <w:pStyle w:val="Normal"/>
        <w:shd w:fill="FFFFFF" w:val="clear"/>
        <w:ind w:right="14" w:firstLine="567"/>
        <w:jc w:val="both"/>
        <w:rPr>
          <w:sz w:val="24"/>
        </w:rPr>
      </w:pPr>
      <w:r>
        <w:rPr>
          <w:sz w:val="24"/>
        </w:rPr>
        <w:t>Допустив существование стохастических факторов, мы снимаем много вопросов. Здесь я снова сошлюсь на Бора, который говорил, что по-настоящему сложное явление нельзя описать на каком-либо одном языке. Он, правда, имел в виду взаимодействие явлений микро- и мак</w:t>
        <w:softHyphen/>
        <w:t>ромира, но его замечание носит гораздо более универсальный харак</w:t>
        <w:softHyphen/>
        <w:t>тер. И вряд ли «Картину мира» можно описать на языке чистого детер</w:t>
        <w:softHyphen/>
        <w:t>минизма. Наше утверждение о том, что без использования языка теории вероятностей не могут быть объяснены (и сформулированы) основные законы, управляющие миром, вовсе не означает, что мы дос</w:t>
        <w:softHyphen/>
        <w:t>таточно отчетливо представляем себе природу стохастичности. Фикси</w:t>
        <w:softHyphen/>
        <w:t>руя ее присутствие, по-новому понимая смысл причинности, мы, тем не менее, почти ничего не можем сказать об ее истоках. Ведь причин</w:t>
        <w:softHyphen/>
        <w:t>ность, в частности ее возникновение в Природе, тоже следствие при</w:t>
        <w:softHyphen/>
        <w:t>чинности. Ведь она возникла не просто так!</w:t>
      </w:r>
    </w:p>
    <w:p>
      <w:pPr>
        <w:pStyle w:val="Normal"/>
        <w:shd w:fill="FFFFFF" w:val="clear"/>
        <w:ind w:right="34" w:firstLine="567"/>
        <w:jc w:val="both"/>
        <w:rPr>
          <w:sz w:val="24"/>
        </w:rPr>
      </w:pPr>
      <w:r>
        <w:rPr>
          <w:sz w:val="24"/>
        </w:rPr>
        <w:t>Существование принципа причинности и присутствие стохастики и неопределенности — явления одного масштаба.</w:t>
      </w:r>
    </w:p>
    <w:p>
      <w:pPr>
        <w:pStyle w:val="Normal"/>
        <w:shd w:fill="FFFFFF" w:val="clear"/>
        <w:ind w:right="34" w:firstLine="567"/>
        <w:jc w:val="both"/>
        <w:rPr>
          <w:sz w:val="24"/>
        </w:rPr>
      </w:pPr>
      <w:r>
        <w:rPr>
          <w:sz w:val="24"/>
        </w:rPr>
        <w:t>Заметим, что объективное признание вероятностого характера про</w:t>
        <w:softHyphen/>
        <w:t>цессов эволюционного развития ставит совсем по-новому проблему причинности. На языке стохастики нам придется научиться формули</w:t>
        <w:softHyphen/>
        <w:t>ровать и принцип причинности — это неизбежно. Эйнштейн это хоро</w:t>
        <w:softHyphen/>
        <w:t>шо понимал и искал другие пути, но не нашел.</w:t>
      </w:r>
    </w:p>
    <w:p>
      <w:pPr>
        <w:pStyle w:val="Normal"/>
        <w:shd w:fill="FFFFFF" w:val="clear"/>
        <w:ind w:right="43" w:firstLine="567"/>
        <w:jc w:val="both"/>
        <w:rPr>
          <w:sz w:val="24"/>
        </w:rPr>
      </w:pPr>
      <w:r>
        <w:rPr>
          <w:sz w:val="24"/>
        </w:rPr>
        <w:t>Несколько лет тому назад проходила дискуссия о содержании фи</w:t>
        <w:softHyphen/>
        <w:t>зических законов. Крайние точки зрения были высказаны Ильей При</w:t>
        <w:softHyphen/>
        <w:t>гожиным и Рене Томом. Последний в отличие от Пригожина считал законами Природы только вполне детерминированные утверждения. Я думаю, что квантовая механика, которая стала ныне вполне практи</w:t>
        <w:softHyphen/>
        <w:t>ческой наукой и оперирует только с распределениями случайных вели</w:t>
        <w:softHyphen/>
        <w:t>чин, подтверждает точку зрения Пригожина.</w:t>
      </w:r>
    </w:p>
    <w:p>
      <w:pPr>
        <w:pStyle w:val="Normal"/>
        <w:shd w:fill="FFFFFF" w:val="clear"/>
        <w:ind w:right="48" w:firstLine="567"/>
        <w:jc w:val="both"/>
        <w:rPr>
          <w:sz w:val="24"/>
        </w:rPr>
      </w:pPr>
      <w:r>
        <w:rPr>
          <w:sz w:val="24"/>
        </w:rPr>
        <w:t>Но сводить описание явления изменчивости только к действию сто</w:t>
        <w:softHyphen/>
        <w:t>хастики тоже нельзя. Существует множество причин, порождающих многообразие, и они являются предметом научных исследований. Не</w:t>
        <w:softHyphen/>
        <w:t>которые из них хорошо известны, например, явление кооперативности, которое проявляется в многочисленных резонансах, когерентном излучении, появлении тех же бенаровских ячеек, о которых так любит писать Пригожин, и т. д. и т. п. Появление новых химических соединений можно трактовать с тех же позиций. По мере усложнения «объек</w:t>
        <w:softHyphen/>
        <w:t>тов реальности», которые мы предполагаем рассматривать, роль стоха</w:t>
        <w:softHyphen/>
        <w:t>стических факторов будет возрастать. Это тоже эмпирический факт!</w:t>
      </w:r>
    </w:p>
    <w:p>
      <w:pPr>
        <w:pStyle w:val="Normal"/>
        <w:shd w:fill="FFFFFF" w:val="clear"/>
        <w:ind w:firstLine="567"/>
        <w:jc w:val="both"/>
        <w:rPr>
          <w:sz w:val="24"/>
        </w:rPr>
      </w:pPr>
      <w:r>
        <w:rPr>
          <w:sz w:val="24"/>
        </w:rPr>
        <w:t>Факт роста разнообразия возможных организационных форм в структуре окружающего мира часто называют «законом дивергенции». Этот термин я буду в дальнейшем использовать.</w:t>
      </w:r>
    </w:p>
    <w:p>
      <w:pPr>
        <w:pStyle w:val="Normal"/>
        <w:shd w:fill="FFFFFF" w:val="clear"/>
        <w:spacing w:before="293" w:after="120"/>
        <w:ind w:firstLine="567"/>
        <w:jc w:val="center"/>
        <w:rPr>
          <w:sz w:val="24"/>
        </w:rPr>
      </w:pPr>
      <w:bookmarkStart w:id="41" w:name="наследственности"/>
      <w:r>
        <w:rPr>
          <w:sz w:val="24"/>
        </w:rPr>
        <w:t>5. Проблема наследственности</w:t>
      </w:r>
      <w:bookmarkEnd w:id="41"/>
    </w:p>
    <w:p>
      <w:pPr>
        <w:pStyle w:val="Normal"/>
        <w:shd w:fill="FFFFFF" w:val="clear"/>
        <w:spacing w:before="72" w:after="0"/>
        <w:ind w:firstLine="567"/>
        <w:jc w:val="both"/>
        <w:rPr>
          <w:sz w:val="24"/>
        </w:rPr>
      </w:pPr>
      <w:r>
        <w:rPr>
          <w:sz w:val="24"/>
        </w:rPr>
        <w:t>Наследственностью системы я условлюсь называть зависимость ее будущего от настоящего и прошлого. Она существует во всех системах. Так, например, деформация горных пород и землетрясения определя</w:t>
        <w:softHyphen/>
        <w:t>ются предшествующим их (пород) состоянием и историей изменения напряжений. Этот факт лежит в основе любой прогностики, и вулка</w:t>
        <w:softHyphen/>
        <w:t>низма в частности. Без факта наследственности (и знания прошлого) даже гипотетической силы лапласовский Разум был бы слеп!</w:t>
      </w:r>
    </w:p>
    <w:p>
      <w:pPr>
        <w:pStyle w:val="Normal"/>
        <w:shd w:fill="FFFFFF" w:val="clear"/>
        <w:ind w:right="19" w:firstLine="567"/>
        <w:jc w:val="both"/>
        <w:rPr>
          <w:sz w:val="24"/>
        </w:rPr>
      </w:pPr>
      <w:r>
        <w:rPr>
          <w:sz w:val="24"/>
        </w:rPr>
        <w:t>Но степень этой зависимости от прошлого может быть очень раз</w:t>
        <w:softHyphen/>
        <w:t>ной. Условимся степень этой зависимости называть «памятью систе</w:t>
        <w:softHyphen/>
        <w:t>мы». Существуют системы с абсолютной памятью и с полным ее отсут</w:t>
        <w:softHyphen/>
        <w:t>ствием. Конечно, это гипертрофированные, предельные случаи, в ре</w:t>
        <w:softHyphen/>
        <w:t>альности их не существует. Но такие интерпретации (модели) иметь в виду необходимо, ибо изучение подобных систем — это редукция к про</w:t>
        <w:softHyphen/>
        <w:t>стоте, без которой очень трудно понять сложность реальности. Попро</w:t>
        <w:softHyphen/>
        <w:t>бую объяснить это обстоятельство на двух примерах.</w:t>
      </w:r>
    </w:p>
    <w:p>
      <w:pPr>
        <w:pStyle w:val="Normal"/>
        <w:shd w:fill="FFFFFF" w:val="clear"/>
        <w:ind w:right="24" w:firstLine="567"/>
        <w:jc w:val="both"/>
        <w:rPr>
          <w:sz w:val="24"/>
        </w:rPr>
      </w:pPr>
      <w:r>
        <w:rPr>
          <w:sz w:val="24"/>
        </w:rPr>
        <w:t>Многие системы, изменение состояния которых согласовано с за</w:t>
        <w:softHyphen/>
        <w:t>конами сохранения в косной Природе, могут быть описаны на языке обыкновенных дифференциальных уравнений, например система пла</w:t>
        <w:softHyphen/>
        <w:t>нет в модели Ньютона. Такие системы обладают бесконечной памятью. Подобное утверждение означает, что по состоянию системы в данный момент мы можем восстановить все прошлые состояния этой системы, всю предысторию наблюдаемого процесса. И более того — предсказать ее поведение в будущем. В таких системах какие-либо стохастические характеристики отсутствуют.</w:t>
      </w:r>
    </w:p>
    <w:p>
      <w:pPr>
        <w:pStyle w:val="Normal"/>
        <w:shd w:fill="FFFFFF" w:val="clear"/>
        <w:ind w:right="38" w:firstLine="567"/>
        <w:jc w:val="both"/>
        <w:rPr/>
      </w:pPr>
      <w:r>
        <w:rPr>
          <w:sz w:val="24"/>
        </w:rPr>
        <w:t>В качестве другого примера, демонстрирующего возможность пол</w:t>
        <w:softHyphen/>
        <w:t>ного отсутствия памяти, можно назвать развитое турбулентное движе</w:t>
        <w:softHyphen/>
        <w:t>ние жидкости. По данному состоянию такой системы мы ничего не мо</w:t>
        <w:softHyphen/>
        <w:t>жем сказать о ее прошлом, о той системе вихрей, которая это состояние породила. В «реальности» все системы имеют ограниченную память. Так, например, американский метеоролог Эдвард Лоренц показал, что максимальная память метеоусловий (то есть погоды) - две недели. Пос</w:t>
        <w:softHyphen/>
        <w:t>леднее означает, что два совершенно разных состояния атмосферы через две недели могут породить одни и те же погодные условия. В подоб</w:t>
        <w:softHyphen/>
        <w:t>ной ситуации любой прогноз при всем современном развитии метео</w:t>
        <w:softHyphen/>
        <w:t>рологии оказывается достаточно условным, что каждый знает по собственному опыту.</w:t>
      </w:r>
    </w:p>
    <w:p>
      <w:pPr>
        <w:pStyle w:val="Normal"/>
        <w:shd w:fill="FFFFFF" w:val="clear"/>
        <w:ind w:firstLine="567"/>
        <w:jc w:val="center"/>
        <w:rPr>
          <w:sz w:val="24"/>
        </w:rPr>
      </w:pPr>
      <w:r>
        <w:rPr>
          <w:sz w:val="24"/>
        </w:rPr>
      </w:r>
    </w:p>
    <w:p>
      <w:pPr>
        <w:pStyle w:val="Normal"/>
        <w:shd w:fill="FFFFFF" w:val="clear"/>
        <w:spacing w:before="0" w:after="120"/>
        <w:ind w:firstLine="567"/>
        <w:jc w:val="center"/>
        <w:rPr>
          <w:sz w:val="24"/>
        </w:rPr>
      </w:pPr>
      <w:bookmarkStart w:id="42" w:name="отбора"/>
      <w:bookmarkEnd w:id="42"/>
      <w:r>
        <mc:AlternateContent>
          <mc:Choice Requires="wps">
            <w:drawing>
              <wp:anchor behindDoc="0" distT="0" distB="0" distL="114935" distR="114935" simplePos="0" locked="0" layoutInCell="0" allowOverlap="1" relativeHeight="7">
                <wp:simplePos x="0" y="0"/>
                <wp:positionH relativeFrom="margin">
                  <wp:posOffset>-237490</wp:posOffset>
                </wp:positionH>
                <wp:positionV relativeFrom="paragraph">
                  <wp:posOffset>219710</wp:posOffset>
                </wp:positionV>
                <wp:extent cx="0" cy="262255"/>
                <wp:effectExtent l="6350" t="0" r="6350" b="0"/>
                <wp:wrapNone/>
                <wp:docPr id="6" name=""/>
                <a:graphic xmlns:a="http://schemas.openxmlformats.org/drawingml/2006/main">
                  <a:graphicData uri="http://schemas.microsoft.com/office/word/2010/wordprocessingShape">
                    <wps:wsp>
                      <wps:cNvSpPr/>
                      <wps:spPr>
                        <a:xfrm>
                          <a:off x="0" y="0"/>
                          <a:ext cx="0" cy="262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7pt,17.3pt" to="-18.7pt,37.9pt" stroked="t" o:allowincell="f" style="position:absolute;mso-position-horizontal-relative:margin">
                <v:stroke color="black" weight="12240" joinstyle="miter" endcap="flat"/>
                <v:fill o:detectmouseclick="t" on="false"/>
                <w10:wrap type="none"/>
              </v:line>
            </w:pict>
          </mc:Fallback>
        </mc:AlternateContent>
      </w:r>
      <w:r>
        <w:rPr>
          <w:sz w:val="24"/>
        </w:rPr>
        <w:t>6. Проблема «отбора»</w:t>
      </w:r>
    </w:p>
    <w:p>
      <w:pPr>
        <w:pStyle w:val="Normal"/>
        <w:shd w:fill="FFFFFF" w:val="clear"/>
        <w:spacing w:before="77" w:after="0"/>
        <w:ind w:firstLine="567"/>
        <w:jc w:val="both"/>
        <w:rPr>
          <w:sz w:val="24"/>
        </w:rPr>
      </w:pPr>
      <w:bookmarkStart w:id="43" w:name="отбора"/>
      <w:bookmarkEnd w:id="43"/>
      <w:r>
        <w:rPr>
          <w:sz w:val="24"/>
        </w:rPr>
        <w:t>Имея некоторый набор виртуальных, то есть мысленно возможных, состояний системы, процесс самоорганизации «отбирает» некоторые (или некоторый) из них.</w:t>
      </w:r>
    </w:p>
    <w:p>
      <w:pPr>
        <w:pStyle w:val="Normal"/>
        <w:shd w:fill="FFFFFF" w:val="clear"/>
        <w:ind w:firstLine="567"/>
        <w:jc w:val="both"/>
        <w:rPr>
          <w:sz w:val="24"/>
        </w:rPr>
      </w:pPr>
      <w:r>
        <w:rPr>
          <w:sz w:val="24"/>
        </w:rPr>
        <w:t>Простейшими критериями отбора являются законы физики, благода</w:t>
        <w:softHyphen/>
        <w:t>ря которым происходит изменение состояния системы и ее элементов. Нарушить эти законы никаким материальным структурам не дано. Други</w:t>
        <w:softHyphen/>
        <w:t>ми словами, из множества возможных (виртуальных) организационных структур материального мира, которые могли бы быть порождены измен</w:t>
        <w:softHyphen/>
        <w:t>чивостью, существовать могут лишь те, которые удовлетворяют законам физики или химии. Но последнее вовсе не означает, что в результате отбора выделяется некая единственная форма, способная к дальнейшему развитию. Отбор многолик и сохраняет многообразие, он лишь отсекает не</w:t>
        <w:softHyphen/>
        <w:t>жизнеспособные формы организации материи. Пример тому — разнооб</w:t>
        <w:softHyphen/>
        <w:t>разие химических соединений, состоящих из одних и тех же элементов.</w:t>
      </w:r>
    </w:p>
    <w:p>
      <w:pPr>
        <w:pStyle w:val="Normal"/>
        <w:shd w:fill="FFFFFF" w:val="clear"/>
        <w:ind w:right="5" w:firstLine="567"/>
        <w:jc w:val="both"/>
        <w:rPr>
          <w:sz w:val="24"/>
        </w:rPr>
      </w:pPr>
      <w:r>
        <w:rPr>
          <w:sz w:val="24"/>
        </w:rPr>
        <w:t>Среди критериев отбора, помимо законов физики и химии, играют большую роль факторы стабильности тех или иных рождающихся организационных структур. Вот здесь мне хотелось бы напомнить то, о чем говорилось в предыдущей главе. Любой изучаемый объект не существует сам по себе, он всегда является частью некоторой системы более высо</w:t>
        <w:softHyphen/>
        <w:t>кого уровня. И эта «высшая система» накладывает определенные усло</w:t>
        <w:softHyphen/>
        <w:t>вия на функционирование элемента и его структуру. В этом явлении как раз и проявляются те системные законы, о которых я говорил выше. Система отбраковывает те варианты развития своих элементов, кото</w:t>
        <w:softHyphen/>
        <w:t>рые препятствуют ее собственному развитию или сохранению стабиль</w:t>
        <w:softHyphen/>
        <w:t>ности. Она резко суживает возможную сферу изменчивости. Одним из таких ограничителей является устойчивость элемента, его соответствия тем функциям, которые он выполняет как элемент системы.</w:t>
      </w:r>
    </w:p>
    <w:p>
      <w:pPr>
        <w:pStyle w:val="Normal"/>
        <w:shd w:fill="FFFFFF" w:val="clear"/>
        <w:ind w:right="34" w:firstLine="567"/>
        <w:jc w:val="both"/>
        <w:rPr>
          <w:sz w:val="24"/>
        </w:rPr>
      </w:pPr>
      <w:r>
        <w:rPr>
          <w:sz w:val="24"/>
        </w:rPr>
        <w:t>Совокупность механизмов самоорганизации, охватываемых языком дарвиновской триады, мне хотелось бы назвать РЫНКОМ. Он предъяв</w:t>
        <w:softHyphen/>
        <w:t>ляет принципам отбора множество вариантов виртуальных форм орга</w:t>
        <w:softHyphen/>
        <w:t>низации материи. А принципы отбора, то есть законы и стабильность, в данный момент выбирают допустимые. Тем, что этот РЫНОК, кото</w:t>
        <w:softHyphen/>
        <w:t>рый я пишу большими буквами, производит отбор на основе сиюми</w:t>
        <w:softHyphen/>
        <w:t>нутных характеристик, он напоминает рынок, который изучали еще Смит и Рикардо. Их рынок является частным случаем РЫНКА, о кото</w:t>
        <w:softHyphen/>
        <w:t>ром идет речь в этом разделе.</w:t>
      </w:r>
    </w:p>
    <w:p>
      <w:pPr>
        <w:pStyle w:val="Normal"/>
        <w:shd w:fill="FFFFFF" w:val="clear"/>
        <w:ind w:right="43" w:firstLine="567"/>
        <w:jc w:val="both"/>
        <w:rPr>
          <w:sz w:val="24"/>
        </w:rPr>
      </w:pPr>
      <w:r>
        <w:rPr>
          <w:sz w:val="24"/>
        </w:rPr>
        <w:t>Примечание. Использование подобной терминологии шокирует представителей общественных наук. Но беру на себя смелость утверждать, что никакой другой схемы, кроме РЫНКА, природа не придумала! И люди, создавая систему рыночных отношений, пошли по прото</w:t>
        <w:softHyphen/>
        <w:t>ренной тропе, другой просто не было. Иное дело — форма рынка, способы создания продукта, точнее, хаоса создающихся структур (продуктов), возможности кооперации и критерии отбора. Здесь уже необъятное поле для анализа. Но логика самоорганизации общая!</w:t>
      </w:r>
    </w:p>
    <w:p>
      <w:pPr>
        <w:pStyle w:val="Normal"/>
        <w:shd w:fill="FFFFFF" w:val="clear"/>
        <w:ind w:right="43" w:firstLine="567"/>
        <w:jc w:val="both"/>
        <w:rPr>
          <w:sz w:val="24"/>
        </w:rPr>
      </w:pPr>
      <w:r>
        <w:rPr>
          <w:sz w:val="24"/>
        </w:rPr>
      </w:r>
    </w:p>
    <w:p>
      <w:pPr>
        <w:pStyle w:val="Normal"/>
        <w:shd w:fill="FFFFFF" w:val="clear"/>
        <w:spacing w:before="0" w:after="120"/>
        <w:ind w:right="1038" w:firstLine="567"/>
        <w:jc w:val="center"/>
        <w:rPr>
          <w:sz w:val="24"/>
        </w:rPr>
      </w:pPr>
      <w:bookmarkStart w:id="44" w:name="Универсума"/>
      <w:bookmarkEnd w:id="44"/>
      <w:r>
        <w:rPr>
          <w:sz w:val="24"/>
        </w:rPr>
        <w:t>7. Интерпретация Универсума как динамической системы</w:t>
      </w:r>
    </w:p>
    <w:p>
      <w:pPr>
        <w:pStyle w:val="Normal"/>
        <w:shd w:fill="FFFFFF" w:val="clear"/>
        <w:spacing w:before="58" w:after="0"/>
        <w:ind w:right="77" w:firstLine="567"/>
        <w:jc w:val="both"/>
        <w:rPr>
          <w:sz w:val="24"/>
        </w:rPr>
      </w:pPr>
      <w:bookmarkStart w:id="45" w:name="Универсума"/>
      <w:bookmarkEnd w:id="45"/>
      <w:r>
        <w:rPr>
          <w:sz w:val="24"/>
        </w:rPr>
        <w:t>Язык дарвиновской триады при всем его расширении, конечно, не исчерпывает языка, необходимого для описания многообразия форм эво</w:t>
        <w:softHyphen/>
        <w:t>люции Универсума, даже если ограничиваться самыми простыми ин</w:t>
        <w:softHyphen/>
        <w:t>терпретациями. Одним из возможных и весьма плодотворных направ</w:t>
        <w:softHyphen/>
        <w:t>лений в расширении этого языка я полагаю (так это и оказывается «на самом деле»!) использование представления Универсума и его состав</w:t>
        <w:softHyphen/>
        <w:t>ляющих в качестве динамической системы (точнее, динамической са</w:t>
        <w:softHyphen/>
        <w:t>моорганизующейся системы). Я использую этот термин в том смысле, как его ввел Анри Пуанкаре. Он означает систему, состояния которой в любой момент времени могут быть зарегистрированы (фиксированы) и по определенным законам изменяются во времени. Другими слова</w:t>
        <w:softHyphen/>
        <w:t>ми, для которых имеет смысл использование понятия «траектория». Конечно, за то столетие, которое прошло со времен Пуанкаре, понято много нового, но главные реперы теории остались неизменными.</w:t>
      </w:r>
    </w:p>
    <w:p>
      <w:pPr>
        <w:pStyle w:val="Normal"/>
        <w:shd w:fill="FFFFFF" w:val="clear"/>
        <w:ind w:firstLine="567"/>
        <w:jc w:val="both"/>
        <w:rPr>
          <w:sz w:val="24"/>
        </w:rPr>
      </w:pPr>
      <w:r>
        <w:rPr>
          <w:sz w:val="24"/>
        </w:rPr>
        <w:t>Итак, динамической системой я буду называть любую систему, изменяющуюся во времени. Как правило, это будут нелинейные систе</w:t>
        <w:softHyphen/>
        <w:t>мы, с нелинейными взаимодействиями и нелинейными законами раз</w:t>
        <w:softHyphen/>
        <w:t>вития.</w:t>
      </w:r>
    </w:p>
    <w:p>
      <w:pPr>
        <w:pStyle w:val="Normal"/>
        <w:shd w:fill="FFFFFF" w:val="clear"/>
        <w:ind w:firstLine="567"/>
        <w:jc w:val="both"/>
        <w:rPr>
          <w:sz w:val="24"/>
        </w:rPr>
      </w:pPr>
      <w:r>
        <w:rPr>
          <w:sz w:val="24"/>
        </w:rPr>
        <w:t>Развитие любой динамической системы происходит в окрестности некоторого атрактора. Этим термином называют одну из возможных траекторий или состояний системы, около которых и происходит ре</w:t>
        <w:softHyphen/>
        <w:t>альное развитие событий. Они как бы притягивают близкие из возмож</w:t>
        <w:softHyphen/>
        <w:t>ных (виртуальных) траекторий. Сложная нелинейная динамическая си</w:t>
        <w:softHyphen/>
        <w:t>стема может иметь множество атракторов. До недавних времен в каче</w:t>
        <w:softHyphen/>
        <w:t>стве атракторов рассматривались отдельные, исключительные состояния (прежде всего, состояния равновесия). Однако недавно Эд</w:t>
        <w:softHyphen/>
        <w:t>вард Лоренц показал на конкретном примере существование «странных атракторов», которые представляют собой некоторое множество траекторий, даже для вполне детерминированных систем ведущих себя неотличимо от стохастических. Мне удобнее называть области притя</w:t>
        <w:softHyphen/>
        <w:t>жения атракторов каналами эволюции, чем они и являются в действи</w:t>
        <w:softHyphen/>
        <w:t>тельности, если использовать термин «эволюция». Эти области отделе</w:t>
        <w:softHyphen/>
        <w:t>ны друг от друга некоторыми энергетическими барьерами, которые мне удобно называть границами стабильности или границами атракторов.</w:t>
      </w:r>
    </w:p>
    <w:p>
      <w:pPr>
        <w:pStyle w:val="Normal"/>
        <w:shd w:fill="FFFFFF" w:val="clear"/>
        <w:ind w:firstLine="567"/>
        <w:jc w:val="both"/>
        <w:rPr>
          <w:sz w:val="24"/>
        </w:rPr>
      </w:pPr>
      <w:r>
        <w:rPr>
          <w:sz w:val="24"/>
        </w:rPr>
        <w:t>В силу изменчивости системы происходит некоторое накопление возмущений, в результате которой система теряет стабильность. Но это не потеря устойчивости в ее классической, хорошо изученной для ли</w:t>
        <w:softHyphen/>
        <w:t>нейных систем форме, когда происходит экспоненциальное разбегание траекторий, а переход системы из одного канала эволюционного развития в другой. Такую потерю стабильности Пуанкаре назвал би</w:t>
        <w:softHyphen/>
        <w:t>фуркацией. В послевоенные годы Рене Том для описания подобного явления стал использовать термин «катастрофа». Я эти термины считаю равноправными.</w:t>
      </w:r>
    </w:p>
    <w:p>
      <w:pPr>
        <w:pStyle w:val="Normal"/>
        <w:shd w:fill="FFFFFF" w:val="clear"/>
        <w:ind w:firstLine="567"/>
        <w:jc w:val="both"/>
        <w:rPr>
          <w:sz w:val="24"/>
        </w:rPr>
      </w:pPr>
      <w:r>
        <w:rPr>
          <w:sz w:val="24"/>
        </w:rPr>
        <w:t>Таким образом, развитие динамической системы происходит по сле</w:t>
        <w:softHyphen/>
        <w:t>дующей схеме. До поры до времени система эволюционирует по «дар</w:t>
        <w:softHyphen/>
        <w:t>виновской схеме»: происходит медленное накопление новых особен</w:t>
        <w:softHyphen/>
        <w:t>ностей. Но в какой-то момент ее «дарвиновское» развитие теряет ус</w:t>
        <w:softHyphen/>
        <w:t>тойчивость (или согласованность с развитием системы высшего уровня — нарушение условий коэволюции) и происходит переход в новый эволюционный канал. В этот переходной период роль памяти системы ослабевает, и определяющими оказываются стохастические факторы. Вот почему постбифуркационное состояние практически не</w:t>
        <w:softHyphen/>
        <w:t>предсказуемо.</w:t>
      </w:r>
    </w:p>
    <w:p>
      <w:pPr>
        <w:pStyle w:val="Normal"/>
        <w:shd w:fill="FFFFFF" w:val="clear"/>
        <w:ind w:right="19" w:firstLine="567"/>
        <w:jc w:val="both"/>
        <w:rPr/>
      </w:pPr>
      <w:r>
        <w:rPr>
          <w:sz w:val="24"/>
        </w:rPr>
        <w:t xml:space="preserve">Заметим, что первый пример подобного перехода был дан великим Эйлером еще в </w:t>
      </w:r>
      <w:r>
        <w:rPr>
          <w:sz w:val="24"/>
          <w:lang w:val="en-US"/>
        </w:rPr>
        <w:t>XVIII</w:t>
      </w:r>
      <w:r>
        <w:rPr>
          <w:sz w:val="24"/>
        </w:rPr>
        <w:t xml:space="preserve"> веке, когда он изучал колебание нагруженной ко</w:t>
        <w:softHyphen/>
        <w:t>лонны, о чем я еще буду рассказывать.</w:t>
      </w:r>
    </w:p>
    <w:p>
      <w:pPr>
        <w:pStyle w:val="Normal"/>
        <w:shd w:fill="FFFFFF" w:val="clear"/>
        <w:ind w:right="14" w:firstLine="567"/>
        <w:jc w:val="both"/>
        <w:rPr>
          <w:sz w:val="24"/>
        </w:rPr>
      </w:pPr>
      <w:r>
        <w:rPr>
          <w:sz w:val="24"/>
        </w:rPr>
        <w:t>Итак, для описания логики развития в простейшей модели Универ</w:t>
        <w:softHyphen/>
        <w:t>сума как системы неживой материи, оказался достаточным общий язык универсального эволюционизма и не потребовалось понятие «инфор</w:t>
        <w:softHyphen/>
        <w:t>мация». Мы смогли ограничиться использованием лишь нескольких первопонятий и общими соображениями теории динамических систем.</w:t>
      </w:r>
    </w:p>
    <w:p>
      <w:pPr>
        <w:pStyle w:val="Normal"/>
        <w:shd w:fill="FFFFFF" w:val="clear"/>
        <w:ind w:right="29" w:firstLine="567"/>
        <w:jc w:val="both"/>
        <w:rPr>
          <w:sz w:val="24"/>
        </w:rPr>
      </w:pPr>
      <w:r>
        <w:rPr>
          <w:sz w:val="24"/>
        </w:rPr>
        <w:t>Сделав этот важный шаг на пути расставания с простотой, перей</w:t>
        <w:softHyphen/>
        <w:t>дем к обсуждению следующего уровня сложности.</w:t>
      </w:r>
    </w:p>
    <w:p>
      <w:pPr>
        <w:pStyle w:val="Normal"/>
        <w:shd w:fill="FFFFFF" w:val="clear"/>
        <w:ind w:right="29" w:firstLine="567"/>
        <w:jc w:val="both"/>
        <w:rPr>
          <w:sz w:val="24"/>
        </w:rPr>
      </w:pPr>
      <w:r>
        <w:rPr>
          <w:sz w:val="24"/>
        </w:rPr>
      </w:r>
    </w:p>
    <w:p>
      <w:pPr>
        <w:pStyle w:val="Normal"/>
        <w:shd w:fill="FFFFFF" w:val="clear"/>
        <w:spacing w:before="0" w:after="120"/>
        <w:ind w:firstLine="567"/>
        <w:jc w:val="center"/>
        <w:rPr>
          <w:sz w:val="24"/>
        </w:rPr>
      </w:pPr>
      <w:bookmarkStart w:id="46" w:name="Глава"/>
      <w:bookmarkStart w:id="47" w:name="и"/>
      <w:bookmarkEnd w:id="46"/>
      <w:bookmarkEnd w:id="47"/>
      <w:r>
        <w:rPr>
          <w:sz w:val="24"/>
        </w:rPr>
        <w:t>Глава 4</w:t>
      </w:r>
    </w:p>
    <w:p>
      <w:pPr>
        <w:pStyle w:val="Heading3"/>
        <w:spacing w:before="0" w:after="120"/>
        <w:ind w:firstLine="567"/>
        <w:rPr>
          <w:b w:val="false"/>
          <w:b w:val="false"/>
          <w:color w:val="000000"/>
          <w:spacing w:val="0"/>
          <w:sz w:val="24"/>
        </w:rPr>
      </w:pPr>
      <w:r>
        <w:rPr>
          <w:b w:val="false"/>
          <w:color w:val="000000"/>
          <w:spacing w:val="0"/>
          <w:sz w:val="24"/>
        </w:rPr>
        <w:t>Универсум и жизнь</w:t>
      </w:r>
    </w:p>
    <w:p>
      <w:pPr>
        <w:pStyle w:val="Normal"/>
        <w:shd w:fill="FFFFFF" w:val="clear"/>
        <w:spacing w:before="0" w:after="120"/>
        <w:ind w:firstLine="567"/>
        <w:jc w:val="center"/>
        <w:rPr>
          <w:sz w:val="24"/>
        </w:rPr>
      </w:pPr>
      <w:bookmarkStart w:id="48" w:name="Глава"/>
      <w:bookmarkStart w:id="49" w:name="и"/>
      <w:bookmarkEnd w:id="48"/>
      <w:bookmarkEnd w:id="49"/>
      <w:r>
        <w:rPr>
          <w:sz w:val="24"/>
        </w:rPr>
        <w:t>1</w:t>
      </w:r>
      <w:bookmarkStart w:id="50" w:name="Жизнь"/>
      <w:r>
        <w:rPr>
          <w:sz w:val="24"/>
        </w:rPr>
        <w:t>. «Жизнь» — еще одно «первопонятие»</w:t>
      </w:r>
    </w:p>
    <w:p>
      <w:pPr>
        <w:pStyle w:val="Normal"/>
        <w:shd w:fill="FFFFFF" w:val="clear"/>
        <w:spacing w:before="77" w:after="0"/>
        <w:ind w:firstLine="567"/>
        <w:jc w:val="both"/>
        <w:rPr>
          <w:sz w:val="24"/>
        </w:rPr>
      </w:pPr>
      <w:bookmarkEnd w:id="50"/>
      <w:r>
        <w:rPr>
          <w:sz w:val="24"/>
        </w:rPr>
        <w:t>О том, что такое жизнь, написано множество работ, но ни в одной из них нет достаточно полного определения этого феномена.</w:t>
      </w:r>
    </w:p>
    <w:p>
      <w:pPr>
        <w:pStyle w:val="Normal"/>
        <w:shd w:fill="FFFFFF" w:val="clear"/>
        <w:ind w:right="14" w:firstLine="567"/>
        <w:jc w:val="both"/>
        <w:rPr>
          <w:sz w:val="24"/>
        </w:rPr>
      </w:pPr>
      <w:r>
        <w:rPr>
          <w:sz w:val="24"/>
        </w:rPr>
        <w:t>Я уже упоминал имя Мамардашвили. В книге, посвященной тому, что такое философия, он отказался определять понятие «философия». Каждый, читая философский текст, способен выделить его среди тек</w:t>
        <w:softHyphen/>
        <w:t>стов, посвященных обсуждению других вопросов. Такая же ситуация возникает и с понятием «жизнь». Я тоже не могу дать определение фе</w:t>
        <w:softHyphen/>
        <w:t>номена жизни, и, как мне кажется, его удовлетворительного и доста</w:t>
        <w:softHyphen/>
        <w:t>точно полного определения просто не существует. Но в то же время мы всегда можем отличить живое от неживого. Более того, я думаю, что провести четкую грань отличия живого (возникшего в процессе эволю</w:t>
        <w:softHyphen/>
        <w:t>ции неживой материи) от неживого — нельзя. Только отойдя достаточ</w:t>
        <w:softHyphen/>
        <w:t>но далеко от некой мифической черты, мы способны утверждать, что нечто, нами изучаемое, является живым или неживым. Это утвержде</w:t>
        <w:softHyphen/>
        <w:t>ние не является эмпирическим обобщением. Оно суть некоторая гипо</w:t>
        <w:softHyphen/>
        <w:t>теза, которая основывается на предположении о том, что «жизнь» — это результат эволюции материи и что в процессе ее развития неизбеж</w:t>
        <w:softHyphen/>
        <w:t>но должны были бы существовать промежуточные формы, неустойчи</w:t>
        <w:softHyphen/>
        <w:t>вые, как и всякие промежуточные формы, и поэтому исчезнувшие в процессе эволюционного развития, не оставив каких-либо следов.</w:t>
      </w:r>
    </w:p>
    <w:p>
      <w:pPr>
        <w:pStyle w:val="Normal"/>
        <w:shd w:fill="FFFFFF" w:val="clear"/>
        <w:ind w:right="14" w:firstLine="567"/>
        <w:jc w:val="both"/>
        <w:rPr>
          <w:sz w:val="24"/>
        </w:rPr>
      </w:pPr>
      <w:r>
        <w:rPr>
          <w:sz w:val="24"/>
        </w:rPr>
        <w:t>Примечание. Итак, я исхожу из предположения о том, что жизнь возникла в процессе эволюции Универсума. Такая точка зрения да</w:t>
        <w:softHyphen/>
        <w:t>леко не единственная: например, Сванте Аррениус и многие его пос</w:t>
        <w:softHyphen/>
        <w:t>ледователи считали, что жизнь во Вселенной существует вечно. Есть и другие точки зрения.</w:t>
      </w:r>
    </w:p>
    <w:p>
      <w:pPr>
        <w:pStyle w:val="Normal"/>
        <w:shd w:fill="FFFFFF" w:val="clear"/>
        <w:ind w:right="43" w:firstLine="567"/>
        <w:jc w:val="both"/>
        <w:rPr/>
      </w:pPr>
      <w:r>
        <w:rPr>
          <w:sz w:val="24"/>
        </w:rPr>
        <w:t>Появление жизни и возникновение биосферы качественно изменили весь ход развития небесного тела, именуемого Землей, а значит, и Универ</w:t>
        <w:softHyphen/>
        <w:t xml:space="preserve">сума. Да, мир неживой Природы — это основа, фундамент Универсума, и </w:t>
      </w:r>
      <w:r>
        <mc:AlternateContent>
          <mc:Choice Requires="wps">
            <w:drawing>
              <wp:anchor behindDoc="0" distT="0" distB="0" distL="114935" distR="114935" simplePos="0" locked="0" layoutInCell="0" allowOverlap="1" relativeHeight="8">
                <wp:simplePos x="0" y="0"/>
                <wp:positionH relativeFrom="margin">
                  <wp:posOffset>-167640</wp:posOffset>
                </wp:positionH>
                <wp:positionV relativeFrom="paragraph">
                  <wp:posOffset>4014470</wp:posOffset>
                </wp:positionV>
                <wp:extent cx="0" cy="628015"/>
                <wp:effectExtent l="3175" t="0" r="3175" b="0"/>
                <wp:wrapNone/>
                <wp:docPr id="7"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316.1pt" to="-13.2pt,365.5pt" stroked="t" o:allowincell="f" style="position:absolute;mso-position-horizontal-relative:margin">
                <v:stroke color="black" weight="6480" joinstyle="miter" endcap="flat"/>
                <v:fill o:detectmouseclick="t" on="false"/>
                <w10:wrap type="none"/>
              </v:line>
            </w:pict>
          </mc:Fallback>
        </mc:AlternateContent>
      </w:r>
      <w:r>
        <w:rPr>
          <w:sz w:val="24"/>
        </w:rPr>
        <w:t>в земных условиях «ведущую партию» исполняет геосфера и ее связь с кос</w:t>
        <w:softHyphen/>
        <w:t>мосом, прежде всего с Солнцем. Но «геосфера» и «геосфера + биота» — это две совершенно разные системы, хотя такое разделение очень услов</w:t>
        <w:softHyphen/>
        <w:t>но. Недостаточно изучать геосферу как самостоятельную данность и био</w:t>
        <w:softHyphen/>
        <w:t>сферу на фоне фиксированной геосферы — они связаны нерасторжимо. Особенности земной оболочки, воздушных течений, характер изменения климата не могут быть изучены и поняты без учета биотических факторов. Это позволяет некоторым авторам (например, В. Г. Горшков и др.) гово</w:t>
        <w:softHyphen/>
        <w:t>рить об особой, самостоятельной роли биотической регуляции как неко</w:t>
        <w:softHyphen/>
        <w:t>торой отрицательной обратной связи: она, конечно, существует как под</w:t>
        <w:softHyphen/>
        <w:t>стройка биоты к параметрам геосферы, которые, в свою очередь, опреде</w:t>
        <w:softHyphen/>
        <w:t>ляют и определяются процессами биотической природы. Таким образом, изучение биосферы как целостной системы требует глубокого взаимного проникновения процессов, протекающих в неживом и живом мире.</w:t>
      </w:r>
    </w:p>
    <w:p>
      <w:pPr>
        <w:pStyle w:val="Normal"/>
        <w:shd w:fill="FFFFFF" w:val="clear"/>
        <w:ind w:right="14" w:firstLine="567"/>
        <w:jc w:val="both"/>
        <w:rPr>
          <w:sz w:val="24"/>
        </w:rPr>
      </w:pPr>
      <w:r>
        <w:rPr>
          <w:sz w:val="24"/>
        </w:rPr>
        <w:t>Это обстоятельство можно проиллюстрировать еще и следующим фактом. При отсутствии биоты, то есть земной жизни, Земля имела бы только две стабильные формы существования: одна «марсо- или луноподобная», другая — «венероподобная». В системе же «геосфера + био</w:t>
        <w:softHyphen/>
        <w:t>та» из-за существенной ее нелинейности может (даже при учете одного только углеродного цикла) существовать множество квазистационар</w:t>
        <w:softHyphen/>
        <w:t>ных состояний (атракторов) или, точнее, множество возможных кана</w:t>
        <w:softHyphen/>
        <w:t>лов эволюционного развития, из которых, по-видимому, только один допускает существование человека. Это очень предварительное заме</w:t>
        <w:softHyphen/>
        <w:t>чание, к его обсуждению я еще вернусь в одной из следующих глав. Но оно заставляет по-новому увидеть перспективы развития общества и его стратегию выживания на планете, поскольку существование обще</w:t>
        <w:softHyphen/>
        <w:t>ства, вероятнее всего, тесно связано с тем атрактором, в котором про</w:t>
        <w:softHyphen/>
        <w:t>изошло становление человечества.</w:t>
      </w:r>
    </w:p>
    <w:p>
      <w:pPr>
        <w:pStyle w:val="Normal"/>
        <w:shd w:fill="FFFFFF" w:val="clear"/>
        <w:ind w:right="29" w:firstLine="567"/>
        <w:jc w:val="both"/>
        <w:rPr/>
      </w:pPr>
      <w:r>
        <w:rPr>
          <w:sz w:val="24"/>
        </w:rPr>
        <w:t>Итак, жизнь вносит качественное изменение в сам характер эво</w:t>
        <w:softHyphen/>
        <w:t>люции Земли как элемента Универсума. Но на вопрос о том, что такое жизнь, тем не менее, ответа пока нет. Попробую привести несколько аргументов (точнее, соображений) в пользу того, почему понятие «жизнь» я отношу к первопонятиям и почему мы вынуждены его при</w:t>
        <w:softHyphen/>
        <w:t>нять без строгого определения.</w:t>
      </w:r>
    </w:p>
    <w:p>
      <w:pPr>
        <w:pStyle w:val="Normal"/>
        <w:shd w:fill="FFFFFF" w:val="clear"/>
        <w:spacing w:before="288" w:after="120"/>
        <w:ind w:firstLine="567"/>
        <w:jc w:val="center"/>
        <w:rPr>
          <w:sz w:val="24"/>
        </w:rPr>
      </w:pPr>
      <w:bookmarkStart w:id="51" w:name="метаболизма"/>
      <w:r>
        <w:rPr>
          <w:sz w:val="24"/>
        </w:rPr>
        <w:t>2. Проблема метаболизма и редупликации</w:t>
      </w:r>
      <w:bookmarkEnd w:id="51"/>
    </w:p>
    <w:p>
      <w:pPr>
        <w:pStyle w:val="Normal"/>
        <w:shd w:fill="FFFFFF" w:val="clear"/>
        <w:spacing w:before="77" w:after="0"/>
        <w:ind w:right="43" w:firstLine="567"/>
        <w:jc w:val="both"/>
        <w:rPr>
          <w:sz w:val="24"/>
        </w:rPr>
      </w:pPr>
      <w:r>
        <w:rPr>
          <w:sz w:val="24"/>
        </w:rPr>
        <w:t>Мы сегодня в состоянии назвать несколько условий, которые необходимы для того, чтобы считать тот или иной объект наблюдения живым, но не можем назвать систему признаков достаточных, для того чтобы выделить живой объект из остального мира.</w:t>
      </w:r>
    </w:p>
    <w:p>
      <w:pPr>
        <w:pStyle w:val="Normal"/>
        <w:shd w:fill="FFFFFF" w:val="clear"/>
        <w:ind w:firstLine="567"/>
        <w:jc w:val="both"/>
        <w:rPr>
          <w:sz w:val="24"/>
        </w:rPr>
      </w:pPr>
      <w:r>
        <w:rPr>
          <w:sz w:val="24"/>
        </w:rPr>
        <w:t>Многие авторы, преимущественно биологи (хотя и не только они), связывают феномен жизни с представлениями о метаболизме и редупликации, то есть потреблении вещества и энергии и о воспроизведении себе подобных, что вполне закономерно: мы не знаем ни одного при</w:t>
        <w:softHyphen/>
        <w:t>мера, чтобы живой организм не обладал бы этими двумя особенностями. Но совсем недавно в 1960-х и 1970-х годах Манфред Эйген в серии работ, удостоенных Нобелевской премии и посвященных эволюции биологических макромолекул, явно не относящихся к миру живой ма</w:t>
        <w:softHyphen/>
        <w:t>терии, установил, что они обладают теми же двумя свойствами — по</w:t>
        <w:softHyphen/>
        <w:t>требляют вещество и энергию и способны воспроизводить самих себя. Значит, и редупликация, и метаболизм являются лишь необходимы</w:t>
        <w:softHyphen/>
        <w:t>ми, но не достаточными условиями для определения феномена жизни. Процесс воспроизведения подобных себе форм организации материи в среде биологических макромолекул, как показано Эйгеном, является следствием определенного физико-химического взаимодействия, свой</w:t>
        <w:softHyphen/>
        <w:t>ственного, как оказывается, не только миру живого. Поэтому динамика биологических макромолекул является предметом химии (может быть, физико-химии), но никак не биологии.</w:t>
      </w:r>
    </w:p>
    <w:p>
      <w:pPr>
        <w:pStyle w:val="Normal"/>
        <w:shd w:fill="FFFFFF" w:val="clear"/>
        <w:jc w:val="center"/>
        <w:rPr>
          <w:sz w:val="24"/>
        </w:rPr>
      </w:pPr>
      <w:r>
        <w:rPr>
          <w:sz w:val="24"/>
        </w:rPr>
      </w:r>
    </w:p>
    <w:p>
      <w:pPr>
        <w:pStyle w:val="Normal"/>
        <w:shd w:fill="FFFFFF" w:val="clear"/>
        <w:spacing w:before="0" w:after="120"/>
        <w:jc w:val="center"/>
        <w:rPr>
          <w:sz w:val="24"/>
        </w:rPr>
      </w:pPr>
      <w:bookmarkStart w:id="52" w:name="существует"/>
      <w:bookmarkEnd w:id="52"/>
      <w:r>
        <w:rPr>
          <w:sz w:val="24"/>
        </w:rPr>
        <w:t>3. Жизнь существует только в форме организмов</w:t>
      </w:r>
    </w:p>
    <w:p>
      <w:pPr>
        <w:pStyle w:val="Normal"/>
        <w:shd w:fill="FFFFFF" w:val="clear"/>
        <w:ind w:firstLine="567"/>
        <w:jc w:val="both"/>
        <w:rPr>
          <w:sz w:val="24"/>
        </w:rPr>
      </w:pPr>
      <w:bookmarkStart w:id="53" w:name="существует"/>
      <w:bookmarkEnd w:id="53"/>
      <w:r>
        <w:rPr>
          <w:sz w:val="24"/>
        </w:rPr>
        <w:t>В теории систем организмом называется система, обладающая собствен</w:t>
        <w:softHyphen/>
        <w:t>ными целями и определенной способностью им следовать. И трудно не согласиться с академиком Г. А. Заварзиным, который формулирует ут</w:t>
        <w:softHyphen/>
        <w:t>верждение, аналогичное тому, которое приведено в заглавии этого раз</w:t>
        <w:softHyphen/>
        <w:t>дела (см. его работу «Индивидуалистический и системный подходы в биологии» — «Вопросы философии», 1999, №3). Природа не знает при</w:t>
        <w:softHyphen/>
        <w:t>меров живого вещества, не состоящего из организмов. Именно поэто</w:t>
        <w:softHyphen/>
        <w:t>му некоторые биологи избегают использовать введенное Вернадским словосочетание «живое вещество». Но я буду применять этот термин Вернадского, понимая, что всякий раз, когда я произношу словосоче</w:t>
        <w:softHyphen/>
        <w:t>тание «живое вещество», я имею в виду некоторую совокупность организмов.</w:t>
      </w:r>
    </w:p>
    <w:p>
      <w:pPr>
        <w:pStyle w:val="Normal"/>
        <w:shd w:fill="FFFFFF" w:val="clear"/>
        <w:ind w:right="2" w:firstLine="567"/>
        <w:jc w:val="both"/>
        <w:rPr>
          <w:sz w:val="24"/>
        </w:rPr>
      </w:pPr>
      <w:r>
        <w:rPr>
          <w:sz w:val="24"/>
        </w:rPr>
        <w:t>Мир по существу дискретен, и то, что жизнь проявляет себя только в форме дискретных образований, физику кажется естественным. Но то, что эти образования суть организмы, имеющие собственные цели и, прежде всего, сохранение своей целостности, делает подобное ут</w:t>
        <w:softHyphen/>
        <w:t>верждение уже не тривиальным. Вот почему термин «живое вещество», который ввел В. И. Вернадский и который я широко использую в дан</w:t>
        <w:softHyphen/>
        <w:t>ной работе, означает некоторое множество живых организмов. После</w:t>
        <w:softHyphen/>
        <w:t>днее обстоятельство не всегда принимается во внимание, особенно не</w:t>
        <w:softHyphen/>
        <w:t>биологами.</w:t>
      </w:r>
    </w:p>
    <w:p>
      <w:pPr>
        <w:pStyle w:val="Normal"/>
        <w:shd w:fill="FFFFFF" w:val="clear"/>
        <w:ind w:right="2" w:firstLine="567"/>
        <w:jc w:val="both"/>
        <w:rPr>
          <w:sz w:val="24"/>
        </w:rPr>
      </w:pPr>
      <w:r>
        <w:rPr>
          <w:sz w:val="24"/>
        </w:rPr>
        <w:t>Однако и это важнейшее условие — живое может существовать толь</w:t>
        <w:softHyphen/>
        <w:t>ко в форме организма — является лишь необходимым, но не достаточ</w:t>
        <w:softHyphen/>
        <w:t>ным условием для того, чтобы считать организм живым. По существу любой механизм, созданный человеком для достижения определенной цели, является организмом. Но такой пример вряд ли удовлетворит читателя, поскольку искусственные технические организмы, хотя и обладают метаболизмом, но не обладают метаболизмом и свойствами редупликации одновременно.</w:t>
      </w:r>
    </w:p>
    <w:p>
      <w:pPr>
        <w:pStyle w:val="Normal"/>
        <w:shd w:fill="FFFFFF" w:val="clear"/>
        <w:ind w:firstLine="567"/>
        <w:jc w:val="both"/>
        <w:rPr/>
      </w:pPr>
      <w:r>
        <w:rPr>
          <w:sz w:val="24"/>
        </w:rPr>
        <w:t>Однако лет десять тому назад я предложил модель некоторой систе</w:t>
        <w:softHyphen/>
        <w:t>мы элементов, не обязательно живых. Эта модель обладала и свойством редупликации, но, что еще важнее, она была способна формировать пет</w:t>
        <w:softHyphen/>
        <w:t>ли обратных связей, сохраняющих целостность системы, то есть обеспе</w:t>
        <w:softHyphen/>
        <w:t>чивать достижение определенной цели. И это происходило за счет не</w:t>
        <w:softHyphen/>
        <w:t xml:space="preserve">точности редупликации, то есть некоторого случайного фактора (см. мою статью «Биота как регулятор и проблема </w:t>
      </w:r>
      <w:r>
        <w:rPr>
          <w:sz w:val="24"/>
          <w:lang w:val="en-US"/>
        </w:rPr>
        <w:t>sustainability</w:t>
      </w:r>
      <w:r>
        <w:rPr>
          <w:sz w:val="24"/>
        </w:rPr>
        <w:t>» в «Журнале вы</w:t>
        <w:softHyphen/>
        <w:t>числительной математики и математической физики», 1994, т. 34, № 4). Таким образом, обладание свойствами редупликации и метаболизмом еще не означает, что организм принадлежит живому веществу. То есть даже совокупность «организм — метаболизм — редупликация» не является достаточной для отнесения изучаемого объекта к миру живого.</w:t>
      </w:r>
    </w:p>
    <w:p>
      <w:pPr>
        <w:pStyle w:val="Normal"/>
        <w:shd w:fill="FFFFFF" w:val="clear"/>
        <w:spacing w:before="346" w:after="120"/>
        <w:ind w:firstLine="567"/>
        <w:jc w:val="center"/>
        <w:rPr>
          <w:sz w:val="24"/>
        </w:rPr>
      </w:pPr>
      <w:bookmarkStart w:id="54" w:name="Закон"/>
      <w:bookmarkEnd w:id="54"/>
      <w:r>
        <w:rPr>
          <w:sz w:val="24"/>
        </w:rPr>
        <w:t>4. Закон Пастера — Кюри</w:t>
      </w:r>
    </w:p>
    <w:p>
      <w:pPr>
        <w:pStyle w:val="Normal"/>
        <w:shd w:fill="FFFFFF" w:val="clear"/>
        <w:spacing w:before="19" w:after="0"/>
        <w:ind w:right="14" w:firstLine="567"/>
        <w:jc w:val="both"/>
        <w:rPr/>
      </w:pPr>
      <w:bookmarkStart w:id="55" w:name="Закон"/>
      <w:bookmarkEnd w:id="55"/>
      <w:r>
        <w:rPr>
          <w:sz w:val="24"/>
        </w:rPr>
        <w:t xml:space="preserve">В 1840-х годах один из величайших представителей науки </w:t>
      </w:r>
      <w:r>
        <w:rPr>
          <w:sz w:val="24"/>
          <w:lang w:val="en-US"/>
        </w:rPr>
        <w:t>XIX</w:t>
      </w:r>
      <w:r>
        <w:rPr>
          <w:sz w:val="24"/>
        </w:rPr>
        <w:t xml:space="preserve"> века Луи Пастер обратил внимание на тот удивительный факт, что любое живое вещество или продукт его жизнедеятельности поляризует свет. Каза</w:t>
        <w:softHyphen/>
        <w:t>лось, что появился еще один признак живого, еще одно свойство, кото</w:t>
        <w:softHyphen/>
        <w:t>рым живое должно обладать. Подчеркну: необходимое, но недостаточ</w:t>
        <w:softHyphen/>
        <w:t>ное, ибо кристаллы, например, тоже поляризуют свет. Объяснить при</w:t>
        <w:softHyphen/>
        <w:t>чину этого удивительного свойства живого вещества Пастер тогда не смог.</w:t>
      </w:r>
    </w:p>
    <w:p>
      <w:pPr>
        <w:pStyle w:val="Normal"/>
        <w:shd w:fill="FFFFFF" w:val="clear"/>
        <w:ind w:right="24" w:firstLine="567"/>
        <w:jc w:val="both"/>
        <w:rPr>
          <w:sz w:val="24"/>
        </w:rPr>
      </w:pPr>
      <w:r>
        <w:rPr>
          <w:sz w:val="24"/>
        </w:rPr>
        <w:t>Однако через тридцать с лишним лет Пьер Кюри, уже физик, а не биолог, объяснил причину подобного явления. Оказалось, что мо</w:t>
        <w:softHyphen/>
        <w:t>лекулы одного и того же вещества могут иметь разного типа симмет</w:t>
        <w:softHyphen/>
        <w:t>рию в расположении атомов, и вещества одного и того же химичес</w:t>
        <w:softHyphen/>
        <w:t>кого состава могут иметь различную геометрию молекул. Такие ве</w:t>
        <w:softHyphen/>
        <w:t>щества химически не различимы. А живой организм несмотря на это отбирает и использует для своей жизнедеятельности молекулы толь</w:t>
        <w:softHyphen/>
        <w:t>ко одного типа симметрии. И, может быть, самое удивительное, свя</w:t>
        <w:softHyphen/>
        <w:t>занное с открытием Кюри, состоит в том, что живое способно выде</w:t>
        <w:softHyphen/>
        <w:t>лять молекулы нужного типа симметрии, не обладая ни электрон</w:t>
        <w:softHyphen/>
        <w:t>ным микроскопом, ни другими средствами современного физического анализа. Как устроен механизм подобной селекции, мы не понимаем и по сей день! Благодаря этому открытию человечество получило в руки важнейший инструмент отбраковки веществ, не имеющих отношения к живому миру.</w:t>
      </w:r>
    </w:p>
    <w:p>
      <w:pPr>
        <w:pStyle w:val="Normal"/>
        <w:shd w:fill="FFFFFF" w:val="clear"/>
        <w:ind w:right="34" w:firstLine="567"/>
        <w:jc w:val="both"/>
        <w:rPr>
          <w:sz w:val="24"/>
        </w:rPr>
      </w:pPr>
      <w:r>
        <w:rPr>
          <w:sz w:val="24"/>
        </w:rPr>
        <w:t>Прежде всего заметим, что сегодня закон Пастера — Кюри имеет очень важное значение для формирования «Картины мира». В самом деле, к настоящему времени человечеством накоплено достаточно боль</w:t>
        <w:softHyphen/>
        <w:t>шое количество космического материала, включая лунный грунт. И среди этого материала отсутствуют какие-либо вещества, способные поляризовать свет. Отсюда мы можем сделать естественное заключе</w:t>
        <w:softHyphen/>
        <w:t>ние о том, что во всяком случае в ближнем космосе не существует «жи</w:t>
        <w:softHyphen/>
        <w:t>вого вещества» или результатов его жизнедеятельности.</w:t>
      </w:r>
    </w:p>
    <w:p>
      <w:pPr>
        <w:pStyle w:val="Normal"/>
        <w:shd w:fill="FFFFFF" w:val="clear"/>
        <w:ind w:right="34" w:firstLine="567"/>
        <w:jc w:val="both"/>
        <w:rPr/>
      </w:pPr>
      <w:r>
        <w:rPr>
          <w:sz w:val="24"/>
        </w:rPr>
        <w:t xml:space="preserve">В конце </w:t>
      </w:r>
      <w:r>
        <w:rPr>
          <w:sz w:val="24"/>
          <w:lang w:val="en-US"/>
        </w:rPr>
        <w:t>XIX</w:t>
      </w:r>
      <w:r>
        <w:rPr>
          <w:sz w:val="24"/>
        </w:rPr>
        <w:t xml:space="preserve"> века, как я уже говорил, знаменитый шведский уче</w:t>
        <w:softHyphen/>
        <w:t>ный Сванте Аррениус высказал гипотезу о том, что жизнь на Землю занесена из космоса. Этой гипотезы (сам Аррениус назвал ее гипотезой панспермии), хотя она и не объясняла происхождение жизни, придерживались многие известные исследователи, и в частности В. И. Вер</w:t>
        <w:softHyphen/>
        <w:t>надский, считавший жизнь, как и материю, вечной. Мне кажется, что сегодня от гипотезы Сванте Аррениуса разумнее всего отказаться. Зем</w:t>
        <w:softHyphen/>
        <w:t>ная жизнь, скорее всего, возникла на самой Земле. Но вот как это про</w:t>
        <w:softHyphen/>
        <w:t>изошло пока остается одной из величайших тайн Природы. Хотя возможности панспермии нельзя игнорировать и, наверное, следует изу</w:t>
        <w:softHyphen/>
        <w:t>чать, поскольку панспермия может быть одним из механизмов распространения живого вещества в космосе.</w:t>
      </w:r>
    </w:p>
    <w:p>
      <w:pPr>
        <w:pStyle w:val="Normal"/>
        <w:shd w:fill="FFFFFF" w:val="clear"/>
        <w:spacing w:before="346" w:after="120"/>
        <w:ind w:firstLine="567"/>
        <w:jc w:val="center"/>
        <w:rPr>
          <w:sz w:val="24"/>
        </w:rPr>
      </w:pPr>
      <w:bookmarkStart w:id="56" w:name="Как"/>
      <w:bookmarkEnd w:id="56"/>
      <w:r>
        <w:rPr>
          <w:sz w:val="24"/>
        </w:rPr>
        <w:t>5. Как быть с законом Пастера — Реди?</w:t>
      </w:r>
    </w:p>
    <w:p>
      <w:pPr>
        <w:pStyle w:val="Normal"/>
        <w:shd w:fill="FFFFFF" w:val="clear"/>
        <w:spacing w:before="19" w:after="0"/>
        <w:ind w:right="2" w:firstLine="567"/>
        <w:jc w:val="both"/>
        <w:rPr/>
      </w:pPr>
      <w:bookmarkStart w:id="57" w:name="Как"/>
      <w:bookmarkEnd w:id="57"/>
      <w:r>
        <w:rPr>
          <w:sz w:val="24"/>
        </w:rPr>
        <w:t>Еще в Средние века Реди сформулировал свой знаменитый постулат о том, что «всё живое происходит только от живого», который был при</w:t>
        <w:softHyphen/>
        <w:t>нят научной общественностью в качестве аксиомы. Луи Пастер в сре</w:t>
        <w:softHyphen/>
        <w:t xml:space="preserve">дине </w:t>
      </w:r>
      <w:r>
        <w:rPr>
          <w:sz w:val="24"/>
          <w:lang w:val="en-US"/>
        </w:rPr>
        <w:t>XIX</w:t>
      </w:r>
      <w:r>
        <w:rPr>
          <w:sz w:val="24"/>
        </w:rPr>
        <w:t xml:space="preserve"> века серией тщательных экспериментов подтвердил справед</w:t>
        <w:softHyphen/>
        <w:t>ливость постулата Реди. Благодаря этому Пастер и приобрел мировую известность. С тех пор этот принцип называют законом Пастера — Реди. Но сказанное выше по поводу гипотезы панспермии Аррениуса и зако</w:t>
        <w:softHyphen/>
        <w:t>на Пастера — Кюри противоречит закону Пастера — Реди. Как преодо</w:t>
        <w:softHyphen/>
        <w:t>леть это противоречие?</w:t>
      </w:r>
    </w:p>
    <w:p>
      <w:pPr>
        <w:pStyle w:val="Normal"/>
        <w:shd w:fill="FFFFFF" w:val="clear"/>
        <w:spacing w:before="5" w:after="0"/>
        <w:ind w:right="2" w:firstLine="567"/>
        <w:jc w:val="both"/>
        <w:rPr>
          <w:sz w:val="24"/>
        </w:rPr>
      </w:pPr>
      <w:r>
        <w:rPr>
          <w:sz w:val="24"/>
        </w:rPr>
        <w:t>По-видимому, преодолеть его нельзя. И так будет происходить до тех пор, пока человечество не постигнет тайны возникновения жизни, не установит ту эволюционную цепочку, которая связывает живое ве</w:t>
        <w:softHyphen/>
        <w:t>щество с косной материей. Поэтому мне кажется разумным принять гипотезу, ограничивающую применение выводов из закона Пастера — Реди. Наиболее естественным и целесообразным мне представляется переформулировать закон Пастера — Реди и говорить о том, что в современных условиях всё живое на Земле происходит только от живого.  Такое уточнение является эмпирическим обобщением и снимает указанное противоречие. Итак, описание «Картины мира» с участием жи</w:t>
        <w:softHyphen/>
        <w:t>вого вещества по существу требует введения новой и пока еще не про</w:t>
        <w:softHyphen/>
        <w:t>веряемой гипотезы!</w:t>
      </w:r>
    </w:p>
    <w:p>
      <w:pPr>
        <w:pStyle w:val="Normal"/>
        <w:shd w:fill="FFFFFF" w:val="clear"/>
        <w:ind w:right="2" w:firstLine="567"/>
        <w:jc w:val="both"/>
        <w:rPr>
          <w:sz w:val="24"/>
        </w:rPr>
      </w:pPr>
      <w:r>
        <w:rPr>
          <w:sz w:val="24"/>
        </w:rPr>
        <w:t>Есть еще одна особенность живого вещества: невозможно описать жизнедеятельность организмов без введения нового понятия — «инфор</w:t>
        <w:softHyphen/>
        <w:t>мация». Только законов физики и химии для этого оказывается недо</w:t>
        <w:softHyphen/>
        <w:t>статочно. Что же означает «информация»? Как определить это поня</w:t>
        <w:softHyphen/>
        <w:t>тие, в котором нет необходимости при описании процессов, протекаю</w:t>
        <w:softHyphen/>
        <w:t>щих в неживой природе? Ответ на этот вопрос необходим, поскольку описать содержание процессов жизнедеятельности организмов без учета процессов информационной природы невозможно! Но понятие инфор</w:t>
        <w:softHyphen/>
        <w:t>мации тоже неоднозначное, оно требует специального обсуждения, ко</w:t>
        <w:softHyphen/>
        <w:t>торому и будет посвящен один из разделов следующей главы.</w:t>
      </w:r>
    </w:p>
    <w:p>
      <w:pPr>
        <w:pStyle w:val="Normal"/>
        <w:shd w:fill="FFFFFF" w:val="clear"/>
        <w:ind w:right="2" w:firstLine="567"/>
        <w:jc w:val="both"/>
        <w:rPr>
          <w:sz w:val="24"/>
        </w:rPr>
      </w:pPr>
      <w:r>
        <w:rPr>
          <w:sz w:val="24"/>
        </w:rPr>
        <w:t>Таким образом, вопрос об определении того, что означает жизнь, остается открытым. Может ли приблизить к ответу на этот вопрос вве</w:t>
        <w:softHyphen/>
        <w:t>дение и использование термина «информация»?</w:t>
      </w:r>
    </w:p>
    <w:p>
      <w:pPr>
        <w:pStyle w:val="Normal"/>
        <w:shd w:fill="FFFFFF" w:val="clear"/>
        <w:spacing w:before="283" w:after="120"/>
        <w:ind w:firstLine="567"/>
        <w:jc w:val="center"/>
        <w:rPr>
          <w:sz w:val="24"/>
        </w:rPr>
      </w:pPr>
      <w:bookmarkStart w:id="58" w:name="замечания"/>
      <w:bookmarkEnd w:id="58"/>
      <w:r>
        <w:rPr>
          <w:sz w:val="24"/>
        </w:rPr>
        <w:t>6. Заключительные замечания</w:t>
      </w:r>
    </w:p>
    <w:p>
      <w:pPr>
        <w:pStyle w:val="Normal"/>
        <w:shd w:fill="FFFFFF" w:val="clear"/>
        <w:spacing w:before="72" w:after="0"/>
        <w:ind w:firstLine="567"/>
        <w:jc w:val="both"/>
        <w:rPr>
          <w:sz w:val="24"/>
        </w:rPr>
      </w:pPr>
      <w:bookmarkStart w:id="59" w:name="замечания"/>
      <w:bookmarkEnd w:id="59"/>
      <w:r>
        <w:rPr>
          <w:sz w:val="24"/>
        </w:rPr>
        <w:t>Итак, будем полагать, что однажды в Универсуме произошла грандиоз</w:t>
        <w:softHyphen/>
        <w:t>ная бифуркация. В результате действия механизмов самоорганизации, в результате непрерывного усложнения системы организации косного вещества возникла качественно новая форма организации материи, которую В. И. Вернадский назвал живым веществом. Замечу, что такую точку зрения разделяют далеко не все. Так, например, Сванте Аррениус считал и Вселенную, и жизнь во Вселенной вечными. Эту точку зре</w:t>
        <w:softHyphen/>
        <w:t>ния, по-видимому, разделял и Вернадский. Поэтому высказанное мной утверждение — это некоторая гипотеза. Однако она не противоречит известным фактам, кроме, может быть, закона Пастера — Реди в его изначальной формулировке.</w:t>
      </w:r>
    </w:p>
    <w:p>
      <w:pPr>
        <w:pStyle w:val="Normal"/>
        <w:shd w:fill="FFFFFF" w:val="clear"/>
        <w:ind w:right="19" w:firstLine="567"/>
        <w:jc w:val="both"/>
        <w:rPr>
          <w:sz w:val="24"/>
        </w:rPr>
      </w:pPr>
      <w:r>
        <w:rPr>
          <w:sz w:val="24"/>
        </w:rPr>
        <w:t>Да, мы не знаем того механизма, действие которого привело к воз</w:t>
        <w:softHyphen/>
        <w:t>никновению живого вещества. Но я убежден в справедливости этой ги</w:t>
        <w:softHyphen/>
        <w:t>потезы, ибо она отвечает общей логике развития систем — логике уни</w:t>
        <w:softHyphen/>
        <w:t>версального эволюционизма и позволяет выстроить непротиворечивое и стройное здание развития Универсума. Красота конструкции той или иной гипотезы или интерпретации всегда служила немаловажным ар</w:t>
        <w:softHyphen/>
        <w:t>гументом в ее пользу. И, как правило, оправдывалась в последующих исследованиях.</w:t>
      </w:r>
    </w:p>
    <w:p>
      <w:pPr>
        <w:pStyle w:val="Normal"/>
        <w:shd w:fill="FFFFFF" w:val="clear"/>
        <w:ind w:right="19" w:firstLine="567"/>
        <w:jc w:val="both"/>
        <w:rPr>
          <w:sz w:val="24"/>
        </w:rPr>
      </w:pPr>
      <w:r>
        <w:rPr>
          <w:sz w:val="24"/>
        </w:rPr>
        <w:t>Итак, я принимаю гипотезу о бифуркации, в результате которой воз</w:t>
        <w:softHyphen/>
        <w:t>никло живое вещество. Эта перестройка имела и, можно думать, будет иметь глубочайшие последствия для развития Универсума. Универсу</w:t>
        <w:softHyphen/>
        <w:t>ма в целом, а не только биосферы! И хотя нам известен пока лишь один из островков жизни — планета Земля — этих сведений достаточно, что</w:t>
        <w:softHyphen/>
        <w:t>бы понять, сколь мощным фактором является утверждение жизни, как ее появление изменило само существо Универсума.</w:t>
      </w:r>
    </w:p>
    <w:p>
      <w:pPr>
        <w:pStyle w:val="Normal"/>
        <w:shd w:fill="FFFFFF" w:val="clear"/>
        <w:ind w:right="38" w:firstLine="567"/>
        <w:jc w:val="both"/>
        <w:rPr>
          <w:sz w:val="24"/>
        </w:rPr>
      </w:pPr>
      <w:r>
        <w:rPr>
          <w:sz w:val="24"/>
        </w:rPr>
        <w:t>Жизнь многократно ускорила все процессы развития неживой ма</w:t>
        <w:softHyphen/>
        <w:t>терии. Ее геохимические процессы стали превращаться в биогеохими</w:t>
        <w:softHyphen/>
        <w:t>ческие, стали возникать новые формы неживой материи, создаваемые живым веществом, и т. д. и т. п. Но, наверное, самый главный результат этой бифуркации для всего процесса развития Вселенной состоит в том, что появились реальные возможности, я бы даже сказал реальные пред</w:t>
        <w:softHyphen/>
        <w:t>посылки, для возникновения Разума и его носителя — человека — еще одного, качественно нового, этажа в структуре Универсума.</w:t>
      </w:r>
    </w:p>
    <w:p>
      <w:pPr>
        <w:pStyle w:val="Normal"/>
        <w:shd w:fill="FFFFFF" w:val="clear"/>
        <w:ind w:right="38" w:firstLine="567"/>
        <w:jc w:val="both"/>
        <w:rPr>
          <w:sz w:val="24"/>
        </w:rPr>
      </w:pPr>
      <w:r>
        <w:rPr>
          <w:sz w:val="24"/>
        </w:rPr>
      </w:r>
    </w:p>
    <w:p>
      <w:pPr>
        <w:pStyle w:val="Normal"/>
        <w:shd w:fill="FFFFFF" w:val="clear"/>
        <w:ind w:right="38" w:firstLine="567"/>
        <w:jc w:val="both"/>
        <w:rPr>
          <w:sz w:val="24"/>
        </w:rPr>
      </w:pPr>
      <w:r>
        <w:rPr>
          <w:sz w:val="24"/>
        </w:rPr>
      </w:r>
    </w:p>
    <w:p>
      <w:pPr>
        <w:pStyle w:val="Normal"/>
        <w:shd w:fill="FFFFFF" w:val="clear"/>
        <w:ind w:right="38" w:firstLine="567"/>
        <w:jc w:val="both"/>
        <w:rPr>
          <w:sz w:val="24"/>
        </w:rPr>
      </w:pPr>
      <w:r>
        <w:rPr>
          <w:sz w:val="24"/>
        </w:rPr>
      </w:r>
    </w:p>
    <w:p>
      <w:pPr>
        <w:pStyle w:val="Normal"/>
        <w:shd w:fill="FFFFFF" w:val="clear"/>
        <w:spacing w:before="0" w:after="120"/>
        <w:ind w:firstLine="567"/>
        <w:jc w:val="center"/>
        <w:rPr>
          <w:sz w:val="24"/>
        </w:rPr>
      </w:pPr>
      <w:bookmarkStart w:id="60" w:name="Система"/>
      <w:bookmarkEnd w:id="60"/>
      <w:r>
        <w:rPr>
          <w:sz w:val="24"/>
        </w:rPr>
        <w:t>Глава 5</w:t>
      </w:r>
    </w:p>
    <w:p>
      <w:pPr>
        <w:pStyle w:val="Normal"/>
        <w:shd w:fill="FFFFFF" w:val="clear"/>
        <w:ind w:firstLine="567"/>
        <w:jc w:val="center"/>
        <w:rPr>
          <w:sz w:val="24"/>
        </w:rPr>
      </w:pPr>
      <w:r>
        <w:rPr>
          <w:sz w:val="24"/>
        </w:rPr>
        <w:t>Система «геосфера + жизнь»</w:t>
      </w:r>
    </w:p>
    <w:p>
      <w:pPr>
        <w:pStyle w:val="Normal"/>
        <w:shd w:fill="FFFFFF" w:val="clear"/>
        <w:spacing w:before="120" w:after="120"/>
        <w:ind w:firstLine="567"/>
        <w:jc w:val="center"/>
        <w:rPr>
          <w:sz w:val="24"/>
        </w:rPr>
      </w:pPr>
      <w:bookmarkStart w:id="61" w:name="Система"/>
      <w:bookmarkStart w:id="62" w:name="самоорганизующаяся"/>
      <w:bookmarkEnd w:id="61"/>
      <w:bookmarkEnd w:id="62"/>
      <w:r>
        <w:rPr>
          <w:sz w:val="24"/>
        </w:rPr>
        <w:t>1. Жизнь как самоорганизующаяся система</w:t>
      </w:r>
    </w:p>
    <w:p>
      <w:pPr>
        <w:pStyle w:val="Normal"/>
        <w:shd w:fill="FFFFFF" w:val="clear"/>
        <w:spacing w:before="72" w:after="0"/>
        <w:ind w:firstLine="567"/>
        <w:jc w:val="both"/>
        <w:rPr>
          <w:sz w:val="24"/>
        </w:rPr>
      </w:pPr>
      <w:bookmarkStart w:id="63" w:name="самоорганизующаяся"/>
      <w:bookmarkEnd w:id="63"/>
      <w:r>
        <w:rPr>
          <w:sz w:val="24"/>
        </w:rPr>
        <w:t>Как уже говорилось выше, живое вещество следует рассматривать как подсистему более общей системы «геосфера + жизнь». Последнее озна</w:t>
        <w:softHyphen/>
        <w:t>чает, что изменение геосферы и биосферы происходят во взаимодействии, хотя временные масштабы геохимических и биогеохимических процес</w:t>
        <w:softHyphen/>
        <w:t>сов совершенно разные.</w:t>
      </w:r>
    </w:p>
    <w:p>
      <w:pPr>
        <w:pStyle w:val="Normal"/>
        <w:shd w:fill="FFFFFF" w:val="clear"/>
        <w:spacing w:before="5" w:after="0"/>
        <w:ind w:right="5" w:firstLine="567"/>
        <w:jc w:val="both"/>
        <w:rPr>
          <w:sz w:val="24"/>
        </w:rPr>
      </w:pPr>
      <w:r>
        <w:rPr>
          <w:sz w:val="24"/>
        </w:rPr>
        <w:t>Но именно благодаря этому и следуя принципу выделения объекта изучения, о котором говорилось в одной из предыдущих глав, очень много полезных сведений о характере развития биосферы, и биоты в частности, мы можем получить и при локальном рассмотрении, считая геосферу фоном развития жизни.</w:t>
      </w:r>
    </w:p>
    <w:p>
      <w:pPr>
        <w:pStyle w:val="Normal"/>
        <w:shd w:fill="FFFFFF" w:val="clear"/>
        <w:ind w:right="19" w:firstLine="567"/>
        <w:jc w:val="both"/>
        <w:rPr>
          <w:sz w:val="24"/>
        </w:rPr>
      </w:pPr>
      <w:r>
        <w:rPr>
          <w:sz w:val="24"/>
        </w:rPr>
        <w:t>А это, в свою очередь, означает, что мы в интересах наблюдателя пренебрегаем влиянием на содержание биотических процессов тех из</w:t>
        <w:softHyphen/>
        <w:t>менений, которые вносит в развитие геосферы живое вещество, то есть пренебрегаем рядом обратных связей.</w:t>
      </w:r>
    </w:p>
    <w:p>
      <w:pPr>
        <w:pStyle w:val="Normal"/>
        <w:shd w:fill="FFFFFF" w:val="clear"/>
        <w:ind w:right="24" w:firstLine="567"/>
        <w:jc w:val="both"/>
        <w:rPr>
          <w:sz w:val="24"/>
        </w:rPr>
      </w:pPr>
      <w:r>
        <w:rPr>
          <w:sz w:val="24"/>
        </w:rPr>
        <w:t>Итак, оставим в стороне нерешенные вопросы о происхождении жизни, приняв гипотезу о бифуркации, и сосредоточим внимание на изучении процессов самоорганизации в живом веществе как подсисте</w:t>
        <w:softHyphen/>
        <w:t>ме биосферы.</w:t>
      </w:r>
    </w:p>
    <w:p>
      <w:pPr>
        <w:pStyle w:val="Normal"/>
        <w:shd w:fill="FFFFFF" w:val="clear"/>
        <w:spacing w:before="5" w:after="0"/>
        <w:ind w:right="34" w:firstLine="567"/>
        <w:jc w:val="both"/>
        <w:rPr>
          <w:sz w:val="24"/>
        </w:rPr>
      </w:pPr>
      <w:r>
        <w:rPr>
          <w:sz w:val="24"/>
        </w:rPr>
        <w:t>Законы, управляющие процессами жизнедеятельности, неизмери</w:t>
        <w:softHyphen/>
        <w:t>мо сложнее, чем те, которые управляют развитием косной материи. Но если мы присмотримся внимательно к процессам развития биоты, то обнаружим ту же логику самоорганизации, и для ее описания также под</w:t>
        <w:softHyphen/>
        <w:t>ходит язык дарвиновской триады (изменчивость, наследственность, от</w:t>
        <w:softHyphen/>
        <w:t>бор), возникший впервые как язык описания эволюции именно живой Природы.</w:t>
      </w:r>
    </w:p>
    <w:p>
      <w:pPr>
        <w:pStyle w:val="Normal"/>
        <w:shd w:fill="FFFFFF" w:val="clear"/>
        <w:ind w:right="48" w:firstLine="567"/>
        <w:jc w:val="both"/>
        <w:rPr>
          <w:sz w:val="24"/>
        </w:rPr>
      </w:pPr>
      <w:r>
        <w:rPr>
          <w:sz w:val="24"/>
        </w:rPr>
        <w:t>И что не менее важно для понимания процессов развития жизни, точнее, системы живых организмов, так это представление о развитии жизни как о некотором динамическом процессе. Череда бесконечных катастрофических перестроек, хорошо изученных эволюционистами, является тому наглядным доказательством.</w:t>
      </w:r>
    </w:p>
    <w:p>
      <w:pPr>
        <w:pStyle w:val="Normal"/>
        <w:shd w:fill="FFFFFF" w:val="clear"/>
        <w:ind w:firstLine="567"/>
        <w:jc w:val="both"/>
        <w:rPr>
          <w:sz w:val="24"/>
        </w:rPr>
      </w:pPr>
      <w:r>
        <w:rPr>
          <w:sz w:val="24"/>
        </w:rPr>
        <w:t>Вот почему и на этом уровне организации вещества проявляются те же свойства РЫНКА, о которых шла речь в предыдущей главе. Только теперь понятие о стабильности должно быть расширено, и более пра</w:t>
        <w:softHyphen/>
        <w:t>вильно говорить не столько о стабильности или устойчивости, сколько о сохранении гомеостаза. Но и на этом уровне сохраняется отбор по характеристикам системы в данный момент, без прогноза будущего воз</w:t>
        <w:softHyphen/>
        <w:t>можного состояния!</w:t>
      </w:r>
    </w:p>
    <w:p>
      <w:pPr>
        <w:pStyle w:val="Normal"/>
        <w:shd w:fill="FFFFFF" w:val="clear"/>
        <w:ind w:firstLine="567"/>
        <w:jc w:val="both"/>
        <w:rPr>
          <w:sz w:val="24"/>
        </w:rPr>
      </w:pPr>
      <w:r>
        <w:rPr>
          <w:sz w:val="24"/>
        </w:rPr>
        <w:t>И отдельному живому организму, и системам организмов (напри</w:t>
        <w:softHyphen/>
        <w:t>мер, популяциям) свойственны такие же периоды бифуркационных перестроек, как и тем динамическим системам, о которых речь шла выше.</w:t>
      </w:r>
    </w:p>
    <w:p>
      <w:pPr>
        <w:pStyle w:val="Normal"/>
        <w:shd w:fill="FFFFFF" w:val="clear"/>
        <w:ind w:right="14" w:firstLine="567"/>
        <w:jc w:val="both"/>
        <w:rPr>
          <w:sz w:val="24"/>
        </w:rPr>
      </w:pPr>
      <w:r>
        <w:rPr>
          <w:sz w:val="24"/>
        </w:rPr>
        <w:t>Я еще вернусь к описанию некоторых особенностей механизмов самоорганизации в мире живого, а сейчас — одно важное отступление, посвященное проблемам, связанным с термином «информация». Ибо дальнейшее обсуждение процессов эволюции живого вещества уже не</w:t>
        <w:softHyphen/>
        <w:t>возможно без учета процессов информационной природы.</w:t>
      </w:r>
    </w:p>
    <w:p>
      <w:pPr>
        <w:pStyle w:val="Normal"/>
        <w:shd w:fill="FFFFFF" w:val="clear"/>
        <w:spacing w:before="288" w:after="120"/>
        <w:ind w:firstLine="567"/>
        <w:jc w:val="center"/>
        <w:rPr>
          <w:sz w:val="24"/>
        </w:rPr>
      </w:pPr>
      <w:bookmarkStart w:id="64" w:name="понятии"/>
      <w:bookmarkEnd w:id="64"/>
      <w:r>
        <w:rPr>
          <w:sz w:val="24"/>
        </w:rPr>
        <w:t>2. О понятии «информация»</w:t>
      </w:r>
    </w:p>
    <w:p>
      <w:pPr>
        <w:pStyle w:val="Normal"/>
        <w:shd w:fill="FFFFFF" w:val="clear"/>
        <w:spacing w:before="72" w:after="0"/>
        <w:ind w:right="24" w:firstLine="567"/>
        <w:jc w:val="both"/>
        <w:rPr>
          <w:sz w:val="24"/>
        </w:rPr>
      </w:pPr>
      <w:bookmarkStart w:id="65" w:name="понятии"/>
      <w:bookmarkEnd w:id="65"/>
      <w:r>
        <w:rPr>
          <w:sz w:val="24"/>
        </w:rPr>
        <w:t>Если описание эволюции неживой материи не требует использования понятия об информации, информационном взаимодействии, то объяс</w:t>
        <w:softHyphen/>
        <w:t>нение жизнедеятельности живых организмов, как мы увидим, невоз</w:t>
        <w:softHyphen/>
        <w:t>можно без введения в язык термина «информация».</w:t>
      </w:r>
    </w:p>
    <w:p>
      <w:pPr>
        <w:pStyle w:val="Normal"/>
        <w:shd w:fill="FFFFFF" w:val="clear"/>
        <w:ind w:right="19" w:firstLine="567"/>
        <w:jc w:val="both"/>
        <w:rPr>
          <w:sz w:val="24"/>
        </w:rPr>
      </w:pPr>
      <w:r>
        <w:rPr>
          <w:sz w:val="24"/>
        </w:rPr>
        <w:t>Информация — это очень сложное и многоплановое явление. И с моей точки зрения, оно относится тоже к первопонятиям, поскольку дать однозначное определение информации, опираясь только на дру</w:t>
        <w:softHyphen/>
        <w:t>гие первопонятия, мне представляется невозможным. Можно лишь описать те ли иные особенности того, что принято называть информа</w:t>
        <w:softHyphen/>
        <w:t>цией (что интуитивно называется информацией) и информационным взаимодействием.</w:t>
      </w:r>
    </w:p>
    <w:p>
      <w:pPr>
        <w:pStyle w:val="Normal"/>
        <w:shd w:fill="FFFFFF" w:val="clear"/>
        <w:ind w:right="38" w:firstLine="567"/>
        <w:jc w:val="both"/>
        <w:rPr>
          <w:sz w:val="24"/>
        </w:rPr>
      </w:pPr>
      <w:r>
        <w:rPr>
          <w:sz w:val="24"/>
        </w:rPr>
        <w:t>Удивительно: уже возникла обширная наука информатика, кото</w:t>
        <w:softHyphen/>
        <w:t>рая пронизывает многие (если не все) научные дисциплины, наука, которая является основой важнейших направлений развития совре</w:t>
        <w:softHyphen/>
        <w:t>менной техники, вторгается во все сферы нашей жизни, наука, от ус</w:t>
        <w:softHyphen/>
        <w:t>пеха которой во многом будет зависеть будущность человека, а между тем центральное понятие этой теории — «информация» — до сих пор не имеет четкого общепринятого определения. И это обстоятельство роднит его с такими фундаментальными понятиями, как материя или энергия.</w:t>
      </w:r>
    </w:p>
    <w:p>
      <w:pPr>
        <w:pStyle w:val="Normal"/>
        <w:shd w:fill="FFFFFF" w:val="clear"/>
        <w:ind w:right="48" w:firstLine="567"/>
        <w:jc w:val="both"/>
        <w:rPr>
          <w:sz w:val="24"/>
        </w:rPr>
      </w:pPr>
      <w:r>
        <w:rPr>
          <w:sz w:val="24"/>
        </w:rPr>
        <w:t>Многие ученые, прежде всего философы и методологи информа</w:t>
        <w:softHyphen/>
        <w:t>тики и кибернетики, считают информацию всеобщим свойством мате</w:t>
        <w:softHyphen/>
        <w:t>риального мира.</w:t>
      </w:r>
    </w:p>
    <w:p>
      <w:pPr>
        <w:pStyle w:val="Normal"/>
        <w:shd w:fill="FFFFFF" w:val="clear"/>
        <w:ind w:right="53" w:firstLine="567"/>
        <w:jc w:val="both"/>
        <w:rPr>
          <w:sz w:val="24"/>
        </w:rPr>
      </w:pPr>
      <w:r>
        <w:rPr>
          <w:sz w:val="24"/>
        </w:rPr>
        <w:t>Я же убежден, что подобные взгляды не являются достаточно обоснованными, и склонен считать, что удовлетворяющего всех определения информации, то есть достаточно универсального определения, про</w:t>
        <w:softHyphen/>
        <w:t>сто не может быть, ибо оно неотделимо от свойств субъекта, который нуждается не в информации вообще, а во вполне определенной инфор</w:t>
        <w:softHyphen/>
        <w:t>мации, и отбрасывает ненужную ему информацию.</w:t>
      </w:r>
    </w:p>
    <w:p>
      <w:pPr>
        <w:pStyle w:val="Normal"/>
        <w:shd w:fill="FFFFFF" w:val="clear"/>
        <w:ind w:firstLine="567"/>
        <w:jc w:val="both"/>
        <w:rPr>
          <w:sz w:val="24"/>
        </w:rPr>
      </w:pPr>
      <w:r>
        <w:rPr>
          <w:sz w:val="24"/>
        </w:rPr>
        <w:t>В основе понятия информации и информационного взаимодействия лежит сигнал, хотя он совершенно не эквивалентен понятию инфор</w:t>
        <w:softHyphen/>
        <w:t>мации и может иметь любой источник, а главным в информационном взаимодействии является субъект, принимающий сигнал и формирую</w:t>
        <w:softHyphen/>
        <w:t>щий соответствующую реакцию на этот сигнал.</w:t>
      </w:r>
    </w:p>
    <w:p>
      <w:pPr>
        <w:pStyle w:val="Normal"/>
        <w:shd w:fill="FFFFFF" w:val="clear"/>
        <w:ind w:right="5" w:firstLine="567"/>
        <w:jc w:val="both"/>
        <w:rPr>
          <w:sz w:val="24"/>
        </w:rPr>
      </w:pPr>
      <w:r>
        <w:rPr>
          <w:sz w:val="24"/>
        </w:rPr>
        <w:t>Информация сама по себе ничего не стоит и ничего не означает. Мне кажется бессмысленным говорить о ценности информации как о некоторой абсолютной характеристике. Информация нужна субъекту (организму) для возможности выбора способа действий при стремле</w:t>
        <w:softHyphen/>
        <w:t>нии к достижению некоторой цели. Поэтому по отношению к живому организму понятие качества информации вполне закономерно и мо</w:t>
        <w:softHyphen/>
        <w:t>жет быть охарактеризовано ее соответствием тем целям, которые стре</w:t>
        <w:softHyphen/>
        <w:t>мится достичь тот или иной субъект, его способностью воспринять ин</w:t>
        <w:softHyphen/>
        <w:t>формацию и его способностью ее использовать.</w:t>
      </w:r>
    </w:p>
    <w:p>
      <w:pPr>
        <w:pStyle w:val="Normal"/>
        <w:shd w:fill="FFFFFF" w:val="clear"/>
        <w:ind w:right="24" w:firstLine="567"/>
        <w:jc w:val="both"/>
        <w:rPr>
          <w:sz w:val="24"/>
        </w:rPr>
      </w:pPr>
      <w:r>
        <w:rPr>
          <w:sz w:val="24"/>
        </w:rPr>
        <w:t>Основоположник теории информации К.Шеннон рассматривал простейший вариант информационных процессов: передачу опреде</w:t>
        <w:softHyphen/>
        <w:t>ленного типа сигналов с помощью средств связи. Заметим, что для этой цели он мог бы и не употреблять термина «информация», по</w:t>
        <w:softHyphen/>
        <w:t>скольку и без него можно было бы оценить искажение сигналов слу</w:t>
        <w:softHyphen/>
        <w:t>чайными помехами и построить соответствующую математизирован</w:t>
        <w:softHyphen/>
        <w:t>ную теорию.</w:t>
      </w:r>
    </w:p>
    <w:p>
      <w:pPr>
        <w:pStyle w:val="Normal"/>
        <w:shd w:fill="FFFFFF" w:val="clear"/>
        <w:ind w:right="34" w:firstLine="567"/>
        <w:jc w:val="both"/>
        <w:rPr>
          <w:sz w:val="24"/>
        </w:rPr>
      </w:pPr>
      <w:r>
        <w:rPr>
          <w:sz w:val="24"/>
        </w:rPr>
        <w:t>Субъективное значение информации ни Шеннон, ни его последо</w:t>
        <w:softHyphen/>
        <w:t>ватели не рассматривали. А это субъективное восприятие информации мне представляется самым важным в теории информации.</w:t>
      </w:r>
    </w:p>
    <w:p>
      <w:pPr>
        <w:pStyle w:val="Normal"/>
        <w:shd w:fill="FFFFFF" w:val="clear"/>
        <w:ind w:right="38" w:firstLine="567"/>
        <w:jc w:val="both"/>
        <w:rPr>
          <w:sz w:val="24"/>
        </w:rPr>
      </w:pPr>
      <w:r>
        <w:rPr>
          <w:sz w:val="24"/>
        </w:rPr>
        <w:t>Я буду понимать слово «информация» в самом простом житейском смысле — как некоторую совокупность сведений. И не только из-за мно</w:t>
        <w:softHyphen/>
        <w:t>гообразия ее особенностей, но и в силу того, что необходимость введе</w:t>
        <w:softHyphen/>
        <w:t>ния этого понятия возникает тогда, когда мы начинаем изучать объек</w:t>
        <w:softHyphen/>
        <w:t>ты, способные к целенаправленным действиям.</w:t>
      </w:r>
    </w:p>
    <w:p>
      <w:pPr>
        <w:pStyle w:val="Normal"/>
        <w:shd w:fill="FFFFFF" w:val="clear"/>
        <w:ind w:right="34" w:firstLine="567"/>
        <w:jc w:val="both"/>
        <w:rPr>
          <w:sz w:val="24"/>
        </w:rPr>
      </w:pPr>
      <w:r>
        <w:rPr>
          <w:sz w:val="24"/>
        </w:rPr>
        <w:t>И по мере усложнения организации материального мира, по мере появления объектов всё большей и большей сложности и с более слож</w:t>
        <w:softHyphen/>
        <w:t>ным набором целей потребность в сведениях у организма непрерывно возрастает, и значение информации в развитии биосферы непрерывно растет и усложняется.</w:t>
      </w:r>
    </w:p>
    <w:p>
      <w:pPr>
        <w:pStyle w:val="Normal"/>
        <w:shd w:fill="FFFFFF" w:val="clear"/>
        <w:ind w:firstLine="567"/>
        <w:rPr>
          <w:sz w:val="24"/>
        </w:rPr>
      </w:pPr>
      <w:r>
        <w:rPr>
          <w:sz w:val="24"/>
        </w:rPr>
        <w:t>Я постараюсь это продемонстрировать.</w:t>
      </w:r>
    </w:p>
    <w:p>
      <w:pPr>
        <w:pStyle w:val="Normal"/>
        <w:shd w:fill="FFFFFF" w:val="clear"/>
        <w:ind w:right="48" w:firstLine="567"/>
        <w:jc w:val="both"/>
        <w:rPr>
          <w:sz w:val="24"/>
        </w:rPr>
      </w:pPr>
      <w:r>
        <w:rPr>
          <w:sz w:val="24"/>
        </w:rPr>
        <w:t>Заметим еще раз, что получение сведений связано с сигналом, то есть некоторым воздействием среды или некого субъекта на другого субъекта, принимающего сигнал. Этим термином («сигнал») мы можем обозначать некоторое внешнее воздействие на тот или иной объект. Оно может приводить к определенной реакции объекта. Если эта реакция определяется известными законами физики и химии, то в употребле</w:t>
        <w:softHyphen/>
        <w:t>нии термина «информация» нет необходимости.</w:t>
      </w:r>
    </w:p>
    <w:p>
      <w:pPr>
        <w:pStyle w:val="Normal"/>
        <w:shd w:fill="FFFFFF" w:val="clear"/>
        <w:ind w:firstLine="567"/>
        <w:jc w:val="both"/>
        <w:rPr>
          <w:sz w:val="24"/>
        </w:rPr>
      </w:pPr>
      <w:r>
        <w:rPr>
          <w:sz w:val="24"/>
        </w:rPr>
        <w:t>Заметим, что эта реакция вовсе не обязательно однозначна. Так, действие разряда на смесь газов порождает целый ряд химических элементов, как и порыв ветра — целую гамму волн разной длины и амплитуды.</w:t>
      </w:r>
    </w:p>
    <w:p>
      <w:pPr>
        <w:pStyle w:val="Normal"/>
        <w:shd w:fill="FFFFFF" w:val="clear"/>
        <w:ind w:right="5" w:firstLine="567"/>
        <w:jc w:val="both"/>
        <w:rPr>
          <w:sz w:val="24"/>
        </w:rPr>
      </w:pPr>
      <w:r>
        <w:rPr>
          <w:sz w:val="24"/>
        </w:rPr>
        <w:t>Точно также мы все привыкли говорить о генетической информа</w:t>
        <w:softHyphen/>
        <w:t>ции и о ее переносе от одного живого организма к другому. Но, по боль</w:t>
        <w:softHyphen/>
        <w:t>шому счету, и в этом явлении мы можем избежать употребления терми</w:t>
        <w:softHyphen/>
        <w:t>на «информация». В самом деле, оплодотворение клетки — это неко</w:t>
        <w:softHyphen/>
        <w:t>торый физико-химический процесс, а неоднозначность результата связана с неизбежным присутствием случайных факторов. И он может быть объяснен на основе этих законов.</w:t>
      </w:r>
    </w:p>
    <w:p>
      <w:pPr>
        <w:pStyle w:val="Normal"/>
        <w:shd w:fill="FFFFFF" w:val="clear"/>
        <w:ind w:right="19" w:firstLine="567"/>
        <w:jc w:val="both"/>
        <w:rPr>
          <w:sz w:val="24"/>
        </w:rPr>
      </w:pPr>
      <w:r>
        <w:rPr>
          <w:sz w:val="24"/>
        </w:rPr>
        <w:t>Совершенно иное дело, когда реакция объекта на сигнал не мо</w:t>
        <w:softHyphen/>
        <w:t>жет быть объяснена на основе законов физики и химии. Предполо</w:t>
        <w:softHyphen/>
        <w:t>жим, например, что в поле зрения животного попал хищник. Реак</w:t>
        <w:softHyphen/>
        <w:t>ция животного будет зависеть от множества обстоятельств. На осно</w:t>
        <w:softHyphen/>
        <w:t>ве своего опыта и опыта, приобретенного в результате обучения, животное «проведет анализ полученных сведений». Оно должно бу</w:t>
        <w:softHyphen/>
        <w:t>дет оценить, сколь опасен для него этот хищник, и «принять соответствующее решение». Вот здесь обойтись уже без понятия «инфор</w:t>
        <w:softHyphen/>
        <w:t>мация» нельзя.</w:t>
      </w:r>
    </w:p>
    <w:p>
      <w:pPr>
        <w:pStyle w:val="Normal"/>
        <w:shd w:fill="FFFFFF" w:val="clear"/>
        <w:ind w:right="19" w:firstLine="567"/>
        <w:jc w:val="both"/>
        <w:rPr>
          <w:sz w:val="24"/>
        </w:rPr>
      </w:pPr>
      <w:r>
        <w:rPr>
          <w:sz w:val="24"/>
        </w:rPr>
        <w:t>И весь процесс от поступления сигнала до выработки соответ</w:t>
        <w:softHyphen/>
        <w:t>ствующей реакции мы должны отнести к числу информационных процессов, а связь между действиями обоих животных мы и будем называть информационной. Заметим, что она не однозначна и за</w:t>
        <w:softHyphen/>
        <w:t>висит, например, от степени обученности животного. И не только от этого!</w:t>
      </w:r>
    </w:p>
    <w:p>
      <w:pPr>
        <w:pStyle w:val="Normal"/>
        <w:shd w:fill="FFFFFF" w:val="clear"/>
        <w:ind w:right="29" w:firstLine="567"/>
        <w:jc w:val="both"/>
        <w:rPr>
          <w:sz w:val="24"/>
        </w:rPr>
      </w:pPr>
      <w:r>
        <w:rPr>
          <w:sz w:val="24"/>
        </w:rPr>
        <w:t>Хотя передача сигнала и реакция на него не могут быть объяснены без использования законов физики и химии, одними этими законами объяснить информационное взаимодействие невозможно. Субъект об</w:t>
        <w:softHyphen/>
        <w:t>ладает системой рецепторов, способных принять сигнал. Вот их дей</w:t>
        <w:softHyphen/>
        <w:t>ствия и могут быть описаны на языке физики и химии. Но дальше на</w:t>
        <w:softHyphen/>
        <w:t>чинается уже малопонятное: организм способен к селекции сигналов, выделению того, что ему «интересно», и игнорированию сигналов, не</w:t>
        <w:softHyphen/>
        <w:t xml:space="preserve">сущих сведения, не влияющие на характер его жизнедеятельности. </w:t>
      </w:r>
    </w:p>
    <w:p>
      <w:pPr>
        <w:pStyle w:val="Normal"/>
        <w:shd w:fill="FFFFFF" w:val="clear"/>
        <w:ind w:right="29" w:firstLine="567"/>
        <w:jc w:val="both"/>
        <w:rPr>
          <w:sz w:val="24"/>
        </w:rPr>
      </w:pPr>
      <w:r>
        <w:rPr>
          <w:sz w:val="24"/>
        </w:rPr>
        <w:t>Примечание. Но есть факты, которые до сих пор не поняты. В пре</w:t>
        <w:softHyphen/>
        <w:t>дыдущей главе я говорил о законе Пастера — Кюри, согласно кото</w:t>
        <w:softHyphen/>
        <w:t>рому живая клетка отбирает в процессе метаболизма вещества толь</w:t>
        <w:softHyphen/>
        <w:t>ко одного типа симметрии. Каков механизм этого отбора? Ответа на этот вопрос пока нет!</w:t>
      </w:r>
    </w:p>
    <w:p>
      <w:pPr>
        <w:pStyle w:val="Normal"/>
        <w:shd w:fill="FFFFFF" w:val="clear"/>
        <w:ind w:right="43" w:firstLine="567"/>
        <w:jc w:val="both"/>
        <w:rPr>
          <w:sz w:val="24"/>
        </w:rPr>
      </w:pPr>
      <w:r>
        <w:rPr>
          <w:sz w:val="24"/>
        </w:rPr>
        <w:t>На уровне селекции сигнала появляется и понятие о ценности ин</w:t>
        <w:softHyphen/>
        <w:t>формации, то есть об информативности сигнала как степени по</w:t>
        <w:softHyphen/>
        <w:t>лезности сведений, которые с ним связаны, для обеспечения целей организма. Если сигнал, например, не вызывает никакой реакции, то это означает, что он и не несет никакой информации. Сейчас порой без особой необходимости используется еще одно понятие информатики — «обратная связь». Его часто используют в тех случаях, когда в материальных системах живой или косной ма</w:t>
        <w:softHyphen/>
        <w:t>терии возникают компенсационные эффекты, аналогичные прояв</w:t>
        <w:softHyphen/>
        <w:t>лению свойств устойчивости. Используя такое понятие, часто за</w:t>
        <w:softHyphen/>
        <w:t>бывают о том, что термин «обратная связь» возник в теории регули</w:t>
        <w:softHyphen/>
        <w:t>рования при создании систем автоматического управления техническими системами. Принцип обратной связи позволяет автоматически учитывать новые сведения о состоянии объекта при его малых отклонениях от желаемого состояния и менять соответ</w:t>
        <w:softHyphen/>
        <w:t>ственно управляющие воздействия без вмешательства управляюще</w:t>
        <w:softHyphen/>
        <w:t>го субъекта.</w:t>
      </w:r>
    </w:p>
    <w:p>
      <w:pPr>
        <w:pStyle w:val="Normal"/>
        <w:shd w:fill="FFFFFF" w:val="clear"/>
        <w:ind w:right="14" w:firstLine="567"/>
        <w:jc w:val="both"/>
        <w:rPr>
          <w:sz w:val="24"/>
        </w:rPr>
      </w:pPr>
      <w:r>
        <w:rPr>
          <w:sz w:val="24"/>
        </w:rPr>
        <w:t>Без понятия об информации нельзя объяснить и действие принци</w:t>
        <w:softHyphen/>
        <w:t>па обратной связи. Он, конечно, согласуется с законами физики, но не является их следствием, ибо все его характеристики полнос</w:t>
        <w:softHyphen/>
        <w:t>тью определяются субъектом, проектирующим систему. Поэтому, употребляя термин «обратная связь», надо помнить о его происхож</w:t>
        <w:softHyphen/>
        <w:t>дении.</w:t>
      </w:r>
    </w:p>
    <w:p>
      <w:pPr>
        <w:pStyle w:val="Normal"/>
        <w:shd w:fill="FFFFFF" w:val="clear"/>
        <w:ind w:right="5" w:firstLine="567"/>
        <w:jc w:val="both"/>
        <w:rPr>
          <w:sz w:val="24"/>
        </w:rPr>
      </w:pPr>
      <w:r>
        <w:rPr>
          <w:sz w:val="24"/>
        </w:rPr>
        <w:t>Таким образом, на определенном этапе мирового эволюционного процесса возникает вещество, развитие которого уже не может быть объяснено классическими законами физики и химии. Проявляют</w:t>
        <w:softHyphen/>
        <w:t>ся самостоятельные законы, имеющие информационную природу. Объяснить их природу и механизмы возникновения и реализации информационного взаимодействия в большинстве случаев мы пока не можем.</w:t>
      </w:r>
    </w:p>
    <w:p>
      <w:pPr>
        <w:pStyle w:val="Normal"/>
        <w:shd w:fill="FFFFFF" w:val="clear"/>
        <w:ind w:right="14" w:firstLine="567"/>
        <w:jc w:val="both"/>
        <w:rPr>
          <w:sz w:val="24"/>
        </w:rPr>
      </w:pPr>
      <w:r>
        <w:rPr>
          <w:sz w:val="24"/>
        </w:rPr>
        <w:t>После этого отступления вернемся снова к описанию механизмов самоорганизации в мире живого и постараемся выяснить те новые ка</w:t>
        <w:softHyphen/>
        <w:t>чественные изменения, которые связаны с этим уровнем организации материи.</w:t>
      </w:r>
    </w:p>
    <w:p>
      <w:pPr>
        <w:pStyle w:val="Normal"/>
        <w:shd w:fill="FFFFFF" w:val="clear"/>
        <w:spacing w:before="230" w:after="120"/>
        <w:ind w:firstLine="567"/>
        <w:jc w:val="center"/>
        <w:rPr>
          <w:sz w:val="24"/>
        </w:rPr>
      </w:pPr>
      <w:bookmarkStart w:id="66" w:name="Особенности"/>
      <w:bookmarkEnd w:id="66"/>
      <w:r>
        <w:rPr>
          <w:sz w:val="24"/>
        </w:rPr>
        <w:t>3. Особенности изменчивости и наследственности в мире живого</w:t>
      </w:r>
    </w:p>
    <w:p>
      <w:pPr>
        <w:pStyle w:val="Normal"/>
        <w:shd w:fill="FFFFFF" w:val="clear"/>
        <w:spacing w:before="62" w:after="0"/>
        <w:ind w:right="29" w:firstLine="567"/>
        <w:jc w:val="both"/>
        <w:rPr>
          <w:sz w:val="24"/>
        </w:rPr>
      </w:pPr>
      <w:bookmarkStart w:id="67" w:name="Особенности"/>
      <w:bookmarkEnd w:id="67"/>
      <w:r>
        <w:rPr>
          <w:sz w:val="24"/>
        </w:rPr>
        <w:t>Изменчивость и наследственность в мире живого, как мы теперь по</w:t>
        <w:softHyphen/>
        <w:t>нимаем, определяются прежде всего закономерностями функциони</w:t>
        <w:softHyphen/>
        <w:t>рования генетического механизма. Комбинация генов, возникающая случайно из некоторого исходного набора, определяет свойства орга</w:t>
        <w:softHyphen/>
        <w:t>низма.</w:t>
      </w:r>
    </w:p>
    <w:p>
      <w:pPr>
        <w:pStyle w:val="Normal"/>
        <w:shd w:fill="FFFFFF" w:val="clear"/>
        <w:ind w:right="34" w:firstLine="567"/>
        <w:jc w:val="both"/>
        <w:rPr>
          <w:sz w:val="24"/>
        </w:rPr>
      </w:pPr>
      <w:r>
        <w:rPr>
          <w:sz w:val="24"/>
        </w:rPr>
        <w:t>Но любой организм является элементом некоторой системы более высокого уровня, и не исключено, что эти системы способны наклады</w:t>
        <w:softHyphen/>
        <w:t>вать определенные ограничения на те или иные комбинации генов. Так возникает разнообразие различных типов организмов, принадлежащих одному и тому же виду живого вещества.</w:t>
      </w:r>
    </w:p>
    <w:p>
      <w:pPr>
        <w:pStyle w:val="Normal"/>
        <w:shd w:fill="FFFFFF" w:val="clear"/>
        <w:ind w:right="43" w:firstLine="567"/>
        <w:jc w:val="both"/>
        <w:rPr>
          <w:sz w:val="24"/>
        </w:rPr>
      </w:pPr>
      <w:r>
        <w:rPr>
          <w:sz w:val="24"/>
        </w:rPr>
        <w:t>Итак, каждый ген, как принято говорить, несет определенную ин</w:t>
        <w:softHyphen/>
        <w:t>формацию о свойствах будущего организма. Зная генотип, то есть на</w:t>
        <w:softHyphen/>
        <w:t>бор генов, можно утверждать о тех или иных свойствах, которыми мо</w:t>
        <w:softHyphen/>
        <w:t>жет (или не будет) обладать организм. При этом часто говорят и об оп</w:t>
        <w:softHyphen/>
        <w:t>ределенной генетической программе.</w:t>
      </w:r>
    </w:p>
    <w:p>
      <w:pPr>
        <w:pStyle w:val="Normal"/>
        <w:shd w:fill="FFFFFF" w:val="clear"/>
        <w:ind w:firstLine="567"/>
        <w:jc w:val="both"/>
        <w:rPr>
          <w:sz w:val="24"/>
        </w:rPr>
      </w:pPr>
      <w:r>
        <w:rPr>
          <w:sz w:val="24"/>
        </w:rPr>
        <w:t>На этом же принципе основано и понятие наследственности, и мы привыкли произносить фразу о передаче наследственной информации, хотя в этом процессе мы можем и избежать подобных словосочетаний. Но я хотел бы заметить, что наследственность я предложил определять более широко, чем это принято в биологии. Я предложил трактовать наследственность как влияние прошлого на настоящее и будущее. В этом же контексте следует понимать и смысл понятия «память». И это свойство живых систем проявляется не только вследствие действий ге</w:t>
        <w:softHyphen/>
        <w:t>нетического механизма.</w:t>
      </w:r>
    </w:p>
    <w:p>
      <w:pPr>
        <w:pStyle w:val="Normal"/>
        <w:shd w:fill="FFFFFF" w:val="clear"/>
        <w:ind w:right="10" w:firstLine="567"/>
        <w:jc w:val="both"/>
        <w:rPr>
          <w:sz w:val="24"/>
        </w:rPr>
      </w:pPr>
      <w:r>
        <w:rPr>
          <w:sz w:val="24"/>
        </w:rPr>
        <w:t>Чисто генетическими причинами, несмотря на их определяющее значение, объяснить все многообразие возможных форм организации живого мира тоже вряд ли возможно: отдельные элементы (организ</w:t>
        <w:softHyphen/>
        <w:t>мы) объединяются в системы, обладающие уже новыми системными свойствами. Последние, в свою очередь, являются элементами систе</w:t>
        <w:softHyphen/>
        <w:t>мы более высокого уровня и т. д. Этот процесс рождает и новые законы, и новые ограничения на уровень царствующих случайностей и неопре</w:t>
        <w:softHyphen/>
        <w:t>деленности.</w:t>
      </w:r>
    </w:p>
    <w:p>
      <w:pPr>
        <w:pStyle w:val="Normal"/>
        <w:shd w:fill="FFFFFF" w:val="clear"/>
        <w:ind w:right="19" w:firstLine="567"/>
        <w:jc w:val="both"/>
        <w:rPr>
          <w:sz w:val="24"/>
        </w:rPr>
      </w:pPr>
      <w:r>
        <w:rPr>
          <w:sz w:val="24"/>
        </w:rPr>
        <w:t>Еще раз обратим внимание на то, что для описания изменчивости и наследственности в живом веществе в их чисто биологическом пони</w:t>
        <w:softHyphen/>
        <w:t>мании можно пока обойтись без использования понятия «информация». В самом деле, когда мы говорим о записи информации, ее кодирова</w:t>
        <w:softHyphen/>
        <w:t>нии теми или иными белками и нуклеиновыми кислотами, о передаче и хранении информации и т. д., мы имеем в виду лишь удачный способ выражения того факта, что в известных условиях создается возможность точного и многократного воспроизведения одного и того же физико-химического процесса. И из работ Эйгена, в частности, следует, что описанный механизм (работа генетического кода в том числе) может функционировать и на уровне биологических макромолекул, и он может быть описан без использования понятия информации, хотя сам Эйген им все время пользуется как своеобразной метафорой, лаконичным спо</w:t>
        <w:softHyphen/>
        <w:t>собом выражения мысли. И я часто буду использовать понятие «ин</w:t>
        <w:softHyphen/>
        <w:t>формация» именно в этом «жаргонном» смысле. А вот поведение жи</w:t>
        <w:softHyphen/>
        <w:t>вого организма описать без использования понятия «информация» уже невозможно.</w:t>
      </w:r>
    </w:p>
    <w:p>
      <w:pPr>
        <w:pStyle w:val="Normal"/>
        <w:shd w:fill="FFFFFF" w:val="clear"/>
        <w:ind w:right="43" w:firstLine="567"/>
        <w:jc w:val="both"/>
        <w:rPr>
          <w:sz w:val="24"/>
        </w:rPr>
      </w:pPr>
      <w:r>
        <w:rPr>
          <w:sz w:val="24"/>
        </w:rPr>
        <w:t>Со структурой генетического механизма связан другой, как мне представляется, гораздо более глубокий и трудный вопрос, выходящий за рамки теории информации и круга тех вопросов, которым посвяще</w:t>
        <w:softHyphen/>
        <w:t>на эта книга. Как могло случиться, что в земных условиях передача на</w:t>
        <w:softHyphen/>
        <w:t>следственной информации, необходимой для развития биоты, при всем ее удивительном многообразии определяется единым генетическим ко</w:t>
        <w:softHyphen/>
        <w:t>дом всего из четырех «букв» (четырех нуклеиновых кислот), то есть впол</w:t>
        <w:softHyphen/>
        <w:t>не определенной структурой физико-химического взаимодействия?</w:t>
      </w:r>
    </w:p>
    <w:p>
      <w:pPr>
        <w:pStyle w:val="Normal"/>
        <w:shd w:fill="FFFFFF" w:val="clear"/>
        <w:ind w:firstLine="567"/>
        <w:rPr>
          <w:sz w:val="24"/>
        </w:rPr>
      </w:pPr>
      <w:r>
        <w:rPr>
          <w:sz w:val="24"/>
        </w:rPr>
        <w:t>Ответа на этот вопрос пока ни у кого нет.</w:t>
      </w:r>
    </w:p>
    <w:p>
      <w:pPr>
        <w:pStyle w:val="Normal"/>
        <w:shd w:fill="FFFFFF" w:val="clear"/>
        <w:ind w:firstLine="567"/>
        <w:rPr>
          <w:sz w:val="24"/>
        </w:rPr>
      </w:pPr>
      <w:r>
        <w:rPr>
          <w:sz w:val="24"/>
        </w:rPr>
        <w:t>Нет даже и рабочей гипотезы.</w:t>
      </w:r>
    </w:p>
    <w:p>
      <w:pPr>
        <w:pStyle w:val="Normal"/>
        <w:shd w:fill="FFFFFF" w:val="clear"/>
        <w:ind w:firstLine="567"/>
        <w:jc w:val="center"/>
        <w:rPr>
          <w:sz w:val="24"/>
        </w:rPr>
      </w:pPr>
      <w:r>
        <w:rPr>
          <w:sz w:val="24"/>
        </w:rPr>
      </w:r>
    </w:p>
    <w:p>
      <w:pPr>
        <w:pStyle w:val="Normal"/>
        <w:shd w:fill="FFFFFF" w:val="clear"/>
        <w:spacing w:before="0" w:after="120"/>
        <w:ind w:firstLine="567"/>
        <w:jc w:val="center"/>
        <w:rPr>
          <w:sz w:val="24"/>
        </w:rPr>
      </w:pPr>
      <w:bookmarkStart w:id="68" w:name="в"/>
      <w:bookmarkEnd w:id="68"/>
      <w:r>
        <w:rPr>
          <w:sz w:val="24"/>
        </w:rPr>
        <w:t>4. Особенности отбора в мире живого</w:t>
      </w:r>
    </w:p>
    <w:p>
      <w:pPr>
        <w:pStyle w:val="Normal"/>
        <w:shd w:fill="FFFFFF" w:val="clear"/>
        <w:spacing w:before="72" w:after="0"/>
        <w:ind w:firstLine="567"/>
        <w:jc w:val="both"/>
        <w:rPr>
          <w:sz w:val="24"/>
        </w:rPr>
      </w:pPr>
      <w:bookmarkStart w:id="69" w:name="в"/>
      <w:bookmarkEnd w:id="69"/>
      <w:r>
        <w:rPr>
          <w:sz w:val="24"/>
        </w:rPr>
        <w:t>Итак, до сих пор при описании схемы процессов самоорганизации мы могли бы обходиться без использования понятия «информация». Но вот объяснить особенность функционирования всего механизма самоорганизации живого вещества, объяснить характер отбора дей</w:t>
        <w:softHyphen/>
        <w:t>ствий, влекущих изменение состояния живыми организмами, без введения понятий информации и информационного взаимодействия невозможно.</w:t>
      </w:r>
    </w:p>
    <w:p>
      <w:pPr>
        <w:pStyle w:val="Normal"/>
        <w:shd w:fill="FFFFFF" w:val="clear"/>
        <w:ind w:firstLine="567"/>
        <w:rPr>
          <w:sz w:val="24"/>
        </w:rPr>
      </w:pPr>
      <w:r>
        <w:rPr>
          <w:sz w:val="24"/>
        </w:rPr>
        <w:t>Невозможно в принципе.</w:t>
      </w:r>
    </w:p>
    <w:p>
      <w:pPr>
        <w:pStyle w:val="Normal"/>
        <w:shd w:fill="FFFFFF" w:val="clear"/>
        <w:ind w:right="10" w:firstLine="567"/>
        <w:jc w:val="both"/>
        <w:rPr>
          <w:sz w:val="24"/>
        </w:rPr>
      </w:pPr>
      <w:r>
        <w:rPr>
          <w:sz w:val="24"/>
        </w:rPr>
        <w:t>Отбор на уровне живого не противоречит, конечно, законам физи</w:t>
        <w:softHyphen/>
        <w:t>ки и химии, но, видимо, и не сводится только к ним. Живой организм — это система, и, получая сигнал или множество сигналов, живой орга</w:t>
        <w:softHyphen/>
        <w:t>низм их классифицирует, отбирает нужные и принимает «решение» о характере реакции на эти сигналы из каких-то собственных соображе</w:t>
        <w:softHyphen/>
        <w:t>ний. И эти реакции не однозначны.</w:t>
      </w:r>
    </w:p>
    <w:p>
      <w:pPr>
        <w:pStyle w:val="Normal"/>
        <w:shd w:fill="FFFFFF" w:val="clear"/>
        <w:ind w:right="14" w:firstLine="567"/>
        <w:jc w:val="both"/>
        <w:rPr>
          <w:sz w:val="24"/>
        </w:rPr>
      </w:pPr>
      <w:r>
        <w:rPr>
          <w:sz w:val="24"/>
        </w:rPr>
        <w:t>Еще раз подчеркну: в общем случае реакции на сигнал не являют</w:t>
        <w:softHyphen/>
        <w:t>ся однозначным следствием тех или иных законов физики или химии. Одна и та же информация (сигнал) может вызвать разные реакции организма.</w:t>
      </w:r>
    </w:p>
    <w:p>
      <w:pPr>
        <w:pStyle w:val="Normal"/>
        <w:shd w:fill="FFFFFF" w:val="clear"/>
        <w:ind w:right="10" w:firstLine="567"/>
        <w:jc w:val="both"/>
        <w:rPr>
          <w:sz w:val="24"/>
        </w:rPr>
      </w:pPr>
      <w:r>
        <w:rPr>
          <w:sz w:val="24"/>
        </w:rPr>
        <w:t>И чем сложнее живой организм, тем большее «количество инфор</w:t>
        <w:softHyphen/>
        <w:t>мации» он пропускает через себя. Ибо он нуждается в ней и использует ее в своем сложном образе жизни. Но и тем выше уровень неопреде</w:t>
        <w:softHyphen/>
        <w:t>ленности в его реакциях на получаемую информацию.</w:t>
      </w:r>
    </w:p>
    <w:p>
      <w:pPr>
        <w:pStyle w:val="Normal"/>
        <w:shd w:fill="FFFFFF" w:val="clear"/>
        <w:ind w:right="29" w:firstLine="567"/>
        <w:jc w:val="both"/>
        <w:rPr/>
      </w:pPr>
      <w:r>
        <w:rPr>
          <w:sz w:val="24"/>
        </w:rPr>
        <w:t xml:space="preserve">В </w:t>
      </w:r>
      <w:r>
        <w:rPr>
          <w:sz w:val="24"/>
          <w:lang w:val="en-US"/>
        </w:rPr>
        <w:t>XIX</w:t>
      </w:r>
      <w:r>
        <w:rPr>
          <w:sz w:val="24"/>
        </w:rPr>
        <w:t xml:space="preserve"> веке Ч. Дарвин сделал грандиозный шаг — он создал язык, удобный для описания эволюционного процесса. Однако он вклады</w:t>
        <w:softHyphen/>
        <w:t>вал в слова своего языка очень упрощенный смысл, позволявший объяс</w:t>
        <w:softHyphen/>
        <w:t>нять механизм усовершенствования организмов, но не возникновения новых!</w:t>
      </w:r>
    </w:p>
    <w:p>
      <w:pPr>
        <w:pStyle w:val="Normal"/>
        <w:shd w:fill="FFFFFF" w:val="clear"/>
        <w:ind w:right="29" w:firstLine="567"/>
        <w:jc w:val="both"/>
        <w:rPr>
          <w:sz w:val="24"/>
        </w:rPr>
      </w:pPr>
      <w:r>
        <w:rPr>
          <w:sz w:val="24"/>
        </w:rPr>
        <w:t>И, видимо, тот язык, который он использовал для описания отбора, оказался чересчур простым. Так, например, в тех схемах, которые были предложены Дарвином для объяснения того, как произошли виды, мно</w:t>
        <w:softHyphen/>
        <w:t>гое мне всегда казалось непонятным. Изменчивость, создающая «поле возможностей» для дальнейшего развития, и наследственность предше</w:t>
        <w:softHyphen/>
        <w:t>ствуют отбору. Это бесспорно: они создают для него необходимые по</w:t>
        <w:softHyphen/>
        <w:t>сылки. Разумеется, если в результате случайных мутаций появляется не</w:t>
        <w:softHyphen/>
        <w:t>жизнеспособный организм, он гибнет, и информация, которая возникла в его генетическом аппарате, не передается по наследству. Но такой дарвиновский отбор, когда выживает более приспособленный организм (вы</w:t>
        <w:softHyphen/>
        <w:t>живает тот, кто выживает), не может объяснить многого.</w:t>
      </w:r>
    </w:p>
    <w:p>
      <w:pPr>
        <w:pStyle w:val="Normal"/>
        <w:shd w:fill="FFFFFF" w:val="clear"/>
        <w:ind w:right="43" w:firstLine="567"/>
        <w:jc w:val="both"/>
        <w:rPr>
          <w:sz w:val="24"/>
        </w:rPr>
      </w:pPr>
      <w:r>
        <w:rPr>
          <w:sz w:val="24"/>
        </w:rPr>
        <w:t>Он не может объяснить, например, как возникают качественно но</w:t>
        <w:softHyphen/>
        <w:t>вые виды.</w:t>
      </w:r>
    </w:p>
    <w:p>
      <w:pPr>
        <w:pStyle w:val="Normal"/>
        <w:shd w:fill="FFFFFF" w:val="clear"/>
        <w:ind w:right="38" w:firstLine="567"/>
        <w:jc w:val="both"/>
        <w:rPr>
          <w:sz w:val="24"/>
        </w:rPr>
      </w:pPr>
      <w:r>
        <w:rPr>
          <w:sz w:val="24"/>
        </w:rPr>
        <w:t>А вот пример, анализ которого не может не вызвать недоумения и не потребовать специального обсуждения.</w:t>
      </w:r>
    </w:p>
    <w:p>
      <w:pPr>
        <w:pStyle w:val="Normal"/>
        <w:shd w:fill="FFFFFF" w:val="clear"/>
        <w:ind w:right="43" w:firstLine="567"/>
        <w:jc w:val="both"/>
        <w:rPr>
          <w:sz w:val="24"/>
        </w:rPr>
      </w:pPr>
      <w:r>
        <w:rPr>
          <w:sz w:val="24"/>
        </w:rPr>
        <w:t>Палеонтологи утверждают, что птицы в результате сложного эво</w:t>
        <w:softHyphen/>
        <w:t>люционного процесса произошли от динозавров. И это, наверное, так!</w:t>
      </w:r>
    </w:p>
    <w:p>
      <w:pPr>
        <w:pStyle w:val="Normal"/>
        <w:shd w:fill="FFFFFF" w:val="clear"/>
        <w:ind w:firstLine="567"/>
        <w:jc w:val="both"/>
        <w:rPr>
          <w:sz w:val="24"/>
        </w:rPr>
      </w:pPr>
      <w:r>
        <w:rPr>
          <w:sz w:val="24"/>
        </w:rPr>
        <w:t>Динозавры однажды (50-60 миллионов лет тому назад) погибли, а пти</w:t>
        <w:softHyphen/>
        <w:t>цы и сегодня один из вполне благополучных представителей живого царства. Как это могло случиться?</w:t>
      </w:r>
    </w:p>
    <w:p>
      <w:pPr>
        <w:pStyle w:val="Normal"/>
        <w:shd w:fill="FFFFFF" w:val="clear"/>
        <w:ind w:right="5" w:firstLine="567"/>
        <w:jc w:val="both"/>
        <w:rPr>
          <w:sz w:val="24"/>
        </w:rPr>
      </w:pPr>
      <w:r>
        <w:rPr>
          <w:sz w:val="24"/>
        </w:rPr>
        <w:t>По-видимому, первые птицы, археоптериксы или, быть может, пте</w:t>
        <w:softHyphen/>
        <w:t>родактили, произошли от динозавров, бегающих на двух ногах. Перед</w:t>
        <w:softHyphen/>
        <w:t>ние лапы им служили, вероятнее всего, для выполнения хватательных функций. И вот эти передние лапы превратились постепенно в крылья. Конечно, возможности полета резко увеличили потенциал выживае</w:t>
        <w:softHyphen/>
        <w:t>мости этих типов живых существ по сравнению с их предками. Они-то и обеспечили дальнейшее благополучное развитие потомков динозав</w:t>
        <w:softHyphen/>
        <w:t>ров, бегающих на двух ногах.</w:t>
      </w:r>
    </w:p>
    <w:p>
      <w:pPr>
        <w:pStyle w:val="Normal"/>
        <w:shd w:fill="FFFFFF" w:val="clear"/>
        <w:ind w:right="19" w:firstLine="567"/>
        <w:jc w:val="both"/>
        <w:rPr>
          <w:sz w:val="24"/>
        </w:rPr>
      </w:pPr>
      <w:r>
        <w:rPr>
          <w:sz w:val="24"/>
        </w:rPr>
        <w:t>Но такая трансформация организма не могла произойти за одно по</w:t>
        <w:softHyphen/>
        <w:t>коление. Конечно, теоретически можно допустить, что однажды про</w:t>
        <w:softHyphen/>
        <w:t>изошла грандиозная мутация сразу в значительной части генофонда. Но вероятность такой мутации практически равна нулю. Значит, должны были существовать некоторые промежуточные формы.</w:t>
      </w:r>
    </w:p>
    <w:p>
      <w:pPr>
        <w:pStyle w:val="Normal"/>
        <w:shd w:fill="FFFFFF" w:val="clear"/>
        <w:ind w:right="24" w:firstLine="567"/>
        <w:jc w:val="both"/>
        <w:rPr>
          <w:sz w:val="24"/>
        </w:rPr>
      </w:pPr>
      <w:r>
        <w:rPr>
          <w:sz w:val="24"/>
        </w:rPr>
        <w:t>Но и этот факт тоже кажется невероятным. В самом деле, даже не</w:t>
        <w:softHyphen/>
        <w:t>большое «крылоподобное» изменение передних конечностей должно было бы резко ухудшить способность передних лап выполнять свои жиз</w:t>
        <w:softHyphen/>
        <w:t>необеспечивающие функции. И такие промежуточные формы, согласно теории Дарвина, должны быть отбракованы: они были неконкуренто</w:t>
        <w:softHyphen/>
        <w:t>способны.</w:t>
      </w:r>
    </w:p>
    <w:p>
      <w:pPr>
        <w:pStyle w:val="Normal"/>
        <w:shd w:fill="FFFFFF" w:val="clear"/>
        <w:ind w:right="38" w:firstLine="567"/>
        <w:jc w:val="both"/>
        <w:rPr>
          <w:sz w:val="24"/>
        </w:rPr>
      </w:pPr>
      <w:r>
        <w:rPr>
          <w:sz w:val="24"/>
        </w:rPr>
        <w:t>И подобных примеров, которые не сводятся непосредственно к ре</w:t>
        <w:softHyphen/>
        <w:t>ализации принципа «выживает тот, кто выживает» — множество!</w:t>
      </w:r>
    </w:p>
    <w:p>
      <w:pPr>
        <w:pStyle w:val="Normal"/>
        <w:shd w:fill="FFFFFF" w:val="clear"/>
        <w:ind w:right="43" w:firstLine="567"/>
        <w:jc w:val="both"/>
        <w:rPr>
          <w:sz w:val="24"/>
        </w:rPr>
      </w:pPr>
      <w:r>
        <w:rPr>
          <w:sz w:val="24"/>
        </w:rPr>
        <w:t>Если бы процессы самоорганизации живого вещества основыва</w:t>
        <w:softHyphen/>
        <w:t>лись бы только на чисто дарвиновской схеме, то для достижения со</w:t>
        <w:softHyphen/>
        <w:t>временного уровня развития живого мира потребовалось бы не 4 мил</w:t>
        <w:softHyphen/>
        <w:t>лиарда лет, а на много порядков больше. Другими словами, чисто дарвиновская схема естественного отбора на определенном этапе развития живого вела бы к прекращению процесса. Значит, развитие живого мира не может происходить по принципу, что каждое новое свойство, утверждающееся в качестве наследственного признака, дает виду новые преимущества.</w:t>
      </w:r>
    </w:p>
    <w:p>
      <w:pPr>
        <w:pStyle w:val="Normal"/>
        <w:shd w:fill="FFFFFF" w:val="clear"/>
        <w:ind w:right="48" w:firstLine="567"/>
        <w:jc w:val="both"/>
        <w:rPr>
          <w:sz w:val="24"/>
        </w:rPr>
      </w:pPr>
      <w:r>
        <w:rPr>
          <w:sz w:val="24"/>
        </w:rPr>
        <w:t>Отсюда следует, что классическая дарвиновская схема должна быть качественно усложнена. Но как?</w:t>
      </w:r>
    </w:p>
    <w:p>
      <w:pPr>
        <w:pStyle w:val="Normal"/>
        <w:shd w:fill="FFFFFF" w:val="clear"/>
        <w:ind w:firstLine="567"/>
        <w:rPr>
          <w:sz w:val="24"/>
        </w:rPr>
      </w:pPr>
      <w:r>
        <w:rPr>
          <w:sz w:val="24"/>
        </w:rPr>
        <w:t>Ответа на этот вопрос я не знаю.</w:t>
      </w:r>
    </w:p>
    <w:p>
      <w:pPr>
        <w:pStyle w:val="Normal"/>
        <w:shd w:fill="FFFFFF" w:val="clear"/>
        <w:spacing w:before="283" w:after="120"/>
        <w:ind w:firstLine="567"/>
        <w:jc w:val="center"/>
        <w:rPr>
          <w:sz w:val="24"/>
        </w:rPr>
      </w:pPr>
      <w:bookmarkStart w:id="70" w:name="мире"/>
      <w:r>
        <w:rPr>
          <w:sz w:val="24"/>
        </w:rPr>
        <w:t>5. Информация в мире живого</w:t>
      </w:r>
      <w:bookmarkEnd w:id="70"/>
    </w:p>
    <w:p>
      <w:pPr>
        <w:pStyle w:val="Normal"/>
        <w:shd w:fill="FFFFFF" w:val="clear"/>
        <w:spacing w:before="77" w:after="0"/>
        <w:ind w:right="62" w:firstLine="567"/>
        <w:jc w:val="both"/>
        <w:rPr>
          <w:sz w:val="24"/>
        </w:rPr>
      </w:pPr>
      <w:r>
        <w:rPr>
          <w:sz w:val="24"/>
        </w:rPr>
        <w:t>В одном из предыдущих разделов я уже обратил внимание на то, что описать все процессы жизнедеятельности без использования понятия «информация» невозможно. Для описания процессов развития живого вещества необходимо обращаться к использованию новых первопонятий информации и информационного взаимодействия. Выше я уже го</w:t>
        <w:softHyphen/>
        <w:t>ворил о том, что «принятие решений» при поступлении сигнала может быть весьма неоднозначно и не следует непосредственно из законов физики или химии. Но роль информации значительно глубже и не ис</w:t>
        <w:softHyphen/>
        <w:t>черпывается сказанным.</w:t>
      </w:r>
    </w:p>
    <w:p>
      <w:pPr>
        <w:pStyle w:val="Normal"/>
        <w:shd w:fill="FFFFFF" w:val="clear"/>
        <w:ind w:firstLine="567"/>
        <w:jc w:val="both"/>
        <w:rPr>
          <w:sz w:val="24"/>
        </w:rPr>
      </w:pPr>
      <w:r>
        <w:rPr>
          <w:sz w:val="24"/>
        </w:rPr>
        <w:t>По мере усложнения организмов растет «информационное взаи</w:t>
        <w:softHyphen/>
        <w:t>модействие» между организмом и окружающей средой и между от</w:t>
        <w:softHyphen/>
        <w:t>дельными организмами. Постепенно роль подобного взаимодействия становится едва ли не определяющей в судьбах отдельных организ</w:t>
        <w:softHyphen/>
        <w:t>мов и живых сообществ. Например, если об обычных рефлексах еще можно говорить, что они закодированы в геноме (о чем говорят не</w:t>
        <w:softHyphen/>
        <w:t>которые физиологи, но что мне кажется весьма сомнительным), то условные рефлексы имеют уже чисто информационное содержание. У животного накапливается информация о его предыдущих реакци</w:t>
        <w:softHyphen/>
        <w:t>ях на тот или иной сигнал, и его память отбраковывает заведомо не</w:t>
        <w:softHyphen/>
        <w:t>удачные реакции и, наоборот, закрепляет до автоматизма необходи</w:t>
        <w:softHyphen/>
        <w:t>мость исполнения положительных реакций. Свести к каким-либо законам физики или химии, объяснить с их помощью подобный эффект — невозможно.</w:t>
      </w:r>
    </w:p>
    <w:p>
      <w:pPr>
        <w:pStyle w:val="Normal"/>
        <w:shd w:fill="FFFFFF" w:val="clear"/>
        <w:spacing w:before="5" w:after="0"/>
        <w:ind w:right="24" w:firstLine="567"/>
        <w:jc w:val="both"/>
        <w:rPr>
          <w:sz w:val="24"/>
        </w:rPr>
      </w:pPr>
      <w:r>
        <w:rPr>
          <w:sz w:val="24"/>
        </w:rPr>
        <w:t>Но что наиболее впечатляет при изучении информационных взаи</w:t>
        <w:softHyphen/>
        <w:t>модействий в живом мире, так это существующие в нем процессы обу</w:t>
        <w:softHyphen/>
        <w:t>чения.</w:t>
      </w:r>
    </w:p>
    <w:p>
      <w:pPr>
        <w:pStyle w:val="Normal"/>
        <w:shd w:fill="FFFFFF" w:val="clear"/>
        <w:ind w:right="24" w:firstLine="567"/>
        <w:jc w:val="both"/>
        <w:rPr>
          <w:sz w:val="24"/>
        </w:rPr>
      </w:pPr>
      <w:r>
        <w:rPr>
          <w:sz w:val="24"/>
        </w:rPr>
        <w:t>В сообществах высших животных, особенно стадных, процесс обу</w:t>
        <w:softHyphen/>
        <w:t>чения происходит по принципу «делай как я!» В этих случаях возника</w:t>
        <w:softHyphen/>
        <w:t>ют общие условные рефлексы, которые и обеспечивают стабильность стада. Давно замечено, например, что если домашний олень попадает в стадо диких оленей, то именно он в первую очередь становится добы</w:t>
        <w:softHyphen/>
        <w:t>чей хищников, ибо домашний олень не прошел «школы коллективного поведения».</w:t>
      </w:r>
    </w:p>
    <w:p>
      <w:pPr>
        <w:pStyle w:val="Normal"/>
        <w:shd w:fill="FFFFFF" w:val="clear"/>
        <w:ind w:right="38" w:firstLine="567"/>
        <w:jc w:val="both"/>
        <w:rPr>
          <w:sz w:val="24"/>
        </w:rPr>
      </w:pPr>
      <w:r>
        <w:rPr>
          <w:sz w:val="24"/>
        </w:rPr>
        <w:t>И последнее замечание. Физиологическая ограниченность порой ставит определенные границы интенсивности информационного вза</w:t>
        <w:softHyphen/>
        <w:t>имодействия, а иногда и просто исключает возможность информаци</w:t>
        <w:softHyphen/>
        <w:t>онных контактов и тогда это сказывается на темпах развития вида. При</w:t>
        <w:softHyphen/>
        <w:t>мер тому осьминог. Некоторые виды осьминогов имеют весьма разви</w:t>
        <w:softHyphen/>
        <w:t>тый мозг, по объему и сложности практически не уступающий человеческому. Потенциально животные с таким объемом мозга могли бы накапливать информацию и создавать своеобразную цивилизацию. Но по природе своей осьминоги — каннибалы и не способны переда</w:t>
        <w:softHyphen/>
        <w:t>вать информацию другим особям, а тем более новым поколениям. По</w:t>
        <w:softHyphen/>
        <w:t>этому информация в популяциях осьминогов не накапливается и не может служить прогрессу вида.</w:t>
      </w:r>
    </w:p>
    <w:p>
      <w:pPr>
        <w:pStyle w:val="Normal"/>
        <w:shd w:fill="FFFFFF" w:val="clear"/>
        <w:spacing w:before="283" w:after="120"/>
        <w:ind w:firstLine="567"/>
        <w:jc w:val="center"/>
        <w:rPr>
          <w:sz w:val="24"/>
        </w:rPr>
      </w:pPr>
      <w:bookmarkStart w:id="71" w:name="Живое"/>
      <w:bookmarkEnd w:id="71"/>
      <w:r>
        <w:rPr>
          <w:sz w:val="24"/>
        </w:rPr>
        <w:t>6. Живое вещество как динамическая система</w:t>
      </w:r>
    </w:p>
    <w:p>
      <w:pPr>
        <w:pStyle w:val="Normal"/>
        <w:shd w:fill="FFFFFF" w:val="clear"/>
        <w:spacing w:before="82" w:after="0"/>
        <w:ind w:right="53" w:firstLine="567"/>
        <w:jc w:val="both"/>
        <w:rPr>
          <w:sz w:val="24"/>
        </w:rPr>
      </w:pPr>
      <w:bookmarkStart w:id="72" w:name="Живое"/>
      <w:bookmarkEnd w:id="72"/>
      <w:r>
        <w:rPr>
          <w:sz w:val="24"/>
        </w:rPr>
        <w:t>Любой организм сам является нелинейной динамической системой и в то же время всего лишь элементом некоторой другой, тоже нелиней</w:t>
        <w:softHyphen/>
        <w:t>ной динамической системы. И эти системы, развиваясь по собствен</w:t>
        <w:softHyphen/>
        <w:t>ным, «системным» законам, определяют многие свойства и обстоятель</w:t>
        <w:softHyphen/>
        <w:t>ства развития своих подсистем. Не это ли обстоятельство является причинами тех трудных вопросов, о которых шла речь в одном из предыду</w:t>
        <w:softHyphen/>
        <w:t>щих разделов?</w:t>
      </w:r>
    </w:p>
    <w:p>
      <w:pPr>
        <w:pStyle w:val="Normal"/>
        <w:shd w:fill="FFFFFF" w:val="clear"/>
        <w:ind w:firstLine="567"/>
        <w:jc w:val="both"/>
        <w:rPr>
          <w:sz w:val="24"/>
        </w:rPr>
      </w:pPr>
      <w:r>
        <w:rPr>
          <w:sz w:val="24"/>
        </w:rPr>
        <w:t>В самом деле, еще обсуждая пример аномальной зависимости плот</w:t>
        <w:softHyphen/>
        <w:t>ности воды от температуры, я обратил внимание на то, что мы почти ничего не можем сказать, как это свойство связано со свойствами эле</w:t>
        <w:softHyphen/>
        <w:t>ментов, составляющих систему. А обсуждая системные свойства живых систем, мы сталкиваемся с похожими, но неизмеримо более сложными явлениями.</w:t>
      </w:r>
    </w:p>
    <w:p>
      <w:pPr>
        <w:pStyle w:val="Normal"/>
        <w:shd w:fill="FFFFFF" w:val="clear"/>
        <w:ind w:right="14" w:firstLine="567"/>
        <w:jc w:val="both"/>
        <w:rPr>
          <w:sz w:val="24"/>
        </w:rPr>
      </w:pPr>
      <w:r>
        <w:rPr>
          <w:sz w:val="24"/>
        </w:rPr>
        <w:t>Любое сообщество живых организмов, любая популяция в частно</w:t>
        <w:softHyphen/>
        <w:t>сти, представляет собой некую целостность, и как при эволюции лю</w:t>
        <w:softHyphen/>
        <w:t>бой нелинейной динамической системы периоды ее спокойного раз</w:t>
        <w:softHyphen/>
        <w:t>вития, когда происходит медленное накопление изменений, сменяют</w:t>
        <w:softHyphen/>
        <w:t>ся периодом бифуркаций, периодом перехода из одного канала развития (в общем случае, эволюции) в другой.</w:t>
      </w:r>
    </w:p>
    <w:p>
      <w:pPr>
        <w:pStyle w:val="Normal"/>
        <w:shd w:fill="FFFFFF" w:val="clear"/>
        <w:ind w:right="19" w:firstLine="567"/>
        <w:jc w:val="both"/>
        <w:rPr/>
      </w:pPr>
      <w:r>
        <w:rPr>
          <w:sz w:val="24"/>
        </w:rPr>
        <w:t>Биологами было замечено, что в период благополучных условий раз</w:t>
        <w:softHyphen/>
        <w:t>вития популяции отбор происходит по типичной дарвиновской схеме. При этом плодовитость популяции относительно невелика, но зато осо</w:t>
        <w:softHyphen/>
        <w:t>би обладают весьма продолжительным сроком жизни. Такую ситуацию биологи называют К-стратегией эволюционного развития. Наоборот, в кризисных условиях резко возрастают интенсивность мутагенеза</w:t>
      </w:r>
      <w:r>
        <w:rPr>
          <w:rStyle w:val="FootnoteCharacters"/>
          <w:rStyle w:val="FootnoteAnchor"/>
          <w:sz w:val="24"/>
        </w:rPr>
        <w:footnoteReference w:id="8"/>
      </w:r>
      <w:r>
        <w:rPr>
          <w:sz w:val="24"/>
        </w:rPr>
        <w:t xml:space="preserve"> и пло</w:t>
        <w:softHyphen/>
        <w:t>довитость популяции. Однако при этом срок жизни отдельных орга</w:t>
        <w:softHyphen/>
        <w:t>низмов резко снижается, и происходит быстрая смена поколений. Та</w:t>
        <w:softHyphen/>
        <w:t xml:space="preserve">кую ситуацию называют </w:t>
      </w:r>
      <w:r>
        <w:rPr>
          <w:sz w:val="24"/>
          <w:lang w:val="en-US"/>
        </w:rPr>
        <w:t>r</w:t>
      </w:r>
      <w:r>
        <w:rPr>
          <w:sz w:val="24"/>
        </w:rPr>
        <w:t>-стратегией.</w:t>
      </w:r>
    </w:p>
    <w:p>
      <w:pPr>
        <w:pStyle w:val="Normal"/>
        <w:shd w:fill="FFFFFF" w:val="clear"/>
        <w:ind w:right="19" w:firstLine="567"/>
        <w:jc w:val="both"/>
        <w:rPr>
          <w:sz w:val="24"/>
        </w:rPr>
      </w:pPr>
      <w:r>
        <w:rPr>
          <w:sz w:val="24"/>
        </w:rPr>
        <w:t>Так вот, возможно, тут мы не очень далеки от разгадки тех вопро</w:t>
        <w:softHyphen/>
        <w:t>сов, которые мной обсуждались в одном из предыдущих разделов. При интенсивном мутагенезе и быстрой смене поколений промежуточ</w:t>
        <w:softHyphen/>
        <w:t>ные признаки, вредные для элементов системы, может быть, просто не успевают «сработать», почему и успевают сформироваться новые признаки, способные обеспечить в будущем спокойное дарвиновское развитие?</w:t>
      </w:r>
    </w:p>
    <w:p>
      <w:pPr>
        <w:pStyle w:val="Normal"/>
        <w:shd w:fill="FFFFFF" w:val="clear"/>
        <w:ind w:firstLine="567"/>
        <w:rPr>
          <w:sz w:val="24"/>
        </w:rPr>
      </w:pPr>
      <w:r>
        <w:rPr>
          <w:sz w:val="24"/>
        </w:rPr>
        <w:t>Но именно «может быть»! Это всего лишь предположение.</w:t>
      </w:r>
    </w:p>
    <w:p>
      <w:pPr>
        <w:pStyle w:val="Normal"/>
        <w:shd w:fill="FFFFFF" w:val="clear"/>
        <w:ind w:right="24" w:firstLine="567"/>
        <w:jc w:val="both"/>
        <w:rPr/>
      </w:pPr>
      <w:r>
        <w:rPr>
          <w:sz w:val="24"/>
        </w:rPr>
        <w:t>Биологов очень интересует механизм, который они называют «меха</w:t>
        <w:softHyphen/>
        <w:t xml:space="preserve">низмом </w:t>
      </w:r>
      <w:r>
        <w:rPr>
          <w:sz w:val="24"/>
          <w:lang w:val="en-US"/>
        </w:rPr>
        <w:t>r</w:t>
      </w:r>
      <w:r>
        <w:rPr>
          <w:sz w:val="24"/>
        </w:rPr>
        <w:t>-К перехода». На этот счет уже высказано несколько гипотез (см. по этому поводу интересную статью В. П. Скулачева «Стратегия эво</w:t>
        <w:softHyphen/>
        <w:t>люции и кислород». — «Природа», 1998, № 12). Но даже понимание всех деталей этого механизма нас не очень приблизит к объяснению систем</w:t>
        <w:softHyphen/>
        <w:t>ных свойств популяции, определяющих начало работы такого механиз</w:t>
        <w:softHyphen/>
        <w:t xml:space="preserve">ма перехода, и прежде всего включения у популяции </w:t>
      </w:r>
      <w:r>
        <w:rPr>
          <w:sz w:val="24"/>
          <w:lang w:val="en-US"/>
        </w:rPr>
        <w:t>r</w:t>
      </w:r>
      <w:r>
        <w:rPr>
          <w:sz w:val="24"/>
        </w:rPr>
        <w:t>-стратегии в би</w:t>
        <w:softHyphen/>
        <w:t>фуркационной фазе.</w:t>
      </w:r>
    </w:p>
    <w:p>
      <w:pPr>
        <w:pStyle w:val="Normal"/>
        <w:shd w:fill="FFFFFF" w:val="clear"/>
        <w:ind w:right="38" w:firstLine="567"/>
        <w:jc w:val="both"/>
        <w:rPr>
          <w:sz w:val="24"/>
        </w:rPr>
      </w:pPr>
      <w:r>
        <w:rPr>
          <w:sz w:val="24"/>
        </w:rPr>
        <w:t>Почему такое происходит и как же возникает подобное системное свойство?</w:t>
      </w:r>
    </w:p>
    <w:p>
      <w:pPr>
        <w:pStyle w:val="Normal"/>
        <w:shd w:fill="FFFFFF" w:val="clear"/>
        <w:ind w:right="43" w:firstLine="567"/>
        <w:jc w:val="both"/>
        <w:rPr/>
      </w:pPr>
      <w:r>
        <w:rPr>
          <w:sz w:val="24"/>
        </w:rPr>
        <w:t>Катастрофические перестройки биотических систем, которые, сле</w:t>
        <w:softHyphen/>
        <w:t>дуя терминологии, принятой в теории динамических систем, мы называем бифуркациями, могут иметь как внутренние, так и внешние при</w:t>
        <w:softHyphen/>
        <w:t>чины. Нельзя забывать, что биота — естественная составляющая сис</w:t>
        <w:softHyphen/>
        <w:t>темы, именуемой планетой Земля. И всякие перестройки геосферы, кли</w:t>
        <w:softHyphen/>
        <w:t>матические изменения, подвижка плит, вулканизм — все это может быть причиной бифуркации и изменения канала эволюционного развития, что неизбежно приводит и к смене видового состава живого мира. Вер</w:t>
        <w:softHyphen/>
        <w:t>но и обратное: изменение состава лесов, например, меняет величину альбедо</w:t>
      </w:r>
      <w:r>
        <w:rPr>
          <w:rStyle w:val="FootnoteCharacters"/>
          <w:rStyle w:val="FootnoteAnchor"/>
          <w:sz w:val="24"/>
        </w:rPr>
        <w:footnoteReference w:id="9"/>
      </w:r>
      <w:r>
        <w:rPr>
          <w:sz w:val="24"/>
        </w:rPr>
        <w:t>, что в свою очередь влияет на климат, и т. д.</w:t>
      </w:r>
    </w:p>
    <w:p>
      <w:pPr>
        <w:pStyle w:val="Normal"/>
        <w:shd w:fill="FFFFFF" w:val="clear"/>
        <w:spacing w:before="235" w:after="120"/>
        <w:ind w:right="1077" w:firstLine="567"/>
        <w:jc w:val="center"/>
        <w:rPr>
          <w:sz w:val="24"/>
        </w:rPr>
      </w:pPr>
      <w:bookmarkStart w:id="73" w:name="создает"/>
      <w:bookmarkEnd w:id="73"/>
      <w:r>
        <w:rPr>
          <w:sz w:val="24"/>
        </w:rPr>
        <w:t>7. Жизнь создает новую Природу. Понятие «коэволюция»</w:t>
      </w:r>
    </w:p>
    <w:p>
      <w:pPr>
        <w:pStyle w:val="Normal"/>
        <w:shd w:fill="FFFFFF" w:val="clear"/>
        <w:spacing w:before="58" w:after="0"/>
        <w:ind w:right="10" w:firstLine="567"/>
        <w:jc w:val="both"/>
        <w:rPr>
          <w:sz w:val="24"/>
        </w:rPr>
      </w:pPr>
      <w:bookmarkStart w:id="74" w:name="создает"/>
      <w:bookmarkEnd w:id="74"/>
      <w:r>
        <w:rPr>
          <w:sz w:val="24"/>
        </w:rPr>
        <w:t>До сих пор у нас шла речь о механизмах самоорганизации биоты как некоторой самостоятельной системы. Но она развивается в тесной вза</w:t>
        <w:softHyphen/>
        <w:t>имосвязи с геосферой и не только испытывает влияние процессов, в ней происходящих, но и сама влияет на характер протекания этих про</w:t>
        <w:softHyphen/>
        <w:t>цессов.</w:t>
      </w:r>
    </w:p>
    <w:p>
      <w:pPr>
        <w:pStyle w:val="Normal"/>
        <w:shd w:fill="FFFFFF" w:val="clear"/>
        <w:ind w:right="19" w:firstLine="567"/>
        <w:jc w:val="both"/>
        <w:rPr>
          <w:sz w:val="24"/>
        </w:rPr>
      </w:pPr>
      <w:r>
        <w:rPr>
          <w:sz w:val="24"/>
        </w:rPr>
        <w:t>Другими словами, наша планета — это система, в которой тесно взаимодействуют неживая природа и живое вещество, это некоторая целостность, находящаяся под действием внешних сил космической природы, например под действием солнечного излучения. Впрочем, и залетающие время от времени метеориты тоже не следует сбрасы</w:t>
        <w:softHyphen/>
        <w:t>вать со счета.</w:t>
      </w:r>
    </w:p>
    <w:p>
      <w:pPr>
        <w:pStyle w:val="Normal"/>
        <w:shd w:fill="FFFFFF" w:val="clear"/>
        <w:spacing w:before="5" w:after="0"/>
        <w:ind w:right="24" w:firstLine="567"/>
        <w:jc w:val="both"/>
        <w:rPr>
          <w:sz w:val="24"/>
        </w:rPr>
      </w:pPr>
      <w:r>
        <w:rPr>
          <w:sz w:val="24"/>
        </w:rPr>
        <w:t>Неживая, или косная, Природа не является застывшим образова</w:t>
        <w:softHyphen/>
        <w:t>нием. Она непрерывно эволюционирует, изменяется. Происходит, на</w:t>
        <w:softHyphen/>
        <w:t>пример, метаморфизм — перестройка структуры горных пород. В них идут сложные физико-химические процессы. Меняется лик Земли, пе</w:t>
        <w:softHyphen/>
        <w:t>редвигаются континенты, возникают горные хребты. Происходят слож</w:t>
        <w:softHyphen/>
        <w:t>нейшие химические реакции и многое другое.</w:t>
      </w:r>
    </w:p>
    <w:p>
      <w:pPr>
        <w:pStyle w:val="Normal"/>
        <w:shd w:fill="FFFFFF" w:val="clear"/>
        <w:ind w:right="38" w:firstLine="567"/>
        <w:jc w:val="both"/>
        <w:rPr>
          <w:sz w:val="24"/>
        </w:rPr>
      </w:pPr>
      <w:r>
        <w:rPr>
          <w:sz w:val="24"/>
        </w:rPr>
        <w:t>Но характерные времена процессов эволюции косной материи — сотни миллионов и миллиарды лет. Жизнь, возникшая на планете, не только ускоряет эти геохимические процессы, но и создает новую сре</w:t>
        <w:softHyphen/>
        <w:t>ду. Возникают, например, осадочные породы, рудные тела и т. д. Но ха</w:t>
        <w:softHyphen/>
        <w:t>рактерные времена этих процессов, порожденных биотой, уже совер</w:t>
        <w:softHyphen/>
        <w:t>шенно другие — миллионы лет.</w:t>
      </w:r>
    </w:p>
    <w:p>
      <w:pPr>
        <w:pStyle w:val="Normal"/>
        <w:shd w:fill="FFFFFF" w:val="clear"/>
        <w:ind w:right="38" w:firstLine="567"/>
        <w:jc w:val="both"/>
        <w:rPr>
          <w:sz w:val="24"/>
        </w:rPr>
      </w:pPr>
      <w:r>
        <w:rPr>
          <w:sz w:val="24"/>
        </w:rPr>
        <w:t>И, что очень важно, разные процессы эволюции живого вещества также имеют разные характерные времена длительности. Так, напри</w:t>
        <w:softHyphen/>
        <w:t>мер, для того чтобы трехпалая лапа предка лошади преобразовалась в конское копыто, потребовалось минимум 50 миллионов лет. А для того чтобы австралопитек покинул лес и научился говорить по-французски, понадобилось не более 3 миллионов лет.</w:t>
      </w:r>
    </w:p>
    <w:p>
      <w:pPr>
        <w:pStyle w:val="Normal"/>
        <w:shd w:fill="FFFFFF" w:val="clear"/>
        <w:ind w:right="58" w:firstLine="567"/>
        <w:jc w:val="both"/>
        <w:rPr>
          <w:sz w:val="24"/>
        </w:rPr>
      </w:pPr>
      <w:r>
        <w:rPr>
          <w:sz w:val="24"/>
        </w:rPr>
        <w:t>И несмотря на это грандиозное рассогласование временных харак</w:t>
        <w:softHyphen/>
        <w:t>теристик эволюционных процессов, Природа, порожденная живым веществом, которую условимся называть «второй природой», коэволюционирует с «исходной» Природой, развивается в согласии с ней. Сво</w:t>
        <w:softHyphen/>
        <w:t>им развитием живое вещество не нарушает развития геосферы. В ней создаются новые, теперь уже не геохимические, а биогеохимические циклы, и 4 миллиарда лет существования биосферы тому пример!</w:t>
      </w:r>
    </w:p>
    <w:p>
      <w:pPr>
        <w:pStyle w:val="Normal"/>
        <w:shd w:fill="FFFFFF" w:val="clear"/>
        <w:ind w:firstLine="567"/>
        <w:jc w:val="both"/>
        <w:rPr>
          <w:sz w:val="24"/>
        </w:rPr>
      </w:pPr>
      <w:r>
        <w:rPr>
          <w:sz w:val="24"/>
        </w:rPr>
        <w:t>В начале 1970-х годов, пытаясь осмыслить содержание концепции ноосферы, я ввел термин «коэволюция». Он не совсем удачен: лучше было бы говорить о «соразвитии», что я и делал вначале. Несмотря на то, что термин «коэволюция» подвергся ряду критических замечаний (прежде всего потому, что он уже «занят» биологами: коэволюция ба</w:t>
        <w:softHyphen/>
        <w:t>бочки и цветка, опыляемого ею, и т. д.), он в конце концов прижился, вошел в литературу, и теперь мне необходимо дать его более подробную расшифровку.</w:t>
      </w:r>
    </w:p>
    <w:p>
      <w:pPr>
        <w:pStyle w:val="Normal"/>
        <w:shd w:fill="FFFFFF" w:val="clear"/>
        <w:ind w:right="14" w:firstLine="567"/>
        <w:jc w:val="both"/>
        <w:rPr>
          <w:sz w:val="24"/>
        </w:rPr>
      </w:pPr>
      <w:r>
        <w:rPr>
          <w:sz w:val="24"/>
        </w:rPr>
        <w:t>Понятие «соразвитие» пришло из теории систем, и соответственно термин «коэволюция» я понимаю как одно из слов лексикона, приня</w:t>
        <w:softHyphen/>
        <w:t>того в теории систем.</w:t>
      </w:r>
    </w:p>
    <w:p>
      <w:pPr>
        <w:pStyle w:val="Normal"/>
        <w:shd w:fill="FFFFFF" w:val="clear"/>
        <w:ind w:right="19" w:firstLine="567"/>
        <w:jc w:val="both"/>
        <w:rPr>
          <w:sz w:val="24"/>
        </w:rPr>
      </w:pPr>
      <w:r>
        <w:rPr>
          <w:sz w:val="24"/>
        </w:rPr>
        <w:t>Если я говорю о развитии системы, то имею в виду такое ее измене</w:t>
        <w:softHyphen/>
        <w:t>ние, в результате которого нарастают разнообразие элементов системы и сложность организации, в первую очередь сложность и многообразие связей между элементами и сложность самих элементов.</w:t>
      </w:r>
    </w:p>
    <w:p>
      <w:pPr>
        <w:pStyle w:val="Normal"/>
        <w:shd w:fill="FFFFFF" w:val="clear"/>
        <w:ind w:right="29" w:firstLine="567"/>
        <w:jc w:val="both"/>
        <w:rPr>
          <w:sz w:val="24"/>
        </w:rPr>
      </w:pPr>
      <w:r>
        <w:rPr>
          <w:sz w:val="24"/>
        </w:rPr>
        <w:t>Но каждый элемент системы, в свою очередь, тоже является некото</w:t>
        <w:softHyphen/>
        <w:t>рой системой. Так вот, коэволюцией (соразвитием) элемента и системы я называю такое развитие элемента, которое не нарушает процесса раз</w:t>
        <w:softHyphen/>
        <w:t>вития системы.</w:t>
      </w:r>
    </w:p>
    <w:p>
      <w:pPr>
        <w:pStyle w:val="Normal"/>
        <w:shd w:fill="FFFFFF" w:val="clear"/>
        <w:ind w:right="29" w:firstLine="567"/>
        <w:jc w:val="both"/>
        <w:rPr>
          <w:sz w:val="24"/>
        </w:rPr>
      </w:pPr>
      <w:r>
        <w:rPr>
          <w:sz w:val="24"/>
        </w:rPr>
        <w:t>Опираясь на такое понимание этих терминов, я могу утверждать, что развитие биоты и биосферы в целом происходит в режиме коэво</w:t>
        <w:softHyphen/>
        <w:t>люции живого и косного вещества. Это — экспериментальный факт, установленный геологами и палеонтологами: на протяжении всей ис</w:t>
        <w:softHyphen/>
        <w:t>тории нашей планеты шло непрерывное усложнение организации био</w:t>
        <w:softHyphen/>
        <w:t>сферы, росло многообразие организационных форм как живой, так и косной составляющих планетарной оболочки.</w:t>
      </w:r>
    </w:p>
    <w:p>
      <w:pPr>
        <w:pStyle w:val="Normal"/>
        <w:shd w:fill="FFFFFF" w:val="clear"/>
        <w:ind w:right="29" w:firstLine="567"/>
        <w:jc w:val="both"/>
        <w:rPr>
          <w:sz w:val="24"/>
        </w:rPr>
      </w:pPr>
      <w:r>
        <w:rPr>
          <w:sz w:val="24"/>
        </w:rPr>
        <w:t>Точно так же следует понимать термин «коэволюция», когда речь идет о развитии каких-либо живых систем и их коэволюции (соразви</w:t>
        <w:softHyphen/>
        <w:t>тии) с биосферой.</w:t>
      </w:r>
    </w:p>
    <w:p>
      <w:pPr>
        <w:pStyle w:val="Normal"/>
        <w:shd w:fill="FFFFFF" w:val="clear"/>
        <w:spacing w:before="5" w:after="0"/>
        <w:ind w:right="43" w:firstLine="567"/>
        <w:jc w:val="both"/>
        <w:rPr>
          <w:sz w:val="24"/>
        </w:rPr>
      </w:pPr>
      <w:r>
        <w:rPr>
          <w:sz w:val="24"/>
        </w:rPr>
        <w:t>В предыдущем разделе я говорил о бифуркации, кризисах и пере</w:t>
        <w:softHyphen/>
        <w:t>стройках живых систем. Используя введенный термин, теперь мы мо</w:t>
        <w:softHyphen/>
        <w:t>жем сказать, что кризис любой системы, популяции, любого вида или сообщества является в конечном счете нарушением условий коэво</w:t>
        <w:softHyphen/>
        <w:t>люции. Система верхнего уровня как бы отбраковывает тот элемент, развитие которого нарушает возможность ее, системы верхнего уров</w:t>
        <w:softHyphen/>
        <w:t>ня, развития.</w:t>
      </w:r>
    </w:p>
    <w:p>
      <w:pPr>
        <w:pStyle w:val="Normal"/>
        <w:shd w:fill="FFFFFF" w:val="clear"/>
        <w:ind w:right="53" w:firstLine="567"/>
        <w:jc w:val="both"/>
        <w:rPr>
          <w:sz w:val="24"/>
        </w:rPr>
      </w:pPr>
      <w:r>
        <w:rPr>
          <w:sz w:val="24"/>
        </w:rPr>
        <w:t>Классическим примером подобных явлений является бифуркация, связанная с заменой прокариотической биоты эукариотической. Перво</w:t>
        <w:softHyphen/>
        <w:t>начально в атмосфере Земли преобладала углекислота, и первыми жи</w:t>
        <w:softHyphen/>
        <w:t>выми организмами были, по-видимому, прокариоты — микроорганиз</w:t>
        <w:softHyphen/>
        <w:t>мы, использовавшие для дыхания углекислоту. Но одновременно они вырабатывали кислород — газ, смертельный для прокариотов. Вот в эту пору и появились эукариоты — организмы с кислородным дыханием, энергетически гораздо более эффективные.</w:t>
      </w:r>
    </w:p>
    <w:p>
      <w:pPr>
        <w:pStyle w:val="Normal"/>
        <w:shd w:fill="FFFFFF" w:val="clear"/>
        <w:spacing w:before="10" w:after="0"/>
        <w:ind w:right="5" w:firstLine="567"/>
        <w:jc w:val="both"/>
        <w:rPr>
          <w:sz w:val="24"/>
        </w:rPr>
      </w:pPr>
      <w:r>
        <w:rPr>
          <w:sz w:val="24"/>
        </w:rPr>
        <w:t>Афористически выражаясь, биота предпочла иметь в качестве своих элементов эукариотов. Постепенная замена прокариотической биосфе</w:t>
        <w:softHyphen/>
        <w:t>ры эукариотической привела к резкому ускорению всех процессов раз</w:t>
        <w:softHyphen/>
        <w:t>вития биоты эукариотов.</w:t>
      </w:r>
    </w:p>
    <w:p>
      <w:pPr>
        <w:pStyle w:val="Normal"/>
        <w:shd w:fill="FFFFFF" w:val="clear"/>
        <w:spacing w:before="298" w:after="120"/>
        <w:ind w:firstLine="567"/>
        <w:jc w:val="center"/>
        <w:rPr>
          <w:sz w:val="24"/>
        </w:rPr>
      </w:pPr>
      <w:bookmarkStart w:id="75" w:name="За"/>
      <w:bookmarkEnd w:id="75"/>
      <w:r>
        <w:rPr>
          <w:sz w:val="24"/>
        </w:rPr>
        <w:t>8. Заключительные замечания</w:t>
      </w:r>
    </w:p>
    <w:p>
      <w:pPr>
        <w:pStyle w:val="Normal"/>
        <w:shd w:fill="FFFFFF" w:val="clear"/>
        <w:spacing w:before="72" w:after="0"/>
        <w:ind w:right="19" w:firstLine="567"/>
        <w:jc w:val="both"/>
        <w:rPr>
          <w:sz w:val="24"/>
        </w:rPr>
      </w:pPr>
      <w:bookmarkStart w:id="76" w:name="За"/>
      <w:bookmarkEnd w:id="76"/>
      <w:r>
        <w:rPr>
          <w:sz w:val="24"/>
        </w:rPr>
        <w:t>Мы должны привыкнуть к системному образу мышления, к тому по</w:t>
        <w:softHyphen/>
        <w:t>ниманию природных процессов, которое нам даровала прежде всего современная физика. Мы должны научиться видеть, что не только об</w:t>
        <w:softHyphen/>
        <w:t>щее складывается из частного, но и то, что это общее в не меньшей мере определяет свойства частного.</w:t>
      </w:r>
    </w:p>
    <w:p>
      <w:pPr>
        <w:pStyle w:val="Normal"/>
        <w:shd w:fill="FFFFFF" w:val="clear"/>
        <w:ind w:right="29" w:firstLine="567"/>
        <w:jc w:val="both"/>
        <w:rPr>
          <w:sz w:val="24"/>
        </w:rPr>
      </w:pPr>
      <w:r>
        <w:rPr>
          <w:sz w:val="24"/>
        </w:rPr>
        <w:t>Я еще раз хочу подчеркнуть основную особенность процессов коэ</w:t>
        <w:softHyphen/>
        <w:t>волюции: жизнь перестраивает характер эволюции неживой природы, она действительно создает «новую» Природу с новыми характерными временами своих, теперь уже не геохимических, а биогеохимических процессов, процессов с новыми законами. Так, если бы на Земле не было, по терминологии В. И. Вернадского, тонкой пленки живого ве</w:t>
        <w:softHyphen/>
        <w:t>щества, то наша планета имела бы только два устойчивых положения равновесия. Одно из них «марсо- или лунообразное», практически без атмосферы и каких-либо признаков жизни, другое — «венерообразное», когда плотная атмосфера, состоящая из «парниковых газов», задержи</w:t>
        <w:softHyphen/>
        <w:t>вает тепловое излучение планеты и в результате разогревается до сотен градусов, что тоже исключает всякую возможность существования жи</w:t>
        <w:softHyphen/>
        <w:t>вого вещества.</w:t>
      </w:r>
    </w:p>
    <w:p>
      <w:pPr>
        <w:pStyle w:val="Normal"/>
        <w:shd w:fill="FFFFFF" w:val="clear"/>
        <w:ind w:right="38" w:firstLine="567"/>
        <w:jc w:val="both"/>
        <w:rPr>
          <w:sz w:val="24"/>
        </w:rPr>
      </w:pPr>
      <w:r>
        <w:rPr>
          <w:sz w:val="24"/>
        </w:rPr>
        <w:t>Земля благодаря существованию биоты находится в совершенно других условиях. Это уже сложная нелинейная система «геосфера + био</w:t>
        <w:softHyphen/>
        <w:t>сфера», и она имеет множество возможных положений равновесия (точ</w:t>
        <w:softHyphen/>
        <w:t>нее, квазиравновесия). И переход из одного состояния в другое может происходить как под влиянием внешних условий, например вариаций солнечной активности, так и под влиянием особенностей самой биоты и процессов, в ней происходящих, пример чего уже приводился: изме</w:t>
        <w:softHyphen/>
        <w:t>нение видового состава лесов и площади занятых лесами пространств меняет альбедо, что немедленно сказывается на характере климата. И система «геосфера + биота» переходит в окрестность нового равновес</w:t>
        <w:softHyphen/>
        <w:t>ного состояния — в новый атрактор.</w:t>
      </w:r>
    </w:p>
    <w:p>
      <w:pPr>
        <w:pStyle w:val="Normal"/>
        <w:shd w:fill="FFFFFF" w:val="clear"/>
        <w:ind w:right="62" w:firstLine="567"/>
        <w:jc w:val="both"/>
        <w:rPr>
          <w:sz w:val="24"/>
        </w:rPr>
      </w:pPr>
      <w:r>
        <w:rPr>
          <w:sz w:val="24"/>
        </w:rPr>
        <w:t>Собственно в такой непрерывной перестройке и состоит смысл про</w:t>
        <w:softHyphen/>
        <w:t>цесса развития Универсума. Земля является лишь доступным для на</w:t>
        <w:softHyphen/>
        <w:t>шего наблюдения феноменом.</w:t>
      </w:r>
    </w:p>
    <w:p>
      <w:pPr>
        <w:pStyle w:val="Normal"/>
        <w:shd w:fill="FFFFFF" w:val="clear"/>
        <w:ind w:right="62" w:firstLine="567"/>
        <w:jc w:val="both"/>
        <w:rPr>
          <w:sz w:val="24"/>
        </w:rPr>
      </w:pPr>
      <w:r>
        <w:rPr>
          <w:sz w:val="24"/>
        </w:rPr>
        <w:t>Однажды возникая, каждая новая форма организации, в том числе и живые организмы, изменяют структуру Универсума. Поэтому рассмат</w:t>
        <w:softHyphen/>
        <w:t>ривать эволюцию каких-либо форм на фоне неизменной остальной Природы можно только на относительно малых интервалах времени.</w:t>
      </w:r>
    </w:p>
    <w:p>
      <w:pPr>
        <w:pStyle w:val="Normal"/>
        <w:shd w:fill="FFFFFF" w:val="clear"/>
        <w:ind w:firstLine="567"/>
        <w:jc w:val="both"/>
        <w:rPr>
          <w:sz w:val="24"/>
        </w:rPr>
      </w:pPr>
      <w:r>
        <w:rPr>
          <w:sz w:val="24"/>
        </w:rPr>
        <w:t>Здесь мы сталкиваемся с тем же явлением или той же трудностью, о которой я пытался говорить, обсуждая проблемы выделения «наблю</w:t>
        <w:softHyphen/>
        <w:t>дателя» или объекта наблюдения как самостоятельных элементов сис</w:t>
        <w:softHyphen/>
        <w:t>темы.</w:t>
      </w:r>
    </w:p>
    <w:p>
      <w:pPr>
        <w:pStyle w:val="Normal"/>
        <w:shd w:fill="FFFFFF" w:val="clear"/>
        <w:ind w:right="5" w:firstLine="567"/>
        <w:jc w:val="both"/>
        <w:rPr/>
      </w:pPr>
      <w:r>
        <w:rPr>
          <w:sz w:val="24"/>
        </w:rPr>
        <w:t>Процессы совместной эволюции подчиняются определенным, еще мало изученным законам. Некоторые авторы их называют законами биотической регуляции. Этот термин не совсем точен. Он удачно опи</w:t>
        <w:softHyphen/>
        <w:t>сывает системы типа обычных линейных «обратных связей». Но в этой системе существуют и положительные обратные связи, которые «рас</w:t>
        <w:softHyphen/>
        <w:t>качивают» систему. Без них, без непрерывно возникающей неустойчи</w:t>
        <w:softHyphen/>
        <w:t>вости, без постоянно возникающего нарушения условий коэволюции прогрессивная эволюция — синоним развития — невозможна. Эти ме</w:t>
        <w:softHyphen/>
        <w:t>ханизмы мне хотелось бы называть законами системной стабильности или системной согласованности (</w:t>
      </w:r>
      <w:r>
        <w:rPr>
          <w:sz w:val="24"/>
          <w:lang w:val="en-US"/>
        </w:rPr>
        <w:t>sustainability</w:t>
      </w:r>
      <w:r>
        <w:rPr>
          <w:sz w:val="24"/>
        </w:rPr>
        <w:t>).</w:t>
      </w:r>
    </w:p>
    <w:p>
      <w:pPr>
        <w:pStyle w:val="Normal"/>
        <w:shd w:fill="FFFFFF" w:val="clear"/>
        <w:ind w:firstLine="567"/>
        <w:jc w:val="center"/>
        <w:rPr>
          <w:sz w:val="24"/>
        </w:rPr>
      </w:pPr>
      <w:r>
        <w:rPr>
          <w:sz w:val="24"/>
        </w:rPr>
      </w:r>
    </w:p>
    <w:p>
      <w:pPr>
        <w:pStyle w:val="Normal"/>
        <w:shd w:fill="FFFFFF" w:val="clear"/>
        <w:spacing w:before="0" w:after="120"/>
        <w:ind w:firstLine="567"/>
        <w:jc w:val="center"/>
        <w:rPr>
          <w:sz w:val="24"/>
        </w:rPr>
      </w:pPr>
      <w:bookmarkStart w:id="77" w:name="вторая"/>
      <w:bookmarkEnd w:id="77"/>
      <w:r>
        <w:rPr>
          <w:sz w:val="24"/>
        </w:rPr>
        <w:t xml:space="preserve">Часть вторая </w:t>
      </w:r>
    </w:p>
    <w:p>
      <w:pPr>
        <w:pStyle w:val="Normal"/>
        <w:shd w:fill="FFFFFF" w:val="clear"/>
        <w:spacing w:before="0" w:after="120"/>
        <w:ind w:firstLine="567"/>
        <w:jc w:val="center"/>
        <w:rPr>
          <w:sz w:val="24"/>
        </w:rPr>
      </w:pPr>
      <w:r>
        <w:rPr>
          <w:sz w:val="24"/>
        </w:rPr>
        <w:t>Проблемы самоорганизации общества</w:t>
      </w:r>
    </w:p>
    <w:p>
      <w:pPr>
        <w:pStyle w:val="Heading6"/>
        <w:spacing w:lineRule="auto" w:line="240"/>
        <w:ind w:firstLine="567"/>
        <w:rPr>
          <w:color w:val="000000"/>
          <w:spacing w:val="0"/>
          <w:sz w:val="24"/>
        </w:rPr>
      </w:pPr>
      <w:bookmarkStart w:id="78" w:name="вторая"/>
      <w:bookmarkStart w:id="79" w:name="Логика"/>
      <w:bookmarkEnd w:id="78"/>
      <w:bookmarkEnd w:id="79"/>
      <w:r>
        <w:rPr>
          <w:color w:val="000000"/>
          <w:spacing w:val="0"/>
          <w:sz w:val="24"/>
        </w:rPr>
        <w:t xml:space="preserve">Глава 6 </w:t>
      </w:r>
    </w:p>
    <w:p>
      <w:pPr>
        <w:pStyle w:val="Heading6"/>
        <w:spacing w:lineRule="auto" w:line="240" w:before="0" w:after="120"/>
        <w:ind w:firstLine="567"/>
        <w:rPr>
          <w:color w:val="000000"/>
          <w:spacing w:val="0"/>
          <w:sz w:val="24"/>
        </w:rPr>
      </w:pPr>
      <w:r>
        <w:rPr>
          <w:color w:val="000000"/>
          <w:spacing w:val="0"/>
          <w:sz w:val="24"/>
        </w:rPr>
        <w:t>Логика развития человечества как динамической системы</w:t>
      </w:r>
    </w:p>
    <w:p>
      <w:pPr>
        <w:pStyle w:val="Normal"/>
        <w:shd w:fill="FFFFFF" w:val="clear"/>
        <w:ind w:firstLine="567"/>
        <w:jc w:val="center"/>
        <w:rPr>
          <w:sz w:val="24"/>
        </w:rPr>
      </w:pPr>
      <w:bookmarkStart w:id="80" w:name="Логика"/>
      <w:bookmarkStart w:id="81" w:name="Появление"/>
      <w:bookmarkEnd w:id="80"/>
      <w:bookmarkEnd w:id="81"/>
      <w:r>
        <w:rPr>
          <w:sz w:val="24"/>
        </w:rPr>
        <w:t>1. Появление человека — новый этап эволюции Универсума</w:t>
      </w:r>
    </w:p>
    <w:p>
      <w:pPr>
        <w:pStyle w:val="Normal"/>
        <w:shd w:fill="FFFFFF" w:val="clear"/>
        <w:spacing w:before="62" w:after="0"/>
        <w:ind w:right="10" w:firstLine="567"/>
        <w:jc w:val="both"/>
        <w:rPr>
          <w:sz w:val="24"/>
        </w:rPr>
      </w:pPr>
      <w:bookmarkStart w:id="82" w:name="Появление"/>
      <w:bookmarkEnd w:id="82"/>
      <w:r>
        <w:rPr>
          <w:sz w:val="24"/>
        </w:rPr>
        <w:t>Логика развития человечества следует тем же законам самоорганиза</w:t>
        <w:softHyphen/>
        <w:t>ции, которые определяют развитие остального Универсума.</w:t>
      </w:r>
    </w:p>
    <w:p>
      <w:pPr>
        <w:pStyle w:val="Normal"/>
        <w:shd w:fill="FFFFFF" w:val="clear"/>
        <w:ind w:firstLine="567"/>
        <w:jc w:val="both"/>
        <w:rPr>
          <w:sz w:val="24"/>
        </w:rPr>
      </w:pPr>
      <w:r>
        <w:rPr>
          <w:sz w:val="24"/>
        </w:rPr>
        <w:t>Следующий шаг на пути отказа от простоты интерпретации «Кар</w:t>
        <w:softHyphen/>
        <w:t>тины мира», ведущей к постижению сложности, следующий важней</w:t>
        <w:softHyphen/>
        <w:t>ший факт на пути к современному миропониманию — это включение в единую картину развития Универсума человека и общества. Именно логика, общая схема эволюционного процесса, а не отдельные конк</w:t>
        <w:softHyphen/>
        <w:t>ретные факты, которые порой весьма мало похожи друг на друга, и об</w:t>
        <w:softHyphen/>
        <w:t>щие закономерности демонстрируют единство мирового процесса раз</w:t>
        <w:softHyphen/>
        <w:t>вития.</w:t>
      </w:r>
    </w:p>
    <w:p>
      <w:pPr>
        <w:pStyle w:val="Normal"/>
        <w:shd w:fill="FFFFFF" w:val="clear"/>
        <w:ind w:right="5" w:firstLine="567"/>
        <w:jc w:val="both"/>
        <w:rPr/>
      </w:pPr>
      <w:r>
        <w:rPr>
          <w:sz w:val="24"/>
        </w:rPr>
        <w:t>В основе моего изложения лежит представление о том, что человек возник в процессе эволюции живого мира как один из его представите</w:t>
        <w:softHyphen/>
        <w:t>лей. Строго говоря — это тоже гипотеза, подобная той, что рассматри</w:t>
        <w:softHyphen/>
        <w:t>вает возникновение живого вещества в качестве этапа эволюции Зем</w:t>
        <w:softHyphen/>
        <w:t xml:space="preserve">ли. Но гипотеза о происхождении человека гораздо более обоснована антропологией и сравнительной анатомией и разделяется практически всеми специалистами. Поэтому многие специалисты-естественники склонны рассматривать биологический вид </w:t>
      </w:r>
      <w:r>
        <w:rPr>
          <w:sz w:val="24"/>
          <w:lang w:val="en-US"/>
        </w:rPr>
        <w:t>homo</w:t>
      </w:r>
      <w:r>
        <w:rPr>
          <w:sz w:val="24"/>
        </w:rPr>
        <w:t xml:space="preserve"> </w:t>
      </w:r>
      <w:r>
        <w:rPr>
          <w:sz w:val="24"/>
          <w:lang w:val="en-US"/>
        </w:rPr>
        <w:t>sapiens</w:t>
      </w:r>
      <w:r>
        <w:rPr>
          <w:sz w:val="24"/>
        </w:rPr>
        <w:t xml:space="preserve"> в качестве всего лишь одного из биологических видов, участвующих в общем процессе «биотической регуляции», может быть, несколько более сложно орга</w:t>
        <w:softHyphen/>
        <w:t>низованного, но выполняющего те же функции, что и остальное живое вещество.</w:t>
      </w:r>
    </w:p>
    <w:p>
      <w:pPr>
        <w:pStyle w:val="Normal"/>
        <w:shd w:fill="FFFFFF" w:val="clear"/>
        <w:ind w:right="29" w:firstLine="567"/>
        <w:jc w:val="both"/>
        <w:rPr>
          <w:sz w:val="24"/>
        </w:rPr>
      </w:pPr>
      <w:r>
        <w:rPr>
          <w:sz w:val="24"/>
        </w:rPr>
        <w:t>Заметим, что термин «биотическая регуляция» понятен на интуи</w:t>
        <w:softHyphen/>
        <w:t>тивном уровне, но однажды всё же потребует уточнения. Я буду тракто</w:t>
        <w:softHyphen/>
        <w:t>вать его, как некую систему обратных связей, способных в известных пределах удерживать развитие биосферы в области определенного атрактора (определенного канала эволюции) с помощью изменения как собственных характеристик, так и некоторых структур абиотического происхождения. Замечу, что в такой формулировке он более конкретен по сравнению с тем, как его определяют биологи, когда говорят о потенциальных возможностях такого воздействия на процессы абиоти</w:t>
        <w:softHyphen/>
        <w:t>ческой природы, в результате которого биота сохранится.</w:t>
      </w:r>
    </w:p>
    <w:p>
      <w:pPr>
        <w:pStyle w:val="Normal"/>
        <w:shd w:fill="FFFFFF" w:val="clear"/>
        <w:ind w:right="5" w:firstLine="567"/>
        <w:jc w:val="both"/>
        <w:rPr>
          <w:sz w:val="24"/>
        </w:rPr>
      </w:pPr>
      <w:r>
        <w:rPr>
          <w:sz w:val="24"/>
        </w:rPr>
        <w:t>Итак, человек участвует в процессах биотической регуляции и яв</w:t>
        <w:softHyphen/>
        <w:t>ляется частью живого мира. Это, конечно, так, но в то же время и не так! Человек, конечно же, участвует в процессах биологической регу</w:t>
        <w:softHyphen/>
        <w:t>ляции, но этим не исчерпываются и не должны исчерпываться его био</w:t>
        <w:softHyphen/>
        <w:t>сферные функции. Он делает и многое другое, что меняет и саму биоту и, в конечном счете, биосферу в целом. Ибо человек — это качественно новая форма организации вещества, возникшая в процессе эволюции живого.</w:t>
      </w:r>
    </w:p>
    <w:p>
      <w:pPr>
        <w:pStyle w:val="Normal"/>
        <w:shd w:fill="FFFFFF" w:val="clear"/>
        <w:ind w:right="19" w:firstLine="567"/>
        <w:jc w:val="both"/>
        <w:rPr>
          <w:sz w:val="24"/>
        </w:rPr>
      </w:pPr>
      <w:r>
        <w:rPr>
          <w:sz w:val="24"/>
        </w:rPr>
        <w:t>Понять это нам поможет аналогия с рождением и жизнедеятельно</w:t>
        <w:softHyphen/>
        <w:t>стью живого вещества. Ведь живое вещество тоже не возникло само по себе. Оно тоже продукт эволюции, но эволюции косной материи, кото</w:t>
        <w:softHyphen/>
        <w:t>рая тоже непрерывно развивается. И этот процесс шел, следуя той же логике развития сложных нелинейных динамических систем, о чем подробно говорилось в первой части книги. И как таковое живое веще</w:t>
        <w:softHyphen/>
        <w:t>ство не способно нарушать основные законы физики и химии. Но в то же время живое вещество качественно отличается от косного, и в нем возникли собственные законы развития, не сводимые к законам физи</w:t>
        <w:softHyphen/>
        <w:t>ки и химии и не следующие из них непосредственно.</w:t>
      </w:r>
    </w:p>
    <w:p>
      <w:pPr>
        <w:pStyle w:val="Normal"/>
        <w:shd w:fill="FFFFFF" w:val="clear"/>
        <w:ind w:right="19" w:firstLine="567"/>
        <w:jc w:val="both"/>
        <w:rPr/>
      </w:pPr>
      <w:r>
        <w:rPr>
          <w:sz w:val="24"/>
        </w:rPr>
        <w:t>Точно так же и человек: это совершенно новая форма существова</w:t>
        <w:softHyphen/>
        <w:t>ния материи, которая возникла в результате эволюции живого веще</w:t>
        <w:softHyphen/>
        <w:t>ства. Появление человека — новый этап эволюции Универсума. Эта форма развития материи, которая называется человечеством, не может нарушить ни законов развития мира косной материи, ни законов раз</w:t>
        <w:softHyphen/>
        <w:t>вития живого вещества. И в то же время описать жизнедеятельность системы, именуемой человечеством, только на основе законов, опре</w:t>
        <w:softHyphen/>
        <w:t>деляющих развитие мира косной материи и остального живого веще</w:t>
        <w:softHyphen/>
        <w:t>ства, — невозможно! Система «Человечество» формирует и новые за</w:t>
        <w:softHyphen/>
        <w:t>коны, знание которых жизненно необходимо людям, для того чтобы сохранить себя в составе биосферы. Особенно в нынешний предкри</w:t>
        <w:softHyphen/>
        <w:t>зисный век. И так же, как появление в составе Универсума живого ве</w:t>
        <w:softHyphen/>
        <w:t>щества резко ускорило протекание всех основных событий в истории эволюции материи (биосферы), так и появление человечества на много порядков ускорило дальнейшее развитие биосферы. Темпы его эволю</w:t>
        <w:softHyphen/>
        <w:t>ции потрясают: 3-3,5 миллиона лет тому назад наш вероятный пре</w:t>
        <w:softHyphen/>
        <w:t>док — австралопитек — жил обычной жизнью человекообразных обе</w:t>
        <w:softHyphen/>
        <w:t>зьян в тропическом лесу и был убежденным вегетарианцем, а ныне че</w:t>
        <w:softHyphen/>
        <w:t>ловек владеет тайнами ядерной энергии и пилотирует космические корабли.</w:t>
      </w:r>
    </w:p>
    <w:p>
      <w:pPr>
        <w:pStyle w:val="Normal"/>
        <w:shd w:fill="FFFFFF" w:val="clear"/>
        <w:ind w:right="38" w:firstLine="567"/>
        <w:jc w:val="both"/>
        <w:rPr/>
      </w:pPr>
      <w:r>
        <w:rPr>
          <w:sz w:val="24"/>
        </w:rPr>
        <w:t>И несмотря на эти удивительные свершения, в развитии человече</w:t>
        <w:softHyphen/>
        <w:t xml:space="preserve">ства прослеживается та же логика эволюции динамических систем, на том же языке может быть описан механизм самоорганизации вида </w:t>
      </w:r>
      <w:r>
        <w:rPr>
          <w:sz w:val="24"/>
          <w:lang w:val="en-US"/>
        </w:rPr>
        <w:t>homo</w:t>
      </w:r>
      <w:r>
        <w:rPr>
          <w:sz w:val="24"/>
        </w:rPr>
        <w:t xml:space="preserve"> </w:t>
      </w:r>
      <w:r>
        <w:rPr>
          <w:sz w:val="24"/>
          <w:lang w:val="en-US"/>
        </w:rPr>
        <w:t>sapiens</w:t>
      </w:r>
      <w:r>
        <w:rPr>
          <w:sz w:val="24"/>
        </w:rPr>
        <w:t>, как и других динамических систем, составляющих Универсум. Мне представляется очень важным опираться на подобную систему интерпретаций, поскольку она представляет Природу как единое це</w:t>
        <w:softHyphen/>
        <w:t>лое. Если пользоваться ныне модным языком, то здесь появляется оп</w:t>
        <w:softHyphen/>
        <w:t>ределенная «фрактальность» (по-русски — похожесть) в формировании отдельных материальных структур. Такая система взглядов не только проясняет прошлое, но, как я надеюсь, поможет увидеть и определен</w:t>
        <w:softHyphen/>
        <w:t>ные перспективы развития того биологического вида, который осоз</w:t>
        <w:softHyphen/>
        <w:t>нал себя «человеком разумным». И хочется верить, что не без основа</w:t>
        <w:softHyphen/>
        <w:t>ний!</w:t>
      </w:r>
    </w:p>
    <w:p>
      <w:pPr>
        <w:pStyle w:val="Normal"/>
        <w:shd w:fill="FFFFFF" w:val="clear"/>
        <w:ind w:right="19" w:firstLine="567"/>
        <w:jc w:val="both"/>
        <w:rPr>
          <w:sz w:val="24"/>
        </w:rPr>
      </w:pPr>
      <w:r>
        <w:rPr>
          <w:sz w:val="24"/>
        </w:rPr>
        <w:t>Я постараюсь проследить этот процесс. А пока попробую восстано</w:t>
        <w:softHyphen/>
        <w:t>вить схему того процесса, который превратил австралопитека в совре</w:t>
        <w:softHyphen/>
        <w:t>менного человека, процесса, который носит название антропогенеза.</w:t>
      </w:r>
    </w:p>
    <w:p>
      <w:pPr>
        <w:pStyle w:val="Normal"/>
        <w:shd w:fill="FFFFFF" w:val="clear"/>
        <w:ind w:right="19" w:firstLine="567"/>
        <w:jc w:val="both"/>
        <w:rPr>
          <w:sz w:val="24"/>
        </w:rPr>
      </w:pPr>
      <w:r>
        <w:rPr>
          <w:sz w:val="24"/>
        </w:rPr>
        <w:t>Закончить этот раздел я хочу следующим замечанием. Ниже мы уви</w:t>
        <w:softHyphen/>
        <w:t>дим, что развитие человечества проходит через ряд катастроф, и в ос</w:t>
        <w:softHyphen/>
        <w:t>нове каждой из них лежит тот или иной вариант разрушения условий коэволюции человека и биосферы. И каждый раз, когда человечеству удавалось найти выход из кризиса, оно поднималось на очередную сту</w:t>
        <w:softHyphen/>
        <w:t>пень по пути «восхождения к Разуму».</w:t>
      </w:r>
    </w:p>
    <w:p>
      <w:pPr>
        <w:pStyle w:val="Normal"/>
        <w:shd w:fill="FFFFFF" w:val="clear"/>
        <w:spacing w:before="288" w:after="120"/>
        <w:ind w:firstLine="567"/>
        <w:jc w:val="center"/>
        <w:rPr>
          <w:sz w:val="24"/>
        </w:rPr>
      </w:pPr>
      <w:bookmarkStart w:id="83" w:name="Череда"/>
      <w:bookmarkEnd w:id="83"/>
      <w:r>
        <w:rPr>
          <w:sz w:val="24"/>
        </w:rPr>
        <w:t>2. Череда катастроф</w:t>
      </w:r>
    </w:p>
    <w:p>
      <w:pPr>
        <w:pStyle w:val="Normal"/>
        <w:shd w:fill="FFFFFF" w:val="clear"/>
        <w:spacing w:before="72" w:after="0"/>
        <w:ind w:right="24" w:firstLine="567"/>
        <w:jc w:val="both"/>
        <w:rPr>
          <w:sz w:val="24"/>
        </w:rPr>
      </w:pPr>
      <w:bookmarkStart w:id="84" w:name="Череда"/>
      <w:bookmarkEnd w:id="84"/>
      <w:r>
        <w:rPr>
          <w:sz w:val="24"/>
        </w:rPr>
        <w:t>Процесс антропогенеза и становление цивилизаций, как и развитие любой динамической системы, — это череда катастрофических пере</w:t>
        <w:softHyphen/>
        <w:t>строек, периодически нарушающих процесс спокойного эволюцион</w:t>
        <w:softHyphen/>
        <w:t>ного развития. И понимание подобной динамики нам многое поможет разъяснить в том, что происходило в человеческом обществе в прошлом, происходит в настоящее время и что нас может ожидать в ближайшем будущем.</w:t>
      </w:r>
    </w:p>
    <w:p>
      <w:pPr>
        <w:pStyle w:val="Normal"/>
        <w:shd w:fill="FFFFFF" w:val="clear"/>
        <w:ind w:right="34" w:firstLine="567"/>
        <w:jc w:val="both"/>
        <w:rPr>
          <w:sz w:val="24"/>
        </w:rPr>
      </w:pPr>
      <w:r>
        <w:rPr>
          <w:sz w:val="24"/>
        </w:rPr>
        <w:t>Мы почти ничего не можем сказать о том, как на Земле произошла первая грандиозная бифуркация (катастрофа — по терминологии Рене Тома), в результате которой в Универсуме возникло живое вещество и развитие Универсума вошло в новый эволюционный канал. Но одна из катастроф — не менее грандиозная бифуркация, в результате которой в биосфере возникла разумная форма материи, человек, — может быть прослежена уже с гораздо большим количеством подробностей. Заме</w:t>
        <w:softHyphen/>
        <w:t>тим, что и периоды, в течение которых происходили катастрофические перестройки, тоже совершенно разные. По данным астрономов и пла</w:t>
        <w:softHyphen/>
        <w:t>нетологов, Земля как небесное тело сформировалась около 4, 5 милли</w:t>
        <w:softHyphen/>
        <w:t>ардов лет тому назад. Но только примерно через 0, 5 миллиарда лет ее оболочка обрела (или начала обретать) биосферу, то есть развитие Зем</w:t>
        <w:softHyphen/>
        <w:t>ли начало переходить в новый эволюционный канал. Новая же пере</w:t>
        <w:softHyphen/>
        <w:t>стройка заняла не более 3 миллионов лет. Попробуем восстановить ос</w:t>
        <w:softHyphen/>
        <w:t>новные вехи этого эпохального перехода.</w:t>
      </w:r>
    </w:p>
    <w:p>
      <w:pPr>
        <w:pStyle w:val="Normal"/>
        <w:shd w:fill="FFFFFF" w:val="clear"/>
        <w:ind w:right="53" w:firstLine="567"/>
        <w:jc w:val="both"/>
        <w:rPr/>
      </w:pPr>
      <w:r>
        <w:rPr>
          <w:sz w:val="24"/>
        </w:rPr>
        <w:t>В основе фундаментальной перестройки живого мира, в результа</w:t>
        <w:softHyphen/>
        <w:t>те которой возник Разум, действительно лежит катастрофа. Ее причина, вероятнее всего, внешняя — изменение климата. По данным климатологов и палеонтологов, в начале четвертичного периода на Земле произошло резкое похолодание. Но главным было все же не столько изменение теплового режима, сколько перестройка характе</w:t>
        <w:softHyphen/>
        <w:t>ра атмосферной циркуляции и иссушение климата планеты. Эта была действительно катастрофа для многих видов, а не только для наших предков. Она изменила всю структуру биоты, а вместе с ней и всю ис</w:t>
        <w:softHyphen/>
        <w:t>торию нашей планеты. В результате аридизации</w:t>
      </w:r>
      <w:r>
        <w:rPr>
          <w:rStyle w:val="FootnoteCharacters"/>
          <w:rStyle w:val="FootnoteAnchor"/>
          <w:sz w:val="24"/>
        </w:rPr>
        <w:footnoteReference w:id="10"/>
      </w:r>
      <w:r>
        <w:rPr>
          <w:sz w:val="24"/>
        </w:rPr>
        <w:t xml:space="preserve"> на много сократи</w:t>
        <w:softHyphen/>
        <w:t>лась площадь тропических лесов, а значит и их продуктивность. И как следствие, резко обострилась борьба за жизненный ресурс между род</w:t>
        <w:softHyphen/>
        <w:t>ственными видами, населявшими тропический лес и употреблявши</w:t>
        <w:softHyphen/>
        <w:t>ми растительную пищу.</w:t>
      </w:r>
    </w:p>
    <w:p>
      <w:pPr>
        <w:pStyle w:val="Normal"/>
        <w:shd w:fill="FFFFFF" w:val="clear"/>
        <w:ind w:right="19" w:firstLine="567"/>
        <w:jc w:val="both"/>
        <w:rPr>
          <w:sz w:val="24"/>
        </w:rPr>
      </w:pPr>
      <w:r>
        <w:rPr>
          <w:sz w:val="24"/>
        </w:rPr>
        <w:t>И в этой борьбе за ресурс наши предки, австралопитеки, не оказа</w:t>
        <w:softHyphen/>
        <w:t>лись сильнейшими. Они проиграли другим обитателям леса — пред</w:t>
        <w:softHyphen/>
        <w:t>кам современных шимпанзе, горилл и иным человекообразным жите</w:t>
        <w:softHyphen/>
        <w:t>лям тропического леса четвертичного периода, которые оказались бо</w:t>
        <w:softHyphen/>
        <w:t>лее приспособленными к жизни в изменившихся условиях. В массе своей австралопитеки, по-видимому, погибли, а небольшая часть вы</w:t>
        <w:softHyphen/>
        <w:t>живших вынуждена была переселиться в опасную саванну. По идее, они тоже, как неприспособленные к жизни в саванне, должны были бы погибнуть, но случилось совсем иное. Они проявили удивительный «по</w:t>
        <w:softHyphen/>
        <w:t>тенциал эволюции».</w:t>
      </w:r>
    </w:p>
    <w:p>
      <w:pPr>
        <w:pStyle w:val="Normal"/>
        <w:shd w:fill="FFFFFF" w:val="clear"/>
        <w:ind w:right="19" w:firstLine="567"/>
        <w:jc w:val="both"/>
        <w:rPr>
          <w:sz w:val="24"/>
        </w:rPr>
      </w:pPr>
      <w:r>
        <w:rPr>
          <w:sz w:val="24"/>
        </w:rPr>
        <w:t>Я уже обращал внимание на то, что предсказать результаты любых бифуркаций (катастроф, революций и т. д. ) в принципе невозможно, поскольку развитие событий в условиях перестройки зависит от мно</w:t>
        <w:softHyphen/>
        <w:t>жества случайных факторов и тех потенциальных возможностей, кото</w:t>
        <w:softHyphen/>
        <w:t>рыми располагает Природа и которые скрыты от исследователя. Кто бы мог предположить, что именно эти хилые животные, находившиеся на грани гибели, через небольшое по геологическим масштабам время сделаются властителями планеты! На примере наших предков эволю</w:t>
        <w:softHyphen/>
        <w:t>ция особенно ярко продемонстрировала свою прихотливость и непред</w:t>
        <w:softHyphen/>
        <w:t>сказуемость. А жизнь — свою удивительную способность к «биотичес</w:t>
        <w:softHyphen/>
        <w:t>кой регуляции»!</w:t>
      </w:r>
    </w:p>
    <w:p>
      <w:pPr>
        <w:pStyle w:val="Normal"/>
        <w:shd w:fill="FFFFFF" w:val="clear"/>
        <w:ind w:right="34" w:firstLine="567"/>
        <w:jc w:val="both"/>
        <w:rPr>
          <w:sz w:val="24"/>
        </w:rPr>
      </w:pPr>
      <w:r>
        <w:rPr>
          <w:sz w:val="24"/>
        </w:rPr>
        <w:t>Оказалось, например, что некоторые «дефекты» наших обезьяно</w:t>
        <w:softHyphen/>
        <w:t>подобных предков, которые мешали в тропическом лесу их конкурен</w:t>
        <w:softHyphen/>
        <w:t>тоспособности (например, «чрезмерное» развитие задних конечностей, позволявшее легко двигаться на них, но мешавшее лазить по деревь</w:t>
        <w:softHyphen/>
        <w:t>ям), сослужили теперь неоценимую пользу. Будучи вытесненными в неприветливую саванну, населенную многочисленными хищниками, австралопитеки оказались способными иначе использовать задние ко</w:t>
        <w:softHyphen/>
        <w:t>нечности. Они полностью «поднялись на ноги», и это позволило им видеть приближающихся врагов и вовремя убегать от них. Были ли спо</w:t>
        <w:softHyphen/>
        <w:t>собны на это другие, «более совершенные» типы обезьян?</w:t>
      </w:r>
    </w:p>
    <w:p>
      <w:pPr>
        <w:pStyle w:val="Normal"/>
        <w:shd w:fill="FFFFFF" w:val="clear"/>
        <w:ind w:firstLine="567"/>
        <w:jc w:val="both"/>
        <w:rPr>
          <w:sz w:val="24"/>
        </w:rPr>
      </w:pPr>
      <w:r>
        <w:rPr>
          <w:sz w:val="24"/>
        </w:rPr>
        <w:t>Дальше — больше. Научившись есть мясную пищу, предки челове</w:t>
        <w:softHyphen/>
        <w:t>ка сами весьма быстро превратились в агрессивных хищников. А бла</w:t>
        <w:softHyphen/>
        <w:t>годаря тому, что у них освободились передние лапы, которые с течени</w:t>
        <w:softHyphen/>
        <w:t>ем времени стали руками, потомки лесных австралопитеков научились использовать подручные средства, прежде всего камень и палку.</w:t>
      </w:r>
    </w:p>
    <w:p>
      <w:pPr>
        <w:pStyle w:val="Normal"/>
        <w:shd w:fill="FFFFFF" w:val="clear"/>
        <w:ind w:right="5" w:firstLine="567"/>
        <w:jc w:val="both"/>
        <w:rPr>
          <w:sz w:val="24"/>
        </w:rPr>
      </w:pPr>
      <w:r>
        <w:rPr>
          <w:sz w:val="24"/>
        </w:rPr>
        <w:t>Таким образом, уже на заре антропогенеза человек показал, что пер</w:t>
        <w:softHyphen/>
        <w:t>спективы на будущее не всегда имеет тот, кто сегодня оказался победи</w:t>
        <w:softHyphen/>
        <w:t>телем в непрекращающейся борьбе за ресурс, за право на жизнь! Если угодно, история антропогенеза указала на «дефект» той естественной системы отбора, которую я назвал РЫНКОМ: она не позволяет загля</w:t>
        <w:softHyphen/>
        <w:t>нуть в будущее!</w:t>
      </w:r>
    </w:p>
    <w:p>
      <w:pPr>
        <w:pStyle w:val="Normal"/>
        <w:shd w:fill="FFFFFF" w:val="clear"/>
        <w:ind w:right="10" w:firstLine="567"/>
        <w:jc w:val="both"/>
        <w:rPr/>
      </w:pPr>
      <w:r>
        <w:rPr>
          <w:sz w:val="24"/>
        </w:rPr>
        <w:t>В этот начальный период, период приспособления к жизни в са</w:t>
        <w:softHyphen/>
        <w:t>ванне, шла быстрая эволюция биологической структуры австралопи</w:t>
        <w:softHyphen/>
        <w:t>теков. Если использовать терминологию предыдущей главы, то эволю</w:t>
        <w:softHyphen/>
        <w:t xml:space="preserve">ция следовала </w:t>
      </w:r>
      <w:r>
        <w:rPr>
          <w:sz w:val="24"/>
          <w:lang w:val="en-US"/>
        </w:rPr>
        <w:t>r</w:t>
      </w:r>
      <w:r>
        <w:rPr>
          <w:sz w:val="24"/>
        </w:rPr>
        <w:t>-стратегии, когда был очень активен мутагенез, когда рождались многочисленные, но недолго живущие представители этого вида. И такой период перестройки тянулся, по-видимому, относитель</w:t>
        <w:softHyphen/>
        <w:t>но «недолго» — не миллионы, а сотни тысяч лет. Но сумев пережить «катастрофу выселения», утвердившись в саванне, научившись исполь</w:t>
        <w:softHyphen/>
        <w:t>зовать подручные средства, наши предки вступили в относительно спо</w:t>
        <w:softHyphen/>
        <w:t>койный период «дарвиновского» развития с его К-стратегией.</w:t>
      </w:r>
    </w:p>
    <w:p>
      <w:pPr>
        <w:pStyle w:val="Normal"/>
        <w:shd w:fill="FFFFFF" w:val="clear"/>
        <w:ind w:right="19" w:firstLine="567"/>
        <w:jc w:val="both"/>
        <w:rPr>
          <w:sz w:val="24"/>
        </w:rPr>
      </w:pPr>
      <w:r>
        <w:rPr>
          <w:sz w:val="24"/>
        </w:rPr>
        <w:t>В течение этого периода, который длился относительно долго (не менее 2 миллионов лет), шло довольно быстрое расселение неоантро</w:t>
        <w:softHyphen/>
        <w:t>пов — теперь их уже стало уместным так называть — по разным регио</w:t>
        <w:softHyphen/>
        <w:t>нам планеты, а вместе с ним шло и развитие нескольких ветвей австралопитековых. И шло оно по разным направлениям. Возникали, напри</w:t>
        <w:softHyphen/>
        <w:t>мер, недолговечные формы гигантизма. Но общим было быстрое развитие мозга, который стал основным гарантом выживания. За эти 2 миллиона лет потомки лесных австралопитеков расселились из Аф</w:t>
        <w:softHyphen/>
        <w:t>рики практически по всей планете. Среди них были и питекантропы, и синантропы, и неандертальцы.</w:t>
      </w:r>
    </w:p>
    <w:p>
      <w:pPr>
        <w:pStyle w:val="Normal"/>
        <w:shd w:fill="FFFFFF" w:val="clear"/>
        <w:ind w:right="38" w:firstLine="567"/>
        <w:jc w:val="both"/>
        <w:rPr>
          <w:sz w:val="24"/>
        </w:rPr>
      </w:pPr>
      <w:r>
        <w:rPr>
          <w:sz w:val="24"/>
        </w:rPr>
        <w:t>По-видимому, 100—200 тысяч лет тому назад из питекантропов вы</w:t>
        <w:softHyphen/>
        <w:t>делился и наш непосредственный предок — кроманьонец (названный по имени пещеры Кро-Маньон, где впервые были найдены его остан</w:t>
        <w:softHyphen/>
        <w:t>ки). Этот этап антропогенеза характеризовался быстрым совершенство</w:t>
        <w:softHyphen/>
        <w:t>ванием не только мозга, но и всей нервной системы, совершенствова</w:t>
        <w:softHyphen/>
        <w:t>нием навыков создания искусственных орудий и использования их и природных сил. Быстро возрастала роль информационных процессов, и начала возникать система «Учитель» (так я называю систему накопления, хранения и передачи навыков и знаний следующим поколени</w:t>
        <w:softHyphen/>
        <w:t>ям — всей той информации, которая не кодируется генетическим ме</w:t>
        <w:softHyphen/>
        <w:t>ханизмом и не передается по наследству, как врожденные инстинкты).</w:t>
      </w:r>
    </w:p>
    <w:p>
      <w:pPr>
        <w:pStyle w:val="Normal"/>
        <w:shd w:fill="FFFFFF" w:val="clear"/>
        <w:ind w:firstLine="567"/>
        <w:jc w:val="center"/>
        <w:rPr>
          <w:sz w:val="24"/>
        </w:rPr>
      </w:pPr>
      <w:r>
        <w:rPr>
          <w:sz w:val="24"/>
        </w:rPr>
      </w:r>
    </w:p>
    <w:p>
      <w:pPr>
        <w:pStyle w:val="Normal"/>
        <w:shd w:fill="FFFFFF" w:val="clear"/>
        <w:spacing w:before="0" w:after="120"/>
        <w:ind w:firstLine="567"/>
        <w:jc w:val="center"/>
        <w:rPr>
          <w:sz w:val="24"/>
        </w:rPr>
      </w:pPr>
      <w:bookmarkStart w:id="85" w:name="Переход"/>
      <w:bookmarkEnd w:id="85"/>
      <w:r>
        <w:rPr>
          <w:sz w:val="24"/>
        </w:rPr>
        <w:t>3. Переход к общественной эволюции</w:t>
      </w:r>
    </w:p>
    <w:p>
      <w:pPr>
        <w:pStyle w:val="Normal"/>
        <w:shd w:fill="FFFFFF" w:val="clear"/>
        <w:spacing w:before="130" w:after="0"/>
        <w:ind w:firstLine="567"/>
        <w:jc w:val="both"/>
        <w:rPr>
          <w:sz w:val="24"/>
        </w:rPr>
      </w:pPr>
      <w:bookmarkStart w:id="86" w:name="Переход"/>
      <w:bookmarkEnd w:id="86"/>
      <w:r>
        <w:rPr>
          <w:sz w:val="24"/>
        </w:rPr>
        <w:t>Итак, качественное изменение характера эволюции предков современ</w:t>
        <w:softHyphen/>
        <w:t>ного человека, вынужденного переселиться из тропического леса в са</w:t>
        <w:softHyphen/>
        <w:t>ванну, произошло вследствие внешних причин. Следующая бифурка</w:t>
        <w:softHyphen/>
        <w:t>ция, то есть следующая кардинальная перестройка характера эволюци</w:t>
        <w:softHyphen/>
        <w:t>онного процесса антропогенеза, имела уже не внешние, а внутренние причины. Она произошла в нынешнем миллионнолетии, в его начале, в эпоху раннего палеолита, и поэтому ее естественно называть палео</w:t>
        <w:softHyphen/>
        <w:t>литической революцией. Она носила уже чисто «техногенный» харак</w:t>
        <w:softHyphen/>
        <w:t>тер, то есть причиной новой бифуркации была деятельность самого прачеловека, и произошла она на самой заре палеолита, как следствие «технической базы» прачеловека. И имела глубочайшие последствия для всего процесса антропогенеза.</w:t>
      </w:r>
    </w:p>
    <w:p>
      <w:pPr>
        <w:pStyle w:val="Normal"/>
        <w:shd w:fill="FFFFFF" w:val="clear"/>
        <w:ind w:right="5" w:firstLine="567"/>
        <w:jc w:val="both"/>
        <w:rPr>
          <w:sz w:val="24"/>
        </w:rPr>
      </w:pPr>
      <w:r>
        <w:rPr>
          <w:sz w:val="24"/>
        </w:rPr>
        <w:t>Наши предки тех времен, уже не австралопитеки, а «почти люди» (объем мозга неоантропов тех времен лишь на проценты отличался от объема мозга современных людей), изобрели однажды способ исполь</w:t>
        <w:softHyphen/>
        <w:t>зования огня и каменный топор. Это был грандиозный шаг в развитии человечества как биологического вида, но он и впервые поставил чело</w:t>
        <w:softHyphen/>
        <w:t>века перед тем фактом, что развитие технических средств может не толь</w:t>
        <w:softHyphen/>
        <w:t>ко обеспечить более высокие стандарты жизни, но и привести на порог деградации. Впервые случилось так, что действия Разума, того инструмента, который обеспечивал нашему предку могущество, неведомое другим видам животных, могли послужить началом постепенной дег</w:t>
        <w:softHyphen/>
        <w:t>радации вида, а может быть, и пути к гибели. Оказалось, что Разум — оружие обоюдоострое! И одного Разума для развития человечества, для обеспечения его будущности — недостаточно! (Этот урок, увы, не очень понят еще и сегодня!)</w:t>
      </w:r>
    </w:p>
    <w:p>
      <w:pPr>
        <w:pStyle w:val="Normal"/>
        <w:shd w:fill="FFFFFF" w:val="clear"/>
        <w:ind w:right="34" w:firstLine="567"/>
        <w:jc w:val="both"/>
        <w:rPr>
          <w:sz w:val="24"/>
        </w:rPr>
      </w:pPr>
      <w:r>
        <w:rPr>
          <w:sz w:val="24"/>
        </w:rPr>
        <w:t>Заметим, что все последующие кризисы, через которые предстоя</w:t>
        <w:softHyphen/>
        <w:t>ло пройти человеку, будут носить тоже «внутренний», техногенный ха</w:t>
        <w:softHyphen/>
        <w:t>рактер. Они будут вызваны действиями самих людей и чересчур быс</w:t>
        <w:softHyphen/>
        <w:t>трым развитием той «третьей природы», то есть переустройством ок</w:t>
        <w:softHyphen/>
        <w:t>ружающего мира и развитием техники, создание которой является продуктом разума человека, представляют собой то самое главное, что отличает человека от остального животного мира и является его сущ</w:t>
        <w:softHyphen/>
        <w:t>ностью. Говоря о чересчур быстром развитии, я имею в виду рассогласование развития техники с пониманием необходимой структуры отношения человека и Природы, другими словами, с разрушением ус</w:t>
        <w:softHyphen/>
        <w:t>ловий коэволюции. Заметим также, что до последнего времени человеку удавалось преодолевать возникающие кризисы. Более того, каждое благополучное преодоление кризиса рождало новый канал эволюции, если угодно — новую планету, поскольку меняло характер развития человека, открывало его новые возможности, а, следователь</w:t>
        <w:softHyphen/>
        <w:t>но, и всей биосферы, и в результате поднимало человека на новую ступень развития.</w:t>
      </w:r>
    </w:p>
    <w:p>
      <w:pPr>
        <w:pStyle w:val="Normal"/>
        <w:shd w:fill="FFFFFF" w:val="clear"/>
        <w:ind w:firstLine="567"/>
        <w:rPr>
          <w:sz w:val="24"/>
        </w:rPr>
      </w:pPr>
      <w:r>
        <w:rPr>
          <w:sz w:val="24"/>
        </w:rPr>
        <w:t>Итак, что же произошло на заре палеолита?</w:t>
      </w:r>
    </w:p>
    <w:p>
      <w:pPr>
        <w:pStyle w:val="Normal"/>
        <w:shd w:fill="FFFFFF" w:val="clear"/>
        <w:ind w:firstLine="567"/>
        <w:jc w:val="both"/>
        <w:rPr>
          <w:sz w:val="24"/>
        </w:rPr>
      </w:pPr>
      <w:r>
        <w:rPr>
          <w:sz w:val="24"/>
        </w:rPr>
        <w:t>Предок человека, покинув лес, хотя и стремительно развивался, продолжал жить, следуя тем достаточно общим биосоциальным зако</w:t>
        <w:softHyphen/>
        <w:t>нам, которые определяли жизнедеятельность любых стадных сообществ. Но однажды возможности поддерживать гомеостаз вида оказались ис</w:t>
        <w:softHyphen/>
        <w:t>черпанными, и более того, оставаясь стадом, наши предки могли легко исчезнуть с лица планеты. То, что было полезно другим стадным жи</w:t>
        <w:softHyphen/>
        <w:t>вотным, сделалось опасным для сообществ неоантропов. Суть возник</w:t>
        <w:softHyphen/>
        <w:t>шего кризиса состояла в том, что создание искусственных орудий и их использование оказались несовместимыми с традиционным образом поведения их обладателей. Следование биосоциальным законам обла</w:t>
        <w:softHyphen/>
        <w:t>давшего каменным оружием прачеловека нарушало условия коэволю</w:t>
        <w:softHyphen/>
        <w:t>ции с остальной биосферой. Во всяком случае, теперь тормозило раз</w:t>
        <w:softHyphen/>
        <w:t>витие новой и важнейшей составляющей биосферы — человека.</w:t>
      </w:r>
    </w:p>
    <w:p>
      <w:pPr>
        <w:pStyle w:val="Normal"/>
        <w:shd w:fill="FFFFFF" w:val="clear"/>
        <w:ind w:right="5" w:firstLine="567"/>
        <w:jc w:val="both"/>
        <w:rPr>
          <w:sz w:val="24"/>
        </w:rPr>
      </w:pPr>
      <w:r>
        <w:rPr>
          <w:sz w:val="24"/>
        </w:rPr>
        <w:t>Об этом хорошо рассказано у известного австрийского этолога Кон</w:t>
        <w:softHyphen/>
        <w:t>рада Лоренца. Одним из важнейших механизмов естественного отбора в стадных сообществах служит борьба за самку: она отбирает наиболее сильных представителей стада, которые затем становятся отцами более сильного потомства. Конрад Лоренц ввел понятие «инстинкт волка». Когда в рыцарском турнире волков за самку один из претендентов про</w:t>
        <w:softHyphen/>
        <w:t>игрывает, он подставляет свою шею победителю. И победитель сохра</w:t>
        <w:softHyphen/>
        <w:t>няет жизнь побежденному, хотя и может легко его уничтожить. Не труд</w:t>
        <w:softHyphen/>
        <w:t>но понять, почему у волка возник подобный инстинкт. Природа наде</w:t>
        <w:softHyphen/>
        <w:t>лила волка смертоносным оружием, но благодаря постепенно выработавшемуся инстинкту «помилования» проигравший рыцарскую схватку волк оставался жив. Более того, проигравший часто становил</w:t>
        <w:softHyphen/>
        <w:t>ся «другом дома», заменяя «главу дома», если с тем что-то случалось. Так инстинкт упрочивал гомеостаз системы Популяция волков — еще один пример, показывающий, как особенности системы влияют на свойства элементов, подстраивая их к потребностям системы.</w:t>
      </w:r>
    </w:p>
    <w:p>
      <w:pPr>
        <w:pStyle w:val="Normal"/>
        <w:shd w:fill="FFFFFF" w:val="clear"/>
        <w:ind w:right="14" w:firstLine="567"/>
        <w:jc w:val="both"/>
        <w:rPr>
          <w:sz w:val="24"/>
        </w:rPr>
      </w:pPr>
      <w:r>
        <w:rPr>
          <w:sz w:val="24"/>
        </w:rPr>
        <w:t>Природа не дала нашему предку такого смертоносного оружия, ко</w:t>
        <w:softHyphen/>
        <w:t>торым от рождения обладал волк. Поэтому до поры до времени нашему предку подобный инстинкт был просто не нужен: проигравший драку за невесту оказывался избитым, но, как правило, оставался живым. Но вот однажды у потомка «покинувших лес» появился сделанный им са</w:t>
        <w:softHyphen/>
        <w:t>мим каменный топор, и он сразу же пустил его в дело, и не только для нужд охоты, но и для драк с себе подобными. И такой факт имел для популяций нашего предка самые трагические последствия: не случай</w:t>
        <w:softHyphen/>
        <w:t>но, что у многих поздних австралопитеков, скелеты которых были най</w:t>
        <w:softHyphen/>
        <w:t>дены в Олдувайском ущелье, оказались проломленные черепа.</w:t>
      </w:r>
    </w:p>
    <w:p>
      <w:pPr>
        <w:pStyle w:val="Normal"/>
        <w:shd w:fill="FFFFFF" w:val="clear"/>
        <w:ind w:right="29" w:firstLine="567"/>
        <w:jc w:val="both"/>
        <w:rPr>
          <w:sz w:val="24"/>
        </w:rPr>
      </w:pPr>
      <w:r>
        <w:rPr>
          <w:sz w:val="24"/>
        </w:rPr>
        <w:t>Конрад Лоренц знал о результатах раскопок в Олдувайском ущелье и высказал определенную гипотезу. Он говорил о том, что возникшая ситуация, если бы она продолжалась, неизбежно привела бы к тому, что прачеловеки просто перебили бы друг друга, и на Земле вместо людей появились бы просто более умные человекообразные. Атак как инстин</w:t>
        <w:softHyphen/>
        <w:t>кты не возникают за считанные поколения, то для сохранения этих пралюдей необходимым оказалось введение определенного запрета, доселе незнакомого сообществам, живущим по биосоциальным зако</w:t>
        <w:softHyphen/>
        <w:t>нам. Так возникло, может быть, первое табу — прообраз будущей запо</w:t>
        <w:softHyphen/>
        <w:t>веди «Не убий!». Это было открытие, переоценить значение которого невозможно, и позднее это табу войдет во все мировые религии в каче</w:t>
        <w:softHyphen/>
        <w:t>стве основополагающей заповеди.</w:t>
      </w:r>
    </w:p>
    <w:p>
      <w:pPr>
        <w:pStyle w:val="Normal"/>
        <w:shd w:fill="FFFFFF" w:val="clear"/>
        <w:ind w:firstLine="567"/>
        <w:jc w:val="both"/>
        <w:rPr/>
      </w:pPr>
      <w:r>
        <w:rPr>
          <w:sz w:val="24"/>
        </w:rPr>
        <w:t xml:space="preserve">Соображения Конрада Лоренца вполне логичны. Но я думаю, что они чересчур упрощены. Я думаю, что причины появления такого табу и его утверждения в популяциях </w:t>
      </w:r>
      <w:r>
        <w:rPr>
          <w:sz w:val="24"/>
          <w:lang w:val="en-US"/>
        </w:rPr>
        <w:t>homo</w:t>
      </w:r>
      <w:r>
        <w:rPr>
          <w:sz w:val="24"/>
        </w:rPr>
        <w:t xml:space="preserve"> </w:t>
      </w:r>
      <w:r>
        <w:rPr>
          <w:sz w:val="24"/>
          <w:lang w:val="en-US"/>
        </w:rPr>
        <w:t>sapiens</w:t>
      </w:r>
      <w:r>
        <w:rPr>
          <w:sz w:val="24"/>
        </w:rPr>
        <w:t xml:space="preserve"> носят прежде всего ин</w:t>
        <w:softHyphen/>
        <w:t>формационный характер. Наш биологический вид, вероятнее всего, сохранился бы и без появления табу «Не убий!», но прачеловек не пре</w:t>
        <w:softHyphen/>
        <w:t>вратился бы в человека. Как уже говорилось, появился бы еще один вариант «умных обезьян». И мое предположение о том, что истинная причина утверждения табу «Не убий!» носит информационный харак</w:t>
        <w:softHyphen/>
        <w:t>тер, основывается на следующих рассуждениях.</w:t>
      </w:r>
    </w:p>
    <w:p>
      <w:pPr>
        <w:pStyle w:val="Normal"/>
        <w:shd w:fill="FFFFFF" w:val="clear"/>
        <w:ind w:right="24" w:firstLine="567"/>
        <w:jc w:val="both"/>
        <w:rPr>
          <w:sz w:val="24"/>
        </w:rPr>
      </w:pPr>
      <w:r>
        <w:rPr>
          <w:sz w:val="24"/>
        </w:rPr>
        <w:t>К началу палеолита благополучие стада, или первобытного племе</w:t>
        <w:softHyphen/>
        <w:t>ни, точнее, протоплемени, стало определяться не столько индивиду</w:t>
        <w:softHyphen/>
        <w:t>альными, биологическими качествами представителей стада, не бицеп</w:t>
        <w:softHyphen/>
        <w:t>сами и клыками могучих самцов, а преимущественно теми навыками и знаниями, которые возникали у наших предков. Их дальнейшее накоп</w:t>
        <w:softHyphen/>
        <w:t>ление и использование, то есть создание первобытной цивилизации (точнее, зачатков цивилизации), и передача этих навыков следующим поколениям требовали качественного расширения коллективной памяти — создания системы «Учитель» (отличной от обучения по прин</w:t>
        <w:softHyphen/>
        <w:t>ципу «делай, как я!», существующего у всех стадных животных), по</w:t>
        <w:softHyphen/>
        <w:t>скольку объем передаваемых знаний далеко выходил за пределы воз</w:t>
        <w:softHyphen/>
        <w:t>можностей традиционной системы обучения. А созданию новой системы «Учитель» мешало, в первую очередь, следование биосоциаль</w:t>
        <w:softHyphen/>
        <w:t>ным законам, которые регламентировали жизнь стада на протяжении многих миллионов лет в рамках внутривидового отбора и, по-видимо</w:t>
        <w:softHyphen/>
        <w:t>му, уже были закодированы в форме инстинктов в генетической памя</w:t>
        <w:softHyphen/>
        <w:t>ти предка человека. Вот тогда-то и произошел резкий поворот русла развития наших предков, еще кардинальнее изменивший их судьбу, чем изгнание из леса.</w:t>
      </w:r>
    </w:p>
    <w:p>
      <w:pPr>
        <w:pStyle w:val="Normal"/>
        <w:shd w:fill="FFFFFF" w:val="clear"/>
        <w:ind w:right="38" w:firstLine="567"/>
        <w:jc w:val="both"/>
        <w:rPr>
          <w:sz w:val="24"/>
        </w:rPr>
      </w:pPr>
      <w:r>
        <w:rPr>
          <w:sz w:val="24"/>
        </w:rPr>
        <w:t>Дело в том, что носителями знаний, индивидами, способными со</w:t>
        <w:softHyphen/>
        <w:t>здавать новые знания и навыки по их использованию, их запоминать и передавать следующим поколениям, были вовсе не те, кто был спосо</w:t>
        <w:softHyphen/>
        <w:t>бен выигрывать бои за самку. Ибо умение найти кремень, обработать его и сделать топор требуют совсем иных «талантов», чем использовать его в драке. Поэтому проломленные черепа, найденные в Олдувайском ущелье, как раз и принадлежали тем умельцам, которые научились на</w:t>
        <w:softHyphen/>
        <w:t>ходить кремень, овладели технологией его обработки, умели делать то</w:t>
        <w:softHyphen/>
        <w:t>поры и, самое главное, умели передавать свои знания и мастерство сле</w:t>
        <w:softHyphen/>
        <w:t>дующим поколениям, создавали возможность накопления и хранения в популяции всей полезной информации. Вот почему я думаю, что, если бы подобное табу не утвердилось, вряд ли бы это привело к полному исчезновению популяций австралопитековых. Скорее всего, произошло бы обеднение их генофонда, и постепенно исчезали бы столь необ</w:t>
        <w:softHyphen/>
        <w:t>ходимые «умельцы» и «учители». Вот почему я и сказал, что вместо пред</w:t>
        <w:softHyphen/>
        <w:t>ков человека на Земле появился бы новый тип человекообразного су</w:t>
        <w:softHyphen/>
        <w:t>щества.</w:t>
      </w:r>
    </w:p>
    <w:p>
      <w:pPr>
        <w:pStyle w:val="Normal"/>
        <w:shd w:fill="FFFFFF" w:val="clear"/>
        <w:ind w:firstLine="567"/>
        <w:jc w:val="both"/>
        <w:rPr/>
      </w:pPr>
      <w:r>
        <w:rPr>
          <w:sz w:val="24"/>
        </w:rPr>
        <w:t>Таким образом, табу «Не убий!» решило спор между физической силой и силой разума, решило в пользу умного, а не сильного! Оно ста</w:t>
        <w:softHyphen/>
        <w:t>ло важнейшей предпосылкой, открывшей путь к дальнейшему разви</w:t>
        <w:softHyphen/>
        <w:t>тию коллективной памяти, а, следовательно, и дорогу для развития ци</w:t>
        <w:softHyphen/>
        <w:t xml:space="preserve">вилизации. Но оно же, как мы увидим, и качественно изменило весь характер эволюции вида </w:t>
      </w:r>
      <w:r>
        <w:rPr>
          <w:sz w:val="24"/>
          <w:lang w:val="en-US"/>
        </w:rPr>
        <w:t>homo</w:t>
      </w:r>
      <w:r>
        <w:rPr>
          <w:sz w:val="24"/>
        </w:rPr>
        <w:t xml:space="preserve"> </w:t>
      </w:r>
      <w:r>
        <w:rPr>
          <w:sz w:val="24"/>
          <w:lang w:val="en-US"/>
        </w:rPr>
        <w:t>sapiens</w:t>
      </w:r>
      <w:r>
        <w:rPr>
          <w:sz w:val="24"/>
        </w:rPr>
        <w:t>.</w:t>
      </w:r>
    </w:p>
    <w:p>
      <w:pPr>
        <w:pStyle w:val="Normal"/>
        <w:shd w:fill="FFFFFF" w:val="clear"/>
        <w:ind w:right="5" w:firstLine="567"/>
        <w:jc w:val="both"/>
        <w:rPr>
          <w:sz w:val="24"/>
        </w:rPr>
      </w:pPr>
      <w:r>
        <w:rPr>
          <w:sz w:val="24"/>
        </w:rPr>
        <w:t>Табу «Не убий!» было, вероятнее всего, не единственным, которое возникло на заре палеолита. Так, например, к этому времени, вероят</w:t>
        <w:softHyphen/>
        <w:t>но, уже была понята опасность кровосмешения, и табу «Хочешь иметь жену — найди ее в другой пещере!», хорошо известное исследователям первобытных культур, по-видимому, имеет столь же древнее происхож</w:t>
        <w:softHyphen/>
        <w:t>дение. Подобные табу и составили основу нравственности, то есть сис</w:t>
        <w:softHyphen/>
        <w:t>темы нравов — правил поведения, поставивших заслон действию био</w:t>
        <w:softHyphen/>
        <w:t>социальных законов. Но эти нравы уже не кодируются генетическим аппаратом, а передаются следующим поколениям в процессе обучения.</w:t>
      </w:r>
    </w:p>
    <w:p>
      <w:pPr>
        <w:pStyle w:val="Normal"/>
        <w:shd w:fill="FFFFFF" w:val="clear"/>
        <w:spacing w:before="5" w:after="0"/>
        <w:ind w:right="19" w:firstLine="567"/>
        <w:jc w:val="both"/>
        <w:rPr/>
      </w:pPr>
      <w:r>
        <w:rPr>
          <w:sz w:val="24"/>
        </w:rPr>
        <w:t>Таким образом, новая бифуркация означала появление нрав</w:t>
        <w:softHyphen/>
        <w:t xml:space="preserve">ственности — особого свойства вида </w:t>
      </w:r>
      <w:r>
        <w:rPr>
          <w:sz w:val="24"/>
          <w:lang w:val="en-US"/>
        </w:rPr>
        <w:t>homo</w:t>
      </w:r>
      <w:r>
        <w:rPr>
          <w:sz w:val="24"/>
        </w:rPr>
        <w:t xml:space="preserve"> </w:t>
      </w:r>
      <w:r>
        <w:rPr>
          <w:sz w:val="24"/>
          <w:lang w:val="en-US"/>
        </w:rPr>
        <w:t>sapiens</w:t>
      </w:r>
      <w:r>
        <w:rPr>
          <w:sz w:val="24"/>
        </w:rPr>
        <w:t>, которым не обла</w:t>
        <w:softHyphen/>
        <w:t>дали другие живые виды, и системы «Учитель», которая в каждом поколении не только воссоздавала законы нравственности и техни</w:t>
        <w:softHyphen/>
        <w:t>ческие навыки, но и создавала предпосылки для их развития. Это был новый природный феномен, появившийся в палеолите, феномен, который продемонстрировал неисчерпаемость потенциала раз</w:t>
        <w:softHyphen/>
        <w:t>вития. Потомки австралопитеков стали качественно выделяться сре</w:t>
        <w:softHyphen/>
        <w:t>ди остального живого мира.</w:t>
      </w:r>
    </w:p>
    <w:p>
      <w:pPr>
        <w:pStyle w:val="Normal"/>
        <w:shd w:fill="FFFFFF" w:val="clear"/>
        <w:ind w:right="29" w:firstLine="567"/>
        <w:jc w:val="both"/>
        <w:rPr>
          <w:sz w:val="24"/>
        </w:rPr>
      </w:pPr>
      <w:r>
        <w:rPr>
          <w:sz w:val="24"/>
        </w:rPr>
        <w:t>Таким образом, возможность превращения потомков австралопи</w:t>
        <w:softHyphen/>
        <w:t>теков в людей связано с развитием не только Разума, но и Нравствен</w:t>
        <w:softHyphen/>
        <w:t>ности, точнее, их симбиоза. К этому выводу я еще буду не раз апелли</w:t>
        <w:softHyphen/>
        <w:t>ровать, ибо это и есть ключ к будущему.</w:t>
      </w:r>
    </w:p>
    <w:p>
      <w:pPr>
        <w:pStyle w:val="Normal"/>
        <w:shd w:fill="FFFFFF" w:val="clear"/>
        <w:ind w:right="24" w:firstLine="567"/>
        <w:jc w:val="both"/>
        <w:rPr>
          <w:sz w:val="24"/>
        </w:rPr>
      </w:pPr>
      <w:r>
        <w:rPr>
          <w:sz w:val="24"/>
        </w:rPr>
        <w:t>Если первая бифуркация, изгнание австралопитеков из леса, озна</w:t>
        <w:softHyphen/>
        <w:t>чала изменение характера их жизни, но сохраняла их статус обычных животных и законы их развития, то вторая была решающим фактором на пути превращения этих животных в людей. Это был важнейший шаг по пути «восхождения к Разуму». Установившиеся табу — это уже не инстинкты, а результат «общественного согласия».</w:t>
      </w:r>
    </w:p>
    <w:p>
      <w:pPr>
        <w:pStyle w:val="Normal"/>
        <w:shd w:fill="FFFFFF" w:val="clear"/>
        <w:ind w:right="29" w:firstLine="567"/>
        <w:jc w:val="both"/>
        <w:rPr>
          <w:sz w:val="24"/>
        </w:rPr>
      </w:pPr>
      <w:r>
        <w:rPr>
          <w:sz w:val="24"/>
        </w:rPr>
        <w:t>Утверждение первых табу — «основ нравственности» — было дей</w:t>
        <w:softHyphen/>
        <w:t>ствительно общественным согласием, хотя и носило характер процесса самоорганизации: оно было утверждено в результате жесткого отбора, но не на уровне индивидов, а на надорганизменном уровне, на уровне родов, племен, популяций. Племена, соблюдавшие эти ограничения, лучше сохраняли свой интеллектуальный потенциал. У них было луч</w:t>
        <w:softHyphen/>
        <w:t>шее оружие, более дисциплинированные боевые дружины и т. д. Они просто физически уничтожали конкурентов.</w:t>
      </w:r>
    </w:p>
    <w:p>
      <w:pPr>
        <w:pStyle w:val="Normal"/>
        <w:shd w:fill="FFFFFF" w:val="clear"/>
        <w:ind w:firstLine="567"/>
        <w:jc w:val="both"/>
        <w:rPr>
          <w:sz w:val="24"/>
        </w:rPr>
      </w:pPr>
      <w:r>
        <w:rPr>
          <w:sz w:val="24"/>
        </w:rPr>
        <w:t>Примечание. Появление зачатков нравственности еще не означало формирования общества. До него еще надо было пройти опреде</w:t>
        <w:softHyphen/>
        <w:t>ленный путь. Как показывает изучение первобытных племен, на</w:t>
        <w:softHyphen/>
        <w:t>пример, на острове Новая Гвинея, они уже были далеко не случай</w:t>
        <w:softHyphen/>
        <w:t>ной ордой. У них уже формировались зачатки общности, возника</w:t>
        <w:softHyphen/>
        <w:t>ли зачатки собственной истории (пусть в форме мифов) и, может быть, через пару сотен лет эти общественные эмбрионы и превра</w:t>
        <w:softHyphen/>
        <w:t>тились бы в общества.</w:t>
      </w:r>
    </w:p>
    <w:p>
      <w:pPr>
        <w:pStyle w:val="Normal"/>
        <w:shd w:fill="FFFFFF" w:val="clear"/>
        <w:spacing w:before="288" w:after="120"/>
        <w:ind w:firstLine="567"/>
        <w:jc w:val="center"/>
        <w:rPr>
          <w:sz w:val="24"/>
        </w:rPr>
      </w:pPr>
      <w:bookmarkStart w:id="87" w:name="Утверждение"/>
      <w:bookmarkEnd w:id="87"/>
      <w:r>
        <w:rPr>
          <w:sz w:val="24"/>
        </w:rPr>
        <w:t>4. Утверждение господства кроманьонцев</w:t>
      </w:r>
    </w:p>
    <w:p>
      <w:pPr>
        <w:pStyle w:val="Normal"/>
        <w:shd w:fill="FFFFFF" w:val="clear"/>
        <w:spacing w:before="77" w:after="0"/>
        <w:ind w:right="14" w:firstLine="567"/>
        <w:jc w:val="both"/>
        <w:rPr>
          <w:sz w:val="24"/>
        </w:rPr>
      </w:pPr>
      <w:bookmarkStart w:id="88" w:name="Утверждение"/>
      <w:bookmarkEnd w:id="88"/>
      <w:r>
        <w:rPr>
          <w:sz w:val="24"/>
        </w:rPr>
        <w:t>Развитие сообществ австралопитековых следовало общему закону дивергенции. Распространение по планете и жизнь в различных кли</w:t>
        <w:softHyphen/>
        <w:t>матических и ландшафтных условиях неизбежно приводило к воз</w:t>
        <w:softHyphen/>
        <w:t>никновению различных типов этого вида человекообразных. Одна</w:t>
        <w:softHyphen/>
        <w:t>ко их жизнедеятельность подчинялась общим биосоциальным законам и они, разумеется, конкурировали между собой, ибо ресурс был общим. На первом этапе антропогенеза имел место обычный внутривидовой и межвидовой отбор, и шло весьма быстрое совер</w:t>
        <w:softHyphen/>
        <w:t>шенствование биологической природы претендентов на право на</w:t>
        <w:softHyphen/>
        <w:t>зываться предками человека.</w:t>
      </w:r>
    </w:p>
    <w:p>
      <w:pPr>
        <w:pStyle w:val="Normal"/>
        <w:shd w:fill="FFFFFF" w:val="clear"/>
        <w:ind w:right="14" w:firstLine="567"/>
        <w:jc w:val="both"/>
        <w:rPr>
          <w:sz w:val="24"/>
        </w:rPr>
      </w:pPr>
      <w:r>
        <w:rPr>
          <w:sz w:val="24"/>
        </w:rPr>
        <w:t>Но вот постепенно в палеолите (несколько сот тысячелетий тому назад) утвердились табу «Не убий!» и другие, ограничивающие действие биосоциальных законов, то есть ограничивающие генетически закоди</w:t>
        <w:softHyphen/>
        <w:t>рованное поведение прачеловека. Но ведь именно эти законы опреде</w:t>
        <w:softHyphen/>
        <w:t>ляли первоначальную форму отбора и, следовательно, скорость биоло</w:t>
        <w:softHyphen/>
        <w:t>гического совершенствования предков человека. Утверждение же табу «Не убий!» означало затухание внутривидового отбора, а следователь</w:t>
        <w:softHyphen/>
        <w:t>но, и замедление, постепенное прекращение чисто биологического со</w:t>
        <w:softHyphen/>
        <w:t>вершенствования прачеловека. Утверждение новых норм поведения, ог</w:t>
        <w:softHyphen/>
        <w:t>раничивающих действие биосоциальных законов, было следствием появления основ нравственности — системы нравов, противостоящих биосоциальным законам: прачеловек постепенно из животного стал превращаться в человека.</w:t>
      </w:r>
    </w:p>
    <w:p>
      <w:pPr>
        <w:pStyle w:val="Normal"/>
        <w:shd w:fill="FFFFFF" w:val="clear"/>
        <w:ind w:right="34" w:firstLine="567"/>
        <w:jc w:val="both"/>
        <w:rPr>
          <w:sz w:val="24"/>
        </w:rPr>
      </w:pPr>
      <w:r>
        <w:rPr>
          <w:sz w:val="24"/>
        </w:rPr>
        <w:t>Можно думать, что именно в этот период у человека стало возни</w:t>
        <w:softHyphen/>
        <w:t>кать сознание (осознание себя): он стал выделять себя из окружающего мира и научился смотреть на себя со стороны. Если угодно, изучать себя, оценивать собственное поведение, рефлексировать. Как рассказывает об этом наскальная живопись в пещерах, именно в этот период у чело</w:t>
        <w:softHyphen/>
        <w:t>века (и не только у кроманьонцев, наших непосредственных предков, но и у неандертальцев) начал формироваться духовный мир — фено</w:t>
        <w:softHyphen/>
        <w:t>мен, мало понятый и сегодня, но постепенно играющий все большую и большую роль в судьбах людей.</w:t>
      </w:r>
    </w:p>
    <w:p>
      <w:pPr>
        <w:pStyle w:val="Normal"/>
        <w:shd w:fill="FFFFFF" w:val="clear"/>
        <w:ind w:right="48" w:firstLine="567"/>
        <w:jc w:val="both"/>
        <w:rPr>
          <w:sz w:val="24"/>
        </w:rPr>
      </w:pPr>
      <w:r>
        <w:rPr>
          <w:sz w:val="24"/>
        </w:rPr>
        <w:t>По-видимому, в это же самое время возникает язык, без которого была невозможна передача сложной информации об особенностях но</w:t>
        <w:softHyphen/>
        <w:t>вых технологий и правил поведения в усложняющемся обществе. Постепенно вместе с ростом объема информации, передающейся по раз</w:t>
        <w:softHyphen/>
        <w:t>ным каналам и становящейся общим достоянием, возникает явление, которому предстоит в будущем сыграть определяющую роль в судьбе рода человеческого — Коллективный Разум (Коллективный Интеллект).</w:t>
      </w:r>
    </w:p>
    <w:p>
      <w:pPr>
        <w:pStyle w:val="Normal"/>
        <w:shd w:fill="FFFFFF" w:val="clear"/>
        <w:ind w:firstLine="567"/>
        <w:jc w:val="both"/>
        <w:rPr/>
      </w:pPr>
      <w:r>
        <w:rPr>
          <w:sz w:val="24"/>
        </w:rPr>
        <w:t>Но сказанное вовсе не означает прекращение процесса антропоге</w:t>
        <w:softHyphen/>
        <w:t>неза, ибо в действительности происходит смена канала эволюции: раз</w:t>
        <w:softHyphen/>
        <w:t xml:space="preserve">витие биологического вида </w:t>
      </w:r>
      <w:r>
        <w:rPr>
          <w:sz w:val="24"/>
          <w:lang w:val="en-US"/>
        </w:rPr>
        <w:t>homo</w:t>
      </w:r>
      <w:r>
        <w:rPr>
          <w:sz w:val="24"/>
        </w:rPr>
        <w:t xml:space="preserve"> </w:t>
      </w:r>
      <w:r>
        <w:rPr>
          <w:sz w:val="24"/>
          <w:lang w:val="en-US"/>
        </w:rPr>
        <w:t>sapiens</w:t>
      </w:r>
      <w:r>
        <w:rPr>
          <w:sz w:val="24"/>
        </w:rPr>
        <w:t xml:space="preserve"> переходит в новую, обществен</w:t>
        <w:softHyphen/>
        <w:t>ную стадию. Внутривидовая борьба сменилась не менее жестокой борь</w:t>
        <w:softHyphen/>
        <w:t>бой человеческих сообществ. В результате этой борьбы выживали те сообщества, которые были носителями более совершенных способов поведения, если угодно, более совершенной нравственности, и через это — более конкурентоспособными на «рынке выживаемости», в борь</w:t>
        <w:softHyphen/>
        <w:t>бе за ресурс. Таким образом, механизмы утверждения норм нравствен</w:t>
        <w:softHyphen/>
        <w:t>ности имеют те же эволюционные истоки, что и биологическое совер</w:t>
        <w:softHyphen/>
        <w:t>шенствование, но на более высоком, надорганизменном, как говорят этологи, уровне.</w:t>
      </w:r>
    </w:p>
    <w:p>
      <w:pPr>
        <w:pStyle w:val="Normal"/>
        <w:shd w:fill="FFFFFF" w:val="clear"/>
        <w:ind w:right="10" w:firstLine="567"/>
        <w:jc w:val="both"/>
        <w:rPr>
          <w:sz w:val="24"/>
        </w:rPr>
      </w:pPr>
      <w:r>
        <w:rPr>
          <w:sz w:val="24"/>
        </w:rPr>
        <w:t>Итак, в результате подобной перестройки перед человеком откры</w:t>
        <w:softHyphen/>
        <w:t>лась удивительная возможность совершенствования Коллективного Интеллекта. Но за это приобретение человек заплатил огромную цену — практически прекратилось индивидуальное (физиологическое) разви</w:t>
        <w:softHyphen/>
        <w:t>тие человека, в том числе прекратилось и развитие мозга. Грубо говоря, наш предок ледниковых эпох был никак не глупее современного чело</w:t>
        <w:softHyphen/>
        <w:t>века, запускающего космические корабли.</w:t>
      </w:r>
    </w:p>
    <w:p>
      <w:pPr>
        <w:pStyle w:val="Normal"/>
        <w:shd w:fill="FFFFFF" w:val="clear"/>
        <w:ind w:right="19" w:firstLine="567"/>
        <w:jc w:val="both"/>
        <w:rPr>
          <w:sz w:val="24"/>
        </w:rPr>
      </w:pPr>
      <w:r>
        <w:rPr>
          <w:sz w:val="24"/>
        </w:rPr>
        <w:t>Как уже говорилось, в силу закона дивергенции, то есть роста раз</w:t>
        <w:softHyphen/>
        <w:t>нообразия популяций прачеловека, уже в нижнем палеолите, как уста</w:t>
        <w:softHyphen/>
        <w:t>новили антропологи, существовало несколько подвидов неоантропов, многие из которых имели не меньше прав (потенциальных возможнос</w:t>
        <w:softHyphen/>
        <w:t>тей) претендовать на роль предков современного человека. У всех у них шло утверждение собственной системы нравов, а значит, и различных форм нравственности. Другими словами, разнообразие стало проявлять</w:t>
        <w:softHyphen/>
        <w:t>ся на уровне системы нравов, обычаев, всего того, что в будущем пре</w:t>
        <w:softHyphen/>
        <w:t>вратится в цивилизации.</w:t>
      </w:r>
    </w:p>
    <w:p>
      <w:pPr>
        <w:pStyle w:val="Normal"/>
        <w:shd w:fill="FFFFFF" w:val="clear"/>
        <w:ind w:right="34" w:firstLine="567"/>
        <w:jc w:val="both"/>
        <w:rPr>
          <w:sz w:val="24"/>
        </w:rPr>
      </w:pPr>
      <w:r>
        <w:rPr>
          <w:sz w:val="24"/>
        </w:rPr>
        <w:t>И поэтому люди верхнего палеолита были людьми в современном понимании этого слова: их жизнь определялась не столько биосоци</w:t>
        <w:softHyphen/>
        <w:t>альными законами, которые практически перестали работать, сколько нравственными началами и Коллективным Разумом соответствующе</w:t>
        <w:softHyphen/>
        <w:t>го рода или племени, коллективной памятью. И, что особенно важно, — Коллективной Волей.</w:t>
      </w:r>
    </w:p>
    <w:p>
      <w:pPr>
        <w:pStyle w:val="Normal"/>
        <w:shd w:fill="FFFFFF" w:val="clear"/>
        <w:ind w:right="34" w:firstLine="567"/>
        <w:jc w:val="both"/>
        <w:rPr>
          <w:sz w:val="24"/>
        </w:rPr>
      </w:pPr>
      <w:r>
        <w:rPr>
          <w:sz w:val="24"/>
        </w:rPr>
        <w:t>Утверждение системы нравов и их совершенствование продолжа</w:t>
        <w:softHyphen/>
        <w:t>лось не одну сотню тысяч лет. Думается, этот эволюционный процесс продолжается и сегодня.</w:t>
      </w:r>
    </w:p>
    <w:p>
      <w:pPr>
        <w:pStyle w:val="Normal"/>
        <w:shd w:fill="FFFFFF" w:val="clear"/>
        <w:ind w:right="34" w:firstLine="567"/>
        <w:jc w:val="both"/>
        <w:rPr/>
      </w:pPr>
      <w:r>
        <w:rPr>
          <w:sz w:val="24"/>
        </w:rPr>
        <w:t xml:space="preserve">Уже в верхнем палеолите вид </w:t>
      </w:r>
      <w:r>
        <w:rPr>
          <w:sz w:val="24"/>
          <w:lang w:val="en-US"/>
        </w:rPr>
        <w:t>homo</w:t>
      </w:r>
      <w:r>
        <w:rPr>
          <w:sz w:val="24"/>
        </w:rPr>
        <w:t xml:space="preserve"> состоял не только из отдельных рас, но и из разных видов первобытных людей, способных создавать свои собственные культуры с собственным духовным миром, как это показывает та же наскальная живопись. Но все виды первобытных лю</w:t>
        <w:softHyphen/>
        <w:t>дей на свою беду занимали одну и ту же экологическую нишу, использовали один и тот же ресурс, и, значит, между ними не могла не идти непрекращающаяся борьба за него. Другими словами, отбор перемес</w:t>
        <w:softHyphen/>
        <w:t>тился на надорганизменный уровень: выживали роды, сообщества, виды, оказавшиеся более приспособленными к новым условиям жиз</w:t>
        <w:softHyphen/>
        <w:t>ни, обладавшие более соответствующей условиям тех времен системой нравов (нравственностью), то есть правил поведения. Но их утвержде</w:t>
        <w:softHyphen/>
        <w:t>ние — это уже процесс общественной эволюции. И многие из тех ви</w:t>
        <w:softHyphen/>
        <w:t>дов, которые произошли от австралопитеков, были элементарно съеде</w:t>
        <w:softHyphen/>
        <w:t>ны другими — уже не стадами, а общинами первобытных людей.</w:t>
      </w:r>
    </w:p>
    <w:p>
      <w:pPr>
        <w:pStyle w:val="Normal"/>
        <w:shd w:fill="FFFFFF" w:val="clear"/>
        <w:ind w:right="5" w:firstLine="567"/>
        <w:jc w:val="both"/>
        <w:rPr>
          <w:sz w:val="24"/>
        </w:rPr>
      </w:pPr>
      <w:r>
        <w:rPr>
          <w:sz w:val="24"/>
        </w:rPr>
        <w:t>Причин побед и поражений было много. Но одна из них, вероятно, важнейшая, — уровень нравственности, то есть тот образ поведения, которому следовало то или другое первобытное племя. Борьба из сфе</w:t>
        <w:softHyphen/>
        <w:t>ры чисто биологической стала перемещаться в сферу борьбы нравствен</w:t>
        <w:softHyphen/>
        <w:t>ных начал. Пример тому — классические неандертальцы.</w:t>
      </w:r>
    </w:p>
    <w:p>
      <w:pPr>
        <w:pStyle w:val="Normal"/>
        <w:shd w:fill="FFFFFF" w:val="clear"/>
        <w:ind w:right="5" w:firstLine="567"/>
        <w:jc w:val="both"/>
        <w:rPr/>
      </w:pPr>
      <w:r>
        <w:rPr>
          <w:sz w:val="24"/>
        </w:rPr>
        <w:t>Неандертальцы, создатели мустьерской культуры</w:t>
      </w:r>
      <w:r>
        <w:rPr>
          <w:rStyle w:val="FootnoteCharacters"/>
          <w:rStyle w:val="FootnoteAnchor"/>
          <w:sz w:val="24"/>
        </w:rPr>
        <w:footnoteReference w:id="11"/>
      </w:r>
      <w:r>
        <w:rPr>
          <w:sz w:val="24"/>
        </w:rPr>
        <w:t>, были вполне ре</w:t>
        <w:softHyphen/>
        <w:t>альными претендентами на роль основателей современного общества. По большинству биологических параметров, в том числе и по разви</w:t>
        <w:softHyphen/>
        <w:t>тию мозга, они ни в чем не уступали своим конкурентам, а кое в чем, может быть, и превосходили их. Однако у неандертальцев было одно «но»: они были более агрессивными, чем победившие их кроманьон</w:t>
        <w:softHyphen/>
        <w:t>цы. На первых порах эта агрессивность им, вероятнее всего, помогала в борьбе с саблезубыми тиграми и в охоте на мамонтов. Но, с другой сто</w:t>
        <w:softHyphen/>
        <w:t>роны, они труднее усваивали новые табу, и их боевые дружины были менее дисциплинированными. У этих людей медленнее развивались и утверждались полезные навыки, у них было худшим оружие. В резуль</w:t>
        <w:softHyphen/>
        <w:t xml:space="preserve">тате уже к началу неолита единственным представителем вида </w:t>
      </w:r>
      <w:r>
        <w:rPr>
          <w:sz w:val="24"/>
          <w:lang w:val="en-US"/>
        </w:rPr>
        <w:t>homo</w:t>
      </w:r>
      <w:r>
        <w:rPr>
          <w:sz w:val="24"/>
        </w:rPr>
        <w:t xml:space="preserve"> </w:t>
      </w:r>
      <w:r>
        <w:rPr>
          <w:sz w:val="24"/>
          <w:lang w:val="en-US"/>
        </w:rPr>
        <w:t>sapiens</w:t>
      </w:r>
      <w:r>
        <w:rPr>
          <w:sz w:val="24"/>
        </w:rPr>
        <w:t xml:space="preserve"> остался кроманьонский человек. Все люди, ныне живущие на Земле, независимо от расовой принадлежности — потомки кромань</w:t>
        <w:softHyphen/>
        <w:t>онцев, людей, которые биологически почти не отличались от нас.</w:t>
      </w:r>
    </w:p>
    <w:p>
      <w:pPr>
        <w:pStyle w:val="Normal"/>
        <w:shd w:fill="FFFFFF" w:val="clear"/>
        <w:ind w:right="19" w:firstLine="567"/>
        <w:jc w:val="both"/>
        <w:rPr>
          <w:sz w:val="24"/>
        </w:rPr>
      </w:pPr>
      <w:r>
        <w:rPr>
          <w:sz w:val="24"/>
        </w:rPr>
        <w:t>Таким образом, если история конкуренции кроманьонцев и неан</w:t>
        <w:softHyphen/>
        <w:t>дертальцев будет когда-либо написана, то из нее будет ясно следовать, что в обеспечении победы и выживаемости на планете играет роль не только Разум, но и уровень Нравственности! И это касается не только далекого прошлого.</w:t>
      </w:r>
    </w:p>
    <w:p>
      <w:pPr>
        <w:pStyle w:val="Normal"/>
        <w:shd w:fill="FFFFFF" w:val="clear"/>
        <w:ind w:right="29" w:firstLine="567"/>
        <w:jc w:val="both"/>
        <w:rPr>
          <w:sz w:val="24"/>
        </w:rPr>
      </w:pPr>
      <w:r>
        <w:rPr>
          <w:sz w:val="24"/>
        </w:rPr>
        <w:t>Мы уже второй (и не последний) раз встречаемся с этим утвержде</w:t>
        <w:softHyphen/>
        <w:t>нием.</w:t>
      </w:r>
    </w:p>
    <w:p>
      <w:pPr>
        <w:pStyle w:val="Normal"/>
        <w:shd w:fill="FFFFFF" w:val="clear"/>
        <w:ind w:firstLine="567"/>
        <w:rPr>
          <w:sz w:val="24"/>
        </w:rPr>
      </w:pPr>
      <w:r>
        <w:rPr>
          <w:sz w:val="24"/>
        </w:rPr>
      </w:r>
    </w:p>
    <w:p>
      <w:pPr>
        <w:pStyle w:val="Normal"/>
        <w:shd w:fill="FFFFFF" w:val="clear"/>
        <w:spacing w:before="0" w:after="120"/>
        <w:ind w:firstLine="567"/>
        <w:jc w:val="center"/>
        <w:rPr>
          <w:sz w:val="24"/>
        </w:rPr>
      </w:pPr>
      <w:bookmarkStart w:id="89" w:name="Прачеловек"/>
      <w:bookmarkEnd w:id="89"/>
      <w:r>
        <w:rPr>
          <w:sz w:val="24"/>
        </w:rPr>
        <w:t>Глава 7</w:t>
      </w:r>
    </w:p>
    <w:p>
      <w:pPr>
        <w:pStyle w:val="Normal"/>
        <w:shd w:fill="FFFFFF" w:val="clear"/>
        <w:ind w:firstLine="567"/>
        <w:jc w:val="center"/>
        <w:rPr>
          <w:sz w:val="24"/>
        </w:rPr>
      </w:pPr>
      <w:r>
        <w:rPr>
          <w:sz w:val="24"/>
        </w:rPr>
        <w:t>Прачеловек превращается в человека. Начало истории</w:t>
      </w:r>
    </w:p>
    <w:p>
      <w:pPr>
        <w:pStyle w:val="Normal"/>
        <w:shd w:fill="FFFFFF" w:val="clear"/>
        <w:spacing w:before="120" w:after="120"/>
        <w:ind w:firstLine="567"/>
        <w:jc w:val="center"/>
        <w:rPr>
          <w:sz w:val="24"/>
        </w:rPr>
      </w:pPr>
      <w:bookmarkStart w:id="90" w:name="Прачеловек"/>
      <w:bookmarkStart w:id="91" w:name="Человек"/>
      <w:bookmarkEnd w:id="90"/>
      <w:bookmarkEnd w:id="91"/>
      <w:r>
        <w:rPr>
          <w:sz w:val="24"/>
        </w:rPr>
        <w:t>1. Человек — качественно новая форма организации материи</w:t>
      </w:r>
    </w:p>
    <w:p>
      <w:pPr>
        <w:pStyle w:val="Normal"/>
        <w:shd w:fill="FFFFFF" w:val="clear"/>
        <w:spacing w:before="62" w:after="0"/>
        <w:ind w:right="5" w:firstLine="567"/>
        <w:jc w:val="both"/>
        <w:rPr>
          <w:sz w:val="24"/>
        </w:rPr>
      </w:pPr>
      <w:bookmarkStart w:id="92" w:name="Человек"/>
      <w:bookmarkEnd w:id="92"/>
      <w:r>
        <w:rPr>
          <w:sz w:val="24"/>
        </w:rPr>
        <w:t>Утверждение, содержащееся в заголовке, разделяется далеко не все</w:t>
        <w:softHyphen/>
        <w:t>ми. И мне предстоит еще аргументировать его справедливость. Мно</w:t>
        <w:softHyphen/>
        <w:t>гие весьма авторитетные специалисты-биологи склонны считать че</w:t>
        <w:softHyphen/>
        <w:t>ловека всего лишь одним из представителей живого мира, который должен для обеспечения своего будущего участвовать наряду с дру</w:t>
        <w:softHyphen/>
        <w:t>гими его представителями в процессах биотической регуляции био</w:t>
        <w:softHyphen/>
        <w:t>сферы. Такова его судьба и предназначение как элемента биосферы. И не больше!</w:t>
      </w:r>
    </w:p>
    <w:p>
      <w:pPr>
        <w:pStyle w:val="Normal"/>
        <w:shd w:fill="FFFFFF" w:val="clear"/>
        <w:ind w:firstLine="567"/>
        <w:rPr>
          <w:sz w:val="24"/>
        </w:rPr>
      </w:pPr>
      <w:r>
        <w:rPr>
          <w:sz w:val="24"/>
        </w:rPr>
        <w:t>Такая точка зрения мне кажется ошибочной.</w:t>
      </w:r>
    </w:p>
    <w:p>
      <w:pPr>
        <w:pStyle w:val="Normal"/>
        <w:shd w:fill="FFFFFF" w:val="clear"/>
        <w:ind w:firstLine="567"/>
        <w:jc w:val="both"/>
        <w:rPr>
          <w:sz w:val="24"/>
        </w:rPr>
      </w:pPr>
      <w:r>
        <w:rPr>
          <w:sz w:val="24"/>
        </w:rPr>
        <w:t>Человек действительно является представителем живого мира, его развитие не может нарушить законов развития живого вещества, он дол</w:t>
        <w:softHyphen/>
        <w:t>жен участвовать и участвует в биотической регуляции. Но это далеко не всё! И, может быть, даже не главное, что выделяет его в качестве тре</w:t>
        <w:softHyphen/>
        <w:t>тьей составной части биосферы.</w:t>
      </w:r>
    </w:p>
    <w:p>
      <w:pPr>
        <w:pStyle w:val="Normal"/>
        <w:shd w:fill="FFFFFF" w:val="clear"/>
        <w:ind w:right="5" w:firstLine="567"/>
        <w:jc w:val="both"/>
        <w:rPr>
          <w:sz w:val="24"/>
        </w:rPr>
      </w:pPr>
      <w:r>
        <w:rPr>
          <w:sz w:val="24"/>
        </w:rPr>
        <w:t>Подобно тому, как появление живого вещества не только ускорило все процессы развития планетарной оболочки, не только направило это развитие по совершенно новому каналу эволюции и стало создавать «вторую природу» — новое косное вещество, которое может возникнуть только в результате жизнедеятельности живого, появление человека также качественно изменило характер развития биосферы.</w:t>
      </w:r>
    </w:p>
    <w:p>
      <w:pPr>
        <w:pStyle w:val="Normal"/>
        <w:shd w:fill="FFFFFF" w:val="clear"/>
        <w:ind w:right="14" w:firstLine="567"/>
        <w:jc w:val="both"/>
        <w:rPr>
          <w:sz w:val="24"/>
        </w:rPr>
      </w:pPr>
      <w:r>
        <w:rPr>
          <w:sz w:val="24"/>
        </w:rPr>
        <w:t>Еще в 1904 году В. И. Вернадский обратил внимание на то, что че</w:t>
        <w:softHyphen/>
        <w:t>ловек с течением времени становится основной «геологообразующей силой» планеты. Человек начал изменять структуру круговорота веществ в Природе и создавать «третью природу» — совокупность косной мате</w:t>
        <w:softHyphen/>
        <w:t>рии, ее новые формы организации и формы организации живого веще</w:t>
        <w:softHyphen/>
        <w:t>ства, которые не могли бы возникнуть на нашей планете без деятель</w:t>
        <w:softHyphen/>
        <w:t>ности человека.</w:t>
      </w:r>
    </w:p>
    <w:p>
      <w:pPr>
        <w:pStyle w:val="Normal"/>
        <w:shd w:fill="FFFFFF" w:val="clear"/>
        <w:ind w:firstLine="567"/>
        <w:jc w:val="both"/>
        <w:rPr>
          <w:sz w:val="24"/>
        </w:rPr>
      </w:pPr>
      <w:r>
        <w:rPr>
          <w:sz w:val="24"/>
        </w:rPr>
        <w:t>Начинал человек достаточно скромно — простейшие искусственные орудия, «прирученный» огонь. В раннем палеолите человек еще не втор</w:t>
        <w:softHyphen/>
        <w:t>гался в процессы круговорота веществ — в биогеохимические циклы.</w:t>
      </w:r>
    </w:p>
    <w:p>
      <w:pPr>
        <w:pStyle w:val="Normal"/>
        <w:shd w:fill="FFFFFF" w:val="clear"/>
        <w:ind w:right="5" w:firstLine="567"/>
        <w:jc w:val="both"/>
        <w:rPr/>
      </w:pPr>
      <w:r>
        <w:rPr>
          <w:sz w:val="24"/>
        </w:rPr>
        <w:t>Но вот однажды появились земледелие и скотоводство, то есть по</w:t>
        <w:softHyphen/>
        <w:t>явились растения и животные, которые сами собой появиться не мог</w:t>
        <w:softHyphen/>
        <w:t>ли. Потом человек начал использовать богатства, накопленные биосфе</w:t>
        <w:softHyphen/>
        <w:t>рами прошлых времен, так называемые полезные ископаемые. А од</w:t>
        <w:softHyphen/>
        <w:t>нажды он добрался и до энергии атома, полученной планетой при ее рождении. Теперь мы стоим на пороге развития генной инженерии, по</w:t>
        <w:softHyphen/>
        <w:t>зволяющей, в принципе, создавать новые типы живого вещества, пере</w:t>
        <w:softHyphen/>
        <w:t>страивать старые и т. д. Особенность человека как новой формы орга</w:t>
        <w:softHyphen/>
        <w:t>низации материи подчеркивает и такой факт: лет тридцать тому назад В. А.Ковда показал, что человечество производит отбросов органичес</w:t>
        <w:softHyphen/>
        <w:t>кого происхождения примерно в 2000 раз больше, чем вся остальная Природа. При этом отбросами он называл вещества, которые исклю</w:t>
        <w:softHyphen/>
        <w:t>чаются из биогеохимических циклов на время, заведомо большее, чем время жизни одного поколения людей. Всю эту деятельность человека можно назвать созданием «третей природы». В этом и состоит суть жиз</w:t>
        <w:softHyphen/>
        <w:t xml:space="preserve">недеятельности человека — это его </w:t>
      </w:r>
      <w:r>
        <w:rPr>
          <w:sz w:val="24"/>
          <w:lang w:val="en-US"/>
        </w:rPr>
        <w:t>alter</w:t>
      </w:r>
      <w:r>
        <w:rPr>
          <w:sz w:val="24"/>
        </w:rPr>
        <w:t xml:space="preserve"> </w:t>
      </w:r>
      <w:r>
        <w:rPr>
          <w:sz w:val="24"/>
          <w:lang w:val="en-US"/>
        </w:rPr>
        <w:t>ego</w:t>
      </w:r>
      <w:r>
        <w:rPr>
          <w:rStyle w:val="FootnoteCharacters"/>
          <w:rStyle w:val="FootnoteAnchor"/>
          <w:sz w:val="24"/>
          <w:lang w:val="en-US"/>
        </w:rPr>
        <w:footnoteReference w:id="12"/>
      </w:r>
      <w:r>
        <w:rPr>
          <w:sz w:val="24"/>
        </w:rPr>
        <w:t>.</w:t>
      </w:r>
    </w:p>
    <w:p>
      <w:pPr>
        <w:pStyle w:val="Normal"/>
        <w:shd w:fill="FFFFFF" w:val="clear"/>
        <w:ind w:right="24" w:firstLine="567"/>
        <w:jc w:val="both"/>
        <w:rPr>
          <w:sz w:val="24"/>
        </w:rPr>
      </w:pPr>
      <w:r>
        <w:rPr>
          <w:sz w:val="24"/>
        </w:rPr>
        <w:t>Заметим еще одно важное обстоятельство — аналогию взаимоот</w:t>
        <w:softHyphen/>
        <w:t>ношения биоты и косного вещества и взаимоотношения человека и системы «биота + косное вещество». Каждый раз при переходе на но</w:t>
        <w:softHyphen/>
        <w:t>вую ступень сложности организации материи появляется новый тип веществ. В первом случае биота рождает «вторую природу», и в этом тоже одна из важнейших особенностей ее развития, а во втором слу</w:t>
        <w:softHyphen/>
        <w:t>чае — человек создает «третью природу». Но есть и различие: в первом случае процесс развития происходит в режиме коэволюции, о чем уже говорилось выше, а во втором случае — с нарушением коэволюции, так и теперь он, вероятнее всего, нарушен и уже достаточно давно. Это об</w:t>
        <w:softHyphen/>
        <w:t>стоятельство и служит основным источником тех трудностей, тех кри</w:t>
        <w:softHyphen/>
        <w:t>зисов, с которыми человечество столкнулось в процессе своего разви</w:t>
        <w:softHyphen/>
        <w:t>тия. И преодолеть эти трудности человек сможет, лишь опираясь на Разум и формируя новые нравственные парадигмы! Иначе говоря, — только создав новую цивилизацию.</w:t>
      </w:r>
    </w:p>
    <w:p>
      <w:pPr>
        <w:pStyle w:val="Normal"/>
        <w:shd w:fill="FFFFFF" w:val="clear"/>
        <w:ind w:right="48" w:firstLine="567"/>
        <w:jc w:val="both"/>
        <w:rPr>
          <w:sz w:val="24"/>
        </w:rPr>
      </w:pPr>
      <w:r>
        <w:rPr>
          <w:sz w:val="24"/>
        </w:rPr>
        <w:t>Итак, человек не просто новый вид в мире живого, а качественно новая форма существования материи, законы которой еще далеко не познаны. И эти законы носят уже в первую очередь информационный характер, с «информационным взаимодействием» как определяющим типом взаимодействия. Они связаны с функционированием Разума и появлением многочисленных информационных связей, и прежде все</w:t>
        <w:softHyphen/>
        <w:t>го с развитием системы «Учитель». Получение новых сведений может иногда при ничтожных, практически нулевых, материальных затратах приводить к грандиозным перестройкам всего образа жизни.</w:t>
      </w:r>
    </w:p>
    <w:p>
      <w:pPr>
        <w:pStyle w:val="Normal"/>
        <w:shd w:fill="FFFFFF" w:val="clear"/>
        <w:ind w:firstLine="567"/>
        <w:jc w:val="center"/>
        <w:rPr>
          <w:sz w:val="24"/>
        </w:rPr>
      </w:pPr>
      <w:r>
        <w:rPr>
          <w:sz w:val="24"/>
        </w:rPr>
      </w:r>
      <w:bookmarkStart w:id="93" w:name="Разумен"/>
      <w:bookmarkStart w:id="94" w:name="Разумен"/>
    </w:p>
    <w:p>
      <w:pPr>
        <w:pStyle w:val="Normal"/>
        <w:shd w:fill="FFFFFF" w:val="clear"/>
        <w:ind w:firstLine="567"/>
        <w:jc w:val="center"/>
        <w:rPr>
          <w:sz w:val="24"/>
        </w:rPr>
      </w:pPr>
      <w:r>
        <w:rPr>
          <w:sz w:val="24"/>
        </w:rPr>
      </w:r>
    </w:p>
    <w:p>
      <w:pPr>
        <w:pStyle w:val="Normal"/>
        <w:shd w:fill="FFFFFF" w:val="clear"/>
        <w:spacing w:before="0" w:after="120"/>
        <w:ind w:firstLine="567"/>
        <w:jc w:val="center"/>
        <w:rPr>
          <w:sz w:val="24"/>
        </w:rPr>
      </w:pPr>
      <w:bookmarkStart w:id="95" w:name="Разумен"/>
      <w:r>
        <w:rPr>
          <w:sz w:val="24"/>
        </w:rPr>
        <w:t>2. Разумен только человек</w:t>
      </w:r>
      <w:bookmarkEnd w:id="95"/>
    </w:p>
    <w:p>
      <w:pPr>
        <w:pStyle w:val="Normal"/>
        <w:shd w:fill="FFFFFF" w:val="clear"/>
        <w:spacing w:before="72" w:after="0"/>
        <w:ind w:firstLine="567"/>
        <w:jc w:val="both"/>
        <w:rPr>
          <w:sz w:val="24"/>
        </w:rPr>
      </w:pPr>
      <w:r>
        <w:rPr>
          <w:sz w:val="24"/>
        </w:rPr>
        <w:t>Основной смысл той бифуркации, которая около 3 миллионов лет тому назад повернула процесс эволюции, состоит в том, что Природа начала формировать инструмент, способный познавать самое себя: у одного из видов живых организмов начало постепенно возникать сознание. Но сознание, как и мышление, это — не эквивалент интеллекта.</w:t>
      </w:r>
    </w:p>
    <w:p>
      <w:pPr>
        <w:pStyle w:val="Normal"/>
        <w:shd w:fill="FFFFFF" w:val="clear"/>
        <w:ind w:right="5" w:firstLine="567"/>
        <w:jc w:val="both"/>
        <w:rPr>
          <w:sz w:val="24"/>
        </w:rPr>
      </w:pPr>
      <w:r>
        <w:rPr>
          <w:sz w:val="24"/>
        </w:rPr>
        <w:t>Зачатки интеллекта встречаются уже у существ, стоящих и на более низких ступенях эволюционной лестницы, чем человек. Современные этологи открывают удивительные образцы в поведении животных, в которых явно обнаруживается способность предвидеть простейшие ре</w:t>
        <w:softHyphen/>
        <w:t>зультаты некоторых действий, легко решать совсем не простые задачи выбора образа действий, догадываться и т. д. Тем не менее, термин «ин</w:t>
        <w:softHyphen/>
        <w:t>теллект» я считаю возможным связывать только с человеком, который способен мыслить абстрактно, формировать общие понятия, отрываться в мышлении от сиюминутной реальности, рефлексировать, то есть на</w:t>
        <w:softHyphen/>
        <w:t>блюдать себя со стороны. А следовательно, иметь возможность изучать не только окружающий мир, но и себя самого.</w:t>
      </w:r>
    </w:p>
    <w:p>
      <w:pPr>
        <w:pStyle w:val="Normal"/>
        <w:shd w:fill="FFFFFF" w:val="clear"/>
        <w:ind w:right="10" w:firstLine="567"/>
        <w:jc w:val="both"/>
        <w:rPr>
          <w:sz w:val="24"/>
        </w:rPr>
      </w:pPr>
      <w:r>
        <w:rPr>
          <w:sz w:val="24"/>
        </w:rPr>
        <w:t>Интеллект принято противопоставлять таким свойствам человека, как чувства, воля, интуиция. И в то же время их взаимовлияние друг на друга более или менее очевидно.</w:t>
      </w:r>
    </w:p>
    <w:p>
      <w:pPr>
        <w:pStyle w:val="Normal"/>
        <w:shd w:fill="FFFFFF" w:val="clear"/>
        <w:ind w:right="10" w:firstLine="567"/>
        <w:jc w:val="both"/>
        <w:rPr>
          <w:sz w:val="24"/>
        </w:rPr>
      </w:pPr>
      <w:r>
        <w:rPr>
          <w:sz w:val="24"/>
        </w:rPr>
        <w:t>Если понятие «интеллект» мы условимся связывать только с чело</w:t>
        <w:softHyphen/>
        <w:t>веком, то понятие «мышление» следует трактовать более широко — как функцию любого мозга, и не только человеческого, отражать окружаю</w:t>
        <w:softHyphen/>
        <w:t>щую реальность (не побоюсь сказать: имитировать или интерпретиро</w:t>
        <w:softHyphen/>
        <w:t>вать реальность) и использовать получаемую информацию для выбора образа действий. Именно для выбора, а не однозначного, инстинктив</w:t>
        <w:softHyphen/>
        <w:t>ного реагирования, для выбора — то есть результата некоторого мыс</w:t>
        <w:softHyphen/>
        <w:t>лительного процесса, способного классифицировать и отбирать инфор</w:t>
        <w:softHyphen/>
        <w:t>мацию, необходимую для «принятия решения». Поэтому, соглашаясь с тем, что мышление, пусть даже весьма примитивное, свойственно лю</w:t>
        <w:softHyphen/>
        <w:t>бому животному, мы должны признать мышление человека, обладаю</w:t>
        <w:softHyphen/>
        <w:t>щего интеллектом, высшей формой мышления — отражения, имита</w:t>
        <w:softHyphen/>
        <w:t>ции и анализа «реальной» в этом смысле действительности.</w:t>
      </w:r>
    </w:p>
    <w:p>
      <w:pPr>
        <w:pStyle w:val="Normal"/>
        <w:shd w:fill="FFFFFF" w:val="clear"/>
        <w:ind w:right="19" w:firstLine="567"/>
        <w:jc w:val="both"/>
        <w:rPr>
          <w:sz w:val="24"/>
        </w:rPr>
      </w:pPr>
      <w:r>
        <w:rPr>
          <w:sz w:val="24"/>
        </w:rPr>
        <w:t>Наконец, сознанием мне хочется называть способность индивида выделять себя из окружающего мира. Оно не может формироваться независимо от интеллекта. Но в формировании сознания активно уча</w:t>
        <w:softHyphen/>
        <w:t>ствует и чувственное восприятие действительности. Сознание — все</w:t>
        <w:softHyphen/>
        <w:t>гда индивидуально или, точнее, субъективно. Формирование созна</w:t>
        <w:softHyphen/>
        <w:t>ния — сложный эволюционный процесс.</w:t>
      </w:r>
    </w:p>
    <w:p>
      <w:pPr>
        <w:pStyle w:val="Normal"/>
        <w:shd w:fill="FFFFFF" w:val="clear"/>
        <w:ind w:right="29" w:firstLine="567"/>
        <w:jc w:val="both"/>
        <w:rPr>
          <w:sz w:val="24"/>
        </w:rPr>
      </w:pPr>
      <w:r>
        <w:rPr>
          <w:sz w:val="24"/>
        </w:rPr>
        <w:t>Перечисляя различные свойства и особенности интеллекта, я все время думаю о том, что каждое из них в той или иной степени уже встре</w:t>
        <w:softHyphen/>
        <w:t>чалось у предшественников человека. Вот почему очень непросто от</w:t>
        <w:softHyphen/>
        <w:t>личить поведение разумное от неразумного, провести черту между ними. Здесь тоже грань условна и размыта, не менее чем между живыми и не</w:t>
        <w:softHyphen/>
        <w:t>живыми формами материального мира.</w:t>
      </w:r>
    </w:p>
    <w:p>
      <w:pPr>
        <w:pStyle w:val="Normal"/>
        <w:shd w:fill="FFFFFF" w:val="clear"/>
        <w:ind w:firstLine="567"/>
        <w:jc w:val="both"/>
        <w:rPr>
          <w:sz w:val="24"/>
        </w:rPr>
      </w:pPr>
      <w:r>
        <w:rPr>
          <w:sz w:val="24"/>
        </w:rPr>
        <w:t>И в то же время мы не можем не признать, что человека отделяет от остального мира живых существ нечто качественное! И сегодня насто</w:t>
        <w:softHyphen/>
        <w:t>ящее различие между разумным и неразумным становится видным лишь тогда, когда мы сопоставляем человека и весь остальной живой мир. Вот почему я и утверждаю, что разумен только человек! Этим утвержде</w:t>
        <w:softHyphen/>
        <w:t>нием, по сути дела, дается своеобразное определение слову «разумное». Этим подчеркивается, насколько, по нашим представлениям, мысли</w:t>
        <w:softHyphen/>
        <w:t>тельные способности человека превосходят мыслительные способнос</w:t>
        <w:softHyphen/>
        <w:t>ти всех остальных живых существ. Впрочем, сказанное вовсе не озна</w:t>
        <w:softHyphen/>
        <w:t>чает, что каждый человек всегда действует разумно. Одно дело — по</w:t>
        <w:softHyphen/>
        <w:t>тенциальные возможности, другое дело — их фактическая реализация. Более того, общество в целом может вести себя неразумно, то есть не</w:t>
        <w:softHyphen/>
        <w:t>разумным может оказаться и Коллективный Разум. И этот факт, по-видимому, имеет место и в наш просвещенный век. К обсуждению это</w:t>
        <w:softHyphen/>
        <w:t>го мы еще вернемся.</w:t>
      </w:r>
    </w:p>
    <w:p>
      <w:pPr>
        <w:pStyle w:val="Normal"/>
        <w:shd w:fill="FFFFFF" w:val="clear"/>
        <w:ind w:right="24" w:firstLine="567"/>
        <w:jc w:val="both"/>
        <w:rPr>
          <w:sz w:val="24"/>
        </w:rPr>
      </w:pPr>
      <w:r>
        <w:rPr>
          <w:sz w:val="24"/>
        </w:rPr>
        <w:t>Уверенность в превосходстве мыслительных способностей челове</w:t>
        <w:softHyphen/>
        <w:t>ка не есть следствие антропоцентризма. Это — эмпирическое обобще</w:t>
        <w:softHyphen/>
        <w:t>ние. Оно оправдывается всем опытом человеческой деятельности, изу</w:t>
        <w:softHyphen/>
        <w:t>чением процесса антропогенеза и тем обстоятельством, что на Земле уже давно исчезли все предшественники человека, все звенья цепи, со</w:t>
        <w:softHyphen/>
        <w:t>единяющей нас с приматами и теми человекообразными обезьянами, которые однажды оказались более приспособленными к жизни в лесу и, изгнав наших предков в саванну, поставили их перед альтернативой — погибнуть или «превратиться в человека».</w:t>
      </w:r>
    </w:p>
    <w:p>
      <w:pPr>
        <w:pStyle w:val="Normal"/>
        <w:shd w:fill="FFFFFF" w:val="clear"/>
        <w:ind w:right="34" w:firstLine="567"/>
        <w:jc w:val="both"/>
        <w:rPr>
          <w:sz w:val="24"/>
        </w:rPr>
      </w:pPr>
      <w:r>
        <w:rPr>
          <w:sz w:val="24"/>
        </w:rPr>
        <w:t>Итак, человек — это новая форма организации материи. Его выде</w:t>
        <w:softHyphen/>
        <w:t>ляет из остального мира целый ряд обстоятельств и прежде всего — Разум. Подчеркну: не мозг, а Разум. Развитая нервная система и мозг присущи многим живым организмам, и эта система развивается, как и всякая другая подсистема организма, следуя общим законам самоорга</w:t>
        <w:softHyphen/>
        <w:t>низации. Идет непрерывное ее усложнение, растет количество элемен</w:t>
        <w:softHyphen/>
        <w:t>тов мозга — нейронов, усложняются связи между ними.</w:t>
      </w:r>
    </w:p>
    <w:p>
      <w:pPr>
        <w:pStyle w:val="Normal"/>
        <w:shd w:fill="FFFFFF" w:val="clear"/>
        <w:ind w:right="53" w:firstLine="567"/>
        <w:jc w:val="both"/>
        <w:rPr>
          <w:sz w:val="24"/>
        </w:rPr>
      </w:pPr>
      <w:r>
        <w:rPr>
          <w:sz w:val="24"/>
        </w:rPr>
        <w:t>Заметим, сами нейроны — эти «кирпичики», из которых склады</w:t>
        <w:softHyphen/>
        <w:t>вается мозг, практически остаются неизменными на протяжении все</w:t>
        <w:softHyphen/>
        <w:t>го эволюционного развития организмов. Поэтому естественным об</w:t>
        <w:softHyphen/>
        <w:t>разом возникает предположение о том, что срабатывает тот систем</w:t>
        <w:softHyphen/>
        <w:t>ный принцип, о котором уже говорилось: система нейронов, достигая определенного уровня сложности, начинает обретать свойства, не сво</w:t>
        <w:softHyphen/>
        <w:t>димые только к свойствам нейронов. Возникает Разум как некоторое системное свойство человеческого мозга. Сформулированная гипотеза имеет и определенные экспериментальные основания: по срав</w:t>
        <w:softHyphen/>
        <w:t>нению с корой головного мозга взрослого человека кора головного мозга младенца устроена значительно проще и не способна к рассу</w:t>
        <w:softHyphen/>
        <w:t>дочным, разумным действиям. В какой-то степени это соображение действительно доказательно, поскольку процесс развития отдельного организма как бы воспроизводит эволюционный процесс, приведший к его созданию.</w:t>
      </w:r>
    </w:p>
    <w:p>
      <w:pPr>
        <w:pStyle w:val="Normal"/>
        <w:shd w:fill="FFFFFF" w:val="clear"/>
        <w:ind w:firstLine="567"/>
        <w:jc w:val="both"/>
        <w:rPr>
          <w:sz w:val="24"/>
        </w:rPr>
      </w:pPr>
      <w:r>
        <w:rPr>
          <w:sz w:val="24"/>
        </w:rPr>
        <w:t>Но феномен формирования разума проявляется не сам по себе. Для его эффективного использования человечеством необходим еще целый ряд обстоятельств. О некоторых из них речь пойдет ниже.</w:t>
      </w:r>
    </w:p>
    <w:p>
      <w:pPr>
        <w:pStyle w:val="Normal"/>
        <w:shd w:fill="FFFFFF" w:val="clear"/>
        <w:spacing w:before="235" w:after="120"/>
        <w:ind w:right="1077" w:firstLine="567"/>
        <w:jc w:val="center"/>
        <w:rPr>
          <w:sz w:val="24"/>
        </w:rPr>
      </w:pPr>
      <w:bookmarkStart w:id="96" w:name="Феномен"/>
      <w:bookmarkEnd w:id="96"/>
      <w:r>
        <w:rPr>
          <w:sz w:val="24"/>
        </w:rPr>
        <w:t>3. Феномен духовного мира. Деформация шкалы ценностей</w:t>
      </w:r>
    </w:p>
    <w:p>
      <w:pPr>
        <w:pStyle w:val="Normal"/>
        <w:shd w:fill="FFFFFF" w:val="clear"/>
        <w:spacing w:before="62" w:after="0"/>
        <w:ind w:firstLine="567"/>
        <w:jc w:val="both"/>
        <w:rPr>
          <w:sz w:val="24"/>
        </w:rPr>
      </w:pPr>
      <w:bookmarkStart w:id="97" w:name="Феномен"/>
      <w:bookmarkEnd w:id="97"/>
      <w:r>
        <w:rPr>
          <w:sz w:val="24"/>
        </w:rPr>
        <w:t>Развитие нервной системы и мозга — это тоже динамический процесс, подчиняющийся тем же законам, действию тех же механизмов самоор</w:t>
        <w:softHyphen/>
        <w:t>ганизации (то есть развития без целеполагания), что и вся остальная Природа. Я бы сказал даже так: в результате самоорганизации, то есть эволюции без целеполагания, в Природе возникают мышление и Ра</w:t>
        <w:softHyphen/>
        <w:t>зум — потенциальная возможность целеполагания.</w:t>
      </w:r>
    </w:p>
    <w:p>
      <w:pPr>
        <w:pStyle w:val="Normal"/>
        <w:shd w:fill="FFFFFF" w:val="clear"/>
        <w:ind w:right="10" w:firstLine="567"/>
        <w:jc w:val="both"/>
        <w:rPr/>
      </w:pPr>
      <w:r>
        <w:rPr>
          <w:sz w:val="24"/>
        </w:rPr>
        <w:t>Однажды я написал книгу</w:t>
      </w:r>
      <w:r>
        <w:rPr>
          <w:rStyle w:val="FootnoteCharacters"/>
          <w:rStyle w:val="FootnoteAnchor"/>
          <w:sz w:val="24"/>
        </w:rPr>
        <w:footnoteReference w:id="13"/>
      </w:r>
      <w:r>
        <w:rPr>
          <w:sz w:val="24"/>
        </w:rPr>
        <w:t>, которую назвал «Восхождение к Разу</w:t>
        <w:softHyphen/>
        <w:t>му». Я думаю, что возникновение мышления, а вместе с ним и пред</w:t>
        <w:softHyphen/>
        <w:t>ставление о желаемом будущем — важнейший шаг на этом пути. Мо</w:t>
        <w:softHyphen/>
        <w:t>жет быть, впоследствии этот шаг перерастет в некоторое «планетарное целеполагание», что качественно изменит весь процесс эволюционно</w:t>
        <w:softHyphen/>
        <w:t>го развития Универсума!</w:t>
      </w:r>
    </w:p>
    <w:p>
      <w:pPr>
        <w:pStyle w:val="Normal"/>
        <w:shd w:fill="FFFFFF" w:val="clear"/>
        <w:ind w:right="14" w:firstLine="567"/>
        <w:jc w:val="both"/>
        <w:rPr>
          <w:sz w:val="24"/>
        </w:rPr>
      </w:pPr>
      <w:r>
        <w:rPr>
          <w:sz w:val="24"/>
        </w:rPr>
        <w:t>Мышлению, как и другим динамическим системам, свойственны различного рода этапы развития. Не только медленного развития, но и неожиданных быстрых переходов к новому уровню развития интеллек</w:t>
        <w:softHyphen/>
        <w:t>та. Таким скачком был, наверное, переход от запоминания получаемой информации к утверждению простейших законов логики, используе</w:t>
        <w:softHyphen/>
        <w:t>мой (сначала на уровне интуиции) для анализа информации.</w:t>
      </w:r>
    </w:p>
    <w:p>
      <w:pPr>
        <w:pStyle w:val="Normal"/>
        <w:shd w:fill="FFFFFF" w:val="clear"/>
        <w:ind w:right="24" w:firstLine="567"/>
        <w:jc w:val="both"/>
        <w:rPr>
          <w:sz w:val="24"/>
        </w:rPr>
      </w:pPr>
      <w:r>
        <w:rPr>
          <w:sz w:val="24"/>
        </w:rPr>
        <w:t>Уровень мышления, разумеется, связан с принципами целесообраз</w:t>
        <w:softHyphen/>
        <w:t>ности, если их понимать в качестве элементов отбора и сохранения ста</w:t>
        <w:softHyphen/>
        <w:t>бильности вида. Но детали эволюционного процесса не поддаются про</w:t>
        <w:softHyphen/>
        <w:t>стой интерпретации, и вряд ли развитие мозга и интеллекта можно пред</w:t>
        <w:softHyphen/>
        <w:t>ставить как простое следствие «целесообразности» и накопления информации, ибо действительно очень нередки случаи, когда лучше не знать, чем знать!</w:t>
      </w:r>
    </w:p>
    <w:p>
      <w:pPr>
        <w:pStyle w:val="Normal"/>
        <w:shd w:fill="FFFFFF" w:val="clear"/>
        <w:ind w:right="24" w:firstLine="567"/>
        <w:jc w:val="both"/>
        <w:rPr/>
      </w:pPr>
      <w:r>
        <w:rPr>
          <w:sz w:val="24"/>
        </w:rPr>
        <w:t>В процессе развития нервной системы и мышления рождается не только новый, но и совершенно неожиданный феномен: у человека возникает духовный мир. Он не сводим к прямым потребностям чело</w:t>
        <w:softHyphen/>
        <w:t>века и, по-видимому, тесно связан с особенностями обшественной жиз</w:t>
        <w:softHyphen/>
        <w:t xml:space="preserve">ни тех представителей гоминидов, которые сформировали уже первые ступени восхождения вида </w:t>
      </w:r>
      <w:r>
        <w:rPr>
          <w:sz w:val="24"/>
          <w:lang w:val="en-US"/>
        </w:rPr>
        <w:t>homo</w:t>
      </w:r>
      <w:r>
        <w:rPr>
          <w:sz w:val="24"/>
        </w:rPr>
        <w:t xml:space="preserve"> </w:t>
      </w:r>
      <w:r>
        <w:rPr>
          <w:sz w:val="24"/>
          <w:lang w:val="en-US"/>
        </w:rPr>
        <w:t>sapiens</w:t>
      </w:r>
      <w:r>
        <w:rPr>
          <w:sz w:val="24"/>
        </w:rPr>
        <w:t xml:space="preserve"> по «ступеням Разума». Во вся</w:t>
        <w:softHyphen/>
        <w:t>ком случае, духовный мир возник на весьма ранних этапах антропоге</w:t>
        <w:softHyphen/>
        <w:t>неза, но уже как общественное явление. Об этом свидетельствует, на</w:t>
        <w:softHyphen/>
        <w:t>пример, наскальная живопись. Объяснить появление зачатков изобра</w:t>
        <w:softHyphen/>
        <w:t>зительного искусства соображениями целесообразности очень непросто. Может быть, он перерастает из чувства беспокойства за свое неопреде</w:t>
        <w:softHyphen/>
        <w:t>ленное будущее? Может быть, это некоторые знаки, объясняющие представления их авторов об окружающем? И служат, тем самым, для пере</w:t>
        <w:softHyphen/>
        <w:t>дачи какой-то нужной информации — играют роль своеобразного язы</w:t>
        <w:softHyphen/>
        <w:t>ка, кодирующего информацию? Важно и то, что у человека возникает потребность самовыражения. Может быть, так? Кто знает! Не берусь судить, но роль духовного мира в жизни любого человека, а тем более народа, переоценить невозможно!</w:t>
      </w:r>
    </w:p>
    <w:p>
      <w:pPr>
        <w:pStyle w:val="Normal"/>
        <w:shd w:fill="FFFFFF" w:val="clear"/>
        <w:ind w:right="14" w:firstLine="567"/>
        <w:jc w:val="both"/>
        <w:rPr/>
      </w:pPr>
      <w:r>
        <w:rPr>
          <w:sz w:val="24"/>
        </w:rPr>
        <w:t>Примечание. Феномен духовного мира — это действительно фено</w:t>
        <w:softHyphen/>
        <w:t>мен общественной природы, он не может возникнуть вне общества. Это подтверждают наблюдения за поведением детей, оказавшихся по тем или иным причинам в стаях животных и не общавшихся с родителями. Эти «маугли» были лишены не только всех человечес</w:t>
        <w:softHyphen/>
        <w:t>ких стремлений, но практически и возможностей восстановить стандартное информационное взаимодействие с человеком. Изучение культуры племен, как бы «законсервировавшихся» в ус</w:t>
        <w:softHyphen/>
        <w:t xml:space="preserve">ловиях палеолита, до которых современная цивилизация добралась сравнительно недавно (например, такие исследования вел в конце </w:t>
      </w:r>
      <w:r>
        <w:rPr>
          <w:sz w:val="24"/>
          <w:lang w:val="en-US"/>
        </w:rPr>
        <w:t>XIX</w:t>
      </w:r>
      <w:r>
        <w:rPr>
          <w:sz w:val="24"/>
        </w:rPr>
        <w:t xml:space="preserve"> века наш соотечественник Н. Н. Миклухо-Маклай на Новой Гвинее), показывает, сколь большую роль в их жизни играли различные мифы, эзотерического типа знания, представления о загробном мире и т. д. По</w:t>
        <w:softHyphen/>
        <w:t>зднее на этой базе стали возникать религиозные мифологические сис</w:t>
        <w:softHyphen/>
        <w:t>темы, а еще позднее — и системы логически связанных знаний, то, что мы сегодня называем наукой. И всё это — уже плоды того духовного мира, который присущ только человеку. Подчеркну: не Разума челове</w:t>
        <w:softHyphen/>
        <w:t>ка, а его духовного мира. Хотя разделить Разум человека и проявления его духовного мира, по-видимому, невозможно.</w:t>
      </w:r>
    </w:p>
    <w:p>
      <w:pPr>
        <w:pStyle w:val="Normal"/>
        <w:shd w:fill="FFFFFF" w:val="clear"/>
        <w:ind w:right="34" w:firstLine="567"/>
        <w:jc w:val="both"/>
        <w:rPr>
          <w:sz w:val="24"/>
        </w:rPr>
      </w:pPr>
      <w:r>
        <w:rPr>
          <w:sz w:val="24"/>
        </w:rPr>
        <w:t>Однако они не заменяли друг друга. В первой главе этой книги я обратил внимание на то, что религиозные представления лежат в иной, чем научные знания, плоскости. Они занимают определенную лакуну в мировоззрении и мироощущениях человека. Они создают определен</w:t>
        <w:softHyphen/>
        <w:t>ную комфортность его жизни, если угодно, опору во многих случаях, когда эмпирические обобщения отсутствуют и когда человек сталкива</w:t>
        <w:softHyphen/>
        <w:t>ется с неопределенностью, неизвестностью, собственной неспособно</w:t>
        <w:softHyphen/>
        <w:t>стью предсказать будущее. Можно представить себе значение этих пер</w:t>
        <w:softHyphen/>
        <w:t>вичных представлений в жизни людей в ту эпоху, когда никаких зна</w:t>
        <w:softHyphen/>
        <w:t>ний, логикой и экспериментом подтвержденных, у человека еще не было! И все эти особенности восприятия окружающего суть порожде</w:t>
        <w:softHyphen/>
        <w:t>ние духовного мира человека, его «духовной конституции».</w:t>
      </w:r>
    </w:p>
    <w:p>
      <w:pPr>
        <w:pStyle w:val="Normal"/>
        <w:shd w:fill="FFFFFF" w:val="clear"/>
        <w:ind w:right="58" w:firstLine="567"/>
        <w:jc w:val="both"/>
        <w:rPr>
          <w:sz w:val="24"/>
        </w:rPr>
      </w:pPr>
      <w:r>
        <w:rPr>
          <w:sz w:val="24"/>
        </w:rPr>
        <w:t>Поэтому возникают естественные вопросы: что же является источ</w:t>
        <w:softHyphen/>
        <w:t>ником духовного мира человека, почему человеку свойственно постро</w:t>
        <w:softHyphen/>
        <w:t>ение собственного виртуального мира, как им деформируется поведе</w:t>
        <w:softHyphen/>
        <w:t>ние человека?</w:t>
      </w:r>
    </w:p>
    <w:p>
      <w:pPr>
        <w:pStyle w:val="Normal"/>
        <w:shd w:fill="FFFFFF" w:val="clear"/>
        <w:ind w:right="53" w:firstLine="567"/>
        <w:jc w:val="both"/>
        <w:rPr>
          <w:sz w:val="24"/>
        </w:rPr>
      </w:pPr>
      <w:r>
        <w:rPr>
          <w:sz w:val="24"/>
        </w:rPr>
        <w:t>Я не стану даже пытаться дать ответы на эти вопросы, поскольку они требуют глубокого анализа и знаний не только истории антропоге</w:t>
        <w:softHyphen/>
        <w:t>неза, но и процесса становления психики человека и истории религий — знаний, которыми я не владею в достаточной мере. Поэтому мне важно лишь обратить внимание читателя на то, что такие вопросы существуют. Вот почему здесь я ограничусь лишь несколькими замечаниями, носящими, как мне кажется, чисто прагматический характер.</w:t>
      </w:r>
    </w:p>
    <w:p>
      <w:pPr>
        <w:pStyle w:val="Normal"/>
        <w:shd w:fill="FFFFFF" w:val="clear"/>
        <w:ind w:firstLine="567"/>
        <w:jc w:val="both"/>
        <w:rPr>
          <w:sz w:val="24"/>
        </w:rPr>
      </w:pPr>
      <w:r>
        <w:rPr>
          <w:sz w:val="24"/>
        </w:rPr>
        <w:t>Материализм нас учит: материя первична, а дух вторичен. Может быть, это и так, но связь материального и духовного не столь однознач</w:t>
        <w:softHyphen/>
        <w:t>на. Может, первичность следует понимать лишь в том смысле, что эво</w:t>
        <w:softHyphen/>
        <w:t>люция живого вещества началась с развития его материальной осно</w:t>
        <w:softHyphen/>
        <w:t>вы? Что духовного мира «самого по себе» просто не существует? Что он может быть только у человека, причем наделенного интеллектом опре</w:t>
        <w:softHyphen/>
        <w:t>деленного уровня и живущего в человеческом обществе?</w:t>
      </w:r>
    </w:p>
    <w:p>
      <w:pPr>
        <w:pStyle w:val="Normal"/>
        <w:shd w:fill="FFFFFF" w:val="clear"/>
        <w:ind w:right="10" w:firstLine="567"/>
        <w:jc w:val="both"/>
        <w:rPr>
          <w:sz w:val="24"/>
        </w:rPr>
      </w:pPr>
      <w:r>
        <w:rPr>
          <w:sz w:val="24"/>
        </w:rPr>
        <w:t>Развитие интеллекта позволяло нашим предкам браться за все бо</w:t>
        <w:softHyphen/>
        <w:t>лее и более трудные задачи. Случайные находки стали постепенно за</w:t>
        <w:softHyphen/>
        <w:t>меняться целенаправленным поиском. А этот процесс неизбежно при</w:t>
        <w:softHyphen/>
        <w:t>водил к тому, что позднее мы назовем постижением «Картины мира». Начала возникать потребность в творчестве. Сначала эта деятельность носила чисто утилитарный характер, но постепенно она стала приоб</w:t>
        <w:softHyphen/>
        <w:t>ретать самостоятельную ценность. Вот здесь и зародилась та положи</w:t>
        <w:softHyphen/>
        <w:t>тельная обратная связь, которая делает столь сложным и непредсказуе</w:t>
        <w:softHyphen/>
        <w:t>мым взаимодействие духовного и материального мира человека, когда сказать, что первично, а что вторично — уже просто нельзя.</w:t>
      </w:r>
    </w:p>
    <w:p>
      <w:pPr>
        <w:pStyle w:val="Normal"/>
        <w:shd w:fill="FFFFFF" w:val="clear"/>
        <w:ind w:right="24" w:firstLine="567"/>
        <w:jc w:val="both"/>
        <w:rPr>
          <w:sz w:val="24"/>
        </w:rPr>
      </w:pPr>
      <w:r>
        <w:rPr>
          <w:sz w:val="24"/>
        </w:rPr>
        <w:t>Творчество, поиск нового, стремление познать непонятное при</w:t>
        <w:softHyphen/>
        <w:t>обретают, как и весь духовный мир, самоценность. Это показывает уже появление наскальной живописи, а затем и развитие других искусств. Стремление к творчеству становится во все большей степени стиму</w:t>
        <w:softHyphen/>
        <w:t>лом активности, такой же потребностью, как и остальные жизненные потребности человека. Наука начинает создаваться ради нее самой, как потребность объяснять непонятное, искусство — ради искусства, чтобы выразить полноту собственных чувств и рассказать людям не</w:t>
        <w:softHyphen/>
        <w:t>что очень важное, показать прекрасное. Многие научные открытия делаются «впрок», без непосредственных запросов практики. Любое творчество — и в науках, и в искусстве — как бы задел человечества на будущее. Это — мощнейший инструмент эволюции. Но в этом могу</w:t>
        <w:softHyphen/>
        <w:t>ществе человеческой фантазии, его творчества заложены и «корни зла». Об этом я уже кое-что сказал, приведя пример с каменным топо</w:t>
        <w:softHyphen/>
        <w:t>ром. Такой пример действительно показателен, поскольку он демон</w:t>
        <w:softHyphen/>
        <w:t>стрирует, что силы знаний и творчества должны направляться в опре</w:t>
        <w:softHyphen/>
        <w:t>деленное русло. Он показывает, как необходим синтез разума и мора</w:t>
        <w:softHyphen/>
        <w:t>ли. Эти русла — тоже элемент нравственности и, может быть, его более тонкой формы — морали?</w:t>
      </w:r>
    </w:p>
    <w:p>
      <w:pPr>
        <w:pStyle w:val="Normal"/>
        <w:shd w:fill="FFFFFF" w:val="clear"/>
        <w:ind w:right="43" w:firstLine="567"/>
        <w:jc w:val="both"/>
        <w:rPr/>
      </w:pPr>
      <w:r>
        <w:rPr>
          <w:sz w:val="24"/>
        </w:rPr>
        <w:t>В заключение я хочу еще раз обратить внимание читателя на то, что однажды в спектре потребностей человека появилась потребность в твор</w:t>
        <w:softHyphen/>
        <w:t xml:space="preserve">честве. Она, разумеется, как-то связана с обеспечением гомеостаза вида </w:t>
      </w:r>
      <w:r>
        <w:rPr>
          <w:sz w:val="24"/>
          <w:lang w:val="en-US"/>
        </w:rPr>
        <w:t>homo</w:t>
      </w:r>
      <w:r>
        <w:rPr>
          <w:sz w:val="24"/>
        </w:rPr>
        <w:t xml:space="preserve"> </w:t>
      </w:r>
      <w:r>
        <w:rPr>
          <w:sz w:val="24"/>
          <w:lang w:val="en-US"/>
        </w:rPr>
        <w:t>sapiens</w:t>
      </w:r>
      <w:r>
        <w:rPr>
          <w:sz w:val="24"/>
        </w:rPr>
        <w:t>, но связь эта отнюдь не непосредственная и далеко не пря</w:t>
        <w:softHyphen/>
        <w:t>молинейная. Тем не менее, потребность в творчестве столь же естествен</w:t>
        <w:softHyphen/>
        <w:t>на, как и стремление к потребительству, например. И она возрастает по мере развития человека и общества. Последнее мне хочется подчеркнуть особо, ибо в этом факте, может быть, и спрятан ключ к двери в то общество, которое сможет восстановить утерянный режим коэволюции и предотвратить возможность дефадации человека как биологического вида. Вопрос о том, как мог в процессе эволюции (то есть самоорганиза</w:t>
        <w:softHyphen/>
        <w:t>ции) возникнуть феномен духовного мира, относится к числу самых сложных и загадочных. Я думаю, что процесс формирования духовного мира неотделим от процесса развития разума и становления общества. Это — тоже системное свойство нервной системы и мозга. Но не толь</w:t>
        <w:softHyphen/>
        <w:t>ко их. Напомним еще раз: у некоторых пород осьминогов мозг не менее сложен, чем у человека, однако вряд ли можно говорить о разуме этого вида головоногих; они не создали и не могли создать основ цивилиза</w:t>
        <w:softHyphen/>
        <w:t>ции, поскольку, будучи каннибалами, не могли накапливать информа</w:t>
        <w:softHyphen/>
        <w:t>цию и передавать ее другим поколениям; они были лишены возможно</w:t>
        <w:softHyphen/>
        <w:t>сти эффективного информационного взаимодействия. Поэтому мне представляется, что становление разума, возникновение духовного мира у человека это — результат удивительного сочетания не только систем</w:t>
        <w:softHyphen/>
        <w:t>ных свойств нервной системы, но и организации всего организма в це</w:t>
        <w:softHyphen/>
        <w:t>лом, и того сообщества, вне которого у человека вряд ли могли бы воз</w:t>
        <w:softHyphen/>
        <w:t>никнуть эти оба феномена. Во всяком случае, в той форме, в какой они существуют сегодня.</w:t>
      </w:r>
    </w:p>
    <w:p>
      <w:pPr>
        <w:pStyle w:val="Normal"/>
        <w:shd w:fill="FFFFFF" w:val="clear"/>
        <w:ind w:right="14" w:firstLine="567"/>
        <w:jc w:val="both"/>
        <w:rPr>
          <w:sz w:val="24"/>
        </w:rPr>
      </w:pPr>
      <w:r>
        <w:rPr>
          <w:sz w:val="24"/>
        </w:rPr>
        <w:t>Дополнение к разделу. «Эволюция духовного мира: когда к человеку пришел Бог?» — этот вопрос я встретил в заглавии одной философ</w:t>
        <w:softHyphen/>
        <w:t>ской работы, посвященной проблеме эволюционизма. Идеи уни</w:t>
        <w:softHyphen/>
        <w:t>версальности этого процесса постепенно проникают во все более и более широкие сферы и, в частности, в понимание эволюции по</w:t>
        <w:softHyphen/>
        <w:t>знания. И поставленный в названии философской работы вопрос не лишен смысла, если его понимать как определение этапа разви</w:t>
        <w:softHyphen/>
        <w:t>тия сознания.</w:t>
      </w:r>
    </w:p>
    <w:p>
      <w:pPr>
        <w:pStyle w:val="Normal"/>
        <w:shd w:fill="FFFFFF" w:val="clear"/>
        <w:ind w:right="24" w:firstLine="567"/>
        <w:jc w:val="both"/>
        <w:rPr/>
      </w:pPr>
      <w:r>
        <w:rPr>
          <w:sz w:val="24"/>
        </w:rPr>
        <w:t>Я уже обратил внимание, что рождение духовного мира тесно свя</w:t>
        <w:softHyphen/>
        <w:t>зано с эзотерическим познанием, в рамках которого и возникает феномен религиозности как следование определенной системе ми</w:t>
        <w:softHyphen/>
        <w:t>фов. Но Бог в сознании людей — это высшая форма мифа, и он по</w:t>
        <w:softHyphen/>
        <w:t>явился далеко не сразу. Его появление требовало уже достаточно развитого духовного мира и достаточно высокого уровня развития интеллекта, способного создавать сложные абстракции. Развитие духовного мира — это тоже динамический процесс со сво</w:t>
        <w:softHyphen/>
        <w:t>ими бифуркационными состояниями, и одно из них связано с во</w:t>
        <w:softHyphen/>
        <w:t>просом «когда к человеку пришел Бог?» Я думаю, что ответ на него дал Ясперс, введя понятие осевого времени как эпохи достижения средиземноморской цивилизацией определенного уровня зрелос</w:t>
        <w:softHyphen/>
        <w:t>ти. Это время Гомера, время становления иудаизма, время пере</w:t>
        <w:softHyphen/>
        <w:t>стройки сознания человека и появления новых стимулов познания. В этот период утвердилась идея единобожия и возникли все основные религиозные мифы. Обратим внимание на их удивительное постоян</w:t>
        <w:softHyphen/>
        <w:t>ство и живучесть. Конечно, эти мифы усложнялись и, следуя закону дивергенции, постепенно расходились в деталях, и тем не менее, за два с половиной тысячелетия они сохранили свои изначальные постулаты. Но этот период «дарвиновского развития» духовного мира чело</w:t>
        <w:softHyphen/>
        <w:t>века тоже, кажется, вступает в предкритическую фазу своего развития. Мне представляется, что структура мифов, во всяком случае, хрис</w:t>
        <w:softHyphen/>
        <w:t>тианских и иудаистских, в нынешнее время уже не отвечает потреб</w:t>
        <w:softHyphen/>
        <w:t>ностям людей. Об этом говорит, например, падение уровня религи</w:t>
        <w:softHyphen/>
        <w:t>озности в странах Европы и Америки. Конечно, этому факту мож</w:t>
        <w:softHyphen/>
        <w:t>но найти и другие объяснения, но богослужения, произносимые на непонятном языке, напоминающие больше языческие обряды, и совместные молитвы постепенно уступают свое место проповедям. Это вовсе не означает, что Бог ушел из духовного мира людей, од</w:t>
        <w:softHyphen/>
        <w:t xml:space="preserve">нако его восприятие стало другим и более многообразным. Этот факт имеет глубокое цивилизационное значение. Я думаю, например, что и у Альберта Эйнштейна был свой Бог, мало похожий на Иегову, хотя в графе «Вероисповедание» великий физик и писал «иудаизм». Я думаю, что Он был разным у Ю.А.Шрейдера, главы католической общины в Москве, и у Папы Иоанна Павла </w:t>
      </w:r>
      <w:r>
        <w:rPr>
          <w:sz w:val="24"/>
          <w:lang w:val="en-US"/>
        </w:rPr>
        <w:t>II</w:t>
      </w:r>
      <w:r>
        <w:rPr>
          <w:sz w:val="24"/>
        </w:rPr>
        <w:t>, с которым Шрейдер встречался в начале 1990-х годов. С другой стороны, общность веры, общность церковных мифов является мощнейшим фактором, объединяющим народы. Но все подобные вопросы уже касаются не прошлого, а настоящего и даже будущего. А нам предстоит еще обсудить самые истоки современной цивилизационной палитры.</w:t>
      </w:r>
    </w:p>
    <w:p>
      <w:pPr>
        <w:pStyle w:val="Normal"/>
        <w:shd w:fill="FFFFFF" w:val="clear"/>
        <w:spacing w:before="283" w:after="120"/>
        <w:ind w:firstLine="567"/>
        <w:jc w:val="center"/>
        <w:rPr>
          <w:sz w:val="24"/>
        </w:rPr>
      </w:pPr>
      <w:bookmarkStart w:id="98" w:name="Неолитическая"/>
      <w:bookmarkEnd w:id="98"/>
      <w:r>
        <w:rPr>
          <w:sz w:val="24"/>
        </w:rPr>
        <w:t>4. Неолитическая революция</w:t>
      </w:r>
    </w:p>
    <w:p>
      <w:pPr>
        <w:pStyle w:val="Normal"/>
        <w:shd w:fill="FFFFFF" w:val="clear"/>
        <w:spacing w:before="77" w:after="0"/>
        <w:ind w:right="19" w:firstLine="567"/>
        <w:jc w:val="both"/>
        <w:rPr>
          <w:sz w:val="24"/>
        </w:rPr>
      </w:pPr>
      <w:bookmarkStart w:id="99" w:name="Неолитическая"/>
      <w:bookmarkEnd w:id="99"/>
      <w:r>
        <w:rPr>
          <w:sz w:val="24"/>
        </w:rPr>
        <w:t>Это еще одна катастрофа, по терминологии Рене Тома, или очередная бифуркация в истории становления человека. Ее последствия не менее значительны, чем революция палеолитическая, ибо она также качественно перестроила весь характер эволюции человека. Она вошла в историю антропогенеза под названием «неолитическая революция». И собственно от нее может идти отсчет веков в становлении современных цивилизаций.</w:t>
      </w:r>
    </w:p>
    <w:p>
      <w:pPr>
        <w:pStyle w:val="Normal"/>
        <w:shd w:fill="FFFFFF" w:val="clear"/>
        <w:ind w:right="38" w:firstLine="567"/>
        <w:jc w:val="both"/>
        <w:rPr>
          <w:sz w:val="24"/>
        </w:rPr>
      </w:pPr>
      <w:r>
        <w:rPr>
          <w:sz w:val="24"/>
        </w:rPr>
        <w:t>Уже во времена нижнего палеолита, когда был изобретен кремне</w:t>
        <w:softHyphen/>
        <w:t>вый топор, и в сознании пралюдей утвердилось табу «Не убий!», перво</w:t>
        <w:softHyphen/>
        <w:t>бытные люди стали качественно выделяться среди остальных живот</w:t>
        <w:softHyphen/>
        <w:t>ных. Только у них одних власти биосоциальных законов была противо</w:t>
        <w:softHyphen/>
        <w:t>поставлена нравственность. Только у них одних возник духовный мир, а значит, появились и другие ценности, отличные от стремления к сию</w:t>
        <w:softHyphen/>
        <w:t>минутному выживанию. Наконец, наши предки, утвердив это табу, «предпочли» общественное развитие биологическому, чисто индивиду</w:t>
        <w:softHyphen/>
        <w:t>альному. Но в течение всего палеолита они во многом еще почти не от</w:t>
        <w:softHyphen/>
        <w:t>личались от других хищников.</w:t>
      </w:r>
    </w:p>
    <w:p>
      <w:pPr>
        <w:pStyle w:val="Normal"/>
        <w:shd w:fill="FFFFFF" w:val="clear"/>
        <w:ind w:right="43" w:firstLine="567"/>
        <w:jc w:val="both"/>
        <w:rPr>
          <w:sz w:val="24"/>
        </w:rPr>
      </w:pPr>
      <w:r>
        <w:rPr>
          <w:sz w:val="24"/>
        </w:rPr>
        <w:t>Люди тех времен жили охотой и собирательством и вписывались в естественный круговорот веществ в Природе, как и остальные живот</w:t>
        <w:softHyphen/>
        <w:t>ные. Чем лучше было их оружие, чем лучше была организация коллек</w:t>
        <w:softHyphen/>
        <w:t>тивной охоты, тем больше у них было пищи, и тем быстрее росла их численность. И всякий новый прием в добывании пищи ими исполь</w:t>
        <w:softHyphen/>
        <w:t>зовался со всей той эффективностью, на которую они были способны.</w:t>
      </w:r>
    </w:p>
    <w:p>
      <w:pPr>
        <w:pStyle w:val="Normal"/>
        <w:shd w:fill="FFFFFF" w:val="clear"/>
        <w:ind w:right="5" w:firstLine="567"/>
        <w:jc w:val="both"/>
        <w:rPr>
          <w:sz w:val="24"/>
        </w:rPr>
      </w:pPr>
      <w:r>
        <w:rPr>
          <w:sz w:val="24"/>
        </w:rPr>
        <w:t>В этом они (впрочем, как и теперь) как раз ничем не отличались от обыч</w:t>
        <w:softHyphen/>
        <w:t>ных животных. Это и привело их к очередной катастрофе. Но тогда че</w:t>
        <w:softHyphen/>
        <w:t>ловечество справилось с возникшими трудностями, обретя совершен</w:t>
        <w:softHyphen/>
        <w:t>но новый образ жизни, хотя выход из эволюционного тупика потребо</w:t>
        <w:softHyphen/>
        <w:t>вал не меньших жертв, чем изобретение топора и утверждение основ нравственности.</w:t>
      </w:r>
    </w:p>
    <w:p>
      <w:pPr>
        <w:pStyle w:val="Normal"/>
        <w:shd w:fill="FFFFFF" w:val="clear"/>
        <w:ind w:firstLine="567"/>
        <w:jc w:val="both"/>
        <w:rPr>
          <w:sz w:val="24"/>
        </w:rPr>
      </w:pPr>
      <w:r>
        <w:rPr>
          <w:sz w:val="24"/>
        </w:rPr>
        <w:t>Неолитическая революция — событие совсем недавнего прошлого. Она закончилась в разных районах планеты в разное время, но в преде</w:t>
        <w:softHyphen/>
        <w:t>лах примерно десяти тысяч лет тому назад. Она окончательно отдалила людей от животного мира и послужила истоком всех современных ци</w:t>
        <w:softHyphen/>
        <w:t>вилизаций. Как и революция в нижнем палеолите, которая перевела потомков австралопитеков постепенно в русло общественного разви</w:t>
        <w:softHyphen/>
        <w:t>тия, новая перестройка носила тоже «техногенный характер», то есть определялась развитием искусственных орудий.</w:t>
      </w:r>
    </w:p>
    <w:p>
      <w:pPr>
        <w:pStyle w:val="Normal"/>
        <w:shd w:fill="FFFFFF" w:val="clear"/>
        <w:ind w:right="19" w:firstLine="567"/>
        <w:jc w:val="both"/>
        <w:rPr>
          <w:sz w:val="24"/>
        </w:rPr>
      </w:pPr>
      <w:r>
        <w:rPr>
          <w:sz w:val="24"/>
        </w:rPr>
        <w:t>Вступление в эпоху неолита принято связывать с качественным усовершенствованием технологии обработки камня и созданием мета</w:t>
        <w:softHyphen/>
        <w:t>тельного оружия — копья, лука и т. д. Эти изобретения многократно усилили эффективность охоты и другие возможности жизнеобеспече</w:t>
        <w:softHyphen/>
        <w:t>ния первобытного общества. Человек неолита немедленно пустил в дело новое оружие, и благодаря этим техническим новинкам стал «монопо</w:t>
        <w:softHyphen/>
        <w:t>листом» в мире живого. И уже одним этим его судьба во многом была предрешена.</w:t>
      </w:r>
    </w:p>
    <w:p>
      <w:pPr>
        <w:pStyle w:val="Normal"/>
        <w:shd w:fill="FFFFFF" w:val="clear"/>
        <w:ind w:right="29" w:firstLine="567"/>
        <w:jc w:val="both"/>
        <w:rPr>
          <w:sz w:val="24"/>
        </w:rPr>
      </w:pPr>
      <w:r>
        <w:rPr>
          <w:sz w:val="24"/>
        </w:rPr>
        <w:t>В самом деле, если в какой-либо экологической нише появляется вид-монополист, то это трагично не только для других обитателей ниши, но и для вида-монополиста. Максимальное использование своих воз</w:t>
        <w:softHyphen/>
        <w:t>можностей, стремление к использованию своего сиюминутного пре</w:t>
        <w:softHyphen/>
        <w:t>восходства — свойство, к сожалению, не только животных. И судьбу монополиста в экологической нише бывает нетрудно предсказать: этот вид достаточно быстро исчерпывает пищевые возможности своей ниши, экосистема чаще всего начинает деградировать, а вместе с ней погру</w:t>
        <w:softHyphen/>
        <w:t>жается в кризис и монополист. В подобных условиях возможны два ис</w:t>
        <w:softHyphen/>
        <w:t>хода. Первый: вид-монополист деградирует вместе с экосистемой и в конечном итоге погибает. Иногда погибает и экосистема, но чаще она постепенно восстанавливается, но уже в новом качестве, без вида-мо</w:t>
        <w:softHyphen/>
        <w:t>нополиста. Второй исход: вид-монополист обретает новую нишу, адап</w:t>
        <w:softHyphen/>
        <w:t>тируется к ее возможностям и начинает новый цикл своего развития.</w:t>
      </w:r>
    </w:p>
    <w:p>
      <w:pPr>
        <w:pStyle w:val="Normal"/>
        <w:shd w:fill="FFFFFF" w:val="clear"/>
        <w:ind w:right="48" w:firstLine="567"/>
        <w:jc w:val="both"/>
        <w:rPr/>
      </w:pPr>
      <w:r>
        <w:rPr>
          <w:sz w:val="24"/>
        </w:rPr>
        <w:t>С человеком как раз так и случилось: становясь монополистом в каком-либо охотничьем угодье, он находил новую нишу, новые охот</w:t>
        <w:softHyphen/>
        <w:t>ничьи угодья, новые объекты охоты и делался еще более грозным мо</w:t>
        <w:softHyphen/>
        <w:t>нополистом. Но однажды изобретение метательного оружия постави</w:t>
        <w:softHyphen/>
        <w:t>ло нашего предка перед лицом глобального, общепланетарного кризи</w:t>
        <w:softHyphen/>
        <w:t>са, поскольку его нишей, его ойкуменой</w:t>
      </w:r>
      <w:r>
        <w:rPr>
          <w:rStyle w:val="FootnoteCharacters"/>
          <w:rStyle w:val="FootnoteAnchor"/>
          <w:sz w:val="24"/>
        </w:rPr>
        <w:footnoteReference w:id="14"/>
      </w:r>
      <w:r>
        <w:rPr>
          <w:sz w:val="24"/>
        </w:rPr>
        <w:t xml:space="preserve"> стала теперь вся планета. Новая перестройка всего характера антропогенеза стала неизбежной. В тот период человек мог легко исчезнуть с лица планеты, ибо новых охот</w:t>
        <w:softHyphen/>
        <w:t>ничьих угодий на планете уже не осталось. Однако этого не произош</w:t>
        <w:softHyphen/>
        <w:t>ло: человек не просто нашел свою новую экологическую нишу, он сам создал ее, качественно перестроив свой образ жизни и характер своего жизнеобеспечения! И биосферу тоже!</w:t>
      </w:r>
    </w:p>
    <w:p>
      <w:pPr>
        <w:pStyle w:val="Normal"/>
        <w:shd w:fill="FFFFFF" w:val="clear"/>
        <w:ind w:firstLine="567"/>
        <w:jc w:val="both"/>
        <w:rPr/>
      </w:pPr>
      <w:r>
        <w:rPr>
          <w:sz w:val="24"/>
        </w:rPr>
        <w:t xml:space="preserve">Обретение нового вида оружия превратило биологический вид </w:t>
      </w:r>
      <w:r>
        <w:rPr>
          <w:sz w:val="24"/>
          <w:lang w:val="en-US"/>
        </w:rPr>
        <w:t>homo</w:t>
      </w:r>
      <w:r>
        <w:rPr>
          <w:sz w:val="24"/>
        </w:rPr>
        <w:t xml:space="preserve"> </w:t>
      </w:r>
      <w:r>
        <w:rPr>
          <w:sz w:val="24"/>
          <w:lang w:val="en-US"/>
        </w:rPr>
        <w:t>sapiens</w:t>
      </w:r>
      <w:r>
        <w:rPr>
          <w:sz w:val="24"/>
        </w:rPr>
        <w:t xml:space="preserve"> в хищников-монополистов. И не просто монополистов, а моно</w:t>
        <w:softHyphen/>
        <w:t>полистов всего живого мира. Оно поставило человека вне конкурен</w:t>
        <w:softHyphen/>
        <w:t>ции по отношению к остальным, даже самым грозным хищникам. И эти возможности человек немедленно использовал. По-видимому, за считанные тысячелетия практически полностью были уничтожены все крупнокопытные и мамонты — основа рациона неолитических охот</w:t>
        <w:softHyphen/>
        <w:t>ников. Технические достижения в очередной раз поставили человече</w:t>
        <w:softHyphen/>
        <w:t>ство на грань катастрофы: оно оказалось перед лицом глобального го</w:t>
        <w:softHyphen/>
        <w:t>лода, который имел место на всей территории планеты.</w:t>
      </w:r>
    </w:p>
    <w:p>
      <w:pPr>
        <w:pStyle w:val="Normal"/>
        <w:shd w:fill="FFFFFF" w:val="clear"/>
        <w:ind w:right="14" w:firstLine="567"/>
        <w:jc w:val="both"/>
        <w:rPr>
          <w:sz w:val="24"/>
        </w:rPr>
      </w:pPr>
      <w:r>
        <w:rPr>
          <w:sz w:val="24"/>
        </w:rPr>
        <w:t>Но эта же реальность (недостаток пищи и неизбежность глобаль</w:t>
        <w:softHyphen/>
        <w:t>ного голода) породила еще одно следствие — жесточайшую конкурен</w:t>
        <w:softHyphen/>
        <w:t>цию за оставшиеся охотничьи угодья.</w:t>
      </w:r>
    </w:p>
    <w:p>
      <w:pPr>
        <w:pStyle w:val="Normal"/>
        <w:shd w:fill="FFFFFF" w:val="clear"/>
        <w:ind w:right="14" w:firstLine="567"/>
        <w:jc w:val="both"/>
        <w:rPr>
          <w:sz w:val="24"/>
        </w:rPr>
      </w:pPr>
      <w:r>
        <w:rPr>
          <w:sz w:val="24"/>
        </w:rPr>
        <w:t>И не случайно за время неолитического кризиса население Земли (за исключением зоны тропического леса) сократилось раз в десять. Впрочем, подобные оценки антропологов вряд ли точны, но сокраще</w:t>
        <w:softHyphen/>
        <w:t>ние численности населения в конце ледникового периода действительно имело место. Этот факт подтверждается резким уменьшением числа неолитических стоянок, открытых антропологами, по сравнению с чис</w:t>
        <w:softHyphen/>
        <w:t>лом палеолитических стоянок.</w:t>
      </w:r>
    </w:p>
    <w:p>
      <w:pPr>
        <w:pStyle w:val="Normal"/>
        <w:shd w:fill="FFFFFF" w:val="clear"/>
        <w:spacing w:before="5" w:after="0"/>
        <w:ind w:right="24" w:firstLine="567"/>
        <w:jc w:val="both"/>
        <w:rPr/>
      </w:pPr>
      <w:r>
        <w:rPr>
          <w:sz w:val="24"/>
        </w:rPr>
        <w:t>Но однажды кризис был преодолен. Человеку удалось открыть еще одну из тайн Природы — возможность создания искусственного круго</w:t>
        <w:softHyphen/>
        <w:t>ворота веществ. Люди неолита научились сами создавать ресурс, необ</w:t>
        <w:softHyphen/>
        <w:t>ходимый для жизнеобеспечения. Люди научились возделывать землю и выращивать злаки. Первым из освоенных злаков была, вероятнее все</w:t>
        <w:softHyphen/>
        <w:t>го, полба. И произошло это открытие еще во времена окончания лед</w:t>
        <w:softHyphen/>
        <w:t>никового периода, в самом начале голоцена</w:t>
      </w:r>
      <w:r>
        <w:rPr>
          <w:rStyle w:val="FootnoteCharacters"/>
          <w:rStyle w:val="FootnoteAnchor"/>
          <w:sz w:val="24"/>
        </w:rPr>
        <w:footnoteReference w:id="15"/>
      </w:r>
      <w:r>
        <w:rPr>
          <w:sz w:val="24"/>
        </w:rPr>
        <w:t>.</w:t>
      </w:r>
    </w:p>
    <w:p>
      <w:pPr>
        <w:pStyle w:val="Normal"/>
        <w:shd w:fill="FFFFFF" w:val="clear"/>
        <w:ind w:right="29" w:firstLine="567"/>
        <w:jc w:val="both"/>
        <w:rPr/>
      </w:pPr>
      <w:r>
        <w:rPr>
          <w:sz w:val="24"/>
        </w:rPr>
        <w:t>Родиной земледелия, по мнению Н. И. Вавилова, были речные доли</w:t>
        <w:softHyphen/>
        <w:t>ны «плодородного треугольника» на Анатолийском плато, на террито</w:t>
        <w:softHyphen/>
        <w:t>рии современной Турции, у истоков великих рек Ближнего Востока — Тигра и Евфрата. И эти догадки великого русского биолога, ботаника и агронома были подтверждены недавними раскопками. Именно там воз</w:t>
        <w:softHyphen/>
        <w:t>никла культура возделывания пшеницы. Это произошло 9—10 тысяч лет тому назад. Во всяком случае, раскопки в Хаджиляре и урочище Чатал-Куюке, сделанные американцами в 1970-х годах, показали, что около 8 ты</w:t>
        <w:softHyphen/>
        <w:t>сяч лет тому назад, за несколько тысячелетий до появления письменно</w:t>
        <w:softHyphen/>
        <w:t>сти, до возникновения древних государств Египта и Шумера, в этих краях уже существовали развитое земледелие и городская жизнь</w:t>
      </w:r>
      <w:r>
        <w:rPr>
          <w:rStyle w:val="FootnoteCharacters"/>
          <w:rStyle w:val="FootnoteAnchor"/>
          <w:sz w:val="24"/>
        </w:rPr>
        <w:footnoteReference w:id="16"/>
      </w:r>
      <w:r>
        <w:rPr>
          <w:sz w:val="24"/>
        </w:rPr>
        <w:t>. Появле</w:t>
        <w:softHyphen/>
        <w:t>ние земледельческих поселений в Анатолии отделяет от первых фарао</w:t>
        <w:softHyphen/>
        <w:t>нов такая же бездна лет, как век фараонов от века атомного оружия. Этот факт еще раз подтверждает скорость развития общества и прежде всего оснащенности человечества техническими средствами при практичес</w:t>
        <w:softHyphen/>
        <w:t>кой неизменности его чисто природных, биологических и психологичес</w:t>
        <w:softHyphen/>
        <w:t>ких характеристик.</w:t>
      </w:r>
    </w:p>
    <w:p>
      <w:pPr>
        <w:pStyle w:val="Normal"/>
        <w:shd w:fill="FFFFFF" w:val="clear"/>
        <w:ind w:right="14" w:firstLine="567"/>
        <w:jc w:val="both"/>
        <w:rPr>
          <w:sz w:val="24"/>
        </w:rPr>
      </w:pPr>
      <w:r>
        <w:rPr>
          <w:sz w:val="24"/>
        </w:rPr>
        <w:t>Позднее, с интервалом, может быть, в несколько тысяч лет на пе</w:t>
        <w:softHyphen/>
        <w:t>риферии земледельческого мира возникло скотоводство. Этот разрыв во времени между появлением земледелия и скотоводства и различие географических зон, где произошли описываемые события, как мы уви</w:t>
        <w:softHyphen/>
        <w:t>дим, чрезвычайно важны для понимания генезиса современных циви</w:t>
        <w:softHyphen/>
        <w:t>лизаций и всей дальнейшей истории общества.</w:t>
      </w:r>
    </w:p>
    <w:p>
      <w:pPr>
        <w:pStyle w:val="Normal"/>
        <w:shd w:fill="FFFFFF" w:val="clear"/>
        <w:ind w:right="24" w:firstLine="567"/>
        <w:jc w:val="both"/>
        <w:rPr>
          <w:sz w:val="24"/>
        </w:rPr>
      </w:pPr>
      <w:r>
        <w:rPr>
          <w:sz w:val="24"/>
        </w:rPr>
        <w:t>Собственно говоря, обсуждать возникновение и историю цивили</w:t>
        <w:softHyphen/>
        <w:t>заций следует именно с неолитической революции.</w:t>
      </w:r>
    </w:p>
    <w:p>
      <w:pPr>
        <w:pStyle w:val="Normal"/>
        <w:shd w:fill="FFFFFF" w:val="clear"/>
        <w:spacing w:before="283" w:after="120"/>
        <w:ind w:firstLine="567"/>
        <w:jc w:val="center"/>
        <w:rPr>
          <w:sz w:val="24"/>
        </w:rPr>
      </w:pPr>
      <w:bookmarkStart w:id="100" w:name="Что"/>
      <w:r>
        <w:rPr>
          <w:sz w:val="24"/>
        </w:rPr>
        <w:t>5. Что такое цивилизация?</w:t>
      </w:r>
      <w:bookmarkEnd w:id="100"/>
    </w:p>
    <w:p>
      <w:pPr>
        <w:pStyle w:val="Normal"/>
        <w:shd w:fill="FFFFFF" w:val="clear"/>
        <w:spacing w:before="77" w:after="0"/>
        <w:ind w:right="29" w:firstLine="567"/>
        <w:jc w:val="both"/>
        <w:rPr>
          <w:sz w:val="24"/>
        </w:rPr>
      </w:pPr>
      <w:r>
        <w:rPr>
          <w:sz w:val="24"/>
        </w:rPr>
        <w:t>Разные авторы дают весьма различные определения этого феномена. Вот что по этому поводу написано, например, в знаменитом энцикло</w:t>
        <w:softHyphen/>
        <w:t>педическом словаре Брокгауза и Ефрона: «Цивилизация (фр.) — сово</w:t>
        <w:softHyphen/>
        <w:t>купность признаков общественного и политического уклада и духов</w:t>
        <w:softHyphen/>
        <w:t>ного развития, отличающего высокую степень развития человеческого общества от первобытного состояния». Иногда понятие «цивилизация» отождествляют с понятием «культура», понятием, безусловно, более узким, ибо можно говорить, например, о культуре наскальной живопи</w:t>
        <w:softHyphen/>
        <w:t>си или культуре обработки камня и т. д. Цивилизация включает в себя культуру, но лишь как одно из своих важнейших составляющих.</w:t>
      </w:r>
    </w:p>
    <w:p>
      <w:pPr>
        <w:pStyle w:val="Normal"/>
        <w:shd w:fill="FFFFFF" w:val="clear"/>
        <w:ind w:right="29" w:firstLine="567"/>
        <w:jc w:val="both"/>
        <w:rPr>
          <w:sz w:val="24"/>
        </w:rPr>
      </w:pPr>
      <w:r>
        <w:rPr>
          <w:sz w:val="24"/>
        </w:rPr>
        <w:t>Я думаю, что определение, данное в словаре Брокгауза и Ефрона, в основных чертах правильное и может быть принято за основу. Позднее многие авторы давали его разнообразные расшифровки, уточняли при</w:t>
        <w:softHyphen/>
        <w:t>знаки цивилизаций. Были даны классификации цивилизаций и уста</w:t>
        <w:softHyphen/>
        <w:t>новлено их удивительное разнообразие. Последний факт имеет особое значение для понимания процесса самоорганизации общества и осо</w:t>
        <w:softHyphen/>
        <w:t>бенностей его развития, поскольку он демонстрирует, в частности, рост разнообразия организационных форм, свойственных остальной При</w:t>
        <w:softHyphen/>
        <w:t>роде, непрерывный рост разнообразия особенностей жизнедеятельно</w:t>
        <w:softHyphen/>
        <w:t>сти во всех сферах развития общества. Таким образом, развитие При</w:t>
        <w:softHyphen/>
        <w:t>роды проявляется не только в росте биоразнообразия, но и в разнооб</w:t>
        <w:softHyphen/>
        <w:t>разии цивилизаций. Это обстоятельство подтверждает общий закон дивергенции организационных структур материального мира в процессе его развития.</w:t>
      </w:r>
    </w:p>
    <w:p>
      <w:pPr>
        <w:pStyle w:val="Normal"/>
        <w:shd w:fill="FFFFFF" w:val="clear"/>
        <w:ind w:right="53" w:firstLine="567"/>
        <w:jc w:val="both"/>
        <w:rPr>
          <w:sz w:val="24"/>
        </w:rPr>
      </w:pPr>
      <w:r>
        <w:rPr>
          <w:sz w:val="24"/>
        </w:rPr>
        <w:t>Я буду трактовать понятие цивилизации достаточно близко к опре</w:t>
        <w:softHyphen/>
        <w:t>делению, данному в знаменитом словаре, но все-таки несколько иначе. Цивилизацией, как мне кажется, целесообразно называть некото</w:t>
        <w:softHyphen/>
        <w:t>рую общность людей, связанную не только культурными традициями, технологическими навыками, особенностями политического и обще</w:t>
        <w:softHyphen/>
        <w:t>ственного уклада, но прежде всего структурой ценностей, особеннос</w:t>
        <w:softHyphen/>
        <w:t>тями духовного мира. Если угодно, — общностью миропонимания и близостью мировоззрений.</w:t>
      </w:r>
    </w:p>
    <w:p>
      <w:pPr>
        <w:pStyle w:val="Normal"/>
        <w:shd w:fill="FFFFFF" w:val="clear"/>
        <w:ind w:firstLine="567"/>
        <w:rPr>
          <w:sz w:val="24"/>
        </w:rPr>
      </w:pPr>
      <w:r>
        <w:rPr>
          <w:sz w:val="24"/>
        </w:rPr>
        <w:t>Итак, цивилизация — это прежде всего некоторая общность людей!</w:t>
      </w:r>
    </w:p>
    <w:p>
      <w:pPr>
        <w:pStyle w:val="Normal"/>
        <w:shd w:fill="FFFFFF" w:val="clear"/>
        <w:ind w:right="5" w:firstLine="567"/>
        <w:jc w:val="both"/>
        <w:rPr/>
      </w:pPr>
      <w:r>
        <w:rPr>
          <w:sz w:val="24"/>
        </w:rPr>
        <w:t>Историки и культурологи насчитывают множество разных цивили</w:t>
        <w:softHyphen/>
        <w:t>заций. Но в этом разнообразии существует и некоторая условная дихо</w:t>
        <w:softHyphen/>
        <w:t>томия</w:t>
      </w:r>
      <w:r>
        <w:rPr>
          <w:rStyle w:val="FootnoteCharacters"/>
          <w:rStyle w:val="FootnoteAnchor"/>
          <w:sz w:val="24"/>
        </w:rPr>
        <w:footnoteReference w:id="17"/>
      </w:r>
      <w:r>
        <w:rPr>
          <w:sz w:val="24"/>
        </w:rPr>
        <w:t>. Иногда принято говорить о традиционных и техногенных ци</w:t>
        <w:softHyphen/>
        <w:t>вилизациях. Мне окажется удобным использовать эту терминологию, поскольку она отражает одну из важнейших особенностей цивилиза</w:t>
        <w:softHyphen/>
        <w:t>ций — взаимозависимость индивида и общества. Эта характеристика удивительно устойчива, и несмотря на все превратности судеб народов, она проходит не только через века, но и через тысячелетия, порой про</w:t>
        <w:softHyphen/>
        <w:t>являясь самым неожиданным образом. Потому я ее и использую в ка</w:t>
        <w:softHyphen/>
        <w:t>честве отправной.</w:t>
      </w:r>
    </w:p>
    <w:p>
      <w:pPr>
        <w:pStyle w:val="Normal"/>
        <w:shd w:fill="FFFFFF" w:val="clear"/>
        <w:spacing w:before="288" w:after="120"/>
        <w:ind w:firstLine="567"/>
        <w:jc w:val="center"/>
        <w:rPr>
          <w:sz w:val="24"/>
        </w:rPr>
      </w:pPr>
      <w:bookmarkStart w:id="101" w:name="Рождение"/>
      <w:bookmarkEnd w:id="101"/>
      <w:r>
        <w:rPr>
          <w:sz w:val="24"/>
        </w:rPr>
        <w:t>6. Рождение цивилизаций</w:t>
      </w:r>
    </w:p>
    <w:p>
      <w:pPr>
        <w:pStyle w:val="Normal"/>
        <w:shd w:fill="FFFFFF" w:val="clear"/>
        <w:spacing w:before="72" w:after="0"/>
        <w:ind w:right="10" w:firstLine="567"/>
        <w:jc w:val="both"/>
        <w:rPr>
          <w:sz w:val="24"/>
        </w:rPr>
      </w:pPr>
      <w:bookmarkStart w:id="102" w:name="Рождение"/>
      <w:bookmarkEnd w:id="102"/>
      <w:r>
        <w:rPr>
          <w:sz w:val="24"/>
        </w:rPr>
        <w:t>Мне представляется, что начало истории развития цивилизаций следу</w:t>
        <w:softHyphen/>
        <w:t>ет связывать с неолитической революцией. Можно, конечно, говорить и о цивилизациях первобытных охотников, что и делают некоторые авторы. Так, например, описывая особенности мустьерской культуры, иногда говорят о цивилизации неандертальцев. Но в доледниковую эпоху, если мы будем ориентироваться на аналогию с идеологией пер</w:t>
        <w:softHyphen/>
        <w:t>вобытных племен, еще трудно говорить о некоторой общности: похо</w:t>
        <w:softHyphen/>
        <w:t>жесть правил жизни — еще не общность! Люди жили тогда, вероятно, так же, как и племена, которые изучал на Новой Гвинее Миклухо-Мак</w:t>
        <w:softHyphen/>
        <w:t>лай, маленькими общинами. Они вряд ли чувствовали какое-либо един</w:t>
        <w:softHyphen/>
        <w:t>ство. Во всяком случае, они могли спокойно съесть человека из сосед</w:t>
        <w:softHyphen/>
        <w:t>него поселения, не считая его своим.</w:t>
      </w:r>
    </w:p>
    <w:p>
      <w:pPr>
        <w:pStyle w:val="Normal"/>
        <w:shd w:fill="FFFFFF" w:val="clear"/>
        <w:ind w:right="34" w:firstLine="567"/>
        <w:jc w:val="both"/>
        <w:rPr>
          <w:sz w:val="24"/>
        </w:rPr>
      </w:pPr>
      <w:r>
        <w:rPr>
          <w:sz w:val="24"/>
        </w:rPr>
        <w:t>Поэтому первыми цивилизациями, по моему глубокому убеждению, следует считать земледельческие цивилизации, возникшие в долинах ве</w:t>
        <w:softHyphen/>
        <w:t>ликих рек. Они уже отвечали приведенному выше определению. Чело</w:t>
        <w:softHyphen/>
        <w:t>век тех времен стал уже другим, во многом отличным от человека начала ледниковой эпохи. У него, и это весьма существенно, возникла собствен</w:t>
        <w:softHyphen/>
        <w:t>ность, а с ней — и новые потребности, неведомые первобытным охотни</w:t>
        <w:softHyphen/>
        <w:t>кам и собирателям. Обретение собственности постепенно стало играть всё большую роль в направленности усилий обществ начала голоцена. Но главной особенностью земледельческих цивилизаций было, вероят</w:t>
        <w:softHyphen/>
        <w:t>но, полное подчинение индивида потребностям общества.</w:t>
      </w:r>
    </w:p>
    <w:p>
      <w:pPr>
        <w:pStyle w:val="Normal"/>
        <w:shd w:fill="FFFFFF" w:val="clear"/>
        <w:ind w:right="34" w:firstLine="567"/>
        <w:jc w:val="both"/>
        <w:rPr>
          <w:sz w:val="24"/>
        </w:rPr>
      </w:pPr>
      <w:r>
        <w:rPr>
          <w:sz w:val="24"/>
        </w:rPr>
        <w:t>В самом деле, первые земледельцы могли существовать только в жестких пространственных рамках, в условиях четкой согласованнос</w:t>
        <w:softHyphen/>
        <w:t>ти своей деятельности с природными циклами. Поэтому, добиваясь определенных успехов, они в качестве высшей ценности принимали собственную цивилизацию со свойственной ей совокупностью правил общежития, жизненными ритмами, верованиями... Их совсем не инте</w:t>
        <w:softHyphen/>
        <w:t>ресовали завоевания, поиски новых земель и любые рискованные на</w:t>
        <w:softHyphen/>
        <w:t>чинания. Эти самые первые земледельческие цивилизации и стали про</w:t>
        <w:softHyphen/>
        <w:t>тотипами цивилизаций, которые теперь часто называют традиционны</w:t>
        <w:softHyphen/>
        <w:t>ми. Воины и боевые дружины не были определяющими в судьбе этих народов. Я думаю, что именно в рамках подобных традиционных ци</w:t>
        <w:softHyphen/>
        <w:t>вилизаций и родился матриархат. И понятно, почему: основные цен</w:t>
        <w:softHyphen/>
        <w:t>ности традиционного общества — сохранение своего очага, культура труда и быта, сохранение достигнутого уровня благополучия — были для них самым важным. А это как раз и было тем, что связано в пред</w:t>
        <w:softHyphen/>
        <w:t>ставлении людей с заботами женщины.</w:t>
      </w:r>
    </w:p>
    <w:p>
      <w:pPr>
        <w:pStyle w:val="Normal"/>
        <w:shd w:fill="FFFFFF" w:val="clear"/>
        <w:ind w:right="10" w:firstLine="567"/>
        <w:jc w:val="both"/>
        <w:rPr>
          <w:sz w:val="24"/>
        </w:rPr>
      </w:pPr>
      <w:r>
        <w:rPr>
          <w:sz w:val="24"/>
        </w:rPr>
        <w:t>Личность, инициатива не играли существенной роли в судьбах земледельческой общины, «МЫ», а не «Я» определяло образ мышления и благополучие жителей речных долин. И несмотря на то, что институт собственности уже существовал в древних земледельческих цивилиза</w:t>
        <w:softHyphen/>
        <w:t>циях, человек принадлежал не столько самому себе, сколько был ячей</w:t>
        <w:softHyphen/>
        <w:t>кой своей семьи, рода. Отсюда и ориентация духовного мира, и струк</w:t>
        <w:softHyphen/>
        <w:t>тура ценностей — добросовестное выполнение порученной работы, почитание старших и т. д.</w:t>
      </w:r>
    </w:p>
    <w:p>
      <w:pPr>
        <w:pStyle w:val="Normal"/>
        <w:shd w:fill="FFFFFF" w:val="clear"/>
        <w:ind w:right="34" w:firstLine="567"/>
        <w:jc w:val="both"/>
        <w:rPr>
          <w:sz w:val="24"/>
        </w:rPr>
      </w:pPr>
      <w:r>
        <w:rPr>
          <w:sz w:val="24"/>
        </w:rPr>
        <w:t>Совершенно иная ситуация сложилась на границах ойкумены. Там охотники, сумевшие пережить неолитическую революцию, постепен</w:t>
        <w:softHyphen/>
        <w:t>но превращались в скотоводов и пастухов. Возможность разведения домашних животных тоже была грандиозным завоеванием человека. И оно породило свой тип цивилизации, качественно отличный от земле</w:t>
        <w:softHyphen/>
        <w:t>дельческих, поскольку условия жизни скотоводов были совершенно иными. Они вынуждены были стать кочевниками и едва ли не главным в их жизни стал поиск новых земель, новых пастбищ, которых всегда не хватало. Охрана пастбищ и скота сделались главным содержанием их жизни. Но свободных пастбищ становилось всё меньше и меньше, их приходилось завоевывать. В этих условиях формировались общнос</w:t>
        <w:softHyphen/>
        <w:t>ти с совершенно иными героями. На первое место выдвигается пастух и воин. Умения пасти скот, отвоевывать и защищать пастбища сдела</w:t>
        <w:softHyphen/>
        <w:t>лись основой жизнедеятельности возникающих цивилизаций. Вероят</w:t>
        <w:softHyphen/>
        <w:t>нее всего, именно эти народы стали основателями будущих «техноген</w:t>
        <w:softHyphen/>
        <w:t>ных», или «технотронных», как иногда говорят, цивилизаций.</w:t>
      </w:r>
    </w:p>
    <w:p>
      <w:pPr>
        <w:pStyle w:val="Normal"/>
        <w:shd w:fill="FFFFFF" w:val="clear"/>
        <w:ind w:right="53" w:firstLine="567"/>
        <w:jc w:val="both"/>
        <w:rPr>
          <w:sz w:val="24"/>
        </w:rPr>
      </w:pPr>
      <w:r>
        <w:rPr>
          <w:sz w:val="24"/>
        </w:rPr>
        <w:t>Но такое разделение народов не могло быть вечным. Однажды, когда цивилизации кочевников-скотоводов набрали силу, а свободных паст</w:t>
        <w:softHyphen/>
        <w:t>бищ почти не осталось, они начали свое движение на юг и стали подчи</w:t>
        <w:softHyphen/>
        <w:t>нять себе благополучные и богатые земледельческие края, где было много хлеба, но мало воинов. Вот тогда-то, наверное, и началась «на</w:t>
        <w:softHyphen/>
        <w:t>стоящая история». Та история, которую мы изучаем сегодня. Многочисленные переселения народов зафиксировались в памяти людей и подтверждены археологией. Среди них известное завоевание Египта «морскими народами». Но это — факт уже относительно поздней исто</w:t>
        <w:softHyphen/>
        <w:t>рии. Переселения начались, вероятно, гораздо раньше. Например, часть племен арийского корня, благополучно существовали в период «мак</w:t>
        <w:softHyphen/>
        <w:t>симума голоцена» (в эпоху с наиболее благоприятными климатически</w:t>
        <w:softHyphen/>
        <w:t>ми условиями), то есть за несколько тысячелетий до писанной исто</w:t>
        <w:softHyphen/>
        <w:t>рии, в степях нынешнего русского Ополья. Но вот однажды, когда на</w:t>
        <w:softHyphen/>
        <w:t>чали ухудшаться условия жизни и прежде всего климат, травостои обеднели, и часть этих племен начала перекочевку. Осев в верховьях Инда и Ганга, они породили одну из самых традиционных цивилизаций. А другие племена того же арийского корня откочевали на юго-запад и сделались предками будущих европейцев. Их место заняли дру</w:t>
        <w:softHyphen/>
        <w:t>гие скотоводы, которые пасли уже не крупный рогатый скот, а овец. Это были племена уже угро-финского корня.</w:t>
      </w:r>
    </w:p>
    <w:p>
      <w:pPr>
        <w:pStyle w:val="Normal"/>
        <w:shd w:fill="FFFFFF" w:val="clear"/>
        <w:ind w:right="19" w:firstLine="567"/>
        <w:jc w:val="both"/>
        <w:rPr>
          <w:sz w:val="24"/>
        </w:rPr>
      </w:pPr>
      <w:r>
        <w:rPr>
          <w:sz w:val="24"/>
        </w:rPr>
        <w:t>Покоряя пахарей, скотоводы оседали в новых землях, смешива</w:t>
        <w:softHyphen/>
        <w:t>лись с побежденными. Вот почему все современные цивилизации — некоторый симбиоз земледельческих цивилизаций и цивилизаций аг</w:t>
        <w:softHyphen/>
        <w:t>рессивных кочевых племен. Вероятно, дольше всех первобытную «зем</w:t>
        <w:softHyphen/>
        <w:t>ледельческую чистоту» сохраняла минойская цивилизация на остро</w:t>
        <w:softHyphen/>
        <w:t>ве Крит, в чем помогало ей ее островное положение. Но и она однаж</w:t>
        <w:softHyphen/>
        <w:t>ды была сметена северными варварами-ахейцами, создавшими на ее развалинах великолепную крито-микенскую культуру, родившую Го</w:t>
        <w:softHyphen/>
        <w:t>мера и всю античную Грецию. А через несколько веков там же родилась и греческая философия, осознавшая роль личности и потенциал отдельного человека.</w:t>
      </w:r>
    </w:p>
    <w:p>
      <w:pPr>
        <w:pStyle w:val="Normal"/>
        <w:shd w:fill="FFFFFF" w:val="clear"/>
        <w:ind w:right="29" w:firstLine="567"/>
        <w:jc w:val="both"/>
        <w:rPr>
          <w:sz w:val="24"/>
        </w:rPr>
      </w:pPr>
      <w:r>
        <w:rPr>
          <w:sz w:val="24"/>
        </w:rPr>
        <w:t>Удивительно, но многие родовые метки исходных цивилизаций со</w:t>
        <w:softHyphen/>
        <w:t>храняются до сих пор. Поэтому используемое мной разделение циви</w:t>
        <w:softHyphen/>
        <w:t>лизаций на традиционные и технотронные сохраняет смысл и сегодня. В земледельческих странах, например, сохранение присущего им обра</w:t>
        <w:softHyphen/>
        <w:t>за жизни, проверенного тысячелетней практикой, и теперь почитается за высшую ценность. Классический тому пример — цивилизации Ближ</w:t>
        <w:softHyphen/>
        <w:t>него Востока. Ни завоевания Александра Македонского, ни ураган Та</w:t>
        <w:softHyphen/>
        <w:t>мерлана, сметавший народы и государства, ни арабские завоевания не изменили настроя этих народов. Потому-то, ценя прежде всего сохра</w:t>
        <w:softHyphen/>
        <w:t>нение жизненных устоев, они с такой легкостью приняли ислам с его шариатом и отвергли иудаизм и христианство с их более легализован</w:t>
        <w:softHyphen/>
        <w:t>ным индивидуализмом.</w:t>
      </w:r>
    </w:p>
    <w:p>
      <w:pPr>
        <w:pStyle w:val="Normal"/>
        <w:shd w:fill="FFFFFF" w:val="clear"/>
        <w:ind w:right="38" w:firstLine="567"/>
        <w:jc w:val="both"/>
        <w:rPr>
          <w:sz w:val="24"/>
        </w:rPr>
      </w:pPr>
      <w:r>
        <w:rPr>
          <w:sz w:val="24"/>
        </w:rPr>
        <w:t>И вряд ли прав Тойнби, утверждающий, что религиями формиру</w:t>
        <w:softHyphen/>
        <w:t>ются цивилизации. Религии играют огромную роль в формировании цивилизаций, но нельзя забывать, что цивилизации старше любой ре</w:t>
        <w:softHyphen/>
        <w:t>лигии и именно они выбирают себе религию и адаптируют их к своим традициям, проверенным историческим опытом.</w:t>
      </w:r>
    </w:p>
    <w:p>
      <w:pPr>
        <w:pStyle w:val="Normal"/>
        <w:shd w:fill="FFFFFF" w:val="clear"/>
        <w:spacing w:before="5" w:after="0"/>
        <w:ind w:right="38" w:firstLine="567"/>
        <w:jc w:val="both"/>
        <w:rPr/>
      </w:pPr>
      <w:r>
        <w:rPr>
          <w:sz w:val="24"/>
        </w:rPr>
        <w:t>Конечно, цивилизации тоже эволюционируют, но значительно мед</w:t>
        <w:softHyphen/>
        <w:t>леннее, чем развивается технологическая основа общества. Пример тому — Япония. На протяжении многих столетий она была образцом традиционной цивилизации с абсолютным превалированием принци</w:t>
        <w:softHyphen/>
        <w:t>па «сначала МЫ и только потом Я!» После революции Мэйдзи</w:t>
      </w:r>
      <w:r>
        <w:rPr>
          <w:rStyle w:val="FootnoteCharacters"/>
          <w:rStyle w:val="FootnoteAnchor"/>
          <w:sz w:val="24"/>
        </w:rPr>
        <w:footnoteReference w:id="18"/>
      </w:r>
      <w:r>
        <w:rPr>
          <w:sz w:val="24"/>
        </w:rPr>
        <w:t xml:space="preserve"> прошло менее полутора веков, а сегодня Япония — одно из самых передовых государств планеты. Но принцип «не высовываться», «быть как все» и сейчас играет в жизни японцев очень важную роль. Удивительная дисциплина нации, ответственность за порученную работу, пожизненный найм служащих на работу в фирму — все это наследие той традицион</w:t>
        <w:softHyphen/>
        <w:t>ности, которая определяла развитие цивилизации Японии до револю</w:t>
        <w:softHyphen/>
        <w:t>ции Мэйдзи.</w:t>
      </w:r>
    </w:p>
    <w:p>
      <w:pPr>
        <w:pStyle w:val="Normal"/>
        <w:shd w:fill="FFFFFF" w:val="clear"/>
        <w:spacing w:before="288" w:after="120"/>
        <w:ind w:firstLine="567"/>
        <w:jc w:val="center"/>
        <w:rPr>
          <w:sz w:val="24"/>
        </w:rPr>
      </w:pPr>
      <w:bookmarkStart w:id="103" w:name="Некоторые"/>
      <w:r>
        <w:rPr>
          <w:sz w:val="24"/>
        </w:rPr>
        <w:t>7. Некоторые итоги неолитической революции</w:t>
      </w:r>
      <w:bookmarkEnd w:id="103"/>
    </w:p>
    <w:p>
      <w:pPr>
        <w:pStyle w:val="Normal"/>
        <w:shd w:fill="FFFFFF" w:val="clear"/>
        <w:spacing w:before="67" w:after="0"/>
        <w:ind w:right="19" w:firstLine="567"/>
        <w:jc w:val="both"/>
        <w:rPr>
          <w:sz w:val="24"/>
        </w:rPr>
      </w:pPr>
      <w:r>
        <w:rPr>
          <w:sz w:val="24"/>
        </w:rPr>
        <w:t>Неолитическая революция означала новую смену канала эволюцион</w:t>
        <w:softHyphen/>
        <w:t>ного процесса биосферы. Подчеркну: не только человечества, но и био</w:t>
        <w:softHyphen/>
        <w:t>сферы в целом, ибо человек постепенно становился определяющим фактором развития биосферы, ее биотической и абиотической состав</w:t>
        <w:softHyphen/>
        <w:t>ляющих. Благодаря деятельности человека возникают новые биогео</w:t>
        <w:softHyphen/>
        <w:t>химические циклы, появляются новые формы организации материи. Человек начал определять будущее биосферы в большей степени, чем другие факторы, в ней действующие. Но все-таки самым существенным из итогов неолитической революции является качественная сме</w:t>
        <w:softHyphen/>
        <w:t>на характера развития самого человека и структуры его потребностей. Мне кажется необходимым особенно выделить следующие два обсто</w:t>
        <w:softHyphen/>
        <w:t>ятельства.</w:t>
      </w:r>
    </w:p>
    <w:p>
      <w:pPr>
        <w:pStyle w:val="Normal"/>
        <w:shd w:fill="FFFFFF" w:val="clear"/>
        <w:ind w:right="24" w:firstLine="567"/>
        <w:jc w:val="both"/>
        <w:rPr>
          <w:sz w:val="24"/>
        </w:rPr>
      </w:pPr>
      <w:r>
        <w:rPr>
          <w:sz w:val="24"/>
        </w:rPr>
        <w:t>Первое. Неолитическая революция была еще одним шагом, отде</w:t>
        <w:softHyphen/>
        <w:t>лившим человека от остального живого мира. Человек научился вме</w:t>
        <w:softHyphen/>
        <w:t>шиваться в сами процессы эволюции Природы, открыв возможность создавать искусственные биогеохимические циклы, научившись вы</w:t>
        <w:softHyphen/>
        <w:t>водить новые породы животных и новые сорта растений, которые без целенаправленных действий людей никогда не возникли бы. Тем са</w:t>
        <w:softHyphen/>
        <w:t>мым изменялись сами механизмы развития биосферы и многих ее со</w:t>
        <w:softHyphen/>
        <w:t>ставляющих.</w:t>
      </w:r>
    </w:p>
    <w:p>
      <w:pPr>
        <w:pStyle w:val="Normal"/>
        <w:shd w:fill="FFFFFF" w:val="clear"/>
        <w:ind w:right="38" w:firstLine="567"/>
        <w:jc w:val="both"/>
        <w:rPr>
          <w:sz w:val="24"/>
        </w:rPr>
      </w:pPr>
      <w:r>
        <w:rPr>
          <w:sz w:val="24"/>
        </w:rPr>
        <w:t>«Третья природа», создаваемая человеком, стала непрерывно рас</w:t>
        <w:softHyphen/>
        <w:t>ширять свою сферу, вселяя в человека веру в собственное могущество. Он начинал по-иному мыслить, по-иному представлять свое место в Природе. Однажды устами одного из умнейших людей эпохи Возрож</w:t>
        <w:softHyphen/>
        <w:t>дения, Фрэнсиса Бэкона, человек сформулировал цель своей жизнеде</w:t>
        <w:softHyphen/>
        <w:t>ятельности как не больше и не меньше, чем «покорение Природы»! Со</w:t>
        <w:softHyphen/>
        <w:t>четание открывшихся возможностей создания Природы, ее могущества и психологического настроя общества, ориентированного на покоре</w:t>
        <w:softHyphen/>
        <w:t>ние «третьей природы», может иметь для человека самые трагические последствия.</w:t>
      </w:r>
    </w:p>
    <w:p>
      <w:pPr>
        <w:pStyle w:val="Normal"/>
        <w:shd w:fill="FFFFFF" w:val="clear"/>
        <w:ind w:firstLine="567"/>
        <w:jc w:val="both"/>
        <w:rPr>
          <w:sz w:val="24"/>
        </w:rPr>
      </w:pPr>
      <w:r>
        <w:rPr>
          <w:sz w:val="24"/>
        </w:rPr>
        <w:t>Второе. Вместе с неолитической революцией родилась собствен</w:t>
        <w:softHyphen/>
        <w:t>ность. У первобытных охотников, конечно, тоже была некоторая лич</w:t>
        <w:softHyphen/>
        <w:t>ная собственность — оружие, например. Но теперь возникла собствен</w:t>
        <w:softHyphen/>
        <w:t>ность, пользование которой намного превышало потребности личного выживания человека, ею обладавшего. Появилась возможность извле</w:t>
        <w:softHyphen/>
        <w:t>чения выгоды из обладания собственностью, в частности, эксплуата</w:t>
        <w:softHyphen/>
        <w:t>ция человека человеком. Но одновременно появились и новые стиму</w:t>
        <w:softHyphen/>
        <w:t>лы активной человеческой деятельности — потребность в собственно</w:t>
        <w:softHyphen/>
        <w:t>сти и способах ее эффективного использования.</w:t>
      </w:r>
    </w:p>
    <w:p>
      <w:pPr>
        <w:pStyle w:val="Normal"/>
        <w:shd w:fill="FFFFFF" w:val="clear"/>
        <w:ind w:right="5" w:firstLine="567"/>
        <w:jc w:val="both"/>
        <w:rPr>
          <w:sz w:val="24"/>
        </w:rPr>
      </w:pPr>
      <w:r>
        <w:rPr>
          <w:sz w:val="24"/>
        </w:rPr>
        <w:t>Вместе с появлением собственности стало рождаться и общество потребления, идеалы которого не противоречили тем стремлениям к сохранению стабильности организмов, которые присущи живому миру. Стали возникать новые механизмы жизнедеятельности общества, и постепенно стал возникать тот спектр цивилизаций, который мы ви</w:t>
        <w:softHyphen/>
        <w:t>дим в настоящее время.</w:t>
      </w:r>
    </w:p>
    <w:p>
      <w:pPr>
        <w:pStyle w:val="Normal"/>
        <w:shd w:fill="FFFFFF" w:val="clear"/>
        <w:ind w:right="14" w:firstLine="567"/>
        <w:jc w:val="both"/>
        <w:rPr>
          <w:sz w:val="24"/>
        </w:rPr>
      </w:pPr>
      <w:r>
        <w:rPr>
          <w:sz w:val="24"/>
        </w:rPr>
        <w:t>Процессы, которые породила неолитическая революция, уже каче</w:t>
        <w:softHyphen/>
        <w:t>ственно отличались от тех, которые имели место в остальной биосфере. Возникала реальная опасность их рассогласования, опасность наруше</w:t>
        <w:softHyphen/>
        <w:t>ния принципов коэволюции человека с остальным живым миром. Эта опасность тем более реальна, что обретя удивительное могущество, че</w:t>
        <w:softHyphen/>
        <w:t>ловек физиологически и психологически остается тем же кроманьон</w:t>
        <w:softHyphen/>
        <w:t>цем, который расправлялся с мамонтами и ел неандертальцев.</w:t>
      </w:r>
    </w:p>
    <w:p>
      <w:pPr>
        <w:pStyle w:val="Normal"/>
        <w:shd w:fill="FFFFFF" w:val="clear"/>
        <w:ind w:right="14" w:firstLine="567"/>
        <w:jc w:val="both"/>
        <w:rPr>
          <w:sz w:val="24"/>
        </w:rPr>
      </w:pPr>
      <w:r>
        <w:rPr>
          <w:sz w:val="24"/>
        </w:rPr>
      </w:r>
    </w:p>
    <w:p>
      <w:pPr>
        <w:pStyle w:val="Normal"/>
        <w:shd w:fill="FFFFFF" w:val="clear"/>
        <w:ind w:firstLine="567"/>
        <w:jc w:val="center"/>
        <w:rPr>
          <w:sz w:val="24"/>
        </w:rPr>
      </w:pPr>
      <w:bookmarkStart w:id="104" w:name="общественного"/>
      <w:bookmarkEnd w:id="104"/>
      <w:r>
        <w:rPr>
          <w:sz w:val="24"/>
        </w:rPr>
        <w:t xml:space="preserve">Глава 8 </w:t>
      </w:r>
    </w:p>
    <w:p>
      <w:pPr>
        <w:pStyle w:val="Normal"/>
        <w:shd w:fill="FFFFFF" w:val="clear"/>
        <w:spacing w:before="120" w:after="120"/>
        <w:ind w:firstLine="567"/>
        <w:jc w:val="center"/>
        <w:rPr>
          <w:sz w:val="24"/>
        </w:rPr>
      </w:pPr>
      <w:r>
        <w:rPr>
          <w:sz w:val="24"/>
        </w:rPr>
        <w:t>Логика общественного развития</w:t>
      </w:r>
    </w:p>
    <w:p>
      <w:pPr>
        <w:pStyle w:val="Normal"/>
        <w:shd w:fill="FFFFFF" w:val="clear"/>
        <w:spacing w:before="0" w:after="120"/>
        <w:ind w:firstLine="567"/>
        <w:jc w:val="center"/>
        <w:rPr>
          <w:sz w:val="24"/>
        </w:rPr>
      </w:pPr>
      <w:bookmarkStart w:id="105" w:name="общественного"/>
      <w:bookmarkStart w:id="106" w:name="саморазв"/>
      <w:bookmarkEnd w:id="105"/>
      <w:bookmarkEnd w:id="106"/>
      <w:r>
        <w:rPr>
          <w:sz w:val="24"/>
        </w:rPr>
        <w:t>1. Общество как саморазвивающаяся система</w:t>
      </w:r>
    </w:p>
    <w:p>
      <w:pPr>
        <w:pStyle w:val="Normal"/>
        <w:shd w:fill="FFFFFF" w:val="clear"/>
        <w:spacing w:before="77" w:after="0"/>
        <w:ind w:firstLine="567"/>
        <w:jc w:val="both"/>
        <w:rPr>
          <w:sz w:val="24"/>
        </w:rPr>
      </w:pPr>
      <w:bookmarkStart w:id="107" w:name="саморазв"/>
      <w:bookmarkEnd w:id="107"/>
      <w:r>
        <w:rPr>
          <w:sz w:val="24"/>
        </w:rPr>
        <w:t>Итак, еще в палеолите вместе с утверждением системы табу, ограничи</w:t>
        <w:softHyphen/>
        <w:t>вающих действие биосоциальных законов, начала создаваться форма жизни мыслящих существ, которую мы однажды назовем обществом. В возникавших общественных структурах внутривидовая борьба при</w:t>
        <w:softHyphen/>
        <w:t>обретала совершенно новые обличья, биологическое развитие инди</w:t>
        <w:softHyphen/>
        <w:t>видов постепенно затухало, в судьбах отдельных представителей фор</w:t>
        <w:softHyphen/>
        <w:t>мирующегося человечества приобретали всё большее значение новые знания и навыки в создании искусственных орудий, технологии их изготовления. Определяющим фактором развития формирующегося об</w:t>
        <w:softHyphen/>
        <w:t>щества становятся процессы получения и использования информации. В этих общественных структурах формировались свои законы разви</w:t>
        <w:softHyphen/>
        <w:t>тия, неведомые остальной Природе. Однако глубинная суть эволюции оставалась той же.</w:t>
      </w:r>
    </w:p>
    <w:p>
      <w:pPr>
        <w:pStyle w:val="Normal"/>
        <w:shd w:fill="FFFFFF" w:val="clear"/>
        <w:ind w:right="19" w:firstLine="567"/>
        <w:jc w:val="both"/>
        <w:rPr>
          <w:sz w:val="24"/>
        </w:rPr>
      </w:pPr>
      <w:r>
        <w:rPr>
          <w:sz w:val="24"/>
        </w:rPr>
        <w:t>Заметим, прежде всего, что любая общественная система, как и общество в целом, также является саморазвивающейся динамичес</w:t>
        <w:softHyphen/>
        <w:t>кой системой, ибо она — естественная составляющая Природы, и в основе процессов ее саморазвития лежат те же механизмы, о кото</w:t>
        <w:softHyphen/>
        <w:t>рых мы говорили выше. Значит, для их описания мы можем исполь</w:t>
        <w:softHyphen/>
        <w:t>зовать тот же, но определенным образом расширенный язык дарви</w:t>
        <w:softHyphen/>
        <w:t>новской триады, который я однажды назвал РЫНКОМ. Поясним это утверждение.</w:t>
      </w:r>
    </w:p>
    <w:p>
      <w:pPr>
        <w:pStyle w:val="Normal"/>
        <w:shd w:fill="FFFFFF" w:val="clear"/>
        <w:ind w:right="34" w:firstLine="567"/>
        <w:jc w:val="both"/>
        <w:rPr>
          <w:sz w:val="24"/>
        </w:rPr>
      </w:pPr>
      <w:r>
        <w:rPr>
          <w:sz w:val="24"/>
        </w:rPr>
        <w:t>Изменчивость. Мы знаем, что вся история человечества представ</w:t>
        <w:softHyphen/>
        <w:t>ляет собой непрерывную цепь возникновения новых форм организа</w:t>
        <w:softHyphen/>
        <w:t>ции и деятельности людей. В этом процессе мы можем усмотреть все те же типы изменчивости, которые свойственны более простым формам организации материального мира, но появляется, разумеется, и много нового. Прежде всего, появляется новая составляющая этого процес</w:t>
        <w:softHyphen/>
        <w:t>са — Разум. Но о нем несколько позже.</w:t>
      </w:r>
    </w:p>
    <w:p>
      <w:pPr>
        <w:pStyle w:val="Normal"/>
        <w:shd w:fill="FFFFFF" w:val="clear"/>
        <w:ind w:right="34" w:firstLine="567"/>
        <w:jc w:val="both"/>
        <w:rPr>
          <w:sz w:val="24"/>
        </w:rPr>
      </w:pPr>
      <w:r>
        <w:rPr>
          <w:sz w:val="24"/>
        </w:rPr>
        <w:t>Резко возрастает зависимость процессов развития (эволюции) об</w:t>
        <w:softHyphen/>
        <w:t>щества от разных случайных причин и прежде всего от поведения са</w:t>
        <w:softHyphen/>
        <w:t>мих людей, связанного с духовным миром человека и структурой его стремлений. Возникает новый тип непредсказуемости, который мы ча</w:t>
        <w:softHyphen/>
        <w:t>сто называем свободой воли. Надо ли приводить примеры? Лучше все</w:t>
        <w:softHyphen/>
        <w:t>го эта зависимость выражена в иронической реплике кого-то из вели</w:t>
        <w:softHyphen/>
        <w:t>ких представителей эпохи Просвещения, кажется Вольтера: «Если бы нос Клеопатры был чуточку длиннее, то вся история стала бы разви</w:t>
        <w:softHyphen/>
        <w:t>ваться по-другому»! Роль духовного начала, не связанного (во всяком случае, напрямую) с проблемой выживания, в поведении людей стано</w:t>
        <w:softHyphen/>
        <w:t>вится всё более значимой.</w:t>
      </w:r>
    </w:p>
    <w:p>
      <w:pPr>
        <w:pStyle w:val="Normal"/>
        <w:shd w:fill="FFFFFF" w:val="clear"/>
        <w:ind w:right="10" w:firstLine="567"/>
        <w:jc w:val="both"/>
        <w:rPr/>
      </w:pPr>
      <w:r>
        <w:rPr>
          <w:sz w:val="24"/>
        </w:rPr>
        <w:t>Наследственность (память). Играет особую роль в развитии об</w:t>
        <w:softHyphen/>
        <w:t>щества. Это не только генетическая преемственность поколений, не только накопление знаний и развивающаяся система «Учитель», но и традиции, поведение, система ценностей и многое другое. Особое влияние на развитие феномена духовного мира оказывают традиции, традиции семьи в частности. Несмотря на множество факторов, объе</w:t>
        <w:softHyphen/>
        <w:t>диняющих людей, закон дивергенции, о котором я уже упоминал, продолжает действовать и на этом этапе эволюции, причем значи</w:t>
        <w:softHyphen/>
        <w:t>тельно более эффективно, чем на других уровнях организации мате</w:t>
        <w:softHyphen/>
        <w:t>рии, разводя людей по «отдельным квартирам» с большей скорос</w:t>
        <w:softHyphen/>
        <w:t>тью. Пример тому — растущая множественность цивилизаций и не</w:t>
        <w:softHyphen/>
        <w:t>прерывный этногенез</w:t>
      </w:r>
      <w:r>
        <w:rPr>
          <w:rStyle w:val="FootnoteCharacters"/>
          <w:rStyle w:val="FootnoteAnchor"/>
          <w:sz w:val="24"/>
        </w:rPr>
        <w:footnoteReference w:id="19"/>
      </w:r>
      <w:r>
        <w:rPr>
          <w:sz w:val="24"/>
        </w:rPr>
        <w:t>. Может быть, лучше сказать — непрерывное возникновение новых общностей, которые в отдельных случаях мо</w:t>
        <w:softHyphen/>
        <w:t>гут стать зародышами новых этносов, если последние состоятся.</w:t>
      </w:r>
    </w:p>
    <w:p>
      <w:pPr>
        <w:pStyle w:val="Normal"/>
        <w:shd w:fill="FFFFFF" w:val="clear"/>
        <w:ind w:right="19" w:firstLine="567"/>
        <w:jc w:val="both"/>
        <w:rPr>
          <w:sz w:val="24"/>
        </w:rPr>
      </w:pPr>
      <w:r>
        <w:rPr>
          <w:sz w:val="24"/>
        </w:rPr>
        <w:t>Отбор. Он становится гораздо более сложным и определяется го</w:t>
        <w:softHyphen/>
        <w:t>раздо большим разнообразием факторов. И опять же решающим отли</w:t>
        <w:softHyphen/>
        <w:t>чием характера его действия является участие Разума, целенаправлен</w:t>
        <w:softHyphen/>
        <w:t>но отбирающего те или иные способы поведения, опираясь на структу</w:t>
        <w:softHyphen/>
        <w:t>ру целей, носящих весьма субъективный (и часто плохо предсказуемый) характер. Заметим, что любая общественная структура необходимо яв</w:t>
        <w:softHyphen/>
        <w:t>ляется организмом со сложным набором целей, который тесно связан с механизмом РЫНКА в том более широком понимании этого терми</w:t>
        <w:softHyphen/>
        <w:t>на, о котором уже говорилось. Этот набор целей не выводим из чисто материальных потребностей. Пример тому — распад Великого Советс</w:t>
        <w:softHyphen/>
        <w:t>кого Союза, явно невыгодный его участникам (если не считать амби</w:t>
        <w:softHyphen/>
        <w:t>ций сильных мира сего).</w:t>
      </w:r>
    </w:p>
    <w:p>
      <w:pPr>
        <w:pStyle w:val="Normal"/>
        <w:shd w:fill="FFFFFF" w:val="clear"/>
        <w:ind w:right="34" w:firstLine="567"/>
        <w:jc w:val="both"/>
        <w:rPr>
          <w:sz w:val="24"/>
        </w:rPr>
      </w:pPr>
      <w:r>
        <w:rPr>
          <w:sz w:val="24"/>
        </w:rPr>
        <w:t>В первых главах этой книги я говорил о том, что свойства эле</w:t>
        <w:softHyphen/>
        <w:t>ментов во многом определяются системой, которую они составля</w:t>
        <w:softHyphen/>
        <w:t>ют. И система способна сама отбирать, если угодно, — «браковать», те или иные из своих элементов, те или иные организационные струк</w:t>
        <w:softHyphen/>
        <w:t>туры. В общественных системах подобное обстоятельство играет осо</w:t>
        <w:softHyphen/>
        <w:t>бую роль. Не может быть организации, хорошей самой по себе. Оценка организации определяется ее соответствием системе, способностью реализовать те цели, которые системе объективно присущи или навязаны волей человека.</w:t>
      </w:r>
    </w:p>
    <w:p>
      <w:pPr>
        <w:pStyle w:val="Normal"/>
        <w:shd w:fill="FFFFFF" w:val="clear"/>
        <w:ind w:right="5" w:firstLine="567"/>
        <w:jc w:val="both"/>
        <w:rPr>
          <w:sz w:val="24"/>
        </w:rPr>
      </w:pPr>
      <w:r>
        <w:rPr>
          <w:sz w:val="24"/>
        </w:rPr>
        <w:t>К сожалению, ни политическая экономия, ни политология этой проблеме не уделяют должного внимания.</w:t>
      </w:r>
    </w:p>
    <w:p>
      <w:pPr>
        <w:pStyle w:val="Normal"/>
        <w:shd w:fill="FFFFFF" w:val="clear"/>
        <w:spacing w:before="288" w:after="120"/>
        <w:ind w:firstLine="567"/>
        <w:jc w:val="center"/>
        <w:rPr>
          <w:sz w:val="24"/>
        </w:rPr>
      </w:pPr>
      <w:bookmarkStart w:id="108" w:name="Общество"/>
      <w:bookmarkEnd w:id="108"/>
      <w:r>
        <w:rPr>
          <w:sz w:val="24"/>
        </w:rPr>
        <w:t>2. Общество как динамическая система</w:t>
      </w:r>
    </w:p>
    <w:p>
      <w:pPr>
        <w:pStyle w:val="Normal"/>
        <w:shd w:fill="FFFFFF" w:val="clear"/>
        <w:spacing w:before="77" w:after="0"/>
        <w:ind w:right="5" w:firstLine="567"/>
        <w:jc w:val="both"/>
        <w:rPr>
          <w:sz w:val="24"/>
        </w:rPr>
      </w:pPr>
      <w:bookmarkStart w:id="109" w:name="Общество"/>
      <w:bookmarkEnd w:id="109"/>
      <w:r>
        <w:rPr>
          <w:sz w:val="24"/>
        </w:rPr>
        <w:t>Я очень часто употребляю термин «динамическая система». Пришло время несколько подробнее раскрыть содержание этого понятия. Что</w:t>
        <w:softHyphen/>
        <w:t>бы не вдаваться в глубокую теорию, ограничусь одним примером.</w:t>
      </w:r>
    </w:p>
    <w:p>
      <w:pPr>
        <w:pStyle w:val="Normal"/>
        <w:shd w:fill="FFFFFF" w:val="clear"/>
        <w:ind w:right="10" w:firstLine="567"/>
        <w:jc w:val="both"/>
        <w:rPr/>
      </w:pPr>
      <w:r>
        <w:rPr>
          <w:sz w:val="24"/>
        </w:rPr>
        <w:t>Теорию динамических систем обычно связывают с именем замеча</w:t>
        <w:softHyphen/>
        <w:t>тельного французского математика и физика Анри Пуанкаре. Однако первый пример динамической системы был рассмотрен другим, не ме</w:t>
        <w:softHyphen/>
        <w:t xml:space="preserve">нее великим математиком, Леонардом Эйлером, который еще в </w:t>
      </w:r>
      <w:r>
        <w:rPr>
          <w:sz w:val="24"/>
          <w:lang w:val="en-US"/>
        </w:rPr>
        <w:t>XVIII</w:t>
      </w:r>
      <w:r>
        <w:rPr>
          <w:sz w:val="24"/>
        </w:rPr>
        <w:t xml:space="preserve"> веке, более чем за сто лет до создания общей теории, на простом при</w:t>
        <w:softHyphen/>
        <w:t>мере продемонстрировал основные особенности таких систем.</w:t>
      </w:r>
    </w:p>
    <w:p>
      <w:pPr>
        <w:pStyle w:val="Normal"/>
        <w:shd w:fill="FFFFFF" w:val="clear"/>
        <w:ind w:right="19" w:firstLine="567"/>
        <w:jc w:val="both"/>
        <w:rPr>
          <w:sz w:val="24"/>
        </w:rPr>
      </w:pPr>
      <w:r>
        <w:rPr>
          <w:sz w:val="24"/>
        </w:rPr>
        <w:t>Эйлер изучал колебания нагруженной вертикальной колонны. Под действием тех или иных причин, например, вследствие бокового дав</w:t>
        <w:softHyphen/>
        <w:t>ления порывов ветра, колонна будет колебаться, подобно струне, око</w:t>
        <w:softHyphen/>
        <w:t>ло вертикального положения равновесия. До поры до времени это по</w:t>
        <w:softHyphen/>
        <w:t>ложение устойчиво. Малые воздействия его не меняют: если вертикаль</w:t>
        <w:softHyphen/>
        <w:t>ная нагрузка начнет медленно возрастать, поначалу качественный характер колебаний тоже не будет изменяться.</w:t>
      </w:r>
    </w:p>
    <w:p>
      <w:pPr>
        <w:pStyle w:val="Normal"/>
        <w:shd w:fill="FFFFFF" w:val="clear"/>
        <w:ind w:right="24" w:firstLine="567"/>
        <w:jc w:val="both"/>
        <w:rPr>
          <w:sz w:val="24"/>
        </w:rPr>
      </w:pPr>
      <w:r>
        <w:rPr>
          <w:sz w:val="24"/>
        </w:rPr>
        <w:t>Но в некоторый момент, когда вертикальная нагрузка достигнет критического значения, положение равновесия, около которого про</w:t>
        <w:softHyphen/>
        <w:t>исходит колебание колонны, потеряет устойчивость. Колонна, однако, при этом не разрушится, ибо одновременно возникают новые устойчивые положения равновесия. Но теперь их уже много. Более того, они составляют целую поверхность, образованную вращением полуволны синусоиды. И колебания теперь станут происходить вок</w:t>
        <w:softHyphen/>
        <w:t>руг одной из ее образующих. Предвидеть же, вокруг какой из беско</w:t>
        <w:softHyphen/>
        <w:t>нечного числа этих образующих будет происходить колебание ко</w:t>
        <w:softHyphen/>
        <w:t>лонны, невозможно в принципе, поскольку это будет зависеть от того случайного порыва ветра, который произошел в момент, когда на</w:t>
        <w:softHyphen/>
        <w:t>грузка достигла своего критического значения, именуемого бифур</w:t>
        <w:softHyphen/>
        <w:t>кационным. Изменение состояния колонны как бы переходит в но</w:t>
        <w:softHyphen/>
        <w:t>вый «атрактор», или новый канал своей эволюции. И опять же ука</w:t>
        <w:softHyphen/>
        <w:t>зать этот новый канал невозможно в принципе, поскольку это зависит от того случайного порыва ветра, который испытала колон</w:t>
        <w:softHyphen/>
        <w:t>на в момент бифуркации.</w:t>
      </w:r>
    </w:p>
    <w:p>
      <w:pPr>
        <w:pStyle w:val="Normal"/>
        <w:shd w:fill="FFFFFF" w:val="clear"/>
        <w:ind w:right="58" w:firstLine="567"/>
        <w:jc w:val="both"/>
        <w:rPr>
          <w:sz w:val="24"/>
        </w:rPr>
      </w:pPr>
      <w:r>
        <w:rPr>
          <w:sz w:val="24"/>
        </w:rPr>
        <w:t>Эйлер рассмотрел идеальный случай (некую модель реальной ди</w:t>
        <w:softHyphen/>
        <w:t>намической системы), бифуркация в котором происходит мгновенно. В более реалистических случаях подобные переходы растянуты во вре</w:t>
        <w:softHyphen/>
        <w:t>мени. Но главные качественные особенности динамических систем Эйлер смог обнаружить на своем простом примере. И это очень наглядная иллюстрация современных принципов познания: путь к понима</w:t>
        <w:softHyphen/>
        <w:t>нию сложности — познание простоты!</w:t>
      </w:r>
    </w:p>
    <w:p>
      <w:pPr>
        <w:pStyle w:val="Normal"/>
        <w:shd w:fill="FFFFFF" w:val="clear"/>
        <w:ind w:firstLine="567"/>
        <w:jc w:val="both"/>
        <w:rPr>
          <w:sz w:val="24"/>
        </w:rPr>
      </w:pPr>
      <w:r>
        <w:rPr>
          <w:sz w:val="24"/>
        </w:rPr>
        <w:t>Нечто подобное тому, что было показано на примере с колонной, имеет место и в обществе, с характером развития процессов обществен</w:t>
        <w:softHyphen/>
        <w:t>ной природы. Можно предсказать приближение кризиса, подобно тому, как в задаче Эйлера можно заранее рассчитать критическое значение нагрузки, за которой начнется процесс бифуркации, то есть перехода в новый режим эволюции. Но предсказать посткризисное положение общественной системы практически невозможно. Невозможно в прин</w:t>
        <w:softHyphen/>
        <w:t>ципе! Как и в примере, изученном Эйлером. Предвидеть же некоторые тенденции благодаря тому, что бифуркация в реальных системах протяженна во времени, иногда удается, хотя такие предвидения, как пра</w:t>
        <w:softHyphen/>
        <w:t>вило, тоже неоднозначны.</w:t>
      </w:r>
    </w:p>
    <w:p>
      <w:pPr>
        <w:pStyle w:val="Normal"/>
        <w:shd w:fill="FFFFFF" w:val="clear"/>
        <w:ind w:right="10" w:firstLine="567"/>
        <w:jc w:val="both"/>
        <w:rPr>
          <w:sz w:val="24"/>
        </w:rPr>
      </w:pPr>
      <w:r>
        <w:rPr>
          <w:sz w:val="24"/>
        </w:rPr>
        <w:t>Сказанное хорошо подтверждается историческим опытом. Вспом</w:t>
        <w:softHyphen/>
        <w:t>ним, что никакая из революций не достигала тех целей, ради которых она затевалась. Понимание этого факта имеет огромное практичес</w:t>
        <w:softHyphen/>
        <w:t>кое значение: мы можем утверждать, что центральной задачей любой системы управленческих акций является обеспечение такого разви</w:t>
        <w:softHyphen/>
        <w:t>тия общественных процессов, которое позволило бы обществу избе</w:t>
        <w:softHyphen/>
        <w:t>жать втягивания в кризис. И сохранять свое развитие в пределах пред</w:t>
        <w:softHyphen/>
        <w:t>сказуемости.</w:t>
      </w:r>
    </w:p>
    <w:p>
      <w:pPr>
        <w:pStyle w:val="Normal"/>
        <w:shd w:fill="FFFFFF" w:val="clear"/>
        <w:ind w:right="29" w:firstLine="567"/>
        <w:jc w:val="both"/>
        <w:rPr>
          <w:sz w:val="24"/>
        </w:rPr>
      </w:pPr>
      <w:r>
        <w:rPr>
          <w:sz w:val="24"/>
        </w:rPr>
        <w:t>К сожалению, подобное утверждение не встречается в учебных кур</w:t>
        <w:softHyphen/>
        <w:t>сах по теории управления.</w:t>
      </w:r>
    </w:p>
    <w:p>
      <w:pPr>
        <w:pStyle w:val="Normal"/>
        <w:shd w:fill="FFFFFF" w:val="clear"/>
        <w:spacing w:before="235" w:after="0"/>
        <w:ind w:firstLine="567"/>
        <w:jc w:val="center"/>
        <w:rPr>
          <w:sz w:val="24"/>
        </w:rPr>
      </w:pPr>
      <w:bookmarkStart w:id="110" w:name="Иллюстрации"/>
      <w:bookmarkEnd w:id="110"/>
      <w:r>
        <w:rPr>
          <w:sz w:val="24"/>
        </w:rPr>
        <w:t>3. Иллюстрации к сказанному</w:t>
      </w:r>
    </w:p>
    <w:p>
      <w:pPr>
        <w:pStyle w:val="Normal"/>
        <w:shd w:fill="FFFFFF" w:val="clear"/>
        <w:spacing w:before="130" w:after="0"/>
        <w:ind w:right="24" w:firstLine="567"/>
        <w:jc w:val="both"/>
        <w:rPr>
          <w:sz w:val="24"/>
        </w:rPr>
      </w:pPr>
      <w:bookmarkStart w:id="111" w:name="Иллюстрации"/>
      <w:bookmarkEnd w:id="111"/>
      <w:r>
        <w:rPr>
          <w:sz w:val="24"/>
        </w:rPr>
        <w:t>В развитии любого общества просматриваются два разных периода: спокойного развития и резких перестроек. Причины последних могут быть как внешними, так и внутренними. К внешним причинам отно</w:t>
        <w:softHyphen/>
        <w:t>сятся прежде всего вторжения иноземцев. О некоторых уже шла речь: вторжение ахейцев полностью разрушило цивилизацию минойцев. Только по развалинам знаменитого Лабиринта на острове Крит мы зна</w:t>
        <w:softHyphen/>
        <w:t>ем о ее существовании. Я думаю, что и вторжение монголов совершен</w:t>
        <w:softHyphen/>
        <w:t>но изменило не только историю, но и саму цивилизацию Древней Руси, изменило главное — соотношение личности и общества.</w:t>
      </w:r>
    </w:p>
    <w:p>
      <w:pPr>
        <w:pStyle w:val="Normal"/>
        <w:shd w:fill="FFFFFF" w:val="clear"/>
        <w:spacing w:before="5" w:after="0"/>
        <w:ind w:right="43" w:firstLine="567"/>
        <w:jc w:val="both"/>
        <w:rPr>
          <w:sz w:val="24"/>
        </w:rPr>
      </w:pPr>
      <w:r>
        <w:rPr>
          <w:sz w:val="24"/>
        </w:rPr>
        <w:t>Но далеко не всегда вторжение иноземцев, несущих другие ценно</w:t>
        <w:softHyphen/>
        <w:t>сти, свойственные иной цивилизации, приводят к уничтожению или деформации цивилизации, как то было в истории русского государства. Происходят лишь временные пертурбации, а затем всё приходит на кру</w:t>
        <w:softHyphen/>
        <w:t>ги своя.</w:t>
      </w:r>
    </w:p>
    <w:p>
      <w:pPr>
        <w:pStyle w:val="Normal"/>
        <w:shd w:fill="FFFFFF" w:val="clear"/>
        <w:ind w:right="43" w:firstLine="567"/>
        <w:jc w:val="both"/>
        <w:rPr>
          <w:sz w:val="24"/>
        </w:rPr>
      </w:pPr>
      <w:r>
        <w:rPr>
          <w:sz w:val="24"/>
        </w:rPr>
        <w:t>Пример — тот же Ближний Восток. С завоеваниями Александра Македонского в цитадель традиционной цивилизации Востока, в Пер</w:t>
        <w:softHyphen/>
        <w:t>сию, были внесены многие элементы блестящей эллинской культуры, а также динамизм самой блестящей технотронной цивилизации антич</w:t>
        <w:softHyphen/>
        <w:t>ного мира. И что же? Через несколько десятков лет после распада им</w:t>
        <w:softHyphen/>
        <w:t>перии Александра Македонского все государства Ближнего Востока снова погрузились в спокойный и уютный сон, ценя больше всего тот стиль жизни, который они унаследовали от предков.</w:t>
      </w:r>
    </w:p>
    <w:p>
      <w:pPr>
        <w:pStyle w:val="Normal"/>
        <w:shd w:fill="FFFFFF" w:val="clear"/>
        <w:ind w:right="10" w:firstLine="567"/>
        <w:jc w:val="both"/>
        <w:rPr>
          <w:sz w:val="24"/>
        </w:rPr>
      </w:pPr>
      <w:r>
        <w:rPr>
          <w:sz w:val="24"/>
        </w:rPr>
        <w:t>Но далеко не всегда разрушение цивилизации происходит в силу внешних причин. Они могут быть и чисто внутренними. Вот тому очень яркий пример. Обычно считают и даже пишут в учебниках, что Римская империя погибла под натиском варваров. Однако это далеко не так. Варвары действительно пришли и завоевали Италию. Но завое</w:t>
        <w:softHyphen/>
        <w:t>вателям достались уже одни руины былого величия, овец они начали пасти уже на развалинах Колизея! И не они были виновниками упадка и деградации.</w:t>
      </w:r>
    </w:p>
    <w:p>
      <w:pPr>
        <w:pStyle w:val="Normal"/>
        <w:shd w:fill="FFFFFF" w:val="clear"/>
        <w:ind w:right="24" w:firstLine="567"/>
        <w:jc w:val="both"/>
        <w:rPr/>
      </w:pPr>
      <w:r>
        <w:rPr>
          <w:sz w:val="24"/>
        </w:rPr>
        <w:t>Как это ни удивительно, но Рим рухнул в период своего наибольшего могущества. Величайшая держава мира, без которой не существо</w:t>
        <w:softHyphen/>
        <w:t xml:space="preserve">вало бы и современной европейской культуры, погибла под тяжестью своих внутренних противоречий. Уже во </w:t>
      </w:r>
      <w:r>
        <w:rPr>
          <w:sz w:val="24"/>
          <w:lang w:val="en-US"/>
        </w:rPr>
        <w:t>II</w:t>
      </w:r>
      <w:r>
        <w:rPr>
          <w:sz w:val="24"/>
        </w:rPr>
        <w:t xml:space="preserve"> и </w:t>
      </w:r>
      <w:r>
        <w:rPr>
          <w:sz w:val="24"/>
          <w:lang w:val="en-US"/>
        </w:rPr>
        <w:t>III</w:t>
      </w:r>
      <w:r>
        <w:rPr>
          <w:sz w:val="24"/>
        </w:rPr>
        <w:t xml:space="preserve"> веке началась ее всеускоряющаяся деградация. Исчез свободный крестьянин. Римские леги</w:t>
        <w:softHyphen/>
        <w:t>оны, прежде комплектовавшиеся из свободных граждан империи, по</w:t>
        <w:softHyphen/>
        <w:t>степенно стали пополняться представителями покоренных народов. На императорском троне, как в калейдоскопе, замелькали совершенно случайные персонажи, в том числе и из варваров. Рим постепенно терял энергию, необходимую для обеспечения собственного существо</w:t>
        <w:softHyphen/>
        <w:t>вания. Коротко говоря (и пользуясь языком теории систем), организа</w:t>
        <w:softHyphen/>
        <w:t>ция имперской системы оказалась не в состоянии обеспечить «коэво</w:t>
        <w:softHyphen/>
        <w:t>люцию» системы и собственных ее элементов! В Римской империи возник классический «системный кризис»: когда элементы системы (например чиновничество) собственные интересы и цели ставят выше интересов системы. Кризис и явился истинной причиной гибели им</w:t>
        <w:softHyphen/>
        <w:t>перии. Советский Союз погиб тоже в результате системного кризиса, весьма похожего на античного предшественника.</w:t>
      </w:r>
    </w:p>
    <w:p>
      <w:pPr>
        <w:pStyle w:val="Normal"/>
        <w:shd w:fill="FFFFFF" w:val="clear"/>
        <w:ind w:right="38" w:firstLine="567"/>
        <w:jc w:val="both"/>
        <w:rPr>
          <w:sz w:val="24"/>
        </w:rPr>
      </w:pPr>
      <w:r>
        <w:rPr>
          <w:sz w:val="24"/>
        </w:rPr>
        <w:t>Таким образом, причины кризисов могут иметь самую разную при</w:t>
        <w:softHyphen/>
        <w:t>роду. Мне кажется особенно важным обратить внимание на те кризисы общественного развития, которые связаны с нарушением гармонии в развитии общества и Природы, которые вызывались нарушением прин</w:t>
        <w:softHyphen/>
        <w:t>ципов коэволюции общества и Природы. Такие кризисы сегодня при</w:t>
        <w:softHyphen/>
        <w:t>нято называть экологическими. И не только причины, но и исходы эко</w:t>
        <w:softHyphen/>
        <w:t>логических кризисов могут быть самыми разными. Они не всегда име</w:t>
        <w:softHyphen/>
        <w:t>ют трагичный финал и порой способны оказаться стимулом восхождения общества на новую ступень. А могут послужить и причи</w:t>
        <w:softHyphen/>
        <w:t>ной его гибели. Вот два примера.</w:t>
      </w:r>
    </w:p>
    <w:p>
      <w:pPr>
        <w:pStyle w:val="Normal"/>
        <w:shd w:fill="FFFFFF" w:val="clear"/>
        <w:ind w:right="53" w:firstLine="567"/>
        <w:jc w:val="both"/>
        <w:rPr>
          <w:sz w:val="24"/>
        </w:rPr>
      </w:pPr>
      <w:r>
        <w:rPr>
          <w:sz w:val="24"/>
        </w:rPr>
        <w:t>Уже в Древнем Китае возникли проблемы перенаселения. Земли не хватало, урожаи падали, нация оказалась в условиях перманентного голода. И тогда китайцы изобрели поливное земледелие. Точнее, они придумали рисовые чеки: небольшие клочки земли затоплялись водой, временно превращались в пруды, и в эти пруды высаживали рис. Более того, туда же запускали и рыбу, которая приносила двойную пользу: поедала сорные растения, чем облегчала труд рисоводов по прополке чеков, и служила земледельцу дополнительной пищей. Осенью воду спускали, промывая почву и не давая ей возможности засоляться. В ре</w:t>
        <w:softHyphen/>
        <w:t>зультате такой системы земледелия производительность труда резко возросла, что и определило расцвет древнекитайского государства.</w:t>
      </w:r>
    </w:p>
    <w:p>
      <w:pPr>
        <w:pStyle w:val="Normal"/>
        <w:shd w:fill="FFFFFF" w:val="clear"/>
        <w:ind w:right="10" w:firstLine="567"/>
        <w:jc w:val="both"/>
        <w:rPr>
          <w:sz w:val="24"/>
        </w:rPr>
      </w:pPr>
      <w:r>
        <w:rPr>
          <w:sz w:val="24"/>
        </w:rPr>
        <w:t>Совсем иная ситуация возникла в Древнем Шумере, расположен</w:t>
        <w:softHyphen/>
        <w:t>ном в низовьях великих рек Тигра и Евфрата, в зоне удивительного пло</w:t>
        <w:softHyphen/>
        <w:t>дородия земель, но дефицита воды. Жители Шумера первыми в мире открыли возможности поливного земледелия, что и обеспечило богат</w:t>
        <w:softHyphen/>
        <w:t>ство страны и взлет ее культуры. Они создали цивилизацию, в которой родилась первая письменность — знаменитая клинопись. Однако их благополучие длилось относительно недолго. Из-за алчного стремле</w:t>
        <w:softHyphen/>
        <w:t>ния взять побольше от земли, жители Шумера не смогли справиться с засолением почв. Некогда плодородная земля стала постепенно пре</w:t>
        <w:softHyphen/>
        <w:t>вращаться в солончаковую степь, а страна — страдать от систематичес</w:t>
        <w:softHyphen/>
        <w:t>ких неурожаев. Народ начал слабеть, и Великий Шумер почти без борь</w:t>
        <w:softHyphen/>
        <w:t>бы достался завоевателям. Народы мира забыли о том, что некогда су</w:t>
        <w:softHyphen/>
        <w:t>ществовало великое государство, а жители Вавилона на той же земле даже не знали, что они используют клинопись, за много веков до того изобретенную в Шумере.</w:t>
      </w:r>
    </w:p>
    <w:p>
      <w:pPr>
        <w:pStyle w:val="Normal"/>
        <w:shd w:fill="FFFFFF" w:val="clear"/>
        <w:spacing w:before="288" w:after="120"/>
        <w:ind w:firstLine="567"/>
        <w:jc w:val="center"/>
        <w:rPr>
          <w:sz w:val="24"/>
        </w:rPr>
      </w:pPr>
      <w:bookmarkStart w:id="112" w:name="Разум"/>
      <w:bookmarkEnd w:id="112"/>
      <w:r>
        <w:rPr>
          <w:sz w:val="24"/>
        </w:rPr>
        <w:t>4. Разум в контексте развития общества</w:t>
      </w:r>
    </w:p>
    <w:p>
      <w:pPr>
        <w:pStyle w:val="Normal"/>
        <w:shd w:fill="FFFFFF" w:val="clear"/>
        <w:spacing w:before="72" w:after="0"/>
        <w:ind w:right="24" w:firstLine="567"/>
        <w:jc w:val="both"/>
        <w:rPr>
          <w:sz w:val="24"/>
        </w:rPr>
      </w:pPr>
      <w:bookmarkStart w:id="113" w:name="Разум"/>
      <w:bookmarkEnd w:id="113"/>
      <w:r>
        <w:rPr>
          <w:sz w:val="24"/>
        </w:rPr>
        <w:t>Развитие Универсума — это его восхождение по ступеням Разума. В этом, вероятно, и состоит целенаправленность эволюции Универсума. Формирование Разума является той вершиной, которая венчает про</w:t>
        <w:softHyphen/>
        <w:t>цесс непрерывного возрастания значения информационных взаимодей</w:t>
        <w:softHyphen/>
        <w:t>ствий в развитии нашего мира. Такая интерпретация мирового процес</w:t>
        <w:softHyphen/>
        <w:t>са развития не противоречит нашему опыту и позволяет оценивать про</w:t>
        <w:softHyphen/>
        <w:t>исходящее в обществе еще с одной позиции.</w:t>
      </w:r>
    </w:p>
    <w:p>
      <w:pPr>
        <w:pStyle w:val="Normal"/>
        <w:shd w:fill="FFFFFF" w:val="clear"/>
        <w:ind w:right="34" w:firstLine="567"/>
        <w:jc w:val="both"/>
        <w:rPr>
          <w:sz w:val="24"/>
        </w:rPr>
      </w:pPr>
      <w:r>
        <w:rPr>
          <w:sz w:val="24"/>
        </w:rPr>
        <w:t>В начале этой книги я говорил о часто неоправданном использова</w:t>
        <w:softHyphen/>
        <w:t>нии понятия «информация»: на нижних этажах материальной органи</w:t>
        <w:softHyphen/>
        <w:t>зации Универсума все взаимодействия, все механизмы развития опи</w:t>
        <w:softHyphen/>
        <w:t>сываются с помощью законов физики и химии без использования это</w:t>
        <w:softHyphen/>
        <w:t>го понятия. Однако по мере усложнения Системы, уже на тех уровнях, где возникает живое вещество, объяснить многие явления с позиций законов физики и химии не удается. Приходится вводить понятия информации и соответствующих информационных взаимодействий. Спо</w:t>
        <w:softHyphen/>
        <w:t>собность использования информации, ее анализ становятся во все боль</w:t>
        <w:softHyphen/>
        <w:t>шей степени определяющими по мере усложнения и дальнейшего раз</w:t>
        <w:softHyphen/>
        <w:t>вития Системы.</w:t>
      </w:r>
    </w:p>
    <w:p>
      <w:pPr>
        <w:pStyle w:val="Normal"/>
        <w:shd w:fill="FFFFFF" w:val="clear"/>
        <w:ind w:right="38" w:firstLine="567"/>
        <w:jc w:val="both"/>
        <w:rPr>
          <w:sz w:val="24"/>
        </w:rPr>
      </w:pPr>
      <w:r>
        <w:rPr>
          <w:sz w:val="24"/>
        </w:rPr>
        <w:t>На уровне развития общества роль информации становится столь значительной, что возникает вопрос о справедливости тех механизмов самоорганизации, которые мы описывали в первых главах этой книги, их применимости к описанию процессов общественной природы. В са</w:t>
        <w:softHyphen/>
        <w:t>мом деле, может быть, Разум, который активно вторгается в природ</w:t>
        <w:softHyphen/>
        <w:t>ные процессы, способен качественно изменить основные механизмы самоорганизации? И первый вопрос — это вопрос о возможности использования самого языка дарвиновской триады, то есть того механиз</w:t>
        <w:softHyphen/>
        <w:t>ма РЫНКА, который лежит в основе всех процессов самоорганизации. Одна из важнейших особенностей РЫНКА как системы форми</w:t>
        <w:softHyphen/>
        <w:t>рования множества вариантов развития и их отбраковки по тем или иным критериям состоит в том, что и на уровне неживой материи, и на уровне живого вещества, и в классическом случае рынка Смита — Рикардо, он «слеп». Последнее означает, что отбор происходит по со</w:t>
        <w:softHyphen/>
        <w:t>стоянию системы в данный момент, без учета горизонта предвидения результатов отбора.</w:t>
      </w:r>
    </w:p>
    <w:p>
      <w:pPr>
        <w:pStyle w:val="Normal"/>
        <w:shd w:fill="FFFFFF" w:val="clear"/>
        <w:ind w:right="5" w:firstLine="567"/>
        <w:jc w:val="both"/>
        <w:rPr>
          <w:sz w:val="24"/>
        </w:rPr>
      </w:pPr>
      <w:r>
        <w:rPr>
          <w:sz w:val="24"/>
        </w:rPr>
        <w:t>Возникает естественный вопрос: способен ли Разум существенно изменить эту трагическую характеристику механизма самоорганизации общества, которую я именую РЫНКОМ?</w:t>
      </w:r>
    </w:p>
    <w:p>
      <w:pPr>
        <w:pStyle w:val="Normal"/>
        <w:shd w:fill="FFFFFF" w:val="clear"/>
        <w:ind w:right="10" w:firstLine="567"/>
        <w:jc w:val="both"/>
        <w:rPr>
          <w:sz w:val="24"/>
        </w:rPr>
      </w:pPr>
      <w:r>
        <w:rPr>
          <w:sz w:val="24"/>
        </w:rPr>
        <w:t>И первая реакция на этот вопрос очевидна. В самом деле, ведь Ра</w:t>
        <w:softHyphen/>
        <w:t>зум вносит определенный горизонт предвидения, и кажется, что он сни</w:t>
        <w:softHyphen/>
        <w:t>мает «слепоту» РЫНКА. Но это не совсем так, ибо несмотря на разви</w:t>
        <w:softHyphen/>
        <w:t>тие наших знаний об окружающем мире этот горизонт предвидения не может стать достаточно далеким, поскольку с ростом наших знаний происходит и резкое ускорение всех процессов общественного разви</w:t>
        <w:softHyphen/>
        <w:t>тия и изменения характера взаимоотношения человека с Природой. Поэтому Разум, конечно, деформирует РЫНОК, вносит в него некоторый элемент предвидения, но сохраняется неопределенность РЫНКА, а его основная особенность, отбор, усложняется.</w:t>
      </w:r>
    </w:p>
    <w:p>
      <w:pPr>
        <w:pStyle w:val="Normal"/>
        <w:shd w:fill="FFFFFF" w:val="clear"/>
        <w:ind w:right="14" w:firstLine="567"/>
        <w:jc w:val="both"/>
        <w:rPr>
          <w:sz w:val="24"/>
        </w:rPr>
      </w:pPr>
      <w:r>
        <w:rPr>
          <w:sz w:val="24"/>
        </w:rPr>
        <w:t>Поэтому наиболее значимое влияние Разума на процессы развития состоит не в том, что человек постигает возможность предвидения, а в том, что начинает представлять открывающиеся возможности (тенден</w:t>
        <w:softHyphen/>
        <w:t>ции) развития, возможность возникновения очередного кризиса. И постепенно начинает осознавать, что главное для сохранения самого себя на планете — это избежание очередной бифуркации, очередного изменения канала эволюции. Ибо в новом канале развития Природы, в который перейдет биосфера после кризиса, для человека просто может не оказаться места! Другими словами, человек по-иному начинает вос</w:t>
        <w:softHyphen/>
        <w:t>принимать сам механизм РЫНКА.</w:t>
      </w:r>
    </w:p>
    <w:p>
      <w:pPr>
        <w:pStyle w:val="Normal"/>
        <w:shd w:fill="FFFFFF" w:val="clear"/>
        <w:ind w:right="24" w:firstLine="567"/>
        <w:jc w:val="both"/>
        <w:rPr>
          <w:sz w:val="24"/>
        </w:rPr>
      </w:pPr>
      <w:r>
        <w:rPr>
          <w:sz w:val="24"/>
        </w:rPr>
        <w:t>Но одного понимания мало. Необходимо нечто качественно боль</w:t>
        <w:softHyphen/>
        <w:t>шее — нужна еще и Коллективная Воля! Поэтому я и избегаю делать какие-либо оптимистические прогнозы.</w:t>
      </w:r>
    </w:p>
    <w:p>
      <w:pPr>
        <w:pStyle w:val="Normal"/>
        <w:shd w:fill="FFFFFF" w:val="clear"/>
        <w:ind w:right="29" w:firstLine="567"/>
        <w:jc w:val="both"/>
        <w:rPr>
          <w:sz w:val="24"/>
        </w:rPr>
      </w:pPr>
      <w:r>
        <w:rPr>
          <w:sz w:val="24"/>
        </w:rPr>
        <w:t>Примечание. Развитие Разума следует той же логике современного эволюционизма: представление об окружающем — это тоже резуль</w:t>
        <w:softHyphen/>
        <w:t>тат отбора. Еще Анри Пуанкаре заметил, что и выбор геометрии человеком отвечал удобству его деятельности. В таком же ключе проходили процессы эволюции познания и эволюции познаватель</w:t>
        <w:softHyphen/>
        <w:t>ных способностей. Это утверждение кажется тривиальным для лю</w:t>
        <w:softHyphen/>
        <w:t>бого человека, занимающегося проблемами самоорганизации слож</w:t>
        <w:softHyphen/>
        <w:t>ных систем. В самом деле, познавательные способности формиру</w:t>
        <w:softHyphen/>
        <w:t>ются в качестве одной из информационных подсистем в процессе взаимодействия с окружающим миром и совершенствуются отбо</w:t>
        <w:softHyphen/>
        <w:t>ром в соответствии с накоплением опыта.</w:t>
      </w:r>
    </w:p>
    <w:p>
      <w:pPr>
        <w:pStyle w:val="Normal"/>
        <w:shd w:fill="FFFFFF" w:val="clear"/>
        <w:ind w:right="1502" w:firstLine="567"/>
        <w:jc w:val="center"/>
        <w:rPr>
          <w:sz w:val="24"/>
        </w:rPr>
      </w:pPr>
      <w:r>
        <w:rPr>
          <w:sz w:val="24"/>
        </w:rPr>
      </w:r>
    </w:p>
    <w:p>
      <w:pPr>
        <w:pStyle w:val="Normal"/>
        <w:shd w:fill="FFFFFF" w:val="clear"/>
        <w:ind w:right="1502" w:firstLine="567"/>
        <w:jc w:val="center"/>
        <w:rPr>
          <w:sz w:val="24"/>
        </w:rPr>
      </w:pPr>
      <w:r>
        <w:rPr>
          <w:sz w:val="24"/>
        </w:rPr>
      </w:r>
    </w:p>
    <w:p>
      <w:pPr>
        <w:pStyle w:val="Normal"/>
        <w:shd w:fill="FFFFFF" w:val="clear"/>
        <w:ind w:right="1502" w:firstLine="567"/>
        <w:jc w:val="center"/>
        <w:rPr>
          <w:sz w:val="24"/>
        </w:rPr>
      </w:pPr>
      <w:r>
        <w:rPr>
          <w:sz w:val="24"/>
        </w:rPr>
      </w:r>
    </w:p>
    <w:p>
      <w:pPr>
        <w:pStyle w:val="Normal"/>
        <w:shd w:fill="FFFFFF" w:val="clear"/>
        <w:tabs>
          <w:tab w:val="clear" w:pos="720"/>
          <w:tab w:val="left" w:pos="9639" w:leader="none"/>
        </w:tabs>
        <w:spacing w:before="0" w:after="120"/>
        <w:ind w:firstLine="567"/>
        <w:jc w:val="center"/>
        <w:rPr>
          <w:sz w:val="24"/>
        </w:rPr>
      </w:pPr>
      <w:bookmarkStart w:id="114" w:name="Роль"/>
      <w:bookmarkEnd w:id="114"/>
      <w:r>
        <w:rPr>
          <w:sz w:val="24"/>
        </w:rPr>
        <w:t>5. Роль информации в трансформации общества</w:t>
      </w:r>
    </w:p>
    <w:p>
      <w:pPr>
        <w:pStyle w:val="Normal"/>
        <w:shd w:fill="FFFFFF" w:val="clear"/>
        <w:spacing w:before="58" w:after="0"/>
        <w:ind w:firstLine="567"/>
        <w:jc w:val="both"/>
        <w:rPr>
          <w:sz w:val="24"/>
        </w:rPr>
      </w:pPr>
      <w:bookmarkStart w:id="115" w:name="Роль"/>
      <w:bookmarkEnd w:id="115"/>
      <w:r>
        <w:rPr>
          <w:sz w:val="24"/>
        </w:rPr>
        <w:t>Я думаю, что историки не уделяют достаточного внимания проблемам влияния процессов информационной природы на судьбы народов и цивилизаций. И прежде всего — перекачке огромных информацион</w:t>
        <w:softHyphen/>
        <w:t>ных массивов от одних народов к другим, может быть, не всегда и при</w:t>
        <w:softHyphen/>
        <w:t>способленным к усвоению этих информационных массивов. Инфор</w:t>
        <w:softHyphen/>
        <w:t>мационный подход мог бы дать новый ракурс для рассмотрения эво</w:t>
        <w:softHyphen/>
        <w:t>люции общества.</w:t>
      </w:r>
    </w:p>
    <w:p>
      <w:pPr>
        <w:pStyle w:val="Normal"/>
        <w:shd w:fill="FFFFFF" w:val="clear"/>
        <w:ind w:firstLine="567"/>
        <w:jc w:val="both"/>
        <w:rPr>
          <w:sz w:val="24"/>
        </w:rPr>
      </w:pPr>
      <w:r>
        <w:rPr>
          <w:sz w:val="24"/>
        </w:rPr>
        <w:t>Напомню одно утверждение, которое я уже не раз формулировал в этой книге: роль информации и информационного взаимодействия в процессах эволюции непрерывно растет по мере усложнения структур организации материального мира. Верно и обратное утверждение: ус</w:t>
        <w:softHyphen/>
        <w:t>ложнение организационных структур есть следствие роста интенсив</w:t>
        <w:softHyphen/>
        <w:t>ности информационного взаимодействия. Напомним, что при описа</w:t>
        <w:softHyphen/>
        <w:t>нии процессов, протекающих в косной материи, понятие «информа</w:t>
        <w:softHyphen/>
        <w:t>ция» вообще не используют.</w:t>
      </w:r>
    </w:p>
    <w:p>
      <w:pPr>
        <w:pStyle w:val="Normal"/>
        <w:shd w:fill="FFFFFF" w:val="clear"/>
        <w:ind w:right="10" w:firstLine="567"/>
        <w:jc w:val="both"/>
        <w:rPr>
          <w:sz w:val="24"/>
        </w:rPr>
      </w:pPr>
      <w:r>
        <w:rPr>
          <w:sz w:val="24"/>
        </w:rPr>
        <w:t>В теории информации широко используется понятие «сигнал». Оно удобно в самых разнообразных ситуациях, однако далеко не всегда его следует употреблять в значении элемента информационного взаимо</w:t>
        <w:softHyphen/>
        <w:t>действия. Например, повышение температуры среды, окружающей за</w:t>
        <w:softHyphen/>
        <w:t>мерзшую воду, выше нуля градусов можно, конечно, трактовать как сигнал о необходимости начала процесса таяния. Но такая сложная комбинация слов — нарушение принципа Оккама, поскольку начало таяния произойдет автоматически в силу законов физики. И говорить о сигнале, об информации в этом случае не следует. Это — лишняя на</w:t>
        <w:softHyphen/>
        <w:t>грузка на интеллект исследователя.</w:t>
      </w:r>
    </w:p>
    <w:p>
      <w:pPr>
        <w:pStyle w:val="Normal"/>
        <w:shd w:fill="FFFFFF" w:val="clear"/>
        <w:ind w:right="24" w:firstLine="567"/>
        <w:jc w:val="both"/>
        <w:rPr>
          <w:sz w:val="24"/>
        </w:rPr>
      </w:pPr>
      <w:r>
        <w:rPr>
          <w:sz w:val="24"/>
        </w:rPr>
        <w:t>Действие механизмов эволюции в системах живых организмов, о чем не раз говорилось, уже невозможно описать без введения понятия информации, поскольку их уже нельзя свести только к проявлению за</w:t>
        <w:softHyphen/>
        <w:t>конов физики и химии. Они в значительной степени зависят от выбо</w:t>
        <w:softHyphen/>
        <w:t>ра, от поведения живого организма и его познавательных способнос</w:t>
        <w:softHyphen/>
        <w:t>тей. Здесь уже должна идти речь о рецепторах, принимающих сигнал, о системе анализа той информации, которую он несет, и о «принятии ре</w:t>
        <w:softHyphen/>
        <w:t>шения», то есть выборе реакции, в общем случае не однозначной при одном и том же сигнале.</w:t>
      </w:r>
    </w:p>
    <w:p>
      <w:pPr>
        <w:pStyle w:val="Normal"/>
        <w:shd w:fill="FFFFFF" w:val="clear"/>
        <w:ind w:right="34" w:firstLine="567"/>
        <w:jc w:val="both"/>
        <w:rPr>
          <w:sz w:val="24"/>
        </w:rPr>
      </w:pPr>
      <w:r>
        <w:rPr>
          <w:sz w:val="24"/>
        </w:rPr>
        <w:t>Что же касается общества, то роль информации в процессах обще</w:t>
        <w:softHyphen/>
        <w:t>ственной природы стремительно возрастает, особенно в послевоенные десятилетия. Растет число каналов, проводящих сигналы. И теперь это не только органы чувств, хотя без них никакой сигнал не может быть доступен человеку. Органы чувств — это вход в информационную сис</w:t>
        <w:softHyphen/>
        <w:t>тему человека. Особое значение приобретает мозг, завершающий эту систему и аккумулирующий информацию, мозг, который совместно с собственной эмоциональной сферой формирует оценку получаемой информации и выбирает образ (способ) реагирования. Рост интенсивности информационного взаимодействия — наиболее яркий индика</w:t>
        <w:softHyphen/>
        <w:t>тор скорости развития общественных форм существования человека.</w:t>
      </w:r>
    </w:p>
    <w:p>
      <w:pPr>
        <w:pStyle w:val="Normal"/>
        <w:shd w:fill="FFFFFF" w:val="clear"/>
        <w:ind w:firstLine="567"/>
        <w:jc w:val="both"/>
        <w:rPr>
          <w:sz w:val="24"/>
        </w:rPr>
      </w:pPr>
      <w:r>
        <w:rPr>
          <w:sz w:val="24"/>
        </w:rPr>
        <w:t>Обсуждая проблемы антропогенеза, я говорил о постепенном зату</w:t>
        <w:softHyphen/>
        <w:t>хании чисто биологического развития, в том числе и мозга (физиоло</w:t>
        <w:softHyphen/>
        <w:t>гически современный человек практически не отличается от человека предледниковой эпохи). Но этот процесс сопровождался другим, кото</w:t>
        <w:softHyphen/>
        <w:t>рому было суждено сыграть огромную роль в становлении и развитии общества.</w:t>
      </w:r>
    </w:p>
    <w:p>
      <w:pPr>
        <w:pStyle w:val="Normal"/>
        <w:shd w:fill="FFFFFF" w:val="clear"/>
        <w:ind w:right="5" w:firstLine="567"/>
        <w:jc w:val="both"/>
        <w:rPr>
          <w:sz w:val="24"/>
        </w:rPr>
      </w:pPr>
      <w:r>
        <w:rPr>
          <w:sz w:val="24"/>
        </w:rPr>
        <w:t>Я уже обращал внимание на развитие информационных связей меж</w:t>
        <w:softHyphen/>
        <w:t>ду членами сообществ неоантропов. По мере угасания интенсивности чисто биологического совершенствования интенсивность и роль этих связей возрастает, и возникает явление, которое уместно называть Кол</w:t>
        <w:softHyphen/>
        <w:t>лективным Интеллектом или Коллективным Разумом. Это не просто накопление знаний и навыков, не просто их хранение и передача сле</w:t>
        <w:softHyphen/>
        <w:t>дующим поколениям, но система анализа поступающих знаний и ос</w:t>
        <w:softHyphen/>
        <w:t>нова для принятия коллективных решений. Иными словами, отдель</w:t>
        <w:softHyphen/>
        <w:t>ный человек на последних стадиях антропогенеза, вероятнее всего, ин</w:t>
        <w:softHyphen/>
        <w:t>дивидуально и не умнеет, но общество в целом постепенно переходит на совершенно новый интеллектуальный уровень.</w:t>
      </w:r>
    </w:p>
    <w:p>
      <w:pPr>
        <w:pStyle w:val="Normal"/>
        <w:shd w:fill="FFFFFF" w:val="clear"/>
        <w:ind w:right="29" w:firstLine="567"/>
        <w:jc w:val="both"/>
        <w:rPr/>
      </w:pPr>
      <w:r>
        <w:rPr>
          <w:sz w:val="24"/>
        </w:rPr>
        <w:t xml:space="preserve">Без преувеличения можно сказать, что к концу </w:t>
      </w:r>
      <w:r>
        <w:rPr>
          <w:sz w:val="24"/>
          <w:lang w:val="en-US"/>
        </w:rPr>
        <w:t>XX</w:t>
      </w:r>
      <w:r>
        <w:rPr>
          <w:sz w:val="24"/>
        </w:rPr>
        <w:t xml:space="preserve"> века информа</w:t>
        <w:softHyphen/>
        <w:t>ция и коллективные интеллекты отдельных групп людей и народов ста</w:t>
        <w:softHyphen/>
        <w:t>новятся факторами, определяющими развитие общества. Заметим, что на разных этапах истории эта роль проявляется очень по-разному. Рас</w:t>
        <w:softHyphen/>
        <w:t>тет не только значение информации в судьбах наций, но происходит и качественное изменение того типа информации, который в наиболь</w:t>
        <w:softHyphen/>
        <w:t>шей степени влияет на характер исторического процесса.</w:t>
      </w:r>
    </w:p>
    <w:p>
      <w:pPr>
        <w:pStyle w:val="Normal"/>
        <w:shd w:fill="FFFFFF" w:val="clear"/>
        <w:ind w:right="34" w:firstLine="567"/>
        <w:jc w:val="both"/>
        <w:rPr>
          <w:sz w:val="24"/>
        </w:rPr>
      </w:pPr>
      <w:r>
        <w:rPr>
          <w:sz w:val="24"/>
        </w:rPr>
        <w:t>Для пояснения этого утверждения остановлюсь лишь на одной кон</w:t>
        <w:softHyphen/>
        <w:t>кретной проблеме. Мне кажется, что в современных условиях причи</w:t>
        <w:softHyphen/>
        <w:t>ной, наиболее сильно влияющей на общее развитие планетарного об</w:t>
        <w:softHyphen/>
        <w:t>щества и его постепенное превращение не только в единую экономи</w:t>
        <w:softHyphen/>
        <w:t>ческую, но и политическую систему, является информационная связь основных банков. Транснациональные корпорации сегодня — это преж</w:t>
        <w:softHyphen/>
        <w:t>де всего финансовые корпорации. И без развитой системы информа</w:t>
        <w:softHyphen/>
        <w:t>ционных потоков такая система существовать просто не могла бы. Но обладая ею, она способна непосредственно влиять на экономическую и политическую ситуацию практически в любой стране нашей планеты и даже определять ее. Иначе говоря, информационные взаимодействия банков могут менять характер исторического процесса.</w:t>
      </w:r>
    </w:p>
    <w:p>
      <w:pPr>
        <w:pStyle w:val="Normal"/>
        <w:shd w:fill="FFFFFF" w:val="clear"/>
        <w:ind w:right="53" w:firstLine="567"/>
        <w:jc w:val="both"/>
        <w:rPr>
          <w:sz w:val="24"/>
        </w:rPr>
      </w:pPr>
      <w:r>
        <w:rPr>
          <w:sz w:val="24"/>
        </w:rPr>
        <w:t>Но в развитии информационных связей и технологий, открываю</w:t>
        <w:softHyphen/>
        <w:t>щем для человечества удивительные перспективы, я вижу две грозные опасности. Как и всегда, развитие новых элементов «третьей природы» (а информационные сети являются наиболее ярким ее проявлением в наступающем веке) является обоюдоострым оружием.</w:t>
      </w:r>
    </w:p>
    <w:p>
      <w:pPr>
        <w:pStyle w:val="Normal"/>
        <w:shd w:fill="FFFFFF" w:val="clear"/>
        <w:ind w:right="53" w:firstLine="567"/>
        <w:jc w:val="both"/>
        <w:rPr>
          <w:sz w:val="24"/>
        </w:rPr>
      </w:pPr>
      <w:r>
        <w:rPr>
          <w:sz w:val="24"/>
        </w:rPr>
        <w:t>Первая опасность, которая уже хорошо наблюдаема, — возможность утверждения нового тоталитаризма, тоталитаризма стран «золотого миллиарда», о чем речь еще будет идти в последних главах этой книги.</w:t>
      </w:r>
    </w:p>
    <w:p>
      <w:pPr>
        <w:pStyle w:val="Normal"/>
        <w:shd w:fill="FFFFFF" w:val="clear"/>
        <w:ind w:firstLine="567"/>
        <w:jc w:val="both"/>
        <w:rPr>
          <w:sz w:val="24"/>
        </w:rPr>
      </w:pPr>
      <w:r>
        <w:rPr>
          <w:sz w:val="24"/>
        </w:rPr>
        <w:t>Он уже не просто формируется, но и активно себя проявляет. Правда, как всякая однополюсная система, он неустойчив в принципе и может в одночасье рухнуть несмотря на кажущееся могущество. Финансовые кризисы являются убедительным индикатором возможного неблагопо</w:t>
        <w:softHyphen/>
        <w:t>лучия. Это не только результат целенаправленных действий «Мира ТНК», но и неустойчивости существующей финансовой системы.</w:t>
      </w:r>
    </w:p>
    <w:p>
      <w:pPr>
        <w:pStyle w:val="Normal"/>
        <w:shd w:fill="FFFFFF" w:val="clear"/>
        <w:ind w:right="19" w:firstLine="567"/>
        <w:jc w:val="both"/>
        <w:rPr/>
      </w:pPr>
      <w:r>
        <w:rPr>
          <w:sz w:val="24"/>
        </w:rPr>
        <w:t>Вторая опасность связана с несоответствием финансовых и товар</w:t>
        <w:softHyphen/>
        <w:t xml:space="preserve">ных потоков. Еще Парето в конце </w:t>
      </w:r>
      <w:r>
        <w:rPr>
          <w:sz w:val="24"/>
          <w:lang w:val="en-US"/>
        </w:rPr>
        <w:t>XIX</w:t>
      </w:r>
      <w:r>
        <w:rPr>
          <w:sz w:val="24"/>
        </w:rPr>
        <w:t xml:space="preserve"> века предупреждал об опаснос</w:t>
        <w:softHyphen/>
        <w:t>ти «финансовых пузырей». Он так называл несоответствие объемов финансовых и товарных сделок. В те годы финансовые сделки в не</w:t>
        <w:softHyphen/>
        <w:t>сколько раз превосходили сделки товарные. Ныне это рассогласование финансовых и товарных потоков достигло сотни раз! Финансовые ка</w:t>
        <w:softHyphen/>
        <w:t>тастрофы становятся типичным явлением наших дней. Нужны ли при</w:t>
        <w:softHyphen/>
        <w:t>меры?</w:t>
      </w:r>
    </w:p>
    <w:p>
      <w:pPr>
        <w:pStyle w:val="Normal"/>
        <w:shd w:fill="FFFFFF" w:val="clear"/>
        <w:ind w:right="34" w:firstLine="567"/>
        <w:jc w:val="both"/>
        <w:rPr>
          <w:sz w:val="24"/>
        </w:rPr>
      </w:pPr>
      <w:r>
        <w:rPr>
          <w:sz w:val="24"/>
        </w:rPr>
        <w:t>Таким образом, становится всё более и более очевидным необходи</w:t>
        <w:softHyphen/>
        <w:t>мость формирования некого «общепланетарного регулятора». Им мо</w:t>
        <w:softHyphen/>
        <w:t>жет стать только феномен, который я бы назвал Общепланетарным Коллективным Интеллектом или Коллективным Разумом. Он посте</w:t>
        <w:softHyphen/>
        <w:t>пенно возникает, но я очень боюсь, что дестабилизирующие факторы развиваются быстрее, и регулятор просто не успеет сформироваться до катастрофы.</w:t>
      </w:r>
    </w:p>
    <w:p>
      <w:pPr>
        <w:pStyle w:val="Normal"/>
        <w:shd w:fill="FFFFFF" w:val="clear"/>
        <w:ind w:right="34" w:firstLine="567"/>
        <w:jc w:val="both"/>
        <w:rPr>
          <w:sz w:val="24"/>
        </w:rPr>
      </w:pPr>
      <w:r>
        <w:rPr>
          <w:sz w:val="24"/>
        </w:rPr>
      </w:r>
    </w:p>
    <w:p>
      <w:pPr>
        <w:pStyle w:val="Normal"/>
        <w:shd w:fill="FFFFFF" w:val="clear"/>
        <w:ind w:firstLine="567"/>
        <w:jc w:val="center"/>
        <w:rPr>
          <w:sz w:val="24"/>
        </w:rPr>
      </w:pPr>
      <w:bookmarkStart w:id="116" w:name="История"/>
      <w:r>
        <w:rPr>
          <w:sz w:val="24"/>
        </w:rPr>
        <w:t>Глава 9</w:t>
      </w:r>
    </w:p>
    <w:p>
      <w:pPr>
        <w:pStyle w:val="Normal"/>
        <w:shd w:fill="FFFFFF" w:val="clear"/>
        <w:spacing w:before="120" w:after="0"/>
        <w:ind w:firstLine="567"/>
        <w:jc w:val="center"/>
        <w:rPr>
          <w:sz w:val="24"/>
        </w:rPr>
      </w:pPr>
      <w:bookmarkStart w:id="117" w:name="История"/>
      <w:r>
        <w:rPr>
          <w:sz w:val="24"/>
        </w:rPr>
        <w:t>История общественного развития и философия истории</w:t>
      </w:r>
      <w:bookmarkEnd w:id="117"/>
    </w:p>
    <w:p>
      <w:pPr>
        <w:pStyle w:val="Normal"/>
        <w:shd w:fill="FFFFFF" w:val="clear"/>
        <w:spacing w:before="120" w:after="120"/>
        <w:ind w:firstLine="567"/>
        <w:jc w:val="center"/>
        <w:rPr>
          <w:sz w:val="24"/>
        </w:rPr>
      </w:pPr>
      <w:bookmarkStart w:id="118" w:name="Собрание"/>
      <w:r>
        <w:rPr>
          <w:sz w:val="24"/>
        </w:rPr>
        <w:t>1. Собрание фактов или наука? Чего мы можем ожидать от изучения истории</w:t>
      </w:r>
      <w:bookmarkEnd w:id="118"/>
    </w:p>
    <w:p>
      <w:pPr>
        <w:pStyle w:val="Normal"/>
        <w:shd w:fill="FFFFFF" w:val="clear"/>
        <w:spacing w:before="62" w:after="0"/>
        <w:ind w:firstLine="567"/>
        <w:jc w:val="both"/>
        <w:rPr>
          <w:sz w:val="24"/>
        </w:rPr>
      </w:pPr>
      <w:r>
        <w:rPr>
          <w:sz w:val="24"/>
        </w:rPr>
        <w:t>Термин «философия истории» почти вышел из употребления и, как ни странно, в то время, когда концептуальное значение истории стало воз</w:t>
        <w:softHyphen/>
        <w:t>растать, когда стали появляться вопросы, на которые нет стандартных ответов, когда нам не на что опереться, кроме как на логику развития и исторические аналогии.</w:t>
      </w:r>
    </w:p>
    <w:p>
      <w:pPr>
        <w:pStyle w:val="Normal"/>
        <w:shd w:fill="FFFFFF" w:val="clear"/>
        <w:ind w:right="14" w:firstLine="567"/>
        <w:jc w:val="both"/>
        <w:rPr/>
      </w:pPr>
      <w:r>
        <w:rPr>
          <w:sz w:val="24"/>
        </w:rPr>
        <w:t>Прежде всего, имеем ли мы право ставить вопрос так, как он по</w:t>
        <w:softHyphen/>
        <w:t>ставлен в заголовке: «история — это собрание фактов или наука?» Име</w:t>
        <w:softHyphen/>
        <w:t>ем ли мы право задавать такой вопрос, когда множество людей посвя</w:t>
        <w:softHyphen/>
        <w:t>тили свои жизни изучению истории, и она считается одним из фунда</w:t>
        <w:softHyphen/>
        <w:t xml:space="preserve">ментов гуманитарного знания, когда к особенностям исторического процесса приковано внимание множества людей, и интерес к истории не только не угасает, но непрерывно растет? Кажется, предлагаемый вопрос действительно поставлен некорректно. Но он поставлен не мной, и имеет весьма давнюю историю. Так он был поставлен еще в </w:t>
      </w:r>
      <w:r>
        <w:rPr>
          <w:sz w:val="24"/>
          <w:lang w:val="en-US"/>
        </w:rPr>
        <w:t>XVIII</w:t>
      </w:r>
      <w:r>
        <w:rPr>
          <w:sz w:val="24"/>
        </w:rPr>
        <w:t xml:space="preserve"> веке, и большинством французских энциклопедистов истории было отказа</w:t>
        <w:softHyphen/>
        <w:t>но в праве называться наукой. Монтескье в своем знаменитом сочине</w:t>
        <w:softHyphen/>
        <w:t>нии «О духе законов» (1748) писал, что любая человеческая жизнь, как и жизнь любого народа, всего лишь отражение и климатических, и гео</w:t>
        <w:softHyphen/>
        <w:t>графических, и прочих условий обитания, и не больше! Это удивитель</w:t>
        <w:softHyphen/>
        <w:t>но, но это так: в эпоху Просвещения, в эпоху удивительного взлета на</w:t>
        <w:softHyphen/>
        <w:t>учной мысли многие представители науки того времени не только от</w:t>
        <w:softHyphen/>
        <w:t>казывали истории в праве называться наукой, но и исключали саму возможность созидательного участия человеческого разума в органи</w:t>
        <w:softHyphen/>
        <w:t>зации общественной жизни.</w:t>
      </w:r>
    </w:p>
    <w:p>
      <w:pPr>
        <w:pStyle w:val="Normal"/>
        <w:shd w:fill="FFFFFF" w:val="clear"/>
        <w:ind w:right="48" w:firstLine="567"/>
        <w:jc w:val="both"/>
        <w:rPr>
          <w:sz w:val="24"/>
        </w:rPr>
      </w:pPr>
      <w:r>
        <w:rPr>
          <w:sz w:val="24"/>
        </w:rPr>
        <w:t>Действительно, далеко не всякий набор фактов может считаться на</w:t>
        <w:softHyphen/>
        <w:t>укой. Только если эти факты оказываются связанными некоторой об</w:t>
        <w:softHyphen/>
        <w:t>щей логикой, если в их последовательности обнаруживаются определенные закономерности, мы можем говорить о научном изучении такой пос</w:t>
        <w:softHyphen/>
        <w:t>ледовательности. Значит, для того чтобы защитить право именовать ис</w:t>
        <w:softHyphen/>
        <w:t>торию наукой, мы должны объяснить существование определенных за</w:t>
        <w:softHyphen/>
        <w:t>кономерностей в череде тех фактов, которые нам поставляют историки. И, как и в любой научной дисциплине (во всяком случае — на опреде</w:t>
        <w:softHyphen/>
        <w:t>ленном уровне ее развития), в истории должны возникать и решаться практические задачи, важные для дальнейшего развития общества.</w:t>
      </w:r>
    </w:p>
    <w:p>
      <w:pPr>
        <w:pStyle w:val="Normal"/>
        <w:shd w:fill="FFFFFF" w:val="clear"/>
        <w:ind w:firstLine="567"/>
        <w:jc w:val="both"/>
        <w:rPr/>
      </w:pPr>
      <w:r>
        <w:rPr>
          <w:sz w:val="24"/>
        </w:rPr>
        <w:t>В эпоху Просвещения считалось, что любая наука должна прино</w:t>
        <w:softHyphen/>
        <w:t xml:space="preserve">сить людям пользу. А об истории в </w:t>
      </w:r>
      <w:r>
        <w:rPr>
          <w:sz w:val="24"/>
          <w:lang w:val="en-US"/>
        </w:rPr>
        <w:t>XVIII</w:t>
      </w:r>
      <w:r>
        <w:rPr>
          <w:sz w:val="24"/>
        </w:rPr>
        <w:t xml:space="preserve"> веке думали иначе. Гегелю при</w:t>
        <w:softHyphen/>
        <w:t>надлежит знаменитая фраза о том, что история еще никого никогда ничему не научила. Да, никакая книга по истории не может рассматри</w:t>
        <w:softHyphen/>
        <w:t>ваться в качестве руководства к действию, в отличие, например, от книги по теоретической механике. И бессмысленно искать в ней отклик на сиюминутные потребности. Да и включение Разума в природные про</w:t>
        <w:softHyphen/>
        <w:t>цессы порождает новые случайности и неопределенности, с которыми разобраться очень непросто. Но их набор не бесконечен, и человек дол</w:t>
        <w:softHyphen/>
        <w:t>жен опираться (что он обычно и делает, не всегда отдавая себе в этом отчет) на аналогии. И рассуждая о будущем, исследователь порой мо</w:t>
        <w:softHyphen/>
        <w:t>жет опираться лишь на уроки прошлого. Вот тут-то и возникает ощу</w:t>
        <w:softHyphen/>
        <w:t>щение необходимости истории. Ну и наконец, человеку свойственно задумываться о будущем — куда и зачем мы все идем?</w:t>
      </w:r>
    </w:p>
    <w:p>
      <w:pPr>
        <w:pStyle w:val="Normal"/>
        <w:shd w:fill="FFFFFF" w:val="clear"/>
        <w:ind w:right="14" w:firstLine="567"/>
        <w:jc w:val="both"/>
        <w:rPr>
          <w:sz w:val="24"/>
        </w:rPr>
      </w:pPr>
      <w:r>
        <w:rPr>
          <w:sz w:val="24"/>
        </w:rPr>
        <w:t>Вот из подобных вопросов и возникает то, что сегодня принято на</w:t>
        <w:softHyphen/>
        <w:t>зывать философией истории. И она, может быть, важнее самой истории.</w:t>
      </w:r>
    </w:p>
    <w:p>
      <w:pPr>
        <w:pStyle w:val="Normal"/>
        <w:shd w:fill="FFFFFF" w:val="clear"/>
        <w:ind w:right="14" w:firstLine="567"/>
        <w:jc w:val="both"/>
        <w:rPr>
          <w:sz w:val="24"/>
        </w:rPr>
      </w:pPr>
      <w:r>
        <w:rPr>
          <w:sz w:val="24"/>
        </w:rPr>
        <w:t>Заметим, что о некоторых вопросах, относящихся к этому предме</w:t>
        <w:softHyphen/>
        <w:t>ту, мы уже говорили.</w:t>
      </w:r>
    </w:p>
    <w:p>
      <w:pPr>
        <w:pStyle w:val="Normal"/>
        <w:shd w:fill="FFFFFF" w:val="clear"/>
        <w:spacing w:before="288" w:after="120"/>
        <w:ind w:firstLine="567"/>
        <w:jc w:val="center"/>
        <w:rPr>
          <w:sz w:val="24"/>
        </w:rPr>
      </w:pPr>
      <w:bookmarkStart w:id="119" w:name="Первые"/>
      <w:bookmarkEnd w:id="119"/>
      <w:r>
        <w:rPr>
          <w:sz w:val="24"/>
        </w:rPr>
        <w:t>2. Первые шаги философии истории</w:t>
      </w:r>
    </w:p>
    <w:p>
      <w:pPr>
        <w:pStyle w:val="Normal"/>
        <w:shd w:fill="FFFFFF" w:val="clear"/>
        <w:spacing w:before="77" w:after="0"/>
        <w:ind w:right="10" w:firstLine="567"/>
        <w:jc w:val="both"/>
        <w:rPr>
          <w:sz w:val="24"/>
        </w:rPr>
      </w:pPr>
      <w:bookmarkStart w:id="120" w:name="Первые"/>
      <w:bookmarkEnd w:id="120"/>
      <w:r>
        <w:rPr>
          <w:sz w:val="24"/>
        </w:rPr>
        <w:t>Сегодня термин «философия истории» не особенно распространен, а в России его вообще не употребляют. Так случилось после утверждения и многолетнего господства в СССР «единственно правильного» мировоз</w:t>
        <w:softHyphen/>
        <w:t>зрения — «советского марксизма». Но именно сейчас, на переломе ис</w:t>
        <w:softHyphen/>
        <w:t>тории цивилизаций, на пороге нового глобального кризиса понимание логики исторического процесса, его философии необходимо людям (и политикам, в том числе) больше, чем когда бы то ни было, потому что без этого трудно представлять себе тенденции будущего, а значит, и стро</w:t>
        <w:softHyphen/>
        <w:t>ить стратегию развития. Понимание тенденций развития важнее зна</w:t>
        <w:softHyphen/>
        <w:t>ния отдельных фактов, которые мне хочется рассматривать прежде всего в качестве иллюстративного материала. Понимание возможных альтер</w:t>
        <w:softHyphen/>
        <w:t>натив развития в наше предкризисное время — условие, необходимое для выживания.</w:t>
      </w:r>
    </w:p>
    <w:p>
      <w:pPr>
        <w:pStyle w:val="Normal"/>
        <w:shd w:fill="FFFFFF" w:val="clear"/>
        <w:ind w:right="29" w:firstLine="567"/>
        <w:jc w:val="both"/>
        <w:rPr/>
      </w:pPr>
      <w:r>
        <w:rPr>
          <w:sz w:val="24"/>
        </w:rPr>
        <w:t>Словосочетание «философия истории» придумал и начал использо</w:t>
        <w:softHyphen/>
        <w:t>вать великий Вольтер, соратники и последователи которого как раз и не считали историю наукой —таков парадокс! Философия истории времен Вольтера не рассматривала человека в качестве творца истории и своди</w:t>
        <w:softHyphen/>
        <w:t xml:space="preserve">ла роль истории только к коллекционированию курьезных фактов. Еще 200 лет назад ученым было чуждо восприятие истории как некоторого процесса — процесса развития общества (сопряженного к тому же со множеством других процессов, протекающих в биосфере). И несмотря на то, что понятие философии истории было детищем </w:t>
      </w:r>
      <w:r>
        <w:rPr>
          <w:sz w:val="24"/>
          <w:lang w:val="en-US"/>
        </w:rPr>
        <w:t>XVIII</w:t>
      </w:r>
      <w:r>
        <w:rPr>
          <w:sz w:val="24"/>
        </w:rPr>
        <w:t xml:space="preserve"> века, само понятие историзма и вера в ту роль, которую способен играть духовный мир человека в судьбах не только человека, но и общества, полностью исчезли в эпоху Просвещения. В этом смысле эпоха Просвещения была совершенно непохожа на эпоху Возрождения, когда так же, как и в ан</w:t>
        <w:softHyphen/>
        <w:t>тичные времена, считалось, что человек в своих свершениях мог стать равным Богу и что именно он творит историю!</w:t>
      </w:r>
    </w:p>
    <w:p>
      <w:pPr>
        <w:pStyle w:val="Normal"/>
        <w:shd w:fill="FFFFFF" w:val="clear"/>
        <w:ind w:right="14" w:firstLine="567"/>
        <w:jc w:val="both"/>
        <w:rPr/>
      </w:pPr>
      <w:r>
        <w:rPr>
          <w:sz w:val="24"/>
        </w:rPr>
        <w:t>К эпохе Вольтера нельзя относиться однозначно. Век Вольтера был великим веком. Именно тогда закладывались основы рационалисти</w:t>
        <w:softHyphen/>
        <w:t>ческого мышления, благодаря которому только и могла возникнуть со</w:t>
        <w:softHyphen/>
        <w:t xml:space="preserve">временная наука. Основы успехов науки и техники </w:t>
      </w:r>
      <w:r>
        <w:rPr>
          <w:sz w:val="24"/>
          <w:lang w:val="en-US"/>
        </w:rPr>
        <w:t>XIX</w:t>
      </w:r>
      <w:r>
        <w:rPr>
          <w:sz w:val="24"/>
        </w:rPr>
        <w:t xml:space="preserve"> и </w:t>
      </w:r>
      <w:r>
        <w:rPr>
          <w:sz w:val="24"/>
          <w:lang w:val="en-US"/>
        </w:rPr>
        <w:t>XX</w:t>
      </w:r>
      <w:r>
        <w:rPr>
          <w:sz w:val="24"/>
        </w:rPr>
        <w:t xml:space="preserve"> веков были заложены именно в </w:t>
      </w:r>
      <w:r>
        <w:rPr>
          <w:sz w:val="24"/>
          <w:lang w:val="en-US"/>
        </w:rPr>
        <w:t>XVIII</w:t>
      </w:r>
      <w:r>
        <w:rPr>
          <w:sz w:val="24"/>
        </w:rPr>
        <w:t xml:space="preserve"> веке, когда завершилась эпоха Реформации, утвердились основы этики протестантизма и состоялись первые акты научно-технической революции. Именно тогда сформировалось пони</w:t>
        <w:softHyphen/>
        <w:t>мание того, что означают наука и научный метод познания. И мы все по прошествии 200 лет несем на себе печать той системы взглядов, того классического рационализма, которые привели современную физику и другие естественные науки на современный уровень и дали ключ к построению системы знаний.</w:t>
      </w:r>
    </w:p>
    <w:p>
      <w:pPr>
        <w:pStyle w:val="Normal"/>
        <w:shd w:fill="FFFFFF" w:val="clear"/>
        <w:ind w:right="24" w:firstLine="567"/>
        <w:jc w:val="both"/>
        <w:rPr>
          <w:sz w:val="24"/>
        </w:rPr>
      </w:pPr>
      <w:r>
        <w:rPr>
          <w:sz w:val="24"/>
        </w:rPr>
        <w:t>Но отдавая дань гениям эпохи Просвещения, нельзя не видеть и ограниченности созданного ими миропонимания. Идеалом науки была простота, образцом которой стали законы небесной механики и зако</w:t>
        <w:softHyphen/>
        <w:t>ны Ньютона.</w:t>
      </w:r>
    </w:p>
    <w:p>
      <w:pPr>
        <w:pStyle w:val="Normal"/>
        <w:shd w:fill="FFFFFF" w:val="clear"/>
        <w:ind w:right="29" w:firstLine="567"/>
        <w:jc w:val="both"/>
        <w:rPr/>
      </w:pPr>
      <w:r>
        <w:rPr>
          <w:sz w:val="24"/>
        </w:rPr>
        <w:t>Примечание. Сегодня простота — тоже цель любого исследователя. Но ныне мы воспринимаем простоту не как конечную цель, а как промежуточную ступень в познании сложности. Познание слож</w:t>
        <w:softHyphen/>
        <w:t>ности — вот истинная цель современной науки. Стремление к упрощению свойственно любой науке, ибо человек может мыслить лишь относительно простыми схемами. Так было и так будет! Поэтому я не бросаю упреков стремлению к универсаль</w:t>
        <w:softHyphen/>
        <w:t>ности предлагавшихся схем и не считаю их пороком: это был неиз</w:t>
        <w:softHyphen/>
        <w:t>бежный этап развития научного мышления по пути расставания с простотой, которым следует любая научная дисциплина, в том числе и история. Ей тогда еще предстояло перешагнуть через этап, когда всё мироздание представлялось в качестве некогда запущенной, при</w:t>
        <w:softHyphen/>
        <w:t>чем достаточно простой, машины, действующей по раз и навсегда заведенным правилам. Расставание с простотой происходило посте</w:t>
        <w:softHyphen/>
        <w:t>пенно. Но в мышлении титанов эпохи Просвещения был один по</w:t>
        <w:softHyphen/>
        <w:t xml:space="preserve">стулат, преодоление которого оказалось возможным только в </w:t>
      </w:r>
      <w:r>
        <w:rPr>
          <w:sz w:val="24"/>
          <w:lang w:val="en-US"/>
        </w:rPr>
        <w:t>XX</w:t>
      </w:r>
      <w:r>
        <w:rPr>
          <w:sz w:val="24"/>
        </w:rPr>
        <w:t xml:space="preserve"> веке и потребовало революционной трансформации всего представления об Универсуме и месте в нем человека.</w:t>
      </w:r>
    </w:p>
    <w:p>
      <w:pPr>
        <w:pStyle w:val="Normal"/>
        <w:shd w:fill="FFFFFF" w:val="clear"/>
        <w:ind w:firstLine="567"/>
        <w:jc w:val="both"/>
        <w:rPr/>
      </w:pPr>
      <w:r>
        <w:rPr>
          <w:sz w:val="24"/>
        </w:rPr>
        <w:t>Это был постулат о человеке, как о внешнем, постороннем наблюда</w:t>
        <w:softHyphen/>
        <w:t>теле. Человек в машине мироздания рассматривался в эпоху Просвещения не более чем одним из ее винтиков, представлялся не спо</w:t>
        <w:softHyphen/>
        <w:t>собным сколько-нибудь заметно влиять на деятельность машины, и на ход истории в том числе. Такой взгляд был причиной недооценки роли индивидуальности. Ученые того времени игнорировали иррациональ</w:t>
        <w:softHyphen/>
        <w:t>ность человека, его духовный мир, его исключительность и разнообразие. Подобно древним грекам, они принимали человека раз и на</w:t>
        <w:softHyphen/>
        <w:t>всегда заданным, не принимали всерьез изменение его представле</w:t>
        <w:softHyphen/>
        <w:t>ний об окружающем мире и его влияние на протекание планетарных процессов. Человек — всего лишь посторонний наблюдатель! История никогда не повторяется. Эту истину понимали уже в античные времена. Всегда происходит нечто новое, но природа чело</w:t>
        <w:softHyphen/>
        <w:t>века неизменна — таков основной постулат философии истории эпохи Просвещения. Да и само выражение «природа человека» по</w:t>
        <w:softHyphen/>
        <w:t>явилось (и могло появиться) только в эпоху Просвещения. Человек принадлежит Природе целиком, и во всех своих действиях являет</w:t>
        <w:softHyphen/>
        <w:t>ся ее производной. А если нам не удается что-либо понять в его дей</w:t>
        <w:softHyphen/>
        <w:t>ствиях, то это лишь вследствие низкого уровня наших знаний. Теперь мы тоже принимаем человека в качестве неотъемлемой части Природы. Но мы видим его уже не посторонним наблюдателем, а активным участником природных (в том числе и исторических) про</w:t>
        <w:softHyphen/>
        <w:t>цессов, мы отдаем должное иррациональности человека и не пыта</w:t>
        <w:softHyphen/>
        <w:t>емся выводить его особенностей из локальных свойств окружающей среды, хотя и принимаем факт ее влияния на человека в качестве од</w:t>
        <w:softHyphen/>
        <w:t>ной из важнейших причин, формирующих облик человека.</w:t>
      </w:r>
    </w:p>
    <w:p>
      <w:pPr>
        <w:pStyle w:val="Normal"/>
        <w:shd w:fill="FFFFFF" w:val="clear"/>
        <w:spacing w:before="288" w:after="120"/>
        <w:ind w:firstLine="567"/>
        <w:jc w:val="center"/>
        <w:rPr>
          <w:sz w:val="24"/>
        </w:rPr>
      </w:pPr>
      <w:bookmarkStart w:id="121" w:name="Об"/>
      <w:bookmarkEnd w:id="121"/>
      <w:r>
        <w:rPr>
          <w:sz w:val="24"/>
        </w:rPr>
        <w:t>3. Об особенности гуманитарного знания</w:t>
      </w:r>
    </w:p>
    <w:p>
      <w:pPr>
        <w:pStyle w:val="Normal"/>
        <w:shd w:fill="FFFFFF" w:val="clear"/>
        <w:spacing w:before="72" w:after="0"/>
        <w:ind w:right="38" w:firstLine="567"/>
        <w:jc w:val="both"/>
        <w:rPr>
          <w:sz w:val="24"/>
        </w:rPr>
      </w:pPr>
      <w:bookmarkStart w:id="122" w:name="Об"/>
      <w:bookmarkEnd w:id="122"/>
      <w:r>
        <w:rPr>
          <w:sz w:val="24"/>
        </w:rPr>
        <w:t>Итак, человек в эпоху Просвещения представлялся посторонним наблюдателем, и такую точку зрения можно не только понять, но и оправдать. Не удивительно: новые знания о Природе, обретенные человеком, его наблюдения и действия в те времена не меняли сколько-нибудь заметно процессы, которые происходили в окружающем мире, как в нынешнее время. Поколениями люди жили в одних и тех же природных условиях. Человек как член общества мог влиять только на само общество (так, король мог объявить войну или изменить налоги), но судьба Природы от деятельности человека не зависела. Такая точка зрения в ту эпоху была естественной и оправданной достигнутым уровнем знаний.</w:t>
      </w:r>
    </w:p>
    <w:p>
      <w:pPr>
        <w:pStyle w:val="Normal"/>
        <w:shd w:fill="FFFFFF" w:val="clear"/>
        <w:ind w:right="48" w:firstLine="567"/>
        <w:jc w:val="both"/>
        <w:rPr/>
      </w:pPr>
      <w:r>
        <w:rPr>
          <w:sz w:val="24"/>
        </w:rPr>
        <w:t>Удивительно другое: люди эпохи Просвещения переносили подоб</w:t>
        <w:softHyphen/>
        <w:t>ную точку зрения и на гуманитарные науки, полагая, что все науки, в том числе и история, должны развиваться по тем же канонам, что и на</w:t>
        <w:softHyphen/>
        <w:t>уки естественные. Представлялось, что и здесь не может быть взаимо</w:t>
        <w:softHyphen/>
        <w:t>влияния между знаниями людей, их действиями и происходящим в мире. Нет и быть не может! Все знания абсолютны и постепенно по</w:t>
        <w:softHyphen/>
        <w:t xml:space="preserve">знаются человеком — такая позиция разделялась учеными не только в </w:t>
      </w:r>
      <w:r>
        <w:rPr>
          <w:sz w:val="24"/>
          <w:lang w:val="en-US"/>
        </w:rPr>
        <w:t>XVIII</w:t>
      </w:r>
      <w:r>
        <w:rPr>
          <w:sz w:val="24"/>
        </w:rPr>
        <w:t xml:space="preserve"> веке, но и в </w:t>
      </w:r>
      <w:r>
        <w:rPr>
          <w:sz w:val="24"/>
          <w:lang w:val="en-US"/>
        </w:rPr>
        <w:t>XIX</w:t>
      </w:r>
      <w:r>
        <w:rPr>
          <w:sz w:val="24"/>
        </w:rPr>
        <w:t xml:space="preserve">, да и в </w:t>
      </w:r>
      <w:r>
        <w:rPr>
          <w:sz w:val="24"/>
          <w:lang w:val="en-US"/>
        </w:rPr>
        <w:t>XX</w:t>
      </w:r>
      <w:r>
        <w:rPr>
          <w:sz w:val="24"/>
        </w:rPr>
        <w:t>. И до поры до времени она находила определенные подтверждения в практике.</w:t>
      </w:r>
    </w:p>
    <w:p>
      <w:pPr>
        <w:pStyle w:val="Normal"/>
        <w:shd w:fill="FFFFFF" w:val="clear"/>
        <w:ind w:right="48" w:firstLine="567"/>
        <w:jc w:val="both"/>
        <w:rPr>
          <w:sz w:val="24"/>
        </w:rPr>
      </w:pPr>
      <w:r>
        <w:rPr>
          <w:sz w:val="24"/>
        </w:rPr>
        <w:t>Только значительно позднее люди стали понимать, сколь отличен объект гуманитарного знания от того, с чем приходится иметь дело ес</w:t>
        <w:softHyphen/>
        <w:t>тествоиспытателям. Успехи естествознания определяются возможнос</w:t>
        <w:softHyphen/>
        <w:t>тью не только экспериментировать, но и многократно повторять нуж</w:t>
        <w:softHyphen/>
        <w:t>ный эксперимент. Обществоведение всегда имеет дело с уникальным объектом в уникальных условиях, и повторение эксперимента, как в физике, исключается полностью. В распоряжении ученых, изучающих процессы общественной природы, есть лишь один единственный ма</w:t>
        <w:softHyphen/>
        <w:t>териал — прошлое. Поэтому здесь столь условны и неточны аналогии. И столь необходимы одновременно! И другого способа познания в истории и других гуманитарных науках просто нет. Вот почему необходи</w:t>
        <w:softHyphen/>
        <w:t>мы не просто факты прошлого, а превращение их в науку — отыскание скрытых закономерностей или тенденций (преимущественно). Но, с другой стороны, нельзя ожидать в истории законов типа законов Нью</w:t>
        <w:softHyphen/>
        <w:t>тона, переступить которые человек не может в принципе. Так, напри</w:t>
        <w:softHyphen/>
        <w:t>мер, гравитационная постоянная не зависит от человека, и он не может ее нарушить. Историкам следует не искать жесткие законы, а понять Логику развития событий и научиться следовать этой Логике, а не про</w:t>
        <w:softHyphen/>
        <w:t>тиворечить ей!</w:t>
      </w:r>
    </w:p>
    <w:p>
      <w:pPr>
        <w:pStyle w:val="Normal"/>
        <w:shd w:fill="FFFFFF" w:val="clear"/>
        <w:ind w:right="24" w:firstLine="567"/>
        <w:jc w:val="both"/>
        <w:rPr>
          <w:sz w:val="24"/>
        </w:rPr>
      </w:pPr>
      <w:r>
        <w:rPr>
          <w:sz w:val="24"/>
        </w:rPr>
        <w:t>По существу, гуманитарные науки изучают в первую очередь мыш</w:t>
        <w:softHyphen/>
        <w:t>ление человека, особенности его духовного мира, и, познавая их логи</w:t>
        <w:softHyphen/>
        <w:t>ку, люди совершенствуют собственное (личное) мышление. Значит, гу</w:t>
        <w:softHyphen/>
        <w:t>манитарные науки меняют самого человека и идеалы, к которым он стремится. А значит, и его действия! И историю общества, поскольку история — это результат действия людей, преследующих собственные цели, следующих из их предпочтений, их идеалов.</w:t>
      </w:r>
    </w:p>
    <w:p>
      <w:pPr>
        <w:pStyle w:val="Normal"/>
        <w:shd w:fill="FFFFFF" w:val="clear"/>
        <w:ind w:right="29" w:firstLine="567"/>
        <w:jc w:val="both"/>
        <w:rPr>
          <w:sz w:val="24"/>
        </w:rPr>
      </w:pPr>
      <w:r>
        <w:rPr>
          <w:sz w:val="24"/>
        </w:rPr>
        <w:t>Концепции, основанные на ложных аналогиях между науками ес</w:t>
        <w:softHyphen/>
        <w:t>тественными и гуманитарными, рождают различные утопии, посколь</w:t>
        <w:softHyphen/>
        <w:t>ку игнорируют тот факт, что вместе с совершенствованием самосозна</w:t>
        <w:softHyphen/>
        <w:t>ния и усвоением тех или иных, в том числе и ложных, догм люди начи</w:t>
        <w:softHyphen/>
        <w:t>нают действовать по-другому. Но эти ложные аналогии не следует путать с общей логикой развития систем, ибо история изучает все-таки одну из подсистем того мира, в котором мы живем и развитию которого при</w:t>
        <w:softHyphen/>
        <w:t>суща некоторая общая логика (ей и посвящена эта книга).</w:t>
      </w:r>
    </w:p>
    <w:p>
      <w:pPr>
        <w:pStyle w:val="Normal"/>
        <w:shd w:fill="FFFFFF" w:val="clear"/>
        <w:ind w:right="48" w:firstLine="567"/>
        <w:jc w:val="both"/>
        <w:rPr>
          <w:sz w:val="24"/>
        </w:rPr>
      </w:pPr>
      <w:r>
        <w:rPr>
          <w:sz w:val="24"/>
        </w:rPr>
        <w:t>Усвоение догматов рождает определенные представления об окру</w:t>
        <w:softHyphen/>
        <w:t>жающем, меняет шкалы ценностей, а, следовательно, и поведение лю</w:t>
        <w:softHyphen/>
        <w:t>дей. Такова роль любых абстракций, в том числе и мифов. Их роль впол</w:t>
        <w:softHyphen/>
        <w:t>не сопоставима с ролью чисто материальных движителей историческо</w:t>
        <w:softHyphen/>
        <w:t>го процесса. Появление этих нематериальных факторов, влияющих на судьбы отдельных людей и целых народов, не только подчеркивает ир</w:t>
        <w:softHyphen/>
        <w:t>рациональность человека, но и чем-то напоминает появление нейтраль</w:t>
        <w:softHyphen/>
        <w:t>ных мутаций в мире живого, которые непосредственно не отбраковы</w:t>
        <w:softHyphen/>
        <w:t>ваются естественным отбором, но способны с течением времени ока</w:t>
        <w:softHyphen/>
        <w:t>зать значительное влияние на дальнейшее развитие организма.</w:t>
      </w:r>
    </w:p>
    <w:p>
      <w:pPr>
        <w:pStyle w:val="Normal"/>
        <w:shd w:fill="FFFFFF" w:val="clear"/>
        <w:ind w:right="62" w:firstLine="567"/>
        <w:jc w:val="both"/>
        <w:rPr>
          <w:sz w:val="24"/>
        </w:rPr>
      </w:pPr>
      <w:r>
        <w:rPr>
          <w:sz w:val="24"/>
        </w:rPr>
        <w:t>Титаны эпохи Просвещения заложили основы научной дисципли</w:t>
        <w:softHyphen/>
        <w:t>ны, которую они сами назвали философией истории и в то же время наукой не считали. Отрицая право истории называться наукой, они тем не менее продумывали содержание таких понятий, как «цель истории», ее «смысл», искали ее связи с естествознанием и пытались ответить на многие другие вопросы, им сопутствующие. Превратив философию истории в один из разделов философии естествознания, ученые эпохи Просвещения сделали важнейший вклад в понимание единства мира. Это был тот рубеж простоты, не перешагнув через который, чело</w:t>
        <w:softHyphen/>
        <w:t>век не смог бы разобраться в нагромождении сложностей, обрушивае</w:t>
        <w:softHyphen/>
        <w:t>мых на нас современной наукой.</w:t>
      </w:r>
    </w:p>
    <w:p>
      <w:pPr>
        <w:pStyle w:val="Normal"/>
        <w:shd w:fill="FFFFFF" w:val="clear"/>
        <w:spacing w:before="288" w:after="120"/>
        <w:ind w:firstLine="567"/>
        <w:jc w:val="center"/>
        <w:rPr>
          <w:sz w:val="24"/>
        </w:rPr>
      </w:pPr>
      <w:bookmarkStart w:id="123" w:name="развития"/>
      <w:bookmarkEnd w:id="123"/>
      <w:r>
        <w:rPr>
          <w:sz w:val="24"/>
        </w:rPr>
        <w:t>4. История как процесс развития общества</w:t>
      </w:r>
    </w:p>
    <w:p>
      <w:pPr>
        <w:pStyle w:val="Normal"/>
        <w:shd w:fill="FFFFFF" w:val="clear"/>
        <w:spacing w:before="72" w:after="0"/>
        <w:ind w:right="10" w:firstLine="567"/>
        <w:jc w:val="both"/>
        <w:rPr/>
      </w:pPr>
      <w:bookmarkStart w:id="124" w:name="развития"/>
      <w:bookmarkEnd w:id="124"/>
      <w:r>
        <w:rPr>
          <w:sz w:val="24"/>
        </w:rPr>
        <w:t>Постепенно понятие «философия истории» наполнялось новым содер</w:t>
        <w:softHyphen/>
        <w:t>жанием и полнее описывало возможные механизмы жизнедеятельнос</w:t>
        <w:softHyphen/>
        <w:t xml:space="preserve">ти и варианты организации общества. В </w:t>
      </w:r>
      <w:r>
        <w:rPr>
          <w:sz w:val="24"/>
          <w:lang w:val="en-US"/>
        </w:rPr>
        <w:t>XIX</w:t>
      </w:r>
      <w:r>
        <w:rPr>
          <w:sz w:val="24"/>
        </w:rPr>
        <w:t xml:space="preserve"> веке в развитии представ</w:t>
        <w:softHyphen/>
        <w:t>лений об истории произошли новые важнейшие события. Благодаря работам Гегеля, а затем Маркса, история начинает рассматриваться как некоторый процесс, в основе которого лежат вполне определенные тен</w:t>
        <w:softHyphen/>
        <w:t>денции. Подчеркну — тенденции, хотя сам Маркс (и его последовате</w:t>
        <w:softHyphen/>
        <w:t>ли) и называл их законами. Казалось бы, разрозненные факты связываются постепенно в некоторую систему — история превращается в науку в современном смысле этого слова, обретает свою философию, активно влияющую не ее развитие. Но ничто не дается без потерь: те</w:t>
        <w:softHyphen/>
        <w:t>ряется одно из важнейших завоеваний эпохи Просвещения — связь с естествознанием, которую теперь необходимо восстанавливать.</w:t>
      </w:r>
    </w:p>
    <w:p>
      <w:pPr>
        <w:pStyle w:val="Normal"/>
        <w:shd w:fill="FFFFFF" w:val="clear"/>
        <w:ind w:right="34" w:firstLine="567"/>
        <w:jc w:val="both"/>
        <w:rPr>
          <w:sz w:val="24"/>
        </w:rPr>
      </w:pPr>
      <w:r>
        <w:rPr>
          <w:sz w:val="24"/>
        </w:rPr>
        <w:t>Гегель отвергал саму возможность подчинения гуманитарной мыс</w:t>
        <w:softHyphen/>
        <w:t>ли естественнонаучной. Он утверждает принцип независимости гума</w:t>
        <w:softHyphen/>
        <w:t>нитарной мысли и логики ее развития. Именно с ней, к тому же осно</w:t>
        <w:softHyphen/>
        <w:t>ванной на чисто абстрактных идеях, на стремлении к некоторому абсо</w:t>
        <w:softHyphen/>
        <w:t>лютному идеалу, он связывает представление об историческом процессе. Но все-таки о процессе, о развитии (что является качественно новой мелодией в исторической симфонии). Одновременно Гегель сужает рам</w:t>
        <w:softHyphen/>
        <w:t>ки истории, рассматривая лишь политическую историю. Отсюда и его представление о «конце истории» как об утверждении некой единой системы мысли и общественного устройства, представление, оказав</w:t>
        <w:softHyphen/>
        <w:t>шее большое влияние на философию истории и даже на состояние со</w:t>
        <w:softHyphen/>
        <w:t>временной мысли.</w:t>
      </w:r>
    </w:p>
    <w:p>
      <w:pPr>
        <w:pStyle w:val="Normal"/>
        <w:shd w:fill="FFFFFF" w:val="clear"/>
        <w:ind w:right="38" w:firstLine="567"/>
        <w:jc w:val="both"/>
        <w:rPr>
          <w:sz w:val="24"/>
        </w:rPr>
      </w:pPr>
      <w:r>
        <w:rPr>
          <w:sz w:val="24"/>
        </w:rPr>
        <w:t>В отличие от Гегеля Маркс рассматривал развитие общества как некоторый естественно исторический процесс, реализующий диалек</w:t>
        <w:softHyphen/>
        <w:t>тическое противоречие между Природой и обществом, и (что главное в его учении) противоречия между классами внутри общества. Именно это противоречие он рассматривает в качестве главного движителя про</w:t>
        <w:softHyphen/>
        <w:t>цесса развития человечества. Итак, не стремление к идеалу, а стремле</w:t>
        <w:softHyphen/>
        <w:t>ние к разрешению определенного типа противоречий.</w:t>
      </w:r>
    </w:p>
    <w:p>
      <w:pPr>
        <w:pStyle w:val="Normal"/>
        <w:shd w:fill="FFFFFF" w:val="clear"/>
        <w:ind w:right="53" w:firstLine="567"/>
        <w:jc w:val="both"/>
        <w:rPr>
          <w:sz w:val="24"/>
        </w:rPr>
      </w:pPr>
      <w:r>
        <w:rPr>
          <w:sz w:val="24"/>
        </w:rPr>
        <w:t>Что же касается взаимоотношения природных и исторических про</w:t>
        <w:softHyphen/>
        <w:t>цессов, то Маркс не вдавался глубоко в их содержание, в структуру их связей, ограничиваясь по существу декларацией о существовании по</w:t>
        <w:softHyphen/>
        <w:t>добных взаимозависимостей. Главное в учении Маркса — обсуждение проблем экономической истории развития западного, как теперь часто говорят — техногенного, общества, эволюции в этом обществе катего</w:t>
        <w:softHyphen/>
        <w:t>рии собственности и структуры классовых противоречий. В стороне от анализа остается и такое явление, как существование важнейших связей между особенностями духовного мира и развитием экономическо</w:t>
        <w:softHyphen/>
        <w:t>го процесса, так как первый он считает более или менее очевидным следствием второго. Это особенно видно по его интерпретации процесса становления капитализма в Англии.</w:t>
      </w:r>
    </w:p>
    <w:p>
      <w:pPr>
        <w:pStyle w:val="Normal"/>
        <w:shd w:fill="FFFFFF" w:val="clear"/>
        <w:ind w:right="19" w:firstLine="567"/>
        <w:jc w:val="both"/>
        <w:rPr>
          <w:sz w:val="24"/>
        </w:rPr>
      </w:pPr>
      <w:r>
        <w:rPr>
          <w:sz w:val="24"/>
        </w:rPr>
        <w:t>Учение Маркса раскрывает многие особенности исторического про</w:t>
        <w:softHyphen/>
        <w:t>цесса, которые ранее были в стороне от интересов мыслителей. Поэто</w:t>
        <w:softHyphen/>
        <w:t>му главная беда учения Маркса состоит не в положительном знании, установленном этой теорией, а в ее претензиях на всеобщность и «аб</w:t>
        <w:softHyphen/>
        <w:t>солютность». Как и любая теория, она дает определенную интерпрета</w:t>
        <w:softHyphen/>
        <w:t>цию, адекватную нашему эмпирическому опыту, но лишь в определен</w:t>
        <w:softHyphen/>
        <w:t>ных условиях и границах. Любое гипертрофированное, превращенное в догму, абсолютизированное представление может рождать мифы, сле</w:t>
        <w:softHyphen/>
        <w:t>дование которым весьма опасно.</w:t>
      </w:r>
    </w:p>
    <w:p>
      <w:pPr>
        <w:pStyle w:val="Normal"/>
        <w:shd w:fill="FFFFFF" w:val="clear"/>
        <w:spacing w:before="288" w:after="120"/>
        <w:ind w:firstLine="567"/>
        <w:jc w:val="center"/>
        <w:rPr>
          <w:sz w:val="24"/>
        </w:rPr>
      </w:pPr>
      <w:bookmarkStart w:id="125" w:name="Дальнейшее"/>
      <w:bookmarkEnd w:id="125"/>
      <w:r>
        <w:rPr>
          <w:sz w:val="24"/>
        </w:rPr>
        <w:t>5. Дальнейшее развитие теории</w:t>
      </w:r>
    </w:p>
    <w:p>
      <w:pPr>
        <w:pStyle w:val="Normal"/>
        <w:shd w:fill="FFFFFF" w:val="clear"/>
        <w:spacing w:before="72" w:after="0"/>
        <w:ind w:right="29" w:firstLine="567"/>
        <w:jc w:val="both"/>
        <w:rPr/>
      </w:pPr>
      <w:bookmarkStart w:id="126" w:name="Дальнейшее"/>
      <w:bookmarkEnd w:id="126"/>
      <w:r>
        <w:rPr>
          <w:sz w:val="24"/>
        </w:rPr>
        <w:t xml:space="preserve">Во второй половине </w:t>
      </w:r>
      <w:r>
        <w:rPr>
          <w:sz w:val="24"/>
          <w:lang w:val="en-US"/>
        </w:rPr>
        <w:t>XIX</w:t>
      </w:r>
      <w:r>
        <w:rPr>
          <w:sz w:val="24"/>
        </w:rPr>
        <w:t xml:space="preserve"> века во всех научных дисциплинах (и филосо</w:t>
        <w:softHyphen/>
        <w:t>фии истории в том числе), все более заметную роль начинают играть позитивисты. Они трактуют историю как некоторую эмпирическую науку, регистрирующую факты, а философию истории — как открытие общих закономерностей, содержащихся в этой информации. Подоб</w:t>
        <w:softHyphen/>
        <w:t>ная точка зрения была, по существу, следствием той логики развития естествознания, которой оно было обязано своими успехами последних десятилетий, и очень упрощенных представлений о смысле словосоче</w:t>
        <w:softHyphen/>
        <w:t>тания «закон развития». К сожалению, попытки позитивистов отыс</w:t>
        <w:softHyphen/>
        <w:t>кать общие законы, управляющие историческим процессом, особого успеха не имели. Для этого, видимо, нужны качественно иные подхо</w:t>
        <w:softHyphen/>
        <w:t>ды, основанные, как мне представляется, на интерпретации процесса развития общества как процесса самоорганизации некоторой сложной системы, включенной в некоторую другую, еще более сложную систе</w:t>
        <w:softHyphen/>
        <w:t>му. А основные усилия позитивистов были сосредоточены на изуче</w:t>
        <w:softHyphen/>
        <w:t>нии конкретных фактов. Подобный подход невольно возвращает нас к взглядам времен эпохи Просвещения, когда любая история представ</w:t>
        <w:softHyphen/>
        <w:t>лялась набором фактов, связанных между собой лишь хронологически. В 1920-х годах Н. Бердяев опубликовал нашумевшую книгу «Смысл Истории» — своеобразное кредо знаменитого философа. В самой кате</w:t>
        <w:softHyphen/>
        <w:t>горической форме Бердяев утверждал, что основная и единственная тема истории (и тем более — философии истории) — это человек. С подоб</w:t>
        <w:softHyphen/>
        <w:t>ным утверждением нетрудно согласиться. Но дальнейшие рассуждения вызывают множество вопросов.</w:t>
      </w:r>
    </w:p>
    <w:p>
      <w:pPr>
        <w:pStyle w:val="Normal"/>
        <w:shd w:fill="FFFFFF" w:val="clear"/>
        <w:ind w:firstLine="567"/>
        <w:jc w:val="both"/>
        <w:rPr>
          <w:sz w:val="24"/>
        </w:rPr>
      </w:pPr>
      <w:r>
        <w:rPr>
          <w:sz w:val="24"/>
        </w:rPr>
        <w:t>В своем сочинении Бердяев размышлял о «тайне истории» как о тайне духовной жизни отдельного человека и народа в целом. В этой связи вполне логично звучит его выражение «трагедия истории», а апо</w:t>
        <w:softHyphen/>
        <w:t>феозом является его категорическое неприятие идеи прогресса. В рам</w:t>
        <w:softHyphen/>
        <w:t>ках исторического процесса, по Бердяеву, неразрешима трагедия ин</w:t>
        <w:softHyphen/>
        <w:t>дивидуального: Царства Божьего на Земле быть не может! Это и есть основной смысл трагедии истории и ее тайна одновременно. А утверж</w:t>
        <w:softHyphen/>
        <w:t>дение Царства Божьего и преодоление трагедии истории как цель мо</w:t>
        <w:softHyphen/>
        <w:t>жет, согласно Бердяеву, быть постигнуто только в рамках идей христианства. Отсюда и неизбежность апокалипсиса, и неизбежность конца истории. Но уже совсем не по Гегелю.</w:t>
      </w:r>
    </w:p>
    <w:p>
      <w:pPr>
        <w:pStyle w:val="Normal"/>
        <w:shd w:fill="FFFFFF" w:val="clear"/>
        <w:ind w:right="14" w:firstLine="567"/>
        <w:jc w:val="both"/>
        <w:rPr>
          <w:sz w:val="24"/>
        </w:rPr>
      </w:pPr>
      <w:r>
        <w:rPr>
          <w:sz w:val="24"/>
        </w:rPr>
        <w:t>Примерно в те же годы другой христианский философ, Тейяр де Шарден, говорил о неизбежности слияния всех рас в единое человече</w:t>
        <w:softHyphen/>
        <w:t>ство и его объединения с Природой и Богом. Это единение и будет це</w:t>
        <w:softHyphen/>
        <w:t>лью истории и ее концом.</w:t>
      </w:r>
    </w:p>
    <w:p>
      <w:pPr>
        <w:pStyle w:val="Normal"/>
        <w:shd w:fill="FFFFFF" w:val="clear"/>
        <w:ind w:right="19" w:firstLine="567"/>
        <w:jc w:val="both"/>
        <w:rPr>
          <w:sz w:val="24"/>
        </w:rPr>
      </w:pPr>
      <w:r>
        <w:rPr>
          <w:sz w:val="24"/>
        </w:rPr>
        <w:t>Наш небольшой экскурс в историю термина «философия истории» показывает, сколь по-разному разными философами и историками не только трактуется это понятие, но и ставится сама проблема изучения истории и цель такого изучения. Значит, столь же по-разному тракту</w:t>
        <w:softHyphen/>
        <w:t>ются те процессы, которые определяют общественное развитие. Вот почему прежде чем начать пользоваться этим термином, мне придется объяснить, какой смысл я буду вкладывать в словосочетание «филосо</w:t>
        <w:softHyphen/>
        <w:t>фия истории» или, точнее, «логика истории», что является составной частью философии истории.</w:t>
      </w:r>
    </w:p>
    <w:p>
      <w:pPr>
        <w:pStyle w:val="2"/>
        <w:spacing w:lineRule="auto" w:line="240" w:before="245" w:after="120"/>
        <w:ind w:right="539" w:firstLine="567"/>
        <w:rPr/>
      </w:pPr>
      <w:bookmarkStart w:id="127" w:name="истории"/>
      <w:bookmarkEnd w:id="127"/>
      <w:r>
        <w:rPr>
          <w:color w:val="000000"/>
          <w:spacing w:val="0"/>
          <w:sz w:val="24"/>
        </w:rPr>
        <w:t>6. Философия истории с позиции теории самоорганизации динамических систем</w:t>
      </w:r>
    </w:p>
    <w:p>
      <w:pPr>
        <w:pStyle w:val="Normal"/>
        <w:shd w:fill="FFFFFF" w:val="clear"/>
        <w:spacing w:before="67" w:after="0"/>
        <w:ind w:right="34" w:firstLine="567"/>
        <w:jc w:val="both"/>
        <w:rPr>
          <w:sz w:val="24"/>
        </w:rPr>
      </w:pPr>
      <w:bookmarkStart w:id="128" w:name="истории"/>
      <w:bookmarkEnd w:id="128"/>
      <w:r>
        <w:rPr>
          <w:sz w:val="24"/>
        </w:rPr>
        <w:t>Философия истории — это весьма широкая область обществоведения. Она включает в себя не только представление о том, что такое сама ис</w:t>
        <w:softHyphen/>
        <w:t>тория, но и представления о побудительных причинах и целях истори</w:t>
        <w:softHyphen/>
        <w:t>ческого процесса, то есть о механизмах его реализации, о степени пред</w:t>
        <w:softHyphen/>
        <w:t>сказуемости (если угодно, предопределенности) исторического процес</w:t>
        <w:softHyphen/>
        <w:t>са, о роли и месте духовного мира человека, религий, особенностях цивилизаций. Отдельное место занимает изучение особенностей исто</w:t>
        <w:softHyphen/>
        <w:t>рического процесса и, может быть, главное — изучение взаимоотно</w:t>
        <w:softHyphen/>
        <w:t>шений личности и общества, индивидуального и коллективного. Тер</w:t>
        <w:softHyphen/>
        <w:t>мин «философия истории» очевидным образом включает в себя и пред</w:t>
        <w:softHyphen/>
        <w:t>ставления о логике истории, объясняющей влияние многочисленных взаимодействующих факторов на формирование тех или иных тенден</w:t>
        <w:softHyphen/>
        <w:t>ций развития исторического процесса как некоторого процесса само</w:t>
        <w:softHyphen/>
        <w:t>организации общества.</w:t>
      </w:r>
    </w:p>
    <w:p>
      <w:pPr>
        <w:pStyle w:val="Normal"/>
        <w:shd w:fill="FFFFFF" w:val="clear"/>
        <w:ind w:right="48" w:firstLine="567"/>
        <w:jc w:val="both"/>
        <w:rPr>
          <w:sz w:val="24"/>
        </w:rPr>
      </w:pPr>
      <w:r>
        <w:rPr>
          <w:sz w:val="24"/>
        </w:rPr>
        <w:t>«Логика истории» как раз и будет занимать основное мое внима</w:t>
        <w:softHyphen/>
        <w:t>ние, ибо именно она помогает разглядеть те тенденции, которые ведут нас в будущее. И представить себе возможные альтернативы Грядуще</w:t>
        <w:softHyphen/>
        <w:t>го. Не давать прогнозы, а обсуждать возможности — такая задача носит вполне практический характер. В канун кризиса люди должны пони</w:t>
        <w:softHyphen/>
        <w:t>мать, что будет означать для них этот кризис.</w:t>
      </w:r>
    </w:p>
    <w:p>
      <w:pPr>
        <w:pStyle w:val="Normal"/>
        <w:shd w:fill="FFFFFF" w:val="clear"/>
        <w:ind w:right="5" w:firstLine="567"/>
        <w:jc w:val="both"/>
        <w:rPr>
          <w:sz w:val="24"/>
        </w:rPr>
      </w:pPr>
      <w:r>
        <w:rPr>
          <w:sz w:val="24"/>
        </w:rPr>
        <w:t>История — необходимая составляющая «Картины мира», в кото</w:t>
        <w:softHyphen/>
        <w:t>рой человек, занимая весьма скромное место инструмента самопозна</w:t>
        <w:softHyphen/>
        <w:t>ния Универсума, может сыграть в его развитии совершенно особую роль — он потенциально способен внести в хаос самоорганизации оп</w:t>
        <w:softHyphen/>
        <w:t>ределенный элемент целенаправленности. Универсум с помощью че</w:t>
        <w:softHyphen/>
        <w:t>ловека делает определенный шаг по пути утверждения в его развитии разумного начала.</w:t>
      </w:r>
    </w:p>
    <w:p>
      <w:pPr>
        <w:pStyle w:val="Normal"/>
        <w:shd w:fill="FFFFFF" w:val="clear"/>
        <w:ind w:right="14" w:firstLine="567"/>
        <w:jc w:val="both"/>
        <w:rPr>
          <w:sz w:val="24"/>
        </w:rPr>
      </w:pPr>
      <w:r>
        <w:rPr>
          <w:sz w:val="24"/>
        </w:rPr>
        <w:t>История — важнейший банк данных, необходимый экономисту, политологу, политику. Но прежде всего она нужна человеку для позна</w:t>
        <w:softHyphen/>
        <w:t>ния самого себя. Связь истории с практической деятельностью людей проследить чрезвычайно сложно. Она реализуется через философию, через мировоззрение, может быть, даже через систему догм. И нельзя ждать от нее рецептов, подобных тем, какие нам дают естественные науки. Но одно очевидно: история жестоко мстит тем, кто игнорирует ее уроки, ее аналогии и ее запреты.</w:t>
      </w:r>
    </w:p>
    <w:p>
      <w:pPr>
        <w:pStyle w:val="Normal"/>
        <w:shd w:fill="FFFFFF" w:val="clear"/>
        <w:ind w:right="24" w:firstLine="567"/>
        <w:jc w:val="both"/>
        <w:rPr>
          <w:sz w:val="24"/>
        </w:rPr>
      </w:pPr>
      <w:r>
        <w:rPr>
          <w:sz w:val="24"/>
        </w:rPr>
        <w:t>И последнее. Вероятно — самое важное. В философии истории я вижу нечто большее. И в качестве ее главных задач я вижу определение и изучение внутренних пружин, раскручивающих процесс самооргани</w:t>
        <w:softHyphen/>
        <w:t>зации общества, анализ сочетания закономерного и случайного, лич</w:t>
        <w:softHyphen/>
        <w:t>ностного и общественного. В результате такого анализа должно возни</w:t>
        <w:softHyphen/>
        <w:t>кать не предсказание, не пророчество — они невозможны в принципе, а понимание тенденций развития общества, того эволюционного канала, в котором развитие может происходить в настоящее время, тех границ, которые допустимы для развития человека, для его восхожде</w:t>
        <w:softHyphen/>
        <w:t>ния по ступеням Разума и Морали. Такой анализ должен сказать что реально, что возможно, а что является утопией. И указать в этом про</w:t>
        <w:softHyphen/>
        <w:t>цессе реализации желаемого место Разума и Коллективной Воли, и за</w:t>
        <w:softHyphen/>
        <w:t>щитить человека от неоправданных иллюзий и бессмысленной, а по</w:t>
        <w:softHyphen/>
        <w:t>рой и опасной, траты усилий.</w:t>
      </w:r>
    </w:p>
    <w:p>
      <w:pPr>
        <w:pStyle w:val="Normal"/>
        <w:shd w:fill="FFFFFF" w:val="clear"/>
        <w:ind w:right="53" w:firstLine="567"/>
        <w:jc w:val="both"/>
        <w:rPr>
          <w:sz w:val="24"/>
        </w:rPr>
      </w:pPr>
      <w:r>
        <w:rPr>
          <w:sz w:val="24"/>
        </w:rPr>
        <w:t>И еще: развитием общества правят не жесткие законы, как в физи</w:t>
        <w:softHyphen/>
        <w:t>ке, а тенденции, нарушение которых, в отличие от законов физики, доступно человеку, но чревато, как и всякие вредные мутации, людски</w:t>
        <w:softHyphen/>
        <w:t>ми бедами и неизбежным движением вспять! И логика истории должна помочь человеку избежать этого.</w:t>
      </w:r>
    </w:p>
    <w:p>
      <w:pPr>
        <w:pStyle w:val="Normal"/>
        <w:shd w:fill="FFFFFF" w:val="clear"/>
        <w:ind w:right="58" w:firstLine="567"/>
        <w:jc w:val="both"/>
        <w:rPr>
          <w:sz w:val="24"/>
        </w:rPr>
      </w:pPr>
      <w:r>
        <w:rPr>
          <w:sz w:val="24"/>
        </w:rPr>
        <w:t>То, что я называю философией истории, не совпадает с тем, как ее представляют классические интерпретации и традиции. В отличие от Гегеля, Бердяева и многих других я не ищу смысла истории, которого, по моему глубокому убеждению, просто не существует, как и у любого природного процесса, а стремлюсь лишь понять особенности того про</w:t>
        <w:softHyphen/>
        <w:t>цесса самоорганизации, который называют историей людей. И осо</w:t>
        <w:softHyphen/>
        <w:t>бенно важным мне представляется установить некоторые «универса</w:t>
        <w:softHyphen/>
        <w:t>лии» или «инварианты» исторического процесса. Этим термином я называю такие его характеристики, которые изменяются относительно медленно (физики их называют иногда адиабатическими инвариантами динамического процесса). Если это удастся сделать, мы полу</w:t>
        <w:softHyphen/>
        <w:t>чим инструмент, позволяющий, совмещая их с наблюдаемыми тен</w:t>
        <w:softHyphen/>
        <w:t>денциями, представить себе контуры вариантов хода разворачиваю</w:t>
        <w:softHyphen/>
        <w:t>щихся событий.</w:t>
      </w:r>
    </w:p>
    <w:p>
      <w:pPr>
        <w:pStyle w:val="Normal"/>
        <w:shd w:fill="FFFFFF" w:val="clear"/>
        <w:ind w:firstLine="567"/>
        <w:jc w:val="both"/>
        <w:rPr>
          <w:sz w:val="24"/>
        </w:rPr>
      </w:pPr>
      <w:r>
        <w:rPr>
          <w:sz w:val="24"/>
        </w:rPr>
        <w:t>Итак, я включаю в понятие философии истории ее рассмотрение с позиций естествознания, изучающего особенности саморазвивающихся динамических систем. Такой подход — тоже форма рационализма, но порожденная уже современной неклассической наукой. Он опирается на систему эмпирических обобщений и рассматривает человека в каче</w:t>
        <w:softHyphen/>
        <w:t>стве активного участника мирового процесса самоорганизации. Еще раз: не наблюдателя, а участника, способного вносить изменения в харак</w:t>
        <w:softHyphen/>
        <w:t>тер течения процесса. И не только активной производственной деятель</w:t>
        <w:softHyphen/>
        <w:t>ностью, но и самим фактом изучения и познания законов и тенденций мирового процесса самоорганизации, фактом развития своего мышления, появлением гуманитарного знания, изменением представления о «Картине мира», потенциальных возможностей развития человеческо</w:t>
        <w:softHyphen/>
        <w:t>го общества.</w:t>
      </w:r>
    </w:p>
    <w:p>
      <w:pPr>
        <w:pStyle w:val="Normal"/>
        <w:shd w:fill="FFFFFF" w:val="clear"/>
        <w:ind w:right="10" w:firstLine="567"/>
        <w:jc w:val="both"/>
        <w:rPr>
          <w:sz w:val="24"/>
        </w:rPr>
      </w:pPr>
      <w:r>
        <w:rPr>
          <w:sz w:val="24"/>
        </w:rPr>
        <w:t>Повторим: Гегель впервые употребил словосочетание «конец исто</w:t>
        <w:softHyphen/>
        <w:t>рии», и он связывал этот финал с утверждением некоторого идеального общественного устройства. Маркс тоже говорил о конце истории как об эпохе утверждения реального гуманизма, то есть, по существу, тоже об утверждении некоторой идеальной структуры общества. Говорил о конце истории и католический мыслитель Тейяр де Шарден, предпо</w:t>
        <w:softHyphen/>
        <w:t>лагая, что история человечества завершится объединением всех наро</w:t>
        <w:softHyphen/>
        <w:t>дов в одну семью, которая сольется с Природой и Богом в единое це</w:t>
        <w:softHyphen/>
        <w:t>лое, свободное от каких-либо противоречий. Таким и будет конец истории, конец любого эволюционного процесса.</w:t>
      </w:r>
    </w:p>
    <w:p>
      <w:pPr>
        <w:pStyle w:val="Normal"/>
        <w:shd w:fill="FFFFFF" w:val="clear"/>
        <w:ind w:right="19" w:firstLine="567"/>
        <w:jc w:val="both"/>
        <w:rPr>
          <w:sz w:val="24"/>
        </w:rPr>
      </w:pPr>
      <w:r>
        <w:rPr>
          <w:sz w:val="24"/>
        </w:rPr>
        <w:t>Важно, что авторы «конца истории» представляли себе такой фи</w:t>
        <w:softHyphen/>
        <w:t>нал как возникновение общества, лишенного каких-либо противоре</w:t>
        <w:softHyphen/>
        <w:t>чий (правда, Маркс допускал возможность сохранения противоречий между человеком и Природой). Сегодня к идеям конца истории снова проявляется интерес. Открыла дискуссию ставшая знаменитой статья американского политолога Фрэнсиса Фукуямы, которая так и называ</w:t>
        <w:softHyphen/>
        <w:t>лась «Конец истории». Переведенная на многие языки, она была очень хорошо принята читающей публикой, в том числе и в России. По существу, она была написана в духе идей Гегеля: Америка победила в холод</w:t>
        <w:softHyphen/>
        <w:t>ной войне, с коммунизмом покончено и следует ожидать, что на Земле установится некая единая экономическая и политическая система, ли</w:t>
        <w:softHyphen/>
        <w:t>шенная принципиальных противоречий. Это и будет, согласно мнению почтенного американского профессора, концом истории.</w:t>
      </w:r>
    </w:p>
    <w:p>
      <w:pPr>
        <w:pStyle w:val="Normal"/>
        <w:shd w:fill="FFFFFF" w:val="clear"/>
        <w:ind w:right="29" w:firstLine="567"/>
        <w:jc w:val="both"/>
        <w:rPr/>
      </w:pPr>
      <w:r>
        <w:rPr>
          <w:sz w:val="24"/>
        </w:rPr>
        <w:t>Я тоже вполне допускаю возможность «конца истории», но совсем в другом смысле, чем об этом писали классики и говорят на Западе. Конец истории неизбежен так же, как неизбежно однажды потухнет Солнце или произойдет полная перестройка Универсума как системы. Но, отбрасы</w:t>
        <w:softHyphen/>
        <w:t xml:space="preserve">вая в сторону возможные природные катаклизмы, на судьбу которых мы вряд ли можем повлиять, имеет смысл говорить о возможном окончании истории вида </w:t>
      </w:r>
      <w:r>
        <w:rPr>
          <w:sz w:val="24"/>
          <w:lang w:val="en-US"/>
        </w:rPr>
        <w:t>homo</w:t>
      </w:r>
      <w:r>
        <w:rPr>
          <w:sz w:val="24"/>
        </w:rPr>
        <w:t xml:space="preserve"> </w:t>
      </w:r>
      <w:r>
        <w:rPr>
          <w:sz w:val="24"/>
          <w:lang w:val="en-US"/>
        </w:rPr>
        <w:t>sapiens</w:t>
      </w:r>
      <w:r>
        <w:rPr>
          <w:sz w:val="24"/>
        </w:rPr>
        <w:t xml:space="preserve"> и анализировать те причины, которые его могут повлечь, ибо существует множество факторов, связанных с поведением человека, которые способны стать причиной катастрофического кризиса. И многих из этих причин мы способны (во всяком случае, потенци</w:t>
        <w:softHyphen/>
        <w:t>ально) избежать. Об этом еще будет идти речь.</w:t>
      </w:r>
    </w:p>
    <w:p>
      <w:pPr>
        <w:pStyle w:val="Normal"/>
        <w:shd w:fill="FFFFFF" w:val="clear"/>
        <w:spacing w:before="288" w:after="120"/>
        <w:ind w:firstLine="567"/>
        <w:jc w:val="center"/>
        <w:rPr>
          <w:sz w:val="24"/>
        </w:rPr>
      </w:pPr>
      <w:r>
        <w:rPr>
          <w:sz w:val="24"/>
        </w:rPr>
      </w:r>
      <w:bookmarkStart w:id="129" w:name="мифы"/>
      <w:bookmarkStart w:id="130" w:name="мифы"/>
    </w:p>
    <w:p>
      <w:pPr>
        <w:pStyle w:val="Normal"/>
        <w:shd w:fill="FFFFFF" w:val="clear"/>
        <w:spacing w:before="288" w:after="120"/>
        <w:ind w:firstLine="567"/>
        <w:jc w:val="center"/>
        <w:rPr>
          <w:sz w:val="24"/>
        </w:rPr>
      </w:pPr>
      <w:bookmarkStart w:id="131" w:name="мифы"/>
      <w:r>
        <w:rPr>
          <w:sz w:val="24"/>
        </w:rPr>
        <w:t>7. История и мифы</w:t>
      </w:r>
      <w:bookmarkEnd w:id="131"/>
    </w:p>
    <w:p>
      <w:pPr>
        <w:pStyle w:val="Normal"/>
        <w:shd w:fill="FFFFFF" w:val="clear"/>
        <w:spacing w:before="72" w:after="0"/>
        <w:ind w:right="14" w:firstLine="567"/>
        <w:jc w:val="both"/>
        <w:rPr>
          <w:sz w:val="24"/>
        </w:rPr>
      </w:pPr>
      <w:r>
        <w:rPr>
          <w:sz w:val="24"/>
        </w:rPr>
        <w:t>Мифы всегда играют большую роль в жизни людей. Признание этого факта необходимо, но переоценивать его недопустимо. Н. Бердяев ут</w:t>
        <w:softHyphen/>
        <w:t>верждал, например, что «история есть миф». И доля истины в таком утверждении, конечно, есть: без мифов, то есть без гипотез, истории не обойтись!</w:t>
      </w:r>
    </w:p>
    <w:p>
      <w:pPr>
        <w:pStyle w:val="Normal"/>
        <w:shd w:fill="FFFFFF" w:val="clear"/>
        <w:ind w:right="29" w:firstLine="567"/>
        <w:jc w:val="both"/>
        <w:rPr>
          <w:sz w:val="24"/>
        </w:rPr>
      </w:pPr>
      <w:r>
        <w:rPr>
          <w:sz w:val="24"/>
        </w:rPr>
        <w:t>Любая информация содержит известный уровень неопределеннос</w:t>
        <w:softHyphen/>
        <w:t>ти и неизбежно мифологизируется. А мифы действительно нужны ис</w:t>
        <w:softHyphen/>
        <w:t>тории, ибо это — ракурсы видения реальности, скрытой неопределен</w:t>
        <w:softHyphen/>
        <w:t>ностью информации. И научный метод должен быть способным их изу</w:t>
        <w:softHyphen/>
        <w:t>чать и на пересечении подобных интерпретаций строить голограмму, которую и следует называть историей. И тогда эта голограмма уже спо</w:t>
        <w:softHyphen/>
        <w:t>собна во многих случаях давать обоснованные ответы на вопросы о том, что, почему и как то или иное сделано людьми. Но в то же время выст</w:t>
        <w:softHyphen/>
        <w:t>роенное представление неизбежно содержит черты нового мифа (но</w:t>
        <w:softHyphen/>
        <w:t>вой интерпретации) — такова реальность и диалектика нашего мышле</w:t>
        <w:softHyphen/>
        <w:t>ния! Мифы (интерпретации) и есть ступени нашего познания и расши</w:t>
        <w:softHyphen/>
        <w:t>рения области, доступной практическому опыту!</w:t>
      </w:r>
    </w:p>
    <w:p>
      <w:pPr>
        <w:pStyle w:val="Normal"/>
        <w:shd w:fill="FFFFFF" w:val="clear"/>
        <w:ind w:right="38" w:firstLine="567"/>
        <w:jc w:val="both"/>
        <w:rPr/>
      </w:pPr>
      <w:r>
        <w:rPr>
          <w:sz w:val="24"/>
        </w:rPr>
        <w:t>Таким образом, без мифов, то есть без гипотез, не обоснованных опытным материалом, не обойтись и в истории. Мифы несут много информации, ибо характер мифа отражает характер духовного мира человека, народа, который его создал, эпохи, которая его породила. И уже поэтому любая мифологическая интерпретация представляет са</w:t>
        <w:softHyphen/>
        <w:t>мостоятельный интерес для исследователя прошлых времен и служит важнейшим источником информации о том, что, когда и как происхо</w:t>
        <w:softHyphen/>
        <w:t>дило не только в материальной обыденности, но и в духовном мире людей в прошлом. И об исследователе прошлого тоже. И особую роль играет изучение религий, то есть тех мифов, которые выросли из эзоте</w:t>
        <w:softHyphen/>
        <w:t>рических мифологем</w:t>
      </w:r>
      <w:r>
        <w:rPr>
          <w:rStyle w:val="FootnoteCharacters"/>
          <w:rStyle w:val="FootnoteAnchor"/>
          <w:sz w:val="24"/>
        </w:rPr>
        <w:footnoteReference w:id="20"/>
      </w:r>
      <w:r>
        <w:rPr>
          <w:sz w:val="24"/>
        </w:rPr>
        <w:t xml:space="preserve"> далекого прошлого.</w:t>
      </w:r>
    </w:p>
    <w:p>
      <w:pPr>
        <w:pStyle w:val="Normal"/>
        <w:shd w:fill="FFFFFF" w:val="clear"/>
        <w:ind w:right="48" w:firstLine="567"/>
        <w:jc w:val="both"/>
        <w:rPr>
          <w:sz w:val="24"/>
        </w:rPr>
      </w:pPr>
      <w:r>
        <w:rPr>
          <w:sz w:val="24"/>
        </w:rPr>
        <w:t>Философия истории должна посвящать свои усилия истории ста</w:t>
        <w:softHyphen/>
        <w:t>новления идей (мифов), их эволюции и особенностям их миграции. Мифы не распространяются, как товары перевозкой или как газы с помощью диффузии. Каждая нация, может быть, лучше сказать — ци</w:t>
        <w:softHyphen/>
        <w:t>вилизация, усваивает любые идеи самостоятельно, как бы открывая их заново, и только тогда, когда настанет нужное время, когда она начнет испытывать в них нужду. Она будет их менять, приспосабливая к соб</w:t>
        <w:softHyphen/>
        <w:t>ственному миропониманию. Народы усваивают лишь то, что было под</w:t>
        <w:softHyphen/>
        <w:t>готовлено ранее усвоенными представлениями. Бесконечно прав английский философ истории Коллингвуд, который утверждал, что Хрис</w:t>
        <w:softHyphen/>
        <w:t>тос не был бы принят в другом месте и в другое время. Его приход был подготовлен иудейской религией, римским правом и греческой фило</w:t>
        <w:softHyphen/>
        <w:t>софией. Логика утверждения мифа на фоне истории здесь очевидна и дает не меньше, чем официальная хронология.</w:t>
      </w:r>
    </w:p>
    <w:p>
      <w:pPr>
        <w:pStyle w:val="Normal"/>
        <w:shd w:fill="FFFFFF" w:val="clear"/>
        <w:ind w:right="10" w:firstLine="567"/>
        <w:jc w:val="both"/>
        <w:rPr>
          <w:sz w:val="24"/>
        </w:rPr>
      </w:pPr>
      <w:r>
        <w:rPr>
          <w:sz w:val="24"/>
        </w:rPr>
        <w:t>Эти рассуждения имеют прямой практический выход. Как мне пред</w:t>
        <w:softHyphen/>
        <w:t>ставляется, они показывают абсолютную бесперспективность утверж</w:t>
        <w:softHyphen/>
        <w:t>дения в Восточной Европе ценностей Европы Западной, духовной аль</w:t>
        <w:softHyphen/>
        <w:t>тернативой которой она была на протяжении более тысячи лет! Ее аль</w:t>
        <w:softHyphen/>
        <w:t>тернативный характер сохранился и сейчас, и будет сохраняться в будущем. Во всяком случае, в ближайшем.</w:t>
      </w:r>
    </w:p>
    <w:p>
      <w:pPr>
        <w:pStyle w:val="Normal"/>
        <w:shd w:fill="FFFFFF" w:val="clear"/>
        <w:ind w:right="5" w:firstLine="567"/>
        <w:jc w:val="both"/>
        <w:rPr>
          <w:sz w:val="24"/>
        </w:rPr>
      </w:pPr>
      <w:r>
        <w:rPr>
          <w:sz w:val="24"/>
        </w:rPr>
        <w:t>Трагизм преждевременного переноса на неподготовленную почву новых мифов наглядно демонстрирует история послеоктябрьской Рос</w:t>
        <w:softHyphen/>
        <w:t>сии. В начале века в нашей стране была почва для утверждения в Рос</w:t>
        <w:softHyphen/>
        <w:t>сии большевизма, не классического марксизма западноевропейского типа, а именно его русской версии — большевизма. Она была подго</w:t>
        <w:softHyphen/>
        <w:t>товлена многими обстоятельствами: многовековым рабским положе</w:t>
        <w:softHyphen/>
        <w:t>нием народа, нравами русской крестьянской общины, религиозным догматизмом православия, демократическими идеалами русской интел</w:t>
        <w:softHyphen/>
        <w:t>лигенции, неудачами на фронтах первой мировой войны и т. д. Заметим, что почва для утверждения большевизма сохраняется и теперь. Именно для большевизма, но не для западного марксизма и других за</w:t>
        <w:softHyphen/>
        <w:t>падных мифов.</w:t>
      </w:r>
    </w:p>
    <w:p>
      <w:pPr>
        <w:pStyle w:val="Normal"/>
        <w:shd w:fill="FFFFFF" w:val="clear"/>
        <w:ind w:right="29" w:firstLine="567"/>
        <w:jc w:val="both"/>
        <w:rPr>
          <w:sz w:val="24"/>
        </w:rPr>
      </w:pPr>
      <w:r>
        <w:rPr>
          <w:sz w:val="24"/>
        </w:rPr>
        <w:t>По тому же самому в национальных программах «устойчивого раз</w:t>
        <w:softHyphen/>
        <w:t>вития», которые так распространены сегодня, не должны фиксироваться ценности западного мира как некоторые абсолютные, ценности, год</w:t>
        <w:softHyphen/>
        <w:t>ные для всей планеты. Но самым тщательным образом следует изучать универсалии устойчивого развития и разрабатывать систему специаль</w:t>
        <w:softHyphen/>
        <w:t>ных мер, необходимых для их утверждения в сознании различных ци</w:t>
        <w:softHyphen/>
        <w:t>вилизаций.</w:t>
      </w:r>
    </w:p>
    <w:p>
      <w:pPr>
        <w:pStyle w:val="Normal"/>
        <w:shd w:fill="FFFFFF" w:val="clear"/>
        <w:ind w:right="48" w:firstLine="567"/>
        <w:jc w:val="both"/>
        <w:rPr>
          <w:sz w:val="24"/>
        </w:rPr>
      </w:pPr>
      <w:r>
        <w:rPr>
          <w:sz w:val="24"/>
        </w:rPr>
        <w:t>В заключение несколько слов о судьбах России и тенденциях ее исторического процесса.</w:t>
      </w:r>
    </w:p>
    <w:p>
      <w:pPr>
        <w:pStyle w:val="Normal"/>
        <w:shd w:fill="FFFFFF" w:val="clear"/>
        <w:ind w:right="53" w:firstLine="567"/>
        <w:jc w:val="both"/>
        <w:rPr>
          <w:sz w:val="24"/>
        </w:rPr>
      </w:pPr>
      <w:r>
        <w:rPr>
          <w:sz w:val="24"/>
        </w:rPr>
        <w:t>Сегодня мы переживаем совершенно особый период нашей исто</w:t>
        <w:softHyphen/>
        <w:t>рии, и перед нами разворачивается калейдоскоп изменяющихся ситуа</w:t>
        <w:softHyphen/>
        <w:t>ций. Мы видим, как в течение месяцев и даже недель изменяются по</w:t>
        <w:softHyphen/>
        <w:t>зиции отдельных людей и даже народа. Переживаемый перелом в об</w:t>
        <w:softHyphen/>
        <w:t>щественной жизни демонстрирует множество метаморфоз. Но у меня есть глубокое сомнение в том, что он отражает действительный пере</w:t>
        <w:softHyphen/>
        <w:t>лом во внутреннем мире русского человека, в его духовном мире. Что это действительно перелом, способный возродить нацию и государство.</w:t>
      </w:r>
    </w:p>
    <w:p>
      <w:pPr>
        <w:pStyle w:val="Normal"/>
        <w:shd w:fill="FFFFFF" w:val="clear"/>
        <w:ind w:right="62" w:firstLine="567"/>
        <w:jc w:val="both"/>
        <w:rPr>
          <w:sz w:val="24"/>
        </w:rPr>
      </w:pPr>
      <w:r>
        <w:rPr>
          <w:sz w:val="24"/>
        </w:rPr>
        <w:t>Может быть, это лишь очередной зигзаг истории — некая случай</w:t>
        <w:softHyphen/>
        <w:t>ная флуктуация? Обо всем этом предстоит еще хорошо подумать!</w:t>
      </w:r>
    </w:p>
    <w:p>
      <w:pPr>
        <w:pStyle w:val="Normal"/>
        <w:shd w:fill="FFFFFF" w:val="clear"/>
        <w:ind w:firstLine="567"/>
        <w:jc w:val="center"/>
        <w:rPr>
          <w:sz w:val="24"/>
        </w:rPr>
      </w:pPr>
      <w:r>
        <w:rPr>
          <w:sz w:val="24"/>
        </w:rPr>
      </w:r>
    </w:p>
    <w:p>
      <w:pPr>
        <w:pStyle w:val="Normal"/>
        <w:shd w:fill="FFFFFF" w:val="clear"/>
        <w:ind w:firstLine="567"/>
        <w:jc w:val="center"/>
        <w:rPr>
          <w:sz w:val="24"/>
        </w:rPr>
      </w:pPr>
      <w:bookmarkStart w:id="132" w:name="третья"/>
      <w:bookmarkEnd w:id="132"/>
      <w:r>
        <w:rPr>
          <w:sz w:val="24"/>
        </w:rPr>
        <w:t>Часть третья</w:t>
      </w:r>
    </w:p>
    <w:p>
      <w:pPr>
        <w:pStyle w:val="Normal"/>
        <w:shd w:fill="FFFFFF" w:val="clear"/>
        <w:spacing w:before="120" w:after="120"/>
        <w:ind w:firstLine="567"/>
        <w:jc w:val="center"/>
        <w:rPr>
          <w:sz w:val="24"/>
        </w:rPr>
      </w:pPr>
      <w:r>
        <w:rPr>
          <w:sz w:val="24"/>
        </w:rPr>
        <w:t>Ожидаемые перспективы. Альтернативы грядущего</w:t>
      </w:r>
    </w:p>
    <w:p>
      <w:pPr>
        <w:pStyle w:val="Normal"/>
        <w:shd w:fill="FFFFFF" w:val="clear"/>
        <w:ind w:firstLine="567"/>
        <w:jc w:val="center"/>
        <w:rPr>
          <w:sz w:val="24"/>
        </w:rPr>
      </w:pPr>
      <w:bookmarkStart w:id="133" w:name="третья"/>
      <w:bookmarkStart w:id="134" w:name="На"/>
      <w:bookmarkEnd w:id="133"/>
      <w:r>
        <w:rPr>
          <w:sz w:val="24"/>
        </w:rPr>
        <w:t>Глава 10</w:t>
      </w:r>
    </w:p>
    <w:p>
      <w:pPr>
        <w:pStyle w:val="Normal"/>
        <w:shd w:fill="FFFFFF" w:val="clear"/>
        <w:spacing w:before="120" w:after="120"/>
        <w:ind w:firstLine="567"/>
        <w:jc w:val="center"/>
        <w:rPr>
          <w:sz w:val="24"/>
        </w:rPr>
      </w:pPr>
      <w:bookmarkStart w:id="135" w:name="На"/>
      <w:r>
        <w:rPr>
          <w:sz w:val="24"/>
        </w:rPr>
        <w:t>На пороге новой бифуркации</w:t>
      </w:r>
      <w:bookmarkEnd w:id="135"/>
    </w:p>
    <w:p>
      <w:pPr>
        <w:pStyle w:val="Normal"/>
        <w:shd w:fill="FFFFFF" w:val="clear"/>
        <w:spacing w:before="0" w:after="120"/>
        <w:ind w:firstLine="567"/>
        <w:jc w:val="center"/>
        <w:rPr>
          <w:sz w:val="24"/>
        </w:rPr>
      </w:pPr>
      <w:r>
        <w:rPr>
          <w:sz w:val="24"/>
        </w:rPr>
        <w:t>1. Возможность нового глобального кризиса</w:t>
      </w:r>
    </w:p>
    <w:p>
      <w:pPr>
        <w:pStyle w:val="Normal"/>
        <w:shd w:fill="FFFFFF" w:val="clear"/>
        <w:spacing w:before="77" w:after="0"/>
        <w:ind w:firstLine="567"/>
        <w:jc w:val="both"/>
        <w:rPr>
          <w:sz w:val="24"/>
        </w:rPr>
      </w:pPr>
      <w:r>
        <w:rPr>
          <w:sz w:val="24"/>
        </w:rPr>
        <w:t>В двух предыдущих частях этой книги я постарался показать логику действия основных механизмов самоорганизации, их своеобразную сти</w:t>
        <w:softHyphen/>
        <w:t>хию и некоторые особенности того эволюционного процесса, который они породили. Процесс этот обладал определенной направленностью. Он был, как я это не раз подчеркивал, процессом восхождения к Разу</w:t>
        <w:softHyphen/>
        <w:t>му, в котором непрерывно растет роль информационных взаимодей</w:t>
        <w:softHyphen/>
        <w:t>ствий. С появлением нервной системы и мозга эти взаимодействия по</w:t>
        <w:softHyphen/>
        <w:t>степенно становятся определяющим фактором эволюции. Тем не ме</w:t>
        <w:softHyphen/>
        <w:t>нее, даже усиливающаяся роль процессов информационного взаимодействия не повлияла сколько-нибудь существенно на функцио</w:t>
        <w:softHyphen/>
        <w:t>нирование РЫНКА. Только во все большей степени процесс селекции, отбора стал использовать аргументы, которые ему обеспечивал Разум.</w:t>
      </w:r>
    </w:p>
    <w:p>
      <w:pPr>
        <w:pStyle w:val="Normal"/>
        <w:shd w:fill="FFFFFF" w:val="clear"/>
        <w:ind w:right="24" w:firstLine="567"/>
        <w:jc w:val="both"/>
        <w:rPr/>
      </w:pPr>
      <w:r>
        <w:rPr>
          <w:sz w:val="24"/>
        </w:rPr>
        <w:t>Со становлением человеческого общества начинает формировать</w:t>
        <w:softHyphen/>
        <w:t xml:space="preserve">ся Коллективный Интеллект, но и он пока еще (даже в конце </w:t>
      </w:r>
      <w:r>
        <w:rPr>
          <w:sz w:val="24"/>
          <w:lang w:val="en-US"/>
        </w:rPr>
        <w:t>XX</w:t>
      </w:r>
      <w:r>
        <w:rPr>
          <w:sz w:val="24"/>
        </w:rPr>
        <w:t xml:space="preserve"> века) не внес в проблемы эволюционного развития человека и общества за</w:t>
        <w:softHyphen/>
        <w:t>метного элемента целеполагания: стихия самоорганизации продолжа</w:t>
        <w:softHyphen/>
        <w:t>ет оставаться стихией! Поэтому в оценке современных тенденций раз</w:t>
        <w:softHyphen/>
        <w:t>вития общества мы должны ориентироваться на те сценарии, которые отвечают нашему современному представлению о самоорганизации сложных нелинейных динамических систем, и не строить никаких ил</w:t>
        <w:softHyphen/>
        <w:t>люзий. Попробуем с этих позиций представить себе наиболее вероятный ход развития событий ближайших десятилетий.</w:t>
      </w:r>
    </w:p>
    <w:p>
      <w:pPr>
        <w:pStyle w:val="Normal"/>
        <w:shd w:fill="FFFFFF" w:val="clear"/>
        <w:ind w:right="29" w:firstLine="567"/>
        <w:jc w:val="both"/>
        <w:rPr/>
      </w:pPr>
      <w:r>
        <w:rPr>
          <w:sz w:val="24"/>
        </w:rPr>
        <w:t>Я уже не раз старался показать, что развитие общества, как и любо</w:t>
        <w:softHyphen/>
        <w:t>го динамического процесса, неизбежно встречает на своем пути кри</w:t>
        <w:softHyphen/>
        <w:t xml:space="preserve">зисные ситуации, последствия которых практически непредсказуемы. Понимание этого факта я отношу к числу важнейших эмпирических обобщений науки </w:t>
      </w:r>
      <w:r>
        <w:rPr>
          <w:sz w:val="24"/>
          <w:lang w:val="en-US"/>
        </w:rPr>
        <w:t>XX</w:t>
      </w:r>
      <w:r>
        <w:rPr>
          <w:sz w:val="24"/>
        </w:rPr>
        <w:t xml:space="preserve"> века и философии истории, изучающих один из таких динамических существенно нелинейных процессов: антропогенез и его современный этап, который мы называем просто историей. К сожалению, подобная оценка разделяется далеко не всеми.</w:t>
      </w:r>
    </w:p>
    <w:p>
      <w:pPr>
        <w:pStyle w:val="Normal"/>
        <w:shd w:fill="FFFFFF" w:val="clear"/>
        <w:ind w:firstLine="567"/>
        <w:jc w:val="both"/>
        <w:rPr>
          <w:sz w:val="24"/>
        </w:rPr>
      </w:pPr>
      <w:r>
        <w:rPr>
          <w:sz w:val="24"/>
        </w:rPr>
        <w:t>Такое эмпирическое обобщение не просто факт теории, а основа для «руководства к действиям»: оно имеет глубочайшее практическое значение. В самом деле, из него следует, например, что задача науки и управленческих структур состоит прежде всего в том, чтобы предуга</w:t>
        <w:softHyphen/>
        <w:t>дывать приближение надвигающихся кризисных ситуаций в обществе и разыскивать способы, действия и формы перестройки условий жиз</w:t>
        <w:softHyphen/>
        <w:t>ни и поведения человека, которые позволили бы избежать втягивания общества в очередную кризисную ситуацию. Или, во всяком случае, оказались бы способными предельно уменьшить ожидаемые негатив</w:t>
        <w:softHyphen/>
        <w:t>ные последствия.</w:t>
      </w:r>
    </w:p>
    <w:p>
      <w:pPr>
        <w:pStyle w:val="Normal"/>
        <w:shd w:fill="FFFFFF" w:val="clear"/>
        <w:spacing w:before="5" w:after="0"/>
        <w:ind w:right="19" w:firstLine="567"/>
        <w:jc w:val="both"/>
        <w:rPr>
          <w:sz w:val="24"/>
        </w:rPr>
      </w:pPr>
      <w:r>
        <w:rPr>
          <w:sz w:val="24"/>
        </w:rPr>
        <w:t>И значение этой задачи растет по мере развития могущества циви</w:t>
        <w:softHyphen/>
        <w:t>лизации. Обратим внимание на то, что не только предсказать особен</w:t>
        <w:softHyphen/>
        <w:t>ности посткризисной ситуации практически невозможно, но и с раз</w:t>
        <w:softHyphen/>
        <w:t>витием могущества цивилизации скорость разрушения условий коэво</w:t>
        <w:softHyphen/>
        <w:t>люции, то есть степень разрушения природных условий жизни человека, катастрофически растет. А это означает, что опасность экологических кризисов непрерывно возрастает. И кроме того, в современных услови</w:t>
        <w:softHyphen/>
        <w:t>ях последствия кризисов, даже локальных, могут иметь катастрофичес</w:t>
        <w:softHyphen/>
        <w:t>кие последствия для всего человечества. Любой локальный кризис в современных условиях может легко стать причиной кризиса глобаль</w:t>
        <w:softHyphen/>
        <w:t>ного, кризиса общепланетарного масштаба.</w:t>
      </w:r>
    </w:p>
    <w:p>
      <w:pPr>
        <w:pStyle w:val="Normal"/>
        <w:shd w:fill="FFFFFF" w:val="clear"/>
        <w:ind w:right="34" w:firstLine="567"/>
        <w:jc w:val="both"/>
        <w:rPr>
          <w:sz w:val="24"/>
        </w:rPr>
      </w:pPr>
      <w:r>
        <w:rPr>
          <w:sz w:val="24"/>
        </w:rPr>
        <w:t>Следует различать кризисы локальные, затрагивающие судьбы од</w:t>
        <w:softHyphen/>
        <w:t>ного народа или нескольких стран, и кризисы глобальные, имеющие общепланетарный масштаб. Локальные кризисы могли изменять харак</w:t>
        <w:softHyphen/>
        <w:t>тер развития отдельных народов и их судьбы, могли влиять и на осо</w:t>
        <w:softHyphen/>
        <w:t>бенности течения исторического процесса в отдельных частях плане</w:t>
        <w:softHyphen/>
        <w:t>ты, могли приводить даже к гибели отдельных наций, к деградации той экологической ниши, в которой жили эти сообщества, но не меняли общего русла развития человечества как биологического вида, не меняли основных механизмов его развития. Грубо говоря, люди после ло</w:t>
        <w:softHyphen/>
        <w:t>кального кризиса оставались теми же самыми, а исходы этих кризисов могли быть самыми разными. В одной из предыдущих глав я привел примеры двух локальных экологических кризисов. Один из них завер</w:t>
        <w:softHyphen/>
        <w:t>шился гибелью великого государства Шумер и превращением благо</w:t>
        <w:softHyphen/>
        <w:t>датнейшей долины Шатт-эль-Араб в солончаковую степь, а другой, напротив, привел к расцвету древнекитайского государства, хотя при</w:t>
        <w:softHyphen/>
        <w:t>чина кризисов была одной и той же — изобретение поливного земледе</w:t>
        <w:softHyphen/>
        <w:t>лия и неукротимое стремление получить от земли все больше и больше, не сообразуя желания с ее возможностями! Примеры показывают, что одним и тем же изобретением можно добиться совершенно разных ре</w:t>
        <w:softHyphen/>
        <w:t>зультатов.</w:t>
      </w:r>
    </w:p>
    <w:p>
      <w:pPr>
        <w:pStyle w:val="Normal"/>
        <w:shd w:fill="FFFFFF" w:val="clear"/>
        <w:ind w:right="67" w:firstLine="567"/>
        <w:jc w:val="both"/>
        <w:rPr/>
      </w:pPr>
      <w:r>
        <w:rPr>
          <w:sz w:val="24"/>
        </w:rPr>
        <w:t>Глобальные же кризисы — это нечто качественно другое. Они гово</w:t>
        <w:softHyphen/>
        <w:t>рят об утере организации человечества как целого своих важнейших качеств, утере человечеством своей способности реализовать принцип коэволюции человечества и биосферы; глобальные, то есть общепла</w:t>
        <w:softHyphen/>
        <w:t xml:space="preserve">нетарные, кризисы перестраивают сам канал развития вида </w:t>
      </w:r>
      <w:r>
        <w:rPr>
          <w:sz w:val="24"/>
          <w:lang w:val="en-US"/>
        </w:rPr>
        <w:t>homo</w:t>
      </w:r>
      <w:r>
        <w:rPr>
          <w:sz w:val="24"/>
        </w:rPr>
        <w:t xml:space="preserve"> </w:t>
      </w:r>
      <w:r>
        <w:rPr>
          <w:sz w:val="24"/>
          <w:lang w:val="en-US"/>
        </w:rPr>
        <w:t>sapiens</w:t>
      </w:r>
      <w:r>
        <w:rPr>
          <w:sz w:val="24"/>
        </w:rPr>
        <w:t>, формируют новую парадигму развития, и вовсе не очевидно, что человечество сможет к ней приспособиться, ибо люди, по суще</w:t>
        <w:softHyphen/>
        <w:t>ству, должны стать другими. Что я и старался показать в предыдущих главах. Последний глобальный кризис, который пережило человече</w:t>
        <w:softHyphen/>
        <w:t>ство и который почти на памяти человечества, — это неолитическая революция, положившая начало всем современным цивилизациям.</w:t>
      </w:r>
    </w:p>
    <w:p>
      <w:pPr>
        <w:pStyle w:val="Normal"/>
        <w:shd w:fill="FFFFFF" w:val="clear"/>
        <w:ind w:right="10" w:firstLine="567"/>
        <w:jc w:val="both"/>
        <w:rPr>
          <w:sz w:val="24"/>
        </w:rPr>
      </w:pPr>
      <w:r>
        <w:rPr>
          <w:sz w:val="24"/>
        </w:rPr>
        <w:t>В результате неолитического кризиса возникла та форма цивилиза</w:t>
        <w:softHyphen/>
        <w:t>ции, которую мы теперь называем обществом потребления. В результа</w:t>
        <w:softHyphen/>
        <w:t>те ее утверждения на планете бесконечно выросло могущество челове</w:t>
        <w:softHyphen/>
        <w:t>ка. Возросла возможность удовлетворять его потребности, в том числе и новые, возникшие вместе с этим могуществом. И человек постепен</w:t>
        <w:softHyphen/>
        <w:t>но превратился в абсолютного монополиста в мире живого. И уровень монополизма рос и продолжает расти по мере развития цивилизации. Но, обретя свое могущество, человек сохранил основные физиологические и психологические черты своих далеких предков: агрессивность, стремление к сиюминутному успеху и т. д. Кроме того, он не извлек никаких уроков из происшедшей неолитической революции.</w:t>
      </w:r>
    </w:p>
    <w:p>
      <w:pPr>
        <w:pStyle w:val="Normal"/>
        <w:shd w:fill="FFFFFF" w:val="clear"/>
        <w:ind w:right="19" w:firstLine="567"/>
        <w:jc w:val="both"/>
        <w:rPr>
          <w:sz w:val="24"/>
        </w:rPr>
      </w:pPr>
      <w:r>
        <w:rPr>
          <w:sz w:val="24"/>
        </w:rPr>
        <w:t>В одной из глав я говорил о судьбе монополиста и его экологичес</w:t>
        <w:softHyphen/>
        <w:t>кой ниши. Экологический кризис, связанный с разрушением условий коэволюции ниши и монополиста, в такой системе неизбежен. И он имеет, как правило, два исхода. Либо гибель вида-монополиста и кар</w:t>
        <w:softHyphen/>
        <w:t>динальная перестройка той экосистемы, к которой принадлежал ис</w:t>
        <w:softHyphen/>
        <w:t>чезнувший вид, либо переход вида в новую экологическую нишу. То, что мы наблюдаем в мире животных, справедливо и для человека: чело</w:t>
        <w:softHyphen/>
        <w:t>век не способен нарушать законы Природы. Но он потенциально спо</w:t>
        <w:softHyphen/>
        <w:t>собен создавать новую нишу и перестраивать себя и свой образ жизни. Он это доказал перестройкой своей жизнедеятельности в период нео</w:t>
        <w:softHyphen/>
        <w:t>литической революции, изобретя земледелие, скотоводства, использо</w:t>
        <w:softHyphen/>
        <w:t>вание полезных ископаемых.</w:t>
      </w:r>
    </w:p>
    <w:p>
      <w:pPr>
        <w:pStyle w:val="Normal"/>
        <w:shd w:fill="FFFFFF" w:val="clear"/>
        <w:ind w:right="29" w:firstLine="567"/>
        <w:jc w:val="both"/>
        <w:rPr>
          <w:sz w:val="24"/>
        </w:rPr>
      </w:pPr>
      <w:r>
        <w:rPr>
          <w:sz w:val="24"/>
        </w:rPr>
        <w:t>Я думаю, что потенциальные возможности развития той формы цивилизации, которая возникла на заре голоцена, то есть потенциаль</w:t>
        <w:softHyphen/>
        <w:t>ная возможность развития «цивилизации потребления» в рамках коэ</w:t>
        <w:softHyphen/>
        <w:t>волюции с остальной биосферой, ныне уже исчерпана или близка к ис</w:t>
        <w:softHyphen/>
        <w:t>черпанию: нравственное наследие кроманьонца доледниковых эпох, его стремление к сиюминутному успеху, его агрессивность, его страсть к потребительству пришли в противоречие с современными условиями жизни, с современным уровнем технического могущества человека и его возможностями удовлетворять все расширяющейся спектр людс</w:t>
        <w:softHyphen/>
        <w:t>ких потребностей. И при нынешних тенденциях развития человечество ожидает неминуемый экологический кризис, причем кризис глобаль</w:t>
        <w:softHyphen/>
        <w:t>ного масштаба.</w:t>
      </w:r>
    </w:p>
    <w:p>
      <w:pPr>
        <w:pStyle w:val="Normal"/>
        <w:shd w:fill="FFFFFF" w:val="clear"/>
        <w:ind w:right="43" w:firstLine="567"/>
        <w:jc w:val="both"/>
        <w:rPr>
          <w:sz w:val="24"/>
        </w:rPr>
      </w:pPr>
      <w:r>
        <w:rPr>
          <w:sz w:val="24"/>
        </w:rPr>
        <w:t>И он неизбежен — подобный общепланетарный кризис. Другой исход возможен лишь в том случае, если человечество, осознав однаж</w:t>
        <w:softHyphen/>
        <w:t>ды эту опасность, само не перестроит свои потребности, свои нравы, не создаст новую экологическую нишу человечеству. Другими слова</w:t>
        <w:softHyphen/>
        <w:t>ми — если люди сами не выберут новый канал эволюционного разви</w:t>
        <w:softHyphen/>
        <w:t>тия, в котором будут соблюдены принципы коэволюции с окружаю</w:t>
        <w:softHyphen/>
        <w:t>щей природой, не создадут качественно нового типа образа жизни, что и будет означать новую экологическую нишу, или новый канал эволю</w:t>
        <w:softHyphen/>
        <w:t>ционного развития.</w:t>
      </w:r>
    </w:p>
    <w:p>
      <w:pPr>
        <w:pStyle w:val="Normal"/>
        <w:shd w:fill="FFFFFF" w:val="clear"/>
        <w:spacing w:before="283" w:after="120"/>
        <w:ind w:firstLine="567"/>
        <w:jc w:val="center"/>
        <w:rPr>
          <w:sz w:val="24"/>
        </w:rPr>
      </w:pPr>
      <w:bookmarkStart w:id="136" w:name="Ожидание"/>
      <w:bookmarkEnd w:id="136"/>
      <w:r>
        <w:rPr>
          <w:sz w:val="24"/>
        </w:rPr>
        <w:t>2. Ожидание возможной катастрофы</w:t>
      </w:r>
    </w:p>
    <w:p>
      <w:pPr>
        <w:pStyle w:val="Normal"/>
        <w:shd w:fill="FFFFFF" w:val="clear"/>
        <w:spacing w:before="72" w:after="0"/>
        <w:ind w:right="5" w:firstLine="567"/>
        <w:jc w:val="both"/>
        <w:rPr/>
      </w:pPr>
      <w:bookmarkStart w:id="137" w:name="Ожидание"/>
      <w:bookmarkEnd w:id="137"/>
      <w:r>
        <w:rPr>
          <w:sz w:val="24"/>
        </w:rPr>
        <w:t>Современная планетарная обстановка во многом напоминает ситуацию начала палеолита, когда был изобретен каменный топор, или преддве</w:t>
        <w:softHyphen/>
        <w:t>рия неолитической революции, когда люди создали метательное ору</w:t>
        <w:softHyphen/>
        <w:t>жие. Основной причиной тех кризисов, то есть разрушения коэволю</w:t>
        <w:softHyphen/>
        <w:t xml:space="preserve">ции вида </w:t>
      </w:r>
      <w:r>
        <w:rPr>
          <w:sz w:val="24"/>
          <w:lang w:val="en-US"/>
        </w:rPr>
        <w:t>homo</w:t>
      </w:r>
      <w:r>
        <w:rPr>
          <w:sz w:val="24"/>
        </w:rPr>
        <w:t xml:space="preserve"> </w:t>
      </w:r>
      <w:r>
        <w:rPr>
          <w:sz w:val="24"/>
          <w:lang w:val="en-US"/>
        </w:rPr>
        <w:t>sapiens</w:t>
      </w:r>
      <w:r>
        <w:rPr>
          <w:sz w:val="24"/>
        </w:rPr>
        <w:t xml:space="preserve"> с остальной биосферой, было несоответствие стандартов поведения человека с теми техническими возможностями воздействия на окружающую Природу, которые он обрел, — в монопо</w:t>
        <w:softHyphen/>
        <w:t>лизме, несовместимым с нравственными установками, следуя которым жили наши предки.</w:t>
      </w:r>
    </w:p>
    <w:p>
      <w:pPr>
        <w:pStyle w:val="Normal"/>
        <w:shd w:fill="FFFFFF" w:val="clear"/>
        <w:ind w:right="19" w:firstLine="567"/>
        <w:jc w:val="both"/>
        <w:rPr>
          <w:sz w:val="24"/>
        </w:rPr>
      </w:pPr>
      <w:r>
        <w:rPr>
          <w:sz w:val="24"/>
        </w:rPr>
        <w:t>И ныне причины те же. Это — несоответствие миропонимания и генетического наследия охотников за мамонтами современным усло</w:t>
        <w:softHyphen/>
        <w:t>виям жизни, несоответствие технических возможностей цивилизации самому смыслу существования общества, несоответствие беспредель</w:t>
        <w:softHyphen/>
        <w:t>но растущих потребностей человека ограниченности ресурсов оскуде</w:t>
        <w:softHyphen/>
        <w:t>вающей планеты. Наконец, отсутствие представления об ответствен</w:t>
        <w:softHyphen/>
        <w:t>ности каждой личности за судьбу планетарного сообщества. Последнее может быть самым значимым в судьбе рода человеческого!</w:t>
      </w:r>
    </w:p>
    <w:p>
      <w:pPr>
        <w:pStyle w:val="Normal"/>
        <w:shd w:fill="FFFFFF" w:val="clear"/>
        <w:ind w:right="29" w:firstLine="567"/>
        <w:jc w:val="both"/>
        <w:rPr>
          <w:sz w:val="24"/>
        </w:rPr>
      </w:pPr>
      <w:r>
        <w:rPr>
          <w:sz w:val="24"/>
        </w:rPr>
        <w:t>Все эти факторы, конечно, присутствовали и в эпохи тех глобаль</w:t>
        <w:softHyphen/>
        <w:t>ных экологических кризисов, о которых уже шла речь в предыдущей части книги. Только в настоящее время действие подобных моральных причин стало устрашающим образом нарастать. И такая ситуация пока еще не осознается.</w:t>
      </w:r>
    </w:p>
    <w:p>
      <w:pPr>
        <w:pStyle w:val="Normal"/>
        <w:shd w:fill="FFFFFF" w:val="clear"/>
        <w:ind w:right="43" w:firstLine="567"/>
        <w:jc w:val="both"/>
        <w:rPr>
          <w:sz w:val="24"/>
        </w:rPr>
      </w:pPr>
      <w:r>
        <w:rPr>
          <w:sz w:val="24"/>
        </w:rPr>
        <w:t>В какой уж раз в истории антропогенеза развитие технических воз</w:t>
        <w:softHyphen/>
        <w:t>можностей оказывается несогласованным с возможностями Природы. И всякий раз человечество оказывается неготовым встретить во все</w:t>
        <w:softHyphen/>
        <w:t>оружии очередной кризис. И даже предугадать его неизбежность и под</w:t>
        <w:softHyphen/>
        <w:t>готовиться к ней. Вот и сейчас становится все более очевидной необхо</w:t>
        <w:softHyphen/>
        <w:t>димость новых запретов, новых табу, то есть формирования новой нрав</w:t>
        <w:softHyphen/>
        <w:t>ственности, способной восстановить утраченный режим коэволюции. А утрачен он уже весьма давно. Я думаю, что это произошло уже в Сред</w:t>
        <w:softHyphen/>
        <w:t>ние века, когда началась массовая вырубка лесов в Европе.</w:t>
      </w:r>
    </w:p>
    <w:p>
      <w:pPr>
        <w:pStyle w:val="Normal"/>
        <w:shd w:fill="FFFFFF" w:val="clear"/>
        <w:ind w:right="53" w:firstLine="567"/>
        <w:jc w:val="both"/>
        <w:rPr/>
      </w:pPr>
      <w:r>
        <w:rPr>
          <w:sz w:val="24"/>
        </w:rPr>
        <w:t>Вот почему я принимаю как аксиому утверждение о том, что лю</w:t>
        <w:softHyphen/>
        <w:t>дям, для того чтобы выжить на нашей грешной Земле, придется однаж</w:t>
        <w:softHyphen/>
        <w:t xml:space="preserve">ды привыкнуть к мысли о необходимости изменения самого характера эволюции вида </w:t>
      </w:r>
      <w:r>
        <w:rPr>
          <w:sz w:val="24"/>
          <w:lang w:val="en-US"/>
        </w:rPr>
        <w:t>homo</w:t>
      </w:r>
      <w:r>
        <w:rPr>
          <w:sz w:val="24"/>
        </w:rPr>
        <w:t xml:space="preserve"> </w:t>
      </w:r>
      <w:r>
        <w:rPr>
          <w:sz w:val="24"/>
          <w:lang w:val="en-US"/>
        </w:rPr>
        <w:t>sapiens</w:t>
      </w:r>
      <w:r>
        <w:rPr>
          <w:sz w:val="24"/>
        </w:rPr>
        <w:t xml:space="preserve"> и общественной организации этого био</w:t>
        <w:softHyphen/>
        <w:t>логического вида. Другими словами — реализовать новую форму свое</w:t>
        <w:softHyphen/>
        <w:t>го бытия. Либо... погибнуть! Такова неумолимая логика развития того природного процесса самоорганизации, который мы называем разви</w:t>
        <w:softHyphen/>
        <w:t>тием человечества.</w:t>
      </w:r>
    </w:p>
    <w:p>
      <w:pPr>
        <w:pStyle w:val="Normal"/>
        <w:shd w:fill="FFFFFF" w:val="clear"/>
        <w:ind w:firstLine="567"/>
        <w:jc w:val="both"/>
        <w:rPr>
          <w:sz w:val="24"/>
        </w:rPr>
      </w:pPr>
      <w:r>
        <w:rPr>
          <w:sz w:val="24"/>
        </w:rPr>
        <w:t>После неолитической революции на планете постепенно утвер</w:t>
        <w:softHyphen/>
        <w:t>дились институты собственности. Это было важнейшим следствием изобретения земледелия и скотоводства. Они открывали совершенно новые перспективы для развития. Заметим, что вместе с институтами собственности возник и рынок — типичный рынок обмена продукта</w:t>
        <w:softHyphen/>
        <w:t>ми, которые становились товаром, причем в совершенно определен</w:t>
        <w:softHyphen/>
        <w:t>ной сфере жизнедеятельности человека. Это — типичный механизм отбора, учитывающий лишь сиюминутную выгоду. И он отвечает тем генетическим особенностям человека, которые были в него заложе</w:t>
        <w:softHyphen/>
        <w:t>ны миллионами лет эволюционного процесса. Разум с его способнос</w:t>
        <w:softHyphen/>
        <w:t>тями предвидеть возможные следствия своих действий практически не был задействован в основе механизмов, определяющих эволюци</w:t>
        <w:softHyphen/>
        <w:t>онные процессы.</w:t>
      </w:r>
    </w:p>
    <w:p>
      <w:pPr>
        <w:pStyle w:val="Normal"/>
        <w:shd w:fill="FFFFFF" w:val="clear"/>
        <w:ind w:right="10" w:firstLine="567"/>
        <w:jc w:val="both"/>
        <w:rPr>
          <w:sz w:val="24"/>
        </w:rPr>
      </w:pPr>
      <w:r>
        <w:rPr>
          <w:sz w:val="24"/>
        </w:rPr>
        <w:t>Сегодня большинство населения планеты, прежде всего развитых стран, находится в состоянии определенной эйфории от успехов совре</w:t>
        <w:softHyphen/>
        <w:t>менной цивилизации, от результатов действия механизмов рыночного типа и возможностей производства. Действительно, рыночная система как весьма эффективная форма отбора позволила обеспечить жителям развитых стран невиданный уровень материального благосостояния, здоровья, продолжительности жизни. Поэтому мало кто задумывается над тем, что дальнейшее следование подобным механизмам может при</w:t>
        <w:softHyphen/>
        <w:t>вести лишь к общепланетарной катастрофе.</w:t>
      </w:r>
    </w:p>
    <w:p>
      <w:pPr>
        <w:pStyle w:val="Normal"/>
        <w:shd w:fill="FFFFFF" w:val="clear"/>
        <w:ind w:right="24" w:firstLine="567"/>
        <w:jc w:val="both"/>
        <w:rPr>
          <w:sz w:val="24"/>
        </w:rPr>
      </w:pPr>
      <w:r>
        <w:rPr>
          <w:sz w:val="24"/>
        </w:rPr>
        <w:t>Я хотел бы заметить, что речь не идет об исключении рынка — од</w:t>
        <w:softHyphen/>
        <w:t>ного из важнейших атрибутов функционирования общества и инстру</w:t>
        <w:softHyphen/>
        <w:t>мента его самоорганизации. Необходимость новой организации жизни требует не полного отказа от рынка, а прежде всего совершенствования собственных механизмов развития, способных придать этому рынку некий горизонт предвидения. А значит, и определенную систему огра</w:t>
        <w:softHyphen/>
        <w:t>ничений и целенаправленности. Если это случится (что совсем не оче</w:t>
        <w:softHyphen/>
        <w:t>видно!), то человечество сделает еще один шаг по ступеням восхожде</w:t>
        <w:softHyphen/>
        <w:t>ния к Разуму.</w:t>
      </w:r>
    </w:p>
    <w:p>
      <w:pPr>
        <w:pStyle w:val="Normal"/>
        <w:shd w:fill="FFFFFF" w:val="clear"/>
        <w:ind w:right="38" w:firstLine="567"/>
        <w:jc w:val="both"/>
        <w:rPr>
          <w:sz w:val="24"/>
        </w:rPr>
      </w:pPr>
      <w:r>
        <w:rPr>
          <w:sz w:val="24"/>
        </w:rPr>
        <w:t>Современная ситуация во многом похожа на то, что произошло на</w:t>
        <w:softHyphen/>
        <w:t>кануне неолитической революции. Тогда изобретение каменных орудий открыло невиданные возможности в получении пищи, и наши неолити</w:t>
        <w:softHyphen/>
        <w:t>ческие предки очень быстро съели все то, что составляло основу их раци</w:t>
        <w:softHyphen/>
        <w:t>она — человечество было поставлено на грань гибели. Но неолитичес</w:t>
        <w:softHyphen/>
        <w:t>кий кризис нас ничему не научил, и, подобно людям неолита, мы сегод</w:t>
        <w:softHyphen/>
        <w:t>ня столь же бездумно уничтожаем все то, что составляет основной ресурс, дарованный нам планетой. Мы действительно находимся на пороге но</w:t>
        <w:softHyphen/>
        <w:t>вого глобального кризиса, сравнимого по своим масштабам с неолити</w:t>
        <w:softHyphen/>
        <w:t>ческим, но гораздо более опасного. И предвестники его хорошо видны. О кризисных явлениях уже много написано, и я просто перечислю неко</w:t>
        <w:softHyphen/>
        <w:t>торые общеизвестные факты без особых комментариев.</w:t>
      </w:r>
    </w:p>
    <w:p>
      <w:pPr>
        <w:pStyle w:val="Normal"/>
        <w:shd w:fill="FFFFFF" w:val="clear"/>
        <w:ind w:firstLine="567"/>
        <w:rPr>
          <w:sz w:val="24"/>
        </w:rPr>
      </w:pPr>
      <w:r>
        <w:rPr>
          <w:sz w:val="24"/>
        </w:rPr>
      </w:r>
    </w:p>
    <w:p>
      <w:pPr>
        <w:pStyle w:val="Normal"/>
        <w:shd w:fill="FFFFFF" w:val="clear"/>
        <w:spacing w:before="0" w:after="120"/>
        <w:ind w:firstLine="567"/>
        <w:jc w:val="center"/>
        <w:rPr>
          <w:sz w:val="24"/>
        </w:rPr>
      </w:pPr>
      <w:bookmarkStart w:id="138" w:name="Индикаторы"/>
      <w:bookmarkEnd w:id="138"/>
      <w:r>
        <w:rPr>
          <w:sz w:val="24"/>
        </w:rPr>
        <w:t>3. Индикаторы грядущей беды</w:t>
      </w:r>
    </w:p>
    <w:p>
      <w:pPr>
        <w:pStyle w:val="Normal"/>
        <w:shd w:fill="FFFFFF" w:val="clear"/>
        <w:spacing w:before="72" w:after="0"/>
        <w:ind w:firstLine="567"/>
        <w:jc w:val="both"/>
        <w:rPr>
          <w:sz w:val="24"/>
        </w:rPr>
      </w:pPr>
      <w:bookmarkStart w:id="139" w:name="Индикаторы"/>
      <w:bookmarkEnd w:id="139"/>
      <w:r>
        <w:rPr>
          <w:sz w:val="24"/>
        </w:rPr>
        <w:t>Они всем известны и хорошо показывают, сколь велико сегодня воз</w:t>
        <w:softHyphen/>
        <w:t>действие цивилизации на биосферу. А последствия воздействий пред</w:t>
        <w:softHyphen/>
        <w:t>ставляют собой наглядный пример разрушения условий коэволюции: общество еще развивается, но это развитие происходит на фоне дегра</w:t>
        <w:softHyphen/>
        <w:t>дации и обеднения биосферы. Анализ показывает реальность опаснос</w:t>
        <w:softHyphen/>
        <w:t>ти, нависшей над человечеством. Беда грядет!</w:t>
      </w:r>
    </w:p>
    <w:p>
      <w:pPr>
        <w:pStyle w:val="Normal"/>
        <w:shd w:fill="FFFFFF" w:val="clear"/>
        <w:ind w:firstLine="567"/>
        <w:rPr>
          <w:sz w:val="24"/>
        </w:rPr>
      </w:pPr>
      <w:r>
        <w:rPr>
          <w:sz w:val="24"/>
        </w:rPr>
        <w:t>Итак, каковы же индикаторы этой грядущей беды?</w:t>
      </w:r>
    </w:p>
    <w:p>
      <w:pPr>
        <w:pStyle w:val="Normal"/>
        <w:shd w:fill="FFFFFF" w:val="clear"/>
        <w:ind w:right="5" w:firstLine="567"/>
        <w:jc w:val="both"/>
        <w:rPr>
          <w:sz w:val="24"/>
        </w:rPr>
      </w:pPr>
      <w:r>
        <w:rPr>
          <w:sz w:val="24"/>
        </w:rPr>
        <w:t>У всех перед глазами растущее загрязнение окружающей среды от</w:t>
        <w:softHyphen/>
        <w:t>бросами человеческой деятельности. Они катастрофически растут. Но я думаю, что это еще не самая страшная беда, которая подстерегает че</w:t>
        <w:softHyphen/>
        <w:t>ловечество. Люди понимают, что ни один вид не может жить в среде, состоящей из его отбросов. Но главное — эта опасность у всех перед глазами, и она, в принципе, преодолима в рамках современных цивилизационных парадигм и технологических возможностей. Более опас</w:t>
        <w:softHyphen/>
        <w:t>ны те индикаторы, которые широкой публике не очень доступны. Вот некоторые из них.</w:t>
      </w:r>
    </w:p>
    <w:p>
      <w:pPr>
        <w:pStyle w:val="Normal"/>
        <w:shd w:fill="FFFFFF" w:val="clear"/>
        <w:ind w:right="19" w:firstLine="567"/>
        <w:jc w:val="both"/>
        <w:rPr>
          <w:sz w:val="24"/>
        </w:rPr>
      </w:pPr>
      <w:r>
        <w:rPr>
          <w:sz w:val="24"/>
        </w:rPr>
        <w:t>Первый. Потепление климата из-за выброса в атмосферу «парни</w:t>
        <w:softHyphen/>
        <w:t>ковых» газов. Парниковый эффект состоит в том, что водяные пары, углекислота, метан и некоторые другие газы, пропуская на Землю вы</w:t>
        <w:softHyphen/>
        <w:t>сокочастотное излучение Солнца, которое нагревает поверхность пла</w:t>
        <w:softHyphen/>
        <w:t>неты, задерживают тепловое излучение Земли. В результате средняя температура планеты повышается.</w:t>
      </w:r>
    </w:p>
    <w:p>
      <w:pPr>
        <w:pStyle w:val="Normal"/>
        <w:shd w:fill="FFFFFF" w:val="clear"/>
        <w:ind w:right="24" w:firstLine="567"/>
        <w:jc w:val="both"/>
        <w:rPr>
          <w:sz w:val="24"/>
        </w:rPr>
      </w:pPr>
      <w:r>
        <w:rPr>
          <w:sz w:val="24"/>
        </w:rPr>
        <w:t>О парниковом эффекте говорят больше всего, хотя его последствия неоднозначны и дискуссионны: термодинамические расчеты говорят о его неизбежности, но наблюдаемое сегодня среднее повышение пла</w:t>
        <w:softHyphen/>
        <w:t>нетарной температуры (0,3—0,6°С), хотя и совпадает с вычислениями по некоторым моделям, но находится в пределах постоянной изменчи</w:t>
        <w:softHyphen/>
        <w:t>вости климатических характеристик. И я бы не рискнул делать какие-либо окончательные заключения о темпах потепления. Возможность глобального потепления следует иметь в виду, оно, по-видимому, дей</w:t>
        <w:softHyphen/>
        <w:t>ствительно происходит, поэтому необходимо ограничивать выброс в атмосферу парниковых газов. Но говорить об этом явлении, как о неизбежной и достаточно близкой катастрофе, я бы поостерегся.</w:t>
      </w:r>
    </w:p>
    <w:p>
      <w:pPr>
        <w:pStyle w:val="Normal"/>
        <w:shd w:fill="FFFFFF" w:val="clear"/>
        <w:ind w:right="43" w:firstLine="567"/>
        <w:jc w:val="both"/>
        <w:rPr>
          <w:sz w:val="24"/>
        </w:rPr>
      </w:pPr>
      <w:r>
        <w:rPr>
          <w:sz w:val="24"/>
        </w:rPr>
        <w:t>Однако, если потепление все же произойдет, то его последствия, как показали расчеты, проведенные в Вычислительном центре Акаде</w:t>
        <w:softHyphen/>
        <w:t>мии наук СССР еще в 1970-е годы, в целом для планеты будут отрица</w:t>
        <w:softHyphen/>
        <w:t>тельными. Главное — произойдут изменения в атмосферной циркуля</w:t>
        <w:softHyphen/>
        <w:t>ции, она станет менее активной. Несмотря на то, что с поверхности океанов будет испаряться большее количество воды, западный пере</w:t>
        <w:softHyphen/>
        <w:t>нос влаги уменьшится, появятся «блокирующие антициклоны» и арид</w:t>
        <w:softHyphen/>
        <w:t>ные зоны станут более засушливыми, а влажные — более влажными. Как показывают предварительные расчеты, можно ожидать, что продуктивность основных житниц планеты — Великих степей Евразии, Средиземноморья, Кукурузного пояса Северной Америки и ряда других ныне благодатных районов — может сократиться к 2050 году на 20-30%. К этому следует добавить, что полярные льды начнут таять. А это приведет к повышению уровня Мирового океана, что тоже немаловаж</w:t>
        <w:softHyphen/>
        <w:t>но, а для некоторых районов мира — катастрофично!</w:t>
      </w:r>
    </w:p>
    <w:p>
      <w:pPr>
        <w:pStyle w:val="Normal"/>
        <w:shd w:fill="FFFFFF" w:val="clear"/>
        <w:ind w:right="5" w:firstLine="567"/>
        <w:jc w:val="both"/>
        <w:rPr>
          <w:sz w:val="24"/>
        </w:rPr>
      </w:pPr>
      <w:r>
        <w:rPr>
          <w:sz w:val="24"/>
        </w:rPr>
        <w:t>Если тенденции потепления и масштабы выбросов углекислого газа сохранятся, то заметные климатические сдвиги можно ожидать уже че</w:t>
        <w:softHyphen/>
        <w:t>рез поколение. Заметим, что оценка носит глобальный характер. Для отдельных стран подобные климатические сдвиги могут оказаться даже положительными (например, для России, Канады и некоторых стран Северной Европы), а для других, например, в некоторых районах Се</w:t>
        <w:softHyphen/>
        <w:t>верной Атлантики, — отрицательными, там может произойти некото</w:t>
        <w:softHyphen/>
        <w:t>рое похолодание климата, что, кстати, уже наблюдается.</w:t>
      </w:r>
    </w:p>
    <w:p>
      <w:pPr>
        <w:pStyle w:val="Normal"/>
        <w:shd w:fill="FFFFFF" w:val="clear"/>
        <w:ind w:right="14" w:firstLine="567"/>
        <w:jc w:val="both"/>
        <w:rPr>
          <w:sz w:val="24"/>
        </w:rPr>
      </w:pPr>
      <w:r>
        <w:rPr>
          <w:sz w:val="24"/>
        </w:rPr>
        <w:t>Второй. Непрерывное сокращение биоразнообразия. Это обстоя</w:t>
        <w:softHyphen/>
        <w:t>тельство чревато уменьшением запаса стабильности биосферы как слож</w:t>
        <w:softHyphen/>
        <w:t>ной системы, подверженной случайным воздействиям. В теории попу</w:t>
        <w:softHyphen/>
        <w:t>ляций доказывается существование прямой зависимости устойчивости системы (популяции) от разнообразия свойств ее представителей, и эта зависимость формулируется в виде некоторой теоремы, но смысл по</w:t>
        <w:softHyphen/>
        <w:t>добного факта достаточно очевиден с системной точки зрения. В слож</w:t>
        <w:softHyphen/>
        <w:t>ных системах каждый элемент выполняет определенную функцию и, в частности, купирует действие того или иного фактора, способного на</w:t>
        <w:softHyphen/>
        <w:t>рушить стабильность системы. Таким образом сокращение биоразно</w:t>
        <w:softHyphen/>
        <w:t>образия уменьшает возможности системы противостоять факторам, нарушающим ее стабильность в целом. Такая оценка общепринята и комментарии здесь излишни.</w:t>
      </w:r>
    </w:p>
    <w:p>
      <w:pPr>
        <w:pStyle w:val="Normal"/>
        <w:shd w:fill="FFFFFF" w:val="clear"/>
        <w:ind w:right="34" w:firstLine="567"/>
        <w:jc w:val="both"/>
        <w:rPr>
          <w:sz w:val="24"/>
        </w:rPr>
      </w:pPr>
      <w:r>
        <w:rPr>
          <w:sz w:val="24"/>
        </w:rPr>
        <w:t>Третий. Урбанизация и связанные с ней загрязнение окружающей среды, растущая преступность, потребление наркотиков и т. д. Эти след</w:t>
        <w:softHyphen/>
        <w:t>ствия урбанизации не только меняют к худшему условия жизни и под</w:t>
        <w:softHyphen/>
        <w:t>рывают здоровье людей, но и ухудшают генофонд человечества. Про</w:t>
        <w:softHyphen/>
        <w:t>блема урбанизации многопланова, и ее оценка неоднозначна. Люди вынуждены жить большими скоплениями. Это было понято уже много тысяч лет тому назад. Так легче выжить, легче организовать производ</w:t>
        <w:softHyphen/>
        <w:t>ство, образование, наконец, — оборону. Но с большой концентрацией людей связано и множество опасных тенденций — гораздо сложнее обеспечить необходимый уровень нравственности и т. д.</w:t>
      </w:r>
    </w:p>
    <w:p>
      <w:pPr>
        <w:pStyle w:val="Normal"/>
        <w:shd w:fill="FFFFFF" w:val="clear"/>
        <w:ind w:right="43" w:firstLine="567"/>
        <w:jc w:val="both"/>
        <w:rPr>
          <w:sz w:val="24"/>
        </w:rPr>
      </w:pPr>
      <w:r>
        <w:rPr>
          <w:sz w:val="24"/>
        </w:rPr>
        <w:t>Четвертый. Приближение мальтузианской катастрофы. Я думаю, что сегодня это наиболее яркий индикатор. Однако теперь мальтузианс</w:t>
        <w:softHyphen/>
        <w:t>кую проблему надо понимать значительно шире, чем ее сформулиро</w:t>
        <w:softHyphen/>
        <w:t>вал 200 лет назад англиканский пастор. Прежде всего, очень непросто прокормить растущее население планеты. Мальтус ошибся в деталях, недооценил возможных перспектив сельскохозяйственных технологий, но в принципе был прав: однажды производство пищи на душу населе</w:t>
        <w:softHyphen/>
        <w:t>ния неизбежно должно начать падать. Зеленая революция 1950-х годов и другие успехи агрономической науки дали очень многое. Но они толь</w:t>
        <w:softHyphen/>
        <w:t>ко отодвинули начало кризиса, не преодолев его. Рост населения, ис</w:t>
        <w:softHyphen/>
        <w:t>тощение естественного плодородия почв, принципиальная ограниченность земельных ресурсов должны были однажды сказаться. И они сде</w:t>
        <w:softHyphen/>
        <w:t>лали свое дело: с конца 1970-х годов производство пищи на душу насе</w:t>
        <w:softHyphen/>
        <w:t>ления начало понемногу сокращаться, и до полумиллиарда людей се</w:t>
        <w:softHyphen/>
        <w:t>годня уже живут в условиях перманентного голода или недоедания.</w:t>
      </w:r>
    </w:p>
    <w:p>
      <w:pPr>
        <w:pStyle w:val="Normal"/>
        <w:shd w:fill="FFFFFF" w:val="clear"/>
        <w:ind w:firstLine="567"/>
        <w:jc w:val="both"/>
        <w:rPr>
          <w:sz w:val="24"/>
        </w:rPr>
      </w:pPr>
      <w:r>
        <w:rPr>
          <w:sz w:val="24"/>
        </w:rPr>
        <w:t>Не менее трагичные последствия нас ожидают в связи с исчерпа</w:t>
        <w:softHyphen/>
        <w:t>нием запасов углеводородного топлива, ряда металлов, запасов чистой пресной воды и т. д. Другими словами — несоответствие потребностей человечества возможностям оскудевающей планеты удовлетворить эти потребности ставит под угрозу само существование общества. Тем бо</w:t>
        <w:softHyphen/>
        <w:t>лее, если представить себе возможную остроту в борьбе за ресурсы, ко</w:t>
        <w:softHyphen/>
        <w:t>торая, если не принять превентивных мер, неизбежна. А борьба за ре</w:t>
        <w:softHyphen/>
        <w:t>сурсы ныне будет вестись отнюдь не каменными топорами!</w:t>
      </w:r>
    </w:p>
    <w:p>
      <w:pPr>
        <w:pStyle w:val="Normal"/>
        <w:shd w:fill="FFFFFF" w:val="clear"/>
        <w:ind w:firstLine="567"/>
        <w:jc w:val="both"/>
        <w:rPr>
          <w:sz w:val="24"/>
        </w:rPr>
      </w:pPr>
      <w:r>
        <w:rPr>
          <w:sz w:val="24"/>
        </w:rPr>
        <w:t>Можно привести еще ряд примеров, показывающих реальность приближающегося кризиса во взаимоотношениях человека и Приро</w:t>
        <w:softHyphen/>
        <w:t>ды, но думаю, что достаточно и сказанного.</w:t>
      </w:r>
    </w:p>
    <w:p>
      <w:pPr>
        <w:pStyle w:val="Normal"/>
        <w:shd w:fill="FFFFFF" w:val="clear"/>
        <w:spacing w:before="288" w:after="120"/>
        <w:ind w:firstLine="567"/>
        <w:jc w:val="center"/>
        <w:rPr>
          <w:sz w:val="24"/>
        </w:rPr>
      </w:pPr>
      <w:bookmarkStart w:id="140" w:name="чем"/>
      <w:bookmarkEnd w:id="140"/>
      <w:r>
        <w:rPr>
          <w:sz w:val="24"/>
        </w:rPr>
        <w:t>4. О чем пока не говорят</w:t>
      </w:r>
    </w:p>
    <w:p>
      <w:pPr>
        <w:pStyle w:val="Normal"/>
        <w:shd w:fill="FFFFFF" w:val="clear"/>
        <w:spacing w:before="72" w:after="0"/>
        <w:ind w:right="19" w:firstLine="567"/>
        <w:jc w:val="both"/>
        <w:rPr>
          <w:sz w:val="24"/>
        </w:rPr>
      </w:pPr>
      <w:bookmarkStart w:id="141" w:name="чем"/>
      <w:bookmarkEnd w:id="141"/>
      <w:r>
        <w:rPr>
          <w:sz w:val="24"/>
        </w:rPr>
        <w:t>В этой книге я все время стараюсь обращать внимание на то, что био</w:t>
        <w:softHyphen/>
        <w:t>сфера — это некоторая очень сложная, существенно нелинейная ди</w:t>
        <w:softHyphen/>
        <w:t>намическая система. Как и у всякой подобной системы, у нее, вероят</w:t>
        <w:softHyphen/>
        <w:t>но, существует много каналов эволюции (аттракторов). Другими сло</w:t>
        <w:softHyphen/>
        <w:t>вами — много состояний квазиравновесия (поскольку система развивается, то состояний равновесия быть не может), в окрестности которых и проходит реальное развитие системы. И потеря квазирав</w:t>
        <w:softHyphen/>
        <w:t>новесия («устойчивого неравновесия», по Эрвину Бауэру) означает не разрушение системы, как в линейных системах, с их экспоненциальным ростом возмущений, а только переход в другой аттрактор — в ок</w:t>
        <w:softHyphen/>
        <w:t>рестность другого квазиравновесного состояния. И эти различные состояния биосферы будут качественно отличаться друг от друга. Они будут отличаться характером циркуляции атмосферы и океана, рас</w:t>
        <w:softHyphen/>
        <w:t>пределением температур и влажности и т. д. Как следствие, при смене аттрактора должна будет происходить и качественная перестройка биоты. И для такого предположения у меня есть определенные, если угод</w:t>
        <w:softHyphen/>
        <w:t>но — «экспериментальные» основания.</w:t>
      </w:r>
    </w:p>
    <w:p>
      <w:pPr>
        <w:pStyle w:val="Normal"/>
        <w:shd w:fill="FFFFFF" w:val="clear"/>
        <w:ind w:right="34" w:firstLine="567"/>
        <w:jc w:val="both"/>
        <w:rPr>
          <w:sz w:val="24"/>
        </w:rPr>
      </w:pPr>
      <w:r>
        <w:rPr>
          <w:sz w:val="24"/>
        </w:rPr>
        <w:t>В конце 1970-х годов для изучения биосферы как целостной систе</w:t>
        <w:softHyphen/>
        <w:t>мы в Вычислительном центре АН СССР была создана компьютерная (то есть вычислительная) система. Она представляла связанную между собой совокупность математических моделей, способных имитировать крупномасштабные процессы в биосфере и исследовать ее реакцию на человеческую деятельность. Таким образом, в единую систему были связаны математическая модель динамики и термодинамики атмосфе</w:t>
        <w:softHyphen/>
        <w:t>ры, модель динамики океана, образования облачности, выпадения осад</w:t>
        <w:softHyphen/>
        <w:t>ков, образования и таяния ледяного покрова, радиационных потоков, циркуляции углерода и т. д. Модели были, разумеется, предельно упрощены. Тем не менее наша система позволяла изучать взаимозависимость отдельных компонентов биосферы, а самое главное — оценивать коли</w:t>
        <w:softHyphen/>
        <w:t>чественно реакцию биосферы на ту или иную деятельность человека.</w:t>
      </w:r>
    </w:p>
    <w:p>
      <w:pPr>
        <w:pStyle w:val="Normal"/>
        <w:shd w:fill="FFFFFF" w:val="clear"/>
        <w:ind w:firstLine="567"/>
        <w:jc w:val="both"/>
        <w:rPr>
          <w:sz w:val="24"/>
        </w:rPr>
      </w:pPr>
      <w:r>
        <w:rPr>
          <w:sz w:val="24"/>
        </w:rPr>
        <w:t>В начале 1980-х годов мы провели серию компьютерных экспери</w:t>
        <w:softHyphen/>
        <w:t>ментов, позволивших увидеть, как станет перестраиваться биосфера под действием резких и сильных воздействий, инициированных действия</w:t>
        <w:softHyphen/>
        <w:t>ми человека, например, в результате ядерной войны и сопутствующих пожаров, преимущественно в городах. Именно в те годы появились выражения «ядерная ночь» и «ядерная зима».</w:t>
      </w:r>
    </w:p>
    <w:p>
      <w:pPr>
        <w:pStyle w:val="Normal"/>
        <w:shd w:fill="FFFFFF" w:val="clear"/>
        <w:ind w:right="5" w:firstLine="567"/>
        <w:jc w:val="both"/>
        <w:rPr>
          <w:sz w:val="24"/>
        </w:rPr>
      </w:pPr>
      <w:r>
        <w:rPr>
          <w:sz w:val="24"/>
        </w:rPr>
        <w:t>Эти работы имели большой общественный резонанс, поскольку они дали количественное подтверждение гипотезы американского ас</w:t>
        <w:softHyphen/>
        <w:t>тронома Карла Сагана о катастрофических последствиях возможной ядерной войны. Но меня лично интересовали не столько эти эффек</w:t>
        <w:softHyphen/>
        <w:t>ты, демонстрация которых произвела шоковое воздействие на обще</w:t>
        <w:softHyphen/>
        <w:t>ство и, по-видимому, изменила представление о роли ядерного ору</w:t>
        <w:softHyphen/>
        <w:t>жия в арсенале средств ведения войны. Меня тогда больше всего интересовало то конечное состояние биосферы, то конечное квази</w:t>
        <w:softHyphen/>
        <w:t>равновесие, в котором биосфера окажется и начнет пребывать после катастрофы. Этот вопрос, как мне кажется, носит совершенно прин</w:t>
        <w:softHyphen/>
        <w:t>ципиальный характер, поскольку он позволяет в какой-то степени прояснить, в какие новые состояния может перейти современная био</w:t>
        <w:softHyphen/>
        <w:t>сфера, явно теряющая свою стабильность и без участия крупномасш</w:t>
        <w:softHyphen/>
        <w:t>табной ядерной войны.</w:t>
      </w:r>
    </w:p>
    <w:p>
      <w:pPr>
        <w:pStyle w:val="Normal"/>
        <w:shd w:fill="FFFFFF" w:val="clear"/>
        <w:ind w:right="29" w:firstLine="567"/>
        <w:jc w:val="both"/>
        <w:rPr/>
      </w:pPr>
      <w:r>
        <w:rPr>
          <w:sz w:val="24"/>
        </w:rPr>
        <w:t>Так вот, оказалось, что конечное состояние биосферы, которое ус</w:t>
        <w:softHyphen/>
        <w:t>тановится после катастрофы, будет качественно отличаться от совре</w:t>
        <w:softHyphen/>
        <w:t>менного — биосфера, конечно, не исчезнет, но и не вернется в свое ис</w:t>
        <w:softHyphen/>
        <w:t xml:space="preserve">ходное состояние (эти расчеты частично изложены в коллективной монографии: Моисеев Н. Н., Александров В.В., Тарко </w:t>
      </w:r>
      <w:r>
        <w:rPr>
          <w:sz w:val="24"/>
          <w:lang w:val="en-US"/>
        </w:rPr>
        <w:t>A</w:t>
      </w:r>
      <w:r>
        <w:rPr>
          <w:sz w:val="24"/>
        </w:rPr>
        <w:t xml:space="preserve">. </w:t>
      </w:r>
      <w:r>
        <w:rPr>
          <w:sz w:val="24"/>
          <w:lang w:val="en-US"/>
        </w:rPr>
        <w:t>M</w:t>
      </w:r>
      <w:r>
        <w:rPr>
          <w:sz w:val="24"/>
        </w:rPr>
        <w:t>. Человек и биосфера. — М.: Наука, 1986). И это новое состояние квазиравновесия вряд ли окажется пригодным для жизни человека (во всяком случае, при нынешнем образе жизни). Подобных компьютерных эксперимен</w:t>
        <w:softHyphen/>
        <w:t>тов нами было проведено довольно много, и каждый раз биосфера пе</w:t>
        <w:softHyphen/>
        <w:t>реходила в некоторое новое состояние квазиравновесия.</w:t>
      </w:r>
    </w:p>
    <w:p>
      <w:pPr>
        <w:pStyle w:val="Normal"/>
        <w:shd w:fill="FFFFFF" w:val="clear"/>
        <w:ind w:right="29" w:firstLine="567"/>
        <w:jc w:val="both"/>
        <w:rPr>
          <w:sz w:val="24"/>
        </w:rPr>
      </w:pPr>
      <w:r>
        <w:rPr>
          <w:sz w:val="24"/>
        </w:rPr>
        <w:t>Я не буду приводить цифры — эксперименты на таких моделях очень несовершенны, но они показывают общую тенденцию и дают мне ос</w:t>
        <w:softHyphen/>
        <w:t>нование высказать гипотезу, о которой я говорил еще в начале 1980-х годов: если сегодня не принять специальных мер, не изменить каче</w:t>
        <w:softHyphen/>
        <w:t>ственно характер нашей цивилизации, то есть системы ценностей, ко</w:t>
        <w:softHyphen/>
        <w:t>торые определяют деятельность людей, их стремлений (в конечном сче</w:t>
        <w:softHyphen/>
        <w:t>те, нравственность), то теряющая стабильность биосфера даже без шо</w:t>
        <w:softHyphen/>
        <w:t>ковых воздействий человека способна перейти в состояние, непригодное для его существования.</w:t>
      </w:r>
    </w:p>
    <w:p>
      <w:pPr>
        <w:pStyle w:val="Normal"/>
        <w:shd w:fill="FFFFFF" w:val="clear"/>
        <w:ind w:right="43" w:firstLine="567"/>
        <w:jc w:val="both"/>
        <w:rPr>
          <w:sz w:val="24"/>
        </w:rPr>
      </w:pPr>
      <w:r>
        <w:rPr>
          <w:sz w:val="24"/>
        </w:rPr>
        <w:t>К сожалению, проверить эту гипотезу и найти допустимые грани</w:t>
        <w:softHyphen/>
        <w:t>цы воздействий на биосферу при сохранении ее в современном аттракторе, то есть в границах, допускающих существование человека, кото</w:t>
        <w:softHyphen/>
        <w:t>рые я в то время назвал запретной чертой, нам не удалось, хотя все воз</w:t>
        <w:softHyphen/>
        <w:t>можности для завершения подобного численного исследования у нас были. Произошло это по причине прекращения работ по этой темати</w:t>
        <w:softHyphen/>
        <w:t>ке вследствие общего развала системы научных работ на территории бывшего Советского Союза. Прекратилось финансирование и началась эмиграция квалифицированных сотрудников. В настоящее время в Российской академии наук удается только поддерживать вычислительную систему в рабочем состоянии и ждать лучших времен.</w:t>
      </w:r>
    </w:p>
    <w:p>
      <w:pPr>
        <w:pStyle w:val="Normal"/>
        <w:shd w:fill="FFFFFF" w:val="clear"/>
        <w:ind w:right="19" w:firstLine="567"/>
        <w:jc w:val="both"/>
        <w:rPr>
          <w:sz w:val="24"/>
        </w:rPr>
      </w:pPr>
      <w:r>
        <w:rPr>
          <w:sz w:val="24"/>
        </w:rPr>
        <w:t>Но то, что нам удалось в 1980-х годах, было весьма важным фактом: мы убедились, что в принципе естественные науки в состоянии очер</w:t>
        <w:softHyphen/>
        <w:t>тить, пускай достаточно приближенно, те границы воздействий чело</w:t>
        <w:softHyphen/>
        <w:t>века на биосферу, которые необходимы для сохранения режима коэво</w:t>
        <w:softHyphen/>
        <w:t>люции. Подчеркну еще раз — необходимы, но не достаточны!</w:t>
      </w:r>
    </w:p>
    <w:p>
      <w:pPr>
        <w:pStyle w:val="Normal"/>
        <w:shd w:fill="FFFFFF" w:val="clear"/>
        <w:ind w:right="19" w:firstLine="567"/>
        <w:jc w:val="both"/>
        <w:rPr>
          <w:sz w:val="24"/>
        </w:rPr>
      </w:pPr>
      <w:r>
        <w:rPr>
          <w:sz w:val="24"/>
        </w:rPr>
        <w:t>В заключение замечу, что потерю стабильности биосферы не следу</w:t>
        <w:softHyphen/>
        <w:t>ет отождествлять с экологическим кризисом. Последний можно и пе</w:t>
        <w:softHyphen/>
        <w:t>режить, найти из него выход, а возвращение биосферы в состояние, пригодное для жизни человека, не может состояться! Вот почему эта особенность взаимодействия Природы и общества грозит особыми опасностями. И я рискую сказать, что беды, которые могут ожидать человечество, куда опаснее неолитического кризиса!</w:t>
      </w:r>
    </w:p>
    <w:p>
      <w:pPr>
        <w:pStyle w:val="Normal"/>
        <w:shd w:fill="FFFFFF" w:val="clear"/>
        <w:ind w:right="24" w:firstLine="567"/>
        <w:jc w:val="both"/>
        <w:rPr>
          <w:sz w:val="24"/>
        </w:rPr>
      </w:pPr>
      <w:r>
        <w:rPr>
          <w:sz w:val="24"/>
        </w:rPr>
        <w:t>Опасность такого поворота событий пока чисто умозрительная, она не видна не только обывателю, который способен замечать отрицатель</w:t>
        <w:softHyphen/>
        <w:t>ные воздействия человека на окружающую его Природу, как, напри</w:t>
        <w:softHyphen/>
        <w:t>мер, загрязнение водоемов и воздуха или сведение лесов. Она малопо</w:t>
        <w:softHyphen/>
        <w:t>нятна и многим исследователям, которые не занимались специально проблемами самоорганизации сложных динамических систем, далеких от термодинамического равновесия. Однако проведенные компьютер</w:t>
        <w:softHyphen/>
        <w:t>ные эксперименты и непрерывное возрастание могущества цивилизации при сохранении неандертальской ментальности заставляют отнес</w:t>
        <w:softHyphen/>
        <w:t>тись к этой проблеме со всей серьезностью. И я надеюсь, что однажды, еще до катастрофы, общество поймет ее возможность.</w:t>
      </w:r>
    </w:p>
    <w:p>
      <w:pPr>
        <w:pStyle w:val="Normal"/>
        <w:shd w:fill="FFFFFF" w:val="clear"/>
        <w:ind w:right="38" w:firstLine="567"/>
        <w:jc w:val="both"/>
        <w:rPr>
          <w:sz w:val="24"/>
        </w:rPr>
      </w:pPr>
      <w:r>
        <w:rPr>
          <w:sz w:val="24"/>
        </w:rPr>
        <w:t>Проблема сохранения развития биосферы в том аттракторе, кото</w:t>
        <w:softHyphen/>
        <w:t>рый позволил развиться человеку как биологическому виду и создать современную цивилизацию, я отношу к числу наиболее важных общих проблем фундаментальной науки.</w:t>
      </w:r>
    </w:p>
    <w:p>
      <w:pPr>
        <w:pStyle w:val="Normal"/>
        <w:shd w:fill="FFFFFF" w:val="clear"/>
        <w:spacing w:before="278" w:after="120"/>
        <w:ind w:firstLine="567"/>
        <w:jc w:val="center"/>
        <w:rPr>
          <w:sz w:val="24"/>
        </w:rPr>
      </w:pPr>
      <w:bookmarkStart w:id="142" w:name="клю"/>
      <w:bookmarkEnd w:id="142"/>
      <w:r>
        <w:rPr>
          <w:sz w:val="24"/>
        </w:rPr>
        <w:t>5. Заключительные замечания</w:t>
      </w:r>
    </w:p>
    <w:p>
      <w:pPr>
        <w:pStyle w:val="Normal"/>
        <w:shd w:fill="FFFFFF" w:val="clear"/>
        <w:spacing w:before="77" w:after="0"/>
        <w:ind w:right="48" w:firstLine="567"/>
        <w:jc w:val="both"/>
        <w:rPr>
          <w:sz w:val="24"/>
        </w:rPr>
      </w:pPr>
      <w:bookmarkStart w:id="143" w:name="клю"/>
      <w:bookmarkEnd w:id="143"/>
      <w:r>
        <w:rPr>
          <w:sz w:val="24"/>
        </w:rPr>
        <w:t>Сегодня жизненно необходимо понимание того, что логика всей исто</w:t>
        <w:softHyphen/>
        <w:t>рии и развития человеческого общества нас предупреждает о возмож</w:t>
        <w:softHyphen/>
        <w:t>ности нового глобального экологического кризиса, если... человечество будет следовать этой логике и не изменит своего поведения, не найдет в себе, причем достаточно скоро, силы сформировать новую парадигму развития и новую нравственность. Пока же этого не происходит. Мы продолжаем жить по старым канонам.</w:t>
      </w:r>
    </w:p>
    <w:p>
      <w:pPr>
        <w:pStyle w:val="Normal"/>
        <w:shd w:fill="FFFFFF" w:val="clear"/>
        <w:ind w:right="62" w:firstLine="567"/>
        <w:jc w:val="both"/>
        <w:rPr>
          <w:sz w:val="24"/>
        </w:rPr>
      </w:pPr>
      <w:r>
        <w:rPr>
          <w:sz w:val="24"/>
        </w:rPr>
        <w:t>До сих пор я проводил аналогию состояния человечества в наше время и того состояния, в котором оно находилось в преддверии нео</w:t>
        <w:softHyphen/>
        <w:t>литического кризиса. Такие аналогии глубоко мотивированы и заставляют о многом задуматься. Но есть и одно существенное различие: се</w:t>
        <w:softHyphen/>
        <w:t>годня человечество знает о грозящей опасности. Более того, развитие естественных наук позволяет утверждать, что образованное человече</w:t>
        <w:softHyphen/>
        <w:t>ство в принципе способно предвидеть возможный ход ближайших событий, проявившиеся тенденции. Значит, мы можем надеяться, что, если знания станут достаточно глубокими, если они будут достоянием не только узкой группы интеллектуалов, а элементом сознания милли</w:t>
        <w:softHyphen/>
        <w:t>ардов людей, населяющих Землю, то (во всяком случае, потенциально) может быть выработана некоторая СТРАТЕГИЯ развития планетарно</w:t>
        <w:softHyphen/>
        <w:t>го сообщества, для того чтобы избежать кризиса или резко уменьшить его негативные результаты. Если же человечество окажется кроме того способным проявить и Коллективную Волю, то такая СТРАТЕГИЯ сможет быть реализована'.</w:t>
      </w:r>
    </w:p>
    <w:p>
      <w:pPr>
        <w:pStyle w:val="Normal"/>
        <w:shd w:fill="FFFFFF" w:val="clear"/>
        <w:ind w:right="10" w:firstLine="567"/>
        <w:jc w:val="both"/>
        <w:rPr>
          <w:sz w:val="24"/>
        </w:rPr>
      </w:pPr>
      <w:r>
        <w:rPr>
          <w:sz w:val="24"/>
        </w:rPr>
        <w:t>Сегодня люди уже стали многое понимать. И хотя подобная «стра</w:t>
        <w:softHyphen/>
        <w:t>тегия спасения» все же больше похожа на утопию, чем на руководство к действию, она сможет быть в той или иной степени реализована. И так же, как метафизика, согласно Аристотелю, необходимо должна предшествовать физике, так и обсуждение утопий такого рода должно предшествовать реальным решениям о перестройке общества и появ</w:t>
        <w:softHyphen/>
        <w:t>лению новой цивилизационной парадигмы.</w:t>
      </w:r>
    </w:p>
    <w:p>
      <w:pPr>
        <w:pStyle w:val="Normal"/>
        <w:shd w:fill="FFFFFF" w:val="clear"/>
        <w:ind w:right="14" w:firstLine="567"/>
        <w:jc w:val="both"/>
        <w:rPr>
          <w:sz w:val="24"/>
        </w:rPr>
      </w:pPr>
      <w:r>
        <w:rPr>
          <w:sz w:val="24"/>
        </w:rPr>
        <w:t>Подобную утопию, способную уберечь человечество от самого разрушительного кризиса, который его подстерегает на пути дальнейшего развития, я хотел бы назвать экологическим социализмом. И для этого, как увидит читатель, у меня достаточно аргументов.</w:t>
      </w:r>
    </w:p>
    <w:p>
      <w:pPr>
        <w:pStyle w:val="Normal"/>
        <w:shd w:fill="FFFFFF" w:val="clear"/>
        <w:ind w:right="24" w:firstLine="567"/>
        <w:jc w:val="both"/>
        <w:rPr/>
      </w:pPr>
      <w:r>
        <w:rPr>
          <w:sz w:val="24"/>
        </w:rPr>
        <w:t xml:space="preserve">Обсуждению подобной утопии будут посвящены последние разделы этой книги, а пока вернемся к происходящему в сегодняшнем мире — мире, вступающем в </w:t>
      </w:r>
      <w:r>
        <w:rPr>
          <w:sz w:val="24"/>
          <w:lang w:val="en-US"/>
        </w:rPr>
        <w:t>XXI</w:t>
      </w:r>
      <w:r>
        <w:rPr>
          <w:sz w:val="24"/>
        </w:rPr>
        <w:t xml:space="preserve"> век.</w:t>
      </w:r>
    </w:p>
    <w:p>
      <w:pPr>
        <w:pStyle w:val="Normal"/>
        <w:shd w:fill="FFFFFF" w:val="clear"/>
        <w:ind w:right="29" w:firstLine="567"/>
        <w:jc w:val="both"/>
        <w:rPr>
          <w:sz w:val="24"/>
        </w:rPr>
      </w:pPr>
      <w:r>
        <w:rPr>
          <w:sz w:val="24"/>
        </w:rPr>
        <w:t>Основываясь на изложенной логике, попробуем начертить некий сценарий развития планетарных событий на ближайшие десятилетия — сценарий, который мне представляется наиболее правдоподобной реа</w:t>
        <w:softHyphen/>
        <w:t>лизацией тех тенденций развития, которые сегодня пока еще опреде</w:t>
        <w:softHyphen/>
        <w:t>ляют жизнь общества.</w:t>
      </w:r>
    </w:p>
    <w:p>
      <w:pPr>
        <w:pStyle w:val="Normal"/>
        <w:shd w:fill="FFFFFF" w:val="clear"/>
        <w:ind w:firstLine="567"/>
        <w:jc w:val="center"/>
        <w:rPr>
          <w:sz w:val="24"/>
        </w:rPr>
      </w:pPr>
      <w:r>
        <w:rPr>
          <w:sz w:val="24"/>
        </w:rPr>
      </w:r>
    </w:p>
    <w:p>
      <w:pPr>
        <w:pStyle w:val="Normal"/>
        <w:shd w:fill="FFFFFF" w:val="clear"/>
        <w:ind w:firstLine="567"/>
        <w:jc w:val="center"/>
        <w:rPr>
          <w:sz w:val="24"/>
        </w:rPr>
      </w:pPr>
      <w:bookmarkStart w:id="144" w:name="Современные"/>
      <w:bookmarkEnd w:id="144"/>
      <w:r>
        <mc:AlternateContent>
          <mc:Choice Requires="wps">
            <w:drawing>
              <wp:anchor behindDoc="0" distT="0" distB="0" distL="114935" distR="114935" simplePos="0" locked="0" layoutInCell="0" allowOverlap="1" relativeHeight="9">
                <wp:simplePos x="0" y="0"/>
                <wp:positionH relativeFrom="margin">
                  <wp:posOffset>-207010</wp:posOffset>
                </wp:positionH>
                <wp:positionV relativeFrom="paragraph">
                  <wp:posOffset>4057015</wp:posOffset>
                </wp:positionV>
                <wp:extent cx="0" cy="1481455"/>
                <wp:effectExtent l="26035" t="0" r="26035" b="0"/>
                <wp:wrapNone/>
                <wp:docPr id="8" name=""/>
                <a:graphic xmlns:a="http://schemas.openxmlformats.org/drawingml/2006/main">
                  <a:graphicData uri="http://schemas.microsoft.com/office/word/2010/wordprocessingShape">
                    <wps:wsp>
                      <wps:cNvSpPr/>
                      <wps:spPr>
                        <a:xfrm>
                          <a:off x="0" y="0"/>
                          <a:ext cx="0" cy="14814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6.3pt,319.45pt" to="-16.3pt,436.05pt" stroked="t" o:allowincell="f" style="position:absolute;mso-position-horizontal-relative:margin">
                <v:stroke color="black" weight="52200" joinstyle="miter" endcap="flat"/>
                <v:fill o:detectmouseclick="t" on="false"/>
                <w10:wrap type="none"/>
              </v:line>
            </w:pict>
          </mc:Fallback>
        </mc:AlternateContent>
      </w:r>
      <w:r>
        <w:rPr>
          <w:sz w:val="24"/>
        </w:rPr>
        <w:t>Глава 11</w:t>
      </w:r>
    </w:p>
    <w:p>
      <w:pPr>
        <w:pStyle w:val="Normal"/>
        <w:shd w:fill="FFFFFF" w:val="clear"/>
        <w:spacing w:before="120" w:after="0"/>
        <w:ind w:firstLine="567"/>
        <w:jc w:val="center"/>
        <w:rPr>
          <w:sz w:val="24"/>
        </w:rPr>
      </w:pPr>
      <w:r>
        <w:rPr>
          <w:sz w:val="24"/>
        </w:rPr>
        <w:t>Современные тенденции общественного развития. Начало агонии</w:t>
      </w:r>
    </w:p>
    <w:p>
      <w:pPr>
        <w:pStyle w:val="Normal"/>
        <w:shd w:fill="FFFFFF" w:val="clear"/>
        <w:spacing w:before="120" w:after="120"/>
        <w:ind w:firstLine="567"/>
        <w:jc w:val="center"/>
        <w:rPr>
          <w:sz w:val="24"/>
        </w:rPr>
      </w:pPr>
      <w:bookmarkStart w:id="145" w:name="Современные"/>
      <w:bookmarkEnd w:id="145"/>
      <w:r>
        <w:rPr>
          <w:sz w:val="24"/>
        </w:rPr>
        <w:t>1. Логика истории о характере современных тенденций общественного развития</w:t>
      </w:r>
    </w:p>
    <w:p>
      <w:pPr>
        <w:pStyle w:val="Normal"/>
        <w:shd w:fill="FFFFFF" w:val="clear"/>
        <w:spacing w:before="62" w:after="0"/>
        <w:ind w:firstLine="567"/>
        <w:jc w:val="both"/>
        <w:rPr>
          <w:sz w:val="24"/>
        </w:rPr>
      </w:pPr>
      <w:r>
        <w:rPr>
          <w:sz w:val="24"/>
        </w:rPr>
        <w:t>По существу, в названии этой главы я не только поставил вопрос, но и дал на него ответ. Я глубоко убежден в том, что человечество начинает переживать тот этап истории, который естественнее всего назвать на</w:t>
        <w:softHyphen/>
        <w:t>чалом его агонии. Да, я уверен, что ее можно остановить, что у чело</w:t>
        <w:softHyphen/>
        <w:t>вечества потенциально есть еще определенные возможности прервать этот процесс и избежать летального исхода, но именно потенциаль</w:t>
        <w:softHyphen/>
        <w:t>но: реальность может оказаться совершенно иной. Во всяком случае, события последних десятилетий нашей истории не вселяют особого оптимизма.</w:t>
      </w:r>
    </w:p>
    <w:p>
      <w:pPr>
        <w:pStyle w:val="Normal"/>
        <w:shd w:fill="FFFFFF" w:val="clear"/>
        <w:ind w:right="14" w:firstLine="567"/>
        <w:jc w:val="both"/>
        <w:rPr>
          <w:sz w:val="24"/>
        </w:rPr>
      </w:pPr>
      <w:r>
        <w:rPr>
          <w:sz w:val="24"/>
        </w:rPr>
        <w:t>В предыдущей главе я постарался показать, что развитие процесса антропогенеза подходит к порогу очередного экологического кризиса глобального масштаба. Такой кризис, если он разразится, а условия для этого созрели, будет иметь непредсказуемые последствия. И вполне вероятно, что может произойти самоистребление человечества в борь</w:t>
        <w:softHyphen/>
        <w:t>бе за остатки ресурса или его гибель в результате перехода биосферы в новый атрактор, то есть в результате возникновения на Земле условий, непригодных для жизни человека. Во всяком случае, надеяться, что ес</w:t>
        <w:softHyphen/>
        <w:t>тественный ход событий сам собой выведет человечество на новый ви</w:t>
        <w:softHyphen/>
        <w:t>ток прогресса, мне кажется более чем легкомысленным.</w:t>
      </w:r>
    </w:p>
    <w:p>
      <w:pPr>
        <w:pStyle w:val="Normal"/>
        <w:shd w:fill="FFFFFF" w:val="clear"/>
        <w:ind w:right="34" w:firstLine="567"/>
        <w:jc w:val="both"/>
        <w:rPr>
          <w:sz w:val="24"/>
        </w:rPr>
      </w:pPr>
      <w:r>
        <w:rPr>
          <w:sz w:val="24"/>
        </w:rPr>
        <w:t>Роль оракула — дело не очень почетное и всегда очень трудное. Но тем не менее мне придется попробовать заглянуть за горизонт ближай</w:t>
        <w:softHyphen/>
        <w:t>ших десятилетий и сделать попытку проследить развитие тех тенден</w:t>
        <w:softHyphen/>
        <w:t>ций, которые определяли историю на протяжении последних столетий.</w:t>
      </w:r>
    </w:p>
    <w:p>
      <w:pPr>
        <w:pStyle w:val="Normal"/>
        <w:shd w:fill="FFFFFF" w:val="clear"/>
        <w:ind w:right="38" w:firstLine="567"/>
        <w:jc w:val="both"/>
        <w:rPr>
          <w:sz w:val="24"/>
        </w:rPr>
      </w:pPr>
      <w:r>
        <w:rPr>
          <w:sz w:val="24"/>
        </w:rPr>
        <w:t>Логика истории, исторические аналогии могут порой подсказать безальтернативность некоторых ситуаций точнее, чем политологичес</w:t>
        <w:softHyphen/>
        <w:t>кий анализ, оперирующий со множеством факторов и статистических данных.</w:t>
      </w:r>
    </w:p>
    <w:p>
      <w:pPr>
        <w:pStyle w:val="Normal"/>
        <w:shd w:fill="FFFFFF" w:val="clear"/>
        <w:ind w:right="38" w:firstLine="567"/>
        <w:jc w:val="both"/>
        <w:rPr/>
      </w:pPr>
      <w:r>
        <w:rPr>
          <w:sz w:val="24"/>
        </w:rPr>
        <w:t>Несколько лет тому назад я издал небольшую книжку «Агония Рос</w:t>
        <w:softHyphen/>
        <w:t>сии»</w:t>
      </w:r>
      <w:r>
        <w:rPr>
          <w:rStyle w:val="FootnoteCharacters"/>
          <w:rStyle w:val="FootnoteAnchor"/>
          <w:sz w:val="24"/>
        </w:rPr>
        <w:footnoteReference w:id="21"/>
      </w:r>
      <w:r>
        <w:rPr>
          <w:sz w:val="24"/>
        </w:rPr>
        <w:t>. Она вышла крошечным тиражом, но тем не менее имела опреде</w:t>
        <w:softHyphen/>
        <w:t>ленный резонанс в российском обществе и на нее были отклики. В моей работе содержалось утверждения о неизбежности двух событий, одно из которых было достаточно очевидным и могло быть предсказано за</w:t>
        <w:softHyphen/>
        <w:t>ранее, да и предсказывалось уже отдельными людьми, а другое могло бы и не произойти вообще.</w:t>
      </w:r>
    </w:p>
    <w:p>
      <w:pPr>
        <w:pStyle w:val="Normal"/>
        <w:shd w:fill="FFFFFF" w:val="clear"/>
        <w:ind w:right="10" w:firstLine="567"/>
        <w:jc w:val="both"/>
        <w:rPr>
          <w:sz w:val="24"/>
        </w:rPr>
      </w:pPr>
      <w:r>
        <w:rPr>
          <w:sz w:val="24"/>
        </w:rPr>
        <w:t>Первое состояло в неизбежности превращения планетарного сооб</w:t>
        <w:softHyphen/>
        <w:t>щества в единую экономическую и политическую систему. Это означа</w:t>
        <w:softHyphen/>
        <w:t>ет, что России предстоит найти в ней достойное для себя место. Такой поворот событий был естественным этапом самоорганизации общества, поскольку утверждение подобной организации планетарного сообще</w:t>
        <w:softHyphen/>
        <w:t>ства обеспечивало экономической системе в целом большую стабиль</w:t>
        <w:softHyphen/>
        <w:t>ность. Процесс интеграции национальных экономик начался с давних времен Великих географических открытий и создания империй. Но в послевоенные годы, особенно вследствие развития информационных связей, подобные тенденции резко усилились. И можно лишь ожидать их дальнейшего усиления.</w:t>
      </w:r>
    </w:p>
    <w:p>
      <w:pPr>
        <w:pStyle w:val="Normal"/>
        <w:shd w:fill="FFFFFF" w:val="clear"/>
        <w:ind w:right="10" w:firstLine="567"/>
        <w:jc w:val="both"/>
        <w:rPr/>
      </w:pPr>
      <w:r>
        <w:rPr>
          <w:sz w:val="24"/>
        </w:rPr>
        <w:t>Процесс возникновения единой планетарной экономической сис</w:t>
        <w:softHyphen/>
        <w:t>темы и ее возможной структуры уже хорошо просматривался в те годы, когда я работал над «Агонией России», и даже раньше. Я назвал эту формирующуюся планетарную систему Миром ТНК— транснацио</w:t>
        <w:softHyphen/>
        <w:t>нальных корпораций. Такое название себя оправдывало тем, что ис</w:t>
        <w:softHyphen/>
        <w:t>тинным двигателем развития планетарных событий во второй полови</w:t>
        <w:softHyphen/>
        <w:t xml:space="preserve">не </w:t>
      </w:r>
      <w:r>
        <w:rPr>
          <w:sz w:val="24"/>
          <w:lang w:val="en-US"/>
        </w:rPr>
        <w:t>XX</w:t>
      </w:r>
      <w:r>
        <w:rPr>
          <w:sz w:val="24"/>
        </w:rPr>
        <w:t xml:space="preserve"> века становились крупные международные монополии, преиму</w:t>
        <w:softHyphen/>
        <w:t>щественно финансовые. Их картельные соглашения деформировали традиционный рынок, заменяя конкуренцию того типа, который изу</w:t>
        <w:softHyphen/>
        <w:t>чали Смит, Рикардо, Маркс, по большому счету, некоторыми соглаше</w:t>
        <w:softHyphen/>
        <w:t>ниями о разделе мирового дохода. Представления о свободном рынке давно уже стали мифом.</w:t>
      </w:r>
    </w:p>
    <w:p>
      <w:pPr>
        <w:pStyle w:val="Normal"/>
        <w:shd w:fill="FFFFFF" w:val="clear"/>
        <w:ind w:right="38" w:firstLine="567"/>
        <w:jc w:val="both"/>
        <w:rPr/>
      </w:pPr>
      <w:r>
        <w:rPr>
          <w:sz w:val="24"/>
        </w:rPr>
        <w:t>Интересы Мира ТНК распространялись и на политику. Однажды президент США Гарри Трумэн, еще в первые послевоенные годы, ска</w:t>
        <w:softHyphen/>
        <w:t>зал о том, что политические интересы США представляет нефтяной кар</w:t>
        <w:softHyphen/>
        <w:t>тель «Семи Сестер»</w:t>
      </w:r>
      <w:r>
        <w:rPr>
          <w:rStyle w:val="FootnoteCharacters"/>
          <w:rStyle w:val="FootnoteAnchor"/>
          <w:sz w:val="24"/>
        </w:rPr>
        <w:footnoteReference w:id="22"/>
      </w:r>
      <w:r>
        <w:rPr>
          <w:sz w:val="24"/>
        </w:rPr>
        <w:t xml:space="preserve">. В конце </w:t>
      </w:r>
      <w:r>
        <w:rPr>
          <w:sz w:val="24"/>
          <w:lang w:val="en-US"/>
        </w:rPr>
        <w:t>XX</w:t>
      </w:r>
      <w:r>
        <w:rPr>
          <w:sz w:val="24"/>
        </w:rPr>
        <w:t xml:space="preserve"> века ситуация стала обратной: инте</w:t>
        <w:softHyphen/>
        <w:t>ресы нефтяного картеля представляются политикой США.</w:t>
      </w:r>
    </w:p>
    <w:p>
      <w:pPr>
        <w:pStyle w:val="Normal"/>
        <w:shd w:fill="FFFFFF" w:val="clear"/>
        <w:ind w:right="43" w:firstLine="567"/>
        <w:jc w:val="both"/>
        <w:rPr>
          <w:sz w:val="24"/>
        </w:rPr>
      </w:pPr>
      <w:r>
        <w:rPr>
          <w:sz w:val="24"/>
        </w:rPr>
        <w:t>На первый взгляд может показаться, что подобные события проти</w:t>
        <w:softHyphen/>
        <w:t>воречат той логике самоорганизации, в основе которой лежит рост раз</w:t>
        <w:softHyphen/>
        <w:t>нообразия организационных форм. Но это лишь кажущаяся противо</w:t>
        <w:softHyphen/>
        <w:t>речивость.</w:t>
      </w:r>
    </w:p>
    <w:p>
      <w:pPr>
        <w:pStyle w:val="Normal"/>
        <w:shd w:fill="FFFFFF" w:val="clear"/>
        <w:ind w:right="38" w:firstLine="567"/>
        <w:jc w:val="both"/>
        <w:rPr>
          <w:sz w:val="24"/>
        </w:rPr>
      </w:pPr>
      <w:r>
        <w:rPr>
          <w:sz w:val="24"/>
        </w:rPr>
        <w:t>В действительности мы наблюдаем процесс коэволюции экономи</w:t>
        <w:softHyphen/>
        <w:t>ческой системы в целом и ее составляющих — корпораций. Система в целом развивается, совершенствуется, в ней все время рождаются новые организационные структуры, связи между ними непрерывно ус</w:t>
        <w:softHyphen/>
        <w:t>ложняются. Кроме того, и сами корпорации становятся все сложнее и разнообразнее, их роль в развитии мировой системы тоже усложняет</w:t>
        <w:softHyphen/>
        <w:t>ся, да и сама по себе мировая система тоже резко усложняется много</w:t>
        <w:softHyphen/>
        <w:t>образием возникающих новых связей. Те компании, которые оказыва</w:t>
        <w:softHyphen/>
        <w:t>ются неспособными вписаться в эту новую структуру, быть ей полез</w:t>
        <w:softHyphen/>
        <w:t>ными — «прогорают» и выходят из системы. Сама система, таким образом, диктует характер поведения корпорациям и требования к их развитию.</w:t>
      </w:r>
    </w:p>
    <w:p>
      <w:pPr>
        <w:pStyle w:val="Normal"/>
        <w:shd w:fill="FFFFFF" w:val="clear"/>
        <w:ind w:right="10" w:firstLine="567"/>
        <w:jc w:val="both"/>
        <w:rPr>
          <w:sz w:val="24"/>
        </w:rPr>
      </w:pPr>
      <w:r>
        <w:rPr>
          <w:sz w:val="24"/>
        </w:rPr>
        <w:t>Роль национальных экономик в мировом экономическом процес</w:t>
        <w:softHyphen/>
        <w:t>се как самодостаточных экономических систем непрерывно снижает</w:t>
        <w:softHyphen/>
        <w:t>ся. Определяющим фактором успеха любой страны уже сегодня стала общественная производительность труда. И довольно быстро, особен</w:t>
        <w:softHyphen/>
        <w:t>но за послевоенные годы, произошло разделение стран на небольшую группу прогрессирующих, производительность труда которых выше средней по планете, и множество отсталых стран с производительнос</w:t>
        <w:softHyphen/>
        <w:t>тью ниже этого уровня. Рынок, как бы он ни модифицировался, оста</w:t>
        <w:softHyphen/>
        <w:t>ется рынком и поэтому беспощадно расправляется с промышленнос</w:t>
        <w:softHyphen/>
        <w:t>тью тех стран, производительность труда которых ниже среднего уров</w:t>
        <w:softHyphen/>
        <w:t>ня. Закрутилось смертельное для многих стран экономическое колесо. Все ресурсы, капиталы и «мозги» текут в сторону благополучных дер</w:t>
        <w:softHyphen/>
        <w:t>жав, а все «ненужное» и вредное направляется в обратную сторону: вред</w:t>
        <w:softHyphen/>
        <w:t>ные производства переносятся в отсталые страны, там же складируют</w:t>
        <w:softHyphen/>
        <w:t>ся опасные отходы, там ухудшаются условия жизни, падает средняя продолжительность жизни. Сегодня уже трудно представить себе су</w:t>
        <w:softHyphen/>
        <w:t>ществование того или иного государства вне Мира ТНК. Всякое отста</w:t>
        <w:softHyphen/>
        <w:t>ющее государство обречено на ускоренное отставание в промышлен</w:t>
        <w:softHyphen/>
        <w:t>ном развитии и может оказаться «отбракованным». А непонимание или игнорирование этого обстоятельства чревато для любого государства политическим и экономическим банкротством.</w:t>
      </w:r>
    </w:p>
    <w:p>
      <w:pPr>
        <w:pStyle w:val="Normal"/>
        <w:shd w:fill="FFFFFF" w:val="clear"/>
        <w:ind w:right="38" w:firstLine="567"/>
        <w:jc w:val="both"/>
        <w:rPr>
          <w:sz w:val="24"/>
        </w:rPr>
      </w:pPr>
      <w:r>
        <w:rPr>
          <w:sz w:val="24"/>
        </w:rPr>
        <w:t>Описанный поворот событий можно было предсказать уже не</w:t>
        <w:softHyphen/>
        <w:t>сколько десятилетий назад. Вся послевоенная история — это история формирования некого нового экономического порядка. Его утверж</w:t>
        <w:softHyphen/>
        <w:t>дение на планете предвидели, в частности, те мыслители, которые за</w:t>
        <w:softHyphen/>
        <w:t>нимались так называемым постиндустриальным обществом. Об этом писали еще в начале 1960-х годов Реймон Арон, Герберт Маркузе и многие другие.</w:t>
      </w:r>
    </w:p>
    <w:p>
      <w:pPr>
        <w:pStyle w:val="Normal"/>
        <w:shd w:fill="FFFFFF" w:val="clear"/>
        <w:ind w:right="53" w:firstLine="567"/>
        <w:jc w:val="both"/>
        <w:rPr>
          <w:sz w:val="24"/>
        </w:rPr>
      </w:pPr>
      <w:r>
        <w:rPr>
          <w:sz w:val="24"/>
        </w:rPr>
        <w:t>Второе событие могло бы и не произойти — у него были другие при</w:t>
        <w:softHyphen/>
        <w:t>чины. Но оно — тоже элемент логики истории и показывает, что мно</w:t>
        <w:softHyphen/>
        <w:t>гое в истории движется «по острию ножа», и активность или, наоборот, пассивность и непонимание обстановки отдельными людьми способ</w:t>
        <w:softHyphen/>
        <w:t>ны внести в исторический процесс явления, не предсказуемые какой-либо теорией. В рамках той цивилизации, к которой мы принадлежим, рост промышленного и технического могущества тесно связан и с рос</w:t>
        <w:softHyphen/>
        <w:t>том неопределенности.</w:t>
      </w:r>
    </w:p>
    <w:p>
      <w:pPr>
        <w:pStyle w:val="Normal"/>
        <w:shd w:fill="FFFFFF" w:val="clear"/>
        <w:ind w:firstLine="567"/>
        <w:rPr>
          <w:sz w:val="24"/>
        </w:rPr>
      </w:pPr>
      <w:r>
        <w:rPr>
          <w:sz w:val="24"/>
        </w:rPr>
      </w:r>
    </w:p>
    <w:p>
      <w:pPr>
        <w:pStyle w:val="Normal"/>
        <w:shd w:fill="FFFFFF" w:val="clear"/>
        <w:spacing w:before="0" w:after="120"/>
        <w:ind w:firstLine="567"/>
        <w:jc w:val="center"/>
        <w:rPr>
          <w:sz w:val="24"/>
        </w:rPr>
      </w:pPr>
      <w:bookmarkStart w:id="146" w:name="нового"/>
      <w:bookmarkEnd w:id="146"/>
      <w:r>
        <w:rPr>
          <w:sz w:val="24"/>
        </w:rPr>
        <w:t>2. Рождение нового тоталитаризма</w:t>
      </w:r>
    </w:p>
    <w:p>
      <w:pPr>
        <w:pStyle w:val="Normal"/>
        <w:shd w:fill="FFFFFF" w:val="clear"/>
        <w:spacing w:before="72" w:after="0"/>
        <w:ind w:firstLine="567"/>
        <w:jc w:val="both"/>
        <w:rPr>
          <w:sz w:val="24"/>
        </w:rPr>
      </w:pPr>
      <w:bookmarkStart w:id="147" w:name="нового"/>
      <w:bookmarkEnd w:id="147"/>
      <w:r>
        <w:rPr>
          <w:sz w:val="24"/>
        </w:rPr>
        <w:t>В своей книге «Агония России» я писал также и о том, что после преступного разрушения второго центра силы (Советского Союза), кото</w:t>
        <w:softHyphen/>
        <w:t>рое произошло по воле небольшой группы людей (а могло бы и не про</w:t>
        <w:softHyphen/>
        <w:t>изойти при более полном понимании сути возникающей ситуации), когда рухнула стабильность послевоенного мира, наиболее естествен</w:t>
        <w:softHyphen/>
        <w:t>ный ход развития планетарного процесса, вероятнее всего, будет свя</w:t>
        <w:softHyphen/>
        <w:t>зан с утверждением некой новой формы тоталитаризма.</w:t>
      </w:r>
    </w:p>
    <w:p>
      <w:pPr>
        <w:pStyle w:val="Normal"/>
        <w:shd w:fill="FFFFFF" w:val="clear"/>
        <w:ind w:firstLine="567"/>
        <w:jc w:val="both"/>
        <w:rPr>
          <w:sz w:val="24"/>
        </w:rPr>
      </w:pPr>
      <w:r>
        <w:rPr>
          <w:sz w:val="24"/>
        </w:rPr>
        <w:t>Для такого утверждения можно и не быть политологом. Для этого достаточно знать, что однополюсного магнита не бывает, ибо такая си</w:t>
        <w:softHyphen/>
        <w:t>стема неустойчива. Кроме того, монополизм всегда деструктивен — я это постарался показать в предыдущих главах. В политике же любая однополюсная система должна неизбежно выродиться в некую форму тоталитаризма, ибо это — защита, пусть временная, от неизбежной по</w:t>
        <w:softHyphen/>
        <w:t>тери стабильности однополюсной политической системой. Об этом две тысячи лет тому назад, правда, другими словами говорил еще Цицерон. Поэтому такое перерождение однополюсности в систему некого обще</w:t>
        <w:softHyphen/>
        <w:t>планетарного тоталитаризма я считал и считаю не проявлением злого рока, а естественным результатом действия механизмов самоорганиза</w:t>
        <w:softHyphen/>
        <w:t>ции. Поэтому в той небольшой работе, которую была мною названа «Агония России», я даже попробовал нарисовать возможную картину событий.</w:t>
      </w:r>
    </w:p>
    <w:p>
      <w:pPr>
        <w:pStyle w:val="Normal"/>
        <w:shd w:fill="FFFFFF" w:val="clear"/>
        <w:ind w:right="19" w:firstLine="567"/>
        <w:jc w:val="both"/>
        <w:rPr>
          <w:sz w:val="24"/>
        </w:rPr>
      </w:pPr>
      <w:r>
        <w:rPr>
          <w:sz w:val="24"/>
        </w:rPr>
        <w:t>Вероятнее всего, как мне это представлялось, на планете, причем не в отдельной стране, а на всей планете, утвердится тоталитаризм осо</w:t>
        <w:softHyphen/>
        <w:t>бого типа. Это не будет имперский тоталитаризм, который мы видели в прошлом: новая Римская или Британская Империя не состоится. И даже колониальных империй не возникнет. Произойдет иное — постепенно стушуется, уйдет в тень, потеряет свое значение Организация Объеди</w:t>
        <w:softHyphen/>
        <w:t>ненных Наций. Не совсем исчезнет, как это случилось с Лигой Наций, а сохранится де-юре, но группа развитых стран — членов ООН присво</w:t>
        <w:softHyphen/>
        <w:t>ит себе право единолично править миром. И найдет красивые слова, оправдывающие собственные действия. И какими будут эти слова, тоже можно сказать заранее. Ими станут слова современного политического жаргона — о свободе, либерализме, правах человека в понимании евро-американской цивилизации и т. д. Группа стран «золотого миллиарда» будет вынуждена завести себе жандарма — наиболее экономный спо</w:t>
        <w:softHyphen/>
        <w:t>соб использования силы, необходимой для утверждения и поддержа</w:t>
        <w:softHyphen/>
        <w:t>ния диктатуры, и станет диктовать всем и каждому, что значит ограни</w:t>
        <w:softHyphen/>
        <w:t>ченный суверенитет, который даруется каждой стране, и как надо себя вести для блага самих же этих стран, которым демократические и раз</w:t>
        <w:softHyphen/>
        <w:t>витые страны позволили утвердить этот самый «суверенитет». В те годы, когда писалась «Агония России», термин «золотой миллиард» уже стал появляться в печати. Мне зря приписывают его изобретение. Я только воспользовался удобным термином, рожденным в странах того же са</w:t>
        <w:softHyphen/>
        <w:t>мого «золотого миллиарда».</w:t>
      </w:r>
    </w:p>
    <w:p>
      <w:pPr>
        <w:pStyle w:val="Normal"/>
        <w:shd w:fill="FFFFFF" w:val="clear"/>
        <w:ind w:firstLine="567"/>
        <w:jc w:val="both"/>
        <w:rPr>
          <w:sz w:val="24"/>
        </w:rPr>
      </w:pPr>
      <w:r>
        <w:rPr>
          <w:sz w:val="24"/>
        </w:rPr>
        <w:t>Сценарий, который я описывал, не был сценарием политолога — я старался показать, каким могло бы быть проявление логики истории, логики самоорганизации такой системы, каковой является планетар</w:t>
        <w:softHyphen/>
        <w:t>ное сообщество в условиях неожиданно возникшей «однополюсности», того удивительного состояния общества, которое естественно называть «планетарной однополюсностью».</w:t>
      </w:r>
    </w:p>
    <w:p>
      <w:pPr>
        <w:pStyle w:val="Normal"/>
        <w:shd w:fill="FFFFFF" w:val="clear"/>
        <w:ind w:right="5" w:firstLine="567"/>
        <w:jc w:val="both"/>
        <w:rPr>
          <w:sz w:val="24"/>
        </w:rPr>
      </w:pPr>
      <w:r>
        <w:rPr>
          <w:sz w:val="24"/>
        </w:rPr>
        <w:t>События могли развиваться так или иначе, но основной стержень процесса уже тогда, в начале 1990-х годов, когда писалась «Агония Рос</w:t>
        <w:softHyphen/>
        <w:t>сии», просматривался вполне отчетливо: уж очень разным был уровень силы экономической и военной, а человек оставался тем же, что и 30 000 лет тому назад, таким же, как и те люди, которым в предледниковые эпохи приходилось бороться с саблезубыми тиграми. Хотя великие слова Нагорной Проповеди прозвучали еще 2000 лет тому назад, они мало что изменили в поведении человека, в его менталитете. И трудно было предположить, что обретенное могущество не будет пущено в «дело» — дело обеспечения собственного благополучия стран «золотого милли</w:t>
        <w:softHyphen/>
        <w:t>арда», в которых скапливаются все богатства планеты.</w:t>
      </w:r>
    </w:p>
    <w:p>
      <w:pPr>
        <w:pStyle w:val="Normal"/>
        <w:shd w:fill="FFFFFF" w:val="clear"/>
        <w:ind w:right="19" w:firstLine="567"/>
        <w:jc w:val="both"/>
        <w:rPr/>
      </w:pPr>
      <w:r>
        <w:rPr>
          <w:sz w:val="24"/>
        </w:rPr>
        <w:t>Тогда, летом 1993-го, когда завершалась работа над книгой, я ока</w:t>
        <w:softHyphen/>
        <w:t>зался не очень хорошим провидцем: установление планетарного тота</w:t>
        <w:softHyphen/>
        <w:t>литаризма мне казалось неизбежным, но лежащим за горизонтом, во всяком случае, за пределами нашего столетия. Я никак не ожидал, что подобный сценарий начнет разворачиваться столь стремительно, и со</w:t>
        <w:softHyphen/>
        <w:t xml:space="preserve">бытия, связанные с его утверждением, начнут происходить еще в </w:t>
      </w:r>
      <w:r>
        <w:rPr>
          <w:sz w:val="24"/>
          <w:lang w:val="en-US"/>
        </w:rPr>
        <w:t>XX</w:t>
      </w:r>
      <w:r>
        <w:rPr>
          <w:sz w:val="24"/>
        </w:rPr>
        <w:t xml:space="preserve"> веке. Теперь же после «Бури в пустыне»</w:t>
      </w:r>
      <w:r>
        <w:rPr>
          <w:rStyle w:val="FootnoteCharacters"/>
          <w:rStyle w:val="FootnoteAnchor"/>
          <w:sz w:val="24"/>
        </w:rPr>
        <w:footnoteReference w:id="23"/>
      </w:r>
      <w:r>
        <w:rPr>
          <w:sz w:val="24"/>
        </w:rPr>
        <w:t xml:space="preserve"> на Ближнем Востоке, после косовского кризиса мы все являемся свидетелями становления миро</w:t>
        <w:softHyphen/>
        <w:t>вого тоталитаризма. И дело не в страданиях населения Сербии или Ирака, и тем более не в столкновении цивилизаций, о котором на За</w:t>
        <w:softHyphen/>
        <w:t>паде так много пишут. «Золотому миллиарду» надо просто показать все</w:t>
        <w:softHyphen/>
        <w:t>му миру: вот мы такие, нас нужно слушаться, что хотим, то и бомбим! И никто — НИКТО — им в этом помешать не сможет и не посмеет! И те</w:t>
        <w:softHyphen/>
        <w:t>перь так будет всегда!!! В этом, по-видимому, и состоит основная суть того, что произошло в Югославии и Ираке. А средства массовой информации объяснят и оправдают все, что нужно. Они — вторичны.</w:t>
      </w:r>
    </w:p>
    <w:p>
      <w:pPr>
        <w:pStyle w:val="Normal"/>
        <w:shd w:fill="FFFFFF" w:val="clear"/>
        <w:ind w:right="19" w:firstLine="567"/>
        <w:jc w:val="both"/>
        <w:rPr/>
      </w:pPr>
      <w:r>
        <w:rPr>
          <w:sz w:val="24"/>
        </w:rPr>
        <w:t>Примечание. Однополюсности можно было бы и избежать! В самом деле, ведь она была прямым следствием разрушения Советского Со</w:t>
        <w:softHyphen/>
        <w:t>юза — исчезновения второго полюса силы. Глубинные причины этой трагедии связаны с проигрышем Советского Союза в холодной вой</w:t>
        <w:softHyphen/>
        <w:t>не, а он, в свою очередь, — с отставанием в научно-техническом про</w:t>
        <w:softHyphen/>
        <w:t>грессе, в неспособности советской системы в том виде, в котором она существовала последние десятилетия, обеспечить переход к но</w:t>
        <w:softHyphen/>
        <w:t>вым «высшим» технологиям, к новой организации производства. Прежде всего, нашу советскую систему лишь очень условно можно было назвать социалистической. Скорее это была «система одного завода», в которой каждая отрасль выполняла роль самостоятель</w:t>
        <w:softHyphen/>
        <w:t>ного цеха и была в свой сфере деятельности полным монополис</w:t>
        <w:softHyphen/>
        <w:t>том. Когда эта система создавалась, она имела вполне определенную цель — обеспечить ракетно-ядерный паритет с США. И заме</w:t>
        <w:softHyphen/>
        <w:t>тим — со своей начальной задачей она справилась! Для того чтобы любая большая система могла функционировать, а тем более достичь определенных целей, необходимо, чтобы она имела управляющую подсистему. Такая подсистема существовала, и мы привыкли называть ее номенклатурой. Управляющая подсис</w:t>
        <w:softHyphen/>
        <w:t>тема состояла из людей, имевших определенные интересы и цели, которые в общем случае, могли и не совпадать с интересами управ</w:t>
        <w:softHyphen/>
        <w:t>ляемой системы. Но система наших законов была такова, что инте</w:t>
        <w:softHyphen/>
        <w:t>ресы управляющей подсистемы были долгое время подавлены, и в 1950-е и в начале 1960-х годов система функционировала достаточ</w:t>
        <w:softHyphen/>
        <w:t>но эффективно: мы не только обеспечили реальный паритет, но по уровню ВВП</w:t>
      </w:r>
      <w:r>
        <w:rPr>
          <w:rStyle w:val="FootnoteCharacters"/>
          <w:rStyle w:val="FootnoteAnchor"/>
          <w:sz w:val="24"/>
        </w:rPr>
        <w:footnoteReference w:id="24"/>
      </w:r>
      <w:r>
        <w:rPr>
          <w:sz w:val="24"/>
        </w:rPr>
        <w:t xml:space="preserve"> на душу населения шли заметно впереди Японии. Но в «брежневский период» (1966— 1982 гг.) ничего подобного уже не было. Новая цель — «мы будем жить при коммунизме» - никого уже не воодушевляла, жесткость законов ослабела и в деятельности про</w:t>
        <w:softHyphen/>
        <w:t>мышленности стали превалировать цели номенклатуры. А отраслям в отсутствие конкуренции любая модернизация была невыгодна. Обеспечить успешное внедрение достижений научно-техническо</w:t>
        <w:softHyphen/>
        <w:t>го прогресса могла бы кардинальная смена самой организации про</w:t>
        <w:softHyphen/>
        <w:t>изводственной деятельности, например, создание конкурирующих организационных структур типа синдикатов времен нэпа, или не</w:t>
        <w:softHyphen/>
        <w:t>что подобное, с высоким уровнем соревновательности. Но все по</w:t>
        <w:softHyphen/>
        <w:t>добные обстоятельства в 1980-е годы поняты не были, и системный кризис продолжал нарастать. И его трагический финал уже в те годы был достаточно очевиден!</w:t>
      </w:r>
    </w:p>
    <w:p>
      <w:pPr>
        <w:pStyle w:val="Normal"/>
        <w:shd w:fill="FFFFFF" w:val="clear"/>
        <w:ind w:right="34" w:firstLine="567"/>
        <w:jc w:val="both"/>
        <w:rPr>
          <w:sz w:val="24"/>
        </w:rPr>
      </w:pPr>
      <w:r>
        <w:rPr>
          <w:sz w:val="24"/>
        </w:rPr>
        <w:t>Таким образом, я глубоко убежден, что еще в 1980-е годы соответству</w:t>
        <w:softHyphen/>
        <w:t>ющей перестройкой управления промышленностью и введением ряда рыночных механизмов и постепенного изменения структуры собствен</w:t>
        <w:softHyphen/>
        <w:t>ности мы сумели бы сохранить Великое государство и избежать теперь уже неизбежного утверждения планетарного тоталитаризма.</w:t>
      </w:r>
    </w:p>
    <w:p>
      <w:pPr>
        <w:pStyle w:val="Normal"/>
        <w:shd w:fill="FFFFFF" w:val="clear"/>
        <w:spacing w:before="293" w:after="120"/>
        <w:ind w:firstLine="567"/>
        <w:jc w:val="center"/>
        <w:rPr>
          <w:sz w:val="24"/>
        </w:rPr>
      </w:pPr>
      <w:bookmarkStart w:id="148" w:name="можно"/>
      <w:bookmarkEnd w:id="148"/>
      <w:r>
        <w:rPr>
          <w:sz w:val="24"/>
        </w:rPr>
        <w:t>3. Что можно ожидать в ближайшем будущем</w:t>
      </w:r>
    </w:p>
    <w:p>
      <w:pPr>
        <w:pStyle w:val="Normal"/>
        <w:shd w:fill="FFFFFF" w:val="clear"/>
        <w:spacing w:before="77" w:after="0"/>
        <w:ind w:firstLine="567"/>
        <w:jc w:val="both"/>
        <w:rPr>
          <w:sz w:val="24"/>
        </w:rPr>
      </w:pPr>
      <w:bookmarkStart w:id="149" w:name="можно"/>
      <w:bookmarkEnd w:id="149"/>
      <w:r>
        <w:rPr>
          <w:sz w:val="24"/>
        </w:rPr>
        <w:t>Итак, утверждение планетарного тоталитаризма началось — это сегодняшняя реальность. Ее невозможно оспорить! К ней надо приспособиться.</w:t>
      </w:r>
    </w:p>
    <w:p>
      <w:pPr>
        <w:pStyle w:val="Normal"/>
        <w:shd w:fill="FFFFFF" w:val="clear"/>
        <w:ind w:right="58" w:firstLine="567"/>
        <w:jc w:val="both"/>
        <w:rPr>
          <w:sz w:val="24"/>
        </w:rPr>
      </w:pPr>
      <w:r>
        <w:rPr>
          <w:sz w:val="24"/>
        </w:rPr>
        <w:t>И не надо быть оракулом, для того чтобы предвидеть развитие со</w:t>
        <w:softHyphen/>
        <w:t>бытий ближайшего будущего, во всяком случае, ближайшего десятиле</w:t>
        <w:softHyphen/>
        <w:t>тия. Объектом неприязни и давления со стороны стран «золотого мил</w:t>
        <w:softHyphen/>
        <w:t>лиарда», а точнее — их жандарма, станет в первую очередь Россия — она мешает «естественному ходу событий» и распространению «постин</w:t>
        <w:softHyphen/>
        <w:t>дустриальных западных ценностей». И мешает она не действиями, час</w:t>
        <w:softHyphen/>
        <w:t>то достаточно беспомощными, а самим фактом возможности своего независимого существования.</w:t>
      </w:r>
    </w:p>
    <w:p>
      <w:pPr>
        <w:pStyle w:val="Normal"/>
        <w:shd w:fill="FFFFFF" w:val="clear"/>
        <w:ind w:firstLine="567"/>
        <w:jc w:val="both"/>
        <w:rPr>
          <w:sz w:val="24"/>
        </w:rPr>
      </w:pPr>
      <w:r>
        <w:rPr>
          <w:sz w:val="24"/>
        </w:rPr>
        <w:t>Замечу, что подобные явления достаточно часто происходили в исто</w:t>
        <w:softHyphen/>
        <w:t>рии России, ибо наша страна на протяжении веков была некой альтерна</w:t>
        <w:softHyphen/>
        <w:t>тивой Западу. Мы по-иному жили, у нас была иная шкала ценностей. Так было действительно всегда, — во всяком случае, со времен крестовых по</w:t>
        <w:softHyphen/>
        <w:t>ходов. И единственная вина России состоит в том, что она — другая.</w:t>
      </w:r>
    </w:p>
    <w:p>
      <w:pPr>
        <w:pStyle w:val="Normal"/>
        <w:shd w:fill="FFFFFF" w:val="clear"/>
        <w:ind w:right="5" w:firstLine="567"/>
        <w:jc w:val="both"/>
        <w:rPr/>
      </w:pPr>
      <w:r>
        <w:rPr>
          <w:sz w:val="24"/>
        </w:rPr>
        <w:t>Я не знаю, сразу или нет опустится новый «железный занавес»</w:t>
      </w:r>
      <w:r>
        <w:rPr>
          <w:rStyle w:val="FootnoteCharacters"/>
          <w:rStyle w:val="FootnoteAnchor"/>
          <w:sz w:val="24"/>
        </w:rPr>
        <w:footnoteReference w:id="25"/>
      </w:r>
      <w:r>
        <w:rPr>
          <w:sz w:val="24"/>
        </w:rPr>
        <w:t>. Он будет, конечно, совсем непохожим на тот, который уже был, но какой-то его аналог уже существует. Во всяком случае, принцип двойного стан</w:t>
        <w:softHyphen/>
        <w:t>дарта работает, и уже не первый год. Одно дело мы, а другое — они. То, что дозволено им, вовсе не всегда разрешается нам! Завтра НАТО отсечет Прибалтику и, посулив чего-либо Украине, отрежет нас совсем от Чер</w:t>
        <w:softHyphen/>
        <w:t>ного моря. И много чего еще можно придумать, лишая Россию возмож</w:t>
        <w:softHyphen/>
        <w:t>ности проявить себя, не допустить ее самостоятельного развития по соб</w:t>
        <w:softHyphen/>
        <w:t>ственным стандартам! Одним словом, прижать Россию к Ледовитому океану — таков стержень стратегии стран «золотого миллиарда» на бли</w:t>
        <w:softHyphen/>
        <w:t>жайшее десятилетие. Хотя явно такая стратегия и не формулируется.</w:t>
      </w:r>
    </w:p>
    <w:p>
      <w:pPr>
        <w:pStyle w:val="Normal"/>
        <w:shd w:fill="FFFFFF" w:val="clear"/>
        <w:ind w:right="14" w:firstLine="567"/>
        <w:jc w:val="both"/>
        <w:rPr>
          <w:sz w:val="24"/>
        </w:rPr>
      </w:pPr>
      <w:r>
        <w:rPr>
          <w:sz w:val="24"/>
        </w:rPr>
        <w:t>Ну, а после этого может встать вопрос и о других задачах планетар</w:t>
        <w:softHyphen/>
        <w:t>ной политики. На очереди, вероятнее всего, — Китай. Но это, может быть, уже будет попроще: на востоке от Китая Япония, а, как сказал наш «друг» Бжезинский, Япония —доминион США. Впрочем, кто зна</w:t>
        <w:softHyphen/>
        <w:t>ет! Китай сейчас посильнее России, а Япония способна играть и соб</w:t>
        <w:softHyphen/>
        <w:t>ственную игру. Да и развитие стран Тихоокеанского региона идет столь стремительно, что можно ожидать и совсем иного разворота событий, вплоть до возникновения новой двуполюсности. Наконец, не следует забывать, что у Китая термоядерные боеголовки, а у китайцев — со</w:t>
        <w:softHyphen/>
        <w:t>всем иной, чем у европейцев, характер мышления! И действия Китая прогнозировать из Европы очень непросто. С таким фактом нельзя не считаться! Хотя у США число боеголовок в несколько десятков раз боль</w:t>
        <w:softHyphen/>
        <w:t>ше, но ядерных средств Китая достаточно, чтобы превзойти «допусти</w:t>
        <w:softHyphen/>
        <w:t>мый ущерб»: ведь удар каждой ракеты, достигшей цели, заведомо пре</w:t>
        <w:softHyphen/>
        <w:t>восходит эффект Чернобыля. Причем многократно.</w:t>
      </w:r>
    </w:p>
    <w:p>
      <w:pPr>
        <w:pStyle w:val="Normal"/>
        <w:shd w:fill="FFFFFF" w:val="clear"/>
        <w:ind w:right="48" w:firstLine="567"/>
        <w:jc w:val="both"/>
        <w:rPr>
          <w:sz w:val="24"/>
        </w:rPr>
      </w:pPr>
      <w:r>
        <w:rPr>
          <w:sz w:val="24"/>
        </w:rPr>
        <w:t>Перекачка ресурсов в страны «золотого миллиарда», в том числе и интеллектуальных, будет продолжаться нарастающим темпом, а поток экологически грязных производств и отходов потечет в обратную сторону. Разрыв в уровне жизни развитых и отсталых стран будет нарастать и впредь. Такова логика сегодняшнего дня и, вероятно, ближайших десятилетий.</w:t>
      </w:r>
    </w:p>
    <w:p>
      <w:pPr>
        <w:pStyle w:val="Normal"/>
        <w:shd w:fill="FFFFFF" w:val="clear"/>
        <w:ind w:right="53" w:firstLine="567"/>
        <w:jc w:val="both"/>
        <w:rPr>
          <w:sz w:val="24"/>
        </w:rPr>
      </w:pPr>
      <w:r>
        <w:rPr>
          <w:sz w:val="24"/>
        </w:rPr>
        <w:t>Никакого «столкновения цивилизаций», о чем пишут Хантингтон и многие другие, не будет. Для утверждения власти бомбят, как мы ви</w:t>
        <w:softHyphen/>
        <w:t>дим, и мусульман, и христиан, не считаясь с характером цивилизации.</w:t>
      </w:r>
    </w:p>
    <w:p>
      <w:pPr>
        <w:pStyle w:val="Normal"/>
        <w:shd w:fill="FFFFFF" w:val="clear"/>
        <w:ind w:firstLine="567"/>
        <w:jc w:val="both"/>
        <w:rPr>
          <w:sz w:val="24"/>
        </w:rPr>
      </w:pPr>
      <w:r>
        <w:rPr>
          <w:sz w:val="24"/>
        </w:rPr>
        <w:t>Сегодня играют роль иные соображения. Различие цивилизаций создает, конечно, определенный фон, но не больше. Оно, скорее, более опасно для наших российских границ и нашей внутренней стабильности, чем для стран «золотого миллиарда». Хотя с этим фоном тоже нельзя не счи</w:t>
        <w:softHyphen/>
        <w:t>таться. Так, например, совсем не случайно мусульманский фундамен</w:t>
        <w:softHyphen/>
        <w:t>талист Муамар Каддафи легче находил общий язык с безбожным Со</w:t>
        <w:softHyphen/>
        <w:t>ветским Союзом, чем с христианскими державами Запада, и причины тому очевидны: Запад несет идеологию либерализма, совершенно не</w:t>
        <w:softHyphen/>
        <w:t>совместимую с цивилизационными установками ливийского лидера, так же, как и с советской идеологией.</w:t>
      </w:r>
    </w:p>
    <w:p>
      <w:pPr>
        <w:pStyle w:val="Normal"/>
        <w:shd w:fill="FFFFFF" w:val="clear"/>
        <w:ind w:right="14" w:firstLine="567"/>
        <w:jc w:val="both"/>
        <w:rPr>
          <w:sz w:val="24"/>
        </w:rPr>
      </w:pPr>
      <w:r>
        <w:rPr>
          <w:sz w:val="24"/>
        </w:rPr>
        <w:t>Я думаю, что наибольшие цивилизационные трудности уже в бли</w:t>
        <w:softHyphen/>
        <w:t>жайшие годы возникнут у Запада со странами Тихоокеанского регио</w:t>
        <w:softHyphen/>
        <w:t>на. Но эти трудности будут особого рода, не ставящие под сомнение лидерство сегодняшнего гегемона. Дело в одной важной особенности культуры этих стран. Высшей ценностью в Японии (и не только в ней) считается не инициатива, не самостоятельность, а отличное выполне</w:t>
        <w:softHyphen/>
        <w:t>ние порученной работы и подчинение порядку, установленному в фир</w:t>
        <w:softHyphen/>
        <w:t>ме. Поэтому в странах АТР (Азиатско-Тихоокеанского региона) столь успешно идет тиражирование новой техники, а попытки установить японские порядки на заводах в США, принадлежащих японскому ка</w:t>
        <w:softHyphen/>
        <w:t>питалу, не увенчались успехом. Хозяевам этих заводов не удалось обес</w:t>
        <w:softHyphen/>
        <w:t>печить тот уровень производительности труда, который был достигнут на аналогичных предприятиях в Японии. Американская цивилизация с ее индивидуализмом плохо совместима с традиционными конфуци</w:t>
        <w:softHyphen/>
        <w:t>анскими ценностями и дисциплиной японских работников.</w:t>
      </w:r>
    </w:p>
    <w:p>
      <w:pPr>
        <w:pStyle w:val="Normal"/>
        <w:shd w:fill="FFFFFF" w:val="clear"/>
        <w:ind w:right="34" w:firstLine="567"/>
        <w:jc w:val="both"/>
        <w:rPr>
          <w:sz w:val="24"/>
        </w:rPr>
      </w:pPr>
      <w:r>
        <w:rPr>
          <w:sz w:val="24"/>
        </w:rPr>
        <w:t>Подобная ситуация позволила мне однажды сказать, что вестернизация может сменить свой вектор и идти не с Запада на Восток, а в об</w:t>
        <w:softHyphen/>
        <w:t>ратном направлении. Цивилизационные противоречия со странами АТР будут сохраняться и, вероятнее всего, возрастать, но в ближайшие годы вряд ли можно ожидать крупных, а тем более вооруженных конфлик</w:t>
        <w:softHyphen/>
        <w:t>тов на этой почве. Для подобного прогноза, на мой взгляд, есть доста</w:t>
        <w:softHyphen/>
        <w:t>точно оснований.</w:t>
      </w:r>
    </w:p>
    <w:p>
      <w:pPr>
        <w:pStyle w:val="Normal"/>
        <w:shd w:fill="FFFFFF" w:val="clear"/>
        <w:ind w:right="48" w:firstLine="567"/>
        <w:jc w:val="both"/>
        <w:rPr/>
      </w:pPr>
      <w:r>
        <w:rPr>
          <w:sz w:val="24"/>
        </w:rPr>
        <w:t>Механизмы Мира ТНК в сочетании с цивилизационными особен</w:t>
        <w:softHyphen/>
        <w:t>ностями будут все более и более отделять страны «золотого миллиар</w:t>
        <w:softHyphen/>
        <w:t>да» от остального мира. В них будет продолжать развиваться демокра</w:t>
        <w:softHyphen/>
        <w:t>тия в американском ее понимании, будут решаться основные соци</w:t>
        <w:softHyphen/>
        <w:t xml:space="preserve">альные проблемы и утверждаться (в том же смысле) принципы «общечеловеческих ценностей». Остальные страны (то есть </w:t>
      </w:r>
      <w:r>
        <w:rPr>
          <w:sz w:val="24"/>
          <w:vertAlign w:val="superscript"/>
        </w:rPr>
        <w:t>5</w:t>
      </w:r>
      <w:r>
        <w:rPr>
          <w:sz w:val="24"/>
        </w:rPr>
        <w:t>/</w:t>
      </w:r>
      <w:r>
        <w:rPr>
          <w:sz w:val="24"/>
          <w:vertAlign w:val="subscript"/>
        </w:rPr>
        <w:t>6</w:t>
      </w:r>
      <w:r>
        <w:rPr>
          <w:sz w:val="24"/>
        </w:rPr>
        <w:t xml:space="preserve"> насе</w:t>
        <w:softHyphen/>
        <w:t>ления планеты) будут и дальше погружаться в пучину бедности, из них будут выкачиваться ресурсы и «мозги», их территории будут превра</w:t>
        <w:softHyphen/>
        <w:t>щаться в свалки опасных отходов, а продолжительность жизни насе</w:t>
        <w:softHyphen/>
        <w:t>ления — сокращаться.</w:t>
      </w:r>
    </w:p>
    <w:p>
      <w:pPr>
        <w:pStyle w:val="Normal"/>
        <w:shd w:fill="FFFFFF" w:val="clear"/>
        <w:ind w:right="62" w:firstLine="567"/>
        <w:jc w:val="both"/>
        <w:rPr>
          <w:sz w:val="24"/>
        </w:rPr>
      </w:pPr>
      <w:r>
        <w:rPr>
          <w:sz w:val="24"/>
        </w:rPr>
        <w:t>Пока не видно никаких тенденций, говорящих о возможном изме</w:t>
        <w:softHyphen/>
        <w:t>нении ситуации. В формирующейся планетарной структуре уже воца</w:t>
        <w:softHyphen/>
        <w:t>рились два разных стандарта. Один — для стран «золотого миллиарда», который постепенно превращается в «экологически благоприятную деревню» с демократической организацией жизни и высокой степенью социальной защищенности на уровне несостоявшегося социализма. И другой стандарт — для остального мира, где о демократии и правах человека будут говорить лишь на торжественных заседаниях или в ан</w:t>
        <w:softHyphen/>
        <w:t>гажированной прессе.</w:t>
      </w:r>
    </w:p>
    <w:p>
      <w:pPr>
        <w:pStyle w:val="Normal"/>
        <w:shd w:fill="FFFFFF" w:val="clear"/>
        <w:spacing w:before="278" w:after="120"/>
        <w:ind w:firstLine="567"/>
        <w:jc w:val="center"/>
        <w:rPr/>
      </w:pPr>
      <w:bookmarkStart w:id="150" w:name="судьбе"/>
      <w:bookmarkEnd w:id="150"/>
      <w:r>
        <w:rPr>
          <w:sz w:val="24"/>
        </w:rPr>
        <w:t xml:space="preserve">4. О судьбе «илотов» </w:t>
      </w:r>
      <w:r>
        <w:rPr>
          <w:sz w:val="24"/>
          <w:lang w:val="en-US"/>
        </w:rPr>
        <w:t>XXI</w:t>
      </w:r>
      <w:r>
        <w:rPr>
          <w:sz w:val="24"/>
        </w:rPr>
        <w:t xml:space="preserve"> века</w:t>
      </w:r>
    </w:p>
    <w:p>
      <w:pPr>
        <w:pStyle w:val="Normal"/>
        <w:shd w:fill="FFFFFF" w:val="clear"/>
        <w:spacing w:before="77" w:after="0"/>
        <w:ind w:right="19" w:firstLine="567"/>
        <w:jc w:val="both"/>
        <w:rPr/>
      </w:pPr>
      <w:bookmarkStart w:id="151" w:name="судьбе"/>
      <w:bookmarkEnd w:id="151"/>
      <w:r>
        <w:rPr>
          <w:sz w:val="24"/>
        </w:rPr>
        <w:t>Я не случайно употребляю выражение «тоталитаризм особого рода». Формирующийся новый планетарный порядок — это не империя, это —диктатура группы промышленно развитых государств, население которых составляет около 20% населения планеты. Их благополучие обеспечивается трудом, ресурсами и жизнями остальной части населения Земли. Формирующееся политическое устройство планетарного сообщества чем-то на</w:t>
        <w:softHyphen/>
        <w:t>поминает государственное устройство античной Спарты. Поэтому осталь</w:t>
        <w:softHyphen/>
        <w:t xml:space="preserve">ное население, не относящееся к населению стран «золотого миллиарда», я называю илотами </w:t>
      </w:r>
      <w:r>
        <w:rPr>
          <w:sz w:val="24"/>
          <w:lang w:val="en-US"/>
        </w:rPr>
        <w:t>XXI</w:t>
      </w:r>
      <w:r>
        <w:rPr>
          <w:sz w:val="24"/>
        </w:rPr>
        <w:t xml:space="preserve"> века. Это очень условное название, поскольку стра</w:t>
        <w:softHyphen/>
        <w:t>ны, не входящие в «золотой миллиард», сохраняют определенные возмож</w:t>
        <w:softHyphen/>
        <w:t>ности целенаправляемого развития и обеспечения собственных интере</w:t>
        <w:softHyphen/>
        <w:t>сов, в отличие от илотов античных времен... Тем не менее страны, насе</w:t>
        <w:softHyphen/>
        <w:t>ленные «илотами», вряд ли смогут в обозримом будущем войти в круг благополучных, хотя определенных перспектив не лишены.</w:t>
      </w:r>
    </w:p>
    <w:p>
      <w:pPr>
        <w:pStyle w:val="Normal"/>
        <w:shd w:fill="FFFFFF" w:val="clear"/>
        <w:ind w:right="29" w:firstLine="567"/>
        <w:jc w:val="both"/>
        <w:rPr>
          <w:sz w:val="24"/>
        </w:rPr>
      </w:pPr>
      <w:r>
        <w:rPr>
          <w:sz w:val="24"/>
        </w:rPr>
        <w:t>Прежде всего, та или иная страна «мира илотов» должна опреде</w:t>
        <w:softHyphen/>
        <w:t>лить свою экологическую, экономическую, политическую и культур</w:t>
        <w:softHyphen/>
        <w:t>ную «нишу» в общепланетарной общественной системе. Не противо</w:t>
        <w:softHyphen/>
        <w:t>поставлять себя сообществу стран «золотого миллиарда», а вписаться в Мир ТНК, заполнив ту или иную лакуну. Здесь показателен пример Индии, которая стала специализироваться на создании математичес</w:t>
        <w:softHyphen/>
        <w:t>кого обеспечения для новых компьютерных систем. Эта деятельность вряд ли решит все ее проблемы, тем более не сформирует «ниши», но поможет развитию страны и будет содействовать становлению «ниши».</w:t>
      </w:r>
    </w:p>
    <w:p>
      <w:pPr>
        <w:pStyle w:val="Normal"/>
        <w:shd w:fill="FFFFFF" w:val="clear"/>
        <w:ind w:right="43" w:firstLine="567"/>
        <w:jc w:val="both"/>
        <w:rPr>
          <w:sz w:val="24"/>
        </w:rPr>
      </w:pPr>
      <w:r>
        <w:rPr>
          <w:sz w:val="24"/>
        </w:rPr>
        <w:t>Принцип «собственной ниши» очевиден, но его реализация очень трудна. Прежде всего, этот принцип должен быть принят интеллектуальной элитой страны. Далее, он не должен противоречить традициям народа, должен быть принят народом, чтобы, проявив коллективную волю, реа</w:t>
        <w:softHyphen/>
        <w:t>лизовать подобный путь. Это как раз и есть самое трудное — проявить кол</w:t>
        <w:softHyphen/>
        <w:t>лективную волю в реализации соответствующего плана. Но, во всяком случае, как показывает история некоторых стран Юго-Восточной Азии, реализация подобного пути — не утопия, и несмотря на роль статистов, которую им приходится и придется выполнять на мировой сцене, собствен</w:t>
        <w:softHyphen/>
        <w:t>ная «ниша» позволяет резко улучшить благосостояние народов этих стран.</w:t>
      </w:r>
    </w:p>
    <w:p>
      <w:pPr>
        <w:pStyle w:val="Normal"/>
        <w:shd w:fill="FFFFFF" w:val="clear"/>
        <w:ind w:right="53" w:firstLine="567"/>
        <w:jc w:val="both"/>
        <w:rPr>
          <w:sz w:val="24"/>
        </w:rPr>
      </w:pPr>
      <w:r>
        <w:rPr>
          <w:sz w:val="24"/>
        </w:rPr>
        <w:t>Но отвлечемся на время от общих проблем логики развития человеческого общества и посмотрим, как описанные тенденции преломляются в нашей российской действительности. И попробуем оценить перспективы нашей страны, раз логикой происходящего ей уготовано стать одной из стран «мира илотов». Здесь не должно быть иллюзий.</w:t>
      </w:r>
    </w:p>
    <w:p>
      <w:pPr>
        <w:pStyle w:val="Heading6"/>
        <w:tabs>
          <w:tab w:val="clear" w:pos="2122"/>
        </w:tabs>
        <w:spacing w:lineRule="auto" w:line="240"/>
        <w:ind w:firstLine="567"/>
        <w:rPr>
          <w:color w:val="000000"/>
          <w:spacing w:val="0"/>
          <w:sz w:val="24"/>
        </w:rPr>
      </w:pPr>
      <w:r>
        <w:rPr>
          <w:color w:val="000000"/>
          <w:spacing w:val="0"/>
          <w:sz w:val="24"/>
        </w:rPr>
      </w:r>
    </w:p>
    <w:p>
      <w:pPr>
        <w:pStyle w:val="Heading6"/>
        <w:tabs>
          <w:tab w:val="clear" w:pos="2122"/>
        </w:tabs>
        <w:spacing w:lineRule="auto" w:line="240"/>
        <w:ind w:firstLine="567"/>
        <w:rPr>
          <w:color w:val="000000"/>
          <w:spacing w:val="0"/>
          <w:sz w:val="24"/>
        </w:rPr>
      </w:pPr>
      <w:r>
        <w:rPr>
          <w:color w:val="000000"/>
          <w:spacing w:val="0"/>
          <w:sz w:val="24"/>
        </w:rPr>
      </w:r>
      <w:bookmarkStart w:id="152" w:name="Российские"/>
      <w:bookmarkStart w:id="153" w:name="Российские"/>
      <w:bookmarkEnd w:id="153"/>
    </w:p>
    <w:p>
      <w:pPr>
        <w:pStyle w:val="Normal"/>
        <w:rPr>
          <w:color w:val="000000"/>
          <w:spacing w:val="0"/>
          <w:sz w:val="24"/>
        </w:rPr>
      </w:pPr>
      <w:r>
        <w:rPr>
          <w:color w:val="000000"/>
          <w:spacing w:val="0"/>
          <w:sz w:val="24"/>
        </w:rPr>
      </w:r>
    </w:p>
    <w:p>
      <w:pPr>
        <w:pStyle w:val="Normal"/>
        <w:rPr/>
      </w:pPr>
      <w:r>
        <w:rPr/>
      </w:r>
    </w:p>
    <w:p>
      <w:pPr>
        <w:pStyle w:val="Heading6"/>
        <w:tabs>
          <w:tab w:val="clear" w:pos="2122"/>
        </w:tabs>
        <w:spacing w:lineRule="auto" w:line="240"/>
        <w:ind w:firstLine="567"/>
        <w:rPr>
          <w:color w:val="000000"/>
          <w:spacing w:val="0"/>
          <w:sz w:val="24"/>
        </w:rPr>
      </w:pPr>
      <w:r>
        <w:rPr>
          <w:color w:val="000000"/>
          <w:spacing w:val="0"/>
          <w:sz w:val="24"/>
        </w:rPr>
        <w:t>Глава 12</w:t>
      </w:r>
    </w:p>
    <w:p>
      <w:pPr>
        <w:pStyle w:val="Normal"/>
        <w:shd w:fill="FFFFFF" w:val="clear"/>
        <w:spacing w:before="120" w:after="120"/>
        <w:ind w:firstLine="567"/>
        <w:jc w:val="center"/>
        <w:rPr>
          <w:sz w:val="24"/>
        </w:rPr>
      </w:pPr>
      <w:r>
        <w:rPr>
          <w:sz w:val="24"/>
        </w:rPr>
        <w:t>Российские ожидания</w:t>
      </w:r>
    </w:p>
    <w:p>
      <w:pPr>
        <w:pStyle w:val="Normal"/>
        <w:shd w:fill="FFFFFF" w:val="clear"/>
        <w:spacing w:before="0" w:after="120"/>
        <w:ind w:firstLine="567"/>
        <w:jc w:val="center"/>
        <w:rPr>
          <w:sz w:val="24"/>
        </w:rPr>
      </w:pPr>
      <w:bookmarkStart w:id="154" w:name="Российские"/>
      <w:bookmarkStart w:id="155" w:name="Кризис"/>
      <w:bookmarkEnd w:id="154"/>
      <w:bookmarkEnd w:id="155"/>
      <w:r>
        <w:rPr>
          <w:sz w:val="24"/>
        </w:rPr>
        <w:t>1. Кризис или выживание?</w:t>
      </w:r>
    </w:p>
    <w:p>
      <w:pPr>
        <w:pStyle w:val="Normal"/>
        <w:shd w:fill="FFFFFF" w:val="clear"/>
        <w:spacing w:before="72" w:after="0"/>
        <w:ind w:firstLine="567"/>
        <w:jc w:val="both"/>
        <w:rPr/>
      </w:pPr>
      <w:bookmarkStart w:id="156" w:name="Кризис"/>
      <w:bookmarkEnd w:id="156"/>
      <w:r>
        <w:rPr>
          <w:sz w:val="24"/>
        </w:rPr>
        <w:t>Еще совсем недавно с моими коллегами академиками Д. С. Львовым и А. А. Петровым мы обсуждали проблемы выхода России из кризиса и возможные пути ее благополучного развития, а может быть, и эконо</w:t>
        <w:softHyphen/>
        <w:t>мического процветания. И строили различные планы, способные обес</w:t>
        <w:softHyphen/>
        <w:t>печить такое развитие. Теперь, после событий в Сербии</w:t>
      </w:r>
      <w:r>
        <w:rPr>
          <w:rStyle w:val="FootnoteCharacters"/>
          <w:rStyle w:val="FootnoteAnchor"/>
          <w:sz w:val="24"/>
        </w:rPr>
        <w:footnoteReference w:id="26"/>
      </w:r>
      <w:r>
        <w:rPr>
          <w:sz w:val="24"/>
        </w:rPr>
        <w:t>, когда карты оказались раскрытыми, когда все увидели звериный оскал «золотого миллиарда» и убедились в становлении нового порядка, планетарная ситуация, а значит, и наши собственные перспективы, изменились качественно — иллюзии отброшены. Потребуются весьма существенная перестройка общественного сознания и понимание структуры задач, которые предстоит решать власть предержащим.</w:t>
      </w:r>
    </w:p>
    <w:p>
      <w:pPr>
        <w:pStyle w:val="Normal"/>
        <w:shd w:fill="FFFFFF" w:val="clear"/>
        <w:ind w:right="19" w:firstLine="567"/>
        <w:jc w:val="both"/>
        <w:rPr>
          <w:sz w:val="24"/>
        </w:rPr>
      </w:pPr>
      <w:r>
        <w:rPr>
          <w:sz w:val="24"/>
        </w:rPr>
        <w:t>Теперь, как мне представляется, стоит вопрос уже не о благополуч</w:t>
        <w:softHyphen/>
        <w:t>ном развитии событий. Мы уже понимаем, что благополучное разви</w:t>
        <w:softHyphen/>
        <w:t>тие событий в России и для России, во всяком случае, в ближайшее время, ближайшие десятилетия — вряд ли возможно. По большому сче</w:t>
        <w:softHyphen/>
        <w:t>ту, сегодня речь должна идти о том, как сохранить себя, свою страну, свою культуру. Одним словом, о том, как выжить нам, народам России, в нынешней сверхопасной и сверхсложной ситуации.</w:t>
      </w:r>
    </w:p>
    <w:p>
      <w:pPr>
        <w:pStyle w:val="Normal"/>
        <w:shd w:fill="FFFFFF" w:val="clear"/>
        <w:ind w:right="29" w:firstLine="567"/>
        <w:jc w:val="both"/>
        <w:rPr/>
      </w:pPr>
      <w:r>
        <w:rPr>
          <w:sz w:val="24"/>
        </w:rPr>
        <w:t>Мы стоим перед необходимостью нового понимания мировой об</w:t>
        <w:softHyphen/>
        <w:t>становки, положения в ней России и действительно нового мышле</w:t>
        <w:softHyphen/>
        <w:t>ния</w:t>
      </w:r>
      <w:r>
        <w:rPr>
          <w:rStyle w:val="FootnoteCharacters"/>
          <w:rStyle w:val="FootnoteAnchor"/>
          <w:sz w:val="24"/>
        </w:rPr>
        <w:footnoteReference w:id="27"/>
      </w:r>
      <w:r>
        <w:rPr>
          <w:sz w:val="24"/>
        </w:rPr>
        <w:t xml:space="preserve"> — уже не по Горбачеву. По-настоящему нового мышления. И без такого понимания нам не выкарабкаться из сложившейся ситуации.</w:t>
      </w:r>
    </w:p>
    <w:p>
      <w:pPr>
        <w:pStyle w:val="Normal"/>
        <w:shd w:fill="FFFFFF" w:val="clear"/>
        <w:ind w:firstLine="567"/>
        <w:jc w:val="both"/>
        <w:rPr>
          <w:sz w:val="24"/>
        </w:rPr>
      </w:pPr>
      <w:r>
        <w:rPr>
          <w:sz w:val="24"/>
        </w:rPr>
        <w:t>Нашему народу сегодня бесконечно трудно. И необходимо отдать себе отчет в том, что его силы уже подорваны, что процесс нарастаю</w:t>
        <w:softHyphen/>
        <w:t>щей деградации продолжается в течение ряда последних десятилетий.</w:t>
      </w:r>
    </w:p>
    <w:p>
      <w:pPr>
        <w:pStyle w:val="Normal"/>
        <w:shd w:fill="FFFFFF" w:val="clear"/>
        <w:ind w:right="14" w:firstLine="567"/>
        <w:jc w:val="both"/>
        <w:rPr>
          <w:sz w:val="24"/>
        </w:rPr>
      </w:pPr>
      <w:r>
        <w:rPr>
          <w:sz w:val="24"/>
        </w:rPr>
        <w:t>И вот в этих условиях возникает проблема трансцендентной слож</w:t>
        <w:softHyphen/>
        <w:t>ности: какова должна быть стратегия этого самого выживания? Для любого гражданина России это означает сохранение ее народа как на</w:t>
        <w:softHyphen/>
        <w:t>ции, способной уважать себя. Как было бы важно сохранить то чувство самоуважения народа, которое мы обрели после победы в Великой Оте</w:t>
        <w:softHyphen/>
        <w:t>чественной войне! И которое нам давало силу и энергию, чтобы жить и работать, несмотря на все тяготы послевоенной жизни. И материаль</w:t>
        <w:softHyphen/>
        <w:t>ные, и моральные.</w:t>
      </w:r>
    </w:p>
    <w:p>
      <w:pPr>
        <w:pStyle w:val="Normal"/>
        <w:shd w:fill="FFFFFF" w:val="clear"/>
        <w:ind w:right="14" w:firstLine="567"/>
        <w:jc w:val="both"/>
        <w:rPr>
          <w:sz w:val="24"/>
        </w:rPr>
      </w:pPr>
      <w:r>
        <w:rPr>
          <w:sz w:val="24"/>
        </w:rPr>
        <w:t>Прежде всего возникает соблазн закрыться от того мира неприяз</w:t>
        <w:softHyphen/>
        <w:t>ни, которым мы окружены сегодня, и помочь Западу соорудить этот самый «железный занавес», который уже не раз создавался вокруг на</w:t>
        <w:softHyphen/>
        <w:t>шей страны.</w:t>
      </w:r>
    </w:p>
    <w:p>
      <w:pPr>
        <w:pStyle w:val="Normal"/>
        <w:shd w:fill="FFFFFF" w:val="clear"/>
        <w:ind w:right="34" w:firstLine="567"/>
        <w:jc w:val="both"/>
        <w:rPr>
          <w:sz w:val="24"/>
        </w:rPr>
      </w:pPr>
      <w:r>
        <w:rPr>
          <w:sz w:val="24"/>
        </w:rPr>
        <w:t>Да, за «занавесом» на первых порах будет спокойнее. Но подобный разворот событий смертельно опасен для будущего народа, и его нельзя допустить. Как уже было сказано, никакая, даже очень большая страна сегодня не может быть вне Мира ТНК — времена самодостаточных на</w:t>
        <w:softHyphen/>
        <w:t>циональных экономик канули в Лету. Планета превращается в единую систему — и экономическую, и политическую. Таковы тенденции са</w:t>
        <w:softHyphen/>
        <w:t>моорганизации, и ни одна страна не может быть вне подобной системы, вне этого общепланетарного процесса.</w:t>
      </w:r>
    </w:p>
    <w:p>
      <w:pPr>
        <w:pStyle w:val="Normal"/>
        <w:shd w:fill="FFFFFF" w:val="clear"/>
        <w:ind w:right="48" w:firstLine="567"/>
        <w:jc w:val="both"/>
        <w:rPr>
          <w:sz w:val="24"/>
        </w:rPr>
      </w:pPr>
      <w:r>
        <w:rPr>
          <w:sz w:val="24"/>
        </w:rPr>
        <w:t>Всякая изоляция смерти подобна! Значит, проблема «выжить» или «сохранить себя как нацию» неотделима от проблемы отыскания соб</w:t>
        <w:softHyphen/>
        <w:t>ственной ниши в Мире ТНК, да еще в условиях развивающегося ново</w:t>
        <w:softHyphen/>
        <w:t>го тоталитаризма, на что повлиять мы уже не можем. И не просто ниши, а ниши, достойной нашего народа, отвечающей его традициям и мен</w:t>
        <w:softHyphen/>
        <w:t>талитету — ниши, которая будет принята народом и в которой народ сможет чувствовать себя более или менее комфортно.</w:t>
      </w:r>
    </w:p>
    <w:p>
      <w:pPr>
        <w:pStyle w:val="Normal"/>
        <w:shd w:fill="FFFFFF" w:val="clear"/>
        <w:ind w:right="53" w:firstLine="567"/>
        <w:jc w:val="both"/>
        <w:rPr>
          <w:sz w:val="24"/>
        </w:rPr>
      </w:pPr>
      <w:r>
        <w:rPr>
          <w:sz w:val="24"/>
        </w:rPr>
        <w:t>Такая задача кажется бесконечно трудной. Да и на самом деле это так. Ее решение потребует напряжения всех сил нации, прежде всего интеллектуальных. Здесь нельзя ошибаться и поддаваться гипнозу ка</w:t>
        <w:softHyphen/>
        <w:t>ких-либо иллюзий или готовых рецептов. И может быть, мы найдем необходимый компромисс с враждебным (в принципе) нам миром, не унижающий достоинство нашего народа.</w:t>
      </w:r>
    </w:p>
    <w:p>
      <w:pPr>
        <w:pStyle w:val="Normal"/>
        <w:shd w:fill="FFFFFF" w:val="clear"/>
        <w:ind w:right="62" w:firstLine="567"/>
        <w:jc w:val="both"/>
        <w:rPr>
          <w:sz w:val="24"/>
        </w:rPr>
      </w:pPr>
      <w:r>
        <w:rPr>
          <w:sz w:val="24"/>
        </w:rPr>
        <w:t>Я вижу два направления деятельности, которые необходимы, но которые не так-то просто согласовать между собой. Первое: целена</w:t>
        <w:softHyphen/>
        <w:t>правленное развитие экономики, которое позволит нашей стране од</w:t>
        <w:softHyphen/>
        <w:t>нажды стать полноценным партнером в Мире ТНК, а не просто сырье</w:t>
        <w:softHyphen/>
        <w:t>вым придатком благополучных стран. Второе: обеспечение своей соб</w:t>
        <w:softHyphen/>
        <w:t>ственной безопасности, достаточной для исключения югославского варианта и позволяющей сохранить самостоятельность политических и экономических решений.</w:t>
      </w:r>
    </w:p>
    <w:p>
      <w:pPr>
        <w:pStyle w:val="Normal"/>
        <w:shd w:fill="FFFFFF" w:val="clear"/>
        <w:ind w:right="77" w:firstLine="567"/>
        <w:jc w:val="both"/>
        <w:rPr>
          <w:sz w:val="24"/>
        </w:rPr>
      </w:pPr>
      <w:r>
        <w:rPr>
          <w:sz w:val="24"/>
        </w:rPr>
        <w:t>Остановимся сначала на втором вопросе, который мне представля</w:t>
        <w:softHyphen/>
        <w:t>ется не столько более простым, сколько более ясным.</w:t>
      </w:r>
    </w:p>
    <w:p>
      <w:pPr>
        <w:pStyle w:val="Normal"/>
        <w:shd w:fill="FFFFFF" w:val="clear"/>
        <w:ind w:firstLine="567"/>
        <w:jc w:val="both"/>
        <w:rPr>
          <w:sz w:val="24"/>
        </w:rPr>
      </w:pPr>
      <w:r>
        <w:rPr>
          <w:sz w:val="24"/>
        </w:rPr>
        <w:t>Безопасность — многофакторное понятие. Это и общее состояние нашей страны (не только экономическое, но и моральное), это и состо</w:t>
        <w:softHyphen/>
        <w:t>яние Вооруженных Сил (вероятно, в первую очередь), и надежность системы управления, и многое другое. Но есть одно обстоятельство, которое выходит за любые рамки этой проблемы: это — состояние и боеготовность наших ракетно-ядерных сил.</w:t>
      </w:r>
    </w:p>
    <w:p>
      <w:pPr>
        <w:pStyle w:val="Normal"/>
        <w:shd w:fill="FFFFFF" w:val="clear"/>
        <w:ind w:firstLine="567"/>
        <w:jc w:val="both"/>
        <w:rPr>
          <w:sz w:val="24"/>
        </w:rPr>
      </w:pPr>
      <w:r>
        <w:rPr>
          <w:sz w:val="24"/>
        </w:rPr>
        <w:t>Представим себе ситуацию югославского типа: нам предъявляют ультиматум с угрозой тотальной бомбардировки. Но русские вроде сер</w:t>
        <w:softHyphen/>
        <w:t>бов: они предпочитают уйти в небытие, чем жить по чужим правилам. И нажатием кнопки такой уход может быть обеспечен. Дальше я начи</w:t>
        <w:softHyphen/>
        <w:t>наю говорить как профессионал. Еще в начале 1980-х годов вместе со своими коллегами в Вычислительном центре Академии наук СССР мы просчитывали множество сценариев возможной ядерной войны. И я знаю, что 40% ядерных запасов нашей страны достаточно, чтобы не только себя, но и все человечество отправить в небытие! Сегодня — это несколько сот термоядерных боеголовок. Поэтому сейчас бессмыслен</w:t>
        <w:softHyphen/>
        <w:t>но иметь (хранить и обновлять) более 1000 боеголовок, то есть тратить на это огромные средства, которых так недостает для решения основ</w:t>
        <w:softHyphen/>
        <w:t>ных экономических проблем. Но определенное количество боевых ра</w:t>
        <w:softHyphen/>
        <w:t>кет всегда должно быть наготове — в минутной готовности!</w:t>
      </w:r>
    </w:p>
    <w:p>
      <w:pPr>
        <w:pStyle w:val="Normal"/>
        <w:shd w:fill="FFFFFF" w:val="clear"/>
        <w:ind w:right="10" w:firstLine="567"/>
        <w:jc w:val="both"/>
        <w:rPr>
          <w:sz w:val="24"/>
        </w:rPr>
      </w:pPr>
      <w:r>
        <w:rPr>
          <w:sz w:val="24"/>
        </w:rPr>
        <w:t>Скорпион, оказавшись в огненном круге, убивает себя своим ядови</w:t>
        <w:softHyphen/>
        <w:t>тым хвостом, ибо такая смерть менее мучительна, чем от огня. Не дай Бог нам оказаться в положении скорпиона! Я согласен с одной сентенцией, выс</w:t>
        <w:softHyphen/>
        <w:t>казанной М. Тэтчер лет 15 тому назад: ядерная война— бессмыслица, но ядерное оружие — необходимо, это потенциал сдерживания. И необходи</w:t>
        <w:softHyphen/>
        <w:t>мо, чтобы этот потенциал находился всегда в состоянии боеготовности. И в надежных руках. Это гарантия против «югославского варианта».</w:t>
      </w:r>
    </w:p>
    <w:p>
      <w:pPr>
        <w:pStyle w:val="Normal"/>
        <w:shd w:fill="FFFFFF" w:val="clear"/>
        <w:ind w:right="24" w:firstLine="567"/>
        <w:jc w:val="both"/>
        <w:rPr/>
      </w:pPr>
      <w:r>
        <w:rPr>
          <w:sz w:val="24"/>
        </w:rPr>
        <w:t>Но во всех подобных рассуждениях есть по-настоящему трудное ме</w:t>
        <w:softHyphen/>
        <w:t>сто: для того чтобы пушки стреляли, мало того, чтобы порох был сухим. Необходимо кое-что еще, чтобы вдохнуть новую энергию в уставший на</w:t>
        <w:softHyphen/>
        <w:t>род. Необходимо абсолютное доверие народа к руководству страны. А его-то как раз и не хватает. И даже очень не хватает. А если говорить от</w:t>
        <w:softHyphen/>
        <w:t>кровенно — его просто нет! Оно подорвано страшным десятилетием об</w:t>
        <w:softHyphen/>
        <w:t>щей деградации, приватизацией, кадровой чехардой и прочими «реформаторскими»акциями. Ну и последнее, но не менее важное. Уверены ли мы, что наш «друг Билл»</w:t>
      </w:r>
      <w:r>
        <w:rPr>
          <w:rStyle w:val="FootnoteCharacters"/>
          <w:rStyle w:val="FootnoteAnchor"/>
          <w:sz w:val="24"/>
        </w:rPr>
        <w:footnoteReference w:id="28"/>
      </w:r>
      <w:r>
        <w:rPr>
          <w:sz w:val="24"/>
        </w:rPr>
        <w:t xml:space="preserve"> и его команда уже не залезли в недра нашей системы управления? В недра той электроники, которая командует «ядер</w:t>
        <w:softHyphen/>
        <w:t>ной кнопкой». И есть ли еще гарантия того, что кнопка может быть на</w:t>
        <w:softHyphen/>
        <w:t>жата в нужный момент, и ракета отправлена туда, куда следует?</w:t>
      </w:r>
    </w:p>
    <w:p>
      <w:pPr>
        <w:pStyle w:val="Normal"/>
        <w:shd w:fill="FFFFFF" w:val="clear"/>
        <w:ind w:right="48" w:firstLine="567"/>
        <w:jc w:val="both"/>
        <w:rPr>
          <w:sz w:val="24"/>
        </w:rPr>
      </w:pPr>
      <w:r>
        <w:rPr>
          <w:sz w:val="24"/>
        </w:rPr>
        <w:t>Ответ на этот вопрос тоже лежит в области доверия народа к руководству своей страны. И пока оно не будет восстановлено, подобные вопросы будут повисать в воздухе. А разговор о благополучной жизни илотов российского происхождения — делаться по меньшей мере беспредметным.</w:t>
      </w:r>
    </w:p>
    <w:p>
      <w:pPr>
        <w:pStyle w:val="Normal"/>
        <w:shd w:fill="FFFFFF" w:val="clear"/>
        <w:ind w:right="48" w:firstLine="567"/>
        <w:jc w:val="both"/>
        <w:rPr>
          <w:sz w:val="24"/>
        </w:rPr>
      </w:pPr>
      <w:r>
        <w:rPr>
          <w:sz w:val="24"/>
        </w:rPr>
      </w:r>
    </w:p>
    <w:p>
      <w:pPr>
        <w:pStyle w:val="Normal"/>
        <w:shd w:fill="FFFFFF" w:val="clear"/>
        <w:spacing w:before="0" w:after="120"/>
        <w:ind w:right="45" w:firstLine="567"/>
        <w:jc w:val="center"/>
        <w:rPr>
          <w:sz w:val="24"/>
        </w:rPr>
      </w:pPr>
      <w:bookmarkStart w:id="157" w:name="Несколько"/>
      <w:r>
        <w:rPr>
          <w:sz w:val="24"/>
        </w:rPr>
        <w:t>2. Несколько замечаний об основах программы экономического развития</w:t>
      </w:r>
      <w:bookmarkEnd w:id="157"/>
    </w:p>
    <w:p>
      <w:pPr>
        <w:pStyle w:val="Normal"/>
        <w:shd w:fill="FFFFFF" w:val="clear"/>
        <w:spacing w:before="58" w:after="0"/>
        <w:ind w:firstLine="567"/>
        <w:jc w:val="both"/>
        <w:rPr/>
      </w:pPr>
      <w:r>
        <w:rPr>
          <w:sz w:val="24"/>
        </w:rPr>
        <w:t>Итак, первое, а может быть, и самое главное для любого народа, любой страны «мира илотов» — создание достойной (лучше сказать, — приемлемой) ниши в Мире ТНК. У всех одна и та же задача. В этом наша страна ничем не отличается от других. Но у нас есть особенности, кото</w:t>
        <w:softHyphen/>
        <w:t>рые нас выделяют. Ибо по своему потенциалу (как природных ресур</w:t>
        <w:softHyphen/>
        <w:t>сов, так и человеческого материала) мы — великая страна. И ее судьба будет тревожить страны «золотого миллиарда». Значит, ниша должна быть такой, чтобы Мир ТНК был заинтересован в ее эффективном функционировании, чтобы ее создание не встречало активного проти</w:t>
        <w:softHyphen/>
        <w:t>водействия со стороны могущественных корпораций стран «золотого миллиарда», которые сегодня способны приостановить практически любые самостоятельные действия нашей страны. Иначе страна оста</w:t>
        <w:softHyphen/>
        <w:t>нется в прихожей этого «общего дома»</w:t>
      </w:r>
      <w:r>
        <w:rPr>
          <w:rStyle w:val="FootnoteCharacters"/>
          <w:rStyle w:val="FootnoteAnchor"/>
          <w:sz w:val="24"/>
        </w:rPr>
        <w:footnoteReference w:id="29"/>
      </w:r>
      <w:r>
        <w:rPr>
          <w:sz w:val="24"/>
        </w:rPr>
        <w:t>, и нашему государству придет</w:t>
        <w:softHyphen/>
        <w:t>ся жить в условиях перманентной нестабильности.</w:t>
      </w:r>
    </w:p>
    <w:p>
      <w:pPr>
        <w:pStyle w:val="Normal"/>
        <w:shd w:fill="FFFFFF" w:val="clear"/>
        <w:ind w:right="19" w:firstLine="567"/>
        <w:jc w:val="both"/>
        <w:rPr>
          <w:sz w:val="24"/>
        </w:rPr>
      </w:pPr>
      <w:r>
        <w:rPr>
          <w:sz w:val="24"/>
        </w:rPr>
        <w:t>Я глубоко убежден, что, вопреки многочисленным утверждениям западных экономистов и политологов, решение подобной проблемы, то есть формирование более или менее стабильно развивающейся бла</w:t>
        <w:softHyphen/>
        <w:t>гополучной экономики, пока еще в наших руках.</w:t>
      </w:r>
    </w:p>
    <w:p>
      <w:pPr>
        <w:pStyle w:val="Normal"/>
        <w:shd w:fill="FFFFFF" w:val="clear"/>
        <w:ind w:right="19" w:firstLine="567"/>
        <w:jc w:val="both"/>
        <w:rPr>
          <w:sz w:val="24"/>
        </w:rPr>
      </w:pPr>
      <w:r>
        <w:rPr>
          <w:sz w:val="24"/>
        </w:rPr>
        <w:t>Но в проблеме построения собственной ниши, то есть в разработке программы развития, есть и много спорного и неясного. Так, много</w:t>
        <w:softHyphen/>
        <w:t>численные специалисты из тех, кто размышляет о возможных путях развития, связывают подъем экономики страны преимущественно с развитием наших ресурсных отраслей. Это глубокая и, может быть, даже трагическая ошибка.</w:t>
      </w:r>
    </w:p>
    <w:p>
      <w:pPr>
        <w:pStyle w:val="Normal"/>
        <w:shd w:fill="FFFFFF" w:val="clear"/>
        <w:ind w:right="29" w:firstLine="567"/>
        <w:jc w:val="both"/>
        <w:rPr>
          <w:sz w:val="24"/>
        </w:rPr>
      </w:pPr>
      <w:r>
        <w:rPr>
          <w:sz w:val="24"/>
        </w:rPr>
        <w:t>Ресурсные отрасли играют и будут, конечно, играть важнейшую роль в экономике страны. Но есть два обстоятельства, которые резко огра</w:t>
        <w:softHyphen/>
        <w:t>ничивают их возможную роль в будущем и не позволяют делать на них основную ставку.</w:t>
      </w:r>
    </w:p>
    <w:p>
      <w:pPr>
        <w:pStyle w:val="Normal"/>
        <w:shd w:fill="FFFFFF" w:val="clear"/>
        <w:ind w:right="38" w:firstLine="567"/>
        <w:jc w:val="both"/>
        <w:rPr>
          <w:sz w:val="24"/>
        </w:rPr>
      </w:pPr>
      <w:r>
        <w:rPr>
          <w:sz w:val="24"/>
        </w:rPr>
        <w:t>Первое. В промышленной сфере идет медленное, но неуклонное дви</w:t>
        <w:softHyphen/>
        <w:t>жение в сторону развития и использования высоких технологий, и миро</w:t>
        <w:softHyphen/>
        <w:t>вая потребность в углеводородном топливе и многих других ресурсах, не</w:t>
        <w:softHyphen/>
        <w:t>смотря на валовой рост производства, постепенно сокращается. Эта тен</w:t>
        <w:softHyphen/>
        <w:t>денция долговременная, и она станет постепенно сужать ресурсный рынок, ужесточать конкуренцию. А значит, и сужать возможности ресурсных от</w:t>
        <w:softHyphen/>
        <w:t>раслей в решении задач восстановления российской экономики.</w:t>
      </w:r>
    </w:p>
    <w:p>
      <w:pPr>
        <w:pStyle w:val="Normal"/>
        <w:shd w:fill="FFFFFF" w:val="clear"/>
        <w:ind w:right="48" w:firstLine="567"/>
        <w:jc w:val="both"/>
        <w:rPr>
          <w:sz w:val="24"/>
        </w:rPr>
      </w:pPr>
      <w:r>
        <w:rPr>
          <w:sz w:val="24"/>
        </w:rPr>
        <w:t>Второе. Наши ресурсы очень дороги. Причин тому много. Это и тяже</w:t>
        <w:softHyphen/>
        <w:t>лый климат, и отсутствие транспортной инфраструктуры, и неэффектив</w:t>
        <w:softHyphen/>
        <w:t>ность многих используемых у нас технологий, и изношенность оборудова</w:t>
        <w:softHyphen/>
        <w:t>ния. А любое перевооружение, повышающее конкурентоспособность, бу</w:t>
        <w:softHyphen/>
        <w:t>дет стоить баснословно дорого, да и деньги на это в ближайшее десятилетие вряд ли найдутся. Наконец, у нас подорвана вся система управления промышленным производством. Вот почему ставка на ресурсные отрасли как на основной локомотив нашей экономики в целом бесперспективна.</w:t>
      </w:r>
    </w:p>
    <w:p>
      <w:pPr>
        <w:pStyle w:val="Normal"/>
        <w:shd w:fill="FFFFFF" w:val="clear"/>
        <w:ind w:right="5" w:firstLine="567"/>
        <w:jc w:val="both"/>
        <w:rPr>
          <w:sz w:val="24"/>
        </w:rPr>
      </w:pPr>
      <w:r>
        <w:rPr>
          <w:sz w:val="24"/>
        </w:rPr>
        <w:t>В то же время существует сфера деятельности, в которой создание могучей корпорации, вполне конкурентоспособной самым крупным ТНК, может быть осуществлено практически без участия западного капитала. Это — организация транспортных потоков между странами Атлантического и Тихоокеанского регионов — двух самых быстро раз</w:t>
        <w:softHyphen/>
        <w:t>вивающихся регионов планеты, и развитие соответствующей транспор</w:t>
        <w:softHyphen/>
        <w:t>тной инфраструктуры. Потребность в совершенствовании всенарастающих потоков — очевидна! И все самые короткие и дешевые пути из западноевропейских стран в страны Тихоокеанского региона проходят через Россию. Конечно, и здесь будет конкурентное противостояние, но в целом создание подобной транспортной инфраструктуры необхо</w:t>
        <w:softHyphen/>
        <w:t>димо большинству тех, кто вершит судьбы мировой экономики. Разви</w:t>
        <w:softHyphen/>
        <w:t>тие подобной транспортной инфраструктуры превратит минусы геогра</w:t>
        <w:softHyphen/>
        <w:t>фического положения России в источник новых возможностей разви</w:t>
        <w:softHyphen/>
        <w:t>тия. В том числе и промышленности, производящей ресурсы.</w:t>
      </w:r>
    </w:p>
    <w:p>
      <w:pPr>
        <w:pStyle w:val="Normal"/>
        <w:shd w:fill="FFFFFF" w:val="clear"/>
        <w:ind w:right="24" w:firstLine="567"/>
        <w:jc w:val="both"/>
        <w:rPr>
          <w:sz w:val="24"/>
        </w:rPr>
      </w:pPr>
      <w:r>
        <w:rPr>
          <w:sz w:val="24"/>
        </w:rPr>
        <w:t>Решение этой задачи потребует и модернизации Транссиба, и восста</w:t>
        <w:softHyphen/>
        <w:t>новления Великого Северного морского пути, и организации их связи и т. д. Нельзя забывать о необходимости реанимации внутренних водных путей — наиболее дешевого вида транспорта. Я об этом многократно пи</w:t>
        <w:softHyphen/>
        <w:t>сал, выступал с докладами, пытался найти средства для разработки аванпроекта. Но, увы, вся эта деятельность не имела какого-либо отклика со стороны сильных мира, в том числе и представителей частных компаний. Следовательно, не могло быть и положительного результата. Теперь этой проблемой, кажется, заинтересовались... на Западе. Во всяком случае в газете «Российские вести» 10 марта 1999 г. была перепечатана статья неко</w:t>
        <w:softHyphen/>
        <w:t>го Алана Дортхолла «Лондон — Токио», хотя мое интервью на ту же тему («Путь из англичан в китайцы»), данное той же газете еще в конце 1998 г., так и не было напечатано — в своем отечестве пророков не бывает!</w:t>
      </w:r>
    </w:p>
    <w:p>
      <w:pPr>
        <w:pStyle w:val="Normal"/>
        <w:shd w:fill="FFFFFF" w:val="clear"/>
        <w:ind w:right="53" w:firstLine="567"/>
        <w:jc w:val="both"/>
        <w:rPr>
          <w:sz w:val="24"/>
        </w:rPr>
      </w:pPr>
      <w:r>
        <w:rPr>
          <w:sz w:val="24"/>
        </w:rPr>
        <w:t>Здесь не место для подробного обсуждения проблемы организации транспортных потоков между странами Атлантического и Тихоокеанс</w:t>
        <w:softHyphen/>
        <w:t>кого регионов. Поэтому я ограничусь лишь двумя замечаниями.</w:t>
      </w:r>
    </w:p>
    <w:p>
      <w:pPr>
        <w:pStyle w:val="Normal"/>
        <w:shd w:fill="FFFFFF" w:val="clear"/>
        <w:ind w:right="58" w:firstLine="567"/>
        <w:jc w:val="both"/>
        <w:rPr/>
      </w:pPr>
      <w:r>
        <w:rPr>
          <w:sz w:val="24"/>
        </w:rPr>
        <w:t>Роль пути «из англичан в японцы» не сводится к чисто коммер</w:t>
        <w:softHyphen/>
        <w:t>ческим выгодам, хотя они бесспорны. Есть аргументы и геополити</w:t>
        <w:softHyphen/>
        <w:t xml:space="preserve">ческие, и просто политические, но кроме того не мешает вспомнить и историю России. Однажды, еще в </w:t>
      </w:r>
      <w:r>
        <w:rPr>
          <w:sz w:val="24"/>
          <w:lang w:val="en-US"/>
        </w:rPr>
        <w:t>IX</w:t>
      </w:r>
      <w:r>
        <w:rPr>
          <w:sz w:val="24"/>
        </w:rPr>
        <w:t xml:space="preserve"> веке, был проложен путь «из ва</w:t>
        <w:softHyphen/>
        <w:t>ряг в греки». Он сплотил когда-то разрозненные славянские племена и послужил основой для возникновения могучего средневекового государства, которое мы нынче называем Киевская Русь. Этот путь не только дал деньги и товары, но и позволил нашим предкам заимство</w:t>
        <w:softHyphen/>
        <w:t>вать опыт тех стран, которые соединил путь из варяг в греки: у скан</w:t>
        <w:softHyphen/>
        <w:t>динавов — воинское умение и оружие, у византийцев — культуру, пись</w:t>
        <w:softHyphen/>
        <w:t>менность и религию. Нечто аналогичное может иметь место и теперь: нам есть чему поучиться и что перенять и на Западе, и на Востоке, и притом заработать немалые деньги. Кроме того, подобная инфраструктура еще сильнее свяжет в единое целое огромную страну, весьма разные интересы ее регионов.</w:t>
      </w:r>
    </w:p>
    <w:p>
      <w:pPr>
        <w:pStyle w:val="Normal"/>
        <w:shd w:fill="FFFFFF" w:val="clear"/>
        <w:ind w:right="5" w:firstLine="567"/>
        <w:jc w:val="both"/>
        <w:rPr>
          <w:sz w:val="24"/>
        </w:rPr>
      </w:pPr>
      <w:r>
        <w:rPr>
          <w:sz w:val="24"/>
        </w:rPr>
        <w:t>Проект пути «из англичан в японцы» в идейном плане проработан в нашей стране уже достаточно основательно, чтобы говорить о воз</w:t>
        <w:softHyphen/>
        <w:t>можности разработки аванпроекта на современном уровне. Появление подобной транспортной корпорации окажет и самое благотворное вли</w:t>
        <w:softHyphen/>
        <w:t>яние на судьбы нашей ресурсной промышленности, резко повысив ее конкурентоспособность за счет развития транспортной инфраструкту</w:t>
        <w:softHyphen/>
        <w:t>ры, главным образом меридионального направления.</w:t>
      </w:r>
    </w:p>
    <w:p>
      <w:pPr>
        <w:pStyle w:val="Normal"/>
        <w:shd w:fill="FFFFFF" w:val="clear"/>
        <w:ind w:right="14" w:firstLine="567"/>
        <w:jc w:val="both"/>
        <w:rPr/>
      </w:pPr>
      <w:r>
        <w:rPr>
          <w:sz w:val="24"/>
        </w:rPr>
        <w:t>Но следует заметить, что никакие корпорации и проекты не позво</w:t>
        <w:softHyphen/>
        <w:t>лят России подняться на ноги, если не будет сформирован емкий внут</w:t>
        <w:softHyphen/>
        <w:t>ренний рынок. А он сам собою, без целенаправленных действий Крем</w:t>
        <w:softHyphen/>
        <w:t>ля, за обозримый срок возникнуть не сможет. В США на создание еди</w:t>
        <w:softHyphen/>
        <w:t xml:space="preserve">ного внутреннего рынка ушло все </w:t>
      </w:r>
      <w:r>
        <w:rPr>
          <w:sz w:val="24"/>
          <w:lang w:val="en-US"/>
        </w:rPr>
        <w:t>XIX</w:t>
      </w:r>
      <w:r>
        <w:rPr>
          <w:sz w:val="24"/>
        </w:rPr>
        <w:t xml:space="preserve"> столетие. Создание емкого внутреннего рынка потребует усилий руководства страны всех уровней. И резкого увеличения заработной платы, точнее, ее доли в добавлен</w:t>
        <w:softHyphen/>
        <w:t>ной стоимости. И изменения налоговой политики, открывающей воз</w:t>
        <w:softHyphen/>
        <w:t>можности для деятельности отечественного производителя, стимули</w:t>
        <w:softHyphen/>
        <w:t>рующей их предпринимательскую активность.</w:t>
      </w:r>
    </w:p>
    <w:p>
      <w:pPr>
        <w:pStyle w:val="Normal"/>
        <w:shd w:fill="FFFFFF" w:val="clear"/>
        <w:ind w:right="24" w:firstLine="567"/>
        <w:jc w:val="both"/>
        <w:rPr>
          <w:sz w:val="24"/>
        </w:rPr>
      </w:pPr>
      <w:r>
        <w:rPr>
          <w:sz w:val="24"/>
        </w:rPr>
        <w:t>Будущее принадлежит не столько тем народам, которые сегодня добились высокого уровня благополучия, сколько тем, которые смогут индуцировать новые идеи в области высоких технологий и в своих вза</w:t>
        <w:softHyphen/>
        <w:t>имоотношениях с Природой. А для этого необходима образованность, да не отдельных людей, а нации в целом. И это обстоятельство накла</w:t>
        <w:softHyphen/>
        <w:t>дывает особую ответственность на руководство государства и на интел</w:t>
        <w:softHyphen/>
        <w:t>лигенцию. Подчеркиваю — на интеллигенцию!</w:t>
      </w:r>
    </w:p>
    <w:p>
      <w:pPr>
        <w:pStyle w:val="Normal"/>
        <w:shd w:fill="FFFFFF" w:val="clear"/>
        <w:ind w:right="48" w:firstLine="567"/>
        <w:jc w:val="both"/>
        <w:rPr>
          <w:sz w:val="24"/>
        </w:rPr>
      </w:pPr>
      <w:r>
        <w:rPr>
          <w:sz w:val="24"/>
        </w:rPr>
        <w:t>Поэтому, в частности, поддержка уже существующих островков вы</w:t>
        <w:softHyphen/>
        <w:t>соких технологий превращается в одну из основных обязанностей госу</w:t>
        <w:softHyphen/>
        <w:t>дарства. И страна несет ответственность за их судьбу. Однако высокие технологии сами по себе не возникают, они невозможны без фундамен</w:t>
        <w:softHyphen/>
        <w:t>тальной науки, без образованного и дисциплинированного персонала, без образованного руководства, способного понимать ситуацию и слу</w:t>
        <w:softHyphen/>
        <w:t>жить стране, а не только собственному благополучию. Значит, как бы ни было трудно народу и государству, забота об образованности должна снова стать первейшей обязанностью и государства, и общества в целом.</w:t>
      </w:r>
    </w:p>
    <w:p>
      <w:pPr>
        <w:pStyle w:val="Normal"/>
        <w:shd w:fill="FFFFFF" w:val="clear"/>
        <w:ind w:right="62" w:firstLine="567"/>
        <w:jc w:val="both"/>
        <w:rPr/>
      </w:pPr>
      <w:r>
        <w:rPr>
          <w:sz w:val="24"/>
        </w:rPr>
        <w:t>История нашего народа показывает, сколь огромную роль в его судь</w:t>
        <w:softHyphen/>
        <w:t>бе всегда играл порыв. Сам факт объявления подобной программы раз</w:t>
        <w:softHyphen/>
        <w:t>вития страны, а тем более первые шаги по ее реализации смогли бы стать источником такого общенационального порыва и позволили бы сфокусировать энергию народа на решении задач, связанных с поис</w:t>
        <w:softHyphen/>
        <w:t>ком и обустройством нашей ниши в мировом сообществе. И такая про</w:t>
        <w:softHyphen/>
        <w:t>грамма, условно назовем ее ГОЭЛРО—2</w:t>
      </w:r>
      <w:r>
        <w:rPr>
          <w:rStyle w:val="FootnoteCharacters"/>
          <w:rStyle w:val="FootnoteAnchor"/>
          <w:sz w:val="24"/>
        </w:rPr>
        <w:footnoteReference w:id="30"/>
      </w:r>
      <w:r>
        <w:rPr>
          <w:sz w:val="24"/>
        </w:rPr>
        <w:t>, найдет широчайший отклик в народе, особенно среди многомиллионной технической интеллигенции и квалифицированного рабочего класса, понимающих, что нынешний ход событий им не сулит в будущем ничего хорошего!</w:t>
      </w:r>
    </w:p>
    <w:p>
      <w:pPr>
        <w:pStyle w:val="Normal"/>
        <w:shd w:fill="FFFFFF" w:val="clear"/>
        <w:ind w:firstLine="567"/>
        <w:jc w:val="both"/>
        <w:rPr>
          <w:sz w:val="24"/>
        </w:rPr>
      </w:pPr>
      <w:r>
        <w:rPr>
          <w:sz w:val="24"/>
        </w:rPr>
        <w:t>По-видимому, подобная задача формирования собственной ниши — это объективная необходимость, и сегодня она стоит перед каждой стра</w:t>
        <w:softHyphen/>
        <w:t>ной «мира илотов»: коэволюция человечества и биосферы не может быть реализована, если народы этого мира не найдут своей ниши в мировом сообществе, не сумеют обеспечить своего развития в режиме коэволю</w:t>
        <w:softHyphen/>
        <w:t>ции с мировым сообществом в целом.</w:t>
      </w:r>
    </w:p>
    <w:p>
      <w:pPr>
        <w:pStyle w:val="Normal"/>
        <w:shd w:fill="FFFFFF" w:val="clear"/>
        <w:ind w:firstLine="567"/>
        <w:jc w:val="both"/>
        <w:rPr>
          <w:sz w:val="24"/>
        </w:rPr>
      </w:pPr>
      <w:r>
        <w:rPr>
          <w:sz w:val="24"/>
        </w:rPr>
      </w:r>
    </w:p>
    <w:p>
      <w:pPr>
        <w:pStyle w:val="Normal"/>
        <w:shd w:fill="FFFFFF" w:val="clear"/>
        <w:ind w:firstLine="567"/>
        <w:jc w:val="both"/>
        <w:rPr>
          <w:sz w:val="24"/>
        </w:rPr>
      </w:pPr>
      <w:r>
        <w:rPr>
          <w:sz w:val="24"/>
        </w:rPr>
      </w:r>
    </w:p>
    <w:p>
      <w:pPr>
        <w:pStyle w:val="Normal"/>
        <w:shd w:fill="FFFFFF" w:val="clear"/>
        <w:spacing w:before="288" w:after="120"/>
        <w:ind w:firstLine="567"/>
        <w:jc w:val="center"/>
        <w:rPr>
          <w:sz w:val="24"/>
        </w:rPr>
      </w:pPr>
      <w:bookmarkStart w:id="158" w:name="Россия"/>
      <w:bookmarkEnd w:id="158"/>
      <w:r>
        <w:rPr>
          <w:sz w:val="24"/>
        </w:rPr>
        <w:t>3. Россия в «безальтернативном сценарии»</w:t>
      </w:r>
    </w:p>
    <w:p>
      <w:pPr>
        <w:pStyle w:val="Normal"/>
        <w:shd w:fill="FFFFFF" w:val="clear"/>
        <w:spacing w:before="72" w:after="0"/>
        <w:ind w:right="10" w:firstLine="567"/>
        <w:jc w:val="both"/>
        <w:rPr>
          <w:sz w:val="24"/>
        </w:rPr>
      </w:pPr>
      <w:bookmarkStart w:id="159" w:name="Россия"/>
      <w:bookmarkEnd w:id="159"/>
      <w:r>
        <w:rPr>
          <w:sz w:val="24"/>
        </w:rPr>
        <w:t>Я постарался рассказать о том, каким мне представляется начальный этап сценария агонизирующего общества, и показал, что, по моему представлению, он будет означать для России. Этот сценарий я готов назвать «безальтернативным» и именовать его коротко — «Агония»! Действительно, в ближайшие десятилетия те тенденции развития, о которых я говорил в этих главах и которые можно назвать «естествен</w:t>
        <w:softHyphen/>
        <w:t>ными», поскольку они следуют той логике развития, которая правила обществом со времен неолитической революции, будут, вероятнее все</w:t>
        <w:softHyphen/>
        <w:t>го, определять ход мировой истории. Это будет прежде всего утвержде</w:t>
        <w:softHyphen/>
        <w:t>ние нового общепланетарного тоталитаризма, который грозит плане</w:t>
        <w:softHyphen/>
        <w:t>тарной экологической катастрофой.</w:t>
      </w:r>
    </w:p>
    <w:p>
      <w:pPr>
        <w:pStyle w:val="Normal"/>
        <w:shd w:fill="FFFFFF" w:val="clear"/>
        <w:spacing w:before="5" w:after="0"/>
        <w:ind w:right="24" w:firstLine="567"/>
        <w:jc w:val="both"/>
        <w:rPr>
          <w:sz w:val="24"/>
        </w:rPr>
      </w:pPr>
      <w:r>
        <w:rPr>
          <w:sz w:val="24"/>
        </w:rPr>
        <w:t>Но подобное утверждение вовсе не означает, что и развитие отдель</w:t>
        <w:softHyphen/>
        <w:t>ных стран будет следовать некоему раз и на всегда начертанному пути — оно отнюдь не запрограммировано! Во всяком случае, для России я вижу два возможных варианта развития. И, следовательно, два варианта со</w:t>
        <w:softHyphen/>
        <w:t>здания ниши нашего государства в мировом сообществе.</w:t>
      </w:r>
    </w:p>
    <w:p>
      <w:pPr>
        <w:pStyle w:val="Normal"/>
        <w:shd w:fill="FFFFFF" w:val="clear"/>
        <w:ind w:right="38" w:firstLine="567"/>
        <w:jc w:val="both"/>
        <w:rPr/>
      </w:pPr>
      <w:r>
        <w:rPr>
          <w:sz w:val="24"/>
        </w:rPr>
        <w:t>Первый сценарий (я его называю латиноамериканским) будет ре</w:t>
        <w:softHyphen/>
        <w:t>зультатом продолжения того процесса развития компрадорского капи</w:t>
        <w:softHyphen/>
        <w:t>тализма, который развивается в нашей стране в последнее десятилетие и участниками которого мы являемся. Это будет полное подчинение диктату стран «золотого миллиарда», то есть системе транснациональ</w:t>
        <w:softHyphen/>
        <w:t>ных корпораций. Мы можем состоять членами «восьмерки»</w:t>
      </w:r>
      <w:r>
        <w:rPr>
          <w:rStyle w:val="FootnoteCharacters"/>
          <w:rStyle w:val="FootnoteAnchor"/>
          <w:sz w:val="24"/>
        </w:rPr>
        <w:footnoteReference w:id="31"/>
      </w:r>
      <w:r>
        <w:rPr>
          <w:sz w:val="24"/>
        </w:rPr>
        <w:t xml:space="preserve"> или не со</w:t>
        <w:softHyphen/>
        <w:t>стоять, входить в те или иные международные организации или не вхо</w:t>
        <w:softHyphen/>
        <w:t>дить, но делать придется все так, как нам будет сказано! Другими сло</w:t>
        <w:softHyphen/>
        <w:t>вами, продолжать то, что было начато еще во времена «перестройки».</w:t>
      </w:r>
    </w:p>
    <w:p>
      <w:pPr>
        <w:pStyle w:val="Normal"/>
        <w:shd w:fill="FFFFFF" w:val="clear"/>
        <w:ind w:right="43" w:firstLine="567"/>
        <w:jc w:val="both"/>
        <w:rPr>
          <w:sz w:val="24"/>
        </w:rPr>
      </w:pPr>
      <w:r>
        <w:rPr>
          <w:sz w:val="24"/>
        </w:rPr>
        <w:t>Второй сценарий (его естественно назвать японским) — это путь возрождения национальной экономики и утверждения приоритета на</w:t>
        <w:softHyphen/>
        <w:t>циональных целей. Бжезинский ошибается, называя Японию безглас</w:t>
        <w:softHyphen/>
        <w:t>ным доминионом США. Просто в современных условиях ей выгодно следовать в кильватере ледокола, взламывающего традиционную ми</w:t>
        <w:softHyphen/>
        <w:t>ровую экономическую систему, ибо Япония принадлежит к странам «золотого миллиарда». Сегодня она только выигрывает от этого «взла</w:t>
        <w:softHyphen/>
        <w:t>мывания» чужими силами. Но переход Японии от чисто экспортной экономической стратегии на путь национального развития, когда ори</w:t>
        <w:softHyphen/>
        <w:t>ентация на внутренний рынок сделалась основным приоритетом (этот поворот без какого-либо афиширования произошел в конце 1950-х и в 1960-х годах), потребовал от страны огромных усилий, компетентней</w:t>
        <w:softHyphen/>
        <w:t>шего, патриотически настроенного правительства и создания системы управления, заведомо не зависимого ни от старшего партнера, сиречь жандарма, ни от Мирового банка.</w:t>
      </w:r>
    </w:p>
    <w:p>
      <w:pPr>
        <w:pStyle w:val="Normal"/>
        <w:shd w:fill="FFFFFF" w:val="clear"/>
        <w:ind w:right="10" w:firstLine="567"/>
        <w:jc w:val="both"/>
        <w:rPr>
          <w:sz w:val="24"/>
        </w:rPr>
      </w:pPr>
      <w:r>
        <w:rPr>
          <w:sz w:val="24"/>
        </w:rPr>
        <w:t>Наша страна снова на развилке, и я вижу два пути ее дальнейшего развития. Однако это не делает меня оптимистом. Да, у нас есть опре</w:t>
        <w:softHyphen/>
        <w:t>деленные шансы выбраться из сегодняшней трясины и перейти на япон</w:t>
        <w:softHyphen/>
        <w:t>ский путь развития. Для этого у нас есть определенные потенциальные возможности. Но именно — потенциальные. И у меня нет веры в то, что они смогут быть использованы. Во всяком случае, в настоящее и даже ближайшее время. И для моего пессимистического настроя есть достаточно оснований.</w:t>
      </w:r>
    </w:p>
    <w:p>
      <w:pPr>
        <w:pStyle w:val="Normal"/>
        <w:shd w:fill="FFFFFF" w:val="clear"/>
        <w:ind w:right="24" w:firstLine="567"/>
        <w:jc w:val="both"/>
        <w:rPr>
          <w:sz w:val="24"/>
        </w:rPr>
      </w:pPr>
      <w:r>
        <w:rPr>
          <w:sz w:val="24"/>
        </w:rPr>
        <w:t>В самом деле, для выхода на японский путь развития необходимо, чтобы руководство страны было способно осознать ситуацию и потен</w:t>
        <w:softHyphen/>
        <w:t>циальные возможности России, чтобы в ближайшее время появился российский Рузвельт, способный если не разобраться в ситуации, то опереться на интеллект нации, подобно тому, как это сделал генерал де Голль.</w:t>
      </w:r>
    </w:p>
    <w:p>
      <w:pPr>
        <w:pStyle w:val="Normal"/>
        <w:shd w:fill="FFFFFF" w:val="clear"/>
        <w:ind w:right="24" w:firstLine="567"/>
        <w:jc w:val="both"/>
        <w:rPr>
          <w:sz w:val="24"/>
        </w:rPr>
      </w:pPr>
      <w:r>
        <w:rPr>
          <w:sz w:val="24"/>
        </w:rPr>
        <w:t>Для того чтобы потенциальные возможности нации были приведе</w:t>
        <w:softHyphen/>
        <w:t>ны в действие, необходим высокий уровень ее доверия к руководите</w:t>
        <w:softHyphen/>
        <w:t>лям. Не просто поверить, что он возникнет в обозримое время — уж очень тяжел груз разочарований последнего десятилетия.</w:t>
      </w:r>
    </w:p>
    <w:p>
      <w:pPr>
        <w:pStyle w:val="Normal"/>
        <w:shd w:fill="FFFFFF" w:val="clear"/>
        <w:ind w:right="29" w:firstLine="567"/>
        <w:jc w:val="both"/>
        <w:rPr>
          <w:sz w:val="24"/>
        </w:rPr>
      </w:pPr>
      <w:r>
        <w:rPr>
          <w:sz w:val="24"/>
        </w:rPr>
        <w:t>Кроме того, для перехода на японский путь развития необходима партия, обладающая соответствующей программой и пользующаяся авторитетом в широких кругах народа, и прежде всего технической и научной интеллигенции и квалифицированных рабочих — то есть того слоя нации, который не видит для себя хоть сколько-нибудь благоприят</w:t>
        <w:softHyphen/>
        <w:t>ного будущего в условиях «современного либерализма». Такой партии сегодня нет, и трудно представить, что она может возникнуть в бли</w:t>
        <w:softHyphen/>
        <w:t>жайшие годы.</w:t>
      </w:r>
    </w:p>
    <w:p>
      <w:pPr>
        <w:pStyle w:val="Normal"/>
        <w:shd w:fill="FFFFFF" w:val="clear"/>
        <w:ind w:right="43" w:firstLine="567"/>
        <w:jc w:val="both"/>
        <w:rPr>
          <w:sz w:val="24"/>
        </w:rPr>
      </w:pPr>
      <w:r>
        <w:rPr>
          <w:sz w:val="24"/>
        </w:rPr>
        <w:t>Вот почему мне кажется, что второй, оптимистический, сценарий нашего развития сегодня мало реален, несмотря на всю его привлека</w:t>
        <w:softHyphen/>
        <w:t>тельность. Во всяком случае, я думаю, что в ближайшие годы Россия будет следовать латиноамериканскому сценарию.</w:t>
      </w:r>
    </w:p>
    <w:p>
      <w:pPr>
        <w:pStyle w:val="Normal"/>
        <w:shd w:fill="FFFFFF" w:val="clear"/>
        <w:ind w:right="38" w:firstLine="567"/>
        <w:jc w:val="both"/>
        <w:rPr>
          <w:sz w:val="24"/>
        </w:rPr>
      </w:pPr>
      <w:r>
        <w:rPr>
          <w:sz w:val="24"/>
        </w:rPr>
        <w:t>Но... Вся история может развернуться и совсем по другому. В силу причин, далеко не всегда зависящих от власть имущих. Дело в том, что человечество стоит накануне общепланетарного экологического кри</w:t>
        <w:softHyphen/>
        <w:t>зиса, и его потрясения могут оказаться той искупительной купелью, которая столь необходима современному больному российскому обще</w:t>
        <w:softHyphen/>
        <w:t>ству. В условиях подобного кризиса Россия может оказаться в более благоприятных условиях, чем многие другие страны, в том числе и страны золотого «миллиарда». Однако для того чтобы воспользоваться по</w:t>
        <w:softHyphen/>
        <w:t>добным шансом, необходимы опять же соответствующий интеллекту</w:t>
        <w:softHyphen/>
        <w:t>альный уровень руководства и способность заменить политиканство и цели личного эгоизма искренним стремлением послужить Отечеству. Точнее, своему собственному народу. Таким образом, мы снова возвра</w:t>
        <w:softHyphen/>
        <w:t>щаемся на «круги своя»: нам удастся повернуть ход событий, напра</w:t>
        <w:softHyphen/>
        <w:t>вить его на другие рельсы, только в случае прихода во власть людей с совершенно иным менталитетом! Но где они?</w:t>
      </w:r>
    </w:p>
    <w:p>
      <w:pPr>
        <w:pStyle w:val="Normal"/>
        <w:shd w:fill="FFFFFF" w:val="clear"/>
        <w:ind w:right="10" w:firstLine="567"/>
        <w:jc w:val="both"/>
        <w:rPr>
          <w:sz w:val="24"/>
        </w:rPr>
      </w:pPr>
      <w:r>
        <w:rPr>
          <w:sz w:val="24"/>
        </w:rPr>
        <w:t>Я специально отдал столько места обсуждению судеб России. Это — наглядный пример использования логики развития, которой посвяще</w:t>
        <w:softHyphen/>
        <w:t>на данная книга. Так можно рассуждать о любой стране, принадлежа</w:t>
        <w:softHyphen/>
        <w:t>щей «миру илотов». Но в судьбе нашей страны как бы сконцентрирова</w:t>
        <w:softHyphen/>
        <w:t>но, причем в гипертрофированном виде, то сочетание случайности и необходимости, которое и рождает реальный исторический процесс.</w:t>
      </w:r>
    </w:p>
    <w:p>
      <w:pPr>
        <w:pStyle w:val="Normal"/>
        <w:shd w:fill="FFFFFF" w:val="clear"/>
        <w:spacing w:before="226" w:after="120"/>
        <w:ind w:firstLine="567"/>
        <w:jc w:val="center"/>
        <w:rPr>
          <w:sz w:val="24"/>
        </w:rPr>
      </w:pPr>
      <w:bookmarkStart w:id="160" w:name="Попробуем"/>
      <w:r>
        <w:rPr>
          <w:sz w:val="24"/>
        </w:rPr>
        <w:t>4. Попробуем заглянуть в более отдаленное будущее</w:t>
      </w:r>
      <w:bookmarkEnd w:id="160"/>
    </w:p>
    <w:p>
      <w:pPr>
        <w:pStyle w:val="Normal"/>
        <w:shd w:fill="FFFFFF" w:val="clear"/>
        <w:spacing w:before="62" w:after="0"/>
        <w:ind w:right="19" w:firstLine="567"/>
        <w:jc w:val="both"/>
        <w:rPr>
          <w:sz w:val="24"/>
        </w:rPr>
      </w:pPr>
      <w:r>
        <w:rPr>
          <w:sz w:val="24"/>
        </w:rPr>
        <w:t>Итак, предположим, что «безальтернативный сценарий», как я назвал становление нового тоталитаризма, состоится, и на планете утвердится (и не только де-факто, но и де-юре) в той или иной форме система гос</w:t>
        <w:softHyphen/>
        <w:t>подства стран «золотого миллиарда». Какова может быть дальнейшая судьба развития такого порядка в планетарном масштабе? Что по этому поводу может сказать используемая логика? Каким может оказаться расклад событий в последующих десятилетиях?</w:t>
      </w:r>
    </w:p>
    <w:p>
      <w:pPr>
        <w:pStyle w:val="Normal"/>
        <w:shd w:fill="FFFFFF" w:val="clear"/>
        <w:ind w:right="24" w:firstLine="567"/>
        <w:jc w:val="both"/>
        <w:rPr>
          <w:sz w:val="24"/>
        </w:rPr>
      </w:pPr>
      <w:r>
        <w:rPr>
          <w:sz w:val="24"/>
        </w:rPr>
        <w:t>Я не думаю, что нарождающийся тоталитаризм станет достаточно стабильным и что ему обеспечено долгое и благополучное будущее. Вспомним о невозможности существования однополюсного магнита или судьбу вида-монополиста и его экологической ниши. Судьба пла</w:t>
        <w:softHyphen/>
        <w:t>нетарного тоталитаризма мне представляется в известном смысле пред</w:t>
        <w:softHyphen/>
        <w:t>решенной. Мне кажется, ныне формирующейся форме тоталитаризма историей отпущено еще несколько десятилетий более или менее спо</w:t>
        <w:softHyphen/>
        <w:t>койного развития, если не считать конфликтов типа югославского или иракского, которые неизбежно станут возникать. Но созданная воен</w:t>
        <w:softHyphen/>
        <w:t>но-политическая конструкция, которую сегодня мы именуем НАТО (а завтра, может быть, она станет называться и по-другому), не имеет ста</w:t>
        <w:softHyphen/>
        <w:t>бильных исторических аналогов. Да и причин ее неустойчивости очень много и они уже сейчас хорошо просматриваются.</w:t>
      </w:r>
    </w:p>
    <w:p>
      <w:pPr>
        <w:pStyle w:val="Normal"/>
        <w:shd w:fill="FFFFFF" w:val="clear"/>
        <w:ind w:right="48" w:firstLine="567"/>
        <w:jc w:val="both"/>
        <w:rPr>
          <w:sz w:val="24"/>
        </w:rPr>
      </w:pPr>
      <w:r>
        <w:rPr>
          <w:sz w:val="24"/>
        </w:rPr>
        <w:t>Прежде всего, неизбежны противоречия внутри самих стран «золо</w:t>
        <w:softHyphen/>
        <w:t>того миллиарда». Они уже существуют в силу неравномерности эконо</w:t>
        <w:softHyphen/>
        <w:t>мического и политического развития стран и общего закона диверген</w:t>
        <w:softHyphen/>
        <w:t>ции. Появление новой валюты «евро» — лишь один из симптомов гря</w:t>
        <w:softHyphen/>
        <w:t>дущей нестабильности. Показательно и то, что, югославская авантюра отрицательно сказалась на судьбе «евро».</w:t>
      </w:r>
    </w:p>
    <w:p>
      <w:pPr>
        <w:pStyle w:val="Normal"/>
        <w:shd w:fill="FFFFFF" w:val="clear"/>
        <w:ind w:right="58" w:firstLine="567"/>
        <w:jc w:val="both"/>
        <w:rPr>
          <w:sz w:val="24"/>
        </w:rPr>
      </w:pPr>
      <w:r>
        <w:rPr>
          <w:sz w:val="24"/>
        </w:rPr>
        <w:t>Кроме того, я думаю, что для стран «золотого миллиарда» опаснее всего та эрозия Мира ТНК, которая будет происходить из-за неизбежного снижения потенциала рынка в отсталых странах, то есть связан</w:t>
        <w:softHyphen/>
        <w:t>ная с сокращением объема мирового дохода. Вероятнее всего, из-за падения платежеспособного спроса в странах «мира илотов» начнется медленная деформация рынка. Он во все большей степени станет ори</w:t>
        <w:softHyphen/>
        <w:t>ентироваться на потребности стран «золотого миллиарда». Это очень опасная тенденция, ибо богатые страны сами по себе, без подпитки извне, не смогут поддерживать современного уровня потребления. В какой степени им удастся преодолеть сжатие рынка отсталых стран, сказать трудно: потенциал Мира ТНК отнюдь не исчерпан. И процесс ослабления того порядка, который я называю тоталитаризмом нового образца, может тянуться десятилетиями.</w:t>
      </w:r>
    </w:p>
    <w:p>
      <w:pPr>
        <w:pStyle w:val="Normal"/>
        <w:shd w:fill="FFFFFF" w:val="clear"/>
        <w:ind w:right="14" w:firstLine="567"/>
        <w:jc w:val="both"/>
        <w:rPr/>
      </w:pPr>
      <w:r>
        <w:rPr>
          <w:sz w:val="24"/>
        </w:rPr>
        <w:t>Еще один симптом — общий упадок нравственности и интеллекту</w:t>
        <w:softHyphen/>
        <w:t>ального уровня западной культуры, очень напоминающий ситуацию в Риме эпохи императоров. Об этом очень неплохо написано в книге про</w:t>
        <w:softHyphen/>
        <w:t>фессора Пола Кеннеди</w:t>
      </w:r>
      <w:r>
        <w:rPr>
          <w:rStyle w:val="FootnoteCharacters"/>
          <w:rStyle w:val="FootnoteAnchor"/>
          <w:sz w:val="24"/>
        </w:rPr>
        <w:footnoteReference w:id="32"/>
      </w:r>
      <w:r>
        <w:rPr>
          <w:sz w:val="24"/>
        </w:rPr>
        <w:t>, переведенной на русский язык. Но больше всего меня поразила сверхспокойная реакция жителей западных стран на бомбардировки Сербии. А спокойная реакция на истребление лю</w:t>
        <w:softHyphen/>
        <w:t>дей и их культуры, как и всякая потеря нравственных начал, — грозное знамение наступающей деградации.</w:t>
      </w:r>
    </w:p>
    <w:p>
      <w:pPr>
        <w:pStyle w:val="Normal"/>
        <w:shd w:fill="FFFFFF" w:val="clear"/>
        <w:ind w:right="24" w:firstLine="567"/>
        <w:jc w:val="both"/>
        <w:rPr>
          <w:sz w:val="24"/>
        </w:rPr>
      </w:pPr>
      <w:r>
        <w:rPr>
          <w:sz w:val="24"/>
        </w:rPr>
        <w:t>Но это лишь эмоциональный и нравственный фон. Еще более важ</w:t>
        <w:softHyphen/>
        <w:t>но нечто другое, непосредственно угрожающее человечеству, что пока тоже является только фоном, на котором разворачиваются основные события. Надо ожидать, что через десяток-другой лет в политическую игру реально вмешается новый фактор — глобальный экологический кризис, о котором серьезно говорят пока еще только интеллектуалы и, может быть, кое-кто из дальновидных политиков. Для большинства разговоры об экологии — лишь некоторая форма кокетства, а иногда и деловой активности, приносящей кое-какие деньги. А ведь кризис на самом деле состоится и станет проявляться в самых различных сферах жизнедеятельности общества. И его интенсивность будет зависеть от тех усилий, которые предпримет человечество для выработки нового типа взаимоотношений человека и Природы. И эти усилия должны прежде всего отвечать духу гуманизма. (Паскаль сказал однажды, что истинный гуманизм — это способность человека и человечества говорить самим себе правду! А мы стараемся сохранить обет умолчания, может быть, даже и не умышленно, а в силу невежества. Что, впрочем, ничем не лучше!)</w:t>
      </w:r>
    </w:p>
    <w:p>
      <w:pPr>
        <w:pStyle w:val="Normal"/>
        <w:shd w:fill="FFFFFF" w:val="clear"/>
        <w:ind w:right="48" w:firstLine="567"/>
        <w:jc w:val="both"/>
        <w:rPr>
          <w:sz w:val="24"/>
        </w:rPr>
      </w:pPr>
      <w:r>
        <w:rPr>
          <w:sz w:val="24"/>
        </w:rPr>
        <w:t>Но я думаю, что в первую очередь человечество столкнется с про</w:t>
        <w:softHyphen/>
        <w:t>блемами мальтузианского типа: избыток населения и недостаток ре</w:t>
        <w:softHyphen/>
        <w:t>сурсов для удовлетворения даже минимальных потребностей челове</w:t>
        <w:softHyphen/>
        <w:t>ка... Это — реальность, которую люди уже начали ощущать. Цены на зерно неумолимо растут уже сегодня, ибо производство пищи на душу населения начало сокращаться уже с конца 1970-х годов. Прогнозы Мальтуса начинают сбываться.</w:t>
      </w:r>
    </w:p>
    <w:p>
      <w:pPr>
        <w:pStyle w:val="Normal"/>
        <w:shd w:fill="FFFFFF" w:val="clear"/>
        <w:ind w:firstLine="567"/>
        <w:jc w:val="both"/>
        <w:rPr>
          <w:sz w:val="24"/>
        </w:rPr>
      </w:pPr>
      <w:r>
        <w:rPr>
          <w:sz w:val="24"/>
        </w:rPr>
        <w:t>Я думаю также, что те усилия в технологической сфере, которые делаются во многих странах, безусловно сыграют свою положительную роль. Это, прежде всего, развитие энергосберегающих технологий и создание электростанций, использующих возобновимые источники энергии — воду, ветер, солнечную радиацию. Они конечно, смягчат остроту в недостатке углеводородного топлива, который однажды тоже неизбежно начнет проявляться, новые технологии снизят выбросы «пар</w:t>
        <w:softHyphen/>
        <w:t>никовых газов». Можно думать и об отдельных успехах в производстве сельскохозяйственной продукции. Но они не дадут решения — карди</w:t>
        <w:softHyphen/>
        <w:t>нального решения в предотвращении планетарного экологического кризиса. Кроме того, трудно рассчитывать на то, что прорыв в области техники и технологий поспеет за надвигающейся катастрофой и будет способен ее предотвратить.</w:t>
      </w:r>
    </w:p>
    <w:p>
      <w:pPr>
        <w:pStyle w:val="Normal"/>
        <w:shd w:fill="FFFFFF" w:val="clear"/>
        <w:ind w:right="14" w:firstLine="567"/>
        <w:jc w:val="both"/>
        <w:rPr>
          <w:sz w:val="24"/>
        </w:rPr>
      </w:pPr>
      <w:r>
        <w:rPr>
          <w:sz w:val="24"/>
        </w:rPr>
        <w:t>По моему глубокому убеждению, будущность человечества должна быть связана с новыми цивилизационными и нравственными принци</w:t>
        <w:softHyphen/>
        <w:t>пами, то есть с новым каналом эволюционного развития. И такое утвер</w:t>
        <w:softHyphen/>
        <w:t>ждение не утопия. Не следует недооценивать и то, что все больше ученых и просто думающих, обеспокоенных людей начинают понимать этот факт. К его обсуждению мы еще вернемся в последней части книги.</w:t>
      </w:r>
    </w:p>
    <w:p>
      <w:pPr>
        <w:pStyle w:val="Normal"/>
        <w:shd w:fill="FFFFFF" w:val="clear"/>
        <w:ind w:right="19" w:firstLine="567"/>
        <w:jc w:val="both"/>
        <w:rPr>
          <w:sz w:val="24"/>
        </w:rPr>
      </w:pPr>
      <w:r>
        <w:rPr>
          <w:sz w:val="24"/>
        </w:rPr>
        <w:t>Размышляя о планетарном будущем, я невольно провожу аналогию с неолитической революцией. Тогда, на заре неолита, человечество изоб</w:t>
        <w:softHyphen/>
        <w:t>рело метательное оружие и немедленно начало его использовать с мак</w:t>
        <w:softHyphen/>
        <w:t>симальной эффективностью. Такова уж природа человека: добиться, и причем немедленно, максимальной отдачи от любого технического нововведения. И благодаря этому очень быстро человечество сумело извести основу своего благополучия: оно съело всех крупнокопытных (и мамонтов тоже). Так люди оказались в условиях перманентного го</w:t>
        <w:softHyphen/>
        <w:t>лода. Человечество сумело выйти из этого кризиса, перейдя к оседлому образу жизни, изобретя земледелие и скотоводство. Но во что челове</w:t>
        <w:softHyphen/>
        <w:t>честву обошлась подобная перестройка?!</w:t>
      </w:r>
    </w:p>
    <w:p>
      <w:pPr>
        <w:pStyle w:val="Normal"/>
        <w:shd w:fill="FFFFFF" w:val="clear"/>
        <w:ind w:right="34" w:firstLine="567"/>
        <w:jc w:val="both"/>
        <w:rPr>
          <w:sz w:val="24"/>
        </w:rPr>
      </w:pPr>
      <w:r>
        <w:rPr>
          <w:sz w:val="24"/>
        </w:rPr>
        <w:t>Какова была острота этого кризиса? У антропологов и археологов нет на этот счет единой точки зрения, но население планеты сократи</w:t>
        <w:softHyphen/>
        <w:t>лось, по-видимому, во много, много раз. И не столько вследствие голо</w:t>
        <w:softHyphen/>
        <w:t>да, сколько в результате отчаянной борьбы за остающиеся охотничьи угодья. И сейчас нас может ожидать нечто подобное: борьба за выжива</w:t>
        <w:softHyphen/>
        <w:t>ние на планете грозит глобальной катастрофой.</w:t>
      </w:r>
    </w:p>
    <w:p>
      <w:pPr>
        <w:pStyle w:val="Normal"/>
        <w:shd w:fill="FFFFFF" w:val="clear"/>
        <w:ind w:right="43" w:firstLine="567"/>
        <w:jc w:val="both"/>
        <w:rPr>
          <w:sz w:val="24"/>
        </w:rPr>
      </w:pPr>
      <w:r>
        <w:rPr>
          <w:sz w:val="24"/>
        </w:rPr>
        <w:t>Но такой исход не единственный. Я вижу два различных разворота планетарной истории. Первый — это дальнейшее развитие того хода событий, который мы наблюдаем сегодня, дальнейшее развитие тен</w:t>
        <w:softHyphen/>
        <w:t>денций тоталитаризма, углубление и развитие противоречий, обостря</w:t>
        <w:softHyphen/>
        <w:t>ющаяся борьба за ресурсы, которая при современном росте техничес</w:t>
        <w:softHyphen/>
        <w:t>кого и военного могущества цивилизаций может иметь финалом ис</w:t>
        <w:softHyphen/>
        <w:t>чезновение человека с лица Земли, ведь теперь вместо лука и стрел человек вооружен атомной бомбой...</w:t>
      </w:r>
    </w:p>
    <w:p>
      <w:pPr>
        <w:pStyle w:val="Normal"/>
        <w:shd w:fill="FFFFFF" w:val="clear"/>
        <w:ind w:right="62" w:firstLine="567"/>
        <w:jc w:val="both"/>
        <w:rPr>
          <w:sz w:val="24"/>
        </w:rPr>
      </w:pPr>
      <w:r>
        <w:rPr>
          <w:sz w:val="24"/>
        </w:rPr>
        <w:t>Но может реализоваться и другой сценарий и его потенциальные возможности тоже уже просматриваются. Знания и, прежде всего, знания о взаимоотношениях Природы и человека, его месте в биосфере рождают Коллективный Разум, общее понимание планетарной ситуа</w:t>
        <w:softHyphen/>
        <w:t>ции. Распространение информационных технологий, систем, подоб</w:t>
        <w:softHyphen/>
        <w:t>ных Интернету, распространение симбиоза информатики и телевиде</w:t>
        <w:softHyphen/>
        <w:t>ния резко ускоряют этот процесс вызревания общего понимания, ко</w:t>
        <w:softHyphen/>
        <w:t>торое перестает быть уделом одних только мудрецов и даже становится достоянием политиков. Формирование Коллективного Интеллекта — это такой же природный процесс, как и эволюция живого вещества.</w:t>
      </w:r>
    </w:p>
    <w:p>
      <w:pPr>
        <w:pStyle w:val="Normal"/>
        <w:shd w:fill="FFFFFF" w:val="clear"/>
        <w:ind w:right="14" w:firstLine="567"/>
        <w:jc w:val="both"/>
        <w:rPr>
          <w:sz w:val="24"/>
        </w:rPr>
      </w:pPr>
      <w:r>
        <w:rPr>
          <w:sz w:val="24"/>
        </w:rPr>
        <w:t>Но развитие информационных технологий, как и любой техноло</w:t>
        <w:softHyphen/>
        <w:t>гии, — это двуликий Янус. Новые технические средства облегчают фор</w:t>
        <w:softHyphen/>
        <w:t>мирование Коллективного Интеллекта, но одновременно они содей</w:t>
        <w:softHyphen/>
        <w:t>ствуют и формированию системы тоталитаризма и наряду с распрост</w:t>
        <w:softHyphen/>
        <w:t>ранением необходимых знаний могут стать инструментом «зомбирования» основной массы населения планеты. Что, кстати, уже и происходит. Не я первый, кто обращает на это внимание, почитайте антиутопию Оруэлла.</w:t>
      </w:r>
    </w:p>
    <w:p>
      <w:pPr>
        <w:pStyle w:val="Normal"/>
        <w:shd w:fill="FFFFFF" w:val="clear"/>
        <w:spacing w:before="5" w:after="0"/>
        <w:ind w:right="19" w:firstLine="567"/>
        <w:jc w:val="both"/>
        <w:rPr>
          <w:sz w:val="24"/>
        </w:rPr>
      </w:pPr>
      <w:r>
        <w:rPr>
          <w:sz w:val="24"/>
        </w:rPr>
        <w:t>Итак, и на современном этапе истории людей возникает развилка в процессе общественной эволюции. Коллективный Разум может возник</w:t>
        <w:softHyphen/>
        <w:t>нуть, и вместе с ним, вероятнее всего, может возникнуть и Коллектив</w:t>
        <w:softHyphen/>
        <w:t>ная Воля, и перед человечеством откроются горизонты информацион</w:t>
        <w:softHyphen/>
        <w:t>ного общества, в котором Коллективный Разум станет играть такую же роль, как разум человека в жизнедеятельности его организма: убережет развитие общества от последствий глобального кризиса.</w:t>
      </w:r>
    </w:p>
    <w:p>
      <w:pPr>
        <w:pStyle w:val="Normal"/>
        <w:shd w:fill="FFFFFF" w:val="clear"/>
        <w:ind w:right="34" w:firstLine="567"/>
        <w:jc w:val="both"/>
        <w:rPr>
          <w:sz w:val="24"/>
        </w:rPr>
      </w:pPr>
      <w:r>
        <w:rPr>
          <w:sz w:val="24"/>
        </w:rPr>
        <w:t>Но может случиться и совсем по-другому: Коллективным Разумом будут владеть только страны «золотого миллиарда», а информационные технологии позволят укрепиться тоталитаризму. А это и будет означать, что 90% населения земного шара станут играть роль спартанских илотов, обеспечивая благостную и социально стабильную жизнь «золотого мил</w:t>
        <w:softHyphen/>
        <w:t>лиарда» в экологически чистых деревнях, а вся планета вместе со страна</w:t>
        <w:softHyphen/>
        <w:t>ми «золотого миллиарда» будет продолжать свой бег к пропасти.</w:t>
      </w:r>
    </w:p>
    <w:p>
      <w:pPr>
        <w:pStyle w:val="Normal"/>
        <w:shd w:fill="FFFFFF" w:val="clear"/>
        <w:ind w:right="43" w:firstLine="567"/>
        <w:jc w:val="both"/>
        <w:rPr/>
      </w:pPr>
      <w:r>
        <w:rPr>
          <w:sz w:val="24"/>
        </w:rPr>
        <w:t>Я очень боюсь, что именно этот второй сценарий и станет реально</w:t>
        <w:softHyphen/>
        <w:t>стью, с которой столкнется планетарное сообщество уже в наступив</w:t>
        <w:softHyphen/>
        <w:t xml:space="preserve">шем </w:t>
      </w:r>
      <w:r>
        <w:rPr>
          <w:sz w:val="24"/>
          <w:lang w:val="en-US"/>
        </w:rPr>
        <w:t>XXI</w:t>
      </w:r>
      <w:r>
        <w:rPr>
          <w:sz w:val="24"/>
        </w:rPr>
        <w:t xml:space="preserve"> веке.</w:t>
      </w:r>
    </w:p>
    <w:p>
      <w:pPr>
        <w:pStyle w:val="Normal"/>
        <w:shd w:fill="FFFFFF" w:val="clear"/>
        <w:spacing w:before="230" w:after="0"/>
        <w:ind w:firstLine="567"/>
        <w:jc w:val="center"/>
        <w:rPr>
          <w:sz w:val="24"/>
        </w:rPr>
      </w:pPr>
      <w:bookmarkStart w:id="161" w:name="ные"/>
      <w:bookmarkStart w:id="162" w:name="читель"/>
      <w:bookmarkEnd w:id="161"/>
      <w:r>
        <w:rPr>
          <w:sz w:val="24"/>
        </w:rPr>
        <w:t>5. Заключительные замечания</w:t>
      </w:r>
      <w:bookmarkEnd w:id="162"/>
    </w:p>
    <w:p>
      <w:pPr>
        <w:pStyle w:val="Normal"/>
        <w:shd w:fill="FFFFFF" w:val="clear"/>
        <w:spacing w:before="134" w:after="0"/>
        <w:ind w:right="38" w:firstLine="567"/>
        <w:jc w:val="both"/>
        <w:rPr>
          <w:sz w:val="24"/>
        </w:rPr>
      </w:pPr>
      <w:bookmarkStart w:id="163" w:name="ные"/>
      <w:bookmarkEnd w:id="163"/>
      <w:r>
        <w:rPr>
          <w:sz w:val="24"/>
        </w:rPr>
        <w:t>Я думаю, что изложенное в трех последних главах вполне соответствует названию первой из них — «Агония», ибо современный этап истории — это последний всплеск общества потребления. И как бы дальше ни раз</w:t>
        <w:softHyphen/>
        <w:t>вивались события, это уже начало агонии той системы ценностей, ко</w:t>
        <w:softHyphen/>
        <w:t>торые возникли в результате обретения собственности. Сумеет ли об</w:t>
        <w:softHyphen/>
        <w:t>щество остановить подобный процесс?</w:t>
      </w:r>
    </w:p>
    <w:p>
      <w:pPr>
        <w:pStyle w:val="Normal"/>
        <w:shd w:fill="FFFFFF" w:val="clear"/>
        <w:ind w:right="62" w:firstLine="567"/>
        <w:jc w:val="both"/>
        <w:rPr/>
      </w:pPr>
      <w:r>
        <w:rPr>
          <w:sz w:val="24"/>
        </w:rPr>
        <w:t>Современные тенденции общественной эволюции, то есть процес</w:t>
        <w:softHyphen/>
        <w:t>са самоорганизации общества, неумолимо свидетельствуют о его дви</w:t>
        <w:softHyphen/>
        <w:t>жении к формированию порядка, очень похожего на тот, что однажды утвердился в античной Спарте — демократическое благополучие благородных и мужественных спартанцев обеспечивалось бесправием, нищетой и жизнями илотов. Это был «естественный» ход событий, со</w:t>
        <w:softHyphen/>
        <w:t>гласный логике антропогенеза, логике истории. И этот ход событий, именуемый ныне «историей», вступил в последние свои десятилетия — в свою критическую фазу, и я действительно убежден в том, что мы яв</w:t>
        <w:softHyphen/>
        <w:t xml:space="preserve">ляемся свидетелями агонии того биологического вида, который сам себя, как теперь выясняется, без особых на то оснований, назвал </w:t>
      </w:r>
      <w:r>
        <w:rPr>
          <w:sz w:val="24"/>
          <w:lang w:val="en-US"/>
        </w:rPr>
        <w:t>homo</w:t>
      </w:r>
      <w:r>
        <w:rPr>
          <w:sz w:val="24"/>
        </w:rPr>
        <w:t xml:space="preserve"> </w:t>
      </w:r>
      <w:r>
        <w:rPr>
          <w:sz w:val="24"/>
          <w:lang w:val="en-US"/>
        </w:rPr>
        <w:t>sapiens</w:t>
      </w:r>
      <w:r>
        <w:rPr>
          <w:sz w:val="24"/>
        </w:rPr>
        <w:t>. И агония России является всего лишь иллюстрацией этого общепланетарного процесса, его прелюдией.</w:t>
      </w:r>
    </w:p>
    <w:p>
      <w:pPr>
        <w:pStyle w:val="Normal"/>
        <w:shd w:fill="FFFFFF" w:val="clear"/>
        <w:ind w:right="10" w:firstLine="567"/>
        <w:jc w:val="both"/>
        <w:rPr>
          <w:sz w:val="24"/>
        </w:rPr>
      </w:pPr>
      <w:r>
        <w:rPr>
          <w:sz w:val="24"/>
        </w:rPr>
        <w:t>Основное содержание трагедии я вижу в том, что скорость разворо</w:t>
        <w:softHyphen/>
        <w:t>та событий «естественной эволюции» общества, то есть того хода собы</w:t>
        <w:softHyphen/>
        <w:t>тий, который мы наблюдаем сегодня, слишком велика и в последние столетия после технической революции явно обгоняет скорость про</w:t>
        <w:softHyphen/>
        <w:t>цесса восхождения к Разуму, формирования того Коллективного Разу</w:t>
        <w:softHyphen/>
        <w:t>ма, который также является естественным процессом самоорганизации общества. И если это действительно так, то род человеческий обречен.</w:t>
      </w:r>
    </w:p>
    <w:p>
      <w:pPr>
        <w:pStyle w:val="Normal"/>
        <w:shd w:fill="FFFFFF" w:val="clear"/>
        <w:ind w:right="14" w:firstLine="567"/>
        <w:jc w:val="both"/>
        <w:rPr>
          <w:sz w:val="24"/>
        </w:rPr>
      </w:pPr>
      <w:r>
        <w:rPr>
          <w:sz w:val="24"/>
        </w:rPr>
        <w:t>Появление человека, вероятнее всего, не единственная попытка Природы найти ту дорогу, которую я называю путем восхождения к Разуму. Одна из таких попыток — осьминог. Уже упоминалось, что кол</w:t>
        <w:softHyphen/>
        <w:t>лективную память «осминожество» создать не могло, и каждому поко</w:t>
        <w:softHyphen/>
        <w:t>лению этих каннибалов, даже каждому организму, весь процесс позна</w:t>
        <w:softHyphen/>
        <w:t>ния приходится начинать сызнова. Поэтому осьминоги и не смогли сколько-нибудь далеко продвинуться по пути восхождения к Разуму. И их появление в ряду живых существ, обладающих развитым мозгом, всего лишь неудачная мутация на этом пути.</w:t>
      </w:r>
    </w:p>
    <w:p>
      <w:pPr>
        <w:pStyle w:val="Normal"/>
        <w:shd w:fill="FFFFFF" w:val="clear"/>
        <w:ind w:right="24" w:firstLine="567"/>
        <w:jc w:val="both"/>
        <w:rPr>
          <w:sz w:val="24"/>
        </w:rPr>
      </w:pPr>
      <w:r>
        <w:rPr>
          <w:sz w:val="24"/>
        </w:rPr>
        <w:t>Так может быть, и у человека существует тот или иной генетичес</w:t>
        <w:softHyphen/>
        <w:t>кий или какой другой ограничитель, который не позволяет пройти этот путь дальше определенной черты. И, быть может, мы уже к ней почти подошли!</w:t>
      </w:r>
    </w:p>
    <w:p>
      <w:pPr>
        <w:pStyle w:val="Normal"/>
        <w:shd w:fill="FFFFFF" w:val="clear"/>
        <w:ind w:firstLine="567"/>
        <w:rPr>
          <w:sz w:val="24"/>
        </w:rPr>
      </w:pPr>
      <w:r>
        <w:rPr>
          <w:sz w:val="24"/>
        </w:rPr>
        <w:t>Как хочется думать, что я ошибаюсь.</w:t>
      </w:r>
    </w:p>
    <w:p>
      <w:pPr>
        <w:pStyle w:val="Normal"/>
        <w:shd w:fill="FFFFFF" w:val="clear"/>
        <w:spacing w:before="264" w:after="0"/>
        <w:ind w:right="24" w:firstLine="567"/>
        <w:jc w:val="center"/>
        <w:rPr>
          <w:sz w:val="24"/>
        </w:rPr>
      </w:pPr>
      <w:r>
        <w:rPr>
          <w:sz w:val="24"/>
        </w:rPr>
        <w:t>* * *</w:t>
      </w:r>
    </w:p>
    <w:p>
      <w:pPr>
        <w:pStyle w:val="Normal"/>
        <w:shd w:fill="FFFFFF" w:val="clear"/>
        <w:spacing w:before="144" w:after="0"/>
        <w:ind w:right="43" w:firstLine="567"/>
        <w:jc w:val="both"/>
        <w:rPr>
          <w:sz w:val="24"/>
        </w:rPr>
      </w:pPr>
      <w:r>
        <w:rPr>
          <w:sz w:val="24"/>
        </w:rPr>
        <w:t>Я постарался показать возможные альтернативы дальнейшего раз</w:t>
        <w:softHyphen/>
        <w:t>вития событий, показать, что потенциально человек способен преодо</w:t>
        <w:softHyphen/>
        <w:t>леть современную агонию. Но именно только потенциально! И может быть, моя реалистическая оценка ситуаций, как общепланетарной, так и российской, поможет читателю увидеть ту правду, о которой не гово</w:t>
        <w:softHyphen/>
        <w:t>рят ни средства массовой информации, ни политики, но которая необ</w:t>
        <w:softHyphen/>
        <w:t>ходима любому гуманистическому обществу.</w:t>
      </w:r>
    </w:p>
    <w:p>
      <w:pPr>
        <w:pStyle w:val="Normal"/>
        <w:shd w:fill="FFFFFF" w:val="clear"/>
        <w:ind w:right="62" w:firstLine="567"/>
        <w:jc w:val="both"/>
        <w:rPr>
          <w:sz w:val="24"/>
        </w:rPr>
      </w:pPr>
      <w:r>
        <w:rPr>
          <w:sz w:val="24"/>
        </w:rPr>
        <w:t>О существовании и возможностях иной альтернативы я пока говорил очень бегло. Теперь пришло время обсудить эту проблему более детально.</w:t>
      </w:r>
    </w:p>
    <w:p>
      <w:pPr>
        <w:pStyle w:val="Normal"/>
        <w:shd w:fill="FFFFFF" w:val="clear"/>
        <w:ind w:right="62" w:firstLine="567"/>
        <w:jc w:val="both"/>
        <w:rPr>
          <w:sz w:val="24"/>
        </w:rPr>
      </w:pPr>
      <w:r>
        <w:rPr>
          <w:sz w:val="24"/>
        </w:rPr>
      </w:r>
      <w:bookmarkStart w:id="164" w:name="утопии"/>
      <w:bookmarkStart w:id="165" w:name="утопии"/>
    </w:p>
    <w:p>
      <w:pPr>
        <w:pStyle w:val="Heading7"/>
        <w:spacing w:lineRule="auto" w:line="240"/>
        <w:ind w:right="62" w:firstLine="567"/>
        <w:rPr>
          <w:color w:val="000000"/>
          <w:spacing w:val="0"/>
          <w:sz w:val="24"/>
        </w:rPr>
      </w:pPr>
      <w:r>
        <w:rPr>
          <w:color w:val="000000"/>
          <w:spacing w:val="0"/>
          <w:sz w:val="24"/>
        </w:rPr>
        <w:t>Часть четвертая</w:t>
      </w:r>
    </w:p>
    <w:p>
      <w:pPr>
        <w:pStyle w:val="Normal"/>
        <w:shd w:fill="FFFFFF" w:val="clear"/>
        <w:ind w:right="62" w:firstLine="567"/>
        <w:jc w:val="center"/>
        <w:rPr>
          <w:color w:val="000000"/>
          <w:spacing w:val="0"/>
          <w:sz w:val="24"/>
        </w:rPr>
      </w:pPr>
      <w:r>
        <w:rPr>
          <w:color w:val="000000"/>
          <w:spacing w:val="0"/>
          <w:sz w:val="24"/>
        </w:rPr>
      </w:r>
    </w:p>
    <w:p>
      <w:pPr>
        <w:pStyle w:val="Heading8"/>
        <w:spacing w:lineRule="auto" w:line="240"/>
        <w:ind w:right="62" w:firstLine="567"/>
        <w:rPr>
          <w:b w:val="false"/>
          <w:b w:val="false"/>
          <w:color w:val="000000"/>
          <w:spacing w:val="0"/>
          <w:sz w:val="24"/>
        </w:rPr>
      </w:pPr>
      <w:bookmarkStart w:id="166" w:name="утопии"/>
      <w:r>
        <w:rPr>
          <w:b w:val="false"/>
          <w:color w:val="000000"/>
          <w:spacing w:val="0"/>
          <w:sz w:val="24"/>
        </w:rPr>
        <w:t>Об утопии, которая может стать основой реальности</w:t>
      </w:r>
      <w:bookmarkEnd w:id="166"/>
    </w:p>
    <w:p>
      <w:pPr>
        <w:pStyle w:val="Normal"/>
        <w:shd w:fill="FFFFFF" w:val="clear"/>
        <w:ind w:right="62" w:firstLine="567"/>
        <w:jc w:val="center"/>
        <w:rPr>
          <w:b/>
          <w:b/>
          <w:color w:val="000000"/>
          <w:spacing w:val="0"/>
          <w:sz w:val="24"/>
        </w:rPr>
      </w:pPr>
      <w:r>
        <w:rPr>
          <w:b/>
          <w:color w:val="000000"/>
          <w:spacing w:val="0"/>
          <w:sz w:val="24"/>
        </w:rPr>
      </w:r>
    </w:p>
    <w:p>
      <w:pPr>
        <w:pStyle w:val="Normal"/>
        <w:shd w:fill="FFFFFF" w:val="clear"/>
        <w:ind w:firstLine="567"/>
        <w:jc w:val="center"/>
        <w:rPr>
          <w:sz w:val="24"/>
        </w:rPr>
      </w:pPr>
      <w:bookmarkStart w:id="167" w:name="Люди"/>
      <w:bookmarkEnd w:id="167"/>
      <w:r>
        <w:rPr>
          <w:sz w:val="24"/>
        </w:rPr>
        <w:t>Глава 13</w:t>
      </w:r>
    </w:p>
    <w:p>
      <w:pPr>
        <w:pStyle w:val="Normal"/>
        <w:shd w:fill="FFFFFF" w:val="clear"/>
        <w:spacing w:before="120" w:after="0"/>
        <w:ind w:firstLine="567"/>
        <w:jc w:val="center"/>
        <w:rPr>
          <w:sz w:val="24"/>
        </w:rPr>
      </w:pPr>
      <w:r>
        <w:rPr>
          <w:sz w:val="24"/>
        </w:rPr>
        <w:t>Люди начинают задумываться. Поиск пути</w:t>
      </w:r>
    </w:p>
    <w:p>
      <w:pPr>
        <w:pStyle w:val="Normal"/>
        <w:shd w:fill="FFFFFF" w:val="clear"/>
        <w:spacing w:before="120" w:after="120"/>
        <w:ind w:firstLine="567"/>
        <w:jc w:val="center"/>
        <w:rPr>
          <w:sz w:val="24"/>
        </w:rPr>
      </w:pPr>
      <w:bookmarkStart w:id="168" w:name="Люди"/>
      <w:bookmarkStart w:id="169" w:name="мысли"/>
      <w:bookmarkEnd w:id="168"/>
      <w:bookmarkEnd w:id="169"/>
      <w:r>
        <w:rPr>
          <w:sz w:val="24"/>
        </w:rPr>
        <w:t>1. Первые мысли о возможной катастрофе. Первые рецепты</w:t>
      </w:r>
    </w:p>
    <w:p>
      <w:pPr>
        <w:pStyle w:val="Normal"/>
        <w:shd w:fill="FFFFFF" w:val="clear"/>
        <w:spacing w:before="62" w:after="0"/>
        <w:ind w:firstLine="567"/>
        <w:jc w:val="both"/>
        <w:rPr>
          <w:sz w:val="24"/>
        </w:rPr>
      </w:pPr>
      <w:bookmarkStart w:id="170" w:name="мысли"/>
      <w:bookmarkEnd w:id="170"/>
      <w:r>
        <w:rPr>
          <w:sz w:val="24"/>
        </w:rPr>
        <w:t>Человечество лишь совсем недавно начало осознавать, что ему не все дозволено на этой планете, что принцип, провозглашенный однажды Фрэнсисом Бэконом, «человечество должно покорять природу и ста</w:t>
        <w:softHyphen/>
        <w:t>вить себе на службу ее богатства» — не столь безобиден, как это каза</w:t>
        <w:softHyphen/>
        <w:t>лось людям эпохи Возрождения. Теперь они стали понимать, что без</w:t>
        <w:softHyphen/>
        <w:t>думное поведение по отношению к Природе, стремление с максималь</w:t>
        <w:softHyphen/>
        <w:t>ной эффективностью использовать ее потенциал таят в себе большие опасности; что Природа не только источник благ, но и естественный ограничитель устремлений человека.</w:t>
      </w:r>
    </w:p>
    <w:p>
      <w:pPr>
        <w:pStyle w:val="Normal"/>
        <w:shd w:fill="FFFFFF" w:val="clear"/>
        <w:ind w:right="5" w:firstLine="567"/>
        <w:jc w:val="both"/>
        <w:rPr/>
      </w:pPr>
      <w:r>
        <w:rPr>
          <w:sz w:val="24"/>
        </w:rPr>
        <w:t>Я думаю, что англиканский пастор Мальтус был первым, кто все</w:t>
        <w:softHyphen/>
        <w:t>рьез задумался о возможном неблагополучии во взаимоотношениях человека и Природы. В Священном Писании красной нитью проходит завет: «Плодитесь и размножайтесь. Придет день, и Я вам дам хлеб на</w:t>
        <w:softHyphen/>
        <w:t xml:space="preserve">сущный». Этому завету и следовали люди. Но вот в </w:t>
      </w:r>
      <w:r>
        <w:rPr>
          <w:sz w:val="24"/>
          <w:lang w:val="en-US"/>
        </w:rPr>
        <w:t>XVIII</w:t>
      </w:r>
      <w:r>
        <w:rPr>
          <w:sz w:val="24"/>
        </w:rPr>
        <w:t xml:space="preserve"> веке из уст христианского священнослужителя прозвучали первые крамольные слова, слова предупреждения о том, что не все так просто, и в Священ</w:t>
        <w:softHyphen/>
        <w:t>ном Писании могут быть оговорки. Мальтус был первым, кто начал го</w:t>
        <w:softHyphen/>
        <w:t>ворить, что производство пищи растет медленнее, чем население Зем</w:t>
        <w:softHyphen/>
        <w:t>ли, и поэтому однажды неизбежно возникнет кризис несоответствия потребностей человека и возможностей Природы их удовлетворить. Мальтус рекомендовал сократить и контролировать рождаемость.</w:t>
      </w:r>
    </w:p>
    <w:p>
      <w:pPr>
        <w:pStyle w:val="Normal"/>
        <w:shd w:fill="FFFFFF" w:val="clear"/>
        <w:ind w:right="29" w:firstLine="567"/>
        <w:jc w:val="both"/>
        <w:rPr/>
      </w:pPr>
      <w:r>
        <w:rPr>
          <w:sz w:val="24"/>
        </w:rPr>
        <w:t>Как теперь мы уже знаем, Мальтус ошибался в своих предваритель</w:t>
        <w:softHyphen/>
        <w:t>ных оценках и прогнозах: он не смог предвидеть успехов агротехники, возможностей «зеленой революции» и многого другого. Но в принципе уважаемый пастор был прав: когда-нибудь несоответствие растущих потребностей человека и возможностей оскудевающей планеты долж</w:t>
        <w:softHyphen/>
        <w:t>но было проявиться. И такое однажды начало происходить. Уже с кон</w:t>
      </w:r>
      <w:r>
        <mc:AlternateContent>
          <mc:Choice Requires="wps">
            <w:drawing>
              <wp:anchor behindDoc="0" distT="0" distB="0" distL="114935" distR="114935" simplePos="0" locked="0" layoutInCell="0" allowOverlap="1" relativeHeight="10">
                <wp:simplePos x="0" y="0"/>
                <wp:positionH relativeFrom="margin">
                  <wp:posOffset>-173990</wp:posOffset>
                </wp:positionH>
                <wp:positionV relativeFrom="paragraph">
                  <wp:posOffset>5775960</wp:posOffset>
                </wp:positionV>
                <wp:extent cx="0" cy="518160"/>
                <wp:effectExtent l="6350" t="0" r="6350" b="0"/>
                <wp:wrapNone/>
                <wp:docPr id="9" name=""/>
                <a:graphic xmlns:a="http://schemas.openxmlformats.org/drawingml/2006/main">
                  <a:graphicData uri="http://schemas.microsoft.com/office/word/2010/wordprocessingShape">
                    <wps:wsp>
                      <wps:cNvSpPr/>
                      <wps:spPr>
                        <a:xfrm>
                          <a:off x="0" y="0"/>
                          <a:ext cx="0" cy="518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7pt,454.8pt" to="-13.7pt,495.55pt" stroked="t" o:allowincell="f" style="position:absolute;mso-position-horizontal-relative:margin">
                <v:stroke color="black" weight="12240" joinstyle="miter" endcap="flat"/>
                <v:fill o:detectmouseclick="t" on="false"/>
                <w10:wrap type="none"/>
              </v:line>
            </w:pict>
          </mc:Fallback>
        </mc:AlternateContent>
      </w:r>
      <w:r>
        <w:rPr>
          <w:sz w:val="24"/>
        </w:rPr>
        <w:t>ца 1970-х годов производство пищи в расчете на душу населения нача</w:t>
        <w:softHyphen/>
        <w:t>ло падать: рост населения начал обгонять рост производства пищи.</w:t>
      </w:r>
    </w:p>
    <w:p>
      <w:pPr>
        <w:pStyle w:val="Normal"/>
        <w:shd w:fill="FFFFFF" w:val="clear"/>
        <w:ind w:firstLine="567"/>
        <w:jc w:val="both"/>
        <w:rPr>
          <w:sz w:val="24"/>
        </w:rPr>
      </w:pPr>
      <w:r>
        <w:rPr>
          <w:sz w:val="24"/>
        </w:rPr>
        <w:t>Точка зрения Мальтуса, его предупреждение не были приняты его современниками. Более того, фигура Мальтуса стала одиозной. Я ду</w:t>
        <w:softHyphen/>
        <w:t>маю, что такое неприятие мальтузианства связано не с прогностичес</w:t>
        <w:softHyphen/>
        <w:t>кой ошибкой знаменитого священника (два века тому назад проверить расчеты Мальтуса не мог никто), а с той формой, в которую он облек свое высказывание. Вот, примерно, как он говорил: если низшие клас</w:t>
        <w:softHyphen/>
        <w:t>сы будут продолжать размножаться как кролики, то высшие классы при всем их человеколюбии не смогут их избавить от нарастающей беднос</w:t>
        <w:softHyphen/>
        <w:t>ти и порока. Такая оценка содержала четкую классовую ориентацию автора. Она вызвала, конечно, крайне негативную реакцию левых. Но Мальтуса не поддержала и церковь, поскольку его высказывания про</w:t>
        <w:softHyphen/>
        <w:t>тиворечили библейским текстам. В совокупности это и привело, как ни грустно, к исключению мальтузианства из числа научных и заслу</w:t>
        <w:softHyphen/>
        <w:t>живающих внимания концепций.</w:t>
      </w:r>
    </w:p>
    <w:p>
      <w:pPr>
        <w:pStyle w:val="Normal"/>
        <w:shd w:fill="FFFFFF" w:val="clear"/>
        <w:ind w:right="19" w:firstLine="567"/>
        <w:jc w:val="both"/>
        <w:rPr>
          <w:sz w:val="24"/>
        </w:rPr>
      </w:pPr>
      <w:r>
        <w:rPr>
          <w:sz w:val="24"/>
        </w:rPr>
        <w:t>Подобные проблемы занимали и русскую общественную мысль. Нарушение гармонии в развитии Природы и общества, точнее — тех</w:t>
        <w:softHyphen/>
        <w:t>носферы (по терминологии академика А. Е. Ферсмана), беспокоило прежде всего наших славянофилов. Согласно их взглядам, разум и его творения, в первую очередь промышленность, ответственны за все беды человечества. Вот почему разуму надо противопоставить нравствен</w:t>
        <w:softHyphen/>
        <w:t>ность, в основе которой лежит религиозное начало. Отсюда проповедь возврата к «естественному образу жизни» — назад к Природе!</w:t>
      </w:r>
    </w:p>
    <w:p>
      <w:pPr>
        <w:pStyle w:val="Normal"/>
        <w:shd w:fill="FFFFFF" w:val="clear"/>
        <w:ind w:right="29" w:firstLine="567"/>
        <w:jc w:val="both"/>
        <w:rPr/>
      </w:pPr>
      <w:r>
        <w:rPr>
          <w:sz w:val="24"/>
        </w:rPr>
        <w:t xml:space="preserve">В 40-х годах </w:t>
      </w:r>
      <w:r>
        <w:rPr>
          <w:sz w:val="24"/>
          <w:lang w:val="en-US"/>
        </w:rPr>
        <w:t>XIX</w:t>
      </w:r>
      <w:r>
        <w:rPr>
          <w:sz w:val="24"/>
        </w:rPr>
        <w:t xml:space="preserve"> века иранец Бахаулла тоже начал задумываться о грядущих трудностях, которые подстерегают человечество. Но он гово</w:t>
        <w:softHyphen/>
        <w:t>рил о том, что для обеспечения будущего рода человеческого необхо</w:t>
        <w:softHyphen/>
        <w:t>димо единение народов независимо от их национальной или религиоз</w:t>
        <w:softHyphen/>
        <w:t>ной принадлежности. И утверждал даже, что без такого единения, без целенаправляемой системы усилий всех народов и рас человечество не сможет выжить на Земле. Замечу, что на основании высказываний Бахауллы возникло религиозное учение — религия Бахаи, или (как это закрепилось в русском языке) бехаизм. Сегодня идеям этой своеобраз</w:t>
        <w:softHyphen/>
        <w:t>ной религии следуют уже миллионы людей. По данным некоторых ав</w:t>
        <w:softHyphen/>
        <w:t>торов (например, Эрвина Ласло), число последователей бехаизма пе</w:t>
        <w:softHyphen/>
        <w:t>ревалило за 5 или даже 6 миллионов человек! Главные центры этой ре</w:t>
        <w:softHyphen/>
        <w:t>лигии находятся в США, Израиле и Германии.</w:t>
      </w:r>
    </w:p>
    <w:p>
      <w:pPr>
        <w:pStyle w:val="Normal"/>
        <w:shd w:fill="FFFFFF" w:val="clear"/>
        <w:ind w:right="38" w:firstLine="567"/>
        <w:jc w:val="both"/>
        <w:rPr/>
      </w:pPr>
      <w:r>
        <w:rPr>
          <w:sz w:val="24"/>
        </w:rPr>
        <w:t>Хочу обратить внимание и на то, что учение возникло в шиитском Иране, стране, подверженной влиянию исламского фундаментализма (хотя на той же земле однажды родилось и учение Заратустры!). Но се</w:t>
        <w:softHyphen/>
        <w:t xml:space="preserve">годня религия Бахаи распространилась по всему миру, и последователи Бахауллы, безусловно, являются союзниками тех, кто размышляет о будущности нашего биологического вида, </w:t>
      </w:r>
      <w:r>
        <w:rPr>
          <w:sz w:val="24"/>
          <w:lang w:val="en-US"/>
        </w:rPr>
        <w:t>homo</w:t>
      </w:r>
      <w:r>
        <w:rPr>
          <w:sz w:val="24"/>
        </w:rPr>
        <w:t xml:space="preserve"> </w:t>
      </w:r>
      <w:r>
        <w:rPr>
          <w:sz w:val="24"/>
          <w:lang w:val="en-US"/>
        </w:rPr>
        <w:t>sapiens</w:t>
      </w:r>
      <w:r>
        <w:rPr>
          <w:sz w:val="24"/>
        </w:rPr>
        <w:t>, и ищут пути преодоления надвигающегося экологического кризиса.</w:t>
      </w:r>
    </w:p>
    <w:p>
      <w:pPr>
        <w:pStyle w:val="Normal"/>
        <w:shd w:fill="FFFFFF" w:val="clear"/>
        <w:ind w:right="53" w:firstLine="567"/>
        <w:jc w:val="both"/>
        <w:rPr>
          <w:sz w:val="24"/>
        </w:rPr>
      </w:pPr>
      <w:r>
        <w:rPr>
          <w:sz w:val="24"/>
        </w:rPr>
        <w:t>Однако постепенно проблема рациональных взаимоотношений че</w:t>
        <w:softHyphen/>
        <w:t>ловека и Природы, поведение человека в нашем «общем доме», начинает превращаться в большое научное и философское направление. Я бы даже сказал — в комплекс научных дисциплин, изучающих не толь</w:t>
        <w:softHyphen/>
        <w:t>ко особенности нашего «общего дома», но и вырабатывающего такие правила поведения, которые способны обеспечить в нем благополуч</w:t>
        <w:softHyphen/>
        <w:t>ную жизнь.</w:t>
      </w:r>
    </w:p>
    <w:p>
      <w:pPr>
        <w:pStyle w:val="Normal"/>
        <w:shd w:fill="FFFFFF" w:val="clear"/>
        <w:ind w:firstLine="567"/>
        <w:jc w:val="both"/>
        <w:rPr>
          <w:sz w:val="24"/>
        </w:rPr>
      </w:pPr>
      <w:r>
        <w:rPr>
          <w:sz w:val="24"/>
        </w:rPr>
        <w:t>В 1904 году В. И. Вернадский, который вряд ли был знаком сучени</w:t>
        <w:softHyphen/>
        <w:t>ем Бахауллы, подвел под подобные идеи научный фундамент. Он начал говорить о современном человечестве как об основной геологообразующей силе планеты и впервые высказал мысль о том, что однажды дол</w:t>
        <w:softHyphen/>
        <w:t>жно наступить время, когда человечеству, для того чтобы сохранить себя на планете, придется взять на себя ответственность не только за судьбу общества, но и биосферы в целом: ее развитие начнет определяться де</w:t>
        <w:softHyphen/>
        <w:t>ятельностью человека. Блестящие расчеты в 1950—1960-е годы провел профессор МГУ В. А. Ковда, который показал, что человечество произ</w:t>
        <w:softHyphen/>
        <w:t>водит отходов органического происхождения в 2000 раз больше, чем вся остальная Природа. Расчеты еще раз подтвердили справедливость суждения В. И. Вернадского о том, что судьба биосферы находится в руках человека. Вернадский понимал, что противоречия между Приро</w:t>
        <w:softHyphen/>
        <w:t>дой и человеком непрерывно возрастают вместе с развитием техники и техносферы. Но их разрешение он видел, в отличие от славянофилов, вовсе не в отказе от того, что могут дать разум и промышленная культу</w:t>
        <w:softHyphen/>
        <w:t>ра, а в опоре на разум, науку, на новую цивилизацию, неотделимую от новой нравственности.</w:t>
      </w:r>
    </w:p>
    <w:p>
      <w:pPr>
        <w:pStyle w:val="Normal"/>
        <w:shd w:fill="FFFFFF" w:val="clear"/>
        <w:spacing w:before="235" w:after="120"/>
        <w:ind w:firstLine="567"/>
        <w:jc w:val="center"/>
        <w:rPr>
          <w:sz w:val="24"/>
        </w:rPr>
      </w:pPr>
      <w:r>
        <w:rPr>
          <w:sz w:val="24"/>
        </w:rPr>
      </w:r>
      <w:bookmarkStart w:id="171" w:name="Учение"/>
      <w:bookmarkStart w:id="172" w:name="Учение"/>
      <w:bookmarkEnd w:id="172"/>
    </w:p>
    <w:p>
      <w:pPr>
        <w:pStyle w:val="Normal"/>
        <w:shd w:fill="FFFFFF" w:val="clear"/>
        <w:spacing w:before="235" w:after="120"/>
        <w:ind w:firstLine="567"/>
        <w:jc w:val="center"/>
        <w:rPr>
          <w:sz w:val="24"/>
        </w:rPr>
      </w:pPr>
      <w:r>
        <w:rPr>
          <w:sz w:val="24"/>
        </w:rPr>
        <w:t>2. Учение о ноосфере и проблема коэволюции</w:t>
      </w:r>
    </w:p>
    <w:p>
      <w:pPr>
        <w:pStyle w:val="Normal"/>
        <w:shd w:fill="FFFFFF" w:val="clear"/>
        <w:spacing w:before="58" w:after="0"/>
        <w:ind w:right="38" w:firstLine="567"/>
        <w:jc w:val="both"/>
        <w:rPr>
          <w:sz w:val="24"/>
        </w:rPr>
      </w:pPr>
      <w:bookmarkStart w:id="173" w:name="Учение"/>
      <w:bookmarkEnd w:id="173"/>
      <w:r>
        <w:rPr>
          <w:sz w:val="24"/>
        </w:rPr>
        <w:t>Термин «ноосфера» — сфера Разума — получил в настоящее время весь</w:t>
        <w:softHyphen/>
        <w:t>ма широкое распространение. Но разные специалисты вкладывают в него весьма различное содержание. Некоторые понимают его букваль</w:t>
        <w:softHyphen/>
        <w:t>но, как сферу, в которой проявляются результаты разумной деятельно</w:t>
        <w:softHyphen/>
        <w:t>сти человека, отождествляя понятие ноосферы с понятием техносфе</w:t>
        <w:softHyphen/>
        <w:t>ры, введенным в 1920-х годах академиком А. Е. Ферсманом. Так, на</w:t>
        <w:softHyphen/>
        <w:t>пример Л. Н. Гумилев рассуждает не только о современной ноосфере, но говорит и о ноосфере времен Древней Греции.</w:t>
      </w:r>
    </w:p>
    <w:p>
      <w:pPr>
        <w:pStyle w:val="Normal"/>
        <w:shd w:fill="FFFFFF" w:val="clear"/>
        <w:ind w:right="53" w:firstLine="567"/>
        <w:jc w:val="both"/>
        <w:rPr>
          <w:sz w:val="24"/>
        </w:rPr>
      </w:pPr>
      <w:r>
        <w:rPr>
          <w:sz w:val="24"/>
        </w:rPr>
        <w:t>В действительности, как показывает генезис этого термина, поня</w:t>
        <w:softHyphen/>
        <w:t>тие ноосферы никак не совпадает с понятием техносферы и несет в себе гораздо более глубокий смысл. Я бы сказал, это понятие не столько гео</w:t>
        <w:softHyphen/>
        <w:t>метрическое, подобно техносфере Ферсмана, а скорее нравственное и цивилизационное.</w:t>
      </w:r>
    </w:p>
    <w:p>
      <w:pPr>
        <w:pStyle w:val="Normal"/>
        <w:shd w:fill="FFFFFF" w:val="clear"/>
        <w:ind w:right="53" w:firstLine="567"/>
        <w:jc w:val="both"/>
        <w:rPr>
          <w:sz w:val="24"/>
        </w:rPr>
      </w:pPr>
      <w:r>
        <w:rPr>
          <w:sz w:val="24"/>
        </w:rPr>
        <w:t>Термин «ноосфера» впервые употребил французский мыслитель Ле Руа (в русской литературе встречается и написание Леруа) в 1920-х годах. Это произошло, вероятнее всего, на одном из семинаров А. Бер</w:t>
        <w:softHyphen/>
        <w:t>гсона, во время пребывания Вернадского в Париже. В это время Вер</w:t>
        <w:softHyphen/>
        <w:t>надский выступал с серией докладов на семинаре Бергсона и, как вспо</w:t>
        <w:softHyphen/>
        <w:t>минали очевидцы (в частности, дочь С. Н. Виноградского, которая мне это рассказывала), во время обсуждения одного из его докладов Ле Руа произнес это, теперь уже знаменитое, слово — «ноосфера».</w:t>
      </w:r>
    </w:p>
    <w:p>
      <w:pPr>
        <w:pStyle w:val="Normal"/>
        <w:shd w:fill="FFFFFF" w:val="clear"/>
        <w:ind w:firstLine="567"/>
        <w:jc w:val="both"/>
        <w:rPr>
          <w:sz w:val="24"/>
        </w:rPr>
      </w:pPr>
      <w:r>
        <w:rPr>
          <w:sz w:val="24"/>
        </w:rPr>
        <w:t>Однако долгое время сам Вернадский термин «ноосфера» не ис</w:t>
        <w:softHyphen/>
        <w:t>пользовал. Зато его стал широко интерпретировать и использовать Тейяр де Шарден, который в те годы тоже был активным участником семинаров Бергсона. Тейяр де Шарден, подобно Бахаулле, был глубо</w:t>
        <w:softHyphen/>
        <w:t>ко убежден в том, что однажды все нации неизбежно сольются в еди</w:t>
        <w:softHyphen/>
        <w:t>ное целое, и тогда произойдет слияние человечества с Природой и Богом, и биосфера перейдет в качественно новое состояние, названное Ле Руа ноосферой. Формирование ноосферы и станет утвержде</w:t>
        <w:softHyphen/>
        <w:t>нием нового состояния Универсума и одновременно финалом эволю</w:t>
        <w:softHyphen/>
        <w:t>ции, разрешением всех противоречий и концом истории. Такой исход он считал неизбежным и именно финальное состояние Природы и общества называл ноосферой.</w:t>
      </w:r>
    </w:p>
    <w:p>
      <w:pPr>
        <w:pStyle w:val="Normal"/>
        <w:shd w:fill="FFFFFF" w:val="clear"/>
        <w:ind w:right="24" w:firstLine="567"/>
        <w:jc w:val="both"/>
        <w:rPr>
          <w:sz w:val="24"/>
        </w:rPr>
      </w:pPr>
      <w:r>
        <w:rPr>
          <w:sz w:val="24"/>
        </w:rPr>
        <w:t>Тейяр де Шарден (1881-1955) был человеком удивительной и тра</w:t>
        <w:softHyphen/>
        <w:t>гической судьбы. Будучи профессором католического университета и крупнейшим антропологом (в частности, именно с его именем связы</w:t>
        <w:softHyphen/>
        <w:t>вают открытие синантропа), он одновременно был священником, чле</w:t>
        <w:softHyphen/>
        <w:t>ном ордена иезуитов. Однажды орден запретил ему не только препода</w:t>
        <w:softHyphen/>
        <w:t>вание, но и издание философских и методологических работ. Тогда-то он покинул университет и целиком отдался науке. Однако его сочине</w:t>
        <w:softHyphen/>
        <w:t>ния, и в том числе главная работа его жизни — «Феномен человека» — увидели свет только после кончины автора. Тем не менее его идеи ноосферогенеза уже в предвоенные годы получили довольно широкое распространение среди специалистов, и не только среди философов и антропологов. И послужили источником дискуссий.</w:t>
      </w:r>
    </w:p>
    <w:p>
      <w:pPr>
        <w:pStyle w:val="Normal"/>
        <w:shd w:fill="FFFFFF" w:val="clear"/>
        <w:ind w:right="43" w:firstLine="567"/>
        <w:jc w:val="both"/>
        <w:rPr/>
      </w:pPr>
      <w:r>
        <w:rPr>
          <w:sz w:val="24"/>
        </w:rPr>
        <w:t>В 1930-е годы В. И. Вернадский тоже начал использовать термин «ноосфера». Однако к проблеме ноосферы он подходил как естество</w:t>
        <w:softHyphen/>
        <w:t>испытатель и с этим термином связывал нечто существенно отличное оттого, о чем говорил Тейяр де Шарден. Ноосферой Вернадский назы</w:t>
        <w:softHyphen/>
        <w:t>вал такое состояние биосферы, когда Разум человека определяет раз</w:t>
        <w:softHyphen/>
        <w:t>витие основных составляющих биосферы: и Природы и общества. Так, осенью 1944 году он писал: «Все человечество вместе взятое представ</w:t>
        <w:softHyphen/>
        <w:t>ляет ничтожную массу вещества планеты. Мощь его связана не с его материей, но с его мозгом, его разумом». Другими словами, Вернадс</w:t>
        <w:softHyphen/>
        <w:t>кий возвращался к тем мыслям, которые он высказал еще в начале мос</w:t>
        <w:softHyphen/>
        <w:t xml:space="preserve">ковского периода своей жизни, то есть в самом начале </w:t>
      </w:r>
      <w:r>
        <w:rPr>
          <w:sz w:val="24"/>
          <w:lang w:val="en-US"/>
        </w:rPr>
        <w:t>XX</w:t>
      </w:r>
      <w:r>
        <w:rPr>
          <w:sz w:val="24"/>
        </w:rPr>
        <w:t xml:space="preserve"> века, когда он говорил о том, что наступит время, когда человек будет вынужден принять ответственность за развитие общества и биосферы в целом. Если «перевести» подобное высказывание Вернадского на язык теории систем, то это будет означать, что человечество превратится в некую управляющую подсистему биосферы как единой целостной системы, направляемой развитием своей управляющей подсистемы, которую мы и называем человечеством.</w:t>
      </w:r>
    </w:p>
    <w:p>
      <w:pPr>
        <w:pStyle w:val="Normal"/>
        <w:shd w:fill="FFFFFF" w:val="clear"/>
        <w:ind w:right="77" w:firstLine="567"/>
        <w:jc w:val="both"/>
        <w:rPr>
          <w:sz w:val="24"/>
        </w:rPr>
      </w:pPr>
      <w:r>
        <w:rPr>
          <w:sz w:val="24"/>
        </w:rPr>
        <w:t>С точки зрения развития Универсума как системы, превращение биосферы в ноосферу будет тем этапом, когда информационные взаимодействия станут определяющими для этого развития. Человечество обретает новые знания. Они несут определенную информацию о со</w:t>
        <w:softHyphen/>
        <w:t>стоянии биосферы, информацию, которую человек способен воспри</w:t>
        <w:softHyphen/>
        <w:t>нимать. Эти знания, эта информация, вероятнее всего, окажутся ис</w:t>
        <w:softHyphen/>
        <w:t>точником новых действий. Но, как теперь мы это понимаем, вовсе не очевидно, что в общем случае действия социума всегда будут направле</w:t>
        <w:softHyphen/>
        <w:t>ны на дальнейшее развитие биосферы, на укрепление ее гомеостаза, на ее развитие. Человек — плохо предсказуемая система, и приобретенная информация может быть использована лишь для достижения сиюми</w:t>
        <w:softHyphen/>
        <w:t>нутной выгоды (что, кстати, мы непрерывно и наблюдаем). Поэтому знание особенностей биосферы, информация о ней сами по себе еще не являются признаком того, что человечество вступает в эпоху ноос</w:t>
        <w:softHyphen/>
        <w:t>феры.</w:t>
      </w:r>
    </w:p>
    <w:p>
      <w:pPr>
        <w:pStyle w:val="Normal"/>
        <w:shd w:fill="FFFFFF" w:val="clear"/>
        <w:ind w:right="14" w:firstLine="567"/>
        <w:jc w:val="both"/>
        <w:rPr>
          <w:sz w:val="24"/>
        </w:rPr>
      </w:pPr>
      <w:r>
        <w:rPr>
          <w:sz w:val="24"/>
        </w:rPr>
        <w:t>В своих высказываниях Вернадский был значительно осторожней, чем Тейяр де Шарден. Тем не менее он тоже был убежден, во всяком случае, к концу своей жизни, что человечество обязательно вступит однажды в эпоху ноосферы. Если пользоваться языком, принятым в этой книге, то Вернадский полагал переход нынешнего состояния био</w:t>
        <w:softHyphen/>
        <w:t>сферы в состояние ноосферы естественным этапом ее саморазвития.</w:t>
      </w:r>
    </w:p>
    <w:p>
      <w:pPr>
        <w:pStyle w:val="Normal"/>
        <w:shd w:fill="FFFFFF" w:val="clear"/>
        <w:ind w:right="24" w:firstLine="567"/>
        <w:jc w:val="both"/>
        <w:rPr>
          <w:sz w:val="24"/>
        </w:rPr>
      </w:pPr>
      <w:r>
        <w:rPr>
          <w:sz w:val="24"/>
        </w:rPr>
        <w:t>Более того, в статье 1944 года, которую я уже цитировал, Вернадс</w:t>
        <w:softHyphen/>
        <w:t>кий писал о том, что мы уже вступаем в эпоху ноосферы. Я думаю, что с этим высказыванием великого ученого согласиться никак нельзя: все обстоит значительно сложнее. Его чрезмерный оптимизм был вызван, вероятно, той эйфорией неизбежной победы над фашизмом, которая, как нам всем тогда казалась, открывала радужные перспективы перед человечеством, снимая все основные противоречия — иллюзия, с ко</w:t>
        <w:softHyphen/>
        <w:t>торой нам пришлось достаточно быстро расстаться.</w:t>
      </w:r>
    </w:p>
    <w:p>
      <w:pPr>
        <w:pStyle w:val="Normal"/>
        <w:shd w:fill="FFFFFF" w:val="clear"/>
        <w:ind w:right="48" w:firstLine="567"/>
        <w:jc w:val="both"/>
        <w:rPr>
          <w:sz w:val="24"/>
        </w:rPr>
      </w:pPr>
      <w:r>
        <w:rPr>
          <w:sz w:val="24"/>
        </w:rPr>
        <w:t>Как теперь мы понимаем, человечеству для вступления в ноосферу, еще потребуется ее построить и прежде всего создать такую организа</w:t>
        <w:softHyphen/>
        <w:t>цию общества, которая окажется способной реализовать идеи ноосферогенеза. И процесс ее построения будет трудным и длительным. И даже, может быть, мучительным! Но если она состоится, это будет новая эпо</w:t>
        <w:softHyphen/>
        <w:t>ха в истории человечества. Условимся называть ее эпохой ноосферы.</w:t>
      </w:r>
    </w:p>
    <w:p>
      <w:pPr>
        <w:pStyle w:val="Normal"/>
        <w:shd w:fill="FFFFFF" w:val="clear"/>
        <w:spacing w:before="235" w:after="120"/>
        <w:ind w:right="539" w:firstLine="567"/>
        <w:jc w:val="center"/>
        <w:rPr>
          <w:sz w:val="24"/>
        </w:rPr>
      </w:pPr>
      <w:bookmarkStart w:id="174" w:name="представления"/>
      <w:r>
        <w:rPr>
          <w:sz w:val="24"/>
        </w:rPr>
        <w:t>3. Развитие представления о ноосфере. Экологический императив</w:t>
      </w:r>
      <w:bookmarkEnd w:id="174"/>
    </w:p>
    <w:p>
      <w:pPr>
        <w:pStyle w:val="Normal"/>
        <w:shd w:fill="FFFFFF" w:val="clear"/>
        <w:spacing w:before="58" w:after="0"/>
        <w:ind w:right="53" w:firstLine="567"/>
        <w:jc w:val="both"/>
        <w:rPr>
          <w:sz w:val="24"/>
        </w:rPr>
      </w:pPr>
      <w:r>
        <w:rPr>
          <w:sz w:val="24"/>
        </w:rPr>
        <w:t>На границе 1960—1970-х годов я и группа моих коллег в Вычислитель</w:t>
        <w:softHyphen/>
        <w:t>ном центре Академии наук СССР (В. В. Александров, Ю. М. Свирежев и др.), не без влияния Н. В. Тимофеева-Ресовского и В. А. Ковды, нача</w:t>
        <w:softHyphen/>
        <w:t>ли с помощью компьютерного моделирования изучать биосферу как целостную систему и возможное изменение ее характеристик вследствие активной деятельности человека. И помимо чисто профессиональной деятельности, связанной с построением системы моделей, увязываю</w:t>
        <w:softHyphen/>
        <w:t>щих динамику и термодинамику атмосферы, модели циркуляции океа</w:t>
        <w:softHyphen/>
        <w:t>на, образования облачности, ледового покрова и других абиотических факторов с циклами биогенных элементов, прежде всего углерода, мы занялись и обсуждением методологических вопросов. В результате у нас сформировалось собственное представление о ноосфере, основанное на исходных замечаниях Вернадского о роли человека как основной геологообразующей силой планеты.</w:t>
      </w:r>
    </w:p>
    <w:p>
      <w:pPr>
        <w:pStyle w:val="Normal"/>
        <w:shd w:fill="FFFFFF" w:val="clear"/>
        <w:ind w:right="10" w:firstLine="567"/>
        <w:jc w:val="both"/>
        <w:rPr>
          <w:sz w:val="24"/>
        </w:rPr>
      </w:pPr>
      <w:r>
        <w:rPr>
          <w:sz w:val="24"/>
        </w:rPr>
        <w:t>Вот в те годы и возникло представление о коэволюции Природы и общества как о совместном развитии Природы и его составляющей — общества. Такое состояние биосферы и общества, в котором реализо</w:t>
        <w:softHyphen/>
        <w:t>ван принцип коэволюции, я и отождествлял с понятием ноосферы. В самом деле, такое состояние биосферы, по моему глубокому убежде</w:t>
        <w:softHyphen/>
        <w:t>нию, не может возникнуть само собой. Для этого необходимо, чтобы общество было способным не только регламентировать свои действия, но стать некоторой управляющей подсистемой биосферы, направляю</w:t>
        <w:softHyphen/>
        <w:t>щей и развитие общества так, чтобы оно, это развитие, содействовало и развитию биосферы в целом.</w:t>
      </w:r>
    </w:p>
    <w:p>
      <w:pPr>
        <w:pStyle w:val="Normal"/>
        <w:shd w:fill="FFFFFF" w:val="clear"/>
        <w:ind w:right="19" w:firstLine="567"/>
        <w:jc w:val="both"/>
        <w:rPr>
          <w:sz w:val="24"/>
        </w:rPr>
      </w:pPr>
      <w:r>
        <w:rPr>
          <w:sz w:val="24"/>
        </w:rPr>
        <w:t>Подобная позиция была близка к изначальным высказываниям Вернадского, но значительно отличалась не только от того, как пред</w:t>
        <w:softHyphen/>
        <w:t>ставлял это конечное состояние Тейяр де Шарден и другие мыслители, но от того смысла, который вкладывал сам Вернадский в понятие но</w:t>
        <w:softHyphen/>
        <w:t>осферы к концу своей жизни. Человеку действительно будет необходи</w:t>
        <w:softHyphen/>
        <w:t>мо взять на себя ответственность за развитие и общества, и биосфе</w:t>
        <w:softHyphen/>
        <w:t>ры — иначе его ожидает конец истории. Но, во-первых, на такую пере</w:t>
        <w:softHyphen/>
        <w:t>стройку потребуется время, а, во-вторых, вовсе не очевидно, что человечество окажется на нее способным. Повторю: человек не просто вступит в ноосферу, как говорил Вернадский в 1944 году, — ему пред</w:t>
        <w:softHyphen/>
        <w:t>стоит ее еще построить! Такая модификация понятия ноосферы сдела</w:t>
        <w:softHyphen/>
        <w:t>лась предметом дискуссий и далеко не всеми принята.</w:t>
      </w:r>
    </w:p>
    <w:p>
      <w:pPr>
        <w:pStyle w:val="Normal"/>
        <w:shd w:fill="FFFFFF" w:val="clear"/>
        <w:ind w:right="34" w:firstLine="567"/>
        <w:jc w:val="both"/>
        <w:rPr>
          <w:sz w:val="24"/>
        </w:rPr>
      </w:pPr>
      <w:r>
        <w:rPr>
          <w:sz w:val="24"/>
        </w:rPr>
        <w:t>Вот почему с начала 1970-х годов я стал больше говорить не о ноо</w:t>
        <w:softHyphen/>
        <w:t>сфере как о некотором состоянии биосферы, лежащем за пределами предвидения, а об эпохе ноосферы, или о ноосферогенезе. Таким обра</w:t>
        <w:softHyphen/>
        <w:t>зом, эпоха ноосферы — это время, это период в истории человечества, в течение которого человеческий Разум будет способен определить (оп</w:t>
        <w:softHyphen/>
        <w:t>ределять) условия, необходимые для обеспечения коэволюции Приро</w:t>
        <w:softHyphen/>
        <w:t>ды и общества, когда станет формироваться Коллективная Воля лю</w:t>
        <w:softHyphen/>
        <w:t>дей, необходимая для их реализации, то есть для развития процесса ноосферогенеза. Эти необходимые условия получили название эколо</w:t>
        <w:softHyphen/>
        <w:t>гического императива. Введенный термин получил широкое распрост</w:t>
        <w:softHyphen/>
        <w:t>ранение. Мне казалось, да и сейчас я в этом убежден, что, если челове</w:t>
        <w:softHyphen/>
        <w:t>чество сумеет преодолеть надвигающийся глобальный кризис, то вся его дальнейшая история и станет историей ноосферогенеза: будут не</w:t>
        <w:softHyphen/>
        <w:t>прерывно изменяться условия жизни человека и, соответственно, ус</w:t>
        <w:softHyphen/>
        <w:t>ловия экологического императива. Это не есть раз и навсегда данная категория.</w:t>
      </w:r>
    </w:p>
    <w:p>
      <w:pPr>
        <w:pStyle w:val="Normal"/>
        <w:shd w:fill="FFFFFF" w:val="clear"/>
        <w:ind w:right="53" w:firstLine="567"/>
        <w:jc w:val="both"/>
        <w:rPr>
          <w:sz w:val="24"/>
        </w:rPr>
      </w:pPr>
      <w:r>
        <w:rPr>
          <w:sz w:val="24"/>
        </w:rPr>
        <w:t>Такая трактовка проблемы, как мне казалось, являлась естествен</w:t>
        <w:softHyphen/>
        <w:t>ным развитием исходной позиции Вернадского. Впрочем, она не сде</w:t>
        <w:softHyphen/>
        <w:t>лалась универсальной, и я постоянно встречаю иное понимание проблемы. Но термин «экологический императив» получил права граждан</w:t>
        <w:softHyphen/>
        <w:t>ства и прижился. Он стал обозначать ту границу допустимой активнос</w:t>
        <w:softHyphen/>
        <w:t>ти человека, которую он в настоящее время не имеет права переступать ни при каких обстоятельствах. Что же касается термина «коэволюция» в применении к обществу, то он означает такое поведение человека, ко</w:t>
        <w:softHyphen/>
        <w:t>торое имеет своим результатом не деградацию биосферы, а содействие ее развитию в том смысле, о котором я говорил выше, то есть происхо</w:t>
        <w:softHyphen/>
        <w:t>дило бы усложнение самой системы (биосферы) за счет роста числа ее элементов и разнообразия свойств элементов (живого вещества).</w:t>
      </w:r>
    </w:p>
    <w:p>
      <w:pPr>
        <w:pStyle w:val="Normal"/>
        <w:shd w:fill="FFFFFF" w:val="clear"/>
        <w:ind w:right="14" w:firstLine="567"/>
        <w:jc w:val="both"/>
        <w:rPr>
          <w:sz w:val="24"/>
        </w:rPr>
      </w:pPr>
      <w:r>
        <w:rPr>
          <w:sz w:val="24"/>
        </w:rPr>
        <w:t>Проведенные компьютерные эксперименты при всем их несовер</w:t>
        <w:softHyphen/>
        <w:t>шенстве показывали, с одной стороны, что человечеству, чтобы всту</w:t>
        <w:softHyphen/>
        <w:t>пить в эпоху ноосферы, предстоит преодолеть огромные трудности, а с другой — принципиальную возможность такого свершения. И у меня сложилась глубокая убежденность в том, что современная наука уже способна сформулировать необходимые условия этого.</w:t>
      </w:r>
    </w:p>
    <w:p>
      <w:pPr>
        <w:pStyle w:val="Normal"/>
        <w:shd w:fill="FFFFFF" w:val="clear"/>
        <w:ind w:right="19" w:firstLine="567"/>
        <w:jc w:val="both"/>
        <w:rPr>
          <w:sz w:val="24"/>
        </w:rPr>
      </w:pPr>
      <w:r>
        <w:rPr>
          <w:sz w:val="24"/>
        </w:rPr>
        <w:t>Но это будут не обычные (естественные) законы развития Приро</w:t>
        <w:softHyphen/>
        <w:t>ды, которые существовали еще до появления цивилизации. Человек не просто живой вид. Он отличается от всех других тем, что у него есть разум, прогнозировать реакцию которого на усложнение земной обста</w:t>
        <w:softHyphen/>
        <w:t>новки вряд ли возможно. Хотя очевидно, что человечество способно к целенаправленным действиям глобального масштаба.</w:t>
      </w:r>
    </w:p>
    <w:p>
      <w:pPr>
        <w:pStyle w:val="Normal"/>
        <w:shd w:fill="FFFFFF" w:val="clear"/>
        <w:ind w:right="38" w:firstLine="567"/>
        <w:jc w:val="both"/>
        <w:rPr>
          <w:sz w:val="24"/>
        </w:rPr>
      </w:pPr>
      <w:r>
        <w:rPr>
          <w:sz w:val="24"/>
        </w:rPr>
        <w:t>Что же касается условий, достаточных для обеспечения развития системы «биосфера + общество», то их, вероятнее всего, сформулиро</w:t>
        <w:softHyphen/>
        <w:t>вать нельзя. Их не существует в принципе.</w:t>
      </w:r>
    </w:p>
    <w:p>
      <w:pPr>
        <w:pStyle w:val="Normal"/>
        <w:shd w:fill="FFFFFF" w:val="clear"/>
        <w:ind w:right="34" w:firstLine="567"/>
        <w:jc w:val="both"/>
        <w:rPr>
          <w:sz w:val="24"/>
        </w:rPr>
      </w:pPr>
      <w:r>
        <w:rPr>
          <w:sz w:val="24"/>
        </w:rPr>
        <w:t>Биосфера меняется, в ней огромную роль играет случайность, и предсказать на более или менее длительный срок ее развитие невозможно. Также как и способность общества адаптироваться к возможным изме</w:t>
        <w:softHyphen/>
        <w:t>нениям. Прогнозы такого рода лежат вне науки. Оставим их писателям-фантастам, деятельность которых, кстати, весьма полезна для общества и «просветления его мозгов». А науке оставим роль исследователя тен</w:t>
        <w:softHyphen/>
        <w:t>денций развития и строителя многовариантных сценариев возможнос</w:t>
        <w:softHyphen/>
        <w:t>тей изменения общественной обстановки в зависимости от активности человека. Причем только на ближайшие десятилетия!</w:t>
      </w:r>
    </w:p>
    <w:p>
      <w:pPr>
        <w:pStyle w:val="Normal"/>
        <w:shd w:fill="FFFFFF" w:val="clear"/>
        <w:ind w:right="48" w:firstLine="567"/>
        <w:jc w:val="both"/>
        <w:rPr/>
      </w:pPr>
      <w:r>
        <w:rPr>
          <w:sz w:val="24"/>
        </w:rPr>
        <w:t>Тем не менее, вступление в эпоху ноосферы, то есть в период исто</w:t>
        <w:softHyphen/>
        <w:t>рии, когда биосфера и общество станут развиваться как единый орга</w:t>
        <w:softHyphen/>
        <w:t>низм, как кооперативная система, эволюция которой следует целенаправляемому началу, стремящемуся (но не гарантирующему) обеспечить гомеостаз (</w:t>
      </w:r>
      <w:r>
        <w:rPr>
          <w:sz w:val="24"/>
          <w:lang w:val="en-US"/>
        </w:rPr>
        <w:t>sustainability</w:t>
      </w:r>
      <w:r>
        <w:rPr>
          <w:sz w:val="24"/>
        </w:rPr>
        <w:t>, «устойчивое неравновесие», по Эрвину Бауеру, режим коэволюции) человека и биосферы, мне представляется в прин</w:t>
        <w:softHyphen/>
        <w:t>ципе возможным. Но оно будет означать качественное изменение ха</w:t>
        <w:softHyphen/>
        <w:t>рактера эволюции общества и человека. И не только общества, но и биосферы как системы. Если угодно, вступление в новый канал разви</w:t>
        <w:softHyphen/>
        <w:t>тия живого вещества!</w:t>
      </w:r>
    </w:p>
    <w:p>
      <w:pPr>
        <w:pStyle w:val="Normal"/>
        <w:shd w:fill="FFFFFF" w:val="clear"/>
        <w:ind w:right="62" w:firstLine="567"/>
        <w:jc w:val="both"/>
        <w:rPr>
          <w:sz w:val="24"/>
        </w:rPr>
      </w:pPr>
      <w:r>
        <w:rPr>
          <w:sz w:val="24"/>
        </w:rPr>
        <w:t>Это вовсе не означает, что изменятся логика развития Природы и ее законы, а лишь то, что история людей, ведомая их общим Разумом, будет более эффективно согласована с логикой развития Природы!</w:t>
      </w:r>
    </w:p>
    <w:p>
      <w:pPr>
        <w:pStyle w:val="Normal"/>
        <w:shd w:fill="FFFFFF" w:val="clear"/>
        <w:ind w:right="62" w:firstLine="567"/>
        <w:jc w:val="both"/>
        <w:rPr>
          <w:sz w:val="24"/>
        </w:rPr>
      </w:pPr>
      <w:r>
        <w:rPr>
          <w:sz w:val="24"/>
        </w:rPr>
        <w:t>Строго доказать возможность перехода в то состояние, которое Вер</w:t>
        <w:softHyphen/>
        <w:t>надский называл ноосферой, нельзя! Также как и доказать возможность единения народов, о котором говорил Тейяр де Шарден. А не верить в такую возможность — преступление перед человечеством. Ибо вера рождает энергию, а энергия человека рождает силы для преодоления трудностей.</w:t>
      </w:r>
    </w:p>
    <w:p>
      <w:pPr>
        <w:pStyle w:val="Normal"/>
        <w:shd w:fill="FFFFFF" w:val="clear"/>
        <w:ind w:right="14" w:firstLine="567"/>
        <w:jc w:val="both"/>
        <w:rPr>
          <w:sz w:val="24"/>
        </w:rPr>
      </w:pPr>
      <w:r>
        <w:rPr>
          <w:sz w:val="24"/>
        </w:rPr>
        <w:t>Итак, произойдет ли эпохальное событие — вступление человече</w:t>
        <w:softHyphen/>
        <w:t>ства в эпоху ноосферы, явление бесспорно вселенского значения — за</w:t>
        <w:softHyphen/>
        <w:t>ранее сказать нельзя. Человеку придется на этом пути преодолеть мно</w:t>
        <w:softHyphen/>
        <w:t>жество трудностей и по существу построить ноосферу, то есть изменить структуру системы «биосфера + общество». И на этом пути он должен прежде всего преодолеть самого себя. И вовсе не очевидно, что с этой задачей ему удастся справиться. Кроме того, нельзя не принимать во внимание и то, что человеку могут быть свойственны некоторые общебиологические пороки, которые помешают ему сконцентрировать Коллективный Разум и Коллективную Волю на обеспечении нового гомеостаза, который мы и назовем ноосферой.</w:t>
      </w:r>
    </w:p>
    <w:p>
      <w:pPr>
        <w:pStyle w:val="Normal"/>
        <w:shd w:fill="FFFFFF" w:val="clear"/>
        <w:ind w:right="34" w:firstLine="567"/>
        <w:jc w:val="both"/>
        <w:rPr>
          <w:sz w:val="24"/>
        </w:rPr>
      </w:pPr>
      <w:r>
        <w:rPr>
          <w:sz w:val="24"/>
        </w:rPr>
        <w:t>Вот почему я полагаю, что переход человека в эпоху ноосферы вов</w:t>
        <w:softHyphen/>
        <w:t>се не предопределен: люди могут однажды переступить (если уже не переступили) границу, дозволенную Природой, границу, за которой начнется переход биосферы в такое новое состояние, в котором чело</w:t>
        <w:softHyphen/>
        <w:t>веку уже не будет места. И эту правду люди должны знать. И это знание заставит нас изучать свойственные нам патологии, искать и находить способы их преодоления. И тем самым теперь уже сознательно повы</w:t>
        <w:softHyphen/>
        <w:t>сить шанс сохранить себя в составе биосферы. Человечество должно найти силы повернуть колесо своей истории. Другими словами, будущ</w:t>
        <w:softHyphen/>
        <w:t>ность человека — в нем самом! А технические средства — лишь вспо</w:t>
        <w:softHyphen/>
        <w:t>могательный инструмент, позволяющий обеспечить жизнь в рамках естественных ограничений.</w:t>
      </w:r>
    </w:p>
    <w:p>
      <w:pPr>
        <w:pStyle w:val="Normal"/>
        <w:shd w:fill="FFFFFF" w:val="clear"/>
        <w:spacing w:before="226" w:after="120"/>
        <w:ind w:right="1038" w:firstLine="567"/>
        <w:jc w:val="center"/>
        <w:rPr/>
      </w:pPr>
      <w:bookmarkStart w:id="175" w:name="его"/>
      <w:bookmarkEnd w:id="175"/>
      <w:r>
        <w:rPr>
          <w:sz w:val="24"/>
        </w:rPr>
        <w:t xml:space="preserve">4. Принцип </w:t>
      </w:r>
      <w:r>
        <w:rPr>
          <w:sz w:val="24"/>
          <w:lang w:val="en-US"/>
        </w:rPr>
        <w:t>sustainable</w:t>
      </w:r>
      <w:r>
        <w:rPr>
          <w:sz w:val="24"/>
        </w:rPr>
        <w:t xml:space="preserve"> </w:t>
      </w:r>
      <w:r>
        <w:rPr>
          <w:sz w:val="24"/>
          <w:lang w:val="en-US"/>
        </w:rPr>
        <w:t>development</w:t>
      </w:r>
      <w:r>
        <w:rPr>
          <w:sz w:val="24"/>
        </w:rPr>
        <w:t xml:space="preserve"> и его развитие</w:t>
      </w:r>
    </w:p>
    <w:p>
      <w:pPr>
        <w:pStyle w:val="Normal"/>
        <w:shd w:fill="FFFFFF" w:val="clear"/>
        <w:spacing w:before="58" w:after="0"/>
        <w:ind w:right="53" w:firstLine="567"/>
        <w:jc w:val="both"/>
        <w:rPr>
          <w:sz w:val="24"/>
        </w:rPr>
      </w:pPr>
      <w:bookmarkStart w:id="176" w:name="его"/>
      <w:bookmarkEnd w:id="176"/>
      <w:r>
        <w:rPr>
          <w:sz w:val="24"/>
        </w:rPr>
        <w:t>Понимание значимости границ, дозволенных Природой, постепенно выходит из научных лабораторий и становится достоянием все более и более широких масс. И даже политиков!</w:t>
      </w:r>
    </w:p>
    <w:p>
      <w:pPr>
        <w:pStyle w:val="Normal"/>
        <w:shd w:fill="FFFFFF" w:val="clear"/>
        <w:ind w:right="62" w:firstLine="567"/>
        <w:jc w:val="both"/>
        <w:rPr>
          <w:sz w:val="24"/>
        </w:rPr>
      </w:pPr>
      <w:r>
        <w:rPr>
          <w:sz w:val="24"/>
        </w:rPr>
        <w:t>В 1992 году в Рио-де-Жанейро собралась большая международная конференция (конгресс), посвященная проблемам взаимоотношения Природы и общества. Может быть, более точно здесь надо бы говорить не о Природе, а об окружающей среде — именно ее проблемы обсужда</w:t>
        <w:softHyphen/>
        <w:t>лись на конгрессе... Подобные проблемы на Западе называют энвайронментальными, мы же их называем экологическими. Можно поспо</w:t>
        <w:softHyphen/>
        <w:t>рить о точности терминологии, но если слово «экология» восприни</w:t>
        <w:softHyphen/>
        <w:t>мать не как биологический термин, а как точный перевод с греческого («эко» — дом; «экология» — наука о собственном доме и, добавлю, о поведении в собственном доме), то выражения «энвайронментальные проблемы» и «экологические проблемы» можно считать тождествен</w:t>
        <w:softHyphen/>
        <w:t>ными. Поэтому я и не буду их различать.</w:t>
      </w:r>
    </w:p>
    <w:p>
      <w:pPr>
        <w:pStyle w:val="Normal"/>
        <w:shd w:fill="FFFFFF" w:val="clear"/>
        <w:ind w:firstLine="567"/>
        <w:jc w:val="both"/>
        <w:rPr>
          <w:sz w:val="24"/>
        </w:rPr>
      </w:pPr>
      <w:r>
        <w:rPr>
          <w:sz w:val="24"/>
        </w:rPr>
        <w:t>Итак, в Рио-де-Жанейро собрались обсуждать проблемы глобаль</w:t>
        <w:softHyphen/>
        <w:t>ной, то есть планетарной экологии. Это собрание было замечательно уже и тем, что в нем принимали участие не только крупные ученые и политики, но и главы государств. Этот факт показывает, что проблемы взаимоотношения Природы и общества постепенно становятся все бо</w:t>
        <w:softHyphen/>
        <w:t>лее и более значимыми не только в мире науки; их значение и место в судьбах людей начинают понимать и политики, и экономисты, это по</w:t>
        <w:softHyphen/>
        <w:t>нимание влияет на политику и выработку экономических решений.</w:t>
      </w:r>
    </w:p>
    <w:p>
      <w:pPr>
        <w:pStyle w:val="Normal"/>
        <w:shd w:fill="FFFFFF" w:val="clear"/>
        <w:ind w:firstLine="567"/>
        <w:rPr>
          <w:sz w:val="24"/>
        </w:rPr>
      </w:pPr>
      <w:r>
        <w:rPr>
          <w:sz w:val="24"/>
        </w:rPr>
        <w:t>Другое дело — каков уровень этого понимания.</w:t>
      </w:r>
    </w:p>
    <w:p>
      <w:pPr>
        <w:pStyle w:val="Normal"/>
        <w:shd w:fill="FFFFFF" w:val="clear"/>
        <w:ind w:right="5" w:firstLine="567"/>
        <w:jc w:val="both"/>
        <w:rPr/>
      </w:pPr>
      <w:r>
        <w:rPr>
          <w:sz w:val="24"/>
        </w:rPr>
        <w:t>Центральным событием конгресса стал доклад Комиссии ООН по окружающей среде и развитию, возглавляемой госпожой Гру Харлем Брундтланд, бывшей тогда премьер-министром Норвегии. Доклад опи</w:t>
        <w:softHyphen/>
        <w:t>рался на принцип «</w:t>
      </w:r>
      <w:r>
        <w:rPr>
          <w:sz w:val="24"/>
          <w:lang w:val="en-US"/>
        </w:rPr>
        <w:t>sustainable</w:t>
      </w:r>
      <w:r>
        <w:rPr>
          <w:sz w:val="24"/>
        </w:rPr>
        <w:t xml:space="preserve"> </w:t>
      </w:r>
      <w:r>
        <w:rPr>
          <w:sz w:val="24"/>
          <w:lang w:val="en-US"/>
        </w:rPr>
        <w:t>development</w:t>
      </w:r>
      <w:r>
        <w:rPr>
          <w:sz w:val="24"/>
        </w:rPr>
        <w:t>». Этот термин трудно пере</w:t>
        <w:softHyphen/>
        <w:t>водится на русский язык. В свое время в теории популяций существо</w:t>
        <w:softHyphen/>
        <w:t xml:space="preserve">вал термин </w:t>
      </w:r>
      <w:r>
        <w:rPr>
          <w:sz w:val="24"/>
          <w:lang w:val="en-US"/>
        </w:rPr>
        <w:t>sustainability</w:t>
      </w:r>
      <w:r>
        <w:rPr>
          <w:sz w:val="24"/>
        </w:rPr>
        <w:t>. Он означал такое поведение популяции, кото</w:t>
        <w:softHyphen/>
        <w:t>рое не разрушало ее экологической ниши, то есть было согласовано с функционированием ниши как биологической системы. Таким обра</w:t>
        <w:softHyphen/>
        <w:t xml:space="preserve">зом, если следовать исходному толкованию этого выражения, принцип </w:t>
      </w:r>
      <w:r>
        <w:rPr>
          <w:sz w:val="24"/>
          <w:lang w:val="en-US"/>
        </w:rPr>
        <w:t>sustainable</w:t>
      </w:r>
      <w:r>
        <w:rPr>
          <w:sz w:val="24"/>
        </w:rPr>
        <w:t xml:space="preserve"> </w:t>
      </w:r>
      <w:r>
        <w:rPr>
          <w:sz w:val="24"/>
          <w:lang w:val="en-US"/>
        </w:rPr>
        <w:t>development</w:t>
      </w:r>
      <w:r>
        <w:rPr>
          <w:sz w:val="24"/>
        </w:rPr>
        <w:t xml:space="preserve"> должен был бы означать такое развитие эконо</w:t>
        <w:softHyphen/>
        <w:t>мики (может быть, даже человечества), которое было бы согласовано с условием стабильности окружающей среды. Следовательно, этот прин</w:t>
        <w:softHyphen/>
        <w:t>цип ориентировал общество на такое развитие, которое уберегло бы окружающую среду от деградации. И конгресс в Рио рекомендовал всем государствам создать национальные программы подобного развития экономики.</w:t>
      </w:r>
    </w:p>
    <w:p>
      <w:pPr>
        <w:pStyle w:val="Normal"/>
        <w:shd w:fill="FFFFFF" w:val="clear"/>
        <w:ind w:right="29" w:firstLine="567"/>
        <w:jc w:val="both"/>
        <w:rPr/>
      </w:pPr>
      <w:r>
        <w:rPr>
          <w:sz w:val="24"/>
        </w:rPr>
        <w:t xml:space="preserve">На русский язык термин </w:t>
      </w:r>
      <w:r>
        <w:rPr>
          <w:sz w:val="24"/>
          <w:lang w:val="en-US"/>
        </w:rPr>
        <w:t>sustainable</w:t>
      </w:r>
      <w:r>
        <w:rPr>
          <w:sz w:val="24"/>
        </w:rPr>
        <w:t xml:space="preserve"> </w:t>
      </w:r>
      <w:r>
        <w:rPr>
          <w:sz w:val="24"/>
          <w:lang w:val="en-US"/>
        </w:rPr>
        <w:t>development</w:t>
      </w:r>
      <w:r>
        <w:rPr>
          <w:sz w:val="24"/>
        </w:rPr>
        <w:t xml:space="preserve"> был переведен край</w:t>
        <w:softHyphen/>
        <w:t>не неудачно — как «устойчивое развитие», что послужило источником непонимания целей такого развития и ряда связанных с этим недора</w:t>
        <w:softHyphen/>
        <w:t>зумений. Но надо сказать, что и на Западе доклад Комиссии Брундт</w:t>
        <w:softHyphen/>
        <w:t>ланд не имел однозначного толкования, ибо в нем не раскрывалось со</w:t>
        <w:softHyphen/>
        <w:t>держание главных трудностей во взаимоотношениях человека и При</w:t>
        <w:softHyphen/>
        <w:t>роды.</w:t>
      </w:r>
    </w:p>
    <w:p>
      <w:pPr>
        <w:pStyle w:val="Normal"/>
        <w:shd w:fill="FFFFFF" w:val="clear"/>
        <w:ind w:right="29" w:firstLine="567"/>
        <w:jc w:val="both"/>
        <w:rPr/>
      </w:pPr>
      <w:r>
        <w:rPr>
          <w:sz w:val="24"/>
        </w:rPr>
        <w:t>Среди всех национальных программ, может быть, только одна про</w:t>
        <w:softHyphen/>
        <w:t>грамма «</w:t>
      </w:r>
      <w:r>
        <w:rPr>
          <w:sz w:val="24"/>
          <w:lang w:val="en-US"/>
        </w:rPr>
        <w:t>Sustainable</w:t>
      </w:r>
      <w:r>
        <w:rPr>
          <w:sz w:val="24"/>
        </w:rPr>
        <w:t xml:space="preserve"> </w:t>
      </w:r>
      <w:r>
        <w:rPr>
          <w:sz w:val="24"/>
          <w:lang w:val="en-US"/>
        </w:rPr>
        <w:t>Nederlanden</w:t>
      </w:r>
      <w:r>
        <w:rPr>
          <w:sz w:val="24"/>
        </w:rPr>
        <w:t>» отвечала первоначальному замыслу и была научно обоснована. Все же остальные программы сводили в ко</w:t>
        <w:softHyphen/>
        <w:t xml:space="preserve">нечном счете реализацию принципа </w:t>
      </w:r>
      <w:r>
        <w:rPr>
          <w:sz w:val="24"/>
          <w:lang w:val="en-US"/>
        </w:rPr>
        <w:t>sustainable</w:t>
      </w:r>
      <w:r>
        <w:rPr>
          <w:sz w:val="24"/>
        </w:rPr>
        <w:t xml:space="preserve"> </w:t>
      </w:r>
      <w:r>
        <w:rPr>
          <w:sz w:val="24"/>
          <w:lang w:val="en-US"/>
        </w:rPr>
        <w:t>development</w:t>
      </w:r>
      <w:r>
        <w:rPr>
          <w:sz w:val="24"/>
        </w:rPr>
        <w:t xml:space="preserve"> к пробле</w:t>
        <w:softHyphen/>
        <w:t>мам, носящим чисто технический и технологический характер. Но что особенно опасно — общество поверило, что в Рио найден рецепт пре</w:t>
        <w:softHyphen/>
        <w:t>одоления грядущего экологического кризиса. И после конгресса в Рио уровень и острота дискуссий по экологическим проблемам планетар</w:t>
        <w:softHyphen/>
        <w:t>ного масштаба заметно снизились.</w:t>
      </w:r>
    </w:p>
    <w:p>
      <w:pPr>
        <w:pStyle w:val="Normal"/>
        <w:shd w:fill="FFFFFF" w:val="clear"/>
        <w:ind w:right="29" w:firstLine="567"/>
        <w:jc w:val="both"/>
        <w:rPr/>
      </w:pPr>
      <w:r>
        <w:rPr>
          <w:sz w:val="24"/>
        </w:rPr>
        <w:t>Я глубоко убежден, что сколь бы ни были важны технические и технологические решения, сами по себе они не приведут к преодолению ожидающих нас трудностей. Описав возможные цели развития общества, опираясь на логику саморазвития, я попытался изложить свое ви</w:t>
        <w:softHyphen/>
        <w:t xml:space="preserve">дение проблемы и придать политизированному выражению </w:t>
      </w:r>
      <w:r>
        <w:rPr>
          <w:sz w:val="24"/>
          <w:lang w:val="en-US"/>
        </w:rPr>
        <w:t>sustainable</w:t>
      </w:r>
      <w:r>
        <w:rPr>
          <w:sz w:val="24"/>
        </w:rPr>
        <w:t xml:space="preserve"> </w:t>
      </w:r>
      <w:r>
        <w:rPr>
          <w:sz w:val="24"/>
          <w:lang w:val="en-US"/>
        </w:rPr>
        <w:t>development</w:t>
      </w:r>
      <w:r>
        <w:rPr>
          <w:sz w:val="24"/>
        </w:rPr>
        <w:t xml:space="preserve"> научно обоснованный смысл. Я его представляю себе, как поиск СТРАТЕГИИ перехода к обществу, способному обеспечить ре</w:t>
        <w:softHyphen/>
        <w:t>жим коэволюции Природы и человека. И основу этой СТРАТЕГИИ я вижу в формировании научно обоснованных доктрин (если угодно — табу), перестраивающих палитру ценностей, и очень постепенный к ним переход. Именно постепенный, ибо общество в современных условиях не примет быстрых социальных перестроек, разрушающих принципы традиционного миропонимания.</w:t>
      </w:r>
    </w:p>
    <w:p>
      <w:pPr>
        <w:pStyle w:val="Normal"/>
        <w:shd w:fill="FFFFFF" w:val="clear"/>
        <w:ind w:right="10" w:firstLine="567"/>
        <w:jc w:val="both"/>
        <w:rPr>
          <w:sz w:val="24"/>
        </w:rPr>
      </w:pPr>
      <w:r>
        <w:rPr>
          <w:sz w:val="24"/>
        </w:rPr>
        <w:t>А предстоит смена и того и другого: и социальной структуры обще</w:t>
        <w:softHyphen/>
        <w:t>ства, и мировоззренческих универсалий! И то и другое носит в принципе революционный характер, неизбежно перестраивающий традиционный процесс развития цивилизаций. Вот почему любые шаги в нужном на</w:t>
        <w:softHyphen/>
        <w:t>правлении должны делаться крайне осторожно.</w:t>
      </w:r>
    </w:p>
    <w:p>
      <w:pPr>
        <w:pStyle w:val="Normal"/>
        <w:shd w:fill="FFFFFF" w:val="clear"/>
        <w:spacing w:before="269" w:after="0"/>
        <w:ind w:firstLine="567"/>
        <w:jc w:val="center"/>
        <w:rPr>
          <w:sz w:val="24"/>
        </w:rPr>
      </w:pPr>
      <w:r>
        <w:rPr>
          <w:sz w:val="24"/>
        </w:rPr>
        <w:t>* * *</w:t>
      </w:r>
    </w:p>
    <w:p>
      <w:pPr>
        <w:pStyle w:val="Normal"/>
        <w:shd w:fill="FFFFFF" w:val="clear"/>
        <w:spacing w:before="139" w:after="0"/>
        <w:ind w:right="34" w:firstLine="567"/>
        <w:jc w:val="both"/>
        <w:rPr/>
      </w:pPr>
      <w:r>
        <w:rPr>
          <w:sz w:val="24"/>
        </w:rPr>
        <w:t xml:space="preserve">Предлагаемая трактовка принципа </w:t>
      </w:r>
      <w:r>
        <w:rPr>
          <w:sz w:val="24"/>
          <w:lang w:val="en-US"/>
        </w:rPr>
        <w:t>sustainable</w:t>
      </w:r>
      <w:r>
        <w:rPr>
          <w:sz w:val="24"/>
        </w:rPr>
        <w:t xml:space="preserve"> </w:t>
      </w:r>
      <w:r>
        <w:rPr>
          <w:sz w:val="24"/>
          <w:lang w:val="en-US"/>
        </w:rPr>
        <w:t>development</w:t>
      </w:r>
      <w:r>
        <w:rPr>
          <w:sz w:val="24"/>
        </w:rPr>
        <w:t xml:space="preserve"> каче</w:t>
        <w:softHyphen/>
        <w:t>ственно отличается от той, которая утвердилась после конгресса в Рио. И она формулирует цель, которая совсем не сводится к поиску эконо</w:t>
        <w:softHyphen/>
        <w:t>мических или технологических решений, как это представляется боль</w:t>
        <w:softHyphen/>
        <w:t>шинством национальных программ. Хотя, конечно, и техническая и экономическая деятельность должны будут претерпеть значительные изменения.</w:t>
      </w:r>
    </w:p>
    <w:p>
      <w:pPr>
        <w:pStyle w:val="Normal"/>
        <w:shd w:fill="FFFFFF" w:val="clear"/>
        <w:ind w:right="43" w:firstLine="567"/>
        <w:jc w:val="both"/>
        <w:rPr>
          <w:sz w:val="24"/>
        </w:rPr>
      </w:pPr>
      <w:r>
        <w:rPr>
          <w:sz w:val="24"/>
        </w:rPr>
        <w:t>Тем не менее, я не склонен относиться отрицательно к решениям конгресса в Рио: сам факт участия в нем глав государств говорит о мно</w:t>
        <w:softHyphen/>
        <w:t>гом; кроме того, это был важный шаг на пути решения глобальных эко</w:t>
        <w:softHyphen/>
        <w:t>логических проблем. Решение глобальных экологических проблем тре</w:t>
        <w:softHyphen/>
        <w:t>бует не просто вмешательства государств, но и целенаправленной госу</w:t>
        <w:softHyphen/>
        <w:t>дарственной политики. Без них, за счет только рыночных механизмов (в том числе и механизмов функционирования Мира ТНК) преодолеть кризис будет невозможно. Но результаты конгресса в Рио следует трактовать не как окончательные решения, кардинально меняющие состо</w:t>
        <w:softHyphen/>
        <w:t>яние основных проблем глобальной экологии, а как некоторый тайм-аут, дающий людям время понять содержание грядущих трудностей и продумать следующий шаг по пути реализации идей коэволюции При</w:t>
        <w:softHyphen/>
        <w:t>роды и человека, дающий людям возможность начать разработку пла</w:t>
        <w:softHyphen/>
        <w:t>нетарной СТРАТЕГИИ в решении энвайронментальных проблем.</w:t>
      </w:r>
    </w:p>
    <w:p>
      <w:pPr>
        <w:pStyle w:val="Normal"/>
        <w:shd w:fill="FFFFFF" w:val="clear"/>
        <w:ind w:right="43" w:firstLine="567"/>
        <w:jc w:val="both"/>
        <w:rPr>
          <w:sz w:val="24"/>
        </w:rPr>
      </w:pPr>
      <w:r>
        <w:rPr>
          <w:sz w:val="24"/>
        </w:rPr>
      </w:r>
    </w:p>
    <w:p>
      <w:pPr>
        <w:pStyle w:val="Normal"/>
        <w:shd w:fill="FFFFFF" w:val="clear"/>
        <w:ind w:firstLine="567"/>
        <w:jc w:val="center"/>
        <w:rPr>
          <w:sz w:val="24"/>
        </w:rPr>
      </w:pPr>
      <w:bookmarkStart w:id="177" w:name="Размышления"/>
      <w:bookmarkEnd w:id="177"/>
      <w:r>
        <w:rPr>
          <w:sz w:val="24"/>
        </w:rPr>
        <w:t>Глава 14</w:t>
      </w:r>
    </w:p>
    <w:p>
      <w:pPr>
        <w:pStyle w:val="Normal"/>
        <w:shd w:fill="FFFFFF" w:val="clear"/>
        <w:spacing w:before="120" w:after="120"/>
        <w:ind w:firstLine="567"/>
        <w:jc w:val="center"/>
        <w:rPr>
          <w:sz w:val="24"/>
        </w:rPr>
      </w:pPr>
      <w:r>
        <w:rPr>
          <w:sz w:val="24"/>
        </w:rPr>
        <w:t>Размышления о рациональном обществе</w:t>
      </w:r>
    </w:p>
    <w:p>
      <w:pPr>
        <w:pStyle w:val="Normal"/>
        <w:shd w:fill="FFFFFF" w:val="clear"/>
        <w:spacing w:before="0" w:after="120"/>
        <w:ind w:firstLine="567"/>
        <w:jc w:val="center"/>
        <w:rPr/>
      </w:pPr>
      <w:bookmarkStart w:id="178" w:name="Размышления"/>
      <w:bookmarkStart w:id="179" w:name="утопиях"/>
      <w:bookmarkEnd w:id="178"/>
      <w:bookmarkEnd w:id="179"/>
      <w:r>
        <w:rPr>
          <w:sz w:val="24"/>
        </w:rPr>
        <w:t xml:space="preserve">1. Об утопиях </w:t>
      </w:r>
      <w:r>
        <w:rPr>
          <w:sz w:val="24"/>
          <w:lang w:val="en-US"/>
        </w:rPr>
        <w:t>XXI</w:t>
      </w:r>
      <w:r>
        <w:rPr>
          <w:sz w:val="24"/>
        </w:rPr>
        <w:t xml:space="preserve"> века</w:t>
      </w:r>
    </w:p>
    <w:p>
      <w:pPr>
        <w:pStyle w:val="Normal"/>
        <w:shd w:fill="FFFFFF" w:val="clear"/>
        <w:spacing w:before="82" w:after="0"/>
        <w:ind w:firstLine="567"/>
        <w:jc w:val="both"/>
        <w:rPr>
          <w:sz w:val="24"/>
        </w:rPr>
      </w:pPr>
      <w:bookmarkStart w:id="180" w:name="утопиях"/>
      <w:bookmarkEnd w:id="180"/>
      <w:r>
        <w:rPr>
          <w:sz w:val="24"/>
        </w:rPr>
        <w:t>О причинах появления мифов, их необходимости и, если угодно, их неизбежности как составляющих миропредставления я уже не раз го</w:t>
        <w:softHyphen/>
        <w:t>ворил в предыдущих главах, особенно в тех местах, где речь шла о фи</w:t>
        <w:softHyphen/>
        <w:t>лософии истории. Человек не может не задумываться о своем будущем. А картина того, что его ожидает, неизбежно носит мифологический ха</w:t>
        <w:softHyphen/>
        <w:t>рактер. По-другому и быть не может — горизонт предвидения очень недалек, и вряд ли его когда-либо удастся заметно отодвинуть в буду</w:t>
        <w:softHyphen/>
        <w:t>щее. Мифотворчество играло и будет играть большую роль в судьбах людских. Я бы сказал даже так: мифы — это вариант возможного, открывающий дверь в соседнюю комнату. Но не дальше!</w:t>
      </w:r>
    </w:p>
    <w:p>
      <w:pPr>
        <w:pStyle w:val="Normal"/>
        <w:shd w:fill="FFFFFF" w:val="clear"/>
        <w:ind w:right="19" w:firstLine="567"/>
        <w:jc w:val="both"/>
        <w:rPr>
          <w:sz w:val="24"/>
        </w:rPr>
      </w:pPr>
      <w:r>
        <w:rPr>
          <w:sz w:val="24"/>
        </w:rPr>
        <w:t>Утопии — конструируемые мифы — играют в общественных науках роль, аналогичную роли метафизики в естествознании: они формиру</w:t>
        <w:softHyphen/>
        <w:t>ют общественное сознание и предваряют многие судьбоносные реше</w:t>
        <w:softHyphen/>
        <w:t>ния и действия крупного масштаба. Особое значение утопий проявля</w:t>
        <w:softHyphen/>
        <w:t>ется в «минуты роковые», на переломах истории. Они вторгаются в про</w:t>
        <w:softHyphen/>
        <w:t>цессы «естественной самоорганизации» и способны повернуть колесо истории. И такое неоднократно случалось.</w:t>
      </w:r>
    </w:p>
    <w:p>
      <w:pPr>
        <w:pStyle w:val="Normal"/>
        <w:shd w:fill="FFFFFF" w:val="clear"/>
        <w:ind w:right="34" w:firstLine="567"/>
        <w:jc w:val="both"/>
        <w:rPr>
          <w:sz w:val="24"/>
        </w:rPr>
      </w:pPr>
      <w:r>
        <w:rPr>
          <w:sz w:val="24"/>
        </w:rPr>
        <w:t>Вот почему я позволю себе пофантазировать и попробую выстро</w:t>
        <w:softHyphen/>
        <w:t>ить свою собственную утопию. Но она будет основана на той логике развития Природы, той логике истории, о которых я постарался рас</w:t>
        <w:softHyphen/>
        <w:t>сказать в предыдущих главах. Я постараюсь рассказать и о тех сценари</w:t>
        <w:softHyphen/>
        <w:t>ях, которые моей утопией порождаются. Я попробую рассказать о том, какой мне видится планетарная организация общества, способного сформулировать и реализовать ту СТРАТЕГИЮ, о которой я уже начал разговор в предыдущей главе.</w:t>
      </w:r>
    </w:p>
    <w:p>
      <w:pPr>
        <w:pStyle w:val="Normal"/>
        <w:shd w:fill="FFFFFF" w:val="clear"/>
        <w:ind w:right="38" w:firstLine="567"/>
        <w:jc w:val="both"/>
        <w:rPr>
          <w:sz w:val="24"/>
        </w:rPr>
      </w:pPr>
      <w:r>
        <w:rPr>
          <w:sz w:val="24"/>
        </w:rPr>
        <w:t>История знает множество утопий и антиутопий. Но то, о чем я хочу рассказать, — это не представление об «идеальном обществе». В суще</w:t>
        <w:softHyphen/>
        <w:t>ствование подобного общества, основанного на вере Тейяра де Шардена или на реальном гуманизме Маркса, я просто не верю. Я сделаю по</w:t>
        <w:softHyphen/>
        <w:t>пытку увидеть общество, которое окажется способным преодолеть не</w:t>
        <w:softHyphen/>
        <w:t>избежный кризис и обрести нужную потенцию для своего дальнейше</w:t>
        <w:softHyphen/>
        <w:t>го развития и, следовательно, обеспечить условия коэволюции обще</w:t>
        <w:softHyphen/>
        <w:t>ства с окружающей средой. Делая такую попытку, я думал лишь о тех особенностях общества, которые действительно необходимы для вы</w:t>
        <w:softHyphen/>
        <w:t>живания человечества в посткапиталистические времена.</w:t>
      </w:r>
    </w:p>
    <w:p>
      <w:pPr>
        <w:pStyle w:val="Normal"/>
        <w:shd w:fill="FFFFFF" w:val="clear"/>
        <w:ind w:right="10" w:firstLine="567"/>
        <w:jc w:val="both"/>
        <w:rPr/>
      </w:pPr>
      <w:r>
        <w:rPr>
          <w:sz w:val="24"/>
        </w:rPr>
        <w:t xml:space="preserve">Конец </w:t>
      </w:r>
      <w:r>
        <w:rPr>
          <w:sz w:val="24"/>
          <w:lang w:val="en-US"/>
        </w:rPr>
        <w:t>XX</w:t>
      </w:r>
      <w:r>
        <w:rPr>
          <w:sz w:val="24"/>
        </w:rPr>
        <w:t xml:space="preserve"> века поставил человечество и биосферу в совершенно новые условия существования, для которых традиционные стандарты жизни вряд ли окажутся пригодными. Новые формы существования людей проявятся — и уже проявляются — во всех сферах жизнедеятель</w:t>
        <w:softHyphen/>
        <w:t>ности: экономике, культуре, межэтнических отношениях, особеннос</w:t>
        <w:softHyphen/>
        <w:t>тях гражданского общества и т. д. И они станут определяющими, если ... если люди проявят необходимую общую волю, ясное понимание бес</w:t>
        <w:softHyphen/>
        <w:t>перспективности использования старых стандартов общежития и ори</w:t>
        <w:softHyphen/>
        <w:t>ентации на пропагандируемые ныне «общечеловеческие ценности».</w:t>
      </w:r>
    </w:p>
    <w:p>
      <w:pPr>
        <w:pStyle w:val="Normal"/>
        <w:shd w:fill="FFFFFF" w:val="clear"/>
        <w:ind w:right="19" w:firstLine="567"/>
        <w:jc w:val="both"/>
        <w:rPr>
          <w:sz w:val="24"/>
        </w:rPr>
      </w:pPr>
      <w:r>
        <w:rPr>
          <w:sz w:val="24"/>
        </w:rPr>
        <w:t>Но может быть, именно в этом и заключается утопичность мой кон</w:t>
        <w:softHyphen/>
        <w:t>струкции? Может быть, люди никогда не откажутся от стремления во</w:t>
        <w:softHyphen/>
        <w:t>ровать, жить за счет других, заменять истинную демократию, не отде</w:t>
        <w:softHyphen/>
        <w:t>лимую от идеалов социализма, той «демократией», которая поощряет их быть мерзавцами, пренебрегать этическими принципами, деклари</w:t>
        <w:softHyphen/>
        <w:t>руемыми всеми мировыми религиями?</w:t>
      </w:r>
    </w:p>
    <w:p>
      <w:pPr>
        <w:pStyle w:val="Normal"/>
        <w:shd w:fill="FFFFFF" w:val="clear"/>
        <w:ind w:right="29" w:firstLine="567"/>
        <w:jc w:val="both"/>
        <w:rPr>
          <w:sz w:val="24"/>
        </w:rPr>
      </w:pPr>
      <w:r>
        <w:rPr>
          <w:sz w:val="24"/>
        </w:rPr>
        <w:t>Ниже я приведу некоторые факты, которые ставят меня в положе</w:t>
        <w:softHyphen/>
        <w:t>ние Дон Кихота, воюющего с ветряными мельницами. Но не все про</w:t>
        <w:softHyphen/>
        <w:t>сто в нашем подлунном мире. Может быть, роль Дон Кихота не столь уж бесполезна. Наконец, отказаться от обсуждения виртуального мира, рожденного моим, встроенным в меня, «компьютером», я не имею права так же, как и претендовать на его реальность. Если угодно, такая пози</w:t>
        <w:softHyphen/>
        <w:t>ция — это тоже элемент гуманизма.</w:t>
      </w:r>
    </w:p>
    <w:p>
      <w:pPr>
        <w:pStyle w:val="Normal"/>
        <w:shd w:fill="FFFFFF" w:val="clear"/>
        <w:ind w:right="43" w:firstLine="567"/>
        <w:jc w:val="both"/>
        <w:rPr>
          <w:sz w:val="24"/>
        </w:rPr>
      </w:pPr>
      <w:r>
        <w:rPr>
          <w:sz w:val="24"/>
        </w:rPr>
        <w:t>Но об всем этом ниже, а сейчас я сделаю небольшое отступление и объясню, почему я использовал столь непопулярное сегодня слово «со</w:t>
        <w:softHyphen/>
        <w:t>циализм». И почему оно вполне уместно в этой книге.</w:t>
      </w:r>
    </w:p>
    <w:p>
      <w:pPr>
        <w:pStyle w:val="Normal"/>
        <w:shd w:fill="FFFFFF" w:val="clear"/>
        <w:spacing w:before="288" w:after="120"/>
        <w:ind w:firstLine="567"/>
        <w:jc w:val="center"/>
        <w:rPr>
          <w:sz w:val="24"/>
        </w:rPr>
      </w:pPr>
      <w:bookmarkStart w:id="181" w:name="соц"/>
      <w:bookmarkStart w:id="182" w:name="слово"/>
      <w:bookmarkEnd w:id="181"/>
      <w:r>
        <w:rPr>
          <w:sz w:val="24"/>
        </w:rPr>
        <w:t>2. Слово о социализме</w:t>
      </w:r>
      <w:bookmarkEnd w:id="182"/>
    </w:p>
    <w:p>
      <w:pPr>
        <w:pStyle w:val="Normal"/>
        <w:shd w:fill="FFFFFF" w:val="clear"/>
        <w:spacing w:before="72" w:after="0"/>
        <w:ind w:right="58" w:firstLine="567"/>
        <w:jc w:val="both"/>
        <w:rPr>
          <w:sz w:val="24"/>
        </w:rPr>
      </w:pPr>
      <w:bookmarkStart w:id="183" w:name="соц"/>
      <w:bookmarkEnd w:id="183"/>
      <w:r>
        <w:rPr>
          <w:sz w:val="24"/>
        </w:rPr>
        <w:t>Я различаю идею социализма и систему или, точнее, практику социа</w:t>
        <w:softHyphen/>
        <w:t>лизма. Вот почему ту систему «одного завода», которая в течении мно</w:t>
        <w:softHyphen/>
        <w:t>гих десятилетий существовала в нашей стране и которую было принято называть социалистическим обществом, я не могу называть социализ</w:t>
        <w:softHyphen/>
        <w:t>мом, и речи о ней в этой книге не будет.</w:t>
      </w:r>
    </w:p>
    <w:p>
      <w:pPr>
        <w:pStyle w:val="Normal"/>
        <w:shd w:fill="FFFFFF" w:val="clear"/>
        <w:ind w:right="67" w:firstLine="567"/>
        <w:jc w:val="both"/>
        <w:rPr>
          <w:sz w:val="24"/>
        </w:rPr>
      </w:pPr>
      <w:r>
        <w:rPr>
          <w:sz w:val="24"/>
        </w:rPr>
        <w:t>Что же касается идеи социализма, то она изначально близка чело</w:t>
        <w:softHyphen/>
        <w:t>веку, его глубинным (может быть, даже генетически заданным) пред</w:t>
        <w:softHyphen/>
        <w:t>ставлениям, как и идеи свободы и равенства, с которыми идея социа</w:t>
        <w:softHyphen/>
        <w:t>лизма неразрывно, генетически (если можно так сказать) связана. С другой стороны, вполне очевидно, что идеи свободы и равенства нахо</w:t>
        <w:softHyphen/>
        <w:t>дятся в противоречии, и это противоречие понимали еще в античные времена. В самом деле, свобода только усиливает заложенное Приро</w:t>
        <w:softHyphen/>
        <w:t>дой генетическое неравенство, нетождественность создаваемых Природой людей, поскольку позволяет более ярко проявиться их индивидуальности, фиксируя и усиливая их генетическое различие. А законы общества — любые законы, стремящиеся обеспечить равенство, неиз</w:t>
        <w:softHyphen/>
        <w:t>бежно рождают несвободу, сдерживая проявление этой индивидуаль</w:t>
        <w:softHyphen/>
        <w:t>ности, столь нужной прогрессу любого народа.</w:t>
      </w:r>
    </w:p>
    <w:p>
      <w:pPr>
        <w:pStyle w:val="Normal"/>
        <w:shd w:fill="FFFFFF" w:val="clear"/>
        <w:ind w:firstLine="567"/>
        <w:jc w:val="both"/>
        <w:rPr>
          <w:sz w:val="24"/>
        </w:rPr>
      </w:pPr>
      <w:r>
        <w:rPr>
          <w:sz w:val="24"/>
        </w:rPr>
        <w:t>Тем не менее понятия свободы и равенства и стремление к ним жи</w:t>
        <w:softHyphen/>
        <w:t>вут в сознании людей как далекая и прекрасная мечта. К той же катего</w:t>
        <w:softHyphen/>
        <w:t>рии «вечно зовущих мифов» относится и идея социализма. Разве не она лежит в основе всех мифов о счастливом будущем, да и всех религиоз</w:t>
        <w:softHyphen/>
        <w:t>ных мифов вообще? И в то же время не является ли эмпирическим обоб</w:t>
        <w:softHyphen/>
        <w:t>щением утверждение о том, что последовательная реализация любого из подобных мифов в жизни народов рождает трагедии?</w:t>
      </w:r>
    </w:p>
    <w:p>
      <w:pPr>
        <w:pStyle w:val="Normal"/>
        <w:shd w:fill="FFFFFF" w:val="clear"/>
        <w:ind w:right="10" w:firstLine="567"/>
        <w:jc w:val="both"/>
        <w:rPr>
          <w:sz w:val="24"/>
        </w:rPr>
      </w:pPr>
      <w:r>
        <w:rPr>
          <w:sz w:val="24"/>
        </w:rPr>
        <w:t>И все же совсем не случайно идея социализма неотделима от идеи демократии, как и идея демократии — от идеи социализма, что бы по этому поводу ни говорили. Идея социализма органически входит, по</w:t>
        <w:softHyphen/>
        <w:t>рой и неосознанно, в миропонимание большинства людей.</w:t>
      </w:r>
    </w:p>
    <w:p>
      <w:pPr>
        <w:pStyle w:val="Normal"/>
        <w:shd w:fill="FFFFFF" w:val="clear"/>
        <w:ind w:right="14" w:firstLine="567"/>
        <w:jc w:val="both"/>
        <w:rPr>
          <w:sz w:val="24"/>
        </w:rPr>
      </w:pPr>
      <w:r>
        <w:rPr>
          <w:sz w:val="24"/>
        </w:rPr>
        <w:t>Человек нуждается в свободе поиска во всех сферах своей жизнеде</w:t>
        <w:softHyphen/>
        <w:t>ятельности — это закон жизни, закон эволюции, один из механизмов изменчивости! Что из того, что подобные стремления к равенству и сво</w:t>
        <w:softHyphen/>
        <w:t>боде противоречивы: вся наша жизнь — непрерывное преодоление про</w:t>
        <w:softHyphen/>
        <w:t>тиворечий и это всегда поиск возможных компромиссов, преодолева</w:t>
        <w:softHyphen/>
        <w:t>ющих противоречия и способных обеспечить не только наше сиюми</w:t>
        <w:softHyphen/>
        <w:t>нутное существование, но и наше будущее.</w:t>
      </w:r>
    </w:p>
    <w:p>
      <w:pPr>
        <w:pStyle w:val="Normal"/>
        <w:shd w:fill="FFFFFF" w:val="clear"/>
        <w:ind w:right="24" w:firstLine="567"/>
        <w:jc w:val="both"/>
        <w:rPr>
          <w:sz w:val="24"/>
        </w:rPr>
      </w:pPr>
      <w:r>
        <w:rPr>
          <w:sz w:val="24"/>
        </w:rPr>
        <w:t>И подобные компромиссы существовали всегда. Их утверждение и составляло содержание процесса антропогенеза сначала на его доисторической стадии, а затем — истории. В далеком прошлом они находи</w:t>
        <w:softHyphen/>
        <w:t>ли свое выражение в биосоциальных законах, которые управляли пер</w:t>
        <w:softHyphen/>
        <w:t>вобытной общиной (стадом неоантропов). Позднее возникли нравы и нравственность, наконец, появились законы, регламентирующие жизнь общества, определяющие и сегодня структуры этого извечного комп</w:t>
        <w:softHyphen/>
        <w:t>ромисса. И формирующие его новые варианты.</w:t>
      </w:r>
    </w:p>
    <w:p>
      <w:pPr>
        <w:pStyle w:val="Normal"/>
        <w:shd w:fill="FFFFFF" w:val="clear"/>
        <w:ind w:right="34" w:firstLine="567"/>
        <w:jc w:val="both"/>
        <w:rPr>
          <w:sz w:val="24"/>
        </w:rPr>
      </w:pPr>
      <w:r>
        <w:rPr>
          <w:sz w:val="24"/>
        </w:rPr>
        <w:t>Пределом желаемого на интуитивном уровне является сочетание «абсолютной свободы» и «абсолютного равенства». Но оно, такое соче</w:t>
        <w:softHyphen/>
        <w:t>тание, не только невозможно, но и принципиально недостижимо. По</w:t>
        <w:softHyphen/>
        <w:t>этому стремление к такому абсолюту — даже не утопия, это — фантом и к тому же опасный, как всякая соблазнительная нереализуемая идея.</w:t>
      </w:r>
    </w:p>
    <w:p>
      <w:pPr>
        <w:pStyle w:val="Normal"/>
        <w:shd w:fill="FFFFFF" w:val="clear"/>
        <w:ind w:right="43" w:firstLine="567"/>
        <w:jc w:val="both"/>
        <w:rPr>
          <w:sz w:val="24"/>
        </w:rPr>
      </w:pPr>
      <w:r>
        <w:rPr>
          <w:sz w:val="24"/>
        </w:rPr>
        <w:t>А социалистическая идея — не просто возможный компромисс. Это — компромисс между равенством и осознанной (необходимой для выживания общества) мерой несвободы. Социализм — это своеобраз</w:t>
        <w:softHyphen/>
        <w:t>ный общественный договор. И подобный компромисс должен быть за</w:t>
        <w:softHyphen/>
        <w:t>фиксирован в системе нравственных идеалов и законов развития об</w:t>
        <w:softHyphen/>
        <w:t>щества. И заметим еще, что такой компромисс не может быть задан</w:t>
        <w:softHyphen/>
        <w:t>ным раз и навсегда: меняются условия жизни, а вместе с ними и мера несвободы.</w:t>
      </w:r>
    </w:p>
    <w:p>
      <w:pPr>
        <w:pStyle w:val="Normal"/>
        <w:shd w:fill="FFFFFF" w:val="clear"/>
        <w:ind w:firstLine="567"/>
        <w:jc w:val="both"/>
        <w:rPr>
          <w:sz w:val="24"/>
        </w:rPr>
      </w:pPr>
      <w:r>
        <w:rPr>
          <w:sz w:val="24"/>
        </w:rPr>
        <w:t>Для нас, людей, живущих на переломе цивилизаций, особенно важ</w:t>
        <w:softHyphen/>
        <w:t>но понимать, что по мере роста могущества цивилизации, по мере того, как человек становится равным, если не богам, то Природе, идеи соци</w:t>
        <w:softHyphen/>
        <w:t>ализма в изложенной интерпретации приобретают все большую прак</w:t>
        <w:softHyphen/>
        <w:t>тическую значимость. Особую роль они играют в понимании неизбеж</w:t>
        <w:softHyphen/>
        <w:t>ности собственной несвободы во взаимоотношениях с Природой, в необходимости жесткого соблюдения условий этой несвободы. Вот по</w:t>
        <w:softHyphen/>
        <w:t>чему я и употребляю словосочетание «экологический социализм». Идеи социализма реализуются порой неосознанно, нецеленаправленно, как и все законы самоорганизации системы, как необходимые свершения, обусловленные логикой самоорганизации Природы. В этом, может быть, и заключена великая правда жизни. И не дай нам Бог снова свер</w:t>
        <w:softHyphen/>
        <w:t>нуть на «столбовую дорогу» социальной инженерии. Но надо осозна</w:t>
        <w:softHyphen/>
        <w:t>вать, надо чувствовать тенденции развития, чтобы не плыть против те</w:t>
        <w:softHyphen/>
        <w:t>чения, ибо эти течения и есть законы Природы!</w:t>
      </w:r>
    </w:p>
    <w:p>
      <w:pPr>
        <w:pStyle w:val="Normal"/>
        <w:shd w:fill="FFFFFF" w:val="clear"/>
        <w:ind w:right="10" w:firstLine="567"/>
        <w:jc w:val="both"/>
        <w:rPr>
          <w:sz w:val="24"/>
        </w:rPr>
      </w:pPr>
      <w:r>
        <w:rPr>
          <w:sz w:val="24"/>
        </w:rPr>
        <w:t>Тенденции развития Природы требуют анализа и знаний. А знания обладают удивительным свойством: это единственная форма коллек</w:t>
        <w:softHyphen/>
        <w:t>тивной собственности, которая только умножается, если ею будут пользоваться люди. Чем большее количество людей будет эксплуати</w:t>
        <w:softHyphen/>
        <w:t>ровать «банк знаний», чем интенсивнее становятся информационные связи, тем богаче этот банк будет становиться. Чем больше оттуда чер</w:t>
        <w:softHyphen/>
        <w:t>пается знаний, тем полнее он становится — такова особенность этой формы «собственности». В неисчерпаемости, в принципиальной неисчер</w:t>
        <w:softHyphen/>
        <w:t>паемости банка знаний и состоит особенность этого типа собственнос</w:t>
        <w:softHyphen/>
        <w:t>ти. Знания и есть настоящая социалистическая, общественная, обще</w:t>
        <w:softHyphen/>
        <w:t>народная собственность, и на ее основе только и может развиваться общество. Это — еще один аргумент в пользу выбора названия «эколо</w:t>
        <w:softHyphen/>
        <w:t>гический социализм».</w:t>
      </w:r>
    </w:p>
    <w:p>
      <w:pPr>
        <w:pStyle w:val="Normal"/>
        <w:shd w:fill="FFFFFF" w:val="clear"/>
        <w:ind w:right="29" w:firstLine="567"/>
        <w:jc w:val="both"/>
        <w:rPr>
          <w:sz w:val="24"/>
        </w:rPr>
      </w:pPr>
      <w:r>
        <w:rPr>
          <w:sz w:val="24"/>
        </w:rPr>
        <w:t>И такой социализм неотвратим, если... если вообще человечество со</w:t>
        <w:softHyphen/>
        <w:t>бирается выжить! Вот почему нам предстоит сделать определенные шаги в его сторону. Причем целенаправленно! И шаги эти должны отвечать тен</w:t>
        <w:softHyphen/>
        <w:t>денциям развития общества, согласованности его развития с жизнью При</w:t>
        <w:softHyphen/>
        <w:t>роды, а не являться «построением социализма» по некому шаблону, рож</w:t>
        <w:softHyphen/>
        <w:t>денному разумом, может быть, и очень талантливого мудреца.</w:t>
      </w:r>
    </w:p>
    <w:p>
      <w:pPr>
        <w:pStyle w:val="Normal"/>
        <w:shd w:fill="FFFFFF" w:val="clear"/>
        <w:ind w:right="43" w:firstLine="567"/>
        <w:jc w:val="both"/>
        <w:rPr>
          <w:sz w:val="24"/>
        </w:rPr>
      </w:pPr>
      <w:r>
        <w:rPr>
          <w:sz w:val="24"/>
        </w:rPr>
        <w:t>Итак, нам предстоит ПОИСК. И я надеюсь на успех этого поиска, хотя порой мне кажется, что мои усилия напоминают порыв Дон Кихо</w:t>
        <w:softHyphen/>
        <w:t>та в его сражении с ветряными мельницами.</w:t>
      </w:r>
    </w:p>
    <w:p>
      <w:pPr>
        <w:pStyle w:val="Normal"/>
        <w:shd w:fill="FFFFFF" w:val="clear"/>
        <w:ind w:firstLine="567"/>
        <w:rPr>
          <w:sz w:val="24"/>
        </w:rPr>
      </w:pPr>
      <w:r>
        <w:rPr>
          <w:sz w:val="24"/>
        </w:rPr>
        <w:t>Но без дон кихотов человечество обречено на стагнацию!</w:t>
      </w:r>
    </w:p>
    <w:p>
      <w:pPr>
        <w:pStyle w:val="Normal"/>
        <w:shd w:fill="FFFFFF" w:val="clear"/>
        <w:spacing w:before="283" w:after="120"/>
        <w:ind w:right="17" w:firstLine="567"/>
        <w:jc w:val="center"/>
        <w:rPr>
          <w:sz w:val="24"/>
        </w:rPr>
      </w:pPr>
      <w:bookmarkStart w:id="184" w:name="Еще"/>
      <w:bookmarkEnd w:id="184"/>
      <w:r>
        <w:rPr>
          <w:sz w:val="24"/>
        </w:rPr>
        <w:t>3. Еще о донкихотстве</w:t>
      </w:r>
    </w:p>
    <w:p>
      <w:pPr>
        <w:pStyle w:val="Normal"/>
        <w:shd w:fill="FFFFFF" w:val="clear"/>
        <w:spacing w:before="72" w:after="0"/>
        <w:ind w:firstLine="567"/>
        <w:jc w:val="both"/>
        <w:rPr>
          <w:sz w:val="24"/>
        </w:rPr>
      </w:pPr>
      <w:bookmarkStart w:id="185" w:name="Еще"/>
      <w:bookmarkEnd w:id="185"/>
      <w:r>
        <w:rPr>
          <w:sz w:val="24"/>
        </w:rPr>
        <w:t>... Вернее, о тех ветряных мельницах, с которыми нам еще предстоит сражаться. И вероятно, не один раз!</w:t>
      </w:r>
    </w:p>
    <w:p>
      <w:pPr>
        <w:pStyle w:val="Normal"/>
        <w:shd w:fill="FFFFFF" w:val="clear"/>
        <w:ind w:right="43" w:firstLine="567"/>
        <w:jc w:val="both"/>
        <w:rPr/>
      </w:pPr>
      <w:r>
        <w:rPr>
          <w:sz w:val="24"/>
        </w:rPr>
        <w:t>Мы — свидетели и участники формирования единого планетарно</w:t>
        <w:softHyphen/>
        <w:t xml:space="preserve">го экономического и политического организма. Зависимость людей друг от друга при всей их внешней разобщенности становится пугающей: они уже не могут жить друг без друга. Конец </w:t>
      </w:r>
      <w:r>
        <w:rPr>
          <w:sz w:val="24"/>
          <w:lang w:val="en-US"/>
        </w:rPr>
        <w:t>XX</w:t>
      </w:r>
      <w:r>
        <w:rPr>
          <w:sz w:val="24"/>
        </w:rPr>
        <w:t xml:space="preserve"> века подвел человече</w:t>
        <w:softHyphen/>
        <w:t>ство к рубежу, за которым оно становится единым организмом и при</w:t>
        <w:softHyphen/>
        <w:t>обретает общую цель, которую, может быть, пока далеко не все осозна</w:t>
        <w:softHyphen/>
        <w:t>ют. Эту цель я предлагаю формулировать следующим образом: «утвер</w:t>
        <w:softHyphen/>
        <w:t xml:space="preserve">ждение и сохранение планетарного гомеостаза популяции </w:t>
      </w:r>
      <w:r>
        <w:rPr>
          <w:sz w:val="24"/>
          <w:lang w:val="en-US"/>
        </w:rPr>
        <w:t>homo</w:t>
      </w:r>
      <w:r>
        <w:rPr>
          <w:sz w:val="24"/>
        </w:rPr>
        <w:t xml:space="preserve"> </w:t>
      </w:r>
      <w:r>
        <w:rPr>
          <w:sz w:val="24"/>
          <w:lang w:val="en-US"/>
        </w:rPr>
        <w:t>sapiens</w:t>
      </w:r>
      <w:r>
        <w:rPr>
          <w:sz w:val="24"/>
        </w:rPr>
        <w:t>». Никакое отдельное государство, даже такое могучее, как США, самостоятельно не сможет обеспечить собственную стабильность, не гово</w:t>
        <w:softHyphen/>
        <w:t>ря о планетарном гомеостазе. «Железные занавесы» исчезают сами со</w:t>
        <w:softHyphen/>
        <w:t>бой — они для всех смертельны.</w:t>
      </w:r>
    </w:p>
    <w:p>
      <w:pPr>
        <w:pStyle w:val="Normal"/>
        <w:shd w:fill="FFFFFF" w:val="clear"/>
        <w:ind w:right="10" w:firstLine="567"/>
        <w:jc w:val="both"/>
        <w:rPr>
          <w:sz w:val="24"/>
        </w:rPr>
      </w:pPr>
      <w:r>
        <w:rPr>
          <w:sz w:val="24"/>
        </w:rPr>
        <w:t>Однако у этого в муках рождающегося организма пока еще нет ин</w:t>
        <w:softHyphen/>
        <w:t>ститута, формирующего понимание ситуации, размышляющего о СТРАТЕГИИ дальнейшего развития и, самое главное, формирующего общую ВОЛЮ. Воля группы денежных мешков — это еще не воля на</w:t>
        <w:softHyphen/>
        <w:t>рода.</w:t>
      </w:r>
    </w:p>
    <w:p>
      <w:pPr>
        <w:pStyle w:val="Normal"/>
        <w:shd w:fill="FFFFFF" w:val="clear"/>
        <w:ind w:right="14" w:firstLine="567"/>
        <w:jc w:val="both"/>
        <w:rPr>
          <w:sz w:val="24"/>
        </w:rPr>
      </w:pPr>
      <w:r>
        <w:rPr>
          <w:sz w:val="24"/>
        </w:rPr>
        <w:t>Наконец, у планетарного сообщества нет института, способного направить усилия людей на достижение общей цели, даже если бы та</w:t>
        <w:softHyphen/>
        <w:t>кая цель была поставлена. Люди в своей массе еще не осознают проис</w:t>
        <w:softHyphen/>
        <w:t>ходящего и живут в оковах собственного локального эгоизма, как это было и во времена палеолита, и так же неспособны заглядывать в завт</w:t>
        <w:softHyphen/>
        <w:t>ра. Они еще не осознают, что несмотря на разноцветие палитры циви</w:t>
        <w:softHyphen/>
        <w:t>лизаций, без которого человечество просто не выживет, неизбежна не</w:t>
        <w:softHyphen/>
        <w:t>кая стандартизация во взаимоотношениях с Природой на основе своего рода свода новых биосоциальных законов или хотя бы общего миропонимания. И природа этих законов будет уже совсем иной: ее сформулирует не Природа и не стихия самоорганизации, не раз пере</w:t>
        <w:softHyphen/>
        <w:t>страивавшая цивилизационные основы, а Коллективный Разум чело</w:t>
        <w:softHyphen/>
        <w:t>вечества.</w:t>
      </w:r>
    </w:p>
    <w:p>
      <w:pPr>
        <w:pStyle w:val="Normal"/>
        <w:shd w:fill="FFFFFF" w:val="clear"/>
        <w:ind w:right="34" w:firstLine="567"/>
        <w:jc w:val="both"/>
        <w:rPr/>
      </w:pPr>
      <w:r>
        <w:rPr>
          <w:sz w:val="24"/>
        </w:rPr>
        <w:t>То обстоятельство, что ойкуменой сделалась вся планета и что че</w:t>
        <w:softHyphen/>
        <w:t>ловечество обретает черты организма, то есть у людей возникает общая цель и определенная потенция для ее достижения, позволяет говорить об экологическом императиве как о некой планетарной системе запре</w:t>
        <w:softHyphen/>
        <w:t>тов и о желаемой организации общества, способной в рамках экологи</w:t>
        <w:softHyphen/>
        <w:t>ческого императива обеспечить развитие цивилизаций в данных конк</w:t>
        <w:softHyphen/>
        <w:t>ретных природных условиях. Планетарное сообщество должно обрести некое новое состояние, и в этом новом состоянии оно должно не содействовать деградации тех или иных цивилизаций, а, наоборот, под</w:t>
        <w:softHyphen/>
        <w:t xml:space="preserve">держивать и развивать их многообразие (подобно биоразнообразию) и их способность к адаптации, то есть обеспечивать их </w:t>
      </w:r>
      <w:r>
        <w:rPr>
          <w:sz w:val="24"/>
          <w:lang w:val="en-US"/>
        </w:rPr>
        <w:t>sustainability</w:t>
      </w:r>
      <w:r>
        <w:rPr>
          <w:sz w:val="24"/>
        </w:rPr>
        <w:t>.</w:t>
      </w:r>
    </w:p>
    <w:p>
      <w:pPr>
        <w:pStyle w:val="Normal"/>
        <w:shd w:fill="FFFFFF" w:val="clear"/>
        <w:ind w:right="53" w:firstLine="567"/>
        <w:jc w:val="both"/>
        <w:rPr>
          <w:sz w:val="24"/>
        </w:rPr>
      </w:pPr>
      <w:r>
        <w:rPr>
          <w:sz w:val="24"/>
        </w:rPr>
        <w:t>Такое планетарное общество я и буду называть рационально орга</w:t>
        <w:softHyphen/>
        <w:t>низованным.</w:t>
      </w:r>
    </w:p>
    <w:p>
      <w:pPr>
        <w:pStyle w:val="Normal"/>
        <w:shd w:fill="FFFFFF" w:val="clear"/>
        <w:ind w:right="53" w:firstLine="567"/>
        <w:jc w:val="both"/>
        <w:rPr/>
      </w:pPr>
      <w:r>
        <w:rPr>
          <w:sz w:val="24"/>
        </w:rPr>
        <w:t xml:space="preserve">Это еще не общество ноосферы, и тем более не социализм, каким он представлялся мыслителям </w:t>
      </w:r>
      <w:r>
        <w:rPr>
          <w:sz w:val="24"/>
          <w:lang w:val="en-US"/>
        </w:rPr>
        <w:t>XIX</w:t>
      </w:r>
      <w:r>
        <w:rPr>
          <w:sz w:val="24"/>
        </w:rPr>
        <w:t xml:space="preserve"> и </w:t>
      </w:r>
      <w:r>
        <w:rPr>
          <w:sz w:val="24"/>
          <w:lang w:val="en-US"/>
        </w:rPr>
        <w:t>XX</w:t>
      </w:r>
      <w:r>
        <w:rPr>
          <w:sz w:val="24"/>
        </w:rPr>
        <w:t xml:space="preserve"> веков. Но я думаю, что обще</w:t>
        <w:softHyphen/>
        <w:t>ство эпохи ноосферы, если эта эпоха состоится, обязательно должно обладать рациональной организацией. Без нее невозможно организо</w:t>
        <w:softHyphen/>
        <w:t>вать режима коэволюции! Таким образом, основной смысл моей уто</w:t>
        <w:softHyphen/>
        <w:t>пии—это вера в то, что может существовать общество, способное следовать принципам экологического императива, и что оно не будет про</w:t>
        <w:softHyphen/>
        <w:t>тиворечить логике развития Природы и природе человека.</w:t>
      </w:r>
    </w:p>
    <w:p>
      <w:pPr>
        <w:pStyle w:val="Normal"/>
        <w:shd w:fill="FFFFFF" w:val="clear"/>
        <w:ind w:firstLine="567"/>
        <w:jc w:val="both"/>
        <w:rPr>
          <w:sz w:val="24"/>
        </w:rPr>
      </w:pPr>
      <w:r>
        <w:rPr>
          <w:sz w:val="24"/>
        </w:rPr>
        <w:t>Я всегда стараюсь подчеркнуть невозможность реализации эколо</w:t>
        <w:softHyphen/>
        <w:t>гического императива без утверждения императива нравственного. И последний не может не содержать в себе основных идей Нагорной Про</w:t>
        <w:softHyphen/>
        <w:t>поведи, основных этических норм мировых религий и желания создать на Земле такой порядок, при котором люди получали бы благ земных и духовных в меру своих усилий и стремились бы отдавать свои силы и способности обществу на основе знаний, которые становятся общей собственностью. Без этого будущность человека, если он хочет оста</w:t>
        <w:softHyphen/>
        <w:t>ваться человеком, бесперспективна!</w:t>
      </w:r>
    </w:p>
    <w:p>
      <w:pPr>
        <w:pStyle w:val="Normal"/>
        <w:shd w:fill="FFFFFF" w:val="clear"/>
        <w:ind w:firstLine="567"/>
        <w:rPr>
          <w:sz w:val="24"/>
        </w:rPr>
      </w:pPr>
      <w:r>
        <w:rPr>
          <w:sz w:val="24"/>
        </w:rPr>
        <w:t>Вот почему я и употребляю выражение «экологический социализм».</w:t>
      </w:r>
    </w:p>
    <w:p>
      <w:pPr>
        <w:pStyle w:val="Normal"/>
        <w:shd w:fill="FFFFFF" w:val="clear"/>
        <w:spacing w:before="235" w:after="120"/>
        <w:ind w:right="1077" w:firstLine="567"/>
        <w:jc w:val="center"/>
        <w:rPr>
          <w:sz w:val="24"/>
        </w:rPr>
      </w:pPr>
      <w:bookmarkStart w:id="186" w:name="которая"/>
      <w:r>
        <w:rPr>
          <w:sz w:val="24"/>
        </w:rPr>
        <w:t>4. Утопия, которая уже не однажды была реальностью</w:t>
      </w:r>
      <w:bookmarkEnd w:id="186"/>
    </w:p>
    <w:p>
      <w:pPr>
        <w:pStyle w:val="Normal"/>
        <w:shd w:fill="FFFFFF" w:val="clear"/>
        <w:spacing w:before="62" w:after="0"/>
        <w:ind w:right="19" w:firstLine="567"/>
        <w:jc w:val="both"/>
        <w:rPr>
          <w:sz w:val="24"/>
        </w:rPr>
      </w:pPr>
      <w:r>
        <w:rPr>
          <w:sz w:val="24"/>
        </w:rPr>
        <w:t>Я предложил называть общество рационально организованным, если оно способно существовать в гармонии с Природой, согласовывать ло</w:t>
        <w:softHyphen/>
        <w:t>гику своего развития с логикой Природы. И сам же отнес возможность существования такого общества к числу утопий. Логично ли это? Как всегда, ответ неопределенен: и да, и нет. Да, это, конечно, утопия, по</w:t>
        <w:softHyphen/>
        <w:t>скольку современное общество не способно в обозримом будущем от</w:t>
        <w:softHyphen/>
        <w:t>казаться от идеологии потребления и обеспечить реализацию условий экологического императива. И нет, так как без утверждения подобных принципов люди просто не выживут. Не сумеют справиться с надвигающимся экологическим кризисом.</w:t>
      </w:r>
    </w:p>
    <w:p>
      <w:pPr>
        <w:pStyle w:val="Normal"/>
        <w:shd w:fill="FFFFFF" w:val="clear"/>
        <w:ind w:right="29" w:firstLine="567"/>
        <w:jc w:val="both"/>
        <w:rPr/>
      </w:pPr>
      <w:r>
        <w:rPr>
          <w:sz w:val="24"/>
        </w:rPr>
        <w:t>Я много размышлял о рациональном обществе и пришел к выводу о том, что мое определение, несмотря на всю его противоречивость, имеет смысл. Рационально организованное общество уже не раз воз</w:t>
        <w:softHyphen/>
        <w:t>никало в истории, однако оно непременно разрушалось, ибо возника</w:t>
        <w:softHyphen/>
        <w:t>ло стихийно, само собой, и люди не понимали и не ценили того, чем они обладали. Главное — не понимали! Но это в прошлом. Ныне раци</w:t>
        <w:softHyphen/>
        <w:t>ональная организация и в самом деле кажется утопией. Особенно пос</w:t>
        <w:softHyphen/>
        <w:t xml:space="preserve">ле конгресса в Рио-де-Жанейро и абсолютизации принципа </w:t>
      </w:r>
      <w:r>
        <w:rPr>
          <w:sz w:val="24"/>
          <w:lang w:val="en-US"/>
        </w:rPr>
        <w:t>sustainable</w:t>
      </w:r>
      <w:r>
        <w:rPr>
          <w:sz w:val="24"/>
        </w:rPr>
        <w:t xml:space="preserve"> </w:t>
      </w:r>
      <w:r>
        <w:rPr>
          <w:sz w:val="24"/>
          <w:lang w:val="en-US"/>
        </w:rPr>
        <w:t>development</w:t>
      </w:r>
      <w:r>
        <w:rPr>
          <w:sz w:val="24"/>
        </w:rPr>
        <w:t>, принятого в качестве некого универсального рецепта. Это представление об универсальности рекомендаций, решающих пусть важные, но частные экономические вопросы, демонстрирует интеллек</w:t>
        <w:softHyphen/>
        <w:t>туальную ущербность и нравственную несостоятельность современно</w:t>
        <w:softHyphen/>
        <w:t>го общества.</w:t>
      </w:r>
    </w:p>
    <w:p>
      <w:pPr>
        <w:pStyle w:val="Normal"/>
        <w:shd w:fill="FFFFFF" w:val="clear"/>
        <w:ind w:right="53" w:firstLine="567"/>
        <w:jc w:val="both"/>
        <w:rPr>
          <w:sz w:val="24"/>
        </w:rPr>
      </w:pPr>
      <w:r>
        <w:rPr>
          <w:sz w:val="24"/>
        </w:rPr>
        <w:t>Замечу, что понятие о рациональной организации общества, кото</w:t>
        <w:softHyphen/>
        <w:t>рое я предложил и использую, не относится к числу традиционных ха</w:t>
        <w:softHyphen/>
        <w:t>рактеристик общественного устройства. Точно так же оно не имеет ни</w:t>
        <w:softHyphen/>
        <w:t>какого отношения к каким-либо футурологическим моделям. Не свя</w:t>
        <w:softHyphen/>
        <w:t>зано оно и с какой-либо формацией. Данное понятие отражает взаимоотношение Природы и общества, способность развиваться в гар</w:t>
        <w:softHyphen/>
        <w:t>монии с Природой, притом в конкретных условиях — географических, исторических, при данном уровне производительных сил и особеннос</w:t>
        <w:softHyphen/>
        <w:t>тях технологического состояния цивилизации. Иными словами, раци</w:t>
        <w:softHyphen/>
        <w:t>онально организованное общество способно осуществлять какое-то ограниченное время принцип коэволюции (соразвития) человека и Природы.</w:t>
      </w:r>
    </w:p>
    <w:p>
      <w:pPr>
        <w:pStyle w:val="Normal"/>
        <w:shd w:fill="FFFFFF" w:val="clear"/>
        <w:ind w:firstLine="567"/>
        <w:jc w:val="both"/>
        <w:rPr>
          <w:sz w:val="24"/>
        </w:rPr>
      </w:pPr>
      <w:r>
        <w:rPr>
          <w:sz w:val="24"/>
        </w:rPr>
        <w:t>Таким образом, представление о рациональном обществе — элемент общей эволюционной парадигмы. На каком-то этапе своего развития общество может обладать рациональной организацией, а затем и терять это свойство. При появлении, чаще всего стихийном, той или иной ос</w:t>
        <w:softHyphen/>
        <w:t>новы технологического или социального развития общество может на какое-то время обрести свойство рациональной организованности. А за</w:t>
        <w:softHyphen/>
        <w:t>тем, также в силу стихии самоорганизации, лишиться этих свойств и по</w:t>
        <w:softHyphen/>
        <w:t>ставить себя тем самым под угрозу деградации. Причины разрушения рациональной организации могут быть как внешними, связанными, на</w:t>
        <w:softHyphen/>
        <w:t>пример, с климатическими изменениями или нашествиями внешних противников, так и внутренними, определяемыми, скажем, пороками социальной структуры, невежественностью населения, амбициями силь</w:t>
        <w:softHyphen/>
        <w:t>ных мира сего и множеством иных причин. Но главное — в силу непони</w:t>
        <w:softHyphen/>
        <w:t>мания допустимых воздействий человека на биосферу.</w:t>
      </w:r>
    </w:p>
    <w:p>
      <w:pPr>
        <w:pStyle w:val="Normal"/>
        <w:shd w:fill="FFFFFF" w:val="clear"/>
        <w:ind w:right="24" w:firstLine="567"/>
        <w:jc w:val="both"/>
        <w:rPr/>
      </w:pPr>
      <w:r>
        <w:rPr>
          <w:sz w:val="24"/>
        </w:rPr>
        <w:t>Прекрасной иллюстрацией к сказанному является история возвы</w:t>
        <w:softHyphen/>
        <w:t xml:space="preserve">шения и гибели государства Шумер в </w:t>
      </w:r>
      <w:r>
        <w:rPr>
          <w:sz w:val="24"/>
          <w:lang w:val="en-US"/>
        </w:rPr>
        <w:t>IV</w:t>
      </w:r>
      <w:r>
        <w:rPr>
          <w:sz w:val="24"/>
        </w:rPr>
        <w:t xml:space="preserve"> тысячелетии до нашей эры. Повторю: это государство родилось в низовьях Тигра и Евфрата, в ок</w:t>
        <w:softHyphen/>
        <w:t>рестности их общего русла, которое теперь называется Шатт-эль-Араб, в благодатной и плодородной низменности, которой недоставало толь</w:t>
        <w:softHyphen/>
        <w:t>ко влаги. Жители Шумера, скорее всего, первыми на Земле стали ис</w:t>
        <w:softHyphen/>
        <w:t>пользовать поливное земледелие. И страна расцвела. За относительно короткое время они создали поистине замечательную культуру и зна</w:t>
        <w:softHyphen/>
        <w:t>менитую клинопись! Но так было лишь до поры до времени. Не зная возможностей и обоснованных технологий поливного земледелия, жи</w:t>
        <w:softHyphen/>
        <w:t>тели Шумера постепенно превратили свои богатые земли в бесплод</w:t>
        <w:softHyphen/>
        <w:t>ные солончаки. Урожаи стали падать, народ беднеть, и страна без со</w:t>
        <w:softHyphen/>
        <w:t>противления досталась алчным соседям. Более того, мир вообще забыл о существовании Шумера. Даже ассирийцы, их прямые наследники, не предполагали, что используют шумерский алфавит. Эту великую циви</w:t>
        <w:softHyphen/>
        <w:t xml:space="preserve">лизацию археологи открыли только в 20-е годы </w:t>
      </w:r>
      <w:r>
        <w:rPr>
          <w:sz w:val="24"/>
          <w:lang w:val="en-US"/>
        </w:rPr>
        <w:t>XX</w:t>
      </w:r>
      <w:r>
        <w:rPr>
          <w:sz w:val="24"/>
        </w:rPr>
        <w:t xml:space="preserve"> века. Цивилизация шумеров, создав в период своего расцвета рациональную организацию, даже не поняла этого. Ну и, разумеется, не сумела воспользоваться бла</w:t>
        <w:softHyphen/>
        <w:t>гами обретенного богатства — богатства «рациональности».</w:t>
      </w:r>
    </w:p>
    <w:p>
      <w:pPr>
        <w:pStyle w:val="Normal"/>
        <w:shd w:fill="FFFFFF" w:val="clear"/>
        <w:ind w:right="43" w:firstLine="567"/>
        <w:jc w:val="both"/>
        <w:rPr>
          <w:sz w:val="24"/>
        </w:rPr>
      </w:pPr>
      <w:r>
        <w:rPr>
          <w:sz w:val="24"/>
        </w:rPr>
        <w:t>Нечто подобное мы видим и в истории кочевых народов, занимав</w:t>
        <w:softHyphen/>
        <w:t>шихся скотоводством. Они тоже на какое-то время создавали рациональ</w:t>
        <w:softHyphen/>
        <w:t>ную организацию, приводившую к возникновению великих империй кочевников. Скот был нужен для процветания степной растительности: животные удобряли почву и рыхлили ее копытами, обогащая кислоро</w:t>
        <w:softHyphen/>
        <w:t>дом. Степь процветала, скотоводы тоже. Но и это было лишь до поры до времени. Чрезмерный выпас скота, как и переувлажнение земли, приво</w:t>
        <w:softHyphen/>
        <w:t>дил к деградации почвы, степь начинала беднеть, и скотоводческие цивилизации были уже неспособны справиться с недостатком пищи и дру</w:t>
        <w:softHyphen/>
        <w:t>гих ресурсов. Начиналась деградация! Или... переселение.</w:t>
      </w:r>
    </w:p>
    <w:p>
      <w:pPr>
        <w:pStyle w:val="Normal"/>
        <w:shd w:fill="FFFFFF" w:val="clear"/>
        <w:ind w:firstLine="567"/>
        <w:jc w:val="both"/>
        <w:rPr>
          <w:sz w:val="24"/>
        </w:rPr>
      </w:pPr>
      <w:r>
        <w:rPr>
          <w:sz w:val="24"/>
        </w:rPr>
        <w:t>Точно так же все великие цивилизации прошлого, несмотря на их достижения в культуре, влияние на последующую историю, не сумели, во всяком случае, в течение более или менее продолжительного време</w:t>
        <w:softHyphen/>
        <w:t>ни, поддерживать рациональную организацию своего хозяйства. Сво</w:t>
        <w:softHyphen/>
        <w:t>ей деятельностью, незнанием правил обращения с окружающей сре</w:t>
        <w:softHyphen/>
        <w:t>дой они обостряли противоречия с Природой и снижали потенциал развития — разрушали почвы и снижали их плодородие, уменьшали разнообразие живого мира и т. п., а в результате подводили свои стра</w:t>
        <w:softHyphen/>
        <w:t>ны к экологическим кризисам, даже не понимая этого. И в конечном итоге сходили с исторической сцены.</w:t>
      </w:r>
    </w:p>
    <w:p>
      <w:pPr>
        <w:pStyle w:val="Normal"/>
        <w:shd w:fill="FFFFFF" w:val="clear"/>
        <w:ind w:right="14" w:firstLine="567"/>
        <w:jc w:val="both"/>
        <w:rPr>
          <w:sz w:val="24"/>
        </w:rPr>
      </w:pPr>
      <w:r>
        <w:rPr>
          <w:sz w:val="24"/>
        </w:rPr>
        <w:t>Невозможно считать рациональной в какой бы то ни было степени и организацию современных цивилизованных государств, поскольку в первую очередь именно они нарушают гармонию во взаимодействиях общества и Природы и ускоряют надвигающийся экологический кри</w:t>
        <w:softHyphen/>
        <w:t>зис. Именно они, эти передовые и «наиболее цивилизованные» госу</w:t>
        <w:softHyphen/>
        <w:t>дарства, особенно отчетливо демонстрируют несоответствие глубинных инстинктов стяжательства и агрессивности, которые были заложены в людей еще во времена борьбы с саблезубыми тиграми, потребностям гуманистического восприятия действительности, нам столь необходи</w:t>
        <w:softHyphen/>
        <w:t>мого в век атомного оружия.</w:t>
      </w:r>
    </w:p>
    <w:p>
      <w:pPr>
        <w:pStyle w:val="Normal"/>
        <w:shd w:fill="FFFFFF" w:val="clear"/>
        <w:spacing w:before="206" w:after="0"/>
        <w:ind w:firstLine="567"/>
        <w:jc w:val="center"/>
        <w:rPr>
          <w:sz w:val="24"/>
        </w:rPr>
      </w:pPr>
      <w:r>
        <w:rPr>
          <w:sz w:val="24"/>
        </w:rPr>
        <w:t>* * *</w:t>
      </w:r>
    </w:p>
    <w:p>
      <w:pPr>
        <w:pStyle w:val="Normal"/>
        <w:shd w:fill="FFFFFF" w:val="clear"/>
        <w:spacing w:before="202" w:after="0"/>
        <w:ind w:right="38" w:firstLine="567"/>
        <w:jc w:val="both"/>
        <w:rPr>
          <w:sz w:val="24"/>
        </w:rPr>
      </w:pPr>
      <w:r>
        <w:rPr>
          <w:sz w:val="24"/>
        </w:rPr>
        <w:t>Таким образом, мерой рациональности общественной организации, на мой взгляд, является степень согласованности стратегии общества и логики развития Природы. Эта согласованность не гарантирует обще</w:t>
        <w:softHyphen/>
        <w:t>ству стабильного существования, но предоставляет потенциальную воз</w:t>
        <w:softHyphen/>
        <w:t>можность этого и способность предотвращать опасные для будущего кризисные ситуации.</w:t>
      </w:r>
    </w:p>
    <w:p>
      <w:pPr>
        <w:pStyle w:val="Normal"/>
        <w:shd w:fill="FFFFFF" w:val="clear"/>
        <w:ind w:right="38" w:firstLine="567"/>
        <w:jc w:val="both"/>
        <w:rPr>
          <w:sz w:val="24"/>
        </w:rPr>
      </w:pPr>
      <w:r>
        <w:rPr>
          <w:sz w:val="24"/>
        </w:rPr>
        <w:t>Поскольку человек живет в мире, который все время изменяется (и не без участия человека), то представление о конкретных особенностях рациональности тоже меняется со временем. Поэтому в данной части книги я могу и буду говорить лишь о тех чертах организации общества, которые ему необходимы в современных условиях, требующих прежде всего выполнения экологического императива нынешнего дня. Имен</w:t>
        <w:softHyphen/>
        <w:t>но об отдельных чертах, поскольку мы еще очень далеки от понимания того, как человечество должно организовать свою жизнедеятельность, чтобы оказаться в силах воплотить общие соображения о коэволюции общества и окружающей среды в реальную систему действий и запре</w:t>
        <w:softHyphen/>
        <w:t>тов, достаточных для продолжения человеческой истории.</w:t>
      </w:r>
    </w:p>
    <w:p>
      <w:pPr>
        <w:pStyle w:val="Normal"/>
        <w:shd w:fill="FFFFFF" w:val="clear"/>
        <w:ind w:right="62" w:firstLine="567"/>
        <w:jc w:val="both"/>
        <w:rPr>
          <w:sz w:val="24"/>
        </w:rPr>
      </w:pPr>
      <w:r>
        <w:rPr>
          <w:sz w:val="24"/>
        </w:rPr>
        <w:t>Мы действительно плохо представляем ту моральную основу, кото</w:t>
        <w:softHyphen/>
        <w:t>рая необходима для обеспечения нашего общего будущего. (Того буду</w:t>
        <w:softHyphen/>
        <w:t>щего, которое мне хочется назвать экологическим социализмом. Впро</w:t>
        <w:softHyphen/>
        <w:t>чем, дело не в названии. Я думаю, что читателю это понятно). И моральная или нравственная основа уже не может вырабатываться стихийно, как это происходило во времена палеолита, когда возникло табу «Не убий!»</w:t>
      </w:r>
    </w:p>
    <w:p>
      <w:pPr>
        <w:pStyle w:val="Normal"/>
        <w:shd w:fill="FFFFFF" w:val="clear"/>
        <w:ind w:firstLine="567"/>
        <w:rPr>
          <w:sz w:val="24"/>
        </w:rPr>
      </w:pPr>
      <w:r>
        <w:rPr>
          <w:sz w:val="24"/>
        </w:rPr>
        <w:t>Для этого у нас просто нет времени!</w:t>
      </w:r>
    </w:p>
    <w:p>
      <w:pPr>
        <w:pStyle w:val="Normal"/>
        <w:shd w:fill="FFFFFF" w:val="clear"/>
        <w:ind w:firstLine="567"/>
        <w:rPr>
          <w:sz w:val="24"/>
        </w:rPr>
      </w:pPr>
      <w:r>
        <w:rPr>
          <w:sz w:val="24"/>
        </w:rPr>
      </w:r>
    </w:p>
    <w:p>
      <w:pPr>
        <w:pStyle w:val="Normal"/>
        <w:shd w:fill="FFFFFF" w:val="clear"/>
        <w:spacing w:before="221" w:after="120"/>
        <w:ind w:right="516" w:firstLine="567"/>
        <w:jc w:val="center"/>
        <w:rPr>
          <w:sz w:val="24"/>
        </w:rPr>
      </w:pPr>
      <w:bookmarkStart w:id="187" w:name="Рационально"/>
      <w:bookmarkEnd w:id="187"/>
      <w:r>
        <w:rPr>
          <w:sz w:val="24"/>
        </w:rPr>
        <w:t>5. Рационально организованное общество в современных условиях</w:t>
      </w:r>
    </w:p>
    <w:p>
      <w:pPr>
        <w:pStyle w:val="Normal"/>
        <w:shd w:fill="FFFFFF" w:val="clear"/>
        <w:spacing w:before="58" w:after="0"/>
        <w:ind w:right="14" w:firstLine="567"/>
        <w:jc w:val="both"/>
        <w:rPr>
          <w:sz w:val="24"/>
        </w:rPr>
      </w:pPr>
      <w:bookmarkStart w:id="188" w:name="Рационально"/>
      <w:bookmarkEnd w:id="188"/>
      <w:r>
        <w:rPr>
          <w:sz w:val="24"/>
        </w:rPr>
        <w:t>Я хочу обратить внимание на два обстоятельства, два процесса, кото</w:t>
        <w:softHyphen/>
        <w:t>рые мне представляются фундаментом современных процессов обще</w:t>
        <w:softHyphen/>
        <w:t>ственной эволюции.</w:t>
      </w:r>
    </w:p>
    <w:p>
      <w:pPr>
        <w:pStyle w:val="Normal"/>
        <w:shd w:fill="FFFFFF" w:val="clear"/>
        <w:ind w:right="14" w:firstLine="567"/>
        <w:jc w:val="both"/>
        <w:rPr>
          <w:sz w:val="24"/>
        </w:rPr>
      </w:pPr>
      <w:r>
        <w:rPr>
          <w:sz w:val="24"/>
        </w:rPr>
        <w:t>Первое. Маркс утверждал, что вся дальнейшая история человече</w:t>
        <w:softHyphen/>
        <w:t>ства будет историей последовательного уничтожения (он говорил — снятия) частной собственности на средства производства. Я думаю, что этот тезис в основных чертах отражает реальный ход событий, если толь</w:t>
        <w:softHyphen/>
        <w:t>ко не понимать слово «собственность» в его наиболее примитивном, обывательском смысле, мол, моя, что хочу с ней, то и делаю.</w:t>
      </w:r>
    </w:p>
    <w:p>
      <w:pPr>
        <w:pStyle w:val="Normal"/>
        <w:shd w:fill="FFFFFF" w:val="clear"/>
        <w:ind w:right="24" w:firstLine="567"/>
        <w:jc w:val="both"/>
        <w:rPr>
          <w:sz w:val="24"/>
        </w:rPr>
      </w:pPr>
      <w:r>
        <w:rPr>
          <w:sz w:val="24"/>
        </w:rPr>
        <w:t>Частная собственность родилась в результате неолитической рево</w:t>
        <w:softHyphen/>
        <w:t>люции и сыграла важнейшую роль в развитии общества. Но в настоя</w:t>
        <w:softHyphen/>
        <w:t>щее время возможности этой формы собственности исчерпаны или близки к исчерпанию: собственность во все большей степени стано</w:t>
        <w:softHyphen/>
        <w:t>вится общественной, выполняя общественные функции. Рождаются все новые и новые формы организации производительных сил, а значит, и собственности. Следуя непрерывному росту взаимозависимости, обще</w:t>
        <w:softHyphen/>
        <w:t>ство, причем достаточно стихийно, накладывает самые различные ог</w:t>
        <w:softHyphen/>
        <w:t>раничения на использование собственности; формы и способы ее использования подчиняются все более и более жестким законам, благо</w:t>
        <w:softHyphen/>
        <w:t>даря которым она во все большей степени служит не только субъекту собственности, но и остальным членам общества. И эти законы опре</w:t>
        <w:softHyphen/>
        <w:t>деляют общественную стабильность и развитие человечества.</w:t>
      </w:r>
    </w:p>
    <w:p>
      <w:pPr>
        <w:pStyle w:val="Normal"/>
        <w:shd w:fill="FFFFFF" w:val="clear"/>
        <w:ind w:right="38" w:firstLine="567"/>
        <w:jc w:val="both"/>
        <w:rPr>
          <w:sz w:val="24"/>
        </w:rPr>
      </w:pPr>
      <w:r>
        <w:rPr>
          <w:sz w:val="24"/>
        </w:rPr>
        <w:t>Вот так я интерпретирую тезис Маркса, и думаю, что он справед</w:t>
        <w:softHyphen/>
        <w:t>лив, поскольку отражает те общие тенденции в ограничении стихий</w:t>
        <w:softHyphen/>
        <w:t>ности при использовании собственности (и не только собственности, но и ресурсов), которые характерны для современного этапа истории. Эти тенденции хорошо наблюдаемы, и они проявляются все более от</w:t>
        <w:softHyphen/>
        <w:t>четливо по мере усложнения и развития производительных сил и со</w:t>
        <w:softHyphen/>
        <w:t>циальной структуры общества. Наконец, играет все большую роль об</w:t>
        <w:softHyphen/>
        <w:t>щественная собственность, то есть собственность, принадлежащая ВСЕМ! Примером ее являются знания, идеи, о чем я уже говорил, а также культурные ценности. Здесь нет конкретного субъекта собственности, к примеру, знания принципиально принадлежат всем людям, и любой член общества потенциально способен их использовать. Та</w:t>
        <w:softHyphen/>
        <w:t>кая собственность имеет одну удивительную особенность: чем полнее она используется людьми, тем больше пользы всему обществу, ибо размеры общей собственности (возьмем для примера объем тех же знаний) возрастают при их совместном использовании, поскольку объем знаний при их использовании неизбежно возрастает. Очень хо</w:t>
        <w:softHyphen/>
        <w:t>рошо по этому поводу сказал Бернард Шоу: «Если я у тебя возьму яб</w:t>
        <w:softHyphen/>
        <w:t>локо, то у нас останется то же яблоко. Если же я возьму у тебя идею, то у нас уже будут две идеи».</w:t>
      </w:r>
    </w:p>
    <w:p>
      <w:pPr>
        <w:pStyle w:val="Normal"/>
        <w:shd w:fill="FFFFFF" w:val="clear"/>
        <w:ind w:firstLine="567"/>
        <w:jc w:val="both"/>
        <w:rPr>
          <w:sz w:val="24"/>
        </w:rPr>
      </w:pPr>
      <w:r>
        <w:rPr>
          <w:sz w:val="24"/>
        </w:rPr>
        <w:t>Таким образом, неотвратимо происходит перестройка структуры собственности. И что еще важнее — постепенно изменяется наше представление о том, что значит «собственность» и какова ее роль в жизни общества. Увы, как это плохо понимают те, от кого порой зависит судьба собственности на землю, например, или на компьютерные программы!</w:t>
      </w:r>
    </w:p>
    <w:p>
      <w:pPr>
        <w:pStyle w:val="Normal"/>
        <w:shd w:fill="FFFFFF" w:val="clear"/>
        <w:ind w:right="10" w:firstLine="567"/>
        <w:jc w:val="both"/>
        <w:rPr>
          <w:sz w:val="24"/>
        </w:rPr>
      </w:pPr>
      <w:r>
        <w:rPr>
          <w:sz w:val="24"/>
        </w:rPr>
        <w:t>Второе. Исходя из общих принципов эволюционизма, можно утверждать, что в начале нынешнего тысячелетия разнообразие форм собственности будет расти, и общества ближайших столетий, если челове</w:t>
        <w:softHyphen/>
        <w:t>чество сохранится, станут многоукладными. Только эти формы соб</w:t>
        <w:softHyphen/>
        <w:t>ственности станут во все большей степени «общественными», что неизбежно будет приводить к перестройке общественной организации и возникновению новых структур.</w:t>
      </w:r>
    </w:p>
    <w:p>
      <w:pPr>
        <w:pStyle w:val="Normal"/>
        <w:shd w:fill="FFFFFF" w:val="clear"/>
        <w:ind w:right="19" w:firstLine="567"/>
        <w:jc w:val="both"/>
        <w:rPr>
          <w:sz w:val="24"/>
        </w:rPr>
      </w:pPr>
      <w:r>
        <w:rPr>
          <w:sz w:val="24"/>
        </w:rPr>
        <w:t>Точно так же следует предполагать, что увеличится разнообразие культур, национальных и религиозных особенностей жизни людей, отвечающих разнообразию их духовных миров. И тем не менее необходи</w:t>
        <w:softHyphen/>
        <w:t>мость реализации требований экологического императива, а также ин</w:t>
        <w:softHyphen/>
        <w:t>теграции экономики в интересах обеспечения стабильности планетар</w:t>
        <w:softHyphen/>
        <w:t>ного сообщества вызовет появление в любых общественных структурах некоторых общих черт: систем экологических законов и соответствую</w:t>
        <w:softHyphen/>
        <w:t>щих органов контроля, единых правил финансового обращения, при</w:t>
        <w:softHyphen/>
        <w:t>знания главенства решений ООН, самоограничения суверенитетов и т. д. Эти новые особенности должны обусловить постепенное разви</w:t>
        <w:softHyphen/>
        <w:t>тие процесса ноосферогенеза, то есть перехода биосферы в состояние ноосферы. Но определенная унификация будет возникать даже неза</w:t>
        <w:softHyphen/>
        <w:t>висимо от тех требований стандартизации, которые являются следстви</w:t>
        <w:softHyphen/>
        <w:t>ем экономической интеграции и уже активно реализуются во многих странах. Подобный процесс происходит в силу того, что человечество — единый вид и множеством связей оно вступает во взаимодействие с При</w:t>
        <w:softHyphen/>
        <w:t>родой как единое целое.</w:t>
      </w:r>
    </w:p>
    <w:p>
      <w:pPr>
        <w:pStyle w:val="Normal"/>
        <w:shd w:fill="FFFFFF" w:val="clear"/>
        <w:ind w:right="48" w:firstLine="567"/>
        <w:jc w:val="both"/>
        <w:rPr>
          <w:sz w:val="24"/>
        </w:rPr>
      </w:pPr>
      <w:r>
        <w:rPr>
          <w:sz w:val="24"/>
        </w:rPr>
        <w:t>Оба сформулированных тезиса не противоречат друг другу: увеличение разнообразия форм собственности будет сочетаться с ростом раз</w:t>
        <w:softHyphen/>
        <w:t>личных условий и ограничений в ее использовании, то есть с тем про</w:t>
        <w:softHyphen/>
        <w:t>цессом, который Маркс называл процессом уничтожения (снятия) ча</w:t>
        <w:softHyphen/>
        <w:t>стной собственности. Во многом этот процесс идет независимо от воли отдельных людей. Он — проявление особенностей самоорганизации общества, его адаптации к изменяющимся условиям существования. Но в этот стихийный процесс все чаще и чаще вмешивается Коллектив</w:t>
        <w:softHyphen/>
        <w:t>ный Разум человечества (пока очень робко, ибо и сам он в своем становлении еще не пережил «пещерного уровня»).</w:t>
      </w:r>
    </w:p>
    <w:p>
      <w:pPr>
        <w:pStyle w:val="Normal"/>
        <w:shd w:fill="FFFFFF" w:val="clear"/>
        <w:ind w:right="53" w:firstLine="567"/>
        <w:jc w:val="both"/>
        <w:rPr>
          <w:sz w:val="24"/>
        </w:rPr>
      </w:pPr>
      <w:r>
        <w:rPr>
          <w:sz w:val="24"/>
        </w:rPr>
        <w:t>Эти особенности ближайшего будущего — уже не социалистическая утопия, а, если угодно, социализм как «железная» необходимость современности. Человечество просто не сможет выжить на Земле, не обретя некоторых общих стандартов в своих взаимоотношениях с Природой. Вот почему сегодня больше, чем когда-либо, необходимо обсуж</w:t>
        <w:softHyphen/>
        <w:t>дать принципы рациональной организации общества, согласования устроения общественных структур, системы нравов (нравственности) с реальными условиями жизни человека. И с учетом наблюдаемых тен</w:t>
        <w:softHyphen/>
        <w:t>денций развития биосферы.</w:t>
      </w:r>
    </w:p>
    <w:p>
      <w:pPr>
        <w:pStyle w:val="Normal"/>
        <w:shd w:fill="FFFFFF" w:val="clear"/>
        <w:ind w:right="5" w:firstLine="567"/>
        <w:jc w:val="both"/>
        <w:rPr>
          <w:sz w:val="24"/>
        </w:rPr>
      </w:pPr>
      <w:r>
        <w:rPr>
          <w:sz w:val="24"/>
        </w:rPr>
        <w:t>Употребляя термин «рациональное общество», я имею в виду об</w:t>
        <w:softHyphen/>
        <w:t>щество, идущее в эпоху ноосферы (существующее в этой эпохе!), то есть целенаправленно стремящееся к формированию режима коэволюции человека и общества, способное направлять развитие Природы и об</w:t>
        <w:softHyphen/>
        <w:t>щества, согласовывать эти процессы. Такая организация общественной жизни необходима, ибо только в этом случае человечество сможет из</w:t>
        <w:softHyphen/>
        <w:t>бежать деградации и сохранить перспективу дальнейшего развития. Это желаемое общество, как я надеюсь, суть общество ближайших десяти</w:t>
        <w:softHyphen/>
        <w:t>летий. Говорить о нем в деталях трудно, тем более, что в разных регио</w:t>
        <w:softHyphen/>
        <w:t>нах мира оно может иметь свои особенности. Однако в любом месте земного шара оно должно обладать рядом общих свойств, которые я постараюсь назвать.</w:t>
      </w:r>
    </w:p>
    <w:p>
      <w:pPr>
        <w:pStyle w:val="Normal"/>
        <w:shd w:fill="FFFFFF" w:val="clear"/>
        <w:ind w:right="29" w:firstLine="567"/>
        <w:jc w:val="both"/>
        <w:rPr>
          <w:sz w:val="24"/>
        </w:rPr>
      </w:pPr>
      <w:r>
        <w:rPr>
          <w:sz w:val="24"/>
        </w:rPr>
        <w:t>Первое требование: способность обеспечивать раскрытие потенци</w:t>
        <w:softHyphen/>
        <w:t>ала отдельной личности, ее таланта, ее интеллектуальных возможнос</w:t>
        <w:softHyphen/>
        <w:t>тей, ее воли. И это не благое пожелание, а суровая жизненная потреб</w:t>
        <w:softHyphen/>
        <w:t>ность. Человечеству уже в ближайшие десятилетия предстоит пройти через множество испытаний. И они будут тем успешнее преодолены, чем большее количество «личностей», обладающих необходимыми зна</w:t>
        <w:softHyphen/>
        <w:t>ниями, проявят себя в «поисках пути»!</w:t>
      </w:r>
    </w:p>
    <w:p>
      <w:pPr>
        <w:pStyle w:val="Normal"/>
        <w:shd w:fill="FFFFFF" w:val="clear"/>
        <w:ind w:right="34" w:firstLine="567"/>
        <w:jc w:val="both"/>
        <w:rPr>
          <w:sz w:val="24"/>
        </w:rPr>
      </w:pPr>
      <w:r>
        <w:rPr>
          <w:sz w:val="24"/>
        </w:rPr>
        <w:t>Эти поиски потребуют создания новых технологий, выработки но</w:t>
        <w:softHyphen/>
        <w:t>вых взаимоотношений с Природой, новой социальной организации. Последнее особенно трудно и в то же время особенно важно! Это будут изобретения в области науки, техники, социальной организации. Что</w:t>
        <w:softHyphen/>
        <w:t>бы достигнуть успеха, обществу необходимо предельно раскрепостить</w:t>
        <w:softHyphen/>
        <w:t>ся в своей интеллектуальной деятельности, отрешиться от многих догм, открыться новым идеям. Надо научиться мыслить сколь угодно сво</w:t>
        <w:softHyphen/>
        <w:t>бодно. А вот действовать... Действовать следует по принципу «семь раз отмерь — один раз отрежь». И чем могущественнее будет цивилизация, тем осторожнее должен поступать человек: методы научного анализа должны идти в ногу с развитием производительных сил общества. Мо</w:t>
        <w:softHyphen/>
        <w:t>жет быть, в таком обществе возникнет разумное сочетание динамизма обществ европейского типа и мудрости обществ традиционных, преж</w:t>
        <w:softHyphen/>
        <w:t>де всего, как мне кажется, обществ Дальнего Востока.</w:t>
      </w:r>
    </w:p>
    <w:p>
      <w:pPr>
        <w:pStyle w:val="Normal"/>
        <w:shd w:fill="FFFFFF" w:val="clear"/>
        <w:ind w:right="53" w:firstLine="567"/>
        <w:jc w:val="both"/>
        <w:rPr>
          <w:sz w:val="24"/>
        </w:rPr>
      </w:pPr>
      <w:r>
        <w:rPr>
          <w:sz w:val="24"/>
        </w:rPr>
        <w:t>Предельная открытость общества к восприятию новых идей и по</w:t>
        <w:softHyphen/>
        <w:t>тенциальных способностей нации — вот, вероятно, та истинная или основная цель, к которой будет вынуждено стремиться любое государ</w:t>
        <w:softHyphen/>
        <w:t>ство. В конечном счете сейчас все зависит от общей культуры и образо</w:t>
        <w:softHyphen/>
        <w:t>ванности народа, рождающих необходимое качество и дисциплину тру</w:t>
        <w:softHyphen/>
        <w:t>да, от способностей социума раскрыть творческие возможности его граждан. Вот где и в чем должна проявляться истинная свобода! Такая ситуация не обеспечит равенства, но и не станет ущемлять достоинство и самоуважение любого человека.</w:t>
      </w:r>
    </w:p>
    <w:p>
      <w:pPr>
        <w:pStyle w:val="Normal"/>
        <w:shd w:fill="FFFFFF" w:val="clear"/>
        <w:ind w:right="10" w:firstLine="567"/>
        <w:jc w:val="both"/>
        <w:rPr>
          <w:sz w:val="24"/>
        </w:rPr>
      </w:pPr>
      <w:r>
        <w:rPr>
          <w:sz w:val="24"/>
        </w:rPr>
      </w:r>
    </w:p>
    <w:p>
      <w:pPr>
        <w:pStyle w:val="Normal"/>
        <w:shd w:fill="FFFFFF" w:val="clear"/>
        <w:ind w:right="10" w:firstLine="567"/>
        <w:jc w:val="both"/>
        <w:rPr/>
      </w:pPr>
      <w:r>
        <w:rPr>
          <w:sz w:val="24"/>
          <w:u w:val="single"/>
        </w:rPr>
        <w:t>Примечание.</w:t>
      </w:r>
      <w:r>
        <w:rPr>
          <w:sz w:val="24"/>
        </w:rPr>
        <w:t xml:space="preserve"> Раскрытие потенциала общества означает прежде все</w:t>
        <w:softHyphen/>
        <w:t>го предельное использование личностного разнообразия, исполь</w:t>
        <w:softHyphen/>
        <w:t>зование для блага общества разнообразия способностей людей, вхо</w:t>
        <w:softHyphen/>
        <w:t>дящих в данное сообщество. И чем более трудные ситуации встре</w:t>
        <w:softHyphen/>
        <w:t xml:space="preserve">чает на своем пути человеческое общество, тем в большем разнообразии личных способностей оно нуждается (аналогия с биоразнообразием). В самом деле, здесь мы видим прямую аналогию с ростом числа генотипов в популяции при усложнении условий ее обитания. Вспомним о том, что я говорил в первой части книги о </w:t>
      </w:r>
      <w:r>
        <w:rPr>
          <w:sz w:val="24"/>
          <w:lang w:val="en-US"/>
        </w:rPr>
        <w:t>r</w:t>
      </w:r>
      <w:r>
        <w:rPr>
          <w:sz w:val="24"/>
        </w:rPr>
        <w:t>-стратегии и К-стратегии. Таким образом, создание условий для развития потенциала личности в трудных условиях жизни общества очень напоминает некоторые особенности мутагенеза популяций. Второе требование: общество должно быть способным обеспечить высокий уровень социальной защищенности личности. Оно необходи</w:t>
        <w:softHyphen/>
        <w:t>мо для реализации первого условия. Раскрытие творческого созидатель</w:t>
        <w:softHyphen/>
        <w:t>ного потенциала требует определенной социальной стабильности и спе</w:t>
        <w:softHyphen/>
        <w:t>циального общественного компромисса, компромисса между свободой и равенством.</w:t>
      </w:r>
    </w:p>
    <w:p>
      <w:pPr>
        <w:pStyle w:val="Normal"/>
        <w:shd w:fill="FFFFFF" w:val="clear"/>
        <w:ind w:right="14" w:firstLine="567"/>
        <w:jc w:val="both"/>
        <w:rPr>
          <w:sz w:val="24"/>
        </w:rPr>
      </w:pPr>
      <w:r>
        <w:rPr>
          <w:sz w:val="24"/>
        </w:rPr>
        <w:t>Уже во времена Платона люди понимали, что свобода и равенство — понятия противоречивые. Свобода в силу различия людей порождает неравенство, каковы бы ни были общественные институты. Любое не</w:t>
        <w:softHyphen/>
        <w:t>равенство — национальное, правовое и особенно имущественное — порождает социальную напряженность и неустойчивость, опасные для судеб общества.</w:t>
      </w:r>
    </w:p>
    <w:p>
      <w:pPr>
        <w:pStyle w:val="Normal"/>
        <w:shd w:fill="FFFFFF" w:val="clear"/>
        <w:ind w:right="34" w:firstLine="567"/>
        <w:jc w:val="both"/>
        <w:rPr>
          <w:sz w:val="24"/>
        </w:rPr>
      </w:pPr>
      <w:r>
        <w:rPr>
          <w:sz w:val="24"/>
        </w:rPr>
        <w:t>Маркс полагал, что подобное противоречие найдет свое разреше</w:t>
        <w:softHyphen/>
        <w:t>ние на стадии перехода общества к реальному гуманизму. С этим утвер</w:t>
        <w:softHyphen/>
        <w:t>ждением я не могу согласиться, ибо убежден, что это противоречие (про</w:t>
        <w:softHyphen/>
        <w:t>тиворечие, порожденное неравенством) — вечное. Оно в природе ве</w:t>
        <w:softHyphen/>
        <w:t>щей. Без него развитие невозможно! Это противоречие — источник положительных обратных связей, благодаря которым и происходит раз</w:t>
        <w:softHyphen/>
        <w:t>витие общества.</w:t>
      </w:r>
    </w:p>
    <w:p>
      <w:pPr>
        <w:pStyle w:val="Normal"/>
        <w:shd w:fill="FFFFFF" w:val="clear"/>
        <w:ind w:right="43" w:firstLine="567"/>
        <w:jc w:val="both"/>
        <w:rPr>
          <w:sz w:val="24"/>
        </w:rPr>
      </w:pPr>
      <w:r>
        <w:rPr>
          <w:sz w:val="24"/>
        </w:rPr>
        <w:t>Итак, я убежден, что противоречие «свобода — равенство» вечно, и в конкретных условиях необходим свой специальный компромисс. Компромисс тоже не может быть задан раз и навсегда. В разных усло</w:t>
        <w:softHyphen/>
        <w:t>виях в разные времена разные общества находили и будут находить свою меру компромисса между свободой и равенством, соответствующую конкретным жизненным реалиям. Какие-либо общие, универсальные рецепты, годные для всех времен и народов, по моему глубокому убеж</w:t>
        <w:softHyphen/>
        <w:t>дению, отсутствуют. Поэтому, когда я говорю о высоком уровне соци</w:t>
        <w:softHyphen/>
        <w:t>альной защищенности и социальной справедливости, смягчающем противостояние, рождаемое социальным неравенством, я имею в виду не снятие противоречия «свобода — равенство», а такой компромисс между ними, который обеспечивал бы выполнение первого требования — возможности предельного (в данных конкретных условиях) раскрытия потенциала каждой личности. Подчеркну: в данных конкретных усло</w:t>
        <w:softHyphen/>
        <w:t>виях, при данном развитии технологической базы и уровне нравствен</w:t>
        <w:softHyphen/>
        <w:t>ности.</w:t>
      </w:r>
    </w:p>
    <w:p>
      <w:pPr>
        <w:pStyle w:val="Normal"/>
        <w:shd w:fill="FFFFFF" w:val="clear"/>
        <w:ind w:right="5" w:firstLine="567"/>
        <w:jc w:val="both"/>
        <w:rPr>
          <w:sz w:val="24"/>
        </w:rPr>
      </w:pPr>
      <w:r>
        <w:rPr>
          <w:sz w:val="24"/>
        </w:rPr>
        <w:t>Такой особенностью должно обладать рационально организован</w:t>
        <w:softHyphen/>
        <w:t>ное общество. Если оно возникнет, то обязательно утвердится и неко</w:t>
        <w:softHyphen/>
        <w:t>торый компромисс между свободой и равенством. Каков он будет, ка</w:t>
        <w:softHyphen/>
        <w:t>кими правовыми средствами и структурой собственности он будет обес</w:t>
        <w:softHyphen/>
        <w:t>печен — сказать сегодня нельзя. Тем более, что он будет реализоваться заведомо не единственным способом, ибо и люди разные, и цивилиза</w:t>
        <w:softHyphen/>
        <w:t>ции разные. И различны у них не только структуры ценностей, но и традиции. Но каким бы такой компромисс ни был, он должен быть в состоянии снимать опасный уровень социальной напряженности, ко</w:t>
        <w:softHyphen/>
        <w:t>торая не дает полностью использовать потенциальные возможности человека для преодоления трудностей в развитии общества. Этот ком</w:t>
        <w:softHyphen/>
        <w:t>промисс мне и хочется называть социализмом. Лучше сказать — «эко</w:t>
        <w:softHyphen/>
        <w:t>логическим социализмом», поскольку своим истоком он имеет эколо</w:t>
        <w:softHyphen/>
        <w:t>гические проблемы и помогает устроить благополучную жизнь челове</w:t>
        <w:softHyphen/>
        <w:t>ка в его собственном доме, в биосфере.</w:t>
      </w:r>
    </w:p>
    <w:p>
      <w:pPr>
        <w:pStyle w:val="Normal"/>
        <w:shd w:fill="FFFFFF" w:val="clear"/>
        <w:ind w:right="24" w:firstLine="567"/>
        <w:jc w:val="both"/>
        <w:rPr>
          <w:sz w:val="24"/>
        </w:rPr>
      </w:pPr>
      <w:r>
        <w:rPr>
          <w:sz w:val="24"/>
        </w:rPr>
        <w:t>Третье требование: общество должно быть способным выполнять ус</w:t>
        <w:softHyphen/>
        <w:t>ловия экологического императива. Развитие его производительных сил не может переступать запретной границы человеческой активности.</w:t>
      </w:r>
    </w:p>
    <w:p>
      <w:pPr>
        <w:pStyle w:val="Normal"/>
        <w:shd w:fill="FFFFFF" w:val="clear"/>
        <w:ind w:right="34" w:firstLine="567"/>
        <w:jc w:val="both"/>
        <w:rPr/>
      </w:pPr>
      <w:r>
        <w:rPr>
          <w:sz w:val="24"/>
        </w:rPr>
        <w:t>Первые два свойства, две характеристики рационального общества, о которых я говорил выше, необходимы именно для того, чтобы обес</w:t>
        <w:softHyphen/>
        <w:t>печить выполнение третьего требования. Без них все разговоры о реа</w:t>
        <w:softHyphen/>
        <w:t xml:space="preserve">лизации принципа </w:t>
      </w:r>
      <w:r>
        <w:rPr>
          <w:sz w:val="24"/>
          <w:lang w:val="en-US"/>
        </w:rPr>
        <w:t>sustainable</w:t>
      </w:r>
      <w:r>
        <w:rPr>
          <w:sz w:val="24"/>
        </w:rPr>
        <w:t xml:space="preserve"> </w:t>
      </w:r>
      <w:r>
        <w:rPr>
          <w:sz w:val="24"/>
          <w:lang w:val="en-US"/>
        </w:rPr>
        <w:t>development</w:t>
      </w:r>
      <w:r>
        <w:rPr>
          <w:sz w:val="24"/>
        </w:rPr>
        <w:t xml:space="preserve"> или его аналогов, все мод</w:t>
        <w:softHyphen/>
        <w:t>ные ныне призывы, подобные «Хартии Земли»</w:t>
      </w:r>
      <w:r>
        <w:rPr>
          <w:rStyle w:val="FootnoteCharacters"/>
          <w:rStyle w:val="FootnoteAnchor"/>
          <w:sz w:val="24"/>
        </w:rPr>
        <w:footnoteReference w:id="33"/>
      </w:r>
      <w:r>
        <w:rPr>
          <w:sz w:val="24"/>
        </w:rPr>
        <w:t>, и прочие благие поже</w:t>
        <w:softHyphen/>
        <w:t>лания окажутся пустыми разглагольствованиями к выгоде стран «золотого миллиарда» в целях сохранения их привычного способа жиз</w:t>
        <w:softHyphen/>
        <w:t>ни еще хотя бы в течение нескольких поколений!</w:t>
      </w:r>
    </w:p>
    <w:p>
      <w:pPr>
        <w:pStyle w:val="Normal"/>
        <w:shd w:fill="FFFFFF" w:val="clear"/>
        <w:ind w:right="38" w:firstLine="567"/>
        <w:jc w:val="both"/>
        <w:rPr>
          <w:sz w:val="24"/>
        </w:rPr>
      </w:pPr>
      <w:r>
        <w:rPr>
          <w:sz w:val="24"/>
        </w:rPr>
        <w:t>Однако выполнения названных требований еще недостаточно для обеспечения гомеостаза человечества в условиях оскудевающей плане</w:t>
        <w:softHyphen/>
        <w:t>ты. Здесь-то и возникают еще один клубок труднейших проблем циви</w:t>
        <w:softHyphen/>
        <w:t>лизации и необходимость еще одного общественного компромисса: ра</w:t>
        <w:softHyphen/>
        <w:t>ционального сочетания свободы действия рыночного механизма (рынка Рикардо) и направляющего воздействия общества. Или, говоря метафо</w:t>
        <w:softHyphen/>
        <w:t>рически, компромисса рынка и антирынка! Для объяснения его сути мне придется сделать одно отступление, ибо без использования некоторых идей и понятий кибернетики и теории управления обойтись не удастся. Изложению этих вопросов и будет посвящена следующая глава.</w:t>
      </w:r>
    </w:p>
    <w:p>
      <w:pPr>
        <w:pStyle w:val="Normal"/>
        <w:shd w:fill="FFFFFF" w:val="clear"/>
        <w:ind w:right="38" w:firstLine="567"/>
        <w:jc w:val="both"/>
        <w:rPr>
          <w:sz w:val="24"/>
        </w:rPr>
      </w:pPr>
      <w:r>
        <w:rPr>
          <w:sz w:val="24"/>
        </w:rPr>
      </w:r>
    </w:p>
    <w:p>
      <w:pPr>
        <w:pStyle w:val="Normal"/>
        <w:shd w:fill="FFFFFF" w:val="clear"/>
        <w:ind w:firstLine="567"/>
        <w:jc w:val="center"/>
        <w:rPr>
          <w:sz w:val="24"/>
        </w:rPr>
      </w:pPr>
      <w:bookmarkStart w:id="189" w:name="Механизмы"/>
      <w:r>
        <w:rPr>
          <w:sz w:val="24"/>
        </w:rPr>
        <w:t>Глава 15</w:t>
      </w:r>
    </w:p>
    <w:p>
      <w:pPr>
        <w:pStyle w:val="Normal"/>
        <w:shd w:fill="FFFFFF" w:val="clear"/>
        <w:spacing w:before="120" w:after="120"/>
        <w:ind w:firstLine="567"/>
        <w:jc w:val="center"/>
        <w:rPr>
          <w:sz w:val="24"/>
        </w:rPr>
      </w:pPr>
      <w:bookmarkStart w:id="190" w:name="Механизмы"/>
      <w:r>
        <w:rPr>
          <w:sz w:val="24"/>
        </w:rPr>
        <w:t>Механизмы рационального общества. Информационное общество</w:t>
      </w:r>
      <w:bookmarkStart w:id="191" w:name="эволюции"/>
      <w:bookmarkEnd w:id="190"/>
    </w:p>
    <w:p>
      <w:pPr>
        <w:pStyle w:val="Normal"/>
        <w:shd w:fill="FFFFFF" w:val="clear"/>
        <w:spacing w:before="120" w:after="120"/>
        <w:ind w:firstLine="567"/>
        <w:jc w:val="center"/>
        <w:rPr>
          <w:sz w:val="24"/>
        </w:rPr>
      </w:pPr>
      <w:r>
        <w:rPr>
          <w:sz w:val="24"/>
        </w:rPr>
        <w:t>1. Разум и механизмы эволюции. Предварительные замечания</w:t>
      </w:r>
    </w:p>
    <w:p>
      <w:pPr>
        <w:pStyle w:val="Normal"/>
        <w:shd w:fill="FFFFFF" w:val="clear"/>
        <w:spacing w:before="58" w:after="0"/>
        <w:ind w:firstLine="567"/>
        <w:jc w:val="both"/>
        <w:rPr>
          <w:sz w:val="24"/>
        </w:rPr>
      </w:pPr>
      <w:bookmarkEnd w:id="191"/>
      <w:r>
        <w:rPr>
          <w:sz w:val="24"/>
        </w:rPr>
        <w:t>В этой книге я обсуждаю проблемы самоорганизации сложных динамических систем и прежде всего проблемы самоорганизации биосфе</w:t>
        <w:softHyphen/>
        <w:t>ры и общества. Я неоднократно подчеркивал, что говоря о процессах самоорганизации, мы имеем дело с процессами, лишенными целенаправленности, точнее — целеполагания. Механизмы, их определяющие, суть свойства окружающей нас «реальности»: они лишь познаны (или постепенно, частично познаются) человеческим Разумом, который в ряде случаев способен лишь предложить их интерпретацию, но сами механизмы, их особенности не подвластны людям. И я старался также объяснить, что эти механизмы саморазвития неизбежно приводят ди</w:t>
        <w:softHyphen/>
        <w:t>намические системы, в том числе и общество, к кризисам, то есть к бифуркациям, меняющим характер развития. Если угодно — меняю</w:t>
        <w:softHyphen/>
        <w:t>щим «канал эволюции». И последствия подобных перестроек непредс</w:t>
        <w:softHyphen/>
        <w:t>казуемы! Эта непредсказуемость — одна из важных характеристик ми</w:t>
        <w:softHyphen/>
        <w:t>рового эволюционного процесса, и с ней нельзя не считаться. Отсюда следует требование особой осторожности в использовании тех могучих средств, которыми обладают современные цивилизации.</w:t>
      </w:r>
    </w:p>
    <w:p>
      <w:pPr>
        <w:pStyle w:val="Normal"/>
        <w:shd w:fill="FFFFFF" w:val="clear"/>
        <w:ind w:right="29" w:firstLine="567"/>
        <w:jc w:val="both"/>
        <w:rPr>
          <w:sz w:val="24"/>
        </w:rPr>
      </w:pPr>
      <w:r>
        <w:rPr>
          <w:sz w:val="24"/>
        </w:rPr>
        <w:t>Человечество уже не единожды сталкивалось с тяжелейшими кризи</w:t>
        <w:softHyphen/>
        <w:t>сами, но механизмы самоорганизации, или, если угодно, — стихия самоорганизации, всякий раз помогала людям найти выход и сохранить себя в составе биосферы. Однако суть происходящего людьми не осоз</w:t>
        <w:softHyphen/>
        <w:t>навалась, и каждый раз за перестройку своего образа жизни, за возмож</w:t>
        <w:softHyphen/>
        <w:t>ность развиваться в новом канале эволюции человечество должно было платить огромную цену, связанную прежде всего с недостатком ресурса, необходимого для поддержания установившегося образа жизни. Но в нынешний век ядерного оружия эти стихийные механизмы вряд ли «сра</w:t>
        <w:softHyphen/>
        <w:t>ботают». Выход из кризиса для биосферы в целом будет найден — она будет и дальше развиваться, но для нас, для людей, это станет «концом истории», в составе биосферы человечества уже не будет.</w:t>
      </w:r>
    </w:p>
    <w:p>
      <w:pPr>
        <w:pStyle w:val="Normal"/>
        <w:shd w:fill="FFFFFF" w:val="clear"/>
        <w:ind w:firstLine="567"/>
        <w:jc w:val="both"/>
        <w:rPr>
          <w:sz w:val="24"/>
        </w:rPr>
      </w:pPr>
      <w:r>
        <w:rPr>
          <w:sz w:val="24"/>
        </w:rPr>
        <w:t>Отсюда я делал заключение о том, что в современных условиях, человечество должно стремиться использовать свой основной шанс — Разум, который ему дала Природа. Задача Разума — предупредить людей о надвигающемся кризисе и выработать такую стратегию развития общества и биосферы, такую стратегию поведения людей, которая была бы способна сохранить существующий «канал эволюции» и предотвратить очередную бифуркацию, то есть сохранить существующий характер эволюционных процессов. Но такого результата невозможно добиться, опираясь только на знание естественных механизмов самоорганизации. Значит, людям предстоит самим создать новые механизмы саморазвития. Повторить не</w:t>
        <w:softHyphen/>
        <w:t>что аналогичное тому, что произошло на заре палеолита, когда человече</w:t>
        <w:softHyphen/>
        <w:t>ство сумело противопоставить стихии биосоциальных законов свою сис</w:t>
        <w:softHyphen/>
        <w:t>тему законов, свою систему правил поведения, которые теперь мы назы</w:t>
        <w:softHyphen/>
        <w:t>ваем нравственностью. Но времени теперь у нас уже в обрез: надо спешить с выработкой СТРАТЕГИИ, с разработкой механизмов ее реализации.</w:t>
      </w:r>
    </w:p>
    <w:p>
      <w:pPr>
        <w:pStyle w:val="Normal"/>
        <w:shd w:fill="FFFFFF" w:val="clear"/>
        <w:ind w:right="19" w:firstLine="567"/>
        <w:jc w:val="both"/>
        <w:rPr>
          <w:sz w:val="24"/>
        </w:rPr>
      </w:pPr>
      <w:r>
        <w:rPr>
          <w:sz w:val="24"/>
        </w:rPr>
        <w:t>Стратегия развития — это замысел, выработка определенной сис</w:t>
        <w:softHyphen/>
        <w:t>темы целей. О ней я говорил в предыдущих главах книги. Еще раз по</w:t>
        <w:softHyphen/>
        <w:t>вторю: это система действий, направленных на возможность реализа</w:t>
        <w:softHyphen/>
        <w:t>ции принципов экологического императива и коэволюции человека и биосферы, это стратегия сохранения того канала эволюции (того атрактора), в котором оказалось возможным возникнуть и развиваться нашему биологическому виду.</w:t>
      </w:r>
    </w:p>
    <w:p>
      <w:pPr>
        <w:pStyle w:val="Normal"/>
        <w:shd w:fill="FFFFFF" w:val="clear"/>
        <w:ind w:right="24" w:firstLine="567"/>
        <w:jc w:val="both"/>
        <w:rPr>
          <w:sz w:val="24"/>
        </w:rPr>
      </w:pPr>
      <w:r>
        <w:rPr>
          <w:sz w:val="24"/>
        </w:rPr>
        <w:t>Но формулировка этих принципов — лишь начальный шаг по пути к эпохе ноосферы. Науке еще предстоит понять эти принципы и детализировать, насытить общие суждения конкретным содержанием, разработать и внедрить механизмы, способные их реализовать. Последнее, вероятно, самое трудное. По существу это будут проблемы управления процессами развития биосферы и общества. Попыткой начать обсуж</w:t>
        <w:softHyphen/>
        <w:t>дение этой проблемы и является настоящая глава.</w:t>
      </w:r>
    </w:p>
    <w:p>
      <w:pPr>
        <w:pStyle w:val="Normal"/>
        <w:shd w:fill="FFFFFF" w:val="clear"/>
        <w:spacing w:before="235" w:after="120"/>
        <w:ind w:right="539" w:firstLine="567"/>
        <w:jc w:val="center"/>
        <w:rPr>
          <w:sz w:val="24"/>
        </w:rPr>
      </w:pPr>
      <w:bookmarkStart w:id="192" w:name="Управляемое"/>
      <w:bookmarkStart w:id="193" w:name="Управляеиое"/>
      <w:bookmarkEnd w:id="192"/>
      <w:bookmarkEnd w:id="193"/>
      <w:r>
        <w:rPr>
          <w:sz w:val="24"/>
        </w:rPr>
        <w:t>2. Управляемое и направляемое развитие. «Принцип кормчего»</w:t>
      </w:r>
    </w:p>
    <w:p>
      <w:pPr>
        <w:pStyle w:val="Normal"/>
        <w:shd w:fill="FFFFFF" w:val="clear"/>
        <w:spacing w:before="62" w:after="0"/>
        <w:ind w:right="29" w:firstLine="567"/>
        <w:jc w:val="both"/>
        <w:rPr/>
      </w:pPr>
      <w:bookmarkStart w:id="194" w:name="Управляемое"/>
      <w:bookmarkStart w:id="195" w:name="Управляеиое"/>
      <w:bookmarkEnd w:id="194"/>
      <w:bookmarkEnd w:id="195"/>
      <w:r>
        <w:rPr>
          <w:sz w:val="24"/>
        </w:rPr>
        <w:t xml:space="preserve">В </w:t>
      </w:r>
      <w:r>
        <w:rPr>
          <w:sz w:val="24"/>
          <w:lang w:val="en-US"/>
        </w:rPr>
        <w:t>XX</w:t>
      </w:r>
      <w:r>
        <w:rPr>
          <w:sz w:val="24"/>
        </w:rPr>
        <w:t xml:space="preserve"> веке разработка проблем управления постепенно превратилась в обширную, вполне самостоятельную научную дисциплину. Она охва</w:t>
        <w:softHyphen/>
        <w:t>тывает вопросы управления и техническими системами, и воинскими подразделениями, и производственными, коммерческими организаци</w:t>
        <w:softHyphen/>
        <w:t>ями, и т. д. В рамках этой дисциплины создан обширный инструмента</w:t>
        <w:softHyphen/>
        <w:t>рий и установлен целый ряд принципов, позволяющих вырабатывать эффективные управленческие рекомендации, широко используемые на практике. Однако, когда мы переходим к управлению процессами со</w:t>
        <w:softHyphen/>
        <w:t>циальной природы, все становится неизмеримо сложнее. Наработан</w:t>
        <w:softHyphen/>
        <w:t>ные приемы решения управленческих задач часто оказываются недо</w:t>
        <w:softHyphen/>
        <w:t>статочными, а порой даже вредными.</w:t>
      </w:r>
    </w:p>
    <w:p>
      <w:pPr>
        <w:pStyle w:val="Normal"/>
        <w:shd w:fill="FFFFFF" w:val="clear"/>
        <w:ind w:firstLine="567"/>
        <w:jc w:val="both"/>
        <w:rPr>
          <w:sz w:val="24"/>
        </w:rPr>
      </w:pPr>
      <w:r>
        <w:rPr>
          <w:sz w:val="24"/>
        </w:rPr>
        <w:t>Заметим, что в социальной сфере само понимание подобных во</w:t>
        <w:softHyphen/>
        <w:t>просов и даже самого термина «управление» не нашло пока однознач</w:t>
        <w:softHyphen/>
        <w:t>ного толкования. И даже терминология, используемая в социальных науках, не приведена в соответствие с той, которая применяется в тео</w:t>
        <w:softHyphen/>
        <w:t>рии управления, выработанная решением управленческих задач в тех</w:t>
        <w:softHyphen/>
        <w:t>нике. Вот почему для дальнейшего изложения мне придется сделать не</w:t>
        <w:softHyphen/>
        <w:t>сколько разъяснений самого смысла используемой терминологии. Это тем более необходимо, что теория управления как самостоятельная на</w:t>
        <w:softHyphen/>
        <w:t>учная дисциплина своими корнями уходит в решение различных задач техники и в области проблем управления техническими системами у нее сформировались четкий язык и система понятий, не всегда, к сожалению, воспринимаемые гуманитарной сферой.</w:t>
      </w:r>
    </w:p>
    <w:p>
      <w:pPr>
        <w:pStyle w:val="Normal"/>
        <w:shd w:fill="FFFFFF" w:val="clear"/>
        <w:ind w:right="14" w:firstLine="567"/>
        <w:jc w:val="both"/>
        <w:rPr>
          <w:sz w:val="24"/>
        </w:rPr>
      </w:pPr>
      <w:r>
        <w:rPr>
          <w:sz w:val="24"/>
        </w:rPr>
        <w:t>В теории управления сам термин «управление» употребляется только тогда, когда речь идет об использовании активных воздействий (напри</w:t>
        <w:softHyphen/>
        <w:t>мер, при использовании ресурса) на управляемую систему для дости</w:t>
        <w:softHyphen/>
        <w:t>жения определенной цели или целей (например, обеспечения задан</w:t>
        <w:softHyphen/>
        <w:t>ного режима полета самолета или вывода космического аппарата на заданную орбиту).</w:t>
      </w:r>
    </w:p>
    <w:p>
      <w:pPr>
        <w:pStyle w:val="Normal"/>
        <w:shd w:fill="FFFFFF" w:val="clear"/>
        <w:ind w:right="24" w:firstLine="567"/>
        <w:jc w:val="both"/>
        <w:rPr>
          <w:sz w:val="24"/>
        </w:rPr>
      </w:pPr>
      <w:r>
        <w:rPr>
          <w:sz w:val="24"/>
        </w:rPr>
        <w:t>Важнейшее понятие теории управления — цель управления. Бес</w:t>
        <w:softHyphen/>
        <w:t>цельных управлений не бывает. В технических системах цель (цели) управления — это важнейший фактор управленческого процесса. Но цель задается извне и сама в систему управления не входит. Например, цель для самолета — достичь определенного аэропорта, и эта цель, оче</w:t>
        <w:softHyphen/>
        <w:t>видно, не определяется ни конструкцией самолета, ни его автопило</w:t>
        <w:softHyphen/>
        <w:t>том. Таким образом, в теории управления сам процесс управления яв</w:t>
        <w:softHyphen/>
        <w:t>ляется процедурой выбора одного из нескольких возможных способов действия и реализации выбранных действий, обеспечивающих достижение системой заданных ей целей. Проблема выбора способа дости</w:t>
        <w:softHyphen/>
        <w:t>жения цели из множества возможных способов представляет особую задачу, требующую сложного математического аппарата, и о ней мы говорить не будем.</w:t>
      </w:r>
    </w:p>
    <w:p>
      <w:pPr>
        <w:pStyle w:val="Normal"/>
        <w:shd w:fill="FFFFFF" w:val="clear"/>
        <w:ind w:right="34" w:firstLine="567"/>
        <w:jc w:val="both"/>
        <w:rPr>
          <w:sz w:val="24"/>
        </w:rPr>
      </w:pPr>
      <w:r>
        <w:rPr>
          <w:sz w:val="24"/>
        </w:rPr>
        <w:t>В какой же степени такая трактовка управленческого процесса под</w:t>
        <w:softHyphen/>
        <w:t>ходит для систем общественной природы, когда речь заходит о целе</w:t>
        <w:softHyphen/>
        <w:t>направленных воздействиях на подобные системы? И в какой степени методы, развитые в инженерных науках, могут быть использованы в социальной сфере, когда там возникает потребность (необходимость) в целенаправленных действиях?</w:t>
      </w:r>
    </w:p>
    <w:p>
      <w:pPr>
        <w:pStyle w:val="Normal"/>
        <w:shd w:fill="FFFFFF" w:val="clear"/>
        <w:ind w:right="48" w:firstLine="567"/>
        <w:jc w:val="both"/>
        <w:rPr>
          <w:sz w:val="24"/>
        </w:rPr>
      </w:pPr>
      <w:r>
        <w:rPr>
          <w:sz w:val="24"/>
        </w:rPr>
        <w:t>Заметим сначала, что многое из того, что выработано в теории уп</w:t>
        <w:softHyphen/>
        <w:t>равления техническими системами, может быть с успехом использова</w:t>
        <w:softHyphen/>
        <w:t>но и в общественной сфере, особенно тогда, когда речь идет об относи</w:t>
        <w:softHyphen/>
        <w:t>тельно простых общественных системах. Поэтому основными метода</w:t>
        <w:softHyphen/>
        <w:t>ми теории управления должны владеть управляющие самого различного уровня. Однако этого недостаточно для управления более сложными процессами общественной природы, ибо существуют и весьма значи</w:t>
        <w:softHyphen/>
        <w:t>тельные отличия, не позволяющие непосредственно перенести в сферу общественного управления методологию, развиваемую в технических науках. Включение в теорию управления социальных объектов требует ее качественного расширения и изменения ряда акцентов. Да и сред</w:t>
        <w:softHyphen/>
        <w:t>ствами воздействия (управляющими факторами) вовсе не всегда явля</w:t>
        <w:softHyphen/>
        <w:t>ется тот или иной ресурс. Таковыми могут быть и обучение, и средства массовой информации, и многое другое.</w:t>
      </w:r>
    </w:p>
    <w:p>
      <w:pPr>
        <w:pStyle w:val="Normal"/>
        <w:shd w:fill="FFFFFF" w:val="clear"/>
        <w:ind w:right="10" w:firstLine="567"/>
        <w:jc w:val="both"/>
        <w:rPr>
          <w:sz w:val="24"/>
        </w:rPr>
      </w:pPr>
      <w:r>
        <w:rPr>
          <w:sz w:val="24"/>
        </w:rPr>
        <w:t>Кроме того, в социальных системах не может быть единой цели, как например у автопилота. У любой социальной системы всегда суще</w:t>
        <w:softHyphen/>
        <w:t>ствует множественность целей. Это прежде всего ее стабильность, но одновременно и высокий уровень жизни людей, принадлежащих сис</w:t>
        <w:softHyphen/>
        <w:t>теме, и обеспечение безопасности страны, если речь идет о государ</w:t>
        <w:softHyphen/>
        <w:t>ственном организме, и т. д. Однако такое дополнительное усложнение — еще не главная трудность в теории, ибо сегодня для анализа подобных многокритериальных задач разработан вполне эффективный инструментарий.</w:t>
      </w:r>
    </w:p>
    <w:p>
      <w:pPr>
        <w:pStyle w:val="Normal"/>
        <w:shd w:fill="FFFFFF" w:val="clear"/>
        <w:ind w:right="14" w:firstLine="567"/>
        <w:jc w:val="both"/>
        <w:rPr>
          <w:sz w:val="24"/>
        </w:rPr>
      </w:pPr>
      <w:r>
        <w:rPr>
          <w:sz w:val="24"/>
        </w:rPr>
        <w:t>Более важно то, что цели системы общественной природы задают</w:t>
        <w:softHyphen/>
        <w:t>ся не извне, а формируются внутри самой системы. Они принадлежат ей и их формирование является центральным актом управленческого процесса, с которым теория управления техническими системами прак</w:t>
        <w:softHyphen/>
        <w:t>тически никогда не имеет дела. Другими словами, цель управления сама становится «ресурсом управления».</w:t>
      </w:r>
    </w:p>
    <w:p>
      <w:pPr>
        <w:pStyle w:val="Normal"/>
        <w:shd w:fill="FFFFFF" w:val="clear"/>
        <w:ind w:right="34" w:firstLine="567"/>
        <w:jc w:val="both"/>
        <w:rPr>
          <w:sz w:val="24"/>
        </w:rPr>
      </w:pPr>
      <w:r>
        <w:rPr>
          <w:sz w:val="24"/>
        </w:rPr>
        <w:t>Формирование целей развития — самое сложное, с чем сталкива</w:t>
        <w:softHyphen/>
        <w:t>ется человек в своей активной деятельности. И самое ответственное, ибо от его решений зависит судьба всего общества. Особенно опасны эфемерные, недостижимые цели. Но и поставив цели, человек встре</w:t>
        <w:softHyphen/>
        <w:t>чает чрезвычайные трудности при выборе способов воздействия на уп</w:t>
        <w:softHyphen/>
        <w:t>равляемую систему, то есть в назначении тех воздействий, которые спо</w:t>
        <w:softHyphen/>
        <w:t>собны обеспечить достижение целей. Эти способы, в отличие от техни</w:t>
        <w:softHyphen/>
        <w:t>ческих систем, тоже не оказываются заданными заранее. Значит, в отличие от технических систем, управленческий акт состоит не только в выборе из возможных способов использования ресурса, но в изобре</w:t>
        <w:softHyphen/>
        <w:t>тении самих способов действия.</w:t>
      </w:r>
    </w:p>
    <w:p>
      <w:pPr>
        <w:pStyle w:val="Normal"/>
        <w:shd w:fill="FFFFFF" w:val="clear"/>
        <w:ind w:right="38" w:firstLine="567"/>
        <w:jc w:val="both"/>
        <w:rPr>
          <w:sz w:val="24"/>
        </w:rPr>
      </w:pPr>
      <w:r>
        <w:rPr>
          <w:sz w:val="24"/>
        </w:rPr>
        <w:t>Трудности здесь невозможно преувеличить — это и чрезвычайная сложность связей между элементами системы, анализ которых необ</w:t>
        <w:softHyphen/>
        <w:t>ходим для принятия удовлетворительного решения, и невозможность провести детальный анализ мыслимых следствий, а значит, и обосно</w:t>
        <w:softHyphen/>
        <w:t>ванное сопоставление результатов принимаемых решений (и даже со</w:t>
        <w:softHyphen/>
        <w:t>поставление следствий различных вариантов действий). Кроме того, по мере роста сложности системы количество необходимой инфор</w:t>
        <w:softHyphen/>
        <w:t>мации растет экспоненциально — гораздо быстрее, чем сложность самой управляемой системы. И поэтому точному решению многих управленческих задач не может помочь никакой компьютер никакой гипотетической мощности. Поэтому, как ни важно управленческому персоналу владеть методиками традиционной теории управления, это</w:t>
        <w:softHyphen/>
        <w:t>го явно недостаточно. Более того, для анализа сложных социально-экономических систем само понятие «управляемая система» далеко не всегда подходит.</w:t>
      </w:r>
    </w:p>
    <w:p>
      <w:pPr>
        <w:pStyle w:val="Normal"/>
        <w:shd w:fill="FFFFFF" w:val="clear"/>
        <w:ind w:firstLine="567"/>
        <w:jc w:val="both"/>
        <w:rPr>
          <w:sz w:val="24"/>
        </w:rPr>
      </w:pPr>
      <w:r>
        <w:rPr>
          <w:sz w:val="24"/>
        </w:rPr>
        <w:t>Для анализа функционирования сложных многоцелевых социаль</w:t>
        <w:softHyphen/>
        <w:t>но-экономических систем приходится вводить новое понимание само</w:t>
        <w:softHyphen/>
        <w:t>го смысла термина «управление», поскольку управление в том «чистом» виде, как оно используется в технических системах, в системах обще</w:t>
        <w:softHyphen/>
        <w:t>ственной природы просто невозможно. В самом деле, в больших соци</w:t>
        <w:softHyphen/>
        <w:t>альных системах нельзя ни поставить четких целей, ни разработать на</w:t>
        <w:softHyphen/>
        <w:t>дежных процедур реализации управленческого процесса, ни фиксиро</w:t>
        <w:softHyphen/>
        <w:t>вать точного достижения целей, даже если они и определены. Новое понимание смысла управленческого процесса должно позволить ина</w:t>
        <w:softHyphen/>
        <w:t>че представить возможности воздействия на социальную систему, ко</w:t>
        <w:softHyphen/>
        <w:t>торыми располагает человек, и освободить его от множества иллюзий. Иными словами, имея дело с системами общественной природы нам необходимо понимать, ради чего и как использовать имеющийся ре</w:t>
        <w:softHyphen/>
        <w:t>сурс, и уметь выявлять возможности, которые находятся в распоряже</w:t>
        <w:softHyphen/>
        <w:t>нии общества для воздействия на его развитие.</w:t>
      </w:r>
    </w:p>
    <w:p>
      <w:pPr>
        <w:pStyle w:val="Normal"/>
        <w:shd w:fill="FFFFFF" w:val="clear"/>
        <w:ind w:right="14" w:firstLine="567"/>
        <w:jc w:val="both"/>
        <w:rPr>
          <w:sz w:val="24"/>
        </w:rPr>
      </w:pPr>
      <w:r>
        <w:rPr>
          <w:sz w:val="24"/>
        </w:rPr>
        <w:t>Вот почему я предпочитаю говорить не об управляемом, а о направляемом развитии социальных и социально-экономических систем. В основе моих рассуждений лежит предположение о том, что наши воздействия необходимы лишь для того, чтобы поддерживать желаемые тенденции, дабы избежать тех или иных подводных рифов и катастроф, способных увести в сторону поток развития событий. Другими слова</w:t>
        <w:softHyphen/>
        <w:t>ми, направляемое развитие — это не способ достижения каких-либо конкретных целей (хотя в отдельных случаях оно может им быть), а спо</w:t>
        <w:softHyphen/>
        <w:t>соб реализации выбранной «системы табу» — системы ограничений, обеспечивающих развитие общества в желаемом «эволюционном ка</w:t>
        <w:softHyphen/>
        <w:t>нале». Тем более, что заглянуть далеко за горизонт нам не дано Приро</w:t>
        <w:softHyphen/>
        <w:t>дой, и долговременные цели всегда будут утопией или иллюзией, кото</w:t>
        <w:softHyphen/>
        <w:t>рая чаше всего вырождается в антиутопию.</w:t>
      </w:r>
    </w:p>
    <w:p>
      <w:pPr>
        <w:pStyle w:val="Normal"/>
        <w:shd w:fill="FFFFFF" w:val="clear"/>
        <w:ind w:right="34" w:firstLine="567"/>
        <w:jc w:val="both"/>
        <w:rPr/>
      </w:pPr>
      <w:r>
        <w:rPr>
          <w:sz w:val="24"/>
        </w:rPr>
        <w:t>Это — общее положение универсального эволюционизма: Разум, возникший на планете, не способен (и я думаю, никогда не окажется способным) сделать мировой процесс управляемым, подчинить его не</w:t>
        <w:softHyphen/>
        <w:t>кой единой всеобъемлющей идее. Во всяком случае, он не способен на это при нынешнем уровне своего развития в том смысле, который мы вкладываем в это понятие (впрочем, я подозреваю, что этого не может случиться и в Царствии Небесном — да будет мне прощено мое кощун</w:t>
        <w:softHyphen/>
        <w:t>ство!). В то же время Разум в силах понять и, возможно, организовать систему воздействий на природные процессы так, чтобы обеспечить же</w:t>
        <w:softHyphen/>
        <w:t>лаемые тенденции развития общества (если они не противоречат логике развития Природы). Другими словами, Разум в принципе способен пред</w:t>
        <w:softHyphen/>
        <w:t xml:space="preserve">видеть возможные кризисы и отыскивать способы их преодоления. Это и означает реализовать то, что мы сейчас называем </w:t>
      </w:r>
      <w:r>
        <w:rPr>
          <w:sz w:val="24"/>
          <w:lang w:val="en-US"/>
        </w:rPr>
        <w:t>sustainability</w:t>
      </w:r>
      <w:r>
        <w:rPr>
          <w:sz w:val="24"/>
        </w:rPr>
        <w:t>, или осу</w:t>
        <w:softHyphen/>
        <w:t>ществить то, что Эрвин Бауер называл еще в 1920-е годы «поддержанием устойчивого неравновесия». Лингвистически несуразное, это выражение на интуитивном уровне достаточно правильно отражает ситуацию.</w:t>
      </w:r>
    </w:p>
    <w:p>
      <w:pPr>
        <w:pStyle w:val="Normal"/>
        <w:shd w:fill="FFFFFF" w:val="clear"/>
        <w:ind w:right="62" w:firstLine="567"/>
        <w:jc w:val="both"/>
        <w:rPr>
          <w:sz w:val="24"/>
        </w:rPr>
      </w:pPr>
      <w:r>
        <w:rPr>
          <w:sz w:val="24"/>
        </w:rPr>
        <w:t>Итак, я принимаю в качестве аксиомы утверждение о том, что лю</w:t>
        <w:softHyphen/>
        <w:t>дям (науке) доступно (и необходимо) при решении проблем в сфере общественной жизни не жесткое управление с четко поставленными целя</w:t>
        <w:softHyphen/>
        <w:t>ми, как в технических системах, а возможность направления естествен</w:t>
        <w:softHyphen/>
        <w:t>ных процессов самоорганизации в желаемое русло развития, обеспечи</w:t>
        <w:softHyphen/>
        <w:t>вающее стабильность общественной жизни и ее развитие. По нашим представлениям дня сегодняшнего, соответствующим нынешнему уров</w:t>
        <w:softHyphen/>
        <w:t>ню знаний, которые с неизбежностью будут меняться во времени. И не в далекой перспективе, а на том временном отрезке, где мы способны раз</w:t>
        <w:softHyphen/>
        <w:t>глядеть горизонты. Вот в этом только и может быть смысл управляемос</w:t>
        <w:softHyphen/>
        <w:t>ти, а точнее — направляемости общественных процессов и разумного использования рыночных и прочих механизмов. Вот почему я и говорю не об управляемом, а о направляемом развитии общества.</w:t>
      </w:r>
    </w:p>
    <w:p>
      <w:pPr>
        <w:pStyle w:val="Normal"/>
        <w:shd w:fill="FFFFFF" w:val="clear"/>
        <w:ind w:right="14" w:firstLine="426"/>
        <w:jc w:val="both"/>
        <w:rPr/>
      </w:pPr>
      <w:r>
        <w:rPr>
          <w:sz w:val="24"/>
        </w:rPr>
        <w:t>Вероятно, первым, кто понял это, был один из основателей кибер</w:t>
        <w:softHyphen/>
        <w:t xml:space="preserve">нетики как науки об управлении процессами общественной природы (наряду с Ампером, который в 30-х годах </w:t>
      </w:r>
      <w:r>
        <w:rPr>
          <w:sz w:val="24"/>
          <w:lang w:val="en-US"/>
        </w:rPr>
        <w:t>XIX</w:t>
      </w:r>
      <w:r>
        <w:rPr>
          <w:sz w:val="24"/>
        </w:rPr>
        <w:t xml:space="preserve"> века первым ввел в оби</w:t>
        <w:softHyphen/>
        <w:t>ход этот, потом почти забытый, греческий термин, воскрешенный че</w:t>
        <w:softHyphen/>
        <w:t>рез 100 лет Норбертом Винером) — Болеслав Трентовский. Этот заме</w:t>
        <w:softHyphen/>
        <w:t>чательный польский профессор, мало признанный современниками и забытый потомками, в курсе лекций по философии кибернетики, ко</w:t>
        <w:softHyphen/>
        <w:t>торый он читал в старинном немецком университете во Фрайбурге в 1846 году, изложил свое понимание принципов управления человечес</w:t>
        <w:softHyphen/>
        <w:t>кими коллективами, очень близкие к тому, что я предлагаю сегодня. Я бы назвал его концепцию «принципом кормчего»: стремясь достичь желаемой гавани, кормчий не должен рассчитывать только на свои силы; он в максимальной степени обязан уметь использовать могучие силы Природы (силу течений и ветра) и уж, во всяком случае, не на</w:t>
        <w:softHyphen/>
        <w:t>правлять свой корабль наперекор потоку. Так и в общественной жизни: главное — понять естественные тенденции развития, и только с помощью такого знания, во имя того чтобы сохранить себя на планете, надо стремиться преодолеть трудности этого развития.</w:t>
      </w:r>
    </w:p>
    <w:p>
      <w:pPr>
        <w:pStyle w:val="Normal"/>
        <w:shd w:fill="FFFFFF" w:val="clear"/>
        <w:ind w:right="38" w:firstLine="426"/>
        <w:jc w:val="both"/>
        <w:rPr>
          <w:sz w:val="24"/>
        </w:rPr>
      </w:pPr>
      <w:r>
        <w:rPr>
          <w:sz w:val="24"/>
        </w:rPr>
        <w:t>Полное изложение своих идей о действиях кибернета (как, следуя тра</w:t>
        <w:softHyphen/>
        <w:t>диции использования греческого языка в научной терминологии, Трен</w:t>
        <w:softHyphen/>
        <w:t>товский называл человека, управляющего не только технической систе</w:t>
        <w:softHyphen/>
        <w:t>мой, но и человеческим коллективом) он опубликовал под названием «Фи</w:t>
        <w:softHyphen/>
        <w:t>лософия кибернетики» в 1848 году в Познани на польском языке.</w:t>
      </w:r>
    </w:p>
    <w:p>
      <w:pPr>
        <w:pStyle w:val="Normal"/>
        <w:shd w:fill="FFFFFF" w:val="clear"/>
        <w:spacing w:before="293" w:after="120"/>
        <w:ind w:firstLine="425"/>
        <w:jc w:val="center"/>
        <w:rPr>
          <w:sz w:val="24"/>
        </w:rPr>
      </w:pPr>
      <w:bookmarkStart w:id="196" w:name="Критика"/>
      <w:r>
        <w:rPr>
          <w:sz w:val="24"/>
        </w:rPr>
        <w:t>3. Критика принципа планомерности</w:t>
      </w:r>
      <w:bookmarkEnd w:id="196"/>
    </w:p>
    <w:p>
      <w:pPr>
        <w:pStyle w:val="Normal"/>
        <w:shd w:fill="FFFFFF" w:val="clear"/>
        <w:spacing w:before="67" w:after="0"/>
        <w:ind w:right="43" w:firstLine="426"/>
        <w:jc w:val="both"/>
        <w:rPr>
          <w:sz w:val="24"/>
        </w:rPr>
      </w:pPr>
      <w:r>
        <w:rPr>
          <w:sz w:val="24"/>
        </w:rPr>
        <w:t>Изложенное мной понимание управления процессами общественной природы далеко не является общепринятым. Не только практиками-управленцами, но и философами. Впрочем, говорить об управленцах не следует вообще, поскольку они в своих решениях исходят, как пра</w:t>
        <w:softHyphen/>
        <w:t>вило, из сиюминутных интересов.</w:t>
      </w:r>
    </w:p>
    <w:p>
      <w:pPr>
        <w:pStyle w:val="Normal"/>
        <w:shd w:fill="FFFFFF" w:val="clear"/>
        <w:ind w:right="2" w:firstLine="567"/>
        <w:jc w:val="both"/>
        <w:rPr>
          <w:sz w:val="24"/>
        </w:rPr>
      </w:pPr>
      <w:r>
        <w:rPr>
          <w:sz w:val="24"/>
        </w:rPr>
        <w:t>Вспомним, например, один из важнейших постулатов марксизма о планомерности развития общества при социализме, то есть его управ</w:t>
        <w:softHyphen/>
        <w:t>ляемом характере. В политической экономии социализма этот тезис формулировался в форме закона «о планомерном, пропорциональном развитии». Заметим, ради справедливости, что подобная формулиров</w:t>
        <w:softHyphen/>
        <w:t>ка (интерпретация) необходимости планомерного развития, которая распространена достаточно широко и сегодня, предлагалась вовсе не основателями марксизма (Маркс не высказывался столь категорично, чтобы ему можно было приписать идею закона о планомерности). Я думаю, что она была «выработана» просто не очень грамотными людь</w:t>
        <w:softHyphen/>
        <w:t>ми. Да и сами термины «управление» и «планомерность» обычно не расшифровывались и понимались на интуитивном уровне. Кроме того, в те годы, когда «закон планомерности» входил в обиход, представле</w:t>
        <w:softHyphen/>
        <w:t>ния о самоорганизации и теории больших систем еще не были доста</w:t>
        <w:softHyphen/>
        <w:t>точно известными даже в кругу математиков и физиков.</w:t>
      </w:r>
    </w:p>
    <w:p>
      <w:pPr>
        <w:pStyle w:val="Normal"/>
        <w:shd w:fill="FFFFFF" w:val="clear"/>
        <w:ind w:right="2" w:firstLine="567"/>
        <w:jc w:val="both"/>
        <w:rPr>
          <w:sz w:val="24"/>
        </w:rPr>
      </w:pPr>
      <w:r>
        <w:rPr>
          <w:sz w:val="24"/>
        </w:rPr>
        <w:t>Для того чтобы убедиться в несостоятельности концепции плано</w:t>
        <w:softHyphen/>
        <w:t>мерности, можно было бы ограничиться оценкой объема необходимых вычислений для реализации цели управления. А он растет экспонен</w:t>
        <w:softHyphen/>
        <w:t>циально вместе со сложностью системы. Еще в 1950-х годах было пока</w:t>
        <w:softHyphen/>
        <w:t>зано, что для точного решения относительно простой задачи о перевоз</w:t>
        <w:softHyphen/>
        <w:t>ке продуктов в городе, масштаба Нью-Йорка, необходимо ежедневно проделывать астрономический объем вычислений, недоступный даже современным компьютерам.</w:t>
      </w:r>
    </w:p>
    <w:p>
      <w:pPr>
        <w:pStyle w:val="Normal"/>
        <w:shd w:fill="FFFFFF" w:val="clear"/>
        <w:ind w:right="2" w:firstLine="567"/>
        <w:jc w:val="both"/>
        <w:rPr>
          <w:sz w:val="24"/>
        </w:rPr>
      </w:pPr>
      <w:r>
        <w:rPr>
          <w:sz w:val="24"/>
        </w:rPr>
        <w:t>Кроме того, строгое описание социально-экономических процес</w:t>
        <w:softHyphen/>
        <w:t>сов возможно лишь в отдельных и наиболее простых случаях. В связи с этим обстоятельством, а также из-за невозможности организации не</w:t>
        <w:softHyphen/>
        <w:t>обходимых объемов вычислений реализация принципа планомернос</w:t>
        <w:softHyphen/>
        <w:t>ти приводила к тому, что желаемое управление на деле превращалось в довольно волюнтаристскую процедуру, в рамках которой могли быть проведены лишь простейшие расчеты балансового типа. Попытки научно обосновать методы решения этих проблем, а тем более попытки найти альтернативу пресловутому «закону планомерности», предпри</w:t>
        <w:softHyphen/>
        <w:t>нятые в Центральном экономико-математическом институте АН СССР, Вычислительном центре Академии наук, Институте кибернетики Ук</w:t>
        <w:softHyphen/>
        <w:t>раины и в ряде других научных организаций, успеха не имели, да ис</w:t>
        <w:softHyphen/>
        <w:t>следователей и не слушали. Впрочем, не слышать голоса науки свой</w:t>
        <w:softHyphen/>
        <w:t>ственно сильным мира сего и поныне: столь же бездумно они сегодня относятся к проблемам неконтролируемого рынка.</w:t>
      </w:r>
    </w:p>
    <w:p>
      <w:pPr>
        <w:pStyle w:val="Normal"/>
        <w:shd w:fill="FFFFFF" w:val="clear"/>
        <w:ind w:right="2" w:firstLine="567"/>
        <w:jc w:val="both"/>
        <w:rPr>
          <w:sz w:val="24"/>
        </w:rPr>
      </w:pPr>
      <w:r>
        <w:rPr>
          <w:sz w:val="24"/>
        </w:rPr>
        <w:t>Если сопоставлять предлагаемое в этой книге понимание целена</w:t>
        <w:softHyphen/>
        <w:t>правленности с идеями социалистов, то оно гораздо ближе к тому пред</w:t>
        <w:softHyphen/>
        <w:t>ставлению о характере процессов общественного развития, которое высказывал Бернштейн. Так, он полагал, что многие социалистичес</w:t>
        <w:softHyphen/>
        <w:t>кие идеи должны возникнуть как бы сами собой в рамках существовав</w:t>
        <w:softHyphen/>
        <w:t>шего тогда капитализма. Теперь бы я сказал, что подобные идеи воз</w:t>
        <w:softHyphen/>
        <w:t>никнут в процессе самоорганизации. И они начали возникать!</w:t>
      </w:r>
    </w:p>
    <w:p>
      <w:pPr>
        <w:pStyle w:val="Normal"/>
        <w:shd w:fill="FFFFFF" w:val="clear"/>
        <w:ind w:right="2" w:firstLine="567"/>
        <w:jc w:val="both"/>
        <w:rPr>
          <w:sz w:val="24"/>
        </w:rPr>
      </w:pPr>
      <w:r>
        <w:rPr>
          <w:sz w:val="24"/>
        </w:rPr>
        <w:t>Собственно, именно для реализации «жестко» управляемого раз</w:t>
        <w:softHyphen/>
        <w:t>вития, в течение которого происходит более или менее быстрое унич</w:t>
        <w:softHyphen/>
        <w:t>тожение частной собственности, и нужна была диктатура пролетариа</w:t>
        <w:softHyphen/>
        <w:t>та, столь эффективно использованная последователями Маркса и при</w:t>
        <w:softHyphen/>
        <w:t>ведшая в нашей стране к диктатуре весьма узкого слоя людей, в чьих руках сосредоточилась вся власть и оказалась вся «уничтожаемая» час</w:t>
        <w:softHyphen/>
        <w:t>тная собственность.</w:t>
      </w:r>
    </w:p>
    <w:p>
      <w:pPr>
        <w:pStyle w:val="Normal"/>
        <w:shd w:fill="FFFFFF" w:val="clear"/>
        <w:ind w:right="2" w:firstLine="567"/>
        <w:jc w:val="both"/>
        <w:rPr>
          <w:sz w:val="24"/>
        </w:rPr>
      </w:pPr>
      <w:r>
        <w:rPr>
          <w:sz w:val="24"/>
        </w:rPr>
        <w:t>Доведенная до своих предельных границ, идея планомерности пре</w:t>
        <w:softHyphen/>
        <w:t>вращает идею социализма в такую концепцию развития, которую я на</w:t>
        <w:softHyphen/>
        <w:t>звал «системой одного завода». И пример нашего государства, где идея планомерности была доведена до ее логического завершения и показа</w:t>
        <w:softHyphen/>
        <w:t>ла полную неконкурентоспособность «системы одного завода», убеж</w:t>
        <w:softHyphen/>
        <w:t>дает меня в том, что концепция планомерности является опасной ил</w:t>
        <w:softHyphen/>
        <w:t>люзией. Попытка ее реализации стоила нашему народу крушения великого государства.</w:t>
      </w:r>
    </w:p>
    <w:p>
      <w:pPr>
        <w:pStyle w:val="Normal"/>
        <w:shd w:fill="FFFFFF" w:val="clear"/>
        <w:ind w:right="2" w:firstLine="567"/>
        <w:jc w:val="both"/>
        <w:rPr>
          <w:sz w:val="24"/>
        </w:rPr>
      </w:pPr>
      <w:r>
        <w:rPr>
          <w:sz w:val="24"/>
        </w:rPr>
        <w:t>В концепции ноосферы раннего Вернадского тоже легко просле</w:t>
        <w:softHyphen/>
        <w:t>живается идея управляемого развития. Но в отличие от представителей советского марксизма, он говорит о возможности и перспективах уп</w:t>
        <w:softHyphen/>
        <w:t>равляемого развития более осторожно. Он ведет речь лишь об ответ</w:t>
        <w:softHyphen/>
        <w:t>ственности человека и его Разума за дальнейшее развитие биосферы и общества и не высказывает никаких категорических утверждений о со</w:t>
        <w:softHyphen/>
        <w:t>держании соответствующих механизмов, предназначенных для реали</w:t>
        <w:softHyphen/>
        <w:t>зации этой ответственности. Общество должно лишь научиться (быть для этого способным) согласовывать свои потребности с возможностя</w:t>
        <w:softHyphen/>
        <w:t>ми биосферы. А это уже по своей сути концепция скорее не управляемого, а направляемого развития. Именно о таком управлении и идет здесь речь. Каким же путем удастся осуществить подобное согласова</w:t>
        <w:softHyphen/>
        <w:t>ние и, следовательно, направляемое развитие, какие потребуется при</w:t>
        <w:softHyphen/>
        <w:t>ложить усилия и какие следует принимать организационные решения — обо всем этом Вернадский никогда не говорил.</w:t>
      </w:r>
    </w:p>
    <w:p>
      <w:pPr>
        <w:pStyle w:val="Normal"/>
        <w:shd w:fill="FFFFFF" w:val="clear"/>
        <w:ind w:right="2" w:firstLine="567"/>
        <w:jc w:val="both"/>
        <w:rPr>
          <w:sz w:val="24"/>
        </w:rPr>
      </w:pPr>
      <w:r>
        <w:rPr>
          <w:sz w:val="24"/>
        </w:rPr>
        <w:t>Эта осторожность качественно отличает учение Вернадского как от теорий советского марксизма, так и от концепции Тейяра де Шардена, представляющих крайние позиции. Крайние, но, как это часто бывает, во многом совпадающие.</w:t>
      </w:r>
    </w:p>
    <w:p>
      <w:pPr>
        <w:pStyle w:val="Normal"/>
        <w:shd w:fill="FFFFFF" w:val="clear"/>
        <w:ind w:right="2" w:firstLine="567"/>
        <w:jc w:val="both"/>
        <w:rPr>
          <w:sz w:val="24"/>
        </w:rPr>
      </w:pPr>
      <w:r>
        <w:rPr>
          <w:sz w:val="24"/>
        </w:rPr>
        <w:t>Маркс полагал, что эра реального гуманизма, когда свобода каждо</w:t>
        <w:softHyphen/>
        <w:t>го будет определять свободу всех, наступит неизбежно! В эту эпоху, ко</w:t>
        <w:softHyphen/>
        <w:t>торая настанет при коммунизме (после коммунизма — по исходному представлению Маркса), противоречия между людьми исчезнут и ос</w:t>
        <w:softHyphen/>
        <w:t>танется только противоречие между человеком и Природой, которую он должен подчинить своим потребностям. Тейяр де Шарден шел еще дальше: он считал, что неизбежно настанет эпоха, когда не только люди, различные нации сольются в одно целое, но они соединятся в одно целое с Природой и Богом, и это целое вообще будет свободно от каких-либо противоречий. Именно таким он и видел конец не только исто</w:t>
        <w:softHyphen/>
        <w:t>рии, но и всего эволюционного процесса.</w:t>
      </w:r>
    </w:p>
    <w:p>
      <w:pPr>
        <w:pStyle w:val="Normal"/>
        <w:shd w:fill="FFFFFF" w:val="clear"/>
        <w:ind w:right="58" w:firstLine="567"/>
        <w:jc w:val="both"/>
        <w:rPr>
          <w:sz w:val="24"/>
        </w:rPr>
      </w:pPr>
      <w:r>
        <w:rPr>
          <w:sz w:val="24"/>
        </w:rPr>
        <w:t>Если идеальное общество будущего Маркс называл реальным гу</w:t>
        <w:softHyphen/>
        <w:t>манизмом, то Тейяр де Шарден называл его ноосферой. Как мы видим, Вернадский вкладывал в понятие ноосферы смысл, в гораздо большей степени соответствующий представлениям современного естествозна</w:t>
        <w:softHyphen/>
        <w:t>ния о процессах самоорганизации материального мира.</w:t>
      </w:r>
    </w:p>
    <w:p>
      <w:pPr>
        <w:pStyle w:val="Normal"/>
        <w:shd w:fill="FFFFFF" w:val="clear"/>
        <w:ind w:right="58" w:firstLine="567"/>
        <w:jc w:val="both"/>
        <w:rPr>
          <w:sz w:val="24"/>
        </w:rPr>
      </w:pPr>
      <w:r>
        <w:rPr>
          <w:sz w:val="24"/>
        </w:rPr>
      </w:r>
    </w:p>
    <w:p>
      <w:pPr>
        <w:pStyle w:val="Normal"/>
        <w:shd w:fill="FFFFFF" w:val="clear"/>
        <w:ind w:right="58" w:firstLine="567"/>
        <w:jc w:val="center"/>
        <w:rPr>
          <w:sz w:val="24"/>
        </w:rPr>
      </w:pPr>
      <w:bookmarkStart w:id="197" w:name="Информационное"/>
      <w:r>
        <w:rPr>
          <w:sz w:val="24"/>
        </w:rPr>
        <w:t>4. Информационное общество</w:t>
      </w:r>
      <w:bookmarkEnd w:id="197"/>
    </w:p>
    <w:p>
      <w:pPr>
        <w:pStyle w:val="Normal"/>
        <w:shd w:fill="FFFFFF" w:val="clear"/>
        <w:spacing w:before="77" w:after="0"/>
        <w:ind w:firstLine="567"/>
        <w:jc w:val="both"/>
        <w:rPr>
          <w:sz w:val="24"/>
        </w:rPr>
      </w:pPr>
      <w:r>
        <w:rPr>
          <w:sz w:val="24"/>
        </w:rPr>
        <w:t>Роль процессов информационной природы в развитии биосферы не</w:t>
        <w:softHyphen/>
        <w:t>прерывно возрастает по мере ее усложнения. И в настоящее время про</w:t>
        <w:softHyphen/>
        <w:t>цессы информационной природы, к которым относится и накопление знаний об окружающем мире, по существу и определяют развитие об</w:t>
        <w:softHyphen/>
        <w:t>щества. Поэтому вполне естественно появление термина «информаци</w:t>
        <w:softHyphen/>
        <w:t>онное общество». Однако разными авторами он трактуется очень по-разному.</w:t>
      </w:r>
    </w:p>
    <w:p>
      <w:pPr>
        <w:pStyle w:val="Normal"/>
        <w:shd w:fill="FFFFFF" w:val="clear"/>
        <w:ind w:right="5" w:firstLine="567"/>
        <w:jc w:val="both"/>
        <w:rPr>
          <w:sz w:val="24"/>
        </w:rPr>
      </w:pPr>
      <w:r>
        <w:rPr>
          <w:sz w:val="24"/>
        </w:rPr>
        <w:t>Информационное общество относится к числу конструкций соци</w:t>
        <w:softHyphen/>
        <w:t>ума, в создании которых огромную роль играют как естественные ме</w:t>
        <w:softHyphen/>
        <w:t>ханизмы самоорганизации, так и развитие информационных техноло</w:t>
        <w:softHyphen/>
        <w:t>гий. Поэтому его нельзя трактовать как результат только самооргани</w:t>
        <w:softHyphen/>
        <w:t>зации общества или как результат очередной технической революции, сводя процесс его формирования к развитию средств, облегчающих информационное взаимодействие. Вот почему, по моему глубокому убеждению, без направляющей роли Коллективного Интеллекта оно возникнуть само по себе не может! Во всяком случае, в том его понима</w:t>
        <w:softHyphen/>
        <w:t>нии, которое используется в этой книге.</w:t>
      </w:r>
    </w:p>
    <w:p>
      <w:pPr>
        <w:pStyle w:val="Normal"/>
        <w:shd w:fill="FFFFFF" w:val="clear"/>
        <w:ind w:right="29" w:firstLine="567"/>
        <w:jc w:val="both"/>
        <w:rPr>
          <w:sz w:val="24"/>
        </w:rPr>
      </w:pPr>
      <w:r>
        <w:rPr>
          <w:sz w:val="24"/>
        </w:rPr>
        <w:t>Сегодня термином «информационное общество» все чаще пользу</w:t>
        <w:softHyphen/>
        <w:t>ются и неспециалисты. Многие считают, что на планете уже устанавли</w:t>
        <w:softHyphen/>
        <w:t>вается (а некоторые считают даже, что установилось) информацион</w:t>
        <w:softHyphen/>
        <w:t>ное общество. Так говорят те, кто сводят понятие об информационном обществе к чисто технической революции в сфере распространения и обмена информацией. И их представления оказываются вполне обо</w:t>
        <w:softHyphen/>
        <w:t>снованными, поскольку системы типа Интернета и симбиоз телевидения и информатики превращают планетарное сообщество в некую еди</w:t>
        <w:softHyphen/>
        <w:t>ную информационную систему.</w:t>
      </w:r>
    </w:p>
    <w:p>
      <w:pPr>
        <w:pStyle w:val="Normal"/>
        <w:shd w:fill="FFFFFF" w:val="clear"/>
        <w:ind w:right="29" w:firstLine="567"/>
        <w:jc w:val="both"/>
        <w:rPr>
          <w:sz w:val="24"/>
        </w:rPr>
      </w:pPr>
      <w:r>
        <w:rPr>
          <w:sz w:val="24"/>
        </w:rPr>
        <w:t>Но мне эта проблема представляется несравненно более глубокой, а сами информационные технологии (которые действительно развивают</w:t>
        <w:softHyphen/>
        <w:t>ся как следствие общих законов самоорганизации) — лишь необходи</w:t>
        <w:softHyphen/>
        <w:t>мым средством установления планетарного информационного общества.</w:t>
      </w:r>
    </w:p>
    <w:p>
      <w:pPr>
        <w:pStyle w:val="Normal"/>
        <w:shd w:fill="FFFFFF" w:val="clear"/>
        <w:ind w:right="38" w:firstLine="567"/>
        <w:jc w:val="both"/>
        <w:rPr>
          <w:sz w:val="24"/>
        </w:rPr>
      </w:pPr>
      <w:r>
        <w:rPr>
          <w:sz w:val="24"/>
        </w:rPr>
        <w:t>Планетарное общество действительно превращается в некий еди</w:t>
        <w:softHyphen/>
        <w:t>ный организм, взаимодействующий с биосферой как единое целое. Это «абсолютный факт»: мы не только наблюдаем рождение и становление этого единого организма, но его возникновение и развитие, как я ста</w:t>
        <w:softHyphen/>
        <w:t>рался показать, согласуется с логикой истории, то есть логикой само</w:t>
        <w:softHyphen/>
        <w:t>организации. И поэтому для своей стабильности, для своего будущего планетарное сообщество нуждается в некой единой стратегии во взаи</w:t>
        <w:softHyphen/>
        <w:t>моотношениях с Природой. Другими словами, этот организм для свое</w:t>
        <w:softHyphen/>
        <w:t>го выживания нуждается в неком едином Коллективном Разуме плане</w:t>
        <w:softHyphen/>
        <w:t>тарного масштаба.</w:t>
      </w:r>
    </w:p>
    <w:p>
      <w:pPr>
        <w:pStyle w:val="Normal"/>
        <w:shd w:fill="FFFFFF" w:val="clear"/>
        <w:ind w:right="48" w:firstLine="567"/>
        <w:jc w:val="both"/>
        <w:rPr>
          <w:sz w:val="24"/>
        </w:rPr>
      </w:pPr>
      <w:r>
        <w:rPr>
          <w:sz w:val="24"/>
        </w:rPr>
        <w:t>О возникновении Коллективного Разума я уже не раз говорил в этой книге. Этот феномен рождается и развивается в процессе антропогене</w:t>
        <w:softHyphen/>
        <w:t>за как результат действия механизмов самоорганизации. Он возникает сам собой вследствие необходимости обмена, накопления, отбора и хранения информации, производимой людьми в процессе их жизнеде</w:t>
        <w:softHyphen/>
        <w:t>ятельности. Сначала это коллективный разум семьи или племени, за</w:t>
        <w:softHyphen/>
        <w:t>тем — народа или страны, позднее — цивилизации... Но в настоящее время речь идет уже о Коллективном Разуме планетарного масштаба, ибо человечество взаимодействует с Природой как одно целое.</w:t>
      </w:r>
    </w:p>
    <w:p>
      <w:pPr>
        <w:pStyle w:val="Normal"/>
        <w:shd w:fill="FFFFFF" w:val="clear"/>
        <w:ind w:firstLine="567"/>
        <w:jc w:val="both"/>
        <w:rPr/>
      </w:pPr>
      <w:r>
        <w:rPr>
          <w:sz w:val="24"/>
        </w:rPr>
        <w:t>Коллективный Разум планетарного масштаба — явление уже со</w:t>
        <w:softHyphen/>
        <w:t xml:space="preserve">вершенно новое, с ним мы столкнулись лишь во второй половине </w:t>
      </w:r>
      <w:r>
        <w:rPr>
          <w:sz w:val="24"/>
          <w:lang w:val="en-US"/>
        </w:rPr>
        <w:t>XX</w:t>
      </w:r>
      <w:r>
        <w:rPr>
          <w:sz w:val="24"/>
        </w:rPr>
        <w:t xml:space="preserve"> века. Для возникновения феномена Коллективного Разума планетар</w:t>
        <w:softHyphen/>
        <w:t>ного масштаба необходимо оснащение цивилизации самыми разно</w:t>
        <w:softHyphen/>
        <w:t>образными средствами передачи, хранения, накопления и анализа ин</w:t>
        <w:softHyphen/>
        <w:t>формации. Это необходимые условия, но станут ли они достаточны</w:t>
        <w:softHyphen/>
        <w:t>ми? Возникнет ли на такой информационной базе Коллективный Разум и сможет ли он выработать необходимую стратегию — это уже другой вопрос. Но он-то и является основным, главным вопросом. И ответ на него не очевиден.</w:t>
      </w:r>
    </w:p>
    <w:p>
      <w:pPr>
        <w:pStyle w:val="Normal"/>
        <w:shd w:fill="FFFFFF" w:val="clear"/>
        <w:ind w:right="14" w:firstLine="567"/>
        <w:jc w:val="both"/>
        <w:rPr>
          <w:sz w:val="24"/>
        </w:rPr>
      </w:pPr>
      <w:r>
        <w:rPr>
          <w:sz w:val="24"/>
        </w:rPr>
        <w:t>Так вот, я полагаю возможным называть планетарное общество ин</w:t>
        <w:softHyphen/>
        <w:t>формационным тогда и только тогда, когда возникнет такого уровня Коллективный Разум, что он будет способен играть в планетарном об</w:t>
        <w:softHyphen/>
        <w:t>ществе такую же роль, какую в организме человека играет его соб</w:t>
        <w:softHyphen/>
        <w:t>ственный разум. В противном случае возникает лишь оснащенное ин</w:t>
        <w:softHyphen/>
        <w:t>формационными технологиями общество, мало способное к предот</w:t>
        <w:softHyphen/>
        <w:t>вращению неизбежных кризисных ситуаций, к поддержанию режима коэволюции и сознательному преодолению некоторых генетических последствий «неандертализма», то есть к перестройке этических норм жизни людей.</w:t>
      </w:r>
    </w:p>
    <w:p>
      <w:pPr>
        <w:pStyle w:val="Normal"/>
        <w:shd w:fill="FFFFFF" w:val="clear"/>
        <w:ind w:right="14" w:firstLine="567"/>
        <w:jc w:val="both"/>
        <w:rPr>
          <w:sz w:val="24"/>
        </w:rPr>
      </w:pPr>
      <w:r>
        <w:rPr>
          <w:sz w:val="24"/>
        </w:rPr>
        <w:t>Проблема организации Коллективного Интеллекта далеко выходит за рамки данной книги. Поэтому я ограничусь лишь одним замечанием.</w:t>
      </w:r>
    </w:p>
    <w:p>
      <w:pPr>
        <w:pStyle w:val="Normal"/>
        <w:shd w:fill="FFFFFF" w:val="clear"/>
        <w:ind w:right="29" w:firstLine="567"/>
        <w:jc w:val="both"/>
        <w:rPr>
          <w:sz w:val="24"/>
        </w:rPr>
      </w:pPr>
      <w:r>
        <w:rPr>
          <w:sz w:val="24"/>
        </w:rPr>
        <w:t>Формирование Коллективного Разума (Коллективного Интеллек</w:t>
        <w:softHyphen/>
        <w:t>та) в чем-то аналогично формированию человеческого мозга. В самом деле, мозг человека, как и других животных, состоит из нейронов, ко</w:t>
        <w:softHyphen/>
        <w:t>торые сами по себе не способны к какому-либо разумному действию. Но в своей совокупности они рождают некое системное свойство, при</w:t>
        <w:softHyphen/>
        <w:t>сущее этой совокупности, которое мы называем мышлением. Его изу</w:t>
        <w:softHyphen/>
        <w:t>чение не сводится к изучению свойств отдельных нейронов — это дей</w:t>
        <w:softHyphen/>
        <w:t>ствительно системное свойство совокупности нейронов! И оно не за</w:t>
        <w:softHyphen/>
        <w:t>висит от воли людей.</w:t>
      </w:r>
    </w:p>
    <w:p>
      <w:pPr>
        <w:pStyle w:val="Normal"/>
        <w:shd w:fill="FFFFFF" w:val="clear"/>
        <w:ind w:right="29" w:firstLine="567"/>
        <w:jc w:val="both"/>
        <w:rPr>
          <w:sz w:val="24"/>
        </w:rPr>
      </w:pPr>
      <w:r>
        <w:rPr>
          <w:sz w:val="24"/>
        </w:rPr>
        <w:t>Точно так же и Коллективный Интеллект. Его образует совокупность индивидуальных интеллектов отдельных людей, разумов, играющих в этой совокупности роль отдельных нейронов. И эта система («совокуп</w:t>
        <w:softHyphen/>
        <w:t>ность индивидуальных разумов») обладает свойствами, не выводимы</w:t>
        <w:softHyphen/>
        <w:t>ми из свойств отдельных разумов, это — системное свойство. И его по</w:t>
        <w:softHyphen/>
        <w:t>тенциальные возможности, оценить которые сегодня мы еще не в си</w:t>
        <w:softHyphen/>
        <w:t>лах, не зависят от желания и действий людей, это — результат самоорганизации. А вот использование этих возможностей зависит от свойств, от организации гражданского общества, его Коллективной Воли. И здесь могут быть самые неожиданные альтернативы.</w:t>
      </w:r>
    </w:p>
    <w:p>
      <w:pPr>
        <w:pStyle w:val="Normal"/>
        <w:shd w:fill="FFFFFF" w:val="clear"/>
        <w:ind w:firstLine="567"/>
        <w:jc w:val="both"/>
        <w:rPr>
          <w:sz w:val="24"/>
        </w:rPr>
      </w:pPr>
      <w:r>
        <w:rPr>
          <w:sz w:val="24"/>
        </w:rPr>
        <w:t>Может произойти так, как я предполагаю в этой главе, — может ро</w:t>
        <w:softHyphen/>
        <w:t>диться настоящее информационное общество, Коллективный Интел</w:t>
        <w:softHyphen/>
        <w:t>лект которого будет направлен на решение проблем коэволюции, на устройство общества по тому образцу, который я назвал рационально организованным обществом. Но может случиться и так, что Коллек</w:t>
        <w:softHyphen/>
        <w:t>тивный Разум окажется в руках относительно небольшого количества людей, которые станут реализовывать иной тип стратегии — стратегии тоталитаризма. И для его утверждения потребуется использовать всю мощь планетарной информационной системы. Она может использо</w:t>
        <w:softHyphen/>
        <w:t>ваться для зомбирования тех «илотов», которые составляют большин</w:t>
        <w:softHyphen/>
        <w:t>ство населения планеты и должны будут обеспечивать жизнь относи</w:t>
        <w:softHyphen/>
        <w:t>тельно небольшого числа современных демократических «спартанцев». Мы уже испытываем могущество средств массовой информации, скон</w:t>
        <w:softHyphen/>
        <w:t>центрированных в немногих руках. Может быть, этот факт и есть нача</w:t>
        <w:softHyphen/>
        <w:t>ло подобного целенаправленного процесса зомбирования?</w:t>
      </w:r>
    </w:p>
    <w:p>
      <w:pPr>
        <w:pStyle w:val="Normal"/>
        <w:shd w:fill="FFFFFF" w:val="clear"/>
        <w:ind w:right="19" w:firstLine="567"/>
        <w:jc w:val="both"/>
        <w:rPr>
          <w:sz w:val="24"/>
        </w:rPr>
      </w:pPr>
      <w:r>
        <w:rPr>
          <w:sz w:val="24"/>
        </w:rPr>
        <w:t>В предотвращении подобных сценариев особую роль должно сыг</w:t>
        <w:softHyphen/>
        <w:t>рать гражданское общество и его институты.</w:t>
      </w:r>
    </w:p>
    <w:p>
      <w:pPr>
        <w:pStyle w:val="Normal"/>
        <w:shd w:fill="FFFFFF" w:val="clear"/>
        <w:spacing w:before="235" w:after="120"/>
        <w:ind w:right="539" w:firstLine="567"/>
        <w:jc w:val="center"/>
        <w:rPr>
          <w:sz w:val="24"/>
        </w:rPr>
      </w:pPr>
      <w:bookmarkStart w:id="198" w:name="Потенциальные"/>
      <w:bookmarkEnd w:id="198"/>
      <w:r>
        <w:rPr>
          <w:sz w:val="24"/>
        </w:rPr>
        <w:t>5. Потенциальные возможности планетарного гражданского общества</w:t>
      </w:r>
    </w:p>
    <w:p>
      <w:pPr>
        <w:pStyle w:val="Normal"/>
        <w:shd w:fill="FFFFFF" w:val="clear"/>
        <w:spacing w:before="62" w:after="0"/>
        <w:ind w:right="24" w:firstLine="567"/>
        <w:jc w:val="both"/>
        <w:rPr>
          <w:sz w:val="24"/>
        </w:rPr>
      </w:pPr>
      <w:bookmarkStart w:id="199" w:name="Потенциальные"/>
      <w:bookmarkEnd w:id="199"/>
      <w:r>
        <w:rPr>
          <w:sz w:val="24"/>
        </w:rPr>
        <w:t>Я сказал о том, что при всем мыслимом развитии Коллективного Интеллекта не он один станет определять характер возникающего общества. Не меньшую роль будет играть и планетарное гражданское общество. Оно несет не только образование, его организацию, но и нравственную состав</w:t>
        <w:softHyphen/>
        <w:t>ляющую, которая, может быть, и есть самое главное: усилия будут опреде</w:t>
        <w:softHyphen/>
        <w:t>ляться не только знаниями, но и тем духовным миром, который возник</w:t>
        <w:softHyphen/>
        <w:t>нет в обществе. И последнее произойдет, увы, не само собой. Структура планетарного гражданского общества, направленность его деятельности во многом зависят от нас, людей, которые думают об этом. И особую роль будут играть идеи, которые утвердятся в сознании миллиардов людей.</w:t>
      </w:r>
    </w:p>
    <w:p>
      <w:pPr>
        <w:pStyle w:val="Normal"/>
        <w:shd w:fill="FFFFFF" w:val="clear"/>
        <w:ind w:right="38" w:firstLine="567"/>
        <w:jc w:val="both"/>
        <w:rPr/>
      </w:pPr>
      <w:r>
        <w:rPr>
          <w:sz w:val="24"/>
        </w:rPr>
        <w:t>Я думаю, что ближе всего к тому потенциально возможному (под</w:t>
        <w:softHyphen/>
        <w:t>черкну: не реально ожидаемому, а потенциально возможному) разво</w:t>
        <w:softHyphen/>
        <w:t>роту событий, который окажется способным не допустить трагическо</w:t>
        <w:softHyphen/>
        <w:t>го сценария в истории рода человеческого с фатальным исходом, явля</w:t>
        <w:softHyphen/>
        <w:t xml:space="preserve">ется эпоха ноосферы в понимании раннего Вернадского. В самом деле, еще в начале </w:t>
      </w:r>
      <w:r>
        <w:rPr>
          <w:sz w:val="24"/>
          <w:lang w:val="en-US"/>
        </w:rPr>
        <w:t>XX</w:t>
      </w:r>
      <w:r>
        <w:rPr>
          <w:sz w:val="24"/>
        </w:rPr>
        <w:t xml:space="preserve"> века он сказал главное: человек может иметь будущее лишь в том случае, если примет на себя ответственность не только за развитие общества, но и биосферы в целом. Это утверждение — осно</w:t>
        <w:softHyphen/>
        <w:t>вополагающее! Нельзя представить себе общество третьего тысячеле</w:t>
        <w:softHyphen/>
        <w:t>тия, в котором проблема взаимоотношения Природы и человека не ста</w:t>
        <w:softHyphen/>
        <w:t>нет определяющим мотивом деятельности на всех уровнях — от прави</w:t>
        <w:softHyphen/>
        <w:t>тельств государств до отдельных обитателей планеты. Но многое здесь еще должно быть понято, должно быть конкретизировано: ведь от об</w:t>
        <w:softHyphen/>
        <w:t>щих положений до их реальных воплощений в жизнь — «дистанция ог</w:t>
        <w:softHyphen/>
        <w:t>ромного размера», как говорил один из персонажей Грибоедова.</w:t>
      </w:r>
    </w:p>
    <w:p>
      <w:pPr>
        <w:pStyle w:val="Normal"/>
        <w:shd w:fill="FFFFFF" w:val="clear"/>
        <w:ind w:firstLine="567"/>
        <w:jc w:val="both"/>
        <w:rPr>
          <w:sz w:val="24"/>
        </w:rPr>
      </w:pPr>
      <w:r>
        <w:rPr>
          <w:sz w:val="24"/>
        </w:rPr>
        <w:t>Но вернемся, однако, к некоторым вопросам, уже рассмотренным выше. О возможности устранения противоречий, прежде всего. Пред</w:t>
        <w:softHyphen/>
        <w:t>положение такой возможности — не только утопия, но и опасная уто</w:t>
        <w:softHyphen/>
        <w:t>пия. Противоречия — это источник развития, ибо они рождают стрем</w:t>
        <w:softHyphen/>
        <w:t>ление людей найти новые возможности развития. И вера в возможность устранения противоречий действительно опасна, поскольку позволяет людям уповать на то, что все как-нибудь образуется, и не побуждает их энергично искать путей преодоления противоречий, возможности но</w:t>
        <w:softHyphen/>
        <w:t>вых компромиссов. Само собой, без целенаправленных действий лю</w:t>
        <w:softHyphen/>
        <w:t>дей, объединенных общим пониманием и общей Волей, в современ</w:t>
        <w:softHyphen/>
        <w:t>ных условиях ничего уже не образуется: мы живем не в неолите! Еще раз: противоречия есть и будут, они — источник развития.</w:t>
      </w:r>
    </w:p>
    <w:p>
      <w:pPr>
        <w:pStyle w:val="Normal"/>
        <w:shd w:fill="FFFFFF" w:val="clear"/>
        <w:ind w:right="14" w:firstLine="567"/>
        <w:jc w:val="both"/>
        <w:rPr>
          <w:sz w:val="24"/>
        </w:rPr>
      </w:pPr>
      <w:r>
        <w:rPr>
          <w:sz w:val="24"/>
        </w:rPr>
        <w:t>Мы подошли к очень деликатному вопросу — вопросу о совершенно новом этапе антропогенеза, а следовательно, и новом этапе развития био</w:t>
        <w:softHyphen/>
        <w:t>сферы. До сих пор я все время старался показать, что определяющим фак</w:t>
        <w:softHyphen/>
        <w:t>тором является совокупность механизмов самоорганизации и «кормчему» нельзя плыть против течения. Но сейчас мы подошли к той развилке до</w:t>
        <w:softHyphen/>
        <w:t>рог, где выбор пути зависит не от законов самоорганизации (они опреде</w:t>
        <w:softHyphen/>
        <w:t>ляют лишь множество возможных путей), где выбор зависит от человека!</w:t>
      </w:r>
    </w:p>
    <w:p>
      <w:pPr>
        <w:pStyle w:val="Normal"/>
        <w:shd w:fill="FFFFFF" w:val="clear"/>
        <w:ind w:right="19" w:firstLine="567"/>
        <w:jc w:val="both"/>
        <w:rPr>
          <w:sz w:val="24"/>
        </w:rPr>
      </w:pPr>
      <w:r>
        <w:rPr>
          <w:sz w:val="24"/>
        </w:rPr>
        <w:t>Жизнь — это бесконечная череда компромиссов, непрерывное дви</w:t>
        <w:softHyphen/>
        <w:t>жение по лезвию. Сорваться в любую сторону — катастрофа! И постепен</w:t>
        <w:softHyphen/>
        <w:t>но (повторю это еще раз) на первый план ныне выходят противоречия между Природой и человеком, противоречия между «генетической реаль</w:t>
        <w:softHyphen/>
        <w:t>ностью», которая запрограммирована миллионами лет развития нашего биологического вида, и той реальностью, которая нам сегодня предостав</w:t>
        <w:softHyphen/>
        <w:t>лена биосферой и которую мы только-только начинаем осознавать. И здесь возникает необходимость нового компромисса. Им будет новый гомеостаз! В сущности он-то и есть «экологический социализм».</w:t>
      </w:r>
    </w:p>
    <w:p>
      <w:pPr>
        <w:pStyle w:val="Normal"/>
        <w:shd w:fill="FFFFFF" w:val="clear"/>
        <w:ind w:right="34" w:firstLine="567"/>
        <w:jc w:val="both"/>
        <w:rPr>
          <w:sz w:val="24"/>
        </w:rPr>
      </w:pPr>
      <w:r>
        <w:rPr>
          <w:sz w:val="24"/>
        </w:rPr>
        <w:t>Я не случайно использовал этот термин. Социальную структуру че</w:t>
        <w:softHyphen/>
        <w:t>ловеческого общества, хотим мы того или нет, придется кардинальным образом перестроить. В этом новом компромиссе (новом гомеостазе) должно быть очень тонкое сочетание несвободы, диктуемой необходи</w:t>
        <w:softHyphen/>
        <w:t>мостью обеспечить стабильность того канала эволюции, в котором толь</w:t>
        <w:softHyphen/>
        <w:t>ко и может существовать человек, и равенством, снимающим социальные напряженности, способные нарушить социальную стабильность и ли</w:t>
        <w:softHyphen/>
        <w:t>шить общество возможности сфокусировать свои усилия на общих про</w:t>
        <w:softHyphen/>
        <w:t>блемах взаимоотношения Природы и общества. А оплата «по труду» и максимальное использование творческого начала, столь же генетически присущего человеку, как и потребительство, и есть неизбежное следствие того компромисса, который я назвал «экологическим социализмом».</w:t>
      </w:r>
    </w:p>
    <w:p>
      <w:pPr>
        <w:pStyle w:val="Normal"/>
        <w:shd w:fill="FFFFFF" w:val="clear"/>
        <w:ind w:right="38" w:firstLine="567"/>
        <w:jc w:val="both"/>
        <w:rPr>
          <w:sz w:val="24"/>
        </w:rPr>
      </w:pPr>
      <w:r>
        <w:rPr>
          <w:sz w:val="24"/>
        </w:rPr>
        <w:t>И вот в утверждении такого порядка решающую роль должны сыг</w:t>
        <w:softHyphen/>
        <w:t>рать гражданское общество и гуманизм, который, как это не странным может показаться читателю, тоже генетически присущ человеку. Ведь то, что принято называть «социалистической идеей», во всех религиях, у всех народов ассоциируется с понятием «добро». Так что у идеологов гражданского общества есть на что опереться!</w:t>
      </w:r>
    </w:p>
    <w:p>
      <w:pPr>
        <w:pStyle w:val="Normal"/>
        <w:shd w:fill="FFFFFF" w:val="clear"/>
        <w:ind w:right="38" w:firstLine="567"/>
        <w:jc w:val="both"/>
        <w:rPr>
          <w:sz w:val="24"/>
        </w:rPr>
      </w:pPr>
      <w:r>
        <w:rPr>
          <w:sz w:val="24"/>
        </w:rPr>
      </w:r>
    </w:p>
    <w:p>
      <w:pPr>
        <w:pStyle w:val="Normal"/>
        <w:shd w:fill="FFFFFF" w:val="clear"/>
        <w:ind w:firstLine="567"/>
        <w:jc w:val="center"/>
        <w:rPr>
          <w:sz w:val="24"/>
        </w:rPr>
      </w:pPr>
      <w:bookmarkStart w:id="200" w:name="Приложения"/>
      <w:bookmarkEnd w:id="200"/>
      <w:r>
        <w:rPr>
          <w:sz w:val="24"/>
        </w:rPr>
        <w:t>Приложения.</w:t>
      </w:r>
    </w:p>
    <w:p>
      <w:pPr>
        <w:pStyle w:val="Normal"/>
        <w:shd w:fill="FFFFFF" w:val="clear"/>
        <w:ind w:firstLine="567"/>
        <w:jc w:val="center"/>
        <w:rPr>
          <w:sz w:val="24"/>
        </w:rPr>
      </w:pPr>
      <w:r>
        <w:rPr>
          <w:sz w:val="24"/>
        </w:rPr>
      </w:r>
      <w:bookmarkStart w:id="201" w:name="Приложения"/>
      <w:bookmarkStart w:id="202" w:name="Приложения"/>
      <w:bookmarkEnd w:id="202"/>
    </w:p>
    <w:p>
      <w:pPr>
        <w:pStyle w:val="Normal"/>
        <w:shd w:fill="FFFFFF" w:val="clear"/>
        <w:ind w:firstLine="567"/>
        <w:jc w:val="center"/>
        <w:rPr>
          <w:sz w:val="24"/>
        </w:rPr>
      </w:pPr>
      <w:bookmarkStart w:id="203" w:name="Словарь"/>
      <w:r>
        <w:rPr>
          <w:sz w:val="24"/>
        </w:rPr>
        <w:t>Приложение 1</w:t>
      </w:r>
    </w:p>
    <w:p>
      <w:pPr>
        <w:pStyle w:val="Normal"/>
        <w:shd w:fill="FFFFFF" w:val="clear"/>
        <w:spacing w:before="120" w:after="0"/>
        <w:jc w:val="center"/>
        <w:rPr>
          <w:sz w:val="24"/>
        </w:rPr>
      </w:pPr>
      <w:bookmarkStart w:id="204" w:name="Словарь"/>
      <w:r>
        <w:rPr>
          <w:sz w:val="24"/>
        </w:rPr>
        <w:t>Словарь основных понятий и терминов</w:t>
      </w:r>
      <w:bookmarkEnd w:id="204"/>
      <w:r>
        <w:rPr>
          <w:rStyle w:val="FootnoteCharacters"/>
          <w:rStyle w:val="FootnoteAnchor"/>
          <w:sz w:val="24"/>
        </w:rPr>
        <w:footnoteReference w:id="34"/>
      </w:r>
    </w:p>
    <w:p>
      <w:pPr>
        <w:pStyle w:val="Normal"/>
        <w:shd w:fill="FFFFFF" w:val="clear"/>
        <w:jc w:val="both"/>
        <w:rPr>
          <w:sz w:val="24"/>
        </w:rPr>
      </w:pPr>
      <w:r>
        <w:rPr>
          <w:sz w:val="24"/>
        </w:rPr>
        <w:tab/>
      </w:r>
    </w:p>
    <w:p>
      <w:pPr>
        <w:pStyle w:val="Normal"/>
        <w:shd w:fill="FFFFFF" w:val="clear"/>
        <w:ind w:firstLine="720"/>
        <w:jc w:val="both"/>
        <w:rPr>
          <w:sz w:val="24"/>
        </w:rPr>
      </w:pPr>
      <w:r>
        <w:rPr>
          <w:sz w:val="24"/>
        </w:rPr>
        <w:t>Биотическая регуляция – некая система обратных связей, способных в известных пределах удерживать развитие биосферы в области определенного атрактора (определенного канала эволюции) с помощью изменения как собственных характеристик, так и некоторых структур абиотического происхождения.</w:t>
      </w:r>
    </w:p>
    <w:p>
      <w:pPr>
        <w:pStyle w:val="Normal"/>
        <w:shd w:fill="FFFFFF" w:val="clear"/>
        <w:jc w:val="both"/>
        <w:rPr>
          <w:sz w:val="24"/>
        </w:rPr>
      </w:pPr>
      <w:r>
        <w:rPr>
          <w:sz w:val="24"/>
        </w:rPr>
        <w:tab/>
        <w:t xml:space="preserve">Информатика – отрасль науки, изучающая структуру и общие свойства информации, а также вопросы, связанные с ее сбором, хранением, поиском, переработкой, преобразованием, распространением и использованием в различных сферах деятельности. </w:t>
      </w:r>
    </w:p>
    <w:p>
      <w:pPr>
        <w:pStyle w:val="Normal"/>
        <w:shd w:fill="FFFFFF" w:val="clear"/>
        <w:ind w:firstLine="720"/>
        <w:jc w:val="both"/>
        <w:rPr>
          <w:sz w:val="24"/>
        </w:rPr>
      </w:pPr>
      <w:r>
        <w:rPr>
          <w:sz w:val="24"/>
        </w:rPr>
        <w:t xml:space="preserve">Информационное общество – планетарное общество, Коллективный разум которого способен играть такую же роль, какую в организме человека играет его собственный разум. </w:t>
      </w:r>
    </w:p>
    <w:p>
      <w:pPr>
        <w:pStyle w:val="Normal"/>
        <w:shd w:fill="FFFFFF" w:val="clear"/>
        <w:ind w:firstLine="720"/>
        <w:jc w:val="both"/>
        <w:rPr>
          <w:sz w:val="24"/>
        </w:rPr>
      </w:pPr>
      <w:r>
        <w:rPr>
          <w:sz w:val="24"/>
        </w:rPr>
        <w:t>Информация – в самом простом, житейском смысле – некоторая совокупность сведений. Важно, что необходимость введения этого понятия возникает при изучении объектов, способных к целенаправленным действиям.</w:t>
      </w:r>
    </w:p>
    <w:p>
      <w:pPr>
        <w:pStyle w:val="Normal"/>
        <w:shd w:fill="FFFFFF" w:val="clear"/>
        <w:ind w:firstLine="720"/>
        <w:jc w:val="both"/>
        <w:rPr>
          <w:sz w:val="24"/>
        </w:rPr>
      </w:pPr>
      <w:r>
        <w:rPr>
          <w:sz w:val="24"/>
        </w:rPr>
        <w:t>Коллективный Разум (Интеллект) – системное свойство совокупности индивидуальных разумов людей, способных обмениваться информацией, формировать общее миропонимание, совершенствовать коллективную память и, может быть, в будущем вырабатывать и принимать Коллективные Решения.</w:t>
      </w:r>
    </w:p>
    <w:p>
      <w:pPr>
        <w:pStyle w:val="Normal"/>
        <w:shd w:fill="FFFFFF" w:val="clear"/>
        <w:ind w:firstLine="720"/>
        <w:jc w:val="both"/>
        <w:rPr>
          <w:sz w:val="24"/>
        </w:rPr>
      </w:pPr>
      <w:r>
        <w:rPr>
          <w:sz w:val="24"/>
        </w:rPr>
        <w:t xml:space="preserve">Коэволюция – такое соразвитие (совместное развитие) элемента и системы, при котором развитие элемента не нарушает процесса развития системы. </w:t>
      </w:r>
    </w:p>
    <w:p>
      <w:pPr>
        <w:pStyle w:val="Normal"/>
        <w:shd w:fill="FFFFFF" w:val="clear"/>
        <w:ind w:firstLine="720"/>
        <w:jc w:val="both"/>
        <w:rPr>
          <w:sz w:val="24"/>
        </w:rPr>
      </w:pPr>
      <w:r>
        <w:rPr>
          <w:sz w:val="24"/>
        </w:rPr>
        <w:t>Миропонимание – универсалии, определяющие представления людей об окружающем мире, о своем месте в нем и о своих обязанностях по отношению в Природе и другим людям.</w:t>
      </w:r>
    </w:p>
    <w:p>
      <w:pPr>
        <w:pStyle w:val="Normal"/>
        <w:shd w:fill="FFFFFF" w:val="clear"/>
        <w:ind w:firstLine="720"/>
        <w:jc w:val="both"/>
        <w:rPr>
          <w:sz w:val="24"/>
        </w:rPr>
      </w:pPr>
      <w:r>
        <w:rPr>
          <w:sz w:val="24"/>
        </w:rPr>
        <w:t>Ноосфера – состояние биосферы и общества, в котором реализован принцип коэволюции. При этом общество способно не только регламентировать свои действия, но и стать некоторой управляющей подсистемой биосферы, направляющей и развитие общества так, чтобы оно, развитие, содействовало развитию биосферы в целом.</w:t>
      </w:r>
    </w:p>
    <w:p>
      <w:pPr>
        <w:pStyle w:val="Normal"/>
        <w:shd w:fill="FFFFFF" w:val="clear"/>
        <w:ind w:firstLine="720"/>
        <w:jc w:val="both"/>
        <w:rPr/>
      </w:pPr>
      <w:r>
        <w:rPr>
          <w:sz w:val="24"/>
        </w:rPr>
        <w:t>Принцип “</w:t>
      </w:r>
      <w:r>
        <w:rPr>
          <w:sz w:val="24"/>
          <w:lang w:val="en-US"/>
        </w:rPr>
        <w:t>sustainable</w:t>
      </w:r>
      <w:r>
        <w:rPr>
          <w:sz w:val="24"/>
        </w:rPr>
        <w:t xml:space="preserve"> </w:t>
      </w:r>
      <w:r>
        <w:rPr>
          <w:sz w:val="24"/>
          <w:lang w:val="en-US"/>
        </w:rPr>
        <w:t>development</w:t>
      </w:r>
      <w:r>
        <w:rPr>
          <w:sz w:val="24"/>
        </w:rPr>
        <w:t xml:space="preserve">” – поиск стратегии перехода к обществу, способному обеспечить режим коэволюции Природы и человека. </w:t>
      </w:r>
    </w:p>
    <w:p>
      <w:pPr>
        <w:pStyle w:val="Normal"/>
        <w:shd w:fill="FFFFFF" w:val="clear"/>
        <w:ind w:firstLine="720"/>
        <w:jc w:val="both"/>
        <w:rPr>
          <w:sz w:val="24"/>
        </w:rPr>
      </w:pPr>
      <w:r>
        <w:rPr>
          <w:sz w:val="24"/>
        </w:rPr>
        <w:t xml:space="preserve">Рациональное общество – общество, целенаправленно стремящееся к формированию режима коэволюции человека и общества, способное направлять развитие Природы и общества, согласовать эти процессы. </w:t>
      </w:r>
    </w:p>
    <w:p>
      <w:pPr>
        <w:pStyle w:val="Normal"/>
        <w:shd w:fill="FFFFFF" w:val="clear"/>
        <w:ind w:firstLine="720"/>
        <w:jc w:val="both"/>
        <w:rPr>
          <w:sz w:val="24"/>
        </w:rPr>
      </w:pPr>
      <w:r>
        <w:rPr>
          <w:sz w:val="24"/>
        </w:rPr>
        <w:t xml:space="preserve">РЫНОК – совокупность механизмов самоорганизации, охватываемых языком дарвиновской триады. </w:t>
      </w:r>
    </w:p>
    <w:p>
      <w:pPr>
        <w:pStyle w:val="Normal"/>
        <w:shd w:fill="FFFFFF" w:val="clear"/>
        <w:ind w:firstLine="720"/>
        <w:jc w:val="both"/>
        <w:rPr>
          <w:sz w:val="24"/>
        </w:rPr>
      </w:pPr>
      <w:r>
        <w:rPr>
          <w:sz w:val="24"/>
        </w:rPr>
        <w:t>Самоорганизация – такой процесс изменения состояния (характеристик) системы, который происходит без целенаправленного (целенаправляемого) начала, каковы бы ни были источники целеполагания.</w:t>
      </w:r>
    </w:p>
    <w:p>
      <w:pPr>
        <w:pStyle w:val="Normal"/>
        <w:shd w:fill="FFFFFF" w:val="clear"/>
        <w:ind w:firstLine="720"/>
        <w:jc w:val="both"/>
        <w:rPr>
          <w:sz w:val="24"/>
        </w:rPr>
      </w:pPr>
      <w:r>
        <w:rPr>
          <w:sz w:val="24"/>
        </w:rPr>
        <w:t>Система «Учитель» – система накопления, хранения и передачи навыков и знаний следующим поколениям, всей той информации, которая не кодируется генетическим механизмом и не передается по наследству, как врожденные инстинкты.</w:t>
      </w:r>
    </w:p>
    <w:p>
      <w:pPr>
        <w:pStyle w:val="Normal"/>
        <w:shd w:fill="FFFFFF" w:val="clear"/>
        <w:ind w:firstLine="567"/>
        <w:jc w:val="both"/>
        <w:rPr>
          <w:sz w:val="24"/>
        </w:rPr>
      </w:pPr>
      <w:r>
        <w:rPr>
          <w:sz w:val="24"/>
        </w:rPr>
        <w:t>Современный рационализм – новая форма рационализма. Основное отличие от рационализма классического состоит в понимании фактического отсутствия внешнего Абсолютного Наблюдателя, которому постепенно становится доступной Абсолютная Истина, а также в признании принципиально невозможным существование Абсолютной Истины. В основе всех построений современного рационализма лежит постулат о системности Мира (Вселенной, Универсума).</w:t>
      </w:r>
    </w:p>
    <w:p>
      <w:pPr>
        <w:pStyle w:val="Normal"/>
        <w:shd w:fill="FFFFFF" w:val="clear"/>
        <w:ind w:firstLine="567"/>
        <w:jc w:val="both"/>
        <w:rPr>
          <w:sz w:val="24"/>
        </w:rPr>
      </w:pPr>
      <w:r>
        <w:rPr>
          <w:sz w:val="24"/>
        </w:rPr>
        <w:t>Универсальный эволюционизм – теория самоорганизации Универсума, объединяющая в единое целое идеи системного и эволюционного подходов.</w:t>
      </w:r>
    </w:p>
    <w:p>
      <w:pPr>
        <w:pStyle w:val="Normal"/>
        <w:shd w:fill="FFFFFF" w:val="clear"/>
        <w:ind w:firstLine="567"/>
        <w:jc w:val="both"/>
        <w:rPr>
          <w:sz w:val="24"/>
        </w:rPr>
      </w:pPr>
      <w:r>
        <w:rPr>
          <w:sz w:val="24"/>
        </w:rPr>
        <w:t>Универсум – всё, что вокруг нас, и мы сами как единое целое – философский термин.</w:t>
      </w:r>
    </w:p>
    <w:p>
      <w:pPr>
        <w:pStyle w:val="Normal"/>
        <w:shd w:fill="FFFFFF" w:val="clear"/>
        <w:ind w:firstLine="567"/>
        <w:jc w:val="both"/>
        <w:rPr>
          <w:sz w:val="24"/>
        </w:rPr>
      </w:pPr>
      <w:r>
        <w:rPr>
          <w:sz w:val="24"/>
        </w:rPr>
        <w:t>Цивилизация – некоторая общность людей, связанная не только культурными традициями, технологическими навыками, особенностями общественно-политического уклада, но прежде всего структурой ценностей, особенностями духовного мира – общность. Миропонимание и общность мировоззрений.</w:t>
      </w:r>
    </w:p>
    <w:p>
      <w:pPr>
        <w:pStyle w:val="Normal"/>
        <w:shd w:fill="FFFFFF" w:val="clear"/>
        <w:ind w:firstLine="567"/>
        <w:jc w:val="both"/>
        <w:rPr>
          <w:sz w:val="24"/>
        </w:rPr>
      </w:pPr>
      <w:r>
        <w:rPr>
          <w:sz w:val="24"/>
        </w:rPr>
        <w:t>Экологический императив – граница допустимой активности человека, которую он в настоящее время, в данных конкретных природных условиях, не имеет права переступать ни при каких обстоятельствах.</w:t>
      </w:r>
    </w:p>
    <w:p>
      <w:pPr>
        <w:pStyle w:val="Normal"/>
        <w:shd w:fill="FFFFFF" w:val="clear"/>
        <w:ind w:firstLine="567"/>
        <w:jc w:val="both"/>
        <w:rPr>
          <w:sz w:val="24"/>
        </w:rPr>
      </w:pPr>
      <w:r>
        <w:rPr>
          <w:sz w:val="24"/>
        </w:rPr>
        <w:t>Экологический социализм – компромисс между равенством и осознанной (необходимой для выживания общества) мерой несвободы, зафиксированный в системе нравственных идеалов и законов развития общества. Новый гомеостаз.</w:t>
      </w:r>
    </w:p>
    <w:p>
      <w:pPr>
        <w:pStyle w:val="Normal"/>
        <w:shd w:fill="FFFFFF" w:val="clear"/>
        <w:ind w:firstLine="567"/>
        <w:jc w:val="both"/>
        <w:rPr>
          <w:sz w:val="24"/>
        </w:rPr>
      </w:pPr>
      <w:r>
        <w:rPr>
          <w:sz w:val="24"/>
        </w:rPr>
        <w:t xml:space="preserve">Эмпирическое обобщение – используемая интерпретация реальности; утверждение, не противоречащее нашей практике и известным эмпирическим данным. </w:t>
      </w:r>
    </w:p>
    <w:p>
      <w:pPr>
        <w:pStyle w:val="Normal"/>
        <w:shd w:fill="FFFFFF" w:val="clear"/>
        <w:ind w:firstLine="720"/>
        <w:jc w:val="both"/>
        <w:rPr>
          <w:sz w:val="24"/>
        </w:rPr>
      </w:pPr>
      <w:r>
        <w:rPr>
          <w:sz w:val="24"/>
        </w:rPr>
      </w:r>
    </w:p>
    <w:p>
      <w:pPr>
        <w:pStyle w:val="Normal"/>
        <w:shd w:fill="FFFFFF" w:val="clear"/>
        <w:jc w:val="center"/>
        <w:rPr>
          <w:sz w:val="24"/>
        </w:rPr>
      </w:pPr>
      <w:bookmarkStart w:id="205" w:name="Именной"/>
      <w:bookmarkEnd w:id="205"/>
      <w:r>
        <w:rPr>
          <w:sz w:val="24"/>
        </w:rPr>
        <w:t>Приложение 2</w:t>
      </w:r>
    </w:p>
    <w:p>
      <w:pPr>
        <w:pStyle w:val="Normal"/>
        <w:shd w:fill="FFFFFF" w:val="clear"/>
        <w:spacing w:before="120" w:after="0"/>
        <w:jc w:val="center"/>
        <w:rPr>
          <w:sz w:val="24"/>
        </w:rPr>
      </w:pPr>
      <w:r>
        <w:rPr>
          <w:sz w:val="24"/>
        </w:rPr>
        <w:t>Именной указатель-словарь</w:t>
      </w:r>
    </w:p>
    <w:p>
      <w:pPr>
        <w:pStyle w:val="Normal"/>
        <w:shd w:fill="FFFFFF" w:val="clear"/>
        <w:jc w:val="both"/>
        <w:rPr>
          <w:sz w:val="24"/>
        </w:rPr>
      </w:pPr>
      <w:r>
        <w:rPr>
          <w:sz w:val="24"/>
        </w:rPr>
      </w:r>
      <w:bookmarkStart w:id="206" w:name="Именной"/>
      <w:bookmarkStart w:id="207" w:name="Именной"/>
      <w:bookmarkEnd w:id="207"/>
    </w:p>
    <w:p>
      <w:pPr>
        <w:pStyle w:val="Normal"/>
        <w:shd w:fill="FFFFFF" w:val="clear"/>
        <w:jc w:val="both"/>
        <w:rPr>
          <w:sz w:val="24"/>
        </w:rPr>
      </w:pPr>
      <w:r>
        <w:rPr>
          <w:sz w:val="24"/>
        </w:rPr>
        <w:t>Ампер Андре Мари (1775 - 1836), французский физик, один из осно</w:t>
        <w:softHyphen/>
        <w:t>воположников электродинамики, построил первую теорию магнетиз</w:t>
        <w:softHyphen/>
        <w:t>ма.</w:t>
      </w:r>
    </w:p>
    <w:p>
      <w:pPr>
        <w:pStyle w:val="Normal"/>
        <w:shd w:fill="FFFFFF" w:val="clear"/>
        <w:spacing w:before="216" w:after="0"/>
        <w:jc w:val="both"/>
        <w:rPr>
          <w:sz w:val="24"/>
        </w:rPr>
      </w:pPr>
      <w:r>
        <w:rPr>
          <w:sz w:val="24"/>
        </w:rPr>
        <w:t>Аристотель (384 - 322 до н. э.), древне</w:t>
        <w:softHyphen/>
        <w:t>греческий философ, сочинения ко</w:t>
        <w:softHyphen/>
        <w:t>торого охватывают все отрасли тог</w:t>
        <w:softHyphen/>
        <w:t>дашнего знания; основоположник формальной логики, создатель уче</w:t>
        <w:softHyphen/>
        <w:t xml:space="preserve">ния об основных принципах бытия (метафизики). </w:t>
      </w:r>
    </w:p>
    <w:p>
      <w:pPr>
        <w:pStyle w:val="Normal"/>
        <w:shd w:fill="FFFFFF" w:val="clear"/>
        <w:spacing w:before="216" w:after="0"/>
        <w:jc w:val="both"/>
        <w:rPr>
          <w:sz w:val="24"/>
        </w:rPr>
      </w:pPr>
      <w:r>
        <w:rPr>
          <w:sz w:val="24"/>
        </w:rPr>
        <w:t>Арон Реймон (1905 - 1983), французс</w:t>
        <w:softHyphen/>
        <w:t>кий социолог, один из авторов кон</w:t>
        <w:softHyphen/>
        <w:t>цепции «индустриального обще</w:t>
        <w:softHyphen/>
        <w:t xml:space="preserve">ства». </w:t>
      </w:r>
    </w:p>
    <w:p>
      <w:pPr>
        <w:pStyle w:val="Normal"/>
        <w:shd w:fill="FFFFFF" w:val="clear"/>
        <w:spacing w:before="211" w:after="0"/>
        <w:ind w:right="19" w:hanging="0"/>
        <w:jc w:val="both"/>
        <w:rPr>
          <w:sz w:val="24"/>
        </w:rPr>
      </w:pPr>
      <w:r>
        <w:rPr>
          <w:sz w:val="24"/>
        </w:rPr>
        <w:t>Аррениус Сванте Август (1859 - 1927), шведский ученый, один из основа</w:t>
        <w:softHyphen/>
        <w:t>телей физической химии, автор те</w:t>
        <w:softHyphen/>
        <w:t>ории электролитической диссоци</w:t>
        <w:softHyphen/>
        <w:t xml:space="preserve">ации. Нобелевский лауреат (1903). </w:t>
      </w:r>
    </w:p>
    <w:p>
      <w:pPr>
        <w:pStyle w:val="Normal"/>
        <w:shd w:fill="FFFFFF" w:val="clear"/>
        <w:spacing w:before="211" w:after="0"/>
        <w:ind w:right="19" w:hanging="0"/>
        <w:jc w:val="both"/>
        <w:rPr>
          <w:sz w:val="24"/>
        </w:rPr>
      </w:pPr>
      <w:r>
        <w:rPr>
          <w:sz w:val="24"/>
        </w:rPr>
        <w:t>Бауэр Эрвин (1890 - 1942), венгерс</w:t>
        <w:softHyphen/>
        <w:t>кий врач, биолог, с 1925 г. жил и работал в СССР. Занимался тео</w:t>
        <w:softHyphen/>
        <w:t>ретической биологией, работал над общей теорией состояний живой материи. Принцип «устой</w:t>
        <w:softHyphen/>
        <w:t>чивого неравновесия» считал универсальной закономерностью биологического развития.</w:t>
      </w:r>
    </w:p>
    <w:p>
      <w:pPr>
        <w:pStyle w:val="Normal"/>
        <w:shd w:fill="FFFFFF" w:val="clear"/>
        <w:jc w:val="both"/>
        <w:rPr>
          <w:sz w:val="24"/>
        </w:rPr>
      </w:pPr>
      <w:r>
        <w:rPr>
          <w:sz w:val="24"/>
        </w:rPr>
      </w:r>
    </w:p>
    <w:p>
      <w:pPr>
        <w:pStyle w:val="Normal"/>
        <w:shd w:fill="FFFFFF" w:val="clear"/>
        <w:jc w:val="both"/>
        <w:rPr/>
      </w:pPr>
      <w:r>
        <w:rPr>
          <w:sz w:val="24"/>
        </w:rPr>
        <w:t>Бахаулла (Бехаулла) Мирза Хусейн Али, основатель бехаизма — рели</w:t>
        <w:softHyphen/>
        <w:t>гиозно-политического течения (се</w:t>
        <w:softHyphen/>
        <w:t xml:space="preserve">редина </w:t>
      </w:r>
      <w:r>
        <w:rPr>
          <w:sz w:val="24"/>
          <w:lang w:val="en-US"/>
        </w:rPr>
        <w:t>XIX</w:t>
      </w:r>
      <w:r>
        <w:rPr>
          <w:sz w:val="24"/>
        </w:rPr>
        <w:t xml:space="preserve"> в., Ирак), распростра</w:t>
        <w:softHyphen/>
        <w:t>нившегося затем на Ближнем Вос</w:t>
        <w:softHyphen/>
        <w:t>токе, в Западной Европе и США, отчасти в России.</w:t>
      </w:r>
    </w:p>
    <w:p>
      <w:pPr>
        <w:pStyle w:val="Normal"/>
        <w:shd w:fill="FFFFFF" w:val="clear"/>
        <w:spacing w:before="211" w:after="0"/>
        <w:ind w:right="24" w:hanging="0"/>
        <w:jc w:val="both"/>
        <w:rPr>
          <w:sz w:val="24"/>
        </w:rPr>
      </w:pPr>
      <w:r>
        <w:rPr>
          <w:sz w:val="24"/>
        </w:rPr>
        <w:t>Бергсон Анри (1859 - 1941), французский философ, представитель инту</w:t>
        <w:softHyphen/>
        <w:t>итивизма и философии жизни. Но</w:t>
        <w:softHyphen/>
        <w:t>белевский лауреат (премия по ли</w:t>
        <w:softHyphen/>
        <w:t xml:space="preserve">тературе) 1927 г. </w:t>
      </w:r>
    </w:p>
    <w:p>
      <w:pPr>
        <w:pStyle w:val="Normal"/>
        <w:shd w:fill="FFFFFF" w:val="clear"/>
        <w:spacing w:before="206" w:after="0"/>
        <w:ind w:right="24" w:hanging="0"/>
        <w:jc w:val="both"/>
        <w:rPr>
          <w:sz w:val="24"/>
        </w:rPr>
      </w:pPr>
      <w:r>
        <w:rPr>
          <w:sz w:val="24"/>
        </w:rPr>
        <w:t>Бердяев Н. А. (1874 - 1948), русский философ, от марксизма перешел к философии личности и свободы в духе религиозного экзистенциа</w:t>
        <w:softHyphen/>
        <w:t xml:space="preserve">лизма и персонализма. — </w:t>
      </w:r>
    </w:p>
    <w:p>
      <w:pPr>
        <w:pStyle w:val="Normal"/>
        <w:shd w:fill="FFFFFF" w:val="clear"/>
        <w:spacing w:before="206" w:after="0"/>
        <w:ind w:right="38" w:hanging="0"/>
        <w:jc w:val="both"/>
        <w:rPr/>
      </w:pPr>
      <w:r>
        <w:rPr>
          <w:sz w:val="24"/>
        </w:rPr>
        <w:t>Бернштейн Эдуард (1850 - 1932), один из лидеров германской социал-де</w:t>
        <w:softHyphen/>
        <w:t xml:space="preserve">мократии и </w:t>
      </w:r>
      <w:r>
        <w:rPr>
          <w:sz w:val="24"/>
          <w:lang w:val="en-US"/>
        </w:rPr>
        <w:t>II</w:t>
      </w:r>
      <w:r>
        <w:rPr>
          <w:sz w:val="24"/>
        </w:rPr>
        <w:t xml:space="preserve"> Интернационала, идеолог реформизма.</w:t>
      </w:r>
    </w:p>
    <w:p>
      <w:pPr>
        <w:pStyle w:val="Normal"/>
        <w:shd w:fill="FFFFFF" w:val="clear"/>
        <w:spacing w:before="5" w:after="0"/>
        <w:jc w:val="both"/>
        <w:rPr>
          <w:sz w:val="24"/>
        </w:rPr>
      </w:pPr>
      <w:r>
        <w:rPr>
          <w:sz w:val="24"/>
        </w:rPr>
      </w:r>
    </w:p>
    <w:p>
      <w:pPr>
        <w:pStyle w:val="Normal"/>
        <w:shd w:fill="FFFFFF" w:val="clear"/>
        <w:spacing w:before="5" w:after="0"/>
        <w:jc w:val="both"/>
        <w:rPr>
          <w:sz w:val="24"/>
        </w:rPr>
      </w:pPr>
      <w:r>
        <w:rPr>
          <w:sz w:val="24"/>
        </w:rPr>
        <w:t>Бжезинский Збигнев (р. 1928), аме</w:t>
        <w:softHyphen/>
        <w:t>риканский социолог и государ</w:t>
        <w:softHyphen/>
        <w:t xml:space="preserve">ственный деятель, представитель неоконсерватизма. Выступал с резкой критикой коммунизма. </w:t>
      </w:r>
    </w:p>
    <w:p>
      <w:pPr>
        <w:pStyle w:val="Normal"/>
        <w:shd w:fill="FFFFFF" w:val="clear"/>
        <w:spacing w:before="5" w:after="0"/>
        <w:jc w:val="both"/>
        <w:rPr>
          <w:sz w:val="24"/>
        </w:rPr>
      </w:pPr>
      <w:r>
        <w:rPr>
          <w:sz w:val="24"/>
        </w:rPr>
      </w:r>
    </w:p>
    <w:p>
      <w:pPr>
        <w:pStyle w:val="Normal"/>
        <w:shd w:fill="FFFFFF" w:val="clear"/>
        <w:spacing w:before="216" w:after="0"/>
        <w:ind w:right="19" w:hanging="0"/>
        <w:jc w:val="both"/>
        <w:rPr>
          <w:sz w:val="24"/>
        </w:rPr>
      </w:pPr>
      <w:r>
        <w:rPr>
          <w:sz w:val="24"/>
        </w:rPr>
        <w:t>Бор НильсХенрикДавид(1885 - 1962), датский ученый, один из создате</w:t>
        <w:softHyphen/>
        <w:t>лей современной физики. Нобе</w:t>
        <w:softHyphen/>
        <w:t xml:space="preserve">левский лауреат 1922 г. </w:t>
      </w:r>
    </w:p>
    <w:p>
      <w:pPr>
        <w:pStyle w:val="Normal"/>
        <w:shd w:fill="FFFFFF" w:val="clear"/>
        <w:spacing w:before="206" w:after="0"/>
        <w:ind w:right="24" w:hanging="0"/>
        <w:jc w:val="both"/>
        <w:rPr>
          <w:sz w:val="24"/>
        </w:rPr>
      </w:pPr>
      <w:r>
        <w:rPr>
          <w:sz w:val="24"/>
        </w:rPr>
        <w:t>Брундтланд Гру Харлем (р. 1939), пре</w:t>
        <w:softHyphen/>
        <w:t>мьер-министр Норвегии (трижды с 1981 г.), Генеральный директор Все</w:t>
        <w:softHyphen/>
        <w:t>мирной организации здравоохране</w:t>
        <w:softHyphen/>
        <w:t>ния (с 1998 г.). В 1984-1987 гг. воз</w:t>
        <w:softHyphen/>
        <w:t>главляла независимую Междуна</w:t>
        <w:softHyphen/>
        <w:t>родную комиссию по окружающей среде и развитию, подготовившую доклад «Наше общее будущее», ба</w:t>
        <w:softHyphen/>
        <w:t>зировавшийся на концепции устой</w:t>
        <w:softHyphen/>
        <w:t xml:space="preserve">чивого развития. </w:t>
      </w:r>
    </w:p>
    <w:p>
      <w:pPr>
        <w:pStyle w:val="Normal"/>
        <w:shd w:fill="FFFFFF" w:val="clear"/>
        <w:spacing w:before="211" w:after="0"/>
        <w:ind w:right="43" w:hanging="0"/>
        <w:jc w:val="both"/>
        <w:rPr>
          <w:sz w:val="24"/>
        </w:rPr>
      </w:pPr>
      <w:r>
        <w:rPr>
          <w:sz w:val="24"/>
        </w:rPr>
        <w:t>Бэкон Фрэнсис (1561 - 1626), англий</w:t>
        <w:softHyphen/>
        <w:t>ский философ, родоначальник ан</w:t>
        <w:softHyphen/>
        <w:t>глийского материализма. В тракта</w:t>
        <w:softHyphen/>
        <w:t>те «Новый органон» (1620) провоз</w:t>
        <w:softHyphen/>
        <w:t xml:space="preserve">гласил целью науки увеличение власти человека над природой. </w:t>
      </w:r>
    </w:p>
    <w:p>
      <w:pPr>
        <w:pStyle w:val="Normal"/>
        <w:shd w:fill="FFFFFF" w:val="clear"/>
        <w:spacing w:before="206" w:after="0"/>
        <w:ind w:right="48" w:hanging="0"/>
        <w:jc w:val="both"/>
        <w:rPr>
          <w:sz w:val="24"/>
        </w:rPr>
      </w:pPr>
      <w:r>
        <w:rPr>
          <w:sz w:val="24"/>
        </w:rPr>
        <w:t>Вавилов Н. И. (1887 - 1943), академик, биолог, генетик, основоположник современного учения о биологи</w:t>
        <w:softHyphen/>
        <w:t>ческих основах селекции и учения о центрах происхождения культур</w:t>
        <w:softHyphen/>
        <w:t>ных растений. Собрал крупнейшую в мире коллекцию семян культур</w:t>
        <w:softHyphen/>
        <w:t xml:space="preserve">ных растений. </w:t>
      </w:r>
    </w:p>
    <w:p>
      <w:pPr>
        <w:pStyle w:val="Normal"/>
        <w:shd w:fill="FFFFFF" w:val="clear"/>
        <w:spacing w:before="206" w:after="0"/>
        <w:ind w:right="48" w:hanging="0"/>
        <w:jc w:val="both"/>
        <w:rPr>
          <w:sz w:val="24"/>
        </w:rPr>
      </w:pPr>
      <w:r>
        <w:rPr>
          <w:sz w:val="24"/>
        </w:rPr>
      </w:r>
    </w:p>
    <w:p>
      <w:pPr>
        <w:pStyle w:val="Normal"/>
        <w:shd w:fill="FFFFFF" w:val="clear"/>
        <w:jc w:val="both"/>
        <w:rPr>
          <w:sz w:val="24"/>
        </w:rPr>
      </w:pPr>
      <w:r>
        <w:rPr>
          <w:sz w:val="24"/>
        </w:rPr>
        <w:t>Вернадский В. И. (1863 - 1945), есте</w:t>
        <w:softHyphen/>
        <w:t>ствоиспытатель мыслитель и об</w:t>
        <w:softHyphen/>
        <w:t>щественный деятель. Основопо</w:t>
        <w:softHyphen/>
        <w:t xml:space="preserve">ложник комплекса современных наук о Земле. Его идеи сыграли выдающуюся роль в становлении современной научной картины мира. </w:t>
      </w:r>
    </w:p>
    <w:p>
      <w:pPr>
        <w:pStyle w:val="Normal"/>
        <w:shd w:fill="FFFFFF" w:val="clear"/>
        <w:jc w:val="both"/>
        <w:rPr>
          <w:sz w:val="24"/>
        </w:rPr>
      </w:pPr>
      <w:r>
        <w:rPr>
          <w:sz w:val="24"/>
        </w:rPr>
      </w:r>
    </w:p>
    <w:p>
      <w:pPr>
        <w:pStyle w:val="Normal"/>
        <w:shd w:fill="FFFFFF" w:val="clear"/>
        <w:jc w:val="both"/>
        <w:rPr>
          <w:sz w:val="24"/>
        </w:rPr>
      </w:pPr>
      <w:r>
        <w:rPr>
          <w:sz w:val="24"/>
        </w:rPr>
        <w:t>Винер Норберт (1894—1964), амери</w:t>
        <w:softHyphen/>
        <w:t>канский ученый, «отец кибернети</w:t>
        <w:softHyphen/>
        <w:t xml:space="preserve">ки». </w:t>
      </w:r>
    </w:p>
    <w:p>
      <w:pPr>
        <w:pStyle w:val="Normal"/>
        <w:shd w:fill="FFFFFF" w:val="clear"/>
        <w:spacing w:before="216" w:after="0"/>
        <w:ind w:right="10" w:hanging="0"/>
        <w:jc w:val="both"/>
        <w:rPr>
          <w:sz w:val="24"/>
        </w:rPr>
      </w:pPr>
      <w:r>
        <w:rPr>
          <w:sz w:val="24"/>
        </w:rPr>
        <w:t>Виноградский С. Н. (1856 - 1953), один из основоположников отечествен</w:t>
        <w:softHyphen/>
        <w:t>ной микробиологии. Впервые (1893) выделил из почвы азотфиксирующие бактерии. С 1922 г. ру</w:t>
        <w:softHyphen/>
        <w:t xml:space="preserve">ководил агробактериологическим отделом Пастеровского института в Париже. </w:t>
      </w:r>
    </w:p>
    <w:p>
      <w:pPr>
        <w:pStyle w:val="Normal"/>
        <w:shd w:fill="FFFFFF" w:val="clear"/>
        <w:spacing w:before="211" w:after="0"/>
        <w:ind w:right="19" w:hanging="0"/>
        <w:jc w:val="both"/>
        <w:rPr/>
      </w:pPr>
      <w:r>
        <w:rPr>
          <w:sz w:val="24"/>
        </w:rPr>
        <w:t xml:space="preserve">Вольтер (Мари Франсуа Аруэ, 1694 - 1778), французский философ-просветитель, писатель, деист. Сыграл значительную роль в идейной подготовке Великой французской революции конца </w:t>
      </w:r>
      <w:r>
        <w:rPr>
          <w:sz w:val="24"/>
          <w:lang w:val="en-US"/>
        </w:rPr>
        <w:t>XVIII</w:t>
      </w:r>
      <w:r>
        <w:rPr>
          <w:sz w:val="24"/>
        </w:rPr>
        <w:t xml:space="preserve"> в. </w:t>
      </w:r>
    </w:p>
    <w:p>
      <w:pPr>
        <w:pStyle w:val="Normal"/>
        <w:shd w:fill="FFFFFF" w:val="clear"/>
        <w:spacing w:before="211" w:after="0"/>
        <w:ind w:right="34" w:hanging="0"/>
        <w:jc w:val="both"/>
        <w:rPr/>
      </w:pPr>
      <w:r>
        <w:rPr>
          <w:sz w:val="24"/>
        </w:rPr>
        <w:t>Галилей Галилео (1564 - 1642), итальян</w:t>
        <w:softHyphen/>
        <w:t>ский ученый, один из основателей точного естествознания. Заложил основы современной механики. Ак</w:t>
        <w:softHyphen/>
        <w:t>тивно защищал гелиоцентрическую систему мира, за что был подверг</w:t>
        <w:softHyphen/>
        <w:t>нут суду инквизиции (1633), выну</w:t>
        <w:softHyphen/>
        <w:t xml:space="preserve">дившей его отречься от учения Н. Коперника. В 1992 г. папа Иоанн Павел </w:t>
      </w:r>
      <w:r>
        <w:rPr>
          <w:sz w:val="24"/>
          <w:lang w:val="en-US"/>
        </w:rPr>
        <w:t>II</w:t>
      </w:r>
      <w:r>
        <w:rPr>
          <w:sz w:val="24"/>
        </w:rPr>
        <w:t xml:space="preserve"> объявил решение суда ин</w:t>
        <w:softHyphen/>
        <w:t>квизиции ошибочным и реабилити</w:t>
        <w:softHyphen/>
        <w:t xml:space="preserve">ровал Галилея. </w:t>
      </w:r>
    </w:p>
    <w:p>
      <w:pPr>
        <w:pStyle w:val="Normal"/>
        <w:shd w:fill="FFFFFF" w:val="clear"/>
        <w:spacing w:before="206" w:after="0"/>
        <w:ind w:right="72" w:hanging="0"/>
        <w:jc w:val="both"/>
        <w:rPr>
          <w:sz w:val="24"/>
        </w:rPr>
      </w:pPr>
      <w:r>
        <w:rPr>
          <w:sz w:val="24"/>
        </w:rPr>
        <w:t>Гегель Георг Вильгельм Фридрих (1770 - 1831), немецкий философ, создавший на объективно-идеали</w:t>
        <w:softHyphen/>
        <w:t>стической основе систематическую теорию диалектики.</w:t>
      </w:r>
    </w:p>
    <w:p>
      <w:pPr>
        <w:pStyle w:val="Normal"/>
        <w:shd w:fill="FFFFFF" w:val="clear"/>
        <w:spacing w:before="5" w:after="0"/>
        <w:ind w:right="5" w:hanging="0"/>
        <w:jc w:val="both"/>
        <w:rPr>
          <w:sz w:val="24"/>
        </w:rPr>
      </w:pPr>
      <w:r>
        <w:rPr>
          <w:sz w:val="24"/>
        </w:rPr>
      </w:r>
    </w:p>
    <w:p>
      <w:pPr>
        <w:pStyle w:val="Normal"/>
        <w:shd w:fill="FFFFFF" w:val="clear"/>
        <w:spacing w:before="5" w:after="0"/>
        <w:ind w:right="5" w:hanging="0"/>
        <w:jc w:val="both"/>
        <w:rPr>
          <w:sz w:val="24"/>
        </w:rPr>
      </w:pPr>
      <w:r>
        <w:rPr>
          <w:sz w:val="24"/>
        </w:rPr>
        <w:t>Голль Шарль де (1890 - 1970), прези</w:t>
        <w:softHyphen/>
        <w:t>дент Франции в 1959-1969 гг. Ли</w:t>
        <w:softHyphen/>
        <w:t>дер патриотических сил и органи</w:t>
        <w:softHyphen/>
        <w:t>затор военного сопротивления гитлеровской оккупации во время вто</w:t>
        <w:softHyphen/>
        <w:t>рой мировой войны.</w:t>
      </w:r>
    </w:p>
    <w:p>
      <w:pPr>
        <w:pStyle w:val="Normal"/>
        <w:shd w:fill="FFFFFF" w:val="clear"/>
        <w:spacing w:before="202" w:after="0"/>
        <w:jc w:val="both"/>
        <w:rPr>
          <w:sz w:val="24"/>
        </w:rPr>
      </w:pPr>
      <w:r>
        <w:rPr>
          <w:sz w:val="24"/>
        </w:rPr>
        <w:t>Гомер, древнегреческий эпический поэт, которому со времен антично</w:t>
        <w:softHyphen/>
        <w:t>сти приписывается авторство «Илиады», «Одиссеи» и других произведений.</w:t>
      </w:r>
    </w:p>
    <w:p>
      <w:pPr>
        <w:pStyle w:val="Normal"/>
        <w:shd w:fill="FFFFFF" w:val="clear"/>
        <w:spacing w:before="211" w:after="0"/>
        <w:jc w:val="both"/>
        <w:rPr>
          <w:sz w:val="24"/>
        </w:rPr>
      </w:pPr>
      <w:r>
        <w:rPr>
          <w:sz w:val="24"/>
        </w:rPr>
        <w:t>Горбачев М. С. (р. 1931), президент СССР (1990-1991), Генеральный секретарь ЦК КПСС (1985-1991). С 1991 г. президент Международно</w:t>
        <w:softHyphen/>
        <w:t>го фонда социально-экономичес</w:t>
        <w:softHyphen/>
        <w:t>ких и политологических исследо</w:t>
        <w:softHyphen/>
        <w:t>ваний («Горбачев-фонд»). Лауреат Нобелевской премии мира (1990). Выступил инициатором «пере</w:t>
        <w:softHyphen/>
        <w:t xml:space="preserve">стройки». </w:t>
      </w:r>
    </w:p>
    <w:p>
      <w:pPr>
        <w:pStyle w:val="Normal"/>
        <w:shd w:fill="FFFFFF" w:val="clear"/>
        <w:spacing w:before="202" w:after="0"/>
        <w:rPr>
          <w:sz w:val="24"/>
        </w:rPr>
      </w:pPr>
      <w:r>
        <w:rPr>
          <w:sz w:val="24"/>
        </w:rPr>
        <w:t xml:space="preserve">Грибоедов А. С. (1790 (1795?) - 1829), русский писатель и дипломат, автор комедии «Горе от ума». </w:t>
      </w:r>
    </w:p>
    <w:p>
      <w:pPr>
        <w:pStyle w:val="Normal"/>
        <w:shd w:fill="FFFFFF" w:val="clear"/>
        <w:spacing w:before="211" w:after="0"/>
        <w:ind w:right="29" w:hanging="0"/>
        <w:jc w:val="both"/>
        <w:rPr>
          <w:sz w:val="24"/>
        </w:rPr>
      </w:pPr>
      <w:r>
        <w:rPr>
          <w:sz w:val="24"/>
        </w:rPr>
        <w:t>Гумилев Л. Н. (1912 - 1992), историк, географ, создатель учения о чело</w:t>
        <w:softHyphen/>
        <w:t>вечестве и этносах как биосоциаль</w:t>
        <w:softHyphen/>
        <w:t xml:space="preserve">ных категориях. </w:t>
      </w:r>
    </w:p>
    <w:p>
      <w:pPr>
        <w:pStyle w:val="Normal"/>
        <w:shd w:fill="FFFFFF" w:val="clear"/>
        <w:spacing w:before="206" w:after="0"/>
        <w:ind w:right="34" w:hanging="0"/>
        <w:jc w:val="both"/>
        <w:rPr>
          <w:sz w:val="24"/>
        </w:rPr>
      </w:pPr>
      <w:r>
        <w:rPr>
          <w:sz w:val="24"/>
        </w:rPr>
        <w:t>Дарвин Чарлз Роберт (1809 - 1882), английский естествоиспытатель, создатель дарвинизма. В основ</w:t>
        <w:softHyphen/>
        <w:t>ном труде «Происхождение видов путем естественного отбора» (1859) вскрыл основные факторы эволюции органического мира. В книге «Происхождение челове</w:t>
        <w:softHyphen/>
        <w:t>ка и половой отбор» (1871) обо</w:t>
        <w:softHyphen/>
        <w:t xml:space="preserve">сновал гипотезу происхождения человека от обезьяноподобного предка. </w:t>
      </w:r>
    </w:p>
    <w:p>
      <w:pPr>
        <w:pStyle w:val="Normal"/>
        <w:shd w:fill="FFFFFF" w:val="clear"/>
        <w:spacing w:before="206" w:after="0"/>
        <w:ind w:right="34" w:hanging="0"/>
        <w:jc w:val="both"/>
        <w:rPr>
          <w:sz w:val="24"/>
        </w:rPr>
      </w:pPr>
      <w:r>
        <w:rPr>
          <w:sz w:val="24"/>
        </w:rPr>
      </w:r>
    </w:p>
    <w:p>
      <w:pPr>
        <w:pStyle w:val="Normal"/>
        <w:shd w:fill="FFFFFF" w:val="clear"/>
        <w:jc w:val="both"/>
        <w:rPr>
          <w:sz w:val="24"/>
        </w:rPr>
      </w:pPr>
      <w:r>
        <w:rPr>
          <w:sz w:val="24"/>
        </w:rPr>
        <w:t>Дирак Поль Адриен Морис (1902 - 1984), английский физик, один из создателей квантовой механики. Заложил основы квантовой элект</w:t>
        <w:softHyphen/>
        <w:t>родинамики и квантовой теории гравитации. Лауреат Нобелевской премии (1933, совместно с Э. Шредингером).</w:t>
      </w:r>
    </w:p>
    <w:p>
      <w:pPr>
        <w:pStyle w:val="Normal"/>
        <w:shd w:fill="FFFFFF" w:val="clear"/>
        <w:spacing w:before="206" w:after="0"/>
        <w:jc w:val="both"/>
        <w:rPr>
          <w:sz w:val="24"/>
        </w:rPr>
      </w:pPr>
      <w:r>
        <w:rPr>
          <w:sz w:val="24"/>
        </w:rPr>
        <w:t>Заварзин Г. А. (р. 1933), микробиолог, академик РАН. Широко известны труды по физиологии литотрофных микроорганизмов, экологии и си</w:t>
        <w:softHyphen/>
        <w:t xml:space="preserve">стематике бактерий. </w:t>
      </w:r>
    </w:p>
    <w:p>
      <w:pPr>
        <w:pStyle w:val="Normal"/>
        <w:shd w:fill="FFFFFF" w:val="clear"/>
        <w:spacing w:before="202" w:after="0"/>
        <w:ind w:right="14" w:hanging="0"/>
        <w:jc w:val="both"/>
        <w:rPr/>
      </w:pPr>
      <w:r>
        <w:rPr>
          <w:sz w:val="24"/>
        </w:rPr>
        <w:t xml:space="preserve">Заратустра (между </w:t>
      </w:r>
      <w:r>
        <w:rPr>
          <w:sz w:val="24"/>
          <w:lang w:val="en-US"/>
        </w:rPr>
        <w:t>X</w:t>
      </w:r>
      <w:r>
        <w:rPr>
          <w:sz w:val="24"/>
        </w:rPr>
        <w:t xml:space="preserve"> и 1 - й половиной </w:t>
      </w:r>
      <w:r>
        <w:rPr>
          <w:sz w:val="24"/>
          <w:lang w:val="en-US"/>
        </w:rPr>
        <w:t>VI</w:t>
      </w:r>
      <w:r>
        <w:rPr>
          <w:sz w:val="24"/>
        </w:rPr>
        <w:t xml:space="preserve"> вв. до н. э.), пророк и реформа</w:t>
        <w:softHyphen/>
        <w:t>тор древнеиранской религии, полу</w:t>
        <w:softHyphen/>
        <w:t xml:space="preserve">чившей название по его имени — зороастризм. </w:t>
      </w:r>
    </w:p>
    <w:p>
      <w:pPr>
        <w:pStyle w:val="Normal"/>
        <w:shd w:fill="FFFFFF" w:val="clear"/>
        <w:spacing w:before="202" w:after="0"/>
        <w:ind w:right="14" w:hanging="0"/>
        <w:jc w:val="both"/>
        <w:rPr/>
      </w:pPr>
      <w:r>
        <w:rPr>
          <w:sz w:val="24"/>
        </w:rPr>
        <w:t xml:space="preserve">Иоанн Павел </w:t>
      </w:r>
      <w:r>
        <w:rPr>
          <w:sz w:val="24"/>
          <w:lang w:val="en-US"/>
        </w:rPr>
        <w:t>II</w:t>
      </w:r>
      <w:r>
        <w:rPr>
          <w:sz w:val="24"/>
        </w:rPr>
        <w:t xml:space="preserve"> (Войтыла Кароль, р. 1920), римский папа с октября 1978 г. </w:t>
      </w:r>
    </w:p>
    <w:p>
      <w:pPr>
        <w:pStyle w:val="Normal"/>
        <w:shd w:fill="FFFFFF" w:val="clear"/>
        <w:spacing w:before="206" w:after="0"/>
        <w:ind w:right="19" w:hanging="0"/>
        <w:jc w:val="both"/>
        <w:rPr>
          <w:sz w:val="24"/>
        </w:rPr>
      </w:pPr>
      <w:r>
        <w:rPr>
          <w:sz w:val="24"/>
        </w:rPr>
        <w:t>Каддафи Муамар (р. 1942), глава Со</w:t>
        <w:softHyphen/>
        <w:t>циалистической Народной Ливий</w:t>
        <w:softHyphen/>
        <w:t>ской Арабской Джамахирии (Ли</w:t>
        <w:softHyphen/>
        <w:t>вия) и ее Революционного руко</w:t>
        <w:softHyphen/>
        <w:t xml:space="preserve">водства. </w:t>
      </w:r>
    </w:p>
    <w:p>
      <w:pPr>
        <w:pStyle w:val="Normal"/>
        <w:shd w:fill="FFFFFF" w:val="clear"/>
        <w:spacing w:before="206" w:after="0"/>
        <w:ind w:right="24" w:hanging="0"/>
        <w:jc w:val="both"/>
        <w:rPr>
          <w:sz w:val="24"/>
        </w:rPr>
      </w:pPr>
      <w:r>
        <w:rPr>
          <w:sz w:val="24"/>
        </w:rPr>
        <w:t>Клеопатра (60 - 30 до н. э.), последняя царица Египта из династии Птоле</w:t>
        <w:softHyphen/>
        <w:t xml:space="preserve">меев. </w:t>
      </w:r>
    </w:p>
    <w:p>
      <w:pPr>
        <w:pStyle w:val="Normal"/>
        <w:shd w:fill="FFFFFF" w:val="clear"/>
        <w:spacing w:before="211" w:after="0"/>
        <w:ind w:right="24" w:hanging="0"/>
        <w:jc w:val="both"/>
        <w:rPr>
          <w:sz w:val="24"/>
        </w:rPr>
      </w:pPr>
      <w:r>
        <w:rPr>
          <w:sz w:val="24"/>
        </w:rPr>
        <w:t xml:space="preserve">Клинтон Билл (Уильям) Джефферсон (р. 1946), 41-й президент США (1993-2000). </w:t>
      </w:r>
    </w:p>
    <w:p>
      <w:pPr>
        <w:pStyle w:val="Normal"/>
        <w:shd w:fill="FFFFFF" w:val="clear"/>
        <w:spacing w:before="206" w:after="0"/>
        <w:ind w:right="43" w:hanging="0"/>
        <w:jc w:val="both"/>
        <w:rPr>
          <w:sz w:val="24"/>
        </w:rPr>
      </w:pPr>
      <w:r>
        <w:rPr>
          <w:sz w:val="24"/>
        </w:rPr>
        <w:t>Ковда В. А. (1904 - 1991), почвовед, член-корреспондент АН СССР, ав</w:t>
        <w:softHyphen/>
        <w:t>тор книги «Основы учения о по</w:t>
        <w:softHyphen/>
        <w:t xml:space="preserve">чвах» (1973). </w:t>
      </w:r>
    </w:p>
    <w:p>
      <w:pPr>
        <w:pStyle w:val="Normal"/>
        <w:shd w:fill="FFFFFF" w:val="clear"/>
        <w:spacing w:before="206" w:after="0"/>
        <w:ind w:right="43" w:hanging="0"/>
        <w:jc w:val="both"/>
        <w:rPr>
          <w:sz w:val="24"/>
        </w:rPr>
      </w:pPr>
      <w:r>
        <w:rPr>
          <w:sz w:val="24"/>
        </w:rPr>
        <w:t>Коллингвуд Робин Джордж (1889 - 1943), английский философ-неоге</w:t>
        <w:softHyphen/>
        <w:t xml:space="preserve">гельянец, специалист по древней истории Британии. </w:t>
      </w:r>
    </w:p>
    <w:p>
      <w:pPr>
        <w:pStyle w:val="Normal"/>
        <w:shd w:fill="FFFFFF" w:val="clear"/>
        <w:spacing w:before="206" w:after="0"/>
        <w:ind w:right="43" w:hanging="0"/>
        <w:jc w:val="both"/>
        <w:rPr>
          <w:sz w:val="24"/>
        </w:rPr>
      </w:pPr>
      <w:r>
        <w:rPr>
          <w:sz w:val="24"/>
        </w:rPr>
      </w:r>
    </w:p>
    <w:p>
      <w:pPr>
        <w:pStyle w:val="Normal"/>
        <w:shd w:fill="FFFFFF" w:val="clear"/>
        <w:jc w:val="both"/>
        <w:rPr>
          <w:sz w:val="24"/>
        </w:rPr>
      </w:pPr>
      <w:r>
        <w:rPr>
          <w:sz w:val="24"/>
        </w:rPr>
        <w:t>Коперник Николай (1473 - 1543), польский астроном. Совершил пе</w:t>
        <w:softHyphen/>
        <w:t>реворот в естествознании, отказав</w:t>
        <w:softHyphen/>
        <w:t>шись от принятого в течение многих веков учения о положении Земли в центре Вселенной в пользу ге</w:t>
        <w:softHyphen/>
        <w:t xml:space="preserve">лиоцентрической системы мира. Свое учение изложил в сочинении «Об обращении небесных сфер» (1543), запрещенном католической церковью с 1616 по 1828 гг. </w:t>
      </w:r>
    </w:p>
    <w:p>
      <w:pPr>
        <w:pStyle w:val="Normal"/>
        <w:shd w:fill="FFFFFF" w:val="clear"/>
        <w:spacing w:before="206" w:after="0"/>
        <w:ind w:right="10" w:hanging="0"/>
        <w:jc w:val="both"/>
        <w:rPr>
          <w:sz w:val="24"/>
        </w:rPr>
      </w:pPr>
      <w:r>
        <w:rPr>
          <w:sz w:val="24"/>
        </w:rPr>
        <w:t>Кюри Пьер (1859 - 1906), французский физик, один из создателей учения о радиоактивности. Совместно с М. Склодовской-Кюри открыл по</w:t>
        <w:softHyphen/>
        <w:t>лоний и радий, исследовал радио</w:t>
        <w:softHyphen/>
        <w:t>активное излучение. Лауреат Нобе</w:t>
        <w:softHyphen/>
        <w:t>левской премии (1903, совместно с М. Склодовской-Кюри и А. А. Беккерелем).</w:t>
      </w:r>
    </w:p>
    <w:p>
      <w:pPr>
        <w:pStyle w:val="Normal"/>
        <w:shd w:fill="FFFFFF" w:val="clear"/>
        <w:spacing w:before="206" w:after="0"/>
        <w:ind w:right="24" w:hanging="0"/>
        <w:jc w:val="both"/>
        <w:rPr>
          <w:sz w:val="24"/>
        </w:rPr>
      </w:pPr>
      <w:r>
        <w:rPr>
          <w:sz w:val="24"/>
        </w:rPr>
        <w:t>Лаврентьев М. А. (1900-1980), матема</w:t>
        <w:softHyphen/>
        <w:t>тик и механик, академик и вице-президент (1957 - 1975) АН СССР. Создал новые направления в тео</w:t>
        <w:softHyphen/>
        <w:t>рии функций, теории дифферен</w:t>
        <w:softHyphen/>
        <w:t xml:space="preserve">циальных уравнений, механике сплошной среды и прикладной физике. </w:t>
      </w:r>
    </w:p>
    <w:p>
      <w:pPr>
        <w:pStyle w:val="Normal"/>
        <w:shd w:fill="FFFFFF" w:val="clear"/>
        <w:spacing w:before="211" w:after="0"/>
        <w:ind w:right="29" w:hanging="0"/>
        <w:jc w:val="both"/>
        <w:rPr>
          <w:sz w:val="24"/>
        </w:rPr>
      </w:pPr>
      <w:r>
        <w:rPr>
          <w:sz w:val="24"/>
        </w:rPr>
        <w:t>Лаплас Пьер Симон (1749 - 1827), французский астроном, матема</w:t>
        <w:softHyphen/>
        <w:t>тик, физик. Автор классических трудов по теории вероятностей и небесной механике. Предложил космогоническую гипотезу (1796). Классический представитель ме</w:t>
        <w:softHyphen/>
        <w:t xml:space="preserve">ханистического детерминизма. </w:t>
      </w:r>
    </w:p>
    <w:p>
      <w:pPr>
        <w:pStyle w:val="Normal"/>
        <w:shd w:fill="FFFFFF" w:val="clear"/>
        <w:jc w:val="both"/>
        <w:rPr>
          <w:sz w:val="24"/>
        </w:rPr>
      </w:pPr>
      <w:r>
        <w:rPr>
          <w:sz w:val="24"/>
        </w:rPr>
      </w:r>
    </w:p>
    <w:p>
      <w:pPr>
        <w:pStyle w:val="Normal"/>
        <w:shd w:fill="FFFFFF" w:val="clear"/>
        <w:jc w:val="both"/>
        <w:rPr>
          <w:sz w:val="24"/>
        </w:rPr>
      </w:pPr>
      <w:r>
        <w:rPr>
          <w:sz w:val="24"/>
        </w:rPr>
        <w:t>Ласло Эрвин (р. 1933), доктор фило</w:t>
        <w:softHyphen/>
        <w:t>софии, ректор Венской академии футурологии. Основные научные интересы: философия, эстетика, системный анализ, экология. В 1996 г. организовал и возглавил Будапештский клуб — нефор</w:t>
        <w:softHyphen/>
        <w:t>мальную неправительственную ассоциацию выдающихся ученых, артистов, писателей, религиоз</w:t>
        <w:softHyphen/>
        <w:t>ных деятелей, озабоченных сохра</w:t>
        <w:softHyphen/>
        <w:t>нением окружающей среды, судьбами мира и грядущих поколе</w:t>
        <w:softHyphen/>
        <w:t>ний.</w:t>
      </w:r>
    </w:p>
    <w:p>
      <w:pPr>
        <w:pStyle w:val="Normal"/>
        <w:shd w:fill="FFFFFF" w:val="clear"/>
        <w:jc w:val="both"/>
        <w:rPr>
          <w:sz w:val="24"/>
        </w:rPr>
      </w:pPr>
      <w:r>
        <w:rPr>
          <w:sz w:val="24"/>
        </w:rPr>
      </w:r>
    </w:p>
    <w:p>
      <w:pPr>
        <w:pStyle w:val="Normal"/>
        <w:shd w:fill="FFFFFF" w:val="clear"/>
        <w:jc w:val="both"/>
        <w:rPr>
          <w:sz w:val="24"/>
        </w:rPr>
      </w:pPr>
      <w:r>
        <w:rPr>
          <w:sz w:val="24"/>
        </w:rPr>
        <w:t>Ле Руа (Леруа) Эдуар (1870 - 1954), французский математик, палеон</w:t>
        <w:softHyphen/>
        <w:t>толог, антрополог, философ. Пред</w:t>
        <w:softHyphen/>
        <w:t>ставитель католического модер</w:t>
        <w:softHyphen/>
        <w:t>низма. Последователь А. Бергсо</w:t>
        <w:softHyphen/>
        <w:t xml:space="preserve">на. </w:t>
      </w:r>
    </w:p>
    <w:p>
      <w:pPr>
        <w:pStyle w:val="Normal"/>
        <w:shd w:fill="FFFFFF" w:val="clear"/>
        <w:spacing w:before="216" w:after="0"/>
        <w:ind w:right="5" w:hanging="0"/>
        <w:jc w:val="both"/>
        <w:rPr>
          <w:sz w:val="24"/>
        </w:rPr>
      </w:pPr>
      <w:r>
        <w:rPr>
          <w:sz w:val="24"/>
        </w:rPr>
        <w:t>Лоренц Конрад (1903 - 1989), австрий</w:t>
        <w:softHyphen/>
        <w:t>ский зоолог, один из создателей этологии. Лауреат Нобелевской премии (1973, совместное Н. Тинбергеном и К. Фришем).1</w:t>
      </w:r>
    </w:p>
    <w:p>
      <w:pPr>
        <w:pStyle w:val="Normal"/>
        <w:shd w:fill="FFFFFF" w:val="clear"/>
        <w:spacing w:before="206" w:after="0"/>
        <w:ind w:right="19" w:hanging="0"/>
        <w:jc w:val="both"/>
        <w:rPr>
          <w:sz w:val="24"/>
        </w:rPr>
      </w:pPr>
      <w:r>
        <w:rPr>
          <w:sz w:val="24"/>
        </w:rPr>
        <w:t>Лоренц Эдвард Нортон (р. 1917), аме</w:t>
        <w:softHyphen/>
        <w:t>риканский метеоролог. Автор тру</w:t>
        <w:softHyphen/>
        <w:t xml:space="preserve">дов по циркуляции атмосферы и прогнозам погоды. </w:t>
      </w:r>
    </w:p>
    <w:p>
      <w:pPr>
        <w:pStyle w:val="Normal"/>
        <w:shd w:fill="FFFFFF" w:val="clear"/>
        <w:jc w:val="both"/>
        <w:rPr>
          <w:sz w:val="24"/>
        </w:rPr>
      </w:pPr>
      <w:r>
        <w:rPr>
          <w:sz w:val="24"/>
        </w:rPr>
      </w:r>
    </w:p>
    <w:p>
      <w:pPr>
        <w:pStyle w:val="Normal"/>
        <w:shd w:fill="FFFFFF" w:val="clear"/>
        <w:jc w:val="both"/>
        <w:rPr>
          <w:sz w:val="24"/>
        </w:rPr>
      </w:pPr>
      <w:r>
        <w:rPr>
          <w:sz w:val="24"/>
        </w:rPr>
        <w:t>Львов Д. С. (р. 1930), экономист, ака</w:t>
        <w:softHyphen/>
        <w:t xml:space="preserve">демик РАН. </w:t>
      </w:r>
    </w:p>
    <w:p>
      <w:pPr>
        <w:pStyle w:val="Normal"/>
        <w:shd w:fill="FFFFFF" w:val="clear"/>
        <w:jc w:val="both"/>
        <w:rPr>
          <w:sz w:val="24"/>
        </w:rPr>
      </w:pPr>
      <w:r>
        <w:rPr>
          <w:sz w:val="24"/>
        </w:rPr>
      </w:r>
    </w:p>
    <w:p>
      <w:pPr>
        <w:pStyle w:val="Normal"/>
        <w:shd w:fill="FFFFFF" w:val="clear"/>
        <w:jc w:val="both"/>
        <w:rPr>
          <w:sz w:val="24"/>
        </w:rPr>
      </w:pPr>
      <w:r>
        <w:rPr>
          <w:sz w:val="24"/>
        </w:rPr>
        <w:t>Македонский Александр (356 - 323 до н. э.), царь Македонии. В много</w:t>
        <w:softHyphen/>
        <w:t xml:space="preserve">численных войнах завоевал земли до реки Инд, создав крупнейшую мировую монархию древности. </w:t>
      </w:r>
    </w:p>
    <w:p>
      <w:pPr>
        <w:pStyle w:val="Normal"/>
        <w:shd w:fill="FFFFFF" w:val="clear"/>
        <w:jc w:val="both"/>
        <w:rPr>
          <w:sz w:val="24"/>
        </w:rPr>
      </w:pPr>
      <w:r>
        <w:rPr>
          <w:sz w:val="24"/>
        </w:rPr>
      </w:r>
    </w:p>
    <w:p>
      <w:pPr>
        <w:pStyle w:val="Normal"/>
        <w:shd w:fill="FFFFFF" w:val="clear"/>
        <w:jc w:val="both"/>
        <w:rPr>
          <w:sz w:val="24"/>
        </w:rPr>
      </w:pPr>
      <w:r>
        <w:rPr>
          <w:sz w:val="24"/>
        </w:rPr>
        <w:t>Мальтус Томас Роберт (1766 - 1834), английский экономист, основопо</w:t>
        <w:softHyphen/>
        <w:t xml:space="preserve">ложник мальтузианства. </w:t>
      </w:r>
    </w:p>
    <w:p>
      <w:pPr>
        <w:pStyle w:val="Normal"/>
        <w:shd w:fill="FFFFFF" w:val="clear"/>
        <w:jc w:val="both"/>
        <w:rPr>
          <w:sz w:val="24"/>
        </w:rPr>
      </w:pPr>
      <w:r>
        <w:rPr>
          <w:sz w:val="24"/>
        </w:rPr>
      </w:r>
    </w:p>
    <w:p>
      <w:pPr>
        <w:pStyle w:val="Normal"/>
        <w:shd w:fill="FFFFFF" w:val="clear"/>
        <w:jc w:val="both"/>
        <w:rPr>
          <w:sz w:val="24"/>
        </w:rPr>
      </w:pPr>
      <w:r>
        <w:rPr>
          <w:sz w:val="24"/>
        </w:rPr>
        <w:t>Мамардашвили М. К. (1930 - 1990), фи</w:t>
        <w:softHyphen/>
        <w:t>лософ, научная и публично-просветительская деятельность которого сыграла важную роль в становлении независимой философской мысли в Советском Союзе. Сквозная тема работ — феномен сознания и его значение для становления человека, культуры, познания.</w:t>
      </w:r>
    </w:p>
    <w:p>
      <w:pPr>
        <w:pStyle w:val="Normal"/>
        <w:shd w:fill="FFFFFF" w:val="clear"/>
        <w:jc w:val="both"/>
        <w:rPr/>
      </w:pPr>
      <w:r>
        <w:rPr>
          <w:sz w:val="24"/>
        </w:rPr>
        <w:t xml:space="preserve">Маркс Карл (1818 - 1883), мыслитель и общественный деятель, основоположник марксизма. Организатор и лидер </w:t>
      </w:r>
      <w:r>
        <w:rPr>
          <w:sz w:val="24"/>
          <w:lang w:val="en-US"/>
        </w:rPr>
        <w:t>I</w:t>
      </w:r>
      <w:r>
        <w:rPr>
          <w:sz w:val="24"/>
        </w:rPr>
        <w:t xml:space="preserve"> Интернационала. Глав</w:t>
        <w:softHyphen/>
        <w:t>ный труд — «Капитал» (1867, т.1). Во взглядах проделал путь от идеа</w:t>
        <w:softHyphen/>
        <w:t>лизма и революционного демокра</w:t>
        <w:softHyphen/>
        <w:t>тизма до материализма и комму</w:t>
        <w:softHyphen/>
        <w:t>низма. Разработал принципы ма</w:t>
        <w:softHyphen/>
        <w:t>териалистического понимания истории, теорию прибавочной сто</w:t>
        <w:softHyphen/>
        <w:t>имости. Марксизм оказал значи</w:t>
        <w:softHyphen/>
        <w:t>тельное влияние на социальную мысль и историю общества в кон</w:t>
        <w:softHyphen/>
        <w:t xml:space="preserve">це </w:t>
      </w:r>
      <w:r>
        <w:rPr>
          <w:sz w:val="24"/>
          <w:lang w:val="en-US"/>
        </w:rPr>
        <w:t>XIX</w:t>
      </w:r>
      <w:r>
        <w:rPr>
          <w:sz w:val="24"/>
        </w:rPr>
        <w:t xml:space="preserve"> - </w:t>
      </w:r>
      <w:r>
        <w:rPr>
          <w:sz w:val="24"/>
          <w:lang w:val="en-US"/>
        </w:rPr>
        <w:t>XX</w:t>
      </w:r>
      <w:r>
        <w:rPr>
          <w:sz w:val="24"/>
        </w:rPr>
        <w:t xml:space="preserve"> вв. </w:t>
      </w:r>
    </w:p>
    <w:p>
      <w:pPr>
        <w:pStyle w:val="Normal"/>
        <w:shd w:fill="FFFFFF" w:val="clear"/>
        <w:spacing w:before="211" w:after="0"/>
        <w:ind w:right="19" w:hanging="0"/>
        <w:jc w:val="both"/>
        <w:rPr>
          <w:sz w:val="24"/>
        </w:rPr>
      </w:pPr>
      <w:r>
        <w:rPr>
          <w:sz w:val="24"/>
        </w:rPr>
        <w:t>Маркузе Герберт (1898 - 1979), фило</w:t>
        <w:softHyphen/>
        <w:t>соф и социолог, представитель франкфуртской школы. Выдвинув идею о том, что революционная роль в современном мире перешла от рабочего класса к «аутсайдерам», оказал влияние на идеологию левоэкстремистских элементов на За</w:t>
        <w:softHyphen/>
        <w:t>паде.</w:t>
      </w:r>
    </w:p>
    <w:p>
      <w:pPr>
        <w:pStyle w:val="Normal"/>
        <w:shd w:fill="FFFFFF" w:val="clear"/>
        <w:spacing w:before="211" w:after="0"/>
        <w:ind w:right="43" w:hanging="0"/>
        <w:jc w:val="both"/>
        <w:rPr>
          <w:sz w:val="24"/>
        </w:rPr>
      </w:pPr>
      <w:r>
        <w:rPr>
          <w:sz w:val="24"/>
        </w:rPr>
        <w:t>Мах Эрнст (1838 - 1916), австрийский физик, философ, один из основа</w:t>
        <w:softHyphen/>
        <w:t>телей эмпириокритицизма (махиз</w:t>
        <w:softHyphen/>
        <w:t xml:space="preserve">ма). </w:t>
      </w:r>
    </w:p>
    <w:p>
      <w:pPr>
        <w:pStyle w:val="Normal"/>
        <w:shd w:fill="FFFFFF" w:val="clear"/>
        <w:jc w:val="both"/>
        <w:rPr>
          <w:sz w:val="24"/>
        </w:rPr>
      </w:pPr>
      <w:r>
        <w:rPr>
          <w:sz w:val="24"/>
        </w:rPr>
        <w:t xml:space="preserve">Миклухо-Маклай Н. Н. (1846 - 1888), русский этнограф, изучал коренное население Юго-Восточной Азии, Австралии и Океании. Выступал против расизма. </w:t>
      </w:r>
    </w:p>
    <w:p>
      <w:pPr>
        <w:pStyle w:val="Normal"/>
        <w:shd w:fill="FFFFFF" w:val="clear"/>
        <w:jc w:val="both"/>
        <w:rPr>
          <w:sz w:val="24"/>
        </w:rPr>
      </w:pPr>
      <w:r>
        <w:rPr>
          <w:sz w:val="24"/>
        </w:rPr>
        <w:t>Монтескьё Шарль Луи (1689 - 1755), французский просветитель, право</w:t>
        <w:softHyphen/>
        <w:t>вед, философ. Противник абсолю</w:t>
        <w:softHyphen/>
        <w:t xml:space="preserve">тизма. </w:t>
      </w:r>
    </w:p>
    <w:p>
      <w:pPr>
        <w:pStyle w:val="Normal"/>
        <w:shd w:fill="FFFFFF" w:val="clear"/>
        <w:jc w:val="both"/>
        <w:rPr>
          <w:sz w:val="24"/>
        </w:rPr>
      </w:pPr>
      <w:r>
        <w:rPr>
          <w:sz w:val="24"/>
        </w:rPr>
        <w:t>Ньютон Исаак (1643 - 1727), английский математик, механик, астроном и физик, создатель классической ме</w:t>
        <w:softHyphen/>
        <w:t>ханики. Открыл закон всемирного тяготения. Работы Ньютона намно</w:t>
        <w:softHyphen/>
        <w:t>го опередили общий научный уро</w:t>
        <w:softHyphen/>
        <w:t xml:space="preserve">вень его времени. </w:t>
      </w:r>
    </w:p>
    <w:p>
      <w:pPr>
        <w:pStyle w:val="Normal"/>
        <w:shd w:fill="FFFFFF" w:val="clear"/>
        <w:jc w:val="both"/>
        <w:rPr>
          <w:sz w:val="24"/>
        </w:rPr>
      </w:pPr>
      <w:r>
        <w:rPr>
          <w:sz w:val="24"/>
        </w:rPr>
      </w:r>
    </w:p>
    <w:p>
      <w:pPr>
        <w:pStyle w:val="Normal"/>
        <w:shd w:fill="FFFFFF" w:val="clear"/>
        <w:jc w:val="both"/>
        <w:rPr>
          <w:sz w:val="24"/>
        </w:rPr>
      </w:pPr>
      <w:r>
        <w:rPr>
          <w:sz w:val="24"/>
        </w:rPr>
        <w:t>О. Генри (Портер Уильям Сидни, 1862 - 1910), американский писа</w:t>
        <w:softHyphen/>
        <w:t xml:space="preserve">тель. </w:t>
      </w:r>
    </w:p>
    <w:p>
      <w:pPr>
        <w:pStyle w:val="Normal"/>
        <w:shd w:fill="FFFFFF" w:val="clear"/>
        <w:jc w:val="both"/>
        <w:rPr>
          <w:sz w:val="24"/>
        </w:rPr>
      </w:pPr>
      <w:r>
        <w:rPr>
          <w:sz w:val="24"/>
        </w:rPr>
      </w:r>
    </w:p>
    <w:p>
      <w:pPr>
        <w:pStyle w:val="Normal"/>
        <w:shd w:fill="FFFFFF" w:val="clear"/>
        <w:jc w:val="both"/>
        <w:rPr>
          <w:sz w:val="24"/>
        </w:rPr>
      </w:pPr>
      <w:r>
        <w:rPr>
          <w:sz w:val="24"/>
        </w:rPr>
        <w:t>Оккам Уильям (ок. 1285 - 1349), анг</w:t>
        <w:softHyphen/>
        <w:t xml:space="preserve">лийский философ-схоласт, логик и писатель, представитель номена-лизма, францисканец. </w:t>
      </w:r>
    </w:p>
    <w:p>
      <w:pPr>
        <w:pStyle w:val="Normal"/>
        <w:shd w:fill="FFFFFF" w:val="clear"/>
        <w:jc w:val="both"/>
        <w:rPr>
          <w:sz w:val="24"/>
        </w:rPr>
      </w:pPr>
      <w:r>
        <w:rPr>
          <w:sz w:val="24"/>
        </w:rPr>
      </w:r>
    </w:p>
    <w:p>
      <w:pPr>
        <w:pStyle w:val="Normal"/>
        <w:shd w:fill="FFFFFF" w:val="clear"/>
        <w:jc w:val="both"/>
        <w:rPr>
          <w:sz w:val="24"/>
        </w:rPr>
      </w:pPr>
      <w:r>
        <w:rPr>
          <w:sz w:val="24"/>
        </w:rPr>
        <w:t>Оруэлл Джордж (Эрик Блэр, 1903 - 1950), английский писатель и пуб</w:t>
        <w:softHyphen/>
        <w:t>лицист.</w:t>
      </w:r>
    </w:p>
    <w:p>
      <w:pPr>
        <w:pStyle w:val="Normal"/>
        <w:shd w:fill="FFFFFF" w:val="clear"/>
        <w:jc w:val="both"/>
        <w:rPr>
          <w:sz w:val="24"/>
        </w:rPr>
      </w:pPr>
      <w:r>
        <w:rPr>
          <w:sz w:val="24"/>
        </w:rPr>
      </w:r>
    </w:p>
    <w:p>
      <w:pPr>
        <w:pStyle w:val="Normal"/>
        <w:shd w:fill="FFFFFF" w:val="clear"/>
        <w:jc w:val="both"/>
        <w:rPr>
          <w:sz w:val="24"/>
        </w:rPr>
      </w:pPr>
      <w:r>
        <w:rPr>
          <w:sz w:val="24"/>
        </w:rPr>
        <w:t>Парето Вильфредо (1848 - 1923), ита</w:t>
        <w:softHyphen/>
        <w:t xml:space="preserve">льянский экономист и социолог, представитель математической школы в политэкономии, один из основателей функционализма. </w:t>
      </w:r>
    </w:p>
    <w:p>
      <w:pPr>
        <w:pStyle w:val="Normal"/>
        <w:shd w:fill="FFFFFF" w:val="clear"/>
        <w:jc w:val="both"/>
        <w:rPr>
          <w:sz w:val="24"/>
        </w:rPr>
      </w:pPr>
      <w:r>
        <w:rPr>
          <w:sz w:val="24"/>
        </w:rPr>
      </w:r>
    </w:p>
    <w:p>
      <w:pPr>
        <w:pStyle w:val="Normal"/>
        <w:shd w:fill="FFFFFF" w:val="clear"/>
        <w:jc w:val="both"/>
        <w:rPr>
          <w:sz w:val="24"/>
        </w:rPr>
      </w:pPr>
      <w:r>
        <w:rPr>
          <w:sz w:val="24"/>
        </w:rPr>
        <w:t>Паскаль Блез (1623 - 1662), французс</w:t>
        <w:softHyphen/>
        <w:t>кий математик, физик, религиоз</w:t>
        <w:softHyphen/>
        <w:t xml:space="preserve">ный философ и писатель. </w:t>
      </w:r>
    </w:p>
    <w:p>
      <w:pPr>
        <w:pStyle w:val="Normal"/>
        <w:shd w:fill="FFFFFF" w:val="clear"/>
        <w:jc w:val="both"/>
        <w:rPr>
          <w:sz w:val="24"/>
        </w:rPr>
      </w:pPr>
      <w:r>
        <w:rPr>
          <w:sz w:val="24"/>
        </w:rPr>
      </w:r>
    </w:p>
    <w:p>
      <w:pPr>
        <w:pStyle w:val="Normal"/>
        <w:shd w:fill="FFFFFF" w:val="clear"/>
        <w:jc w:val="both"/>
        <w:rPr>
          <w:sz w:val="24"/>
        </w:rPr>
      </w:pPr>
      <w:r>
        <w:rPr>
          <w:sz w:val="24"/>
        </w:rPr>
        <w:t>Пастер Луи (1822 - 1895), французс</w:t>
        <w:softHyphen/>
        <w:t>кий биолог, основоположник со</w:t>
        <w:softHyphen/>
        <w:t>временной микробиологии и им</w:t>
        <w:softHyphen/>
        <w:t>мунологии. Опроверг теорию са</w:t>
        <w:softHyphen/>
        <w:t>мозарождения микроорганизмов. Разработал метод профилакти</w:t>
        <w:softHyphen/>
        <w:t>ческой вакцинации против ряда инфекционных болезней. Ввел методы асептики и антисепти</w:t>
        <w:softHyphen/>
        <w:t>ки.</w:t>
      </w:r>
    </w:p>
    <w:p>
      <w:pPr>
        <w:pStyle w:val="Normal"/>
        <w:shd w:fill="FFFFFF" w:val="clear"/>
        <w:jc w:val="both"/>
        <w:rPr>
          <w:sz w:val="24"/>
        </w:rPr>
      </w:pPr>
      <w:r>
        <w:rPr>
          <w:sz w:val="24"/>
        </w:rPr>
      </w:r>
    </w:p>
    <w:p>
      <w:pPr>
        <w:pStyle w:val="Normal"/>
        <w:shd w:fill="FFFFFF" w:val="clear"/>
        <w:jc w:val="both"/>
        <w:rPr>
          <w:sz w:val="24"/>
        </w:rPr>
      </w:pPr>
      <w:r>
        <w:rPr>
          <w:sz w:val="24"/>
        </w:rPr>
        <w:t>Петров А. А. (р. 1934), экономист, ака</w:t>
        <w:softHyphen/>
        <w:t xml:space="preserve">демик РАН, автор трудов в области математического моделирования сложных систем. </w:t>
      </w:r>
    </w:p>
    <w:p>
      <w:pPr>
        <w:pStyle w:val="Normal"/>
        <w:shd w:fill="FFFFFF" w:val="clear"/>
        <w:jc w:val="both"/>
        <w:rPr>
          <w:sz w:val="24"/>
        </w:rPr>
      </w:pPr>
      <w:r>
        <w:rPr>
          <w:sz w:val="24"/>
        </w:rPr>
      </w:r>
    </w:p>
    <w:p>
      <w:pPr>
        <w:pStyle w:val="Normal"/>
        <w:shd w:fill="FFFFFF" w:val="clear"/>
        <w:jc w:val="both"/>
        <w:rPr>
          <w:sz w:val="24"/>
        </w:rPr>
      </w:pPr>
      <w:r>
        <w:rPr>
          <w:sz w:val="24"/>
        </w:rPr>
        <w:t xml:space="preserve">Планк Макс (1858 - 1947), немецкий физик, один из основоположников квантовой теории. Лауреат Нобелевской премии (1918). Труды по термодинамике, теории относительности, философии естествознания. </w:t>
      </w:r>
    </w:p>
    <w:p>
      <w:pPr>
        <w:pStyle w:val="Normal"/>
        <w:shd w:fill="FFFFFF" w:val="clear"/>
        <w:jc w:val="both"/>
        <w:rPr>
          <w:sz w:val="24"/>
        </w:rPr>
      </w:pPr>
      <w:r>
        <w:rPr>
          <w:sz w:val="24"/>
        </w:rPr>
      </w:r>
    </w:p>
    <w:p>
      <w:pPr>
        <w:pStyle w:val="Normal"/>
        <w:shd w:fill="FFFFFF" w:val="clear"/>
        <w:jc w:val="both"/>
        <w:rPr>
          <w:sz w:val="24"/>
        </w:rPr>
      </w:pPr>
      <w:r>
        <w:rPr>
          <w:sz w:val="24"/>
        </w:rPr>
        <w:t>Платон (428 (или 427)  - 348 (или 347) до н. э.), древнегреческий фило</w:t>
        <w:softHyphen/>
        <w:t>соф, ученик Сократа. Интенсивно разрабатывал диалектику и наме</w:t>
        <w:softHyphen/>
        <w:t>тил развитую неоплатонизмом схе</w:t>
        <w:softHyphen/>
        <w:t>му основных ступеней бытия. Со</w:t>
        <w:softHyphen/>
        <w:t>чинения Платона — высокохудо</w:t>
        <w:softHyphen/>
        <w:t xml:space="preserve">жественные диалоги. </w:t>
      </w:r>
    </w:p>
    <w:p>
      <w:pPr>
        <w:pStyle w:val="Normal"/>
        <w:shd w:fill="FFFFFF" w:val="clear"/>
        <w:jc w:val="both"/>
        <w:rPr>
          <w:sz w:val="24"/>
        </w:rPr>
      </w:pPr>
      <w:r>
        <w:rPr>
          <w:sz w:val="24"/>
        </w:rPr>
      </w:r>
    </w:p>
    <w:p>
      <w:pPr>
        <w:pStyle w:val="Normal"/>
        <w:shd w:fill="FFFFFF" w:val="clear"/>
        <w:jc w:val="both"/>
        <w:rPr>
          <w:sz w:val="24"/>
        </w:rPr>
      </w:pPr>
      <w:r>
        <w:rPr>
          <w:sz w:val="24"/>
        </w:rPr>
        <w:t>Пригожин Илья (р. 1917), бельгийский физик и физикохимик, один из основоположников термодинамики неравновесных процессов. Лауреат Нобелевской премии (1977).</w:t>
      </w:r>
    </w:p>
    <w:p>
      <w:pPr>
        <w:pStyle w:val="Normal"/>
        <w:shd w:fill="FFFFFF" w:val="clear"/>
        <w:jc w:val="both"/>
        <w:rPr>
          <w:sz w:val="24"/>
        </w:rPr>
      </w:pPr>
      <w:r>
        <w:rPr>
          <w:sz w:val="24"/>
        </w:rPr>
      </w:r>
    </w:p>
    <w:p>
      <w:pPr>
        <w:pStyle w:val="Normal"/>
        <w:shd w:fill="FFFFFF" w:val="clear"/>
        <w:jc w:val="both"/>
        <w:rPr>
          <w:sz w:val="24"/>
        </w:rPr>
      </w:pPr>
      <w:r>
        <w:rPr>
          <w:sz w:val="24"/>
        </w:rPr>
        <w:t>Пуанкаре Жюль Анри (1854 - 1912), французский математик, физик и философ. В философии — основа</w:t>
        <w:softHyphen/>
        <w:t xml:space="preserve">тель конвенционализма. </w:t>
      </w:r>
    </w:p>
    <w:p>
      <w:pPr>
        <w:pStyle w:val="Normal"/>
        <w:shd w:fill="FFFFFF" w:val="clear"/>
        <w:jc w:val="both"/>
        <w:rPr>
          <w:sz w:val="24"/>
        </w:rPr>
      </w:pPr>
      <w:r>
        <w:rPr>
          <w:sz w:val="24"/>
        </w:rPr>
      </w:r>
    </w:p>
    <w:p>
      <w:pPr>
        <w:pStyle w:val="Normal"/>
        <w:shd w:fill="FFFFFF" w:val="clear"/>
        <w:jc w:val="both"/>
        <w:rPr>
          <w:sz w:val="24"/>
        </w:rPr>
      </w:pPr>
      <w:r>
        <w:rPr>
          <w:sz w:val="24"/>
        </w:rPr>
        <w:t>Реди Франческо (1626 - 1698), италь</w:t>
        <w:softHyphen/>
        <w:t xml:space="preserve">янский естествоиспытатель и врач. </w:t>
      </w:r>
    </w:p>
    <w:p>
      <w:pPr>
        <w:pStyle w:val="Normal"/>
        <w:shd w:fill="FFFFFF" w:val="clear"/>
        <w:jc w:val="both"/>
        <w:rPr>
          <w:sz w:val="24"/>
        </w:rPr>
      </w:pPr>
      <w:r>
        <w:rPr>
          <w:sz w:val="24"/>
        </w:rPr>
      </w:r>
    </w:p>
    <w:p>
      <w:pPr>
        <w:pStyle w:val="Normal"/>
        <w:shd w:fill="FFFFFF" w:val="clear"/>
        <w:jc w:val="both"/>
        <w:rPr>
          <w:sz w:val="24"/>
        </w:rPr>
      </w:pPr>
      <w:r>
        <w:rPr>
          <w:sz w:val="24"/>
        </w:rPr>
        <w:t>Рикардо Давид (1772 - 1823), английс</w:t>
        <w:softHyphen/>
        <w:t>кий экономист, один из крупней</w:t>
        <w:softHyphen/>
        <w:t>ших представителей классической политэкономии. Сторонник трудо</w:t>
        <w:softHyphen/>
        <w:t xml:space="preserve">вой теории стоимости. </w:t>
      </w:r>
    </w:p>
    <w:p>
      <w:pPr>
        <w:pStyle w:val="Normal"/>
        <w:shd w:fill="FFFFFF" w:val="clear"/>
        <w:jc w:val="both"/>
        <w:rPr>
          <w:sz w:val="24"/>
        </w:rPr>
      </w:pPr>
      <w:r>
        <w:rPr>
          <w:sz w:val="24"/>
        </w:rPr>
      </w:r>
    </w:p>
    <w:p>
      <w:pPr>
        <w:pStyle w:val="Normal"/>
        <w:shd w:fill="FFFFFF" w:val="clear"/>
        <w:jc w:val="both"/>
        <w:rPr>
          <w:sz w:val="24"/>
        </w:rPr>
      </w:pPr>
      <w:r>
        <w:rPr>
          <w:sz w:val="24"/>
        </w:rPr>
        <w:t>Рузвельт Франклин Делано (1882 - 1945), 32-й президент США, 4 раза подряд (с 1933 г.) избиравшийся на этот пост. Провел ряд реформ («Новый курс»), установил дипло</w:t>
        <w:softHyphen/>
        <w:t>матические отношения с СССР, во время второй мировой войны внес значительный вклад в создание ан</w:t>
        <w:softHyphen/>
        <w:t xml:space="preserve">тигитлеровской коалиции. </w:t>
      </w:r>
    </w:p>
    <w:p>
      <w:pPr>
        <w:pStyle w:val="Normal"/>
        <w:shd w:fill="FFFFFF" w:val="clear"/>
        <w:jc w:val="both"/>
        <w:rPr>
          <w:sz w:val="24"/>
        </w:rPr>
      </w:pPr>
      <w:r>
        <w:rPr>
          <w:sz w:val="24"/>
        </w:rPr>
      </w:r>
    </w:p>
    <w:p>
      <w:pPr>
        <w:pStyle w:val="Normal"/>
        <w:shd w:fill="FFFFFF" w:val="clear"/>
        <w:jc w:val="both"/>
        <w:rPr>
          <w:sz w:val="24"/>
        </w:rPr>
      </w:pPr>
      <w:r>
        <w:rPr>
          <w:sz w:val="24"/>
        </w:rPr>
        <w:t>Саган Карл, американский астрофи</w:t>
        <w:softHyphen/>
        <w:t xml:space="preserve">зик, опубликовавший в 1983 г. ряд сценариев возможной ядерной войны. </w:t>
      </w:r>
    </w:p>
    <w:p>
      <w:pPr>
        <w:pStyle w:val="Normal"/>
        <w:shd w:fill="FFFFFF" w:val="clear"/>
        <w:jc w:val="both"/>
        <w:rPr>
          <w:sz w:val="24"/>
        </w:rPr>
      </w:pPr>
      <w:r>
        <w:rPr>
          <w:sz w:val="24"/>
        </w:rPr>
      </w:r>
    </w:p>
    <w:p>
      <w:pPr>
        <w:pStyle w:val="Normal"/>
        <w:shd w:fill="FFFFFF" w:val="clear"/>
        <w:jc w:val="both"/>
        <w:rPr>
          <w:sz w:val="24"/>
        </w:rPr>
      </w:pPr>
      <w:r>
        <w:rPr>
          <w:sz w:val="24"/>
        </w:rPr>
        <w:t>Смит Адам (1723 - 1790), шотландский экономист и философ, один из крупнейших представителей клас</w:t>
        <w:softHyphen/>
        <w:t>сической политэкономии. В книге «Исследование о природе и причи</w:t>
        <w:softHyphen/>
        <w:t>нах богатства народов» (1776) обоб</w:t>
        <w:softHyphen/>
        <w:t>щил столетнее развитие этого на</w:t>
        <w:softHyphen/>
        <w:t>правления экономической мыс</w:t>
        <w:softHyphen/>
        <w:t xml:space="preserve">ли. </w:t>
      </w:r>
    </w:p>
    <w:p>
      <w:pPr>
        <w:pStyle w:val="Normal"/>
        <w:shd w:fill="FFFFFF" w:val="clear"/>
        <w:jc w:val="both"/>
        <w:rPr>
          <w:sz w:val="24"/>
        </w:rPr>
      </w:pPr>
      <w:r>
        <w:rPr>
          <w:sz w:val="24"/>
        </w:rPr>
      </w:r>
    </w:p>
    <w:p>
      <w:pPr>
        <w:pStyle w:val="Normal"/>
        <w:shd w:fill="FFFFFF" w:val="clear"/>
        <w:jc w:val="both"/>
        <w:rPr>
          <w:sz w:val="24"/>
        </w:rPr>
      </w:pPr>
      <w:r>
        <w:rPr>
          <w:sz w:val="24"/>
        </w:rPr>
        <w:t>Тамерлан (Тимур, 1336 - 1405), полко</w:t>
        <w:softHyphen/>
        <w:t>водец, с 1370 г. — эмир, создатель государства со столицей в Самар</w:t>
        <w:softHyphen/>
        <w:t>канде. Разгромил Золотую орду, со</w:t>
        <w:softHyphen/>
        <w:t>вершал завоевательные походы в Иран, Закавказье, Индию, Малую Азию и др.</w:t>
      </w:r>
    </w:p>
    <w:p>
      <w:pPr>
        <w:pStyle w:val="Normal"/>
        <w:shd w:fill="FFFFFF" w:val="clear"/>
        <w:jc w:val="both"/>
        <w:rPr>
          <w:sz w:val="24"/>
        </w:rPr>
      </w:pPr>
      <w:r>
        <w:rPr>
          <w:sz w:val="24"/>
        </w:rPr>
      </w:r>
    </w:p>
    <w:p>
      <w:pPr>
        <w:pStyle w:val="Normal"/>
        <w:shd w:fill="FFFFFF" w:val="clear"/>
        <w:jc w:val="both"/>
        <w:rPr>
          <w:sz w:val="24"/>
        </w:rPr>
      </w:pPr>
      <w:r>
        <w:rPr>
          <w:sz w:val="24"/>
        </w:rPr>
        <w:t>Тейяр де Шарден Пьер (1881 - 1955), французский палеонтолог, философ и теолог, один из первооткрывате</w:t>
        <w:softHyphen/>
        <w:t>лей синантропа. Развил концепцию христианского эволюционизма, оказал влияние на обновление док</w:t>
        <w:softHyphen/>
        <w:t>трины католицизма.</w:t>
      </w:r>
    </w:p>
    <w:p>
      <w:pPr>
        <w:pStyle w:val="Normal"/>
        <w:shd w:fill="FFFFFF" w:val="clear"/>
        <w:jc w:val="both"/>
        <w:rPr>
          <w:sz w:val="24"/>
        </w:rPr>
      </w:pPr>
      <w:r>
        <w:rPr>
          <w:sz w:val="24"/>
        </w:rPr>
      </w:r>
    </w:p>
    <w:p>
      <w:pPr>
        <w:pStyle w:val="Normal"/>
        <w:shd w:fill="FFFFFF" w:val="clear"/>
        <w:jc w:val="both"/>
        <w:rPr>
          <w:sz w:val="24"/>
        </w:rPr>
      </w:pPr>
      <w:r>
        <w:rPr>
          <w:sz w:val="24"/>
        </w:rPr>
        <w:t>Тимофеев-Ресовский Н. В. (1900 - 1981), биолог, генетик, один из основоположников популяционной и радиационной генетики. В русле идей В. И. Вернадского и В. Н. Су</w:t>
        <w:softHyphen/>
        <w:t>качева разрабатывал биосферно-экологические проблемы.</w:t>
      </w:r>
    </w:p>
    <w:p>
      <w:pPr>
        <w:pStyle w:val="Normal"/>
        <w:shd w:fill="FFFFFF" w:val="clear"/>
        <w:jc w:val="both"/>
        <w:rPr>
          <w:sz w:val="24"/>
        </w:rPr>
      </w:pPr>
      <w:r>
        <w:rPr>
          <w:sz w:val="24"/>
        </w:rPr>
        <w:t xml:space="preserve"> </w:t>
      </w:r>
    </w:p>
    <w:p>
      <w:pPr>
        <w:pStyle w:val="Normal"/>
        <w:shd w:fill="FFFFFF" w:val="clear"/>
        <w:jc w:val="both"/>
        <w:rPr>
          <w:sz w:val="24"/>
        </w:rPr>
      </w:pPr>
      <w:r>
        <w:rPr>
          <w:sz w:val="24"/>
        </w:rPr>
        <w:t xml:space="preserve">Тойнби Арнолд Джозеф (1889 - 1975), английский историк и социолог. Выдвинул теорию круговорота сменяющих друг друга локальных цивилизаций. </w:t>
      </w:r>
    </w:p>
    <w:p>
      <w:pPr>
        <w:pStyle w:val="Normal"/>
        <w:shd w:fill="FFFFFF" w:val="clear"/>
        <w:jc w:val="both"/>
        <w:rPr>
          <w:sz w:val="24"/>
        </w:rPr>
      </w:pPr>
      <w:r>
        <w:rPr>
          <w:sz w:val="24"/>
        </w:rPr>
      </w:r>
    </w:p>
    <w:p>
      <w:pPr>
        <w:pStyle w:val="Normal"/>
        <w:shd w:fill="FFFFFF" w:val="clear"/>
        <w:jc w:val="both"/>
        <w:rPr>
          <w:sz w:val="24"/>
        </w:rPr>
      </w:pPr>
      <w:r>
        <w:rPr>
          <w:sz w:val="24"/>
        </w:rPr>
        <w:t>Том Рене Фредерик (р. 1923), француз</w:t>
        <w:softHyphen/>
        <w:t>ский математик и философ, созда</w:t>
        <w:softHyphen/>
        <w:t>тель математической теории ката</w:t>
        <w:softHyphen/>
        <w:t xml:space="preserve">строф, автор трудов по топологии и философии естествознания. </w:t>
      </w:r>
    </w:p>
    <w:p>
      <w:pPr>
        <w:pStyle w:val="Normal"/>
        <w:shd w:fill="FFFFFF" w:val="clear"/>
        <w:jc w:val="both"/>
        <w:rPr>
          <w:sz w:val="24"/>
        </w:rPr>
      </w:pPr>
      <w:r>
        <w:rPr>
          <w:sz w:val="24"/>
        </w:rPr>
      </w:r>
    </w:p>
    <w:p>
      <w:pPr>
        <w:pStyle w:val="Normal"/>
        <w:shd w:fill="FFFFFF" w:val="clear"/>
        <w:jc w:val="both"/>
        <w:rPr/>
      </w:pPr>
      <w:r>
        <w:rPr>
          <w:sz w:val="24"/>
        </w:rPr>
        <w:t xml:space="preserve">Трентовский Болеслав, польский профессор, в 30-х годах </w:t>
      </w:r>
      <w:r>
        <w:rPr>
          <w:sz w:val="24"/>
          <w:lang w:val="en-US"/>
        </w:rPr>
        <w:t>XIX</w:t>
      </w:r>
      <w:r>
        <w:rPr>
          <w:sz w:val="24"/>
        </w:rPr>
        <w:t xml:space="preserve"> века (!)читал курс философии кибернети</w:t>
        <w:softHyphen/>
        <w:t>ки во Фрайбургском университете (Германия). Полное изложение своих идей в области управления опубликовал под названием «Фи</w:t>
        <w:softHyphen/>
        <w:t>лософия кибернетики» в Познани в 1848 г. на польском языке.</w:t>
      </w:r>
    </w:p>
    <w:p>
      <w:pPr>
        <w:pStyle w:val="Normal"/>
        <w:shd w:fill="FFFFFF" w:val="clear"/>
        <w:jc w:val="both"/>
        <w:rPr>
          <w:sz w:val="24"/>
        </w:rPr>
      </w:pPr>
      <w:r>
        <w:rPr>
          <w:sz w:val="24"/>
        </w:rPr>
      </w:r>
    </w:p>
    <w:p>
      <w:pPr>
        <w:pStyle w:val="Normal"/>
        <w:shd w:fill="FFFFFF" w:val="clear"/>
        <w:jc w:val="both"/>
        <w:rPr>
          <w:sz w:val="24"/>
        </w:rPr>
      </w:pPr>
      <w:r>
        <w:rPr>
          <w:sz w:val="24"/>
        </w:rPr>
        <w:t>Трумэн Гарри (1884 - 1972), 33-й прези</w:t>
        <w:softHyphen/>
        <w:t>дент США (1945-1953), один из инициаторов создания НАТО, от</w:t>
        <w:softHyphen/>
        <w:t>дал приказ об атомной бомбарди</w:t>
        <w:softHyphen/>
        <w:t xml:space="preserve">ровке Хиросимы и Нагасаки. </w:t>
      </w:r>
    </w:p>
    <w:p>
      <w:pPr>
        <w:pStyle w:val="Normal"/>
        <w:shd w:fill="FFFFFF" w:val="clear"/>
        <w:jc w:val="both"/>
        <w:rPr>
          <w:sz w:val="24"/>
        </w:rPr>
      </w:pPr>
      <w:r>
        <w:rPr>
          <w:sz w:val="24"/>
        </w:rPr>
      </w:r>
    </w:p>
    <w:p>
      <w:pPr>
        <w:pStyle w:val="Normal"/>
        <w:shd w:fill="FFFFFF" w:val="clear"/>
        <w:jc w:val="both"/>
        <w:rPr>
          <w:sz w:val="24"/>
        </w:rPr>
      </w:pPr>
      <w:r>
        <w:rPr>
          <w:sz w:val="24"/>
        </w:rPr>
        <w:t xml:space="preserve">Тэтчер Маргарет (р. 1925), премьер-министр Великобритании в 1979 - 1990 гг., лидер консервативной партии. </w:t>
      </w:r>
    </w:p>
    <w:p>
      <w:pPr>
        <w:pStyle w:val="Normal"/>
        <w:shd w:fill="FFFFFF" w:val="clear"/>
        <w:jc w:val="both"/>
        <w:rPr>
          <w:sz w:val="24"/>
        </w:rPr>
      </w:pPr>
      <w:r>
        <w:rPr>
          <w:sz w:val="24"/>
        </w:rPr>
      </w:r>
    </w:p>
    <w:p>
      <w:pPr>
        <w:pStyle w:val="Normal"/>
        <w:shd w:fill="FFFFFF" w:val="clear"/>
        <w:jc w:val="both"/>
        <w:rPr>
          <w:sz w:val="24"/>
        </w:rPr>
      </w:pPr>
      <w:r>
        <w:rPr>
          <w:sz w:val="24"/>
        </w:rPr>
        <w:t>Ферсман А. Е. (1883 - 1945), геохимик и минералог, один из основополож</w:t>
        <w:softHyphen/>
        <w:t>ников геохимии, академик АН СССР. Блестящий популяризатор. Организатор ряда научных учреж</w:t>
        <w:softHyphen/>
        <w:t>дений и многочисленных экспеди</w:t>
        <w:softHyphen/>
        <w:t>ций.</w:t>
      </w:r>
    </w:p>
    <w:p>
      <w:pPr>
        <w:pStyle w:val="Normal"/>
        <w:shd w:fill="FFFFFF" w:val="clear"/>
        <w:jc w:val="both"/>
        <w:rPr>
          <w:sz w:val="24"/>
        </w:rPr>
      </w:pPr>
      <w:r>
        <w:rPr>
          <w:sz w:val="24"/>
        </w:rPr>
      </w:r>
    </w:p>
    <w:p>
      <w:pPr>
        <w:pStyle w:val="Normal"/>
        <w:shd w:fill="FFFFFF" w:val="clear"/>
        <w:jc w:val="both"/>
        <w:rPr>
          <w:sz w:val="24"/>
        </w:rPr>
      </w:pPr>
      <w:r>
        <w:rPr>
          <w:sz w:val="24"/>
        </w:rPr>
        <w:t>Фукуяма Фрэнсис, американский по</w:t>
        <w:softHyphen/>
        <w:t>литолог, автор статьи «Конец исто</w:t>
        <w:softHyphen/>
        <w:t>рии», получившей широкий от</w:t>
        <w:softHyphen/>
        <w:t>клик в мировом научном сообще</w:t>
        <w:softHyphen/>
        <w:t xml:space="preserve">стве. </w:t>
      </w:r>
    </w:p>
    <w:p>
      <w:pPr>
        <w:pStyle w:val="Normal"/>
        <w:shd w:fill="FFFFFF" w:val="clear"/>
        <w:jc w:val="both"/>
        <w:rPr>
          <w:sz w:val="24"/>
        </w:rPr>
      </w:pPr>
      <w:r>
        <w:rPr>
          <w:sz w:val="24"/>
        </w:rPr>
      </w:r>
    </w:p>
    <w:p>
      <w:pPr>
        <w:pStyle w:val="Normal"/>
        <w:shd w:fill="FFFFFF" w:val="clear"/>
        <w:jc w:val="both"/>
        <w:rPr>
          <w:sz w:val="24"/>
        </w:rPr>
      </w:pPr>
      <w:r>
        <w:rPr>
          <w:sz w:val="24"/>
        </w:rPr>
        <w:t>Хантингтон Элсуорт (1876 - 1947), аме</w:t>
        <w:softHyphen/>
        <w:t>риканский географ, сторонник геополитики. Пытался обосновать господствующее положение стран европейской культуры природны</w:t>
        <w:softHyphen/>
        <w:t>ми (главным образом климатичес</w:t>
        <w:softHyphen/>
        <w:t>кими) условиями.</w:t>
      </w:r>
    </w:p>
    <w:p>
      <w:pPr>
        <w:pStyle w:val="Normal"/>
        <w:shd w:fill="FFFFFF" w:val="clear"/>
        <w:jc w:val="both"/>
        <w:rPr>
          <w:sz w:val="24"/>
        </w:rPr>
      </w:pPr>
      <w:r>
        <w:rPr>
          <w:sz w:val="24"/>
        </w:rPr>
      </w:r>
    </w:p>
    <w:p>
      <w:pPr>
        <w:pStyle w:val="Normal"/>
        <w:shd w:fill="FFFFFF" w:val="clear"/>
        <w:jc w:val="both"/>
        <w:rPr>
          <w:sz w:val="24"/>
        </w:rPr>
      </w:pPr>
      <w:r>
        <w:rPr>
          <w:sz w:val="24"/>
        </w:rPr>
        <w:t>Цицерон Марк Туллий (106 - 43 до н. э.), политический деятель, ора</w:t>
        <w:softHyphen/>
        <w:t>тор и писатель Древнего Рима. Сто</w:t>
        <w:softHyphen/>
        <w:t>ронник республиканского строя. Его сочинения — источник сведе</w:t>
        <w:softHyphen/>
        <w:t>ний об эпохе гражданских войн в Риме. —</w:t>
      </w:r>
    </w:p>
    <w:p>
      <w:pPr>
        <w:pStyle w:val="Normal"/>
        <w:shd w:fill="FFFFFF" w:val="clear"/>
        <w:jc w:val="both"/>
        <w:rPr>
          <w:sz w:val="24"/>
        </w:rPr>
      </w:pPr>
      <w:r>
        <w:rPr>
          <w:sz w:val="24"/>
        </w:rPr>
      </w:r>
    </w:p>
    <w:p>
      <w:pPr>
        <w:pStyle w:val="Normal"/>
        <w:shd w:fill="FFFFFF" w:val="clear"/>
        <w:jc w:val="both"/>
        <w:rPr>
          <w:sz w:val="24"/>
        </w:rPr>
      </w:pPr>
      <w:r>
        <w:rPr>
          <w:sz w:val="24"/>
        </w:rPr>
        <w:t>Чаадаев П. Я. (1794 - 1856), мыслитель и публицист. Философско-исторические взгляды сложились под влияни</w:t>
        <w:softHyphen/>
        <w:t>ем идей католического провиденци</w:t>
        <w:softHyphen/>
        <w:t>ализма и социального христианства. За публикацию первого из «Филосо</w:t>
        <w:softHyphen/>
        <w:t>фических писем» (1836) был объяв</w:t>
        <w:softHyphen/>
        <w:t xml:space="preserve">лен властями сумасшедшим. </w:t>
      </w:r>
    </w:p>
    <w:p>
      <w:pPr>
        <w:pStyle w:val="Normal"/>
        <w:shd w:fill="FFFFFF" w:val="clear"/>
        <w:jc w:val="both"/>
        <w:rPr>
          <w:sz w:val="24"/>
        </w:rPr>
      </w:pPr>
      <w:r>
        <w:rPr>
          <w:sz w:val="24"/>
        </w:rPr>
      </w:r>
    </w:p>
    <w:p>
      <w:pPr>
        <w:pStyle w:val="Normal"/>
        <w:shd w:fill="FFFFFF" w:val="clear"/>
        <w:jc w:val="both"/>
        <w:rPr>
          <w:sz w:val="24"/>
        </w:rPr>
      </w:pPr>
      <w:r>
        <w:rPr>
          <w:sz w:val="24"/>
        </w:rPr>
        <w:t>Шеннон Клод Элвуд (р. 1916), амери</w:t>
        <w:softHyphen/>
        <w:t>канский инженер и математик, один из создателей математичес</w:t>
        <w:softHyphen/>
        <w:t xml:space="preserve">кой теории информации. </w:t>
      </w:r>
    </w:p>
    <w:p>
      <w:pPr>
        <w:pStyle w:val="Normal"/>
        <w:shd w:fill="FFFFFF" w:val="clear"/>
        <w:jc w:val="both"/>
        <w:rPr>
          <w:sz w:val="24"/>
        </w:rPr>
      </w:pPr>
      <w:r>
        <w:rPr>
          <w:sz w:val="24"/>
        </w:rPr>
      </w:r>
    </w:p>
    <w:p>
      <w:pPr>
        <w:pStyle w:val="Normal"/>
        <w:shd w:fill="FFFFFF" w:val="clear"/>
        <w:jc w:val="both"/>
        <w:rPr>
          <w:sz w:val="24"/>
        </w:rPr>
      </w:pPr>
      <w:r>
        <w:rPr>
          <w:sz w:val="24"/>
        </w:rPr>
        <w:t xml:space="preserve">Шоу Джордж Бернард (1856 - 1950), английский писатель. Лауреат Нобелевской премии (1925). </w:t>
      </w:r>
    </w:p>
    <w:p>
      <w:pPr>
        <w:pStyle w:val="Normal"/>
        <w:shd w:fill="FFFFFF" w:val="clear"/>
        <w:jc w:val="both"/>
        <w:rPr>
          <w:sz w:val="24"/>
        </w:rPr>
      </w:pPr>
      <w:r>
        <w:rPr>
          <w:sz w:val="24"/>
        </w:rPr>
      </w:r>
    </w:p>
    <w:p>
      <w:pPr>
        <w:pStyle w:val="Normal"/>
        <w:shd w:fill="FFFFFF" w:val="clear"/>
        <w:jc w:val="both"/>
        <w:rPr>
          <w:sz w:val="24"/>
        </w:rPr>
      </w:pPr>
      <w:r>
        <w:rPr>
          <w:sz w:val="24"/>
        </w:rPr>
        <w:t>Шрейдер Ю. А., физик и философ, гла</w:t>
        <w:softHyphen/>
        <w:t>ва католической общины в Моск</w:t>
        <w:softHyphen/>
        <w:t>ве в начале 1990-х годов.</w:t>
      </w:r>
    </w:p>
    <w:p>
      <w:pPr>
        <w:pStyle w:val="Normal"/>
        <w:shd w:fill="FFFFFF" w:val="clear"/>
        <w:jc w:val="both"/>
        <w:rPr>
          <w:sz w:val="24"/>
        </w:rPr>
      </w:pPr>
      <w:r>
        <w:rPr>
          <w:sz w:val="24"/>
        </w:rPr>
      </w:r>
    </w:p>
    <w:p>
      <w:pPr>
        <w:pStyle w:val="Normal"/>
        <w:shd w:fill="FFFFFF" w:val="clear"/>
        <w:jc w:val="both"/>
        <w:rPr>
          <w:sz w:val="24"/>
        </w:rPr>
      </w:pPr>
      <w:r>
        <w:rPr>
          <w:sz w:val="24"/>
        </w:rPr>
        <w:t>Эйген Манфред (р. 1927), немецкий физикохимик. Развил релаксаци</w:t>
        <w:softHyphen/>
        <w:t>онные методы исследования быст</w:t>
        <w:softHyphen/>
        <w:t>рых химических реакций. Лауреат Нобелевской премии (1967, совме</w:t>
        <w:softHyphen/>
        <w:t>стно с Р. Норришем и Дж. Порте</w:t>
        <w:softHyphen/>
        <w:t>ром).</w:t>
      </w:r>
    </w:p>
    <w:p>
      <w:pPr>
        <w:pStyle w:val="Normal"/>
        <w:shd w:fill="FFFFFF" w:val="clear"/>
        <w:jc w:val="both"/>
        <w:rPr>
          <w:sz w:val="24"/>
        </w:rPr>
      </w:pPr>
      <w:r>
        <w:rPr>
          <w:sz w:val="24"/>
        </w:rPr>
      </w:r>
    </w:p>
    <w:p>
      <w:pPr>
        <w:pStyle w:val="Normal"/>
        <w:shd w:fill="FFFFFF" w:val="clear"/>
        <w:jc w:val="both"/>
        <w:rPr>
          <w:sz w:val="24"/>
        </w:rPr>
      </w:pPr>
      <w:r>
        <w:rPr>
          <w:sz w:val="24"/>
        </w:rPr>
        <w:t>Эйлер Леонард (1707 - 1783), матема</w:t>
        <w:softHyphen/>
        <w:t xml:space="preserve">тик, механик, физик и астроном. Долгое время работал в России. Отличался необычайной широтой научных интересов и творческой продуктивностью. </w:t>
      </w:r>
    </w:p>
    <w:p>
      <w:pPr>
        <w:pStyle w:val="Normal"/>
        <w:shd w:fill="FFFFFF" w:val="clear"/>
        <w:jc w:val="both"/>
        <w:rPr>
          <w:sz w:val="24"/>
        </w:rPr>
      </w:pPr>
      <w:r>
        <w:rPr>
          <w:sz w:val="24"/>
        </w:rPr>
      </w:r>
    </w:p>
    <w:p>
      <w:pPr>
        <w:pStyle w:val="Normal"/>
        <w:shd w:fill="FFFFFF" w:val="clear"/>
        <w:jc w:val="both"/>
        <w:rPr>
          <w:sz w:val="24"/>
        </w:rPr>
      </w:pPr>
      <w:r>
        <w:rPr>
          <w:sz w:val="24"/>
        </w:rPr>
        <w:t>Эйнштейн Альберт (1879 - 1955), фи</w:t>
        <w:softHyphen/>
        <w:t>зик-теоретик. Один из основателей современной физики, создал част</w:t>
        <w:softHyphen/>
        <w:t>ную (1905) и общую (1907 - 1916) теории относительности. Лауреат Нобелевской премии (1921).</w:t>
      </w:r>
    </w:p>
    <w:p>
      <w:pPr>
        <w:pStyle w:val="Normal"/>
        <w:shd w:fill="FFFFFF" w:val="clear"/>
        <w:jc w:val="both"/>
        <w:rPr>
          <w:sz w:val="24"/>
        </w:rPr>
      </w:pPr>
      <w:r>
        <w:rPr>
          <w:sz w:val="24"/>
        </w:rPr>
      </w:r>
    </w:p>
    <w:p>
      <w:pPr>
        <w:pStyle w:val="Normal"/>
        <w:shd w:fill="FFFFFF" w:val="clear"/>
        <w:jc w:val="both"/>
        <w:rPr>
          <w:sz w:val="24"/>
        </w:rPr>
      </w:pPr>
      <w:r>
        <w:rPr>
          <w:sz w:val="24"/>
        </w:rPr>
        <w:t>Ясперс Карл (1883 - 1969), немецкий философ, представитель религиоз</w:t>
        <w:softHyphen/>
        <w:t>ного экзистенциализма.</w:t>
      </w:r>
    </w:p>
    <w:p>
      <w:pPr>
        <w:pStyle w:val="Normal"/>
        <w:shd w:fill="FFFFFF" w:val="clear"/>
        <w:ind w:right="187" w:hanging="0"/>
        <w:jc w:val="center"/>
        <w:rPr>
          <w:sz w:val="24"/>
        </w:rPr>
      </w:pPr>
      <w:r>
        <w:rPr>
          <w:sz w:val="24"/>
        </w:rPr>
      </w:r>
    </w:p>
    <w:p>
      <w:pPr>
        <w:pStyle w:val="Normal"/>
        <w:shd w:fill="FFFFFF" w:val="clear"/>
        <w:jc w:val="center"/>
        <w:rPr>
          <w:sz w:val="24"/>
        </w:rPr>
      </w:pPr>
      <w:bookmarkStart w:id="208" w:name="авторе"/>
      <w:bookmarkEnd w:id="208"/>
      <w:r>
        <w:rPr>
          <w:sz w:val="24"/>
        </w:rPr>
        <w:t>Об авторе</w:t>
      </w:r>
    </w:p>
    <w:p>
      <w:pPr>
        <w:pStyle w:val="Normal"/>
        <w:shd w:fill="FFFFFF" w:val="clear"/>
        <w:ind w:firstLine="567"/>
        <w:jc w:val="both"/>
        <w:rPr>
          <w:sz w:val="24"/>
        </w:rPr>
      </w:pPr>
      <w:r>
        <w:rPr>
          <w:sz w:val="24"/>
        </w:rPr>
      </w:r>
      <w:bookmarkStart w:id="209" w:name="авторе"/>
      <w:bookmarkStart w:id="210" w:name="авторе"/>
      <w:bookmarkEnd w:id="210"/>
    </w:p>
    <w:p>
      <w:pPr>
        <w:pStyle w:val="Normal"/>
        <w:shd w:fill="FFFFFF" w:val="clear"/>
        <w:ind w:right="2" w:firstLine="567"/>
        <w:jc w:val="both"/>
        <w:rPr>
          <w:sz w:val="24"/>
        </w:rPr>
      </w:pPr>
      <w:r>
        <w:rPr>
          <w:sz w:val="24"/>
        </w:rPr>
        <w:t>Никита Николаевич Моисеев родился 23 августа 1917 года в Москве в семье по</w:t>
        <w:softHyphen/>
        <w:t>томственных русских интеллигентов, живших плодами своего труда. Его отец, Николай Сергеевич, был приват-доцентом Московского университета. Мать, Елена Николаевна, приемная дочь Н. К. фон Мекка из семьи известных русских меценатов, рано умерла, оставив двух маленьких сыновей на попечении отца, деда и бабушки. Семья была очень русской по духу и очень предана России.</w:t>
      </w:r>
    </w:p>
    <w:p>
      <w:pPr>
        <w:pStyle w:val="Normal"/>
        <w:shd w:fill="FFFFFF" w:val="clear"/>
        <w:ind w:right="2" w:firstLine="567"/>
        <w:jc w:val="both"/>
        <w:rPr>
          <w:sz w:val="24"/>
        </w:rPr>
      </w:pPr>
      <w:r>
        <w:rPr>
          <w:sz w:val="24"/>
        </w:rPr>
        <w:t>Еще в школе Моисеев проявлял серьезный интерес к математике и занимался в математическом кружке, организованном И. М. Гельфандом, тогда до</w:t>
        <w:softHyphen/>
        <w:t>центом мехмата МГУ. Весной 1935 года участники этого кружка Н. Моисеев, Ю. Гермейер и Б. Шабат стали лауреатами математической олимпиады школь</w:t>
        <w:softHyphen/>
        <w:t>ников, что давало тогда право на «пятерку» по математике при поступлении на мехмат МГУ. Хотя Моисеев успешно сдал и другие вступительные экзамены, в МГУ его не приняли. Стать студентом помешали дворянское происхождение и данные о репрессированном отце (он умер в 1930 году в Бутырской тюрьме, арестованный по делу о промпартии). И все-таки годом позже Моисееву уда</w:t>
        <w:softHyphen/>
        <w:t>лось стать студентом МГУ благодаря помощи И. М. Гельфанда с согласия тог</w:t>
        <w:softHyphen/>
        <w:t>дашнего декана мехмата Л. А. Тумаркина.</w:t>
      </w:r>
    </w:p>
    <w:p>
      <w:pPr>
        <w:pStyle w:val="Normal"/>
        <w:shd w:fill="FFFFFF" w:val="clear"/>
        <w:ind w:right="19" w:firstLine="567"/>
        <w:jc w:val="both"/>
        <w:rPr>
          <w:sz w:val="24"/>
        </w:rPr>
      </w:pPr>
      <w:r>
        <w:rPr>
          <w:sz w:val="24"/>
        </w:rPr>
        <w:t>В 1941 году Н. Н. Моисеев окончил мехмат МГУ по специальности «функциональный анализ» и в том же году, призванный в армию, был направлен на учебу в Военно-воздушную академию имени Н. Е. Жуковского. В 1942 году, получив диплом инженера, Моисеев отправился на Волховский фронт стар</w:t>
        <w:softHyphen/>
        <w:t>шим техником по обслуживанию самолетов. В авиационных частях он прошел всю Великую Отечественную войну и был демобилизован в чине капитана в 1948 году.</w:t>
      </w:r>
    </w:p>
    <w:p>
      <w:pPr>
        <w:pStyle w:val="Normal"/>
        <w:shd w:fill="FFFFFF" w:val="clear"/>
        <w:ind w:right="29" w:firstLine="567"/>
        <w:jc w:val="both"/>
        <w:rPr>
          <w:sz w:val="24"/>
        </w:rPr>
      </w:pPr>
      <w:r>
        <w:rPr>
          <w:sz w:val="24"/>
        </w:rPr>
        <w:t>В 1948-1950 гг. Никита Николаевич преподавал в Московском высшем техническом училище имени Н. Э. Баумана на факультете авиационного вооруже</w:t>
        <w:softHyphen/>
        <w:t>ния. Одновременно он работал в НИИ—2 Министерства авиационной про</w:t>
        <w:softHyphen/>
        <w:t>мышленности СССР, где выполнял научные исследования, связанные с зада</w:t>
        <w:softHyphen/>
        <w:t>чей расчета рассеивания и обработки результатов стендовых испытаний реактивных снарядов.</w:t>
      </w:r>
    </w:p>
    <w:p>
      <w:pPr>
        <w:pStyle w:val="Normal"/>
        <w:shd w:fill="FFFFFF" w:val="clear"/>
        <w:ind w:right="38" w:firstLine="567"/>
        <w:jc w:val="both"/>
        <w:rPr>
          <w:sz w:val="24"/>
        </w:rPr>
      </w:pPr>
      <w:r>
        <w:rPr>
          <w:sz w:val="24"/>
        </w:rPr>
        <w:t>Моисеев подружился с альпинистами МВТУ и сам увлекся альпинизмом. Любил и лыжи, предпочитая длинные дистанции, особенно гонку на 50 километров.</w:t>
      </w:r>
    </w:p>
    <w:p>
      <w:pPr>
        <w:pStyle w:val="Normal"/>
        <w:shd w:fill="FFFFFF" w:val="clear"/>
        <w:ind w:right="38" w:firstLine="567"/>
        <w:jc w:val="both"/>
        <w:rPr>
          <w:sz w:val="24"/>
        </w:rPr>
      </w:pPr>
      <w:r>
        <w:rPr>
          <w:sz w:val="24"/>
        </w:rPr>
        <w:t>В 1949 году на семью Моисеевых вновь обрушились репрессии: была арестована мачеха Никиты Николаевича, старая учительница, уже пенсионерка. Он сам оказался без работы и был вынужден уехать из Москвы в Ростов-на-Дону. В Ростовском государственном университете в 1950-1955 гг. Моисеев преподавал теоретическую механику и выполнял исследования в области механики и гидродинамики. Позднее Никита Николаевич говорил, что это были очень счастливые годы. Он не только получил целиком захватившую его работу, но и обрел семью: женился и жена подарила ему дочку. Позже, в Москве, родилась вторая дочь.</w:t>
      </w:r>
    </w:p>
    <w:p>
      <w:pPr>
        <w:pStyle w:val="Normal"/>
        <w:shd w:fill="FFFFFF" w:val="clear"/>
        <w:ind w:right="10" w:firstLine="567"/>
        <w:jc w:val="both"/>
        <w:rPr>
          <w:sz w:val="24"/>
        </w:rPr>
      </w:pPr>
      <w:r>
        <w:rPr>
          <w:sz w:val="24"/>
        </w:rPr>
        <w:t>В середине 50-х годов Н. Н. Моисеев вернулся в Москву. Он преподавал в Московском физико-техническом институте, где в 1955 году был назначен деканом аэромеханического факультета. В конце 1960-х Никита Николаевич орга</w:t>
        <w:softHyphen/>
        <w:t>низовал в МФТИ факультет управления и прикладной математики и был его первым деканом.</w:t>
      </w:r>
    </w:p>
    <w:p>
      <w:pPr>
        <w:pStyle w:val="Normal"/>
        <w:shd w:fill="FFFFFF" w:val="clear"/>
        <w:ind w:right="10" w:firstLine="567"/>
        <w:jc w:val="both"/>
        <w:rPr>
          <w:sz w:val="24"/>
        </w:rPr>
      </w:pPr>
      <w:r>
        <w:rPr>
          <w:sz w:val="24"/>
        </w:rPr>
        <w:t>В 1960 году Н. Н. Моисеев приходит в Вычислительный центр АН СССР (с 1967 года он становится заместителем директора ВЦ АН СССР) и работает над созданием вычислительных методов для решения аэрокосмических задач, активно сотрудничает с исследовательскими и проектными организациями, за</w:t>
        <w:softHyphen/>
        <w:t>нятыми разработкой авиационной и ракетной техники: КБ Генерального кон</w:t>
        <w:softHyphen/>
        <w:t>структора В. Н. Челомея, ОКБ—1 Главного конструктора СП. Королева, КБ «Южное» (Днепропетровск) Главного конструктора М. К. Янгеля. Задачи были совершенно новые и требовали новых подходов и новой математики. Теорети</w:t>
        <w:softHyphen/>
        <w:t>ческие результаты этих работ были обобщены и опубликованы Н. Н. Моисее</w:t>
        <w:softHyphen/>
        <w:t>вым совместно с В.В.Румянцевым в 1965 году в монографии «Динамика тела с полостями, содержащими жидкость». За создание теории движения тела с жид</w:t>
        <w:softHyphen/>
        <w:t>костью (другими словами, теоретических основ динамики ракеты на жидком топливе) Н. Н. Моисеев был удостоен Государственной премии СССР.</w:t>
      </w:r>
    </w:p>
    <w:p>
      <w:pPr>
        <w:pStyle w:val="Normal"/>
        <w:shd w:fill="FFFFFF" w:val="clear"/>
        <w:ind w:right="38" w:firstLine="567"/>
        <w:jc w:val="both"/>
        <w:rPr>
          <w:sz w:val="24"/>
        </w:rPr>
      </w:pPr>
      <w:r>
        <w:rPr>
          <w:sz w:val="24"/>
        </w:rPr>
        <w:t>После доклада Н. Н. Моисеева на одном из семинаров в Математическом институте АН СССР имени В. А. Стеклова академик М. В. Келдыш рекомендо</w:t>
        <w:softHyphen/>
        <w:t>вал его работу к публикации в «Докладах АН СССР». Основу диссертации Н. Н. Моисеева на соискание ученой степени доктора физико-математических наук составило обобщение теоремы Жуковского на твердое тело с жидкостью. В 1966 году Моисеев был избран членом-корреспондентом АН СССР по отде</w:t>
        <w:softHyphen/>
        <w:t>лению механики и процессов управления.</w:t>
      </w:r>
    </w:p>
    <w:p>
      <w:pPr>
        <w:pStyle w:val="Normal"/>
        <w:shd w:fill="FFFFFF" w:val="clear"/>
        <w:ind w:right="43" w:firstLine="567"/>
        <w:jc w:val="both"/>
        <w:rPr>
          <w:sz w:val="24"/>
        </w:rPr>
      </w:pPr>
      <w:r>
        <w:rPr>
          <w:sz w:val="24"/>
        </w:rPr>
        <w:t>Другим направлением работ Моисеева в области применения ЭВМ было со</w:t>
        <w:softHyphen/>
        <w:t>здание системы автоматизированного проектирования самолетов для КБ Су</w:t>
        <w:softHyphen/>
        <w:t>хого П. О. Для разработки этой системы Н. Н. Моисеев организовал в КБ спе</w:t>
        <w:softHyphen/>
        <w:t>циальное подразделение из выпускников факультета МФТИ, где он был тогда деканом, и молодых конструкторов, недавно окончивших МАИ. Ими была со</w:t>
        <w:softHyphen/>
        <w:t>здана одна из первых интеллектуальных систем автоматизированного проек</w:t>
        <w:softHyphen/>
        <w:t>тирования (САПР), обеспечивавшая многовариантное проектирование кон</w:t>
        <w:softHyphen/>
        <w:t>струкций летательных аппаратов, экспертную оценку вариантов и их выбор. Система по своим возможностям превосходила зарубежные аналоги. Именно с ее помощью были созданы знаменитые истребители СУ—25 и СУ—27.</w:t>
      </w:r>
    </w:p>
    <w:p>
      <w:pPr>
        <w:pStyle w:val="Normal"/>
        <w:shd w:fill="FFFFFF" w:val="clear"/>
        <w:ind w:right="62" w:firstLine="567"/>
        <w:jc w:val="both"/>
        <w:rPr>
          <w:sz w:val="24"/>
        </w:rPr>
      </w:pPr>
      <w:r>
        <w:rPr>
          <w:sz w:val="24"/>
        </w:rPr>
        <w:t>С начала 60-х годов в Москве, Ленинграде, Киеве были начаты интенсив</w:t>
        <w:softHyphen/>
        <w:t>ные исследования методов оптимизации. В 1964—1966 гг. Н.Н.Моисеев опуб</w:t>
        <w:softHyphen/>
        <w:t>ликовал ряд работ по методам динамического программирования и начал чи</w:t>
        <w:softHyphen/>
        <w:t>тать в МФТИ курс лекций по методам оптимизации.</w:t>
      </w:r>
    </w:p>
    <w:p>
      <w:pPr>
        <w:pStyle w:val="Normal"/>
        <w:shd w:fill="FFFFFF" w:val="clear"/>
        <w:ind w:right="67" w:firstLine="567"/>
        <w:jc w:val="both"/>
        <w:rPr>
          <w:sz w:val="24"/>
        </w:rPr>
      </w:pPr>
      <w:r>
        <w:rPr>
          <w:sz w:val="24"/>
        </w:rPr>
        <w:t>Исследования оптимизационных проблем он старался представить более широко, рассматривая их в качестве естественной составляющей более общей проблемы построения теории и методов отыскания рациональных решений. Он считал, что в ВЦ АН СССР, ориентированном на эффективное решение задач с помощью вычислительной техники, необходимо изучать проблемы оп</w:t>
        <w:softHyphen/>
        <w:t>тимизации в контексте дисциплины, называемой исследование операций. С этой целью он организовал в ВЦ АН СССР лабораторию исследования опера</w:t>
        <w:softHyphen/>
        <w:t>ций, возглавить которую пригласил профессора Ю.Б.Гермейера, которого знал еще со школьных лет по математическому кружку И. М. Гельфанда.</w:t>
      </w:r>
    </w:p>
    <w:p>
      <w:pPr>
        <w:pStyle w:val="Normal"/>
        <w:shd w:fill="FFFFFF" w:val="clear"/>
        <w:ind w:right="5" w:firstLine="567"/>
        <w:jc w:val="both"/>
        <w:rPr>
          <w:sz w:val="24"/>
        </w:rPr>
      </w:pPr>
      <w:r>
        <w:rPr>
          <w:sz w:val="24"/>
        </w:rPr>
        <w:t>Никита Николаевич проводил регулярные всесоюзные математические школы по теории оптимального управления. Через эти школы прошли многие ныне известные специалисты. Деятельность школ не была связана с какой-либо конкретной областью математических приложений. Собирались самые разные люди, как работавшие в прикладной сфере, так и занимавшиеся чисто математическими проблемами. Это взаимное общение позволило сформироваться у нас в стране своеобразной школе, объединившей первоклассных математиков и специалистов, работавших в физике, экономике, машиностроении, — явле</w:t>
        <w:softHyphen/>
        <w:t>ние довольно редкое в мировой практике. Многие из участников школы стали впоследствии академиками.</w:t>
      </w:r>
    </w:p>
    <w:p>
      <w:pPr>
        <w:pStyle w:val="Normal"/>
        <w:shd w:fill="FFFFFF" w:val="clear"/>
        <w:ind w:right="14" w:firstLine="567"/>
        <w:jc w:val="both"/>
        <w:rPr>
          <w:sz w:val="24"/>
        </w:rPr>
      </w:pPr>
      <w:r>
        <w:rPr>
          <w:sz w:val="24"/>
        </w:rPr>
        <w:t>В начале 70-х годов мировое научное сообщество, а вслед за ним и полити</w:t>
        <w:softHyphen/>
        <w:t>ков стали все больше интересовать глобальные проблемы человечества. Воз</w:t>
        <w:softHyphen/>
        <w:t>ник известный теперь Римский клуб. Пионером этого направления исследова</w:t>
        <w:softHyphen/>
        <w:t>ний был профессор Массачусетского технологического института Джей Форрестер, опубликовавший монографию «Мировая динамика». Он сделал попытку описать основные процессы экономики, демографии, роста загрязнения окру</w:t>
        <w:softHyphen/>
        <w:t>жающей среды и их взаимообусловленность в планетарном масштабе. Были предложены специальный язык описания, названный Форрестером «Динамо», способы программирования и анализа полученных результатов. Русский пере</w:t>
        <w:softHyphen/>
        <w:t>вод книги Форрестера вышел под редакцией Н. Н. Моисеева. В большой статье в качестве послесловия к этой книге Моисеев впервые изложил собственные подходы к построению моделей, имитирующих функционирование биосфе</w:t>
        <w:softHyphen/>
        <w:t>ры. Эти подходы сформировались у него благодаря общению со знаменитым биологом и генетиком Н. В. Тимофеевым-Ресовским, работавшим в Обнинс</w:t>
        <w:softHyphen/>
        <w:t>ке, и знакомству по его рекомендации с учением В. И. Вернадского.</w:t>
      </w:r>
    </w:p>
    <w:p>
      <w:pPr>
        <w:pStyle w:val="Normal"/>
        <w:shd w:fill="FFFFFF" w:val="clear"/>
        <w:ind w:firstLine="567"/>
        <w:jc w:val="both"/>
        <w:rPr/>
      </w:pPr>
      <w:r>
        <w:rPr>
          <w:sz w:val="24"/>
        </w:rPr>
        <w:t>Первая конференция по глобальным проблемам была организована ЮНЕСКО в 1971 году в Венеции. Основной доклад на ней, «Пределы роста», был сделан учеником Форрестера — Денисом Медоузом. На конференции выступил и Моисеев. Он предложил построить компьютерную систему, ими</w:t>
        <w:softHyphen/>
        <w:t>тирующую взаимодействие океана, атмосферы и биоты, а деятельность чело</w:t>
        <w:softHyphen/>
        <w:t>века, в частности хозяйственную, задавать в виде тех или иных сценариев. По возвращении в Москву Н. Н. Моисеев получил поддержку в секции наук о земле АН СССР, возглавляемой вице-президентом АН академиком А. В. Си</w:t>
        <w:softHyphen/>
        <w:t>доренко, и организовал в ВЦ АН СССР две лаборатории: проблем модели</w:t>
        <w:softHyphen/>
        <w:t>рования процессов биотической природы (ею стал руководить ученик Моисеева Ю. М. Свирижев) и моделирования динамики взаимодействия си</w:t>
        <w:softHyphen/>
        <w:t>стемы «океан — атмосфера» (ее возглавил другой ученик Моисеева — Алек</w:t>
        <w:softHyphen/>
        <w:t>сандров В. В.). К концу 70-х годов первый вариант системы моделей был разработан. Дальше шел труднейший этап — выбор алгоритмов, разностных схем решения дифференциальных уравнений и реальное программирование. Это было сделано Александровым. Но провести конкретные расчеты с ис</w:t>
        <w:softHyphen/>
        <w:t>пользованием полной модели в ВЦ АН СССР не смогли, так как мощность ЭВМ БЭСМ—6, которой тогда располагал ВЦ, была недостаточна. Отладку системы моделей В. В. Александров провел в течение восьми месяцев в США в Центре климатологических исследований. Для этого руководитель американской климатологической программы профессор Бирли выделил не</w:t>
        <w:softHyphen/>
        <w:t xml:space="preserve">обходимые средства. Первый результат расчетов изменений продуктивности планетарной биоты при удвоении концентрации углекислоты в атмосфере был получен на рубеже 80-х годов учеником Моисеева </w:t>
      </w:r>
      <w:r>
        <w:rPr>
          <w:sz w:val="24"/>
          <w:lang w:val="en-US"/>
        </w:rPr>
        <w:t>A</w:t>
      </w:r>
      <w:r>
        <w:rPr>
          <w:sz w:val="24"/>
        </w:rPr>
        <w:t xml:space="preserve">. </w:t>
      </w:r>
      <w:r>
        <w:rPr>
          <w:sz w:val="24"/>
          <w:lang w:val="en-US"/>
        </w:rPr>
        <w:t>M</w:t>
      </w:r>
      <w:r>
        <w:rPr>
          <w:sz w:val="24"/>
        </w:rPr>
        <w:t>. Тарко.</w:t>
      </w:r>
    </w:p>
    <w:p>
      <w:pPr>
        <w:pStyle w:val="Normal"/>
        <w:shd w:fill="FFFFFF" w:val="clear"/>
        <w:ind w:firstLine="567"/>
        <w:jc w:val="both"/>
        <w:rPr>
          <w:sz w:val="24"/>
        </w:rPr>
      </w:pPr>
      <w:r>
        <w:rPr>
          <w:sz w:val="24"/>
        </w:rPr>
        <w:t>В 1983 году известный американский астроном Карл Саган опубликовал ряд сценариев возможной ядерной войны, сопровождаемой обменом ядерными ударами мощностью в тысячи мегатонн. Им была высказана гипотеза о «ядер</w:t>
        <w:softHyphen/>
        <w:t>ной ночи», наступление которой неизбежно после грандиозных пожаров и оку</w:t>
        <w:softHyphen/>
        <w:t>тывания планеты пеленой сажи, и о «ядерной зиме», которая наступит, так как поверхность планеты станет недоступной для солнечного света и начнет быст</w:t>
        <w:softHyphen/>
        <w:t>ро остывать. К проверке справедливости этой гипотезы коллектив Н. Н. Мои</w:t>
        <w:softHyphen/>
        <w:t>сеева в ВЦ АН СССР был готов, располагая системой моделей, достаточной для численных оценок, и вычислительной системой, доведенной усилиями В. В. Александрова и Г.Л.Стенчикова до возможности выполнения расчетов на БЭСМ—6. Сделанные расчеты полностью подтвердили справедливость гипо</w:t>
        <w:softHyphen/>
        <w:t>тезы К. Сагана.</w:t>
      </w:r>
    </w:p>
    <w:p>
      <w:pPr>
        <w:pStyle w:val="Normal"/>
        <w:shd w:fill="FFFFFF" w:val="clear"/>
        <w:ind w:firstLine="567"/>
        <w:jc w:val="both"/>
        <w:rPr/>
      </w:pPr>
      <w:r>
        <w:rPr>
          <w:sz w:val="24"/>
        </w:rPr>
        <w:t>В октябре 1983 года в Вашингтоне состоялась научная конференция, посвященная оценке последствий возможной ядерной войны. На ней с докладами выступили К. Саган, а затем В. В. Александров, изложивший модель, технику ее анализа и результаты расчетов. Существенно, что американцы смогли сде</w:t>
        <w:softHyphen/>
        <w:t>лать анализ возможной динамики атмосферных изменений лишь для первого месяца после обмена ядерными ударами, а коллектив ВЦ АН СССР смог дать картину целого года. Американцы имели более совершенную модель динами</w:t>
        <w:softHyphen/>
        <w:t>ки атмосферы, но она не была состыкована с моделью динамики океана. Мо</w:t>
        <w:softHyphen/>
        <w:t>дели ВЦ АН СССР были проще, но они объединялись в целостную систему. Их оказалось достаточно для выявления того фундаментального факта, что в ре</w:t>
        <w:softHyphen/>
        <w:t>зультате ядерной войны произойдут такие качественные изменения биосфе</w:t>
        <w:softHyphen/>
        <w:t>ры, которые исключат возможность жизни человека на Земле. (Количествен</w:t>
        <w:softHyphen/>
        <w:t xml:space="preserve">ные оценки эффекта «ядерной зимы» были опубликованы в 1985 году в книге Н. Н. Моисеева, В. В. Александрова и </w:t>
      </w:r>
      <w:r>
        <w:rPr>
          <w:sz w:val="24"/>
          <w:lang w:val="en-US"/>
        </w:rPr>
        <w:t>A</w:t>
      </w:r>
      <w:r>
        <w:rPr>
          <w:sz w:val="24"/>
        </w:rPr>
        <w:t xml:space="preserve">. </w:t>
      </w:r>
      <w:r>
        <w:rPr>
          <w:sz w:val="24"/>
          <w:lang w:val="en-US"/>
        </w:rPr>
        <w:t>M</w:t>
      </w:r>
      <w:r>
        <w:rPr>
          <w:sz w:val="24"/>
        </w:rPr>
        <w:t>. Тарко «Человек и биосфера». )</w:t>
      </w:r>
    </w:p>
    <w:p>
      <w:pPr>
        <w:pStyle w:val="Normal"/>
        <w:shd w:fill="FFFFFF" w:val="clear"/>
        <w:ind w:firstLine="567"/>
        <w:jc w:val="both"/>
        <w:rPr>
          <w:sz w:val="24"/>
        </w:rPr>
      </w:pPr>
      <w:r>
        <w:rPr>
          <w:sz w:val="24"/>
        </w:rPr>
        <w:t>В декабре 1984 года Никита Николаевич Моисеев был избран действитель</w:t>
        <w:softHyphen/>
        <w:t>ным членом Академии наук СССР по Отделению информатики, вычислитель</w:t>
        <w:softHyphen/>
        <w:t>ной техники и автоматизации.</w:t>
      </w:r>
    </w:p>
    <w:p>
      <w:pPr>
        <w:pStyle w:val="Normal"/>
        <w:shd w:fill="FFFFFF" w:val="clear"/>
        <w:ind w:firstLine="567"/>
        <w:jc w:val="both"/>
        <w:rPr>
          <w:sz w:val="24"/>
        </w:rPr>
      </w:pPr>
      <w:r>
        <w:rPr>
          <w:sz w:val="24"/>
        </w:rPr>
        <w:t>Последние 14 лет своей жизни Н. Н. Моисеев посвятил исследованиям мировоззренческих и методологических основ понимания взаимоотношений Природы и общества. Первая его книга по этой проблематике «Человек, среда, общество» была опубликована в 1982 году. Выйдя в отставку в 1986 году, он целиком занялся этими проблемами.</w:t>
      </w:r>
    </w:p>
    <w:p>
      <w:pPr>
        <w:pStyle w:val="Normal"/>
        <w:shd w:fill="FFFFFF" w:val="clear"/>
        <w:ind w:firstLine="567"/>
        <w:jc w:val="both"/>
        <w:rPr>
          <w:sz w:val="24"/>
        </w:rPr>
      </w:pPr>
      <w:r>
        <w:rPr>
          <w:sz w:val="24"/>
        </w:rPr>
        <w:t>После расчетов, показавших огромные возможности компьютерной имита</w:t>
        <w:softHyphen/>
        <w:t>ции биосферных процессов, у Н. Н. Моисеева возникла уверенность, что со</w:t>
        <w:softHyphen/>
        <w:t>временная наука способна установить ту систему запретов (он называл ее эко</w:t>
        <w:softHyphen/>
        <w:t>логическим императивом), которые бы гарантировали стабильность развития человечества. Но, по его мнению, наиболее трудный вопрос состоял в другом: сможет ли человечество принять те ограничения, которые установит наука? Хватит ли у человечества воли преодолеть генетический атавизм и принять новую нравственность, способную сохранить человека на Земле? Он полагал, что ответы на подобные вопросы следует искать в гуманитарной сфере. Вот почему он начал заниматься проблемами формирования мировоззрения и миропонимания, разработкой той схемы, которую назвал универсальным эволю</w:t>
        <w:softHyphen/>
        <w:t>ционизмом. (В 1995 году Н. Н. Моисеев был удостоен за нее премии имени ака</w:t>
        <w:softHyphen/>
        <w:t>демика П. Л. Капицы. )</w:t>
      </w:r>
    </w:p>
    <w:p>
      <w:pPr>
        <w:pStyle w:val="Normal"/>
        <w:shd w:fill="FFFFFF" w:val="clear"/>
        <w:ind w:firstLine="567"/>
        <w:jc w:val="both"/>
        <w:rPr/>
      </w:pPr>
      <w:r>
        <w:rPr>
          <w:sz w:val="24"/>
        </w:rPr>
        <w:t>Но до этого, в начале 90-х, Россия стала другой страной. Эта перемена была столь быстрой и бурной, что многие и не понимали, что происходит с ними. Никита Николаевич понимал. Он — гражданин своей страны и патриот, так уж его воспитали в семье и таким его сделала жизнь — предпринял еще одну попыт</w:t>
        <w:softHyphen/>
        <w:t xml:space="preserve">ку послужить Родине в лихую годину. Он не «пошел в политику», но предложил свой интеллект власти и обществу. Он пытался создать совет «Наука — будущему России», своего рода аналог американской </w:t>
      </w:r>
      <w:r>
        <w:rPr>
          <w:sz w:val="24"/>
          <w:lang w:val="en-US"/>
        </w:rPr>
        <w:t>RAND</w:t>
      </w:r>
      <w:r>
        <w:rPr>
          <w:sz w:val="24"/>
        </w:rPr>
        <w:t xml:space="preserve"> </w:t>
      </w:r>
      <w:r>
        <w:rPr>
          <w:sz w:val="24"/>
          <w:lang w:val="en-US"/>
        </w:rPr>
        <w:t>CORPORATION</w:t>
      </w:r>
      <w:r>
        <w:rPr>
          <w:sz w:val="24"/>
        </w:rPr>
        <w:t>, но вскоре понял, что востребованными окажутся «консалтинговые» конторы, для которых западная технология обращения с бумагами и есть высшая мудрость, и совет не состоялся. Моисеев писал статьи и письма «на верх», выпускал брошюры, орга</w:t>
        <w:softHyphen/>
        <w:t xml:space="preserve">низовал научный семинар «Россия в мире </w:t>
      </w:r>
      <w:r>
        <w:rPr>
          <w:sz w:val="24"/>
          <w:lang w:val="en-US"/>
        </w:rPr>
        <w:t>XXI</w:t>
      </w:r>
      <w:r>
        <w:rPr>
          <w:sz w:val="24"/>
        </w:rPr>
        <w:t xml:space="preserve"> века». И неожиданно получил извещение, что включен в число членов Президентского Совета, однако к осени 1993 года был из него исключен. И был кошмар шоковой терапии, когда акаде</w:t>
        <w:softHyphen/>
        <w:t>мик узнал, что такое «жить не на что!», когда понял, что все, что он умеет, не может принести ни гроша, когда дачный огород сделался опорой в жизни. И тог</w:t>
        <w:softHyphen/>
        <w:t>да он нашел себе ДЕЛО — написал книгу о своей жизни и назвал ее «Как далеко до завтрашнего дня... Свободные размышления. 1917 - 1993».</w:t>
      </w:r>
    </w:p>
    <w:p>
      <w:pPr>
        <w:pStyle w:val="Normal"/>
        <w:shd w:fill="FFFFFF" w:val="clear"/>
        <w:ind w:firstLine="567"/>
        <w:jc w:val="both"/>
        <w:rPr>
          <w:sz w:val="24"/>
        </w:rPr>
      </w:pPr>
      <w:r>
        <w:rPr>
          <w:sz w:val="24"/>
        </w:rPr>
        <w:t>А потом были книги «Восхождение к Разуму» (1993), «С мыслями о будущем России» (1997), «Быть или не быть... человечеству?» (1999). Было президент</w:t>
        <w:softHyphen/>
        <w:t>ство в Российском «Зеленом кресте», огромная работа по подготовке молодых специалистов-экологов в Международном независимом эколого-политологическом университете, основание единственного в стране научно-популярного экологического журнала «Экология и жизнь». Он ездит на многочисленные конференции по России, сам за рулем (в возрасте 80 лет!), и везет с собой тех, кто сам добраться не может по финансовым или иным причинам. Уже будучи тяжело больным, он принимает огромное число посетителей, встречается со школьными учителями, проводит семинары в Политехническом музее, про</w:t>
        <w:softHyphen/>
        <w:t>сматривает статьи, пишет сам.</w:t>
      </w:r>
    </w:p>
    <w:p>
      <w:pPr>
        <w:pStyle w:val="Normal"/>
        <w:shd w:fill="FFFFFF" w:val="clear"/>
        <w:ind w:firstLine="567"/>
        <w:jc w:val="both"/>
        <w:rPr>
          <w:sz w:val="24"/>
        </w:rPr>
      </w:pPr>
      <w:r>
        <w:rPr>
          <w:sz w:val="24"/>
        </w:rPr>
        <w:t>Никита Николаевич Моисеев умер 29 февраля 2000 года. Он похоронен в Москве, на Даниловском кладбище.</w:t>
      </w:r>
    </w:p>
    <w:p>
      <w:pPr>
        <w:pStyle w:val="Normal"/>
        <w:shd w:fill="FFFFFF" w:val="clear"/>
        <w:ind w:firstLine="567"/>
        <w:jc w:val="both"/>
        <w:rPr>
          <w:sz w:val="24"/>
        </w:rPr>
      </w:pPr>
      <w:r>
        <w:rPr>
          <w:sz w:val="24"/>
        </w:rPr>
        <w:t>Никита Николаевич Моисеев был великим ученым. Но прежде всего он был великим сыном России, великим ее гражданином. И его завет — найти новую нравственную систему для современного человечества — он, возможно, оста</w:t>
        <w:softHyphen/>
        <w:t>вил нам всем в виде наглядного примера: делай как я, не думай о том, что нам всем скудно живется, создавай образ завтрашнего дня, «дня с человеческим лицом» в самом себе, и тогда мир медленно и со скрипом, но будет претерпе</w:t>
        <w:softHyphen/>
        <w:t>вать перестройку. Не разрушительную бифуркацию уничтожения, а перестройку вписывания сегодняшнего дня в общую дорогу движения человечества.</w:t>
      </w:r>
    </w:p>
    <w:p>
      <w:pPr>
        <w:pStyle w:val="Normal"/>
        <w:shd w:fill="FFFFFF" w:val="clear"/>
        <w:ind w:firstLine="567"/>
        <w:rPr>
          <w:sz w:val="24"/>
        </w:rPr>
      </w:pPr>
      <w:r>
        <w:rPr>
          <w:sz w:val="24"/>
        </w:rPr>
      </w:r>
    </w:p>
    <w:p>
      <w:pPr>
        <w:pStyle w:val="Heading6"/>
        <w:tabs>
          <w:tab w:val="clear" w:pos="2122"/>
        </w:tabs>
        <w:spacing w:lineRule="auto" w:line="240"/>
        <w:ind w:firstLine="567"/>
        <w:rPr>
          <w:color w:val="000000"/>
          <w:spacing w:val="0"/>
          <w:sz w:val="24"/>
        </w:rPr>
      </w:pPr>
      <w:r>
        <w:rPr>
          <w:color w:val="000000"/>
          <w:spacing w:val="0"/>
          <w:sz w:val="24"/>
        </w:rPr>
        <w:t>Научно-популярное издание</w:t>
      </w:r>
    </w:p>
    <w:p>
      <w:pPr>
        <w:pStyle w:val="Heading6"/>
        <w:tabs>
          <w:tab w:val="clear" w:pos="2122"/>
        </w:tabs>
        <w:spacing w:lineRule="auto" w:line="240"/>
        <w:ind w:firstLine="567"/>
        <w:rPr>
          <w:color w:val="000000"/>
          <w:spacing w:val="0"/>
          <w:sz w:val="24"/>
        </w:rPr>
      </w:pPr>
      <w:r>
        <w:rPr>
          <w:color w:val="000000"/>
          <w:spacing w:val="0"/>
          <w:sz w:val="24"/>
        </w:rPr>
        <w:t>Никита Николаевич Моисеев</w:t>
      </w:r>
    </w:p>
    <w:p>
      <w:pPr>
        <w:pStyle w:val="Normal"/>
        <w:shd w:fill="FFFFFF" w:val="clear"/>
        <w:jc w:val="center"/>
        <w:rPr>
          <w:sz w:val="24"/>
        </w:rPr>
      </w:pPr>
      <w:r>
        <w:rPr>
          <w:sz w:val="24"/>
        </w:rPr>
        <w:t>Универсум</w:t>
      </w:r>
    </w:p>
    <w:p>
      <w:pPr>
        <w:pStyle w:val="Heading9"/>
        <w:spacing w:lineRule="auto" w:line="240"/>
        <w:rPr>
          <w:b w:val="false"/>
          <w:b w:val="false"/>
          <w:color w:val="000000"/>
          <w:spacing w:val="0"/>
          <w:sz w:val="24"/>
        </w:rPr>
      </w:pPr>
      <w:r>
        <w:rPr>
          <w:b w:val="false"/>
          <w:color w:val="000000"/>
          <w:spacing w:val="0"/>
          <w:sz w:val="24"/>
        </w:rPr>
        <w:t>Информация</w:t>
      </w:r>
    </w:p>
    <w:p>
      <w:pPr>
        <w:pStyle w:val="Normal"/>
        <w:shd w:fill="FFFFFF" w:val="clear"/>
        <w:jc w:val="center"/>
        <w:rPr>
          <w:sz w:val="24"/>
        </w:rPr>
      </w:pPr>
      <w:r>
        <w:rPr>
          <w:sz w:val="24"/>
        </w:rPr>
        <w:t>Общество</w:t>
      </w:r>
    </w:p>
    <w:p>
      <w:pPr>
        <w:pStyle w:val="Normal"/>
        <w:shd w:fill="FFFFFF" w:val="clear"/>
        <w:jc w:val="center"/>
        <w:rPr>
          <w:sz w:val="24"/>
        </w:rPr>
      </w:pPr>
      <w:r>
        <w:rPr>
          <w:sz w:val="24"/>
        </w:rPr>
        <w:t>Редактор Т. Репина</w:t>
      </w:r>
    </w:p>
    <w:p>
      <w:pPr>
        <w:pStyle w:val="Normal"/>
        <w:shd w:fill="FFFFFF" w:val="clear"/>
        <w:jc w:val="center"/>
        <w:rPr>
          <w:sz w:val="24"/>
        </w:rPr>
      </w:pPr>
      <w:r>
        <w:rPr>
          <w:sz w:val="24"/>
        </w:rPr>
        <w:t>Художник П. Ефремов</w:t>
      </w:r>
    </w:p>
    <w:p>
      <w:pPr>
        <w:pStyle w:val="Normal"/>
        <w:shd w:fill="FFFFFF" w:val="clear"/>
        <w:jc w:val="center"/>
        <w:rPr>
          <w:sz w:val="24"/>
        </w:rPr>
      </w:pPr>
      <w:r>
        <w:rPr>
          <w:sz w:val="24"/>
        </w:rPr>
        <w:t>Корректор Е. Андреева</w:t>
      </w:r>
    </w:p>
    <w:p>
      <w:pPr>
        <w:pStyle w:val="Normal"/>
        <w:shd w:fill="FFFFFF" w:val="clear"/>
        <w:jc w:val="center"/>
        <w:rPr>
          <w:sz w:val="24"/>
        </w:rPr>
      </w:pPr>
      <w:r>
        <w:rPr>
          <w:sz w:val="24"/>
        </w:rPr>
        <w:t>Техническое редактирование</w:t>
      </w:r>
    </w:p>
    <w:p>
      <w:pPr>
        <w:pStyle w:val="Normal"/>
        <w:shd w:fill="FFFFFF" w:val="clear"/>
        <w:jc w:val="center"/>
        <w:rPr>
          <w:sz w:val="24"/>
        </w:rPr>
      </w:pPr>
      <w:r>
        <w:rPr>
          <w:sz w:val="24"/>
        </w:rPr>
        <w:t>и компьютерная верстка О. Капелькин</w:t>
      </w:r>
    </w:p>
    <w:sectPr>
      <w:footnotePr>
        <w:numFmt w:val="decimal"/>
      </w:footnotePr>
      <w:type w:val="nextPage"/>
      <w:pgSz w:w="11906" w:h="16838"/>
      <w:pgMar w:left="1134" w:right="113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color w:val="000000"/>
          <w:spacing w:val="2"/>
          <w:sz w:val="22"/>
        </w:rPr>
        <w:t xml:space="preserve">Палеолит </w:t>
      </w:r>
      <w:r>
        <w:rPr>
          <w:color w:val="000000"/>
          <w:spacing w:val="2"/>
          <w:sz w:val="22"/>
        </w:rPr>
        <w:t>— древний каменный век, время существования ископае</w:t>
        <w:softHyphen/>
      </w:r>
      <w:r>
        <w:rPr>
          <w:color w:val="000000"/>
          <w:spacing w:val="3"/>
          <w:sz w:val="22"/>
        </w:rPr>
        <w:t>мого человека. Продолжался с возникновения человека (свыше 2 млн. лет назад) примерно до 10-го тысячелетия до н. э.</w:t>
      </w:r>
    </w:p>
  </w:footnote>
  <w:footnote w:id="3">
    <w:p>
      <w:pPr>
        <w:pStyle w:val="Footnote"/>
        <w:rPr/>
      </w:pPr>
      <w:r>
        <w:rPr>
          <w:rStyle w:val="FootnoteCharacters"/>
        </w:rPr>
        <w:footnoteRef/>
      </w:r>
      <w:r>
        <w:rPr/>
        <w:t xml:space="preserve"> </w:t>
      </w:r>
      <w:r>
        <w:rPr>
          <w:i/>
          <w:color w:val="000000"/>
          <w:spacing w:val="2"/>
          <w:sz w:val="22"/>
        </w:rPr>
        <w:t xml:space="preserve">Эзотерический </w:t>
      </w:r>
      <w:r>
        <w:rPr>
          <w:color w:val="000000"/>
          <w:spacing w:val="2"/>
          <w:sz w:val="22"/>
        </w:rPr>
        <w:t>(греч. — внутренний) — тайный, скрытый, предназ</w:t>
        <w:softHyphen/>
      </w:r>
      <w:r>
        <w:rPr>
          <w:color w:val="000000"/>
          <w:spacing w:val="3"/>
          <w:sz w:val="22"/>
        </w:rPr>
        <w:t>наченный исключительно для посвященных (о религиозных обрядах, мис</w:t>
        <w:softHyphen/>
        <w:t>тических учениях, магических формулах</w:t>
      </w:r>
      <w:r>
        <w:rPr>
          <w:color w:val="000000"/>
          <w:spacing w:val="3"/>
          <w:sz w:val="24"/>
        </w:rPr>
        <w:t>).</w:t>
      </w:r>
    </w:p>
  </w:footnote>
  <w:footnote w:id="4">
    <w:p>
      <w:pPr>
        <w:pStyle w:val="Footnote"/>
        <w:jc w:val="both"/>
        <w:rPr/>
      </w:pPr>
      <w:r>
        <w:rPr>
          <w:rStyle w:val="FootnoteCharacters"/>
        </w:rPr>
        <w:footnoteRef/>
      </w:r>
      <w:r>
        <w:rPr/>
        <w:t xml:space="preserve"> </w:t>
      </w:r>
      <w:r>
        <w:rPr>
          <w:i/>
          <w:color w:val="000000"/>
          <w:spacing w:val="1"/>
        </w:rPr>
        <w:t xml:space="preserve">Альбигойцы </w:t>
      </w:r>
      <w:r>
        <w:rPr>
          <w:color w:val="000000"/>
          <w:spacing w:val="1"/>
        </w:rPr>
        <w:t xml:space="preserve">— участники еретического движения в Южной Франции </w:t>
      </w:r>
      <w:r>
        <w:rPr>
          <w:color w:val="000000"/>
          <w:spacing w:val="4"/>
          <w:lang w:val="en-US"/>
        </w:rPr>
        <w:t>XII</w:t>
      </w:r>
      <w:r>
        <w:rPr>
          <w:color w:val="000000"/>
          <w:spacing w:val="4"/>
        </w:rPr>
        <w:t>-</w:t>
      </w:r>
      <w:r>
        <w:rPr>
          <w:color w:val="000000"/>
          <w:spacing w:val="4"/>
          <w:lang w:val="en-US"/>
        </w:rPr>
        <w:t>XIII</w:t>
      </w:r>
      <w:r>
        <w:rPr>
          <w:color w:val="000000"/>
          <w:spacing w:val="4"/>
        </w:rPr>
        <w:t xml:space="preserve"> вв. Выступали против догматов католической церкви, церковно</w:t>
        <w:softHyphen/>
      </w:r>
      <w:r>
        <w:rPr>
          <w:color w:val="000000"/>
          <w:spacing w:val="1"/>
        </w:rPr>
        <w:t>го землевладения и десятины. Осуждены Вселенским собором 1215 г. Жес</w:t>
        <w:softHyphen/>
      </w:r>
      <w:r>
        <w:rPr>
          <w:color w:val="000000"/>
          <w:spacing w:val="3"/>
        </w:rPr>
        <w:t>токо разгромлены в Альбигойских войнах.</w:t>
      </w:r>
    </w:p>
  </w:footnote>
  <w:footnote w:id="5">
    <w:p>
      <w:pPr>
        <w:pStyle w:val="Footnote"/>
        <w:jc w:val="both"/>
        <w:rPr/>
      </w:pPr>
      <w:r>
        <w:rPr>
          <w:rStyle w:val="FootnoteCharacters"/>
        </w:rPr>
        <w:footnoteRef/>
      </w:r>
      <w:r>
        <w:rPr/>
        <w:t xml:space="preserve"> </w:t>
      </w:r>
      <w:r>
        <w:rPr>
          <w:i/>
          <w:color w:val="000000"/>
          <w:sz w:val="22"/>
        </w:rPr>
        <w:t xml:space="preserve">Императив </w:t>
      </w:r>
      <w:r>
        <w:rPr>
          <w:color w:val="000000"/>
          <w:sz w:val="22"/>
        </w:rPr>
        <w:t>(лат. — повелительный) — повеление, настоятельное тре</w:t>
        <w:softHyphen/>
      </w:r>
      <w:r>
        <w:rPr>
          <w:color w:val="000000"/>
          <w:spacing w:val="3"/>
          <w:sz w:val="22"/>
        </w:rPr>
        <w:t>бование, не допускающее выбора.</w:t>
      </w:r>
    </w:p>
  </w:footnote>
  <w:footnote w:id="6">
    <w:p>
      <w:pPr>
        <w:pStyle w:val="Footnote"/>
        <w:jc w:val="both"/>
        <w:rPr/>
      </w:pPr>
      <w:r>
        <w:rPr>
          <w:rStyle w:val="FootnoteCharacters"/>
        </w:rPr>
        <w:footnoteRef/>
      </w:r>
      <w:r>
        <w:rPr/>
        <w:t xml:space="preserve"> </w:t>
      </w:r>
      <w:r>
        <w:rPr>
          <w:i/>
          <w:color w:val="000000"/>
          <w:spacing w:val="2"/>
          <w:sz w:val="22"/>
        </w:rPr>
        <w:t xml:space="preserve">Неолит </w:t>
      </w:r>
      <w:r>
        <w:rPr>
          <w:color w:val="000000"/>
          <w:spacing w:val="2"/>
          <w:sz w:val="22"/>
        </w:rPr>
        <w:t>— новый каменный век (ок. 8-3-го тысячелетия до н. э.), пе</w:t>
        <w:softHyphen/>
        <w:t xml:space="preserve">риод перехода от присваивающего хозяйствования (собирательство, охота) </w:t>
      </w:r>
      <w:r>
        <w:rPr>
          <w:color w:val="000000"/>
          <w:spacing w:val="3"/>
          <w:sz w:val="22"/>
        </w:rPr>
        <w:t>к производящему (земледелие, скотоводство).</w:t>
      </w:r>
    </w:p>
  </w:footnote>
  <w:footnote w:id="7">
    <w:p>
      <w:pPr>
        <w:pStyle w:val="Normal"/>
        <w:shd w:fill="FFFFFF" w:val="clear"/>
        <w:spacing w:lineRule="exact" w:line="178" w:before="154" w:after="0"/>
        <w:ind w:right="43" w:hanging="0"/>
        <w:jc w:val="both"/>
        <w:rPr>
          <w:sz w:val="22"/>
        </w:rPr>
      </w:pPr>
      <w:r>
        <w:rPr>
          <w:rStyle w:val="FootnoteCharacters"/>
        </w:rPr>
        <w:footnoteRef/>
      </w:r>
      <w:r>
        <w:rPr>
          <w:sz w:val="22"/>
        </w:rPr>
        <w:t xml:space="preserve"> </w:t>
      </w:r>
      <w:r>
        <w:rPr>
          <w:i/>
          <w:color w:val="000000"/>
          <w:spacing w:val="-2"/>
          <w:sz w:val="22"/>
        </w:rPr>
        <w:t xml:space="preserve">Гомеостаз </w:t>
      </w:r>
      <w:r>
        <w:rPr>
          <w:color w:val="000000"/>
          <w:spacing w:val="-2"/>
          <w:sz w:val="22"/>
        </w:rPr>
        <w:t>(греч. — подобный + состояние) — свойство системы (орга</w:t>
        <w:softHyphen/>
      </w:r>
      <w:r>
        <w:rPr>
          <w:color w:val="000000"/>
          <w:spacing w:val="2"/>
          <w:sz w:val="22"/>
        </w:rPr>
        <w:t>низма) поддерживать свои параметры и функции в определенном диапазо</w:t>
        <w:softHyphen/>
      </w:r>
      <w:r>
        <w:rPr>
          <w:color w:val="000000"/>
          <w:spacing w:val="4"/>
          <w:sz w:val="22"/>
        </w:rPr>
        <w:t>не, основанное на устойчивости внутренней среды по отношению к вне</w:t>
        <w:softHyphen/>
        <w:t>шним воздействиям.</w:t>
      </w:r>
    </w:p>
    <w:p>
      <w:pPr>
        <w:pStyle w:val="Footnote"/>
        <w:rPr>
          <w:sz w:val="22"/>
        </w:rPr>
      </w:pPr>
      <w:r>
        <w:rPr>
          <w:sz w:val="22"/>
        </w:rPr>
      </w:r>
    </w:p>
  </w:footnote>
  <w:footnote w:id="8">
    <w:p>
      <w:pPr>
        <w:pStyle w:val="Normal"/>
        <w:shd w:fill="FFFFFF" w:val="clear"/>
        <w:spacing w:lineRule="exact" w:line="178" w:before="230" w:after="0"/>
        <w:rPr/>
      </w:pPr>
      <w:r>
        <w:rPr>
          <w:rStyle w:val="FootnoteCharacters"/>
        </w:rPr>
        <w:footnoteRef/>
      </w:r>
      <w:r>
        <w:rPr/>
        <w:t xml:space="preserve"> </w:t>
      </w:r>
      <w:r>
        <w:rPr>
          <w:i/>
        </w:rPr>
        <w:t xml:space="preserve">Мутагенез— </w:t>
      </w:r>
      <w:r>
        <w:rPr/>
        <w:t xml:space="preserve">процесс возникновения наследственных изменений </w:t>
      </w:r>
      <w:r>
        <w:rPr>
          <w:spacing w:val="-5"/>
        </w:rPr>
        <w:t>(мутаций).</w:t>
      </w:r>
    </w:p>
  </w:footnote>
  <w:footnote w:id="9">
    <w:p>
      <w:pPr>
        <w:pStyle w:val="Footnote"/>
        <w:rPr/>
      </w:pPr>
      <w:r>
        <w:rPr>
          <w:rStyle w:val="FootnoteCharacters"/>
        </w:rPr>
        <w:footnoteRef/>
      </w:r>
      <w:r>
        <w:rPr/>
        <w:t xml:space="preserve"> </w:t>
      </w:r>
      <w:r>
        <w:rPr>
          <w:i/>
          <w:color w:val="000000"/>
          <w:spacing w:val="2"/>
        </w:rPr>
        <w:t xml:space="preserve">Альбедо </w:t>
      </w:r>
      <w:r>
        <w:rPr>
          <w:color w:val="000000"/>
          <w:spacing w:val="2"/>
        </w:rPr>
        <w:t xml:space="preserve">— величина, характеризующая отражательную способность </w:t>
      </w:r>
      <w:r>
        <w:rPr>
          <w:color w:val="000000"/>
          <w:spacing w:val="4"/>
        </w:rPr>
        <w:t>любой поверхности, связанную с ее физическими свойствами</w:t>
      </w:r>
    </w:p>
  </w:footnote>
  <w:footnote w:id="10">
    <w:p>
      <w:pPr>
        <w:pStyle w:val="Footnote"/>
        <w:rPr/>
      </w:pPr>
      <w:r>
        <w:rPr>
          <w:rStyle w:val="FootnoteCharacters"/>
        </w:rPr>
        <w:footnoteRef/>
      </w:r>
      <w:r>
        <w:rPr/>
        <w:t xml:space="preserve"> </w:t>
      </w:r>
      <w:r>
        <w:rPr>
          <w:i/>
          <w:color w:val="000000"/>
          <w:spacing w:val="2"/>
        </w:rPr>
        <w:t xml:space="preserve">Аридизация </w:t>
      </w:r>
      <w:r>
        <w:rPr>
          <w:color w:val="000000"/>
          <w:spacing w:val="2"/>
        </w:rPr>
        <w:t xml:space="preserve">— изменение климата в сторону большей засушливости </w:t>
      </w:r>
      <w:r>
        <w:rPr>
          <w:color w:val="000000"/>
          <w:spacing w:val="3"/>
        </w:rPr>
        <w:t>(с высокими температурами воздуха и малым количеством атмосферных осадков).</w:t>
      </w:r>
    </w:p>
  </w:footnote>
  <w:footnote w:id="11">
    <w:p>
      <w:pPr>
        <w:pStyle w:val="Normal"/>
        <w:shd w:fill="FFFFFF" w:val="clear"/>
        <w:spacing w:lineRule="exact" w:line="182"/>
        <w:ind w:right="34" w:firstLine="567"/>
        <w:jc w:val="both"/>
        <w:rPr/>
      </w:pPr>
      <w:r>
        <w:rPr>
          <w:rStyle w:val="FootnoteCharacters"/>
        </w:rPr>
        <w:footnoteRef/>
      </w:r>
      <w:r>
        <w:rPr/>
        <w:t xml:space="preserve"> </w:t>
      </w:r>
      <w:r>
        <w:rPr>
          <w:i/>
          <w:color w:val="000000"/>
          <w:spacing w:val="-2"/>
        </w:rPr>
        <w:t xml:space="preserve">Мустьерская культура </w:t>
      </w:r>
      <w:r>
        <w:rPr>
          <w:color w:val="000000"/>
          <w:spacing w:val="-2"/>
        </w:rPr>
        <w:t>(по пещере Ле-Мустье во Франции) — поздней</w:t>
        <w:softHyphen/>
      </w:r>
      <w:r>
        <w:rPr>
          <w:color w:val="000000"/>
          <w:spacing w:val="3"/>
        </w:rPr>
        <w:t>шая культура раннего палеолита в Европе, Южной Азии, Африке. Пещер</w:t>
        <w:softHyphen/>
        <w:t>ные и открытые стоянки, грубые каменные орудия неандертальцев, кото</w:t>
        <w:softHyphen/>
        <w:t>рые занимались охотой и собирательством.</w:t>
      </w:r>
    </w:p>
    <w:p>
      <w:pPr>
        <w:pStyle w:val="Footnote"/>
        <w:rPr/>
      </w:pPr>
      <w:r>
        <w:rPr/>
      </w:r>
    </w:p>
  </w:footnote>
  <w:footnote w:id="12">
    <w:p>
      <w:pPr>
        <w:pStyle w:val="Footnote"/>
        <w:rPr/>
      </w:pPr>
      <w:r>
        <w:rPr>
          <w:rStyle w:val="FootnoteCharacters"/>
        </w:rPr>
        <w:footnoteRef/>
      </w:r>
      <w:r>
        <w:rPr/>
        <w:t xml:space="preserve"> </w:t>
      </w:r>
      <w:r>
        <w:rPr>
          <w:i/>
          <w:color w:val="000000"/>
          <w:spacing w:val="-4"/>
          <w:lang w:val="en-US"/>
        </w:rPr>
        <w:t>Alter</w:t>
      </w:r>
      <w:r>
        <w:rPr>
          <w:i/>
          <w:color w:val="000000"/>
          <w:spacing w:val="-4"/>
        </w:rPr>
        <w:t xml:space="preserve"> </w:t>
      </w:r>
      <w:r>
        <w:rPr>
          <w:i/>
          <w:color w:val="000000"/>
          <w:spacing w:val="-4"/>
          <w:lang w:val="en-US"/>
        </w:rPr>
        <w:t>ego</w:t>
      </w:r>
      <w:r>
        <w:rPr>
          <w:i/>
          <w:color w:val="000000"/>
          <w:spacing w:val="-4"/>
        </w:rPr>
        <w:t xml:space="preserve"> </w:t>
      </w:r>
      <w:r>
        <w:rPr>
          <w:color w:val="000000"/>
          <w:spacing w:val="-4"/>
        </w:rPr>
        <w:t xml:space="preserve">(лат. ) — второе «я». </w:t>
      </w:r>
    </w:p>
  </w:footnote>
  <w:footnote w:id="13">
    <w:p>
      <w:pPr>
        <w:pStyle w:val="Normal"/>
        <w:shd w:fill="FFFFFF" w:val="clear"/>
        <w:spacing w:lineRule="exact" w:line="437" w:before="19" w:after="0"/>
        <w:ind w:right="979" w:hanging="0"/>
        <w:rPr/>
      </w:pPr>
      <w:r>
        <w:rPr>
          <w:rStyle w:val="FootnoteCharacters"/>
        </w:rPr>
        <w:footnoteRef/>
      </w:r>
      <w:r>
        <w:rPr/>
        <w:t xml:space="preserve"> </w:t>
      </w:r>
      <w:r>
        <w:rPr>
          <w:i/>
          <w:color w:val="000000"/>
        </w:rPr>
        <w:t xml:space="preserve">Моисеев Н. Н. </w:t>
      </w:r>
      <w:r>
        <w:rPr>
          <w:color w:val="000000"/>
        </w:rPr>
        <w:t>Восхождение к Разуму. — М: Издат, 1993.</w:t>
      </w:r>
    </w:p>
    <w:p>
      <w:pPr>
        <w:pStyle w:val="Footnote"/>
        <w:rPr/>
      </w:pPr>
      <w:r>
        <w:rPr/>
      </w:r>
    </w:p>
  </w:footnote>
  <w:footnote w:id="14">
    <w:p>
      <w:pPr>
        <w:pStyle w:val="Normal"/>
        <w:shd w:fill="FFFFFF" w:val="clear"/>
        <w:spacing w:lineRule="exact" w:line="182" w:before="158" w:after="0"/>
        <w:ind w:right="62" w:hanging="0"/>
        <w:jc w:val="both"/>
        <w:rPr/>
      </w:pPr>
      <w:r>
        <w:rPr>
          <w:rStyle w:val="FootnoteCharacters"/>
        </w:rPr>
        <w:footnoteRef/>
      </w:r>
      <w:r>
        <w:rPr/>
        <w:t xml:space="preserve"> </w:t>
      </w:r>
      <w:r>
        <w:rPr>
          <w:i/>
        </w:rPr>
        <w:t xml:space="preserve">Ойкумена </w:t>
      </w:r>
      <w:r>
        <w:rPr/>
        <w:t>(греч.) — обитаемая часть суши, включающая все заселен</w:t>
        <w:softHyphen/>
      </w:r>
      <w:r>
        <w:rPr>
          <w:spacing w:val="3"/>
        </w:rPr>
        <w:t xml:space="preserve">ные, освоенные или иным образом вовлеченные в орбиту жизни общества территории. </w:t>
      </w:r>
    </w:p>
  </w:footnote>
  <w:footnote w:id="15">
    <w:p>
      <w:pPr>
        <w:pStyle w:val="Normal"/>
        <w:shd w:fill="FFFFFF" w:val="clear"/>
        <w:spacing w:lineRule="exact" w:line="178" w:before="336" w:after="0"/>
        <w:ind w:right="43" w:hanging="0"/>
        <w:jc w:val="both"/>
        <w:rPr/>
      </w:pPr>
      <w:r>
        <w:rPr>
          <w:rStyle w:val="FootnoteCharacters"/>
        </w:rPr>
        <w:footnoteRef/>
      </w:r>
      <w:r>
        <w:rPr/>
        <w:t xml:space="preserve"> </w:t>
      </w:r>
      <w:r>
        <w:rPr>
          <w:i/>
        </w:rPr>
        <w:t xml:space="preserve">Голоцен </w:t>
      </w:r>
      <w:r>
        <w:rPr/>
        <w:t>(от греч. полный + новый) — послеледниковая эпоха. Совре</w:t>
        <w:softHyphen/>
      </w:r>
      <w:r>
        <w:rPr>
          <w:spacing w:val="3"/>
        </w:rPr>
        <w:t>менная геологическая эпоха, начало которой совпадает с окончанием пос</w:t>
        <w:softHyphen/>
      </w:r>
      <w:r>
        <w:rPr>
          <w:spacing w:val="4"/>
        </w:rPr>
        <w:t>леднего материкового оледенения Северной Европы.</w:t>
      </w:r>
    </w:p>
  </w:footnote>
  <w:footnote w:id="16">
    <w:p>
      <w:pPr>
        <w:pStyle w:val="Footnote"/>
        <w:rPr/>
      </w:pPr>
      <w:r>
        <w:rPr>
          <w:rStyle w:val="FootnoteCharacters"/>
        </w:rPr>
        <w:footnoteRef/>
      </w:r>
      <w:r>
        <w:rPr>
          <w:lang w:val="en-US"/>
        </w:rPr>
        <w:t xml:space="preserve"> </w:t>
      </w:r>
      <w:r>
        <w:rPr>
          <w:i/>
          <w:color w:val="000000"/>
          <w:lang w:val="en-US"/>
        </w:rPr>
        <w:t xml:space="preserve">Mellon J. </w:t>
      </w:r>
      <w:r>
        <w:rPr>
          <w:color w:val="000000"/>
          <w:lang w:val="en-US"/>
        </w:rPr>
        <w:t>The Neolithic of the Near East. N. Y., 1975.</w:t>
      </w:r>
    </w:p>
  </w:footnote>
  <w:footnote w:id="17">
    <w:p>
      <w:pPr>
        <w:pStyle w:val="Normal"/>
        <w:shd w:fill="FFFFFF" w:val="clear"/>
        <w:spacing w:lineRule="exact" w:line="178" w:before="322" w:after="0"/>
        <w:ind w:right="53" w:hanging="0"/>
        <w:jc w:val="both"/>
        <w:rPr/>
      </w:pPr>
      <w:r>
        <w:rPr>
          <w:rStyle w:val="FootnoteCharacters"/>
        </w:rPr>
        <w:footnoteRef/>
      </w:r>
      <w:r>
        <w:rPr/>
        <w:t xml:space="preserve"> </w:t>
      </w:r>
      <w:r>
        <w:rPr>
          <w:i/>
          <w:color w:val="000000"/>
          <w:spacing w:val="2"/>
        </w:rPr>
        <w:t xml:space="preserve">Дихотомия </w:t>
      </w:r>
      <w:r>
        <w:rPr>
          <w:color w:val="000000"/>
          <w:spacing w:val="2"/>
        </w:rPr>
        <w:t xml:space="preserve">(греч. — разделение надвое) — способ классификации: </w:t>
      </w:r>
      <w:r>
        <w:rPr>
          <w:color w:val="000000"/>
          <w:spacing w:val="5"/>
        </w:rPr>
        <w:t>множества разбиваются на пары «соподчиненных» элементов (подмно</w:t>
        <w:softHyphen/>
      </w:r>
      <w:r>
        <w:rPr>
          <w:color w:val="000000"/>
          <w:spacing w:val="2"/>
        </w:rPr>
        <w:t>жеств).</w:t>
      </w:r>
    </w:p>
    <w:p>
      <w:pPr>
        <w:pStyle w:val="Footnote"/>
        <w:rPr/>
      </w:pPr>
      <w:r>
        <w:rPr/>
      </w:r>
    </w:p>
  </w:footnote>
  <w:footnote w:id="18">
    <w:p>
      <w:pPr>
        <w:pStyle w:val="Normal"/>
        <w:shd w:fill="FFFFFF" w:val="clear"/>
        <w:spacing w:lineRule="exact" w:line="182" w:before="278" w:after="0"/>
        <w:ind w:right="48" w:hanging="0"/>
        <w:jc w:val="both"/>
        <w:rPr/>
      </w:pPr>
      <w:r>
        <w:rPr>
          <w:rStyle w:val="FootnoteCharacters"/>
        </w:rPr>
        <w:footnoteRef/>
      </w:r>
      <w:r>
        <w:rPr/>
        <w:t xml:space="preserve"> </w:t>
      </w:r>
      <w:r>
        <w:rPr>
          <w:i/>
          <w:color w:val="000000"/>
          <w:spacing w:val="-2"/>
        </w:rPr>
        <w:t xml:space="preserve">Революция Мэйдзи </w:t>
      </w:r>
      <w:r>
        <w:rPr>
          <w:color w:val="000000"/>
          <w:spacing w:val="-2"/>
        </w:rPr>
        <w:t xml:space="preserve">— революция 1867—1868 гг., восстановившая власть </w:t>
      </w:r>
      <w:r>
        <w:rPr>
          <w:color w:val="000000"/>
        </w:rPr>
        <w:t>императоров в Японии. С 1868 г. император Муцухито стал проводить социально-экономические реформы. (Мэйдзи — яп. — просвещенное правление.)</w:t>
      </w:r>
    </w:p>
    <w:p>
      <w:pPr>
        <w:pStyle w:val="Footnote"/>
        <w:rPr/>
      </w:pPr>
      <w:r>
        <w:rPr/>
      </w:r>
    </w:p>
  </w:footnote>
  <w:footnote w:id="19">
    <w:p>
      <w:pPr>
        <w:pStyle w:val="Footnote"/>
        <w:rPr/>
      </w:pPr>
      <w:r>
        <w:rPr>
          <w:rStyle w:val="FootnoteCharacters"/>
        </w:rPr>
        <w:footnoteRef/>
      </w:r>
      <w:r>
        <w:rPr/>
        <w:t xml:space="preserve"> </w:t>
      </w:r>
      <w:r>
        <w:rPr>
          <w:i/>
          <w:color w:val="000000"/>
          <w:spacing w:val="2"/>
        </w:rPr>
        <w:t xml:space="preserve">Этногенез </w:t>
      </w:r>
      <w:r>
        <w:rPr>
          <w:color w:val="000000"/>
          <w:spacing w:val="2"/>
        </w:rPr>
        <w:t>— происхождение народов, а также формирование их эт</w:t>
      </w:r>
      <w:r>
        <w:rPr>
          <w:color w:val="000000"/>
          <w:spacing w:val="4"/>
        </w:rPr>
        <w:t>нографических, лингвистических и антропологических особенностей.</w:t>
      </w:r>
    </w:p>
  </w:footnote>
  <w:footnote w:id="20">
    <w:p>
      <w:pPr>
        <w:pStyle w:val="Footnote"/>
        <w:rPr/>
      </w:pPr>
      <w:r>
        <w:rPr>
          <w:rStyle w:val="FootnoteCharacters"/>
        </w:rPr>
        <w:footnoteRef/>
      </w:r>
      <w:r>
        <w:rPr/>
        <w:t xml:space="preserve"> </w:t>
      </w:r>
      <w:r>
        <w:rPr>
          <w:i/>
          <w:color w:val="000000"/>
          <w:spacing w:val="-2"/>
          <w:w w:val="93"/>
        </w:rPr>
        <w:t xml:space="preserve">Мифологема </w:t>
      </w:r>
      <w:r>
        <w:rPr>
          <w:color w:val="000000"/>
          <w:spacing w:val="-2"/>
          <w:w w:val="93"/>
        </w:rPr>
        <w:t xml:space="preserve">— устойчивое представление в общественном сознании </w:t>
      </w:r>
      <w:r>
        <w:rPr>
          <w:color w:val="000000"/>
          <w:spacing w:val="-1"/>
          <w:w w:val="93"/>
        </w:rPr>
        <w:t>о существующем порядке вещей в мире и обществе. Служит концептуаль</w:t>
        <w:softHyphen/>
      </w:r>
      <w:r>
        <w:rPr>
          <w:color w:val="000000"/>
          <w:w w:val="93"/>
        </w:rPr>
        <w:t>ным обоснованием поведения в данном обществе.</w:t>
      </w:r>
    </w:p>
  </w:footnote>
  <w:footnote w:id="21">
    <w:p>
      <w:pPr>
        <w:pStyle w:val="Footnote"/>
        <w:rPr/>
      </w:pPr>
      <w:r>
        <w:rPr>
          <w:rStyle w:val="FootnoteCharacters"/>
        </w:rPr>
        <w:footnoteRef/>
      </w:r>
      <w:r>
        <w:rPr/>
        <w:t xml:space="preserve"> </w:t>
      </w:r>
      <w:r>
        <w:rPr>
          <w:i/>
          <w:color w:val="000000"/>
          <w:spacing w:val="3"/>
        </w:rPr>
        <w:t xml:space="preserve">Моисеев Н. Н. </w:t>
      </w:r>
      <w:r>
        <w:rPr>
          <w:color w:val="000000"/>
          <w:spacing w:val="3"/>
        </w:rPr>
        <w:t>Агония России. Есть ли у нее будущее? Попытка сис</w:t>
        <w:softHyphen/>
        <w:t>темного анализа проблемы выбора. — М.: ЭКОПРЕСС — «ЗМ», 1996.</w:t>
      </w:r>
    </w:p>
  </w:footnote>
  <w:footnote w:id="22">
    <w:p>
      <w:pPr>
        <w:pStyle w:val="Footnote"/>
        <w:rPr/>
      </w:pPr>
      <w:r>
        <w:rPr>
          <w:rStyle w:val="FootnoteCharacters"/>
        </w:rPr>
        <w:footnoteRef/>
      </w:r>
      <w:r>
        <w:rPr/>
        <w:t xml:space="preserve"> </w:t>
      </w:r>
      <w:r>
        <w:rPr>
          <w:i/>
          <w:color w:val="000000"/>
          <w:spacing w:val="-1"/>
        </w:rPr>
        <w:t xml:space="preserve">«Семь Сестер» </w:t>
      </w:r>
      <w:r>
        <w:rPr>
          <w:color w:val="000000"/>
          <w:spacing w:val="-1"/>
        </w:rPr>
        <w:t>— здесь: семь крупнейших нефтяных компаний США.</w:t>
      </w:r>
    </w:p>
  </w:footnote>
  <w:footnote w:id="23">
    <w:p>
      <w:pPr>
        <w:pStyle w:val="Normal"/>
        <w:shd w:fill="FFFFFF" w:val="clear"/>
        <w:spacing w:lineRule="exact" w:line="178" w:before="163" w:after="0"/>
        <w:ind w:right="53" w:hanging="0"/>
        <w:jc w:val="both"/>
        <w:rPr/>
      </w:pPr>
      <w:r>
        <w:rPr>
          <w:rStyle w:val="FootnoteCharacters"/>
        </w:rPr>
        <w:footnoteRef/>
      </w:r>
      <w:r>
        <w:rPr/>
        <w:t xml:space="preserve"> </w:t>
      </w:r>
      <w:r>
        <w:rPr>
          <w:i/>
          <w:color w:val="000000"/>
          <w:spacing w:val="1"/>
        </w:rPr>
        <w:t xml:space="preserve">«Буря в пустыне» </w:t>
      </w:r>
      <w:r>
        <w:rPr>
          <w:color w:val="000000"/>
          <w:spacing w:val="1"/>
        </w:rPr>
        <w:t xml:space="preserve">— операция многонациональных вооруженных сил </w:t>
      </w:r>
      <w:r>
        <w:rPr>
          <w:color w:val="000000"/>
          <w:spacing w:val="2"/>
        </w:rPr>
        <w:t>во главе с США, проведенная в феврале 1991 г. с целью освобождения Ку</w:t>
        <w:softHyphen/>
        <w:t>вейта, подвергшегося оккупации войсками Ирака в августе 1990 г.</w:t>
      </w:r>
    </w:p>
    <w:p>
      <w:pPr>
        <w:pStyle w:val="Footnote"/>
        <w:rPr/>
      </w:pPr>
      <w:r>
        <w:rPr/>
      </w:r>
    </w:p>
  </w:footnote>
  <w:footnote w:id="24">
    <w:p>
      <w:pPr>
        <w:pStyle w:val="Footnote"/>
        <w:jc w:val="both"/>
        <w:rPr/>
      </w:pPr>
      <w:r>
        <w:rPr>
          <w:rStyle w:val="FootnoteCharacters"/>
        </w:rPr>
        <w:footnoteRef/>
      </w:r>
      <w:r>
        <w:rPr/>
        <w:t xml:space="preserve"> </w:t>
      </w:r>
      <w:r>
        <w:rPr>
          <w:color w:val="000000"/>
          <w:spacing w:val="1"/>
        </w:rPr>
        <w:t xml:space="preserve"> </w:t>
      </w:r>
      <w:r>
        <w:rPr>
          <w:i/>
          <w:color w:val="000000"/>
          <w:spacing w:val="1"/>
        </w:rPr>
        <w:t xml:space="preserve">ВВП </w:t>
      </w:r>
      <w:r>
        <w:rPr>
          <w:color w:val="000000"/>
          <w:spacing w:val="1"/>
        </w:rPr>
        <w:t>— валовой внутренний продукт. Экономический показатель, вы</w:t>
        <w:softHyphen/>
      </w:r>
      <w:r>
        <w:rPr>
          <w:color w:val="000000"/>
          <w:spacing w:val="2"/>
        </w:rPr>
        <w:t>ражающий совокупную стоимость конечных товаров и услуг, произведен</w:t>
        <w:softHyphen/>
      </w:r>
      <w:r>
        <w:rPr>
          <w:color w:val="000000"/>
          <w:spacing w:val="3"/>
        </w:rPr>
        <w:t>ных на территории данной страны, в рыночных ценах.</w:t>
      </w:r>
    </w:p>
  </w:footnote>
  <w:footnote w:id="25">
    <w:p>
      <w:pPr>
        <w:pStyle w:val="Footnote"/>
        <w:jc w:val="both"/>
        <w:rPr/>
      </w:pPr>
      <w:r>
        <w:rPr>
          <w:rStyle w:val="FootnoteCharacters"/>
        </w:rPr>
        <w:footnoteRef/>
      </w:r>
      <w:r>
        <w:rPr/>
        <w:t xml:space="preserve"> </w:t>
      </w:r>
      <w:r>
        <w:rPr>
          <w:i/>
          <w:color w:val="000000"/>
        </w:rPr>
        <w:t xml:space="preserve">«Железный занавес» </w:t>
      </w:r>
      <w:r>
        <w:rPr>
          <w:color w:val="000000"/>
        </w:rPr>
        <w:t xml:space="preserve">— политика противостояния, отгороженности от </w:t>
      </w:r>
      <w:r>
        <w:rPr>
          <w:color w:val="000000"/>
          <w:spacing w:val="8"/>
        </w:rPr>
        <w:t xml:space="preserve">СССР, оглашенная премьер-министром Великобритании У. Черчиллем </w:t>
      </w:r>
      <w:r>
        <w:rPr>
          <w:color w:val="000000"/>
          <w:spacing w:val="2"/>
        </w:rPr>
        <w:t>в Фултоне (США) в 1946 г. Элемент «холодной войны».</w:t>
      </w:r>
    </w:p>
  </w:footnote>
  <w:footnote w:id="26">
    <w:p>
      <w:pPr>
        <w:pStyle w:val="Footnote"/>
        <w:rPr/>
      </w:pPr>
      <w:r>
        <w:rPr>
          <w:rStyle w:val="FootnoteCharacters"/>
        </w:rPr>
        <w:footnoteRef/>
      </w:r>
      <w:r>
        <w:rPr/>
        <w:t xml:space="preserve"> </w:t>
      </w:r>
      <w:r>
        <w:rPr>
          <w:color w:val="000000"/>
          <w:spacing w:val="1"/>
        </w:rPr>
        <w:t xml:space="preserve">Здесь: бомбардировки Сербии авиацией НАТО весной 1999 г. с целью </w:t>
      </w:r>
      <w:r>
        <w:rPr>
          <w:color w:val="000000"/>
          <w:spacing w:val="3"/>
        </w:rPr>
        <w:t>заставить уйти президента страны С.Милошевича со своего поста.</w:t>
      </w:r>
    </w:p>
  </w:footnote>
  <w:footnote w:id="27">
    <w:p>
      <w:pPr>
        <w:pStyle w:val="Footnote"/>
        <w:jc w:val="both"/>
        <w:rPr/>
      </w:pPr>
      <w:r>
        <w:rPr>
          <w:rStyle w:val="FootnoteCharacters"/>
        </w:rPr>
        <w:footnoteRef/>
      </w:r>
      <w:r>
        <w:rPr/>
        <w:t xml:space="preserve"> </w:t>
      </w:r>
      <w:r>
        <w:rPr>
          <w:i/>
          <w:color w:val="000000"/>
          <w:spacing w:val="1"/>
        </w:rPr>
        <w:t xml:space="preserve">«Новое политическое мышление» — </w:t>
      </w:r>
      <w:r>
        <w:rPr>
          <w:color w:val="000000"/>
          <w:spacing w:val="1"/>
        </w:rPr>
        <w:t xml:space="preserve">философия внешней политики, </w:t>
      </w:r>
      <w:r>
        <w:rPr>
          <w:color w:val="000000"/>
          <w:spacing w:val="2"/>
        </w:rPr>
        <w:t xml:space="preserve">выдвинутая М. С. Горбачевым в период «перестройки»: положить в основу </w:t>
      </w:r>
      <w:r>
        <w:rPr>
          <w:color w:val="000000"/>
          <w:spacing w:val="3"/>
        </w:rPr>
        <w:t xml:space="preserve">международной политики общечеловеческие морально-этические нормы, </w:t>
      </w:r>
      <w:r>
        <w:rPr>
          <w:color w:val="000000"/>
          <w:spacing w:val="4"/>
        </w:rPr>
        <w:t>очеловечить, гуманизировать межгосударственные отношения.</w:t>
      </w:r>
    </w:p>
  </w:footnote>
  <w:footnote w:id="28">
    <w:p>
      <w:pPr>
        <w:pStyle w:val="Footnote"/>
        <w:rPr/>
      </w:pPr>
      <w:r>
        <w:rPr>
          <w:rStyle w:val="FootnoteCharacters"/>
        </w:rPr>
        <w:footnoteRef/>
      </w:r>
      <w:r>
        <w:rPr/>
        <w:t xml:space="preserve"> </w:t>
      </w:r>
      <w:r>
        <w:rPr>
          <w:color w:val="000000"/>
          <w:spacing w:val="-2"/>
        </w:rPr>
        <w:t>Клинтон Билл (Уильям) Джефферсон. президент США в 1993—2000 гг.</w:t>
      </w:r>
    </w:p>
  </w:footnote>
  <w:footnote w:id="29">
    <w:p>
      <w:pPr>
        <w:pStyle w:val="Footnote"/>
        <w:rPr/>
      </w:pPr>
      <w:r>
        <w:rPr>
          <w:rStyle w:val="FootnoteCharacters"/>
        </w:rPr>
        <w:footnoteRef/>
      </w:r>
      <w:r>
        <w:rPr/>
        <w:t xml:space="preserve"> </w:t>
      </w:r>
      <w:r>
        <w:rPr>
          <w:i/>
          <w:color w:val="000000"/>
          <w:spacing w:val="1"/>
        </w:rPr>
        <w:t xml:space="preserve">«Общий дом» </w:t>
      </w:r>
      <w:r>
        <w:rPr>
          <w:color w:val="000000"/>
          <w:spacing w:val="1"/>
        </w:rPr>
        <w:t>— концепция строительства общеевропейского сотруд</w:t>
        <w:softHyphen/>
      </w:r>
      <w:r>
        <w:rPr>
          <w:color w:val="000000"/>
          <w:spacing w:val="3"/>
        </w:rPr>
        <w:t>ничества в рамках нового мышления.</w:t>
      </w:r>
    </w:p>
  </w:footnote>
  <w:footnote w:id="30">
    <w:p>
      <w:pPr>
        <w:pStyle w:val="Footnote"/>
        <w:rPr/>
      </w:pPr>
      <w:r>
        <w:rPr>
          <w:rStyle w:val="FootnoteCharacters"/>
        </w:rPr>
        <w:footnoteRef/>
      </w:r>
      <w:r>
        <w:rPr/>
        <w:t xml:space="preserve"> </w:t>
      </w:r>
      <w:r>
        <w:rPr>
          <w:i/>
          <w:color w:val="000000"/>
          <w:spacing w:val="-2"/>
        </w:rPr>
        <w:t xml:space="preserve">ГОЭЛРО </w:t>
      </w:r>
      <w:r>
        <w:rPr>
          <w:color w:val="000000"/>
          <w:spacing w:val="-2"/>
        </w:rPr>
        <w:t xml:space="preserve">— план коренной реконструкции народного хозяйства на базе </w:t>
      </w:r>
      <w:r>
        <w:rPr>
          <w:color w:val="000000"/>
          <w:spacing w:val="3"/>
        </w:rPr>
        <w:t>электрификации, разработанный в 1920 г. Госкомиссией по электрифика</w:t>
        <w:softHyphen/>
        <w:t>ции России. К 1931 г. был в основном выполнен.</w:t>
      </w:r>
    </w:p>
  </w:footnote>
  <w:footnote w:id="31">
    <w:p>
      <w:pPr>
        <w:pStyle w:val="Footnote"/>
        <w:rPr/>
      </w:pPr>
      <w:r>
        <w:rPr>
          <w:rStyle w:val="FootnoteCharacters"/>
        </w:rPr>
        <w:footnoteRef/>
      </w:r>
      <w:r>
        <w:rPr/>
        <w:t xml:space="preserve"> </w:t>
      </w:r>
      <w:r>
        <w:rPr>
          <w:i/>
          <w:color w:val="000000"/>
          <w:spacing w:val="-6"/>
        </w:rPr>
        <w:t xml:space="preserve">«Восьмерка» </w:t>
      </w:r>
      <w:r>
        <w:rPr>
          <w:color w:val="000000"/>
          <w:spacing w:val="-6"/>
        </w:rPr>
        <w:t xml:space="preserve">— группа наиболее развитых стран мира. Получила свое </w:t>
      </w:r>
      <w:r>
        <w:rPr>
          <w:color w:val="000000"/>
          <w:spacing w:val="-4"/>
        </w:rPr>
        <w:t>название (по числу участников) после того, как в нее была приглашена и Россия. Лидеры стран «восьмерки» периодически собираются для обсуж</w:t>
        <w:softHyphen/>
        <w:t>дения политических и экономических вопросов.</w:t>
      </w:r>
    </w:p>
  </w:footnote>
  <w:footnote w:id="32">
    <w:p>
      <w:pPr>
        <w:pStyle w:val="Footnote"/>
        <w:rPr/>
      </w:pPr>
      <w:r>
        <w:rPr>
          <w:rStyle w:val="FootnoteCharacters"/>
        </w:rPr>
        <w:footnoteRef/>
      </w:r>
      <w:r>
        <w:rPr/>
        <w:t xml:space="preserve"> </w:t>
      </w:r>
      <w:r>
        <w:rPr>
          <w:i/>
          <w:color w:val="000000"/>
          <w:spacing w:val="-2"/>
          <w:w w:val="91"/>
        </w:rPr>
        <w:t xml:space="preserve">Кеннеди П. </w:t>
      </w:r>
      <w:r>
        <w:rPr>
          <w:color w:val="000000"/>
          <w:spacing w:val="-2"/>
          <w:w w:val="91"/>
        </w:rPr>
        <w:t>Вступая в двадцать первый век. — М.: Весь мир, 1997.</w:t>
      </w:r>
    </w:p>
  </w:footnote>
  <w:footnote w:id="33">
    <w:p>
      <w:pPr>
        <w:pStyle w:val="Normal"/>
        <w:shd w:fill="FFFFFF" w:val="clear"/>
        <w:spacing w:lineRule="exact" w:line="178" w:before="226" w:after="0"/>
        <w:ind w:right="14" w:hanging="0"/>
        <w:jc w:val="both"/>
        <w:rPr/>
      </w:pPr>
      <w:r>
        <w:rPr>
          <w:rStyle w:val="FootnoteCharacters"/>
        </w:rPr>
        <w:footnoteRef/>
      </w:r>
      <w:r>
        <w:rPr/>
        <w:t xml:space="preserve"> </w:t>
      </w:r>
      <w:r>
        <w:rPr>
          <w:i/>
          <w:color w:val="000000"/>
        </w:rPr>
        <w:t xml:space="preserve">«Хартия Земли» </w:t>
      </w:r>
      <w:r>
        <w:rPr>
          <w:color w:val="000000"/>
        </w:rPr>
        <w:t xml:space="preserve">— основной документ о стратегии и тактике развития </w:t>
      </w:r>
      <w:r>
        <w:rPr>
          <w:color w:val="000000"/>
          <w:spacing w:val="2"/>
        </w:rPr>
        <w:t xml:space="preserve">человечества на пути к обществу устойчивого развития, подготовленный к </w:t>
      </w:r>
      <w:r>
        <w:rPr>
          <w:color w:val="000000"/>
          <w:spacing w:val="3"/>
        </w:rPr>
        <w:t xml:space="preserve">подписанию на Международной конференции в Рио-де-Жанейро (1992 г.). Однако его заменили Декларацией по окружающей среде и развитию, так </w:t>
      </w:r>
      <w:r>
        <w:rPr>
          <w:color w:val="000000"/>
          <w:spacing w:val="2"/>
        </w:rPr>
        <w:t>как богатые страны воздержались от конкретных обязательств, предусмат</w:t>
        <w:softHyphen/>
      </w:r>
      <w:r>
        <w:rPr>
          <w:color w:val="000000"/>
          <w:spacing w:val="3"/>
        </w:rPr>
        <w:t>ривавшихся текстом Хартии.</w:t>
      </w:r>
    </w:p>
    <w:p>
      <w:pPr>
        <w:pStyle w:val="Footnote"/>
        <w:rPr/>
      </w:pPr>
      <w:r>
        <w:rPr/>
      </w:r>
    </w:p>
  </w:footnote>
  <w:footnote w:id="34">
    <w:p>
      <w:pPr>
        <w:pStyle w:val="Footnote"/>
        <w:rPr/>
      </w:pPr>
      <w:r>
        <w:rPr>
          <w:rStyle w:val="FootnoteCharacters"/>
        </w:rPr>
        <w:footnoteRef/>
      </w:r>
      <w:r>
        <w:rPr/>
        <w:t xml:space="preserve"> </w:t>
      </w:r>
      <w:r>
        <w:rPr/>
        <w:t>Формулировки приведены в авторской редакции с учетом их использования в контексте обсуждаемых в книге проб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2"/>
        </w:tabs>
        <w:ind w:left="0" w:hanging="0"/>
      </w:pPr>
      <w:rPr>
        <w:rFonts w:ascii="Times New Roman" w:hAnsi="Times New Roman" w:cs="Times New Roman"/>
      </w:rPr>
    </w:lvl>
  </w:abstractNum>
  <w:abstractNum w:abstractNumId="3">
    <w:lvl w:ilvl="0">
      <w:start w:val="2"/>
      <w:numFmt w:val="decimal"/>
      <w:lvlText w:val="%1."/>
      <w:lvlJc w:val="left"/>
      <w:pPr>
        <w:tabs>
          <w:tab w:val="num" w:pos="202"/>
        </w:tabs>
        <w:ind w:left="0" w:hanging="0"/>
      </w:pPr>
      <w:rPr>
        <w:rFonts w:ascii="Times New Roman" w:hAnsi="Times New Roman" w:cs="Times New Roman"/>
      </w:rPr>
    </w:lvl>
  </w:abstractNum>
  <w:abstractNum w:abstractNumId="4">
    <w:lvl w:ilvl="0">
      <w:start w:val="1"/>
      <w:numFmt w:val="decimal"/>
      <w:lvlText w:val="%1."/>
      <w:lvlJc w:val="left"/>
      <w:pPr>
        <w:tabs>
          <w:tab w:val="num" w:pos="211"/>
        </w:tabs>
        <w:ind w:left="0" w:hanging="0"/>
      </w:pPr>
      <w:rPr>
        <w:rFonts w:ascii="Times New Roman" w:hAnsi="Times New Roman" w:cs="Times New Roman"/>
      </w:rPr>
    </w:lvl>
  </w:abstractNum>
  <w:abstractNum w:abstractNumId="5">
    <w:lvl w:ilvl="0">
      <w:start w:val="1"/>
      <w:numFmt w:val="decimal"/>
      <w:lvlText w:val="%1."/>
      <w:lvlJc w:val="left"/>
      <w:pPr>
        <w:tabs>
          <w:tab w:val="num" w:pos="202"/>
        </w:tabs>
        <w:ind w:left="0" w:hanging="0"/>
      </w:pPr>
      <w:rPr>
        <w:rFonts w:ascii="Times New Roman" w:hAnsi="Times New Roman" w:cs="Times New Roman"/>
      </w:rPr>
    </w:lvl>
  </w:abstractNum>
  <w:abstractNum w:abstractNumId="6">
    <w:lvl w:ilvl="0">
      <w:start w:val="5"/>
      <w:numFmt w:val="decimal"/>
      <w:lvlText w:val="%1."/>
      <w:lvlJc w:val="left"/>
      <w:pPr>
        <w:tabs>
          <w:tab w:val="num" w:pos="188"/>
        </w:tabs>
        <w:ind w:left="0" w:hanging="0"/>
      </w:pPr>
      <w:rPr>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211"/>
        </w:tabs>
        <w:ind w:left="0" w:hanging="0"/>
      </w:pPr>
      <w:rPr>
        <w:rFonts w:ascii="Times New Roman" w:hAnsi="Times New Roman" w:cs="Times New Roman"/>
      </w:rPr>
    </w:lvl>
  </w:abstractNum>
  <w:abstractNum w:abstractNumId="9">
    <w:lvl w:ilvl="0">
      <w:start w:val="1"/>
      <w:numFmt w:val="decimal"/>
      <w:lvlText w:val="%1."/>
      <w:lvlJc w:val="left"/>
      <w:pPr>
        <w:tabs>
          <w:tab w:val="num" w:pos="202"/>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192"/>
        </w:tabs>
        <w:ind w:left="0" w:hanging="0"/>
      </w:pPr>
      <w:rPr>
        <w:rFonts w:ascii="Times New Roman" w:hAnsi="Times New Roman" w:cs="Times New Roman"/>
      </w:rPr>
    </w:lvl>
  </w:abstractNum>
  <w:abstractNum w:abstractNumId="12">
    <w:lvl w:ilvl="0">
      <w:start w:val="1"/>
      <w:numFmt w:val="decimal"/>
      <w:lvlText w:val="%1."/>
      <w:lvlJc w:val="left"/>
      <w:pPr>
        <w:tabs>
          <w:tab w:val="num" w:pos="192"/>
        </w:tabs>
        <w:ind w:left="0" w:hanging="0"/>
      </w:pPr>
      <w:rPr>
        <w:rFonts w:ascii="Times New Roman" w:hAnsi="Times New Roman" w:cs="Times New Roman"/>
      </w:rPr>
    </w:lvl>
  </w:abstractNum>
  <w:abstractNum w:abstractNumId="13">
    <w:lvl w:ilvl="0">
      <w:start w:val="4"/>
      <w:numFmt w:val="decimal"/>
      <w:lvlText w:val="%1."/>
      <w:lvlJc w:val="left"/>
      <w:pPr>
        <w:tabs>
          <w:tab w:val="num" w:pos="406"/>
        </w:tabs>
        <w:ind w:left="406" w:hanging="360"/>
      </w:pPr>
      <w:rPr>
        <w:u w:val="single"/>
        <w:color w:val="0000FF"/>
      </w:rPr>
    </w:lvl>
  </w:abstractNum>
  <w:abstractNum w:abstractNumId="14">
    <w:lvl w:ilvl="0">
      <w:start w:val="1"/>
      <w:numFmt w:val="decimal"/>
      <w:lvlText w:val="%1."/>
      <w:lvlJc w:val="left"/>
      <w:pPr>
        <w:tabs>
          <w:tab w:val="num" w:pos="202"/>
        </w:tabs>
        <w:ind w:left="0" w:hanging="0"/>
      </w:pPr>
      <w:rPr>
        <w:rFonts w:ascii="Times New Roman" w:hAnsi="Times New Roman" w:cs="Times New Roman"/>
      </w:rPr>
    </w:lvl>
  </w:abstractNum>
  <w:abstractNum w:abstractNumId="15">
    <w:lvl w:ilvl="0">
      <w:start w:val="1"/>
      <w:numFmt w:val="decimal"/>
      <w:lvlText w:val="%1."/>
      <w:lvlJc w:val="left"/>
      <w:pPr>
        <w:tabs>
          <w:tab w:val="num" w:pos="206"/>
        </w:tabs>
        <w:ind w:left="0" w:hanging="0"/>
      </w:pPr>
      <w:rPr>
        <w:rFonts w:ascii="Times New Roman" w:hAnsi="Times New Roman" w:cs="Times New Roman"/>
      </w:rPr>
    </w:lvl>
  </w:abstractNum>
  <w:abstractNum w:abstractNumId="16">
    <w:lvl w:ilvl="0">
      <w:start w:val="1"/>
      <w:numFmt w:val="decimal"/>
      <w:lvlText w:val="%1."/>
      <w:lvlJc w:val="left"/>
      <w:pPr>
        <w:tabs>
          <w:tab w:val="num" w:pos="202"/>
        </w:tabs>
        <w:ind w:left="0" w:hanging="0"/>
      </w:pPr>
      <w:rPr>
        <w:rFonts w:ascii="Times New Roman" w:hAnsi="Times New Roman" w:cs="Times New Roman"/>
      </w:rPr>
    </w:lvl>
  </w:abstractNum>
  <w:abstractNum w:abstractNumId="17">
    <w:lvl w:ilvl="0">
      <w:start w:val="4"/>
      <w:numFmt w:val="decimal"/>
      <w:lvlText w:val="%1."/>
      <w:lvlJc w:val="left"/>
      <w:pPr>
        <w:tabs>
          <w:tab w:val="num" w:pos="206"/>
        </w:tabs>
        <w:ind w:left="0" w:hanging="0"/>
      </w:pPr>
      <w:rPr>
        <w:rFonts w:ascii="Times New Roman" w:hAnsi="Times New Roman" w:cs="Times New Roman"/>
      </w:rPr>
    </w:lvl>
  </w:abstractNum>
  <w:abstractNum w:abstractNumId="18">
    <w:lvl w:ilvl="0">
      <w:start w:val="3"/>
      <w:numFmt w:val="decimal"/>
      <w:lvlText w:val="%1."/>
      <w:lvlJc w:val="left"/>
      <w:pPr>
        <w:tabs>
          <w:tab w:val="num" w:pos="202"/>
        </w:tabs>
        <w:ind w:left="0" w:hanging="0"/>
      </w:pPr>
      <w:rPr>
        <w:rFonts w:ascii="Times New Roman" w:hAnsi="Times New Roman" w:cs="Times New Roman"/>
      </w:rPr>
    </w:lvl>
  </w:abstractNum>
  <w:abstractNum w:abstractNumId="19">
    <w:lvl w:ilvl="0">
      <w:start w:val="5"/>
      <w:numFmt w:val="decimal"/>
      <w:lvlText w:val="%1."/>
      <w:lvlJc w:val="left"/>
      <w:pPr>
        <w:tabs>
          <w:tab w:val="num" w:pos="187"/>
        </w:tabs>
        <w:ind w:left="0" w:hanging="0"/>
      </w:pPr>
      <w:rPr>
        <w:rFonts w:ascii="Times New Roman" w:hAnsi="Times New Roman" w:cs="Times New Roman"/>
      </w:rPr>
    </w:lvl>
  </w:abstractNum>
  <w:abstractNum w:abstractNumId="20">
    <w:lvl w:ilvl="0">
      <w:start w:val="1"/>
      <w:numFmt w:val="decimal"/>
      <w:lvlText w:val="%1."/>
      <w:lvlJc w:val="left"/>
      <w:pPr>
        <w:tabs>
          <w:tab w:val="num" w:pos="20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21" w:before="216" w:after="0"/>
      <w:outlineLvl w:val="0"/>
    </w:pPr>
    <w:rPr>
      <w:b/>
      <w:color w:val="000000"/>
      <w:spacing w:val="-12"/>
      <w:w w:val="93"/>
      <w:sz w:val="28"/>
    </w:rPr>
  </w:style>
  <w:style w:type="paragraph" w:styleId="Heading2">
    <w:name w:val="Heading 2"/>
    <w:basedOn w:val="Normal"/>
    <w:next w:val="Normal"/>
    <w:qFormat/>
    <w:pPr>
      <w:keepNext w:val="true"/>
      <w:numPr>
        <w:ilvl w:val="1"/>
        <w:numId w:val="1"/>
      </w:numPr>
      <w:shd w:fill="FFFFFF" w:val="clear"/>
      <w:outlineLvl w:val="1"/>
    </w:pPr>
    <w:rPr>
      <w:b/>
      <w:color w:val="000000"/>
      <w:spacing w:val="-2"/>
      <w:w w:val="86"/>
      <w:sz w:val="24"/>
    </w:rPr>
  </w:style>
  <w:style w:type="paragraph" w:styleId="Heading3">
    <w:name w:val="Heading 3"/>
    <w:basedOn w:val="Normal"/>
    <w:next w:val="Normal"/>
    <w:qFormat/>
    <w:pPr>
      <w:keepNext w:val="true"/>
      <w:numPr>
        <w:ilvl w:val="2"/>
        <w:numId w:val="1"/>
      </w:numPr>
      <w:shd w:fill="FFFFFF" w:val="clear"/>
      <w:ind w:firstLine="567"/>
      <w:jc w:val="center"/>
      <w:outlineLvl w:val="2"/>
    </w:pPr>
    <w:rPr>
      <w:b/>
      <w:color w:val="000000"/>
      <w:spacing w:val="-8"/>
      <w:sz w:val="28"/>
    </w:rPr>
  </w:style>
  <w:style w:type="paragraph" w:styleId="Heading4">
    <w:name w:val="Heading 4"/>
    <w:basedOn w:val="Normal"/>
    <w:next w:val="Normal"/>
    <w:qFormat/>
    <w:pPr>
      <w:keepNext w:val="true"/>
      <w:numPr>
        <w:ilvl w:val="3"/>
        <w:numId w:val="1"/>
      </w:numPr>
      <w:shd w:fill="FFFFFF" w:val="clear"/>
      <w:spacing w:lineRule="exact" w:line="221"/>
      <w:ind w:right="19" w:firstLine="567"/>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hd w:fill="FFFFFF" w:val="clear"/>
      <w:tabs>
        <w:tab w:val="clear" w:pos="720"/>
        <w:tab w:val="left" w:pos="2122" w:leader="none"/>
      </w:tabs>
      <w:spacing w:lineRule="exact" w:line="758"/>
      <w:ind w:firstLine="567"/>
      <w:jc w:val="center"/>
      <w:outlineLvl w:val="5"/>
    </w:pPr>
    <w:rPr>
      <w:color w:val="000000"/>
      <w:spacing w:val="-5"/>
      <w:sz w:val="28"/>
    </w:rPr>
  </w:style>
  <w:style w:type="paragraph" w:styleId="Heading7">
    <w:name w:val="Heading 7"/>
    <w:basedOn w:val="Normal"/>
    <w:next w:val="Normal"/>
    <w:qFormat/>
    <w:pPr>
      <w:keepNext w:val="true"/>
      <w:numPr>
        <w:ilvl w:val="6"/>
        <w:numId w:val="1"/>
      </w:numPr>
      <w:shd w:fill="FFFFFF" w:val="clear"/>
      <w:spacing w:lineRule="exact" w:line="221"/>
      <w:ind w:right="62" w:firstLine="567"/>
      <w:jc w:val="center"/>
      <w:outlineLvl w:val="6"/>
    </w:pPr>
    <w:rPr>
      <w:color w:val="000000"/>
      <w:spacing w:val="-11"/>
      <w:sz w:val="28"/>
    </w:rPr>
  </w:style>
  <w:style w:type="paragraph" w:styleId="Heading8">
    <w:name w:val="Heading 8"/>
    <w:basedOn w:val="Normal"/>
    <w:next w:val="Normal"/>
    <w:qFormat/>
    <w:pPr>
      <w:keepNext w:val="true"/>
      <w:numPr>
        <w:ilvl w:val="7"/>
        <w:numId w:val="1"/>
      </w:numPr>
      <w:shd w:fill="FFFFFF" w:val="clear"/>
      <w:spacing w:lineRule="exact" w:line="221"/>
      <w:ind w:right="62" w:firstLine="567"/>
      <w:jc w:val="center"/>
      <w:outlineLvl w:val="7"/>
    </w:pPr>
    <w:rPr>
      <w:b/>
      <w:color w:val="000000"/>
      <w:spacing w:val="-11"/>
      <w:sz w:val="28"/>
    </w:rPr>
  </w:style>
  <w:style w:type="paragraph" w:styleId="Heading9">
    <w:name w:val="Heading 9"/>
    <w:basedOn w:val="Normal"/>
    <w:next w:val="Normal"/>
    <w:qFormat/>
    <w:pPr>
      <w:keepNext w:val="true"/>
      <w:numPr>
        <w:ilvl w:val="8"/>
        <w:numId w:val="1"/>
      </w:numPr>
      <w:shd w:fill="FFFFFF" w:val="clear"/>
      <w:spacing w:lineRule="exact" w:line="389"/>
      <w:jc w:val="center"/>
      <w:outlineLvl w:val="8"/>
    </w:pPr>
    <w:rPr>
      <w:b/>
      <w:color w:val="000000"/>
      <w:spacing w:val="-11"/>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color w:val="0000FF"/>
      <w:u w:val="singl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exact" w:line="221"/>
      <w:ind w:right="43" w:firstLine="567"/>
      <w:jc w:val="both"/>
    </w:pPr>
    <w:rPr>
      <w:color w:val="000000"/>
      <w:spacing w:val="4"/>
      <w:sz w:val="28"/>
    </w:rPr>
  </w:style>
  <w:style w:type="paragraph" w:styleId="2">
    <w:name w:val="Основной текст с отступом 2"/>
    <w:basedOn w:val="Normal"/>
    <w:qFormat/>
    <w:pPr>
      <w:shd w:fill="FFFFFF" w:val="clear"/>
      <w:spacing w:lineRule="exact" w:line="288" w:before="245" w:after="0"/>
      <w:ind w:right="538" w:firstLine="567"/>
      <w:jc w:val="center"/>
    </w:pPr>
    <w:rPr>
      <w:color w:val="000000"/>
      <w:spacing w:val="-3"/>
      <w:sz w:val="28"/>
    </w:rPr>
  </w:style>
  <w:style w:type="paragraph" w:styleId="21">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49:00Z</dcterms:created>
  <dc:creator>www.roerich.com</dc:creator>
  <dc:description>Электронная Библиотека Донецкого Рериховского Вестника "Орифламма"</dc:description>
  <dc:language>en-US</dc:language>
  <cp:lastModifiedBy>OVS1</cp:lastModifiedBy>
  <dcterms:modified xsi:type="dcterms:W3CDTF">2005-02-18T07:28:00Z</dcterms:modified>
  <cp:revision>21</cp:revision>
  <dc:subject/>
  <dc:title>Моисеев Н.Н. Универсум. Информация. Общество.</dc:title>
</cp:coreProperties>
</file>