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Narrow" w:hAnsi="Arial Narrow" w:cs="Arial Narrow"/>
          <w:b/>
          <w:b/>
          <w:color w:val="000000"/>
          <w:sz w:val="52"/>
          <w:szCs w:val="52"/>
        </w:rPr>
      </w:pPr>
      <w:r>
        <w:rPr>
          <w:rFonts w:cs="Arial Narrow" w:ascii="Arial Narrow" w:hAnsi="Arial Narrow"/>
          <w:b/>
          <w:color w:val="000000"/>
          <w:sz w:val="52"/>
          <w:szCs w:val="52"/>
        </w:rPr>
        <w:t>А.В. Иванов</w:t>
      </w:r>
    </w:p>
    <w:p>
      <w:pPr>
        <w:pStyle w:val="Normal"/>
        <w:shd w:fill="FFFFFF" w:val="clear"/>
        <w:ind w:firstLine="709"/>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hd w:fill="FFFFFF" w:val="clear"/>
        <w:ind w:firstLine="709"/>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ind w:firstLine="709"/>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ind w:firstLine="709"/>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ind w:firstLine="709"/>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rFonts w:ascii="Arial Narrow" w:hAnsi="Arial Narrow" w:cs="Arial Narrow"/>
          <w:color w:val="002060"/>
          <w:sz w:val="96"/>
          <w:szCs w:val="96"/>
        </w:rPr>
      </w:pPr>
      <w:r>
        <w:rPr>
          <w:rFonts w:cs="Arial Narrow" w:ascii="Arial Narrow" w:hAnsi="Arial Narrow"/>
          <w:color w:val="002060"/>
          <w:sz w:val="96"/>
          <w:szCs w:val="96"/>
        </w:rPr>
        <w:t>Мир сознания</w:t>
      </w:r>
    </w:p>
    <w:p>
      <w:pPr>
        <w:pStyle w:val="Normal"/>
        <w:shd w:fill="FFFFFF" w:val="clear"/>
        <w:ind w:firstLine="709"/>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rFonts w:ascii="Arial Narrow" w:hAnsi="Arial Narrow" w:cs="Arial Narrow"/>
          <w:b/>
          <w:b/>
          <w:color w:val="000000"/>
          <w:sz w:val="32"/>
          <w:szCs w:val="32"/>
        </w:rPr>
      </w:pPr>
      <w:r>
        <w:rPr>
          <w:rFonts w:cs="Arial Narrow" w:ascii="Arial Narrow" w:hAnsi="Arial Narrow"/>
          <w:b/>
          <w:color w:val="000000"/>
          <w:sz w:val="32"/>
          <w:szCs w:val="32"/>
        </w:rPr>
        <w:t>Барнаул, 2000</w:t>
      </w:r>
    </w:p>
    <w:p>
      <w:pPr>
        <w:pStyle w:val="Normal"/>
        <w:shd w:fill="FFFFFF" w:val="clear"/>
        <w:ind w:firstLine="709"/>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Выражаю сердечную признательность доктору философских наук, академику РАЕН Юниру Абдулловичу Урманцеву, доктору философских наук, профессору Сергею Александровичу Лебедеву и доктору философских наук, профессору Анатолию Эммануиловичу Воксобойникову за их ценные советы и критические замечания, которые существенно помогли автору при работе над рукописью.</w:t>
      </w:r>
    </w:p>
    <w:p>
      <w:pPr>
        <w:pStyle w:val="Normal"/>
        <w:shd w:fill="FFFFFF" w:val="clear"/>
        <w:ind w:firstLine="709"/>
        <w:jc w:val="both"/>
        <w:rPr>
          <w:sz w:val="24"/>
          <w:szCs w:val="24"/>
        </w:rPr>
      </w:pPr>
      <w:r>
        <w:rPr>
          <w:i/>
          <w:iCs/>
          <w:color w:val="000000"/>
          <w:sz w:val="24"/>
          <w:szCs w:val="24"/>
        </w:rPr>
        <w:t>Мая особая благодарность – Михаилу Шишину и Ирине Фотиевой, без</w:t>
      </w:r>
      <w:r>
        <w:rPr>
          <w:color w:val="000000"/>
          <w:sz w:val="24"/>
          <w:szCs w:val="24"/>
        </w:rPr>
        <w:t xml:space="preserve"> </w:t>
      </w:r>
      <w:r>
        <w:rPr>
          <w:i/>
          <w:iCs/>
          <w:color w:val="000000"/>
          <w:sz w:val="24"/>
          <w:szCs w:val="24"/>
        </w:rPr>
        <w:t>дружеской поддержки эта книга никогда не была бы написана и издана.</w:t>
      </w:r>
    </w:p>
    <w:p>
      <w:pPr>
        <w:pStyle w:val="Normal"/>
        <w:shd w:fill="FFFFFF" w:val="clear"/>
        <w:ind w:firstLine="709"/>
        <w:rPr>
          <w:sz w:val="24"/>
          <w:szCs w:val="24"/>
        </w:rPr>
      </w:pPr>
      <w:r>
        <w:rPr>
          <w:i/>
          <w:iCs/>
          <w:color w:val="000000"/>
          <w:sz w:val="24"/>
          <w:szCs w:val="24"/>
        </w:rPr>
        <w:t>А.В.Иванов</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Монография доктора философских наук А.В.Иванова посвящена задаче построения философско-теоретической систематически развернутой модели сознания, синтезирующей результаты и методы его изучения, полученные к различных областях современного научного знания, философских традициях, религиозных и мистических, сферах духовного творчества. Книга предназначена для специалистов а области философии, социологии, психологии.</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r>
    </w:p>
    <w:p>
      <w:pPr>
        <w:pStyle w:val="Normal"/>
        <w:shd w:fill="FFFFFF" w:val="clear"/>
        <w:ind w:firstLine="709"/>
        <w:rPr>
          <w:sz w:val="28"/>
          <w:szCs w:val="28"/>
        </w:rPr>
      </w:pPr>
      <w:r>
        <w:rPr>
          <w:color w:val="000000"/>
          <w:sz w:val="28"/>
          <w:szCs w:val="28"/>
        </w:rPr>
        <w:t>Иванов Андрей Владимирович. Мир сознания.    —  Барнаул: Изд-во АГИИК, 2000 – 240 с..</w:t>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r>
    </w:p>
    <w:p>
      <w:pPr>
        <w:pStyle w:val="Normal"/>
        <w:shd w:fill="FFFFFF" w:val="clear"/>
        <w:ind w:firstLine="709"/>
        <w:rPr>
          <w:color w:val="000000"/>
          <w:sz w:val="21"/>
          <w:szCs w:val="21"/>
        </w:rPr>
      </w:pPr>
      <w:r>
        <w:rPr>
          <w:color w:val="000000"/>
          <w:sz w:val="21"/>
          <w:szCs w:val="21"/>
        </w:rPr>
        <w:t>Подписано в печать 15.03.2000. Уч.-изд. л. 14,88.   Усл.-печ. л.  13.95. Тираж 800 экз. Заказ 92.</w:t>
      </w:r>
    </w:p>
    <w:p>
      <w:pPr>
        <w:pStyle w:val="Normal"/>
        <w:shd w:fill="FFFFFF" w:val="clear"/>
        <w:ind w:firstLine="709"/>
        <w:rPr>
          <w:color w:val="000000"/>
          <w:sz w:val="21"/>
          <w:szCs w:val="21"/>
        </w:rPr>
      </w:pPr>
      <w:r>
        <w:rPr>
          <w:color w:val="000000"/>
          <w:sz w:val="21"/>
          <w:szCs w:val="21"/>
        </w:rPr>
        <w:t>©   Иванов А.В.</w:t>
      </w:r>
    </w:p>
    <w:p>
      <w:pPr>
        <w:pStyle w:val="Normal"/>
        <w:shd w:fill="FFFFFF" w:val="clear"/>
        <w:spacing w:before="19" w:after="0"/>
        <w:ind w:right="5" w:hanging="0"/>
        <w:jc w:val="right"/>
        <w:rPr>
          <w:color w:val="000000"/>
          <w:sz w:val="21"/>
          <w:szCs w:val="21"/>
        </w:rPr>
      </w:pPr>
      <w:r>
        <w:rPr>
          <w:color w:val="000000"/>
          <w:sz w:val="21"/>
          <w:szCs w:val="21"/>
        </w:rPr>
        <w:t>Фонд «Алтай - 21 век»</w:t>
      </w:r>
    </w:p>
    <w:p>
      <w:pPr>
        <w:pStyle w:val="Normal"/>
        <w:spacing w:lineRule="auto" w:line="360"/>
        <w:jc w:val="center"/>
        <w:rPr>
          <w:b/>
          <w:b/>
          <w:sz w:val="32"/>
          <w:szCs w:val="32"/>
        </w:rPr>
      </w:pPr>
      <w:r>
        <w:rPr>
          <w:b/>
          <w:sz w:val="32"/>
          <w:szCs w:val="32"/>
        </w:rPr>
      </w:r>
    </w:p>
    <w:p>
      <w:pPr>
        <w:pStyle w:val="Normal"/>
        <w:shd w:fill="FFFFFF" w:val="clear"/>
        <w:jc w:val="center"/>
        <w:rPr>
          <w:bCs/>
          <w:color w:val="000000"/>
          <w:sz w:val="28"/>
          <w:szCs w:val="28"/>
        </w:rPr>
      </w:pPr>
      <w:r>
        <w:rPr>
          <w:bCs/>
          <w:color w:val="000000"/>
          <w:sz w:val="28"/>
          <w:szCs w:val="28"/>
        </w:rPr>
        <w:t>Содержание</w:t>
      </w:r>
    </w:p>
    <w:p>
      <w:pPr>
        <w:pStyle w:val="Normal"/>
        <w:shd w:fill="FFFFFF" w:val="clear"/>
        <w:jc w:val="center"/>
        <w:rPr>
          <w:bCs/>
          <w:color w:val="000000"/>
          <w:sz w:val="28"/>
          <w:szCs w:val="28"/>
        </w:rPr>
      </w:pPr>
      <w:r>
        <w:rPr>
          <w:bCs/>
          <w:color w:val="000000"/>
          <w:sz w:val="28"/>
          <w:szCs w:val="28"/>
        </w:rPr>
      </w:r>
    </w:p>
    <w:p>
      <w:pPr>
        <w:pStyle w:val="Normal"/>
        <w:shd w:fill="FFFFFF" w:val="clear"/>
        <w:tabs>
          <w:tab w:val="clear" w:pos="708"/>
          <w:tab w:val="left" w:pos="6055" w:leader="dot"/>
        </w:tabs>
        <w:rPr>
          <w:b/>
          <w:b/>
          <w:sz w:val="24"/>
          <w:szCs w:val="24"/>
        </w:rPr>
      </w:pPr>
      <w:hyperlink w:anchor="Введение">
        <w:r>
          <w:rPr>
            <w:rStyle w:val="InternetLink"/>
            <w:b/>
            <w:sz w:val="24"/>
            <w:szCs w:val="24"/>
          </w:rPr>
          <w:t>Введение</w:t>
        </w:r>
      </w:hyperlink>
    </w:p>
    <w:p>
      <w:pPr>
        <w:pStyle w:val="Normal"/>
        <w:shd w:fill="FFFFFF" w:val="clear"/>
        <w:tabs>
          <w:tab w:val="clear" w:pos="708"/>
          <w:tab w:val="left" w:pos="6005" w:leader="dot"/>
        </w:tabs>
        <w:rPr>
          <w:b/>
          <w:b/>
          <w:sz w:val="24"/>
          <w:szCs w:val="24"/>
        </w:rPr>
      </w:pPr>
      <w:hyperlink w:anchor="сознание">
        <w:r>
          <w:rPr>
            <w:rStyle w:val="InternetLink"/>
            <w:b/>
            <w:sz w:val="24"/>
            <w:szCs w:val="24"/>
          </w:rPr>
          <w:t xml:space="preserve">Глава  </w:t>
        </w:r>
        <w:r>
          <w:rPr>
            <w:rStyle w:val="InternetLink"/>
            <w:b/>
            <w:sz w:val="24"/>
            <w:szCs w:val="24"/>
            <w:lang w:val="en-US"/>
          </w:rPr>
          <w:t>I</w:t>
        </w:r>
        <w:r>
          <w:rPr>
            <w:rStyle w:val="InternetLink"/>
            <w:b/>
            <w:sz w:val="24"/>
            <w:szCs w:val="24"/>
          </w:rPr>
          <w:t xml:space="preserve">. Сознание </w:t>
        </w:r>
        <w:r>
          <w:rPr>
            <w:rStyle w:val="InternetLink"/>
            <w:b/>
            <w:bCs/>
            <w:sz w:val="24"/>
            <w:szCs w:val="24"/>
          </w:rPr>
          <w:t>как парадоксальная реальность</w:t>
        </w:r>
      </w:hyperlink>
    </w:p>
    <w:p>
      <w:pPr>
        <w:pStyle w:val="Normal"/>
        <w:shd w:fill="FFFFFF" w:val="clear"/>
        <w:tabs>
          <w:tab w:val="clear" w:pos="708"/>
          <w:tab w:val="left" w:pos="5958" w:leader="dot"/>
        </w:tabs>
        <w:rPr>
          <w:sz w:val="24"/>
          <w:szCs w:val="24"/>
        </w:rPr>
      </w:pPr>
      <w:hyperlink w:anchor="трудности">
        <w:r>
          <w:rPr>
            <w:rStyle w:val="InternetLink"/>
            <w:sz w:val="24"/>
            <w:szCs w:val="24"/>
          </w:rPr>
          <w:t>§1. Методологические трудности изучения сознания</w:t>
        </w:r>
      </w:hyperlink>
    </w:p>
    <w:p>
      <w:pPr>
        <w:pStyle w:val="Normal"/>
        <w:shd w:fill="FFFFFF" w:val="clear"/>
        <w:tabs>
          <w:tab w:val="clear" w:pos="708"/>
          <w:tab w:val="left" w:pos="5976" w:leader="dot"/>
        </w:tabs>
        <w:rPr>
          <w:sz w:val="24"/>
          <w:szCs w:val="24"/>
        </w:rPr>
      </w:pPr>
      <w:hyperlink w:anchor="основные">
        <w:r>
          <w:rPr>
            <w:rStyle w:val="InternetLink"/>
            <w:iCs/>
            <w:sz w:val="24"/>
            <w:szCs w:val="24"/>
          </w:rPr>
          <w:t xml:space="preserve">§2. </w:t>
        </w:r>
        <w:r>
          <w:rPr>
            <w:rStyle w:val="InternetLink"/>
            <w:sz w:val="24"/>
            <w:szCs w:val="24"/>
          </w:rPr>
          <w:t>Основные антиномии сознания</w:t>
        </w:r>
      </w:hyperlink>
      <w:r>
        <w:rPr>
          <w:color w:val="000000"/>
          <w:sz w:val="24"/>
          <w:szCs w:val="24"/>
        </w:rPr>
        <w:t xml:space="preserve"> </w:t>
      </w:r>
    </w:p>
    <w:p>
      <w:pPr>
        <w:pStyle w:val="Normal"/>
        <w:shd w:fill="FFFFFF" w:val="clear"/>
        <w:rPr>
          <w:color w:val="000000"/>
          <w:sz w:val="24"/>
          <w:szCs w:val="24"/>
        </w:rPr>
      </w:pPr>
      <w:hyperlink w:anchor="феномена">
        <w:r>
          <w:rPr>
            <w:rStyle w:val="InternetLink"/>
            <w:sz w:val="24"/>
            <w:szCs w:val="24"/>
          </w:rPr>
          <w:t>§3. Концептуально-методологические основания целостного осмысления феномена сознания</w:t>
        </w:r>
      </w:hyperlink>
    </w:p>
    <w:p>
      <w:pPr>
        <w:pStyle w:val="Normal"/>
        <w:shd w:fill="FFFFFF" w:val="clear"/>
        <w:rPr>
          <w:b/>
          <w:b/>
          <w:sz w:val="24"/>
          <w:szCs w:val="24"/>
        </w:rPr>
      </w:pPr>
      <w:hyperlink w:anchor="структура">
        <w:r>
          <w:rPr>
            <w:rStyle w:val="InternetLink"/>
            <w:b/>
            <w:sz w:val="24"/>
            <w:szCs w:val="24"/>
          </w:rPr>
          <w:t xml:space="preserve">Глава </w:t>
        </w:r>
        <w:r>
          <w:rPr>
            <w:rStyle w:val="InternetLink"/>
            <w:b/>
            <w:bCs/>
            <w:sz w:val="24"/>
            <w:szCs w:val="24"/>
            <w:lang w:val="en-US"/>
          </w:rPr>
          <w:t>II</w:t>
        </w:r>
        <w:r>
          <w:rPr>
            <w:rStyle w:val="InternetLink"/>
            <w:b/>
            <w:bCs/>
            <w:sz w:val="24"/>
            <w:szCs w:val="24"/>
          </w:rPr>
          <w:t>. Гносеологическая структура сознания</w:t>
        </w:r>
      </w:hyperlink>
    </w:p>
    <w:p>
      <w:pPr>
        <w:pStyle w:val="Normal"/>
        <w:shd w:fill="FFFFFF" w:val="clear"/>
        <w:tabs>
          <w:tab w:val="clear" w:pos="708"/>
          <w:tab w:val="left" w:pos="6030" w:leader="dot"/>
        </w:tabs>
        <w:rPr>
          <w:sz w:val="24"/>
          <w:szCs w:val="24"/>
        </w:rPr>
      </w:pPr>
      <w:hyperlink w:anchor="сферы">
        <w:r>
          <w:rPr>
            <w:rStyle w:val="InternetLink"/>
            <w:sz w:val="24"/>
            <w:szCs w:val="24"/>
          </w:rPr>
          <w:t>§1  Сферы  и  уровни сознания</w:t>
        </w:r>
      </w:hyperlink>
    </w:p>
    <w:p>
      <w:pPr>
        <w:pStyle w:val="Normal"/>
        <w:shd w:fill="FFFFFF" w:val="clear"/>
        <w:rPr>
          <w:sz w:val="24"/>
          <w:szCs w:val="24"/>
        </w:rPr>
      </w:pPr>
      <w:hyperlink w:anchor="ось">
        <w:r>
          <w:rPr>
            <w:rStyle w:val="InternetLink"/>
            <w:sz w:val="24"/>
            <w:szCs w:val="24"/>
          </w:rPr>
          <w:t>§2 Системообразующая «ось» сознания. Диалектика развития представлений собственном «я»</w:t>
        </w:r>
      </w:hyperlink>
    </w:p>
    <w:p>
      <w:pPr>
        <w:pStyle w:val="Normal"/>
        <w:shd w:fill="FFFFFF" w:val="clear"/>
        <w:rPr>
          <w:sz w:val="24"/>
          <w:szCs w:val="24"/>
        </w:rPr>
      </w:pPr>
      <w:hyperlink w:anchor="телесно">
        <w:r>
          <w:rPr>
            <w:rStyle w:val="InternetLink"/>
            <w:sz w:val="24"/>
            <w:szCs w:val="24"/>
          </w:rPr>
          <w:t>§3 Телесно-перцептивная и логико-понятийная сферы сознания</w:t>
        </w:r>
      </w:hyperlink>
    </w:p>
    <w:p>
      <w:pPr>
        <w:pStyle w:val="Normal"/>
        <w:shd w:fill="FFFFFF" w:val="clear"/>
        <w:rPr>
          <w:sz w:val="24"/>
          <w:szCs w:val="24"/>
        </w:rPr>
      </w:pPr>
      <w:hyperlink w:anchor="цели">
        <w:r>
          <w:rPr>
            <w:rStyle w:val="InternetLink"/>
            <w:sz w:val="24"/>
            <w:szCs w:val="24"/>
          </w:rPr>
          <w:t>§4 Цели  йогической практики Махамудры с позиций интегральной модели сознания</w:t>
        </w:r>
      </w:hyperlink>
    </w:p>
    <w:p>
      <w:pPr>
        <w:pStyle w:val="Normal"/>
        <w:shd w:fill="FFFFFF" w:val="clear"/>
        <w:rPr>
          <w:sz w:val="24"/>
          <w:szCs w:val="24"/>
        </w:rPr>
      </w:pPr>
      <w:hyperlink w:anchor="эмоциональные">
        <w:r>
          <w:rPr>
            <w:rStyle w:val="InternetLink"/>
            <w:sz w:val="24"/>
            <w:szCs w:val="24"/>
          </w:rPr>
          <w:t>§5 Эмоциональные и ценностно-гуманитарные способности дознания</w:t>
        </w:r>
      </w:hyperlink>
    </w:p>
    <w:p>
      <w:pPr>
        <w:pStyle w:val="Normal"/>
        <w:shd w:fill="FFFFFF" w:val="clear"/>
        <w:tabs>
          <w:tab w:val="clear" w:pos="708"/>
          <w:tab w:val="left" w:pos="5965" w:leader="dot"/>
        </w:tabs>
        <w:rPr>
          <w:sz w:val="24"/>
          <w:szCs w:val="24"/>
        </w:rPr>
      </w:pPr>
      <w:hyperlink w:anchor="модель">
        <w:r>
          <w:rPr>
            <w:rStyle w:val="InternetLink"/>
            <w:sz w:val="24"/>
            <w:szCs w:val="24"/>
          </w:rPr>
          <w:t>§6 Итоговая гносеологическая модель</w:t>
        </w:r>
      </w:hyperlink>
    </w:p>
    <w:p>
      <w:pPr>
        <w:pStyle w:val="Normal"/>
        <w:shd w:fill="FFFFFF" w:val="clear"/>
        <w:tabs>
          <w:tab w:val="clear" w:pos="708"/>
          <w:tab w:val="left" w:pos="6001" w:leader="dot"/>
        </w:tabs>
        <w:rPr>
          <w:b/>
          <w:b/>
          <w:sz w:val="24"/>
          <w:szCs w:val="24"/>
        </w:rPr>
      </w:pPr>
      <w:hyperlink w:anchor="онтология">
        <w:r>
          <w:rPr>
            <w:rStyle w:val="InternetLink"/>
            <w:b/>
            <w:sz w:val="24"/>
            <w:szCs w:val="24"/>
          </w:rPr>
          <w:t xml:space="preserve">Глава </w:t>
        </w:r>
        <w:r>
          <w:rPr>
            <w:rStyle w:val="InternetLink"/>
            <w:b/>
            <w:sz w:val="24"/>
            <w:szCs w:val="24"/>
            <w:lang w:val="en-US"/>
          </w:rPr>
          <w:t>III</w:t>
        </w:r>
        <w:r>
          <w:rPr>
            <w:rStyle w:val="InternetLink"/>
            <w:b/>
            <w:sz w:val="24"/>
            <w:szCs w:val="24"/>
          </w:rPr>
          <w:t xml:space="preserve"> Софийная </w:t>
        </w:r>
        <w:r>
          <w:rPr>
            <w:rStyle w:val="InternetLink"/>
            <w:b/>
            <w:bCs/>
            <w:sz w:val="24"/>
            <w:szCs w:val="24"/>
          </w:rPr>
          <w:t xml:space="preserve">онтология </w:t>
        </w:r>
        <w:r>
          <w:rPr>
            <w:rStyle w:val="InternetLink"/>
            <w:b/>
            <w:sz w:val="24"/>
            <w:szCs w:val="24"/>
          </w:rPr>
          <w:t>сознания</w:t>
        </w:r>
      </w:hyperlink>
    </w:p>
    <w:p>
      <w:pPr>
        <w:pStyle w:val="Normal"/>
        <w:shd w:fill="FFFFFF" w:val="clear"/>
        <w:rPr>
          <w:sz w:val="24"/>
          <w:szCs w:val="24"/>
        </w:rPr>
      </w:pPr>
      <w:hyperlink w:anchor="идея">
        <w:r>
          <w:rPr>
            <w:rStyle w:val="InternetLink"/>
            <w:sz w:val="24"/>
            <w:szCs w:val="24"/>
          </w:rPr>
          <w:t>§1.Философско-богословская идея Софии в русской культуре и философии</w:t>
        </w:r>
      </w:hyperlink>
    </w:p>
    <w:p>
      <w:pPr>
        <w:pStyle w:val="Normal"/>
        <w:shd w:fill="FFFFFF" w:val="clear"/>
        <w:tabs>
          <w:tab w:val="clear" w:pos="708"/>
          <w:tab w:val="left" w:pos="5879" w:leader="dot"/>
        </w:tabs>
        <w:rPr>
          <w:sz w:val="24"/>
          <w:szCs w:val="24"/>
        </w:rPr>
      </w:pPr>
      <w:hyperlink w:anchor="антином">
        <w:r>
          <w:rPr>
            <w:rStyle w:val="InternetLink"/>
            <w:sz w:val="24"/>
            <w:szCs w:val="24"/>
          </w:rPr>
          <w:t>§2 Антиномии сознания с позиций софийной онтологии</w:t>
        </w:r>
      </w:hyperlink>
    </w:p>
    <w:p>
      <w:pPr>
        <w:pStyle w:val="Normal"/>
        <w:shd w:fill="FFFFFF" w:val="clear"/>
        <w:rPr>
          <w:sz w:val="24"/>
          <w:szCs w:val="24"/>
        </w:rPr>
      </w:pPr>
      <w:hyperlink w:anchor="Современная">
        <w:r>
          <w:rPr>
            <w:rStyle w:val="InternetLink"/>
            <w:sz w:val="24"/>
            <w:szCs w:val="24"/>
          </w:rPr>
          <w:t>§3 Современная научная и  философская интерпретация природы софийной действительности</w:t>
        </w:r>
      </w:hyperlink>
    </w:p>
    <w:p>
      <w:pPr>
        <w:pStyle w:val="Normal"/>
        <w:shd w:fill="FFFFFF" w:val="clear"/>
        <w:rPr>
          <w:sz w:val="24"/>
          <w:szCs w:val="24"/>
        </w:rPr>
      </w:pPr>
      <w:hyperlink w:anchor="ядро">
        <w:r>
          <w:rPr>
            <w:rStyle w:val="InternetLink"/>
            <w:sz w:val="24"/>
            <w:szCs w:val="24"/>
          </w:rPr>
          <w:t>§4 Разум сердца как ядро софийного сознания. Природа экзистенциальных категорий</w:t>
        </w:r>
      </w:hyperlink>
    </w:p>
    <w:p>
      <w:pPr>
        <w:pStyle w:val="Normal"/>
        <w:shd w:fill="FFFFFF" w:val="clear"/>
        <w:rPr>
          <w:b/>
          <w:b/>
          <w:sz w:val="24"/>
          <w:szCs w:val="24"/>
        </w:rPr>
      </w:pPr>
      <w:hyperlink w:anchor="единству">
        <w:r>
          <w:rPr>
            <w:rStyle w:val="InternetLink"/>
            <w:b/>
            <w:iCs/>
            <w:sz w:val="24"/>
            <w:szCs w:val="24"/>
          </w:rPr>
          <w:t xml:space="preserve">Глава </w:t>
        </w:r>
        <w:r>
          <w:rPr>
            <w:rStyle w:val="InternetLink"/>
            <w:b/>
            <w:iCs/>
            <w:sz w:val="24"/>
            <w:szCs w:val="24"/>
            <w:lang w:val="en-US"/>
          </w:rPr>
          <w:t>IV</w:t>
        </w:r>
        <w:r>
          <w:rPr>
            <w:rStyle w:val="InternetLink"/>
            <w:b/>
            <w:iCs/>
            <w:sz w:val="24"/>
            <w:szCs w:val="24"/>
          </w:rPr>
          <w:t xml:space="preserve"> </w:t>
        </w:r>
        <w:r>
          <w:rPr>
            <w:rStyle w:val="InternetLink"/>
            <w:b/>
            <w:sz w:val="24"/>
            <w:szCs w:val="24"/>
          </w:rPr>
          <w:t xml:space="preserve"> От единства </w:t>
        </w:r>
        <w:r>
          <w:rPr>
            <w:rStyle w:val="InternetLink"/>
            <w:b/>
            <w:bCs/>
            <w:sz w:val="24"/>
            <w:szCs w:val="24"/>
          </w:rPr>
          <w:t xml:space="preserve">сознания </w:t>
        </w:r>
        <w:r>
          <w:rPr>
            <w:rStyle w:val="InternetLink"/>
            <w:b/>
            <w:sz w:val="24"/>
            <w:szCs w:val="24"/>
          </w:rPr>
          <w:t xml:space="preserve">- к </w:t>
        </w:r>
        <w:r>
          <w:rPr>
            <w:rStyle w:val="InternetLink"/>
            <w:b/>
            <w:bCs/>
            <w:sz w:val="24"/>
            <w:szCs w:val="24"/>
          </w:rPr>
          <w:t>единству  духовной</w:t>
        </w:r>
        <w:r>
          <w:rPr>
            <w:rStyle w:val="InternetLink"/>
            <w:b/>
            <w:sz w:val="24"/>
            <w:szCs w:val="24"/>
          </w:rPr>
          <w:t xml:space="preserve"> культуры</w:t>
        </w:r>
      </w:hyperlink>
    </w:p>
    <w:p>
      <w:pPr>
        <w:pStyle w:val="Normal"/>
        <w:shd w:fill="FFFFFF" w:val="clear"/>
        <w:rPr>
          <w:sz w:val="24"/>
          <w:szCs w:val="24"/>
        </w:rPr>
      </w:pPr>
      <w:hyperlink w:anchor="кризис">
        <w:r>
          <w:rPr>
            <w:rStyle w:val="InternetLink"/>
            <w:sz w:val="24"/>
            <w:szCs w:val="24"/>
          </w:rPr>
          <w:t>§1 Кризис культуры и его отражение в современном сознании. Типы культурных лакун</w:t>
        </w:r>
      </w:hyperlink>
    </w:p>
    <w:p>
      <w:pPr>
        <w:pStyle w:val="Normal"/>
        <w:shd w:fill="FFFFFF" w:val="clear"/>
        <w:rPr>
          <w:sz w:val="24"/>
          <w:szCs w:val="24"/>
        </w:rPr>
      </w:pPr>
      <w:hyperlink w:anchor="соборно">
        <w:r>
          <w:rPr>
            <w:rStyle w:val="InternetLink"/>
            <w:sz w:val="24"/>
            <w:szCs w:val="24"/>
          </w:rPr>
          <w:t>§2 Основные стратегии интеграции духовной культуры. Сущность соборно-синтетической стратегии</w:t>
        </w:r>
      </w:hyperlink>
    </w:p>
    <w:p>
      <w:pPr>
        <w:pStyle w:val="Normal"/>
        <w:shd w:fill="FFFFFF" w:val="clear"/>
        <w:rPr>
          <w:sz w:val="24"/>
          <w:szCs w:val="24"/>
        </w:rPr>
      </w:pPr>
      <w:hyperlink w:anchor="взаимо">
        <w:r>
          <w:rPr>
            <w:rStyle w:val="InternetLink"/>
            <w:sz w:val="24"/>
            <w:szCs w:val="24"/>
          </w:rPr>
          <w:t>§3 Взамоотношения основных сфер духовной культуры сквозь призму интегральной модели сознания</w:t>
        </w:r>
      </w:hyperlink>
      <w:r>
        <w:rPr>
          <w:color w:val="000000"/>
          <w:sz w:val="24"/>
          <w:szCs w:val="24"/>
        </w:rPr>
        <w:tab/>
      </w:r>
    </w:p>
    <w:p>
      <w:pPr>
        <w:pStyle w:val="Normal"/>
        <w:shd w:fill="FFFFFF" w:val="clear"/>
        <w:rPr>
          <w:sz w:val="24"/>
          <w:szCs w:val="24"/>
        </w:rPr>
      </w:pPr>
      <w:hyperlink w:anchor="Восток">
        <w:r>
          <w:rPr>
            <w:rStyle w:val="InternetLink"/>
            <w:sz w:val="24"/>
            <w:szCs w:val="24"/>
          </w:rPr>
          <w:t>§Значение синтетического своеобразия российской ментальности в осуществлении продуктивного диалога «Восток-Запад»</w:t>
        </w:r>
      </w:hyperlink>
    </w:p>
    <w:p>
      <w:pPr>
        <w:pStyle w:val="Normal"/>
        <w:shd w:fill="FFFFFF" w:val="clear"/>
        <w:tabs>
          <w:tab w:val="clear" w:pos="708"/>
          <w:tab w:val="left" w:pos="6052" w:leader="dot"/>
        </w:tabs>
        <w:rPr>
          <w:b/>
          <w:b/>
          <w:sz w:val="24"/>
          <w:szCs w:val="24"/>
        </w:rPr>
      </w:pPr>
      <w:r>
        <w:rPr>
          <w:b/>
          <w:color w:val="000000"/>
          <w:sz w:val="24"/>
          <w:szCs w:val="24"/>
        </w:rPr>
        <w:t>Заключение</w:t>
      </w:r>
    </w:p>
    <w:p>
      <w:pPr>
        <w:pStyle w:val="Normal"/>
        <w:shd w:fill="FFFFFF" w:val="clear"/>
        <w:tabs>
          <w:tab w:val="clear" w:pos="708"/>
          <w:tab w:val="left" w:pos="5742" w:leader="dot"/>
          <w:tab w:val="left" w:pos="6034" w:leader="underscore"/>
        </w:tabs>
        <w:rPr>
          <w:sz w:val="24"/>
          <w:szCs w:val="24"/>
        </w:rPr>
      </w:pPr>
      <w:r>
        <w:rPr>
          <w:b/>
          <w:bCs/>
          <w:color w:val="000000"/>
          <w:sz w:val="24"/>
          <w:szCs w:val="24"/>
        </w:rPr>
        <w:t>Библиографический список</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bookmarkStart w:id="0" w:name="Введение"/>
      <w:bookmarkEnd w:id="0"/>
      <w:r>
        <w:rPr>
          <w:b/>
          <w:sz w:val="32"/>
          <w:szCs w:val="32"/>
        </w:rPr>
        <w:t>Введение</w:t>
      </w:r>
    </w:p>
    <w:p>
      <w:pPr>
        <w:pStyle w:val="Normal"/>
        <w:spacing w:lineRule="auto" w:line="360"/>
        <w:ind w:firstLine="851"/>
        <w:jc w:val="both"/>
        <w:rPr>
          <w:sz w:val="24"/>
        </w:rPr>
      </w:pPr>
      <w:bookmarkStart w:id="1" w:name="Введение"/>
      <w:bookmarkEnd w:id="1"/>
      <w:r>
        <w:rPr>
          <w:sz w:val="24"/>
        </w:rPr>
        <w:t xml:space="preserve">                    </w:t>
      </w:r>
    </w:p>
    <w:p>
      <w:pPr>
        <w:pStyle w:val="Normal"/>
        <w:spacing w:lineRule="auto" w:line="360"/>
        <w:ind w:firstLine="851"/>
        <w:jc w:val="both"/>
        <w:rPr/>
      </w:pPr>
      <w:r>
        <w:rPr>
          <w:sz w:val="24"/>
        </w:rPr>
        <w:t>Проблемы, связанные с пониманием сущности человеческого сознания и его места во Вселенной ныне все более  выдвигаются на первый план в рамках как философских, так и конкретно-научных исследований. Можно без преувеличения сказать, что человечество переживает сегодня период радикального антропокосмического поворота в своем мировоззрении, когда не только сам факт физического освоения космического пространства заставляет искать братьев по разуму и задаваться вопросом о назначении человека и его сознания в  мироздании, но и сама логика развития современной науки требует переоценки многих вчерашних как сугубо антропоцентристских, так и наивно космоцентристских построений. Старый принцип тождества макро- и микрокосмов как бы возрождается вновь в виде двух разнонаправленных, но внутренне связанных тенденций в современной науке. Первая из них характерна для естественных наук и состоит в обнаружении факта имманентной и неустранимой включенности антропологической составляющей в естественно-научную картину мира, причем это касается не столько наличия в ткани научного знания целого комплекса субъективных предпосылок и предрассудков (что стало очевидным довольно давно), сколько самого содержания знания, когда сквозь покров, казалось бы, сугубо объективных связей и законов начинает зримо проступать живой человеческий лик. Здесь достаточно вспомнить антропный принцип в космологии в его сильной версии; вакуумно-семантические модели в теоретической физике, разнообразные гипотезы биополей, «живого вещества пространства» и другие теоретические модели, свойственные современным биофизическим и биомедицинским исследованиям. При всей гипотетичности подобных построений в них проявляется общая логика развития современного естествознания — взгляд на Вселенную не только как на открытую развивающуюся систему, но как на живой и чувствующий «организм», тсячами нитей связанный с человеческим телом и духом. Вторая тенденция специфична для научно-экспериментальных исследований мозга и психики человека, в результате чего все больше подтверждается космически-трансперсональное измерение индивидуального человеческого бытия, а через это — и глубина восточных и западных медитативных практик, уходящих корнями в глубокую древность (См.в этой связи интуиции позднего К.Г.Юнга и экспериментальные исследования С.Грофа, Ф.Капра, Д.Л.Спивака). Показательно, что обе встречные и подпитывающие друг друга тенденции (от Космоса к человеку и от человека к Космосу) сходятся в одном ключевом пункте — в необходимости ясного и четкого понимания сущности и возможностей сознания. Не случайно, что все большее число представителей самых различных научных дисциплин сходятся на том, что разгадка тайн Космоса напрямую связана с разгадкой тайны человеческого сознания. Возможноно, что окончательная кристаллизация постнеклассической научной парадигмы будет в первую очередь зависеть от успешного решения именно этой научно-философской задачи.</w:t>
      </w:r>
    </w:p>
    <w:p>
      <w:pPr>
        <w:pStyle w:val="Normal"/>
        <w:spacing w:lineRule="auto" w:line="360"/>
        <w:ind w:firstLine="851"/>
        <w:jc w:val="both"/>
        <w:rPr/>
      </w:pPr>
      <w:r>
        <w:rPr>
          <w:sz w:val="24"/>
        </w:rPr>
        <w:t>С другой стороны, вступление земной цивилизации в компьютерную эпоху поставило перед сознанием человека ряд непростых проблем: колоссально возросли объемы и содержание циркулирующей в обществе информации (создание сети Internet — фактически рождение глобального планетарного интеллекта); возникли принципиально новые информационные технологии и мир «виртуальной реальности», предъявляющие новые требования к интеллектуальной деятельности и самосознанию человека. Наконец, весьма реальной стала угроза информационного манипулирования и управления духовным миром индивида. Все это, с одной стороны, заставляет искать новые пути активизации творческих возможностей сознания; а с другой — решать проблемы «экологии духа» и сохранения автономии человеческой личности. Но успешное решение данных практических проблем подразумевает адекватное философско-теоретическое, т.е. целостное и систематическое, понимание природы сознания.</w:t>
      </w:r>
    </w:p>
    <w:p>
      <w:pPr>
        <w:pStyle w:val="Normal"/>
        <w:spacing w:lineRule="auto" w:line="360"/>
        <w:ind w:firstLine="851"/>
        <w:jc w:val="both"/>
        <w:rPr/>
      </w:pPr>
      <w:r>
        <w:rPr>
          <w:sz w:val="24"/>
        </w:rPr>
        <w:t>В конце ХХ столетия необходимо также констатировать глубокий кризис в сфере духовной культуры — ее раздробленность и противоречивость, наличие в ней глубоких смысловых лакун, вытекающих из несовместимости различных форм постижения бытия (научного, религиозного, художественного, философского и т.д.), а также специфики ценностных матриц социально-корпоративного, этнического и национально-культурного существования. Все это самым негативным образом отражается на психологическом состоянии как отдельной личности, так и целых социальных групп, провоцируя социальное мифотворчество и массовые психозы. С этих позиций формирование синтетической философской концепции сознания — необходимое условие интеграции современной духовной культуры и немаловажный фактор психологической стабилизации социума.</w:t>
      </w:r>
    </w:p>
    <w:p>
      <w:pPr>
        <w:pStyle w:val="Normal"/>
        <w:spacing w:lineRule="auto" w:line="360"/>
        <w:ind w:firstLine="851"/>
        <w:jc w:val="both"/>
        <w:rPr/>
      </w:pPr>
      <w:r>
        <w:rPr>
          <w:sz w:val="24"/>
        </w:rPr>
        <w:t xml:space="preserve">Наконец, проблемы, связанные с природой человеческого сознания, находятся в центре внимания и собственно философско-теоретических исследований, приковывая к себе внимание мыслителей самой разнообразной мировоззренческой ориентации, начиная от сторонников классических традиций философствования и кончая адептами постмодернистского философского дискурса. Все это заставляет рассматривать проблему сознания в качестве «осевой» для выработки гармоничного мировоззрения человека 21 века. </w:t>
      </w:r>
    </w:p>
    <w:p>
      <w:pPr>
        <w:pStyle w:val="Normal"/>
        <w:spacing w:lineRule="auto" w:line="360"/>
        <w:ind w:firstLine="851"/>
        <w:jc w:val="both"/>
        <w:rPr/>
      </w:pPr>
      <w:r>
        <w:rPr>
          <w:sz w:val="24"/>
        </w:rPr>
        <w:t>В настоящее время накоплен гигантский научный, культурологический и философский материал по различным аспектам онто- и филогенетического становления сознания; его природным предпосылкам; нейрофизиологическим, психическим и социокультурным механизмам осуществления; динамике внутренних состояний и переживаний; патологическим формам бытия и методикам их коррекции. За период с середины XIX века по настоящее время сложились многочисленные философские направления исследования сознания (деятельностно-исторический, феноменологический, герменевтический, психоаналитический, культурно-диалогический, эволюционно-эпистемологический, социобиологический); оформились междисциплинарные научные подходы к его изучению (информационно-кибернетический, системный, синергетический); откристаллизовались экспериментальные (естественнонаучные, психологические и сравнительно-культурологические) методы его анализа. В рамках западноевропейской философии ХХ века непреходящий вклад в понимание сущности сознания — его онтологического статуса, познавательных и ценностных возможностей — внесли Э,Гуссерль, Э.Кассирер, М.Шелер, М.Хайдеггер, П.Тейяр де Шарден, К.Леви-Строс. Эволюционно-генетические связи сознания человека с природными процессами и с его телесностью были существенно прояснены работами К.Лоренца, Э.О.Уилсона, Г.Фоллмера, П.Ф.Стросона, Дж.Марголиса, Дж.Фодора, М.Мерло-Понти. Взаимоотношения сознательных и бессознательных процесов под разными углами зрения исследовались З.Фрейдом, К.Г.Юнгом, А.Адлером, В.Райхом, Э.Фроммом. Языковое измерение бытия сознания находилось в центре внимания таких разных мыслителей как Л. фон Витгенштейн, Н.Хомский, Ж.Лакан, Р.Барт, Ж.Деррида, П.Рикер. Экзистенциальная диалектика человеческого самосознания, его отношений с другим сознанием и с возможной трансцендентной реальностью анализировалась Ж.-П.Сартром, М.Бубером, Г.Марселем, К.Ясперсом, П.Тиллихом.</w:t>
      </w:r>
    </w:p>
    <w:p>
      <w:pPr>
        <w:pStyle w:val="Normal"/>
        <w:spacing w:lineRule="auto" w:line="360"/>
        <w:ind w:firstLine="851"/>
        <w:jc w:val="both"/>
        <w:rPr/>
      </w:pPr>
      <w:r>
        <w:rPr>
          <w:sz w:val="24"/>
        </w:rPr>
        <w:t>В восточной религиозно-философской традиции — весьма отличающейся от европейской — целостный взгляд на сознание представлен в трудах С.Вивекананды, Шри Ауробиндо Гхоша, Д.Судзуки, ламы Говинды Анагарики. Большое значение для ознакомления западной мысли с  восточными подходами к феномену сознания имели труды В.Эванса-Вэнса, Ч.Трунгпа, Д.Голмена, а еще раньше — работы двух выдающихся деятелей русской культуры: теософа Е.П.Блаватской и востоковеда-философа Ф.И.Щербатского.</w:t>
      </w:r>
    </w:p>
    <w:p>
      <w:pPr>
        <w:pStyle w:val="Normal"/>
        <w:spacing w:lineRule="auto" w:line="360"/>
        <w:ind w:firstLine="851"/>
        <w:jc w:val="both"/>
        <w:rPr/>
      </w:pPr>
      <w:r>
        <w:rPr>
          <w:sz w:val="24"/>
        </w:rPr>
        <w:t>Что касается оригинального вклада русской философии в разработку проблематики сознания, то здесь следует выделить имена В.И.Несмелова, С.Л.Франка, Н.О.Лосского, Н.А.Бердяева, А.Ф.Лосева, Г.Г.Шпета, С.А.Аскольдова. Особенно ценными в русле идей, развиваемых в работе, представляются софиологические взгляды таких представителей русской «метафизики всеединства», как В.С.Соловьев, С.Н.Булгаков, П.А.Флоренский, братья С.Н. и Е.Н. Трубецкие, Л.П.Карсавин, В.В.Зеньковский. Оригинальные и исключительно глубокие взгляды на природу сознания и мысли во Вселенной содержатся в учении Агни-йоги, данном Н.К. и Е.И. Рерихами. Его, с известными оговорками, можно считать одним из вариантов русской софиологии, обогащенным достижениями восточного гения.</w:t>
      </w:r>
    </w:p>
    <w:p>
      <w:pPr>
        <w:pStyle w:val="Normal"/>
        <w:spacing w:lineRule="auto" w:line="360"/>
        <w:ind w:firstLine="851"/>
        <w:jc w:val="both"/>
        <w:rPr>
          <w:sz w:val="24"/>
        </w:rPr>
      </w:pPr>
      <w:r>
        <w:rPr>
          <w:sz w:val="24"/>
        </w:rPr>
        <w:t>В рамках русской советской философии, развивавшейся в основном в русле диалектического материализма и лишь в постперестроечное время существенно расширившей арсенал философских подходов к сознанию, следует отметить работы М.М.Бахтина, В.С.Библера, А.Э.Воскобойникова, П.С.Гуревича, Д.И.Дубровского, В.Д.Евстратова, А.В.Ерахтина, Н.И.Жукова, Э.В.Ильенкова, Г.Г.Кириленко, В.А.Лекторского, М.К.Мамардашвили, К.Р.Мегрелидзе, Ф.Т.Михайлова, В.И.Молчанова, В.В.Налимова, А.Н.Портнова, В.П.Тугаринова, В.С.Тюхтина, А.Г.Спиркина, Е.В.Шороховой, С.Е.Ячина.</w:t>
      </w:r>
    </w:p>
    <w:p>
      <w:pPr>
        <w:pStyle w:val="Normal"/>
        <w:spacing w:lineRule="auto" w:line="360"/>
        <w:ind w:firstLine="851"/>
        <w:jc w:val="both"/>
        <w:rPr/>
      </w:pPr>
      <w:r>
        <w:rPr>
          <w:sz w:val="24"/>
        </w:rPr>
        <w:t>Серьезнейшие научные результаты, касающиеся становления и функционирования различных граней сознания, были получены психологической наукой. Особенно следует выделить культурно-историческую и деятельностную школы в советской психологии, представленной именами Л.С.Выготского, С.Л.Рубинштейна,А.Р. Лурии, А.Н.Леонтьева, П.Я.Гальперина, В.В.Давыдова, В.П.Зинченко, О.К. Тихомирова, А.В.Запорожца, С.Л.Новоселовой, А.В.Брушлинского, Б.М.Величковского; а также «теорию установки», заложенную Д.Н.Узнадзе и развитую его учениками, в частности, А.Е.Шерозией. Отметим также работы Л.Л.Васильева и В.Н.Пушкина, которые одними из первых в советской психологии обратились к изучению парапсихологических фактов и поставили вопрос о субстанциальной основе подобных явлений. В западной психологической науке выделяются труды А.Валлона, Ж.Пиаже, Дж.Брунера, У.Найссера, Р.Бернса, Т.Бауэра, Р.Арнхейма, В.Франкла, К.Роджерса. Чрезвычайно интересными представляются результаты, полученные за последние 20-30 лет трансперсональной психологией, доказавшей исключительную глубину и многомерность бытия человеческого сознания (А.Маслоу, С.Гроф, Ч.Тарт, Ф.Капра). На общем фоне выделяются труды Р.Ассаджоли, заложившего основы такого направления в трансперсональной психологии, как психосинтез. Взгляды этого итальянского исследователя на структуру и динамику сознания весьма близки автору данной работы.</w:t>
      </w:r>
    </w:p>
    <w:p>
      <w:pPr>
        <w:pStyle w:val="Normal"/>
        <w:spacing w:lineRule="auto" w:line="360"/>
        <w:ind w:firstLine="851"/>
        <w:jc w:val="both"/>
        <w:rPr/>
      </w:pPr>
      <w:r>
        <w:rPr>
          <w:sz w:val="24"/>
        </w:rPr>
        <w:t xml:space="preserve">В последние годы были также существенно прояснены нейрофизиологические механизмы, обеспечивающие идеально-предметную жизнь сознания (когнитивную, оценочную, рефлексивную). Это касается вопросов структурно-функциональной связи психических процессов и нейродинамической структуры мозга, особенно в плане открытия его межполушарной асимметрии; проблем кодирования и перекодирования информации в различных регистрах деятельности мозга; а также поисков более глубоких форм связи телесно-физиологических и психических процессов. Укажем в этой связи на работы К.Прибрама, Н.Гешвинда, Е.Д.Хомской, Н.П.Бехтеревой, Ф.А.Ата-Мурадовой, Л.С.Цветковой, П.В.Симонова, В.П.Казначеева. Весьма знаменательным представляется также факт все возрастающего внимания физиков (и экспериментаторов, и теоретиков) к проблеме сознания. Это касается в первую очередь поиска физических оснований психических процессов, доступных экспериментальному изучению и строгой концептуализации. Показательно название междисциплинарного журнала, который начал издаваться с 1996 года — «Сознание и физическая реальность». Интересные гипотезы, претендующие на физическое объяснение места и функций сознания во Вселенной, содержатся в публикациях А.Е.Акимова, Г.И.Шипова, Л.В.Лескова, В.Н.Волченко, В.Е.Жвирблиса, Н.И.Кобозева. </w:t>
      </w:r>
    </w:p>
    <w:p>
      <w:pPr>
        <w:pStyle w:val="Normal"/>
        <w:spacing w:lineRule="auto" w:line="360"/>
        <w:ind w:firstLine="851"/>
        <w:jc w:val="both"/>
        <w:rPr>
          <w:sz w:val="24"/>
        </w:rPr>
      </w:pPr>
      <w:r>
        <w:rPr>
          <w:sz w:val="24"/>
        </w:rPr>
        <w:t>Наконец, культурологический модус бытия сознания, закономерности его связей с различными историческими, национально-языковыми, политическими, социально-ролевыми контекстами, задающими ту или иную канву сознательного существования человека, исследуются в работах Й.Хейзинги, М.Фуко, Ю.М.Лотмана, С.С.Аверинцева, А.Я.Гуревича, Г.С.Кнабе, Б.Ф.Поршнева.</w:t>
      </w:r>
    </w:p>
    <w:p>
      <w:pPr>
        <w:pStyle w:val="Normal"/>
        <w:spacing w:lineRule="auto" w:line="360"/>
        <w:ind w:firstLine="851"/>
        <w:jc w:val="both"/>
        <w:rPr/>
      </w:pPr>
      <w:r>
        <w:rPr>
          <w:sz w:val="24"/>
        </w:rPr>
        <w:t>Казалось бы, столь богатый философский, культурологический и научно-экспериментальный материал, касающийся различных аспектов генезиса, организации, функционирования и культурно-символического обнаружения сознания должен был бы резюмироваться в его интегральном философском понимании, что заложило бы единые концептуально-методологические основания его дальнейшего изучения, обеспечило бы рациональный диалог между различными отраслями знания и сферами духовной культуры, наконец, удовлетворило бы естественную ностальгию личности по прочным экзистенциальным основаниям существования, ведь ответ на фундаментальный мировоззренческий вопрос: «каков смысл моего появления на Земле и в Космосе?» — неотрывен от философского ответа на сугубо метафизический вопрос о сущности и месте сознания в структуре мирового бытия. К сожалению, в изучении сознания процессы дифференциации знания пока явно преобладают над интеграцией; специалисты различных областей знания зачастую говорят на разных языках; нередко имеет место абсолютизация одних идей и подходов в ущерб остальным. Не до конца проясненными остаются методологические вопросы, касающиеся сознания как особой предметной реальности. Пока далек от решения вопрос и об онтологическом статусе явлений сознания как с точки зрения субстанциальных оснований его бытия, так и в плане взаимоотношений его духовных и телесных, материальных и идеальных, осознаваемых и бессознательных компонентов. По-прежнему загадочным остается процесс самосознания личности, его условия, этапы, причины патологических отклонений и т.д.</w:t>
      </w:r>
    </w:p>
    <w:p>
      <w:pPr>
        <w:pStyle w:val="Normal"/>
        <w:spacing w:lineRule="auto" w:line="360"/>
        <w:ind w:firstLine="851"/>
        <w:jc w:val="both"/>
        <w:rPr/>
      </w:pPr>
      <w:r>
        <w:rPr>
          <w:sz w:val="24"/>
        </w:rPr>
        <w:t>Исходя из этого, целью монографии является построение философско-теоретической — синтетической и систематически развернутой — модели сознания, органически интегрирующей результаты и методы его изучения, полученные в различных областях современного научного знания, философских традициях и религиозно-мистических сферах духовного творчества. Эта цель конкретизируется в следующих задачах:</w:t>
      </w:r>
    </w:p>
    <w:p>
      <w:pPr>
        <w:pStyle w:val="Normal"/>
        <w:spacing w:lineRule="auto" w:line="360"/>
        <w:ind w:firstLine="851"/>
        <w:jc w:val="both"/>
        <w:rPr/>
      </w:pPr>
      <w:r>
        <w:rPr>
          <w:sz w:val="24"/>
        </w:rPr>
        <w:t xml:space="preserve">— </w:t>
      </w:r>
      <w:r>
        <w:rPr>
          <w:sz w:val="24"/>
        </w:rPr>
        <w:t>философско-методологический анализ проблемы сознания как особого типа познаваемой предметности и на этой основе — экспликация концептуальных оснований диссертационной модели сознания;</w:t>
      </w:r>
    </w:p>
    <w:p>
      <w:pPr>
        <w:pStyle w:val="Normal"/>
        <w:spacing w:lineRule="auto" w:line="360"/>
        <w:ind w:firstLine="851"/>
        <w:jc w:val="both"/>
        <w:rPr/>
      </w:pPr>
      <w:r>
        <w:rPr>
          <w:sz w:val="24"/>
        </w:rPr>
        <w:t xml:space="preserve">— </w:t>
      </w:r>
      <w:r>
        <w:rPr>
          <w:sz w:val="24"/>
        </w:rPr>
        <w:t>выявление структуры сознания (преимущественно в гносеологическом ракурсе рассмотрения) как становящегося единства различных познавательных способностей и сфер его функционирования;</w:t>
      </w:r>
    </w:p>
    <w:p>
      <w:pPr>
        <w:pStyle w:val="Normal"/>
        <w:spacing w:lineRule="auto" w:line="360"/>
        <w:ind w:firstLine="851"/>
        <w:jc w:val="both"/>
        <w:rPr/>
      </w:pPr>
      <w:r>
        <w:rPr>
          <w:sz w:val="24"/>
        </w:rPr>
        <w:t xml:space="preserve">— </w:t>
      </w:r>
      <w:r>
        <w:rPr>
          <w:sz w:val="24"/>
        </w:rPr>
        <w:t>рациональная интерпретация некоторых способностей и состояний сознания, которые вплоть до последнего времени трактовались как мистически-иррациональные и недоступные для строгих методов анализа;</w:t>
      </w:r>
    </w:p>
    <w:p>
      <w:pPr>
        <w:pStyle w:val="Normal"/>
        <w:spacing w:lineRule="auto" w:line="360"/>
        <w:ind w:firstLine="851"/>
        <w:jc w:val="both"/>
        <w:rPr/>
      </w:pPr>
      <w:r>
        <w:rPr>
          <w:sz w:val="24"/>
        </w:rPr>
        <w:t xml:space="preserve">— </w:t>
      </w:r>
      <w:r>
        <w:rPr>
          <w:sz w:val="24"/>
        </w:rPr>
        <w:t>определение — с опорой на историко-философскую традицию и результаты современной науки — возможной субстанциальной основы бытия сознания в Космосе и уточнение взаимоотношений между идеальной и материальной, духовной и телесной, объективной и субъективной, осознаваемой и неосознаваемой составляющими его бытия;</w:t>
      </w:r>
    </w:p>
    <w:p>
      <w:pPr>
        <w:pStyle w:val="Normal"/>
        <w:spacing w:lineRule="auto" w:line="360"/>
        <w:ind w:firstLine="851"/>
        <w:jc w:val="both"/>
        <w:rPr/>
      </w:pPr>
      <w:r>
        <w:rPr>
          <w:sz w:val="24"/>
        </w:rPr>
        <w:t xml:space="preserve">— </w:t>
      </w:r>
      <w:r>
        <w:rPr>
          <w:sz w:val="24"/>
        </w:rPr>
        <w:t>рассмотрение этических компонентов сознания как важнейших онтологических условий оптимизации его жизнедеятельности и творческого совершенствования;</w:t>
      </w:r>
    </w:p>
    <w:p>
      <w:pPr>
        <w:pStyle w:val="Normal"/>
        <w:spacing w:lineRule="auto" w:line="360"/>
        <w:ind w:firstLine="851"/>
        <w:jc w:val="both"/>
        <w:rPr/>
      </w:pPr>
      <w:r>
        <w:rPr>
          <w:sz w:val="24"/>
        </w:rPr>
        <w:t xml:space="preserve">— </w:t>
      </w:r>
      <w:r>
        <w:rPr>
          <w:sz w:val="24"/>
        </w:rPr>
        <w:t xml:space="preserve">приложение развернутой модели сознания для решения некоторых синтетических задач, стоящих перед современной духовной культурой. </w:t>
      </w:r>
    </w:p>
    <w:p>
      <w:pPr>
        <w:pStyle w:val="Normal"/>
        <w:spacing w:lineRule="auto" w:line="360"/>
        <w:ind w:firstLine="851"/>
        <w:jc w:val="both"/>
        <w:rPr/>
      </w:pPr>
      <w:r>
        <w:rPr>
          <w:sz w:val="24"/>
        </w:rPr>
        <w:t xml:space="preserve">Сразу оговоримся, что закономерности онто- и филегенетического развития сознания будут находиться на периферии нашего анализа. На то есть несколько причин. Во-первых, эволюционно-генетические аспекты сознания достаточно обстоятельно разработаны в отечественной, прежде всего марксистской философской литературе. Во-вторых, этим проблемам была посвящена часть предыдущей монографии автора [см. 124] и целый ряд статей. В-третьих, любая новая попытка ответить на вопросы «откуда?» и «почему?»  подразумевает ответ на принципиальный вопрос «что, по самой своей сути, представляет предмет, историю которого мы хотим реконструировать?» Именно данный вопрос применительно к сознанию будет находиться в центра нашего внимания. </w:t>
      </w:r>
    </w:p>
    <w:p>
      <w:pPr>
        <w:pStyle w:val="Normal"/>
        <w:spacing w:lineRule="auto" w:line="360"/>
        <w:ind w:firstLine="851"/>
        <w:jc w:val="both"/>
        <w:rPr>
          <w:sz w:val="24"/>
        </w:rPr>
      </w:pPr>
      <w:r>
        <w:rPr>
          <w:sz w:val="24"/>
        </w:rPr>
        <w:t>Начать же исследование целесообразно с введения в методологические проблемы, которые возникают  сразу, как только мы делаем феномен сознания предметом систематического изучения. К анализу этим проблем мы теперь и переходим.</w:t>
      </w:r>
    </w:p>
    <w:p>
      <w:pPr>
        <w:pStyle w:val="Normal"/>
        <w:spacing w:lineRule="auto" w:line="360"/>
        <w:ind w:firstLine="851"/>
        <w:jc w:val="both"/>
        <w:rPr>
          <w:sz w:val="24"/>
        </w:rPr>
      </w:pPr>
      <w:r>
        <w:rPr>
          <w:sz w:val="24"/>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sz w:val="32"/>
          <w:szCs w:val="32"/>
        </w:rPr>
      </w:pPr>
      <w:bookmarkStart w:id="2" w:name="сознание"/>
      <w:bookmarkEnd w:id="2"/>
      <w:r>
        <w:rPr>
          <w:b/>
          <w:sz w:val="32"/>
          <w:szCs w:val="32"/>
        </w:rPr>
        <w:t>Глава I. Сознание как парадоксальная реальность</w:t>
      </w:r>
    </w:p>
    <w:p>
      <w:pPr>
        <w:pStyle w:val="Normal"/>
        <w:ind w:left="567" w:hanging="0"/>
        <w:rPr>
          <w:sz w:val="24"/>
          <w:szCs w:val="24"/>
        </w:rPr>
      </w:pPr>
      <w:r>
        <w:rPr>
          <w:sz w:val="24"/>
          <w:szCs w:val="24"/>
        </w:rPr>
      </w:r>
      <w:bookmarkStart w:id="3" w:name="сознание"/>
      <w:bookmarkStart w:id="4" w:name="сознание"/>
      <w:bookmarkEnd w:id="4"/>
    </w:p>
    <w:p>
      <w:pPr>
        <w:pStyle w:val="Normal"/>
        <w:jc w:val="center"/>
        <w:rPr>
          <w:b/>
          <w:b/>
          <w:sz w:val="28"/>
          <w:szCs w:val="28"/>
        </w:rPr>
      </w:pPr>
      <w:bookmarkStart w:id="5" w:name="трудности"/>
      <w:bookmarkEnd w:id="5"/>
      <w:r>
        <w:rPr>
          <w:b/>
          <w:sz w:val="28"/>
          <w:szCs w:val="28"/>
        </w:rPr>
        <w:t>§1. Методологические трудности изучения сознания</w:t>
      </w:r>
    </w:p>
    <w:p>
      <w:pPr>
        <w:pStyle w:val="Normal"/>
        <w:jc w:val="center"/>
        <w:rPr>
          <w:b/>
          <w:b/>
          <w:sz w:val="24"/>
          <w:szCs w:val="24"/>
        </w:rPr>
      </w:pPr>
      <w:r>
        <w:rPr>
          <w:b/>
          <w:sz w:val="24"/>
          <w:szCs w:val="24"/>
        </w:rPr>
      </w:r>
      <w:bookmarkStart w:id="6" w:name="трудности"/>
      <w:bookmarkStart w:id="7" w:name="трудности"/>
      <w:bookmarkEnd w:id="7"/>
    </w:p>
    <w:p>
      <w:pPr>
        <w:pStyle w:val="Normal"/>
        <w:spacing w:lineRule="auto" w:line="360"/>
        <w:ind w:firstLine="851"/>
        <w:jc w:val="both"/>
        <w:rPr/>
      </w:pPr>
      <w:r>
        <w:rPr>
          <w:sz w:val="24"/>
          <w:szCs w:val="24"/>
        </w:rPr>
        <w:t>На первый взгляд, нет ничего более очевидного, чем бытие собственного сознания. В стихии повседневной жизни факт существования сознательного «я» (за исключением, разумеется, психопатологических случаев) есть нечто настолько естественное и непосредственно переживаемое, что не вызывает ровным счетом никаких проблем и сомнений. Нормальному человеку, даже далекому от философии и ничего не слышавшему о декартовском принципе «cogito ergo sum», совсем не надо прилагать особых интеллектуальных усилий, чтобы согласиться с тезисом, что он существует постольку, поскольку обладает ясным сознанием. Правда, он может отметить факт своей абсолютной уверенности в существовании собственного тела, а также внешнего мира. Чуть более значительные затруднения вызовет у него вопрос о том, какой из этих трех, несомненно тесно связанных, видов бытия кажется ему все же более близким и предпочтительным — бытие его тела, личного сознания или бытие мира, как бы извне противостоящего ему? Но и здесь он, подумав, пожалуй, согласится с тем, что хотя он и не может помыслить свое «я» вне тела, все-таки оно есть нечто большее, нежели просто физиологический организм и уж тем более оно ближе и понятнее, чем любые другие самосознающие “я” и вещи в мире. На вопрос, почему ему так кажется, — данный человек, поразмыслив, может привести целый ряд весомых аргументов.</w:t>
      </w:r>
    </w:p>
    <w:p>
      <w:pPr>
        <w:pStyle w:val="Normal"/>
        <w:spacing w:lineRule="auto" w:line="360"/>
        <w:ind w:firstLine="851"/>
        <w:jc w:val="both"/>
        <w:rPr/>
      </w:pPr>
      <w:r>
        <w:rPr>
          <w:sz w:val="24"/>
          <w:szCs w:val="24"/>
        </w:rPr>
        <w:t>Во-первых, его сознание представляет собой бытие самоочевиднейшее и наиближайшее, и если бы он знал работу С.Л.Франка «Предмет знания», то, наверное, полностью солидаризовался бы с утверждением выдающегося русского мыслителя, высказанным по поводу знаменитой декартовской формулы: «В лице “нашего сознания” — мы имеем бытие не только сознаваемое, но и подлинно сущее — бытие, которое не противостоит нам, а есть в нас и с нами» [337, с.158]. Буквально ту же самую мысль о самоочевидности самосознания и первичности такого рода бытия он мог бы найти у В.И.Несмелова [237, с.122-123] и позднее у Ж.П.Сартра в его «онтологическом законе сознания» [278, с.106]. Во-вторых, сознание в его существенных чертах может быть им свободно управляемо и изменяемо. Так, человек может направить свою мысль на любую предметность, может попытаться вспомнить любой факт своей биографии или представить любую ситуацию, могущую случиться с ним в будущем. Наконец, если он обладает ярким воображением, то способен представить себе даже процесс предсмертного угасания собственного сознания. В-третьих, присутствие собственного сознания служит средством освоения всех других форм существования, могущих встретиться человеку в его внешнем опыте. Не исключено, что человек в конце концов согласится и со следующим утверждением М.Хайдеггера, если, конечно, не дрогнет перед непривычной терминологией: «У здесьбытия много преимуществ перед остальным сущим. Первое преимущество — онтическое: это сущее в своем бытии определено экзистенцией. Второе преимущество — онтологическое: здесьбытие “онтологично” на основе того, что оно определено экзистенцией. Но здесьбытию равноизначально принадлежит понимание бытия всякого сущего, существующего не по мере здесьбытия» [348, с.318]</w:t>
      </w:r>
      <w:r>
        <w:rPr>
          <w:rStyle w:val="FootnoteCharacters"/>
          <w:rStyle w:val="FootnoteAnchor"/>
          <w:sz w:val="24"/>
          <w:szCs w:val="24"/>
        </w:rPr>
        <w:footnoteReference w:id="2"/>
      </w:r>
      <w:r>
        <w:rPr>
          <w:sz w:val="24"/>
          <w:szCs w:val="24"/>
        </w:rPr>
        <w:t xml:space="preserve"> </w:t>
      </w:r>
    </w:p>
    <w:p>
      <w:pPr>
        <w:pStyle w:val="Normal"/>
        <w:spacing w:lineRule="auto" w:line="360"/>
        <w:ind w:firstLine="851"/>
        <w:jc w:val="both"/>
        <w:rPr/>
      </w:pPr>
      <w:r>
        <w:rPr>
          <w:sz w:val="24"/>
          <w:szCs w:val="24"/>
        </w:rPr>
        <w:t>В самом деле, бытие собственного сознания оказывается для нас как бы единственным окном в мир, высветляющим все то, что может встретиться в пределах этого «окоема» или, используя современную терминологию, в пределах «жизненного мира». Сознание есть такое бытие, посредством которого нам даны все иные виды бытия. В сущности, декартовский принцип cogito как раз и представляет собой не что иное, как философскую попытку прояснения и оправдания естественной установки сознания, по крайней мере, новоевропейского человека. Вся последующая, не утихающая по сию пору, почти болезненная полемика с Декартом в рамках западной философии — не более чем ее стыдливое оправдание. К европейской традиции анализа сознания и ее «декартовскому комплексу» мы еще обратимся в третьем параграфе данной главы, а здесь отметим, что фундаментальность декартовского подхода к проблеме сознания, при всем неприятии его конкретных взглядов и на человеческое существование, и на бытие в целом, — не подвергалась сомнению и в рамках русской философии. Помимо С.Л.Франка и В.И.Несмелова тонкий анализ знаменитого картезианского основоположения можно найти у В.С.Соловьева в его незаконченной «Теоретической философии» [см. 292,1], у В.Ф.Эрна в его «Исходном пункте теоретической философии» [см. 381] и у ряда других отечественных мыслителей. В  любом случае, исходный факт выделенности и уникальности бытия сознания по сравнению с любыми другими формами существования никогда не вызывал, да и сегодня не вызывает особых сомнений хотя бы потому, что все мы принадлежим к роду homo sapiens и просто не можем «выскочить» за пределы сознательного существования, каким бы родом деятельности мы ни занимались и какие бы объекты ни попадали в фокус нашего познавательного интереса.</w:t>
      </w:r>
    </w:p>
    <w:p>
      <w:pPr>
        <w:pStyle w:val="Normal"/>
        <w:spacing w:lineRule="auto" w:line="360"/>
        <w:ind w:firstLine="851"/>
        <w:jc w:val="both"/>
        <w:rPr/>
      </w:pPr>
      <w:r>
        <w:rPr>
          <w:sz w:val="24"/>
          <w:szCs w:val="24"/>
        </w:rPr>
        <w:t>Все собственно философские трудности и парадоксы в связи с сознанием начинаются с того момента, когда от абстрактной констатации фундаментальности его бытия переходят к вопросу о том,  что конкретно, по самому своему существу, представляет собой феномен сознания, т.е. пробуют рационально осмыслить его предметность. Еще Макарий Египетский, один из самых тонких христианских психологов, отметил парадоксальность познания души. «Душу кто может увидеть или овладеть ею? — спрашивает Макарий. — Какая она? Среди видимых вещей ее нет. Сам человек себя не знает...» [204, с.107]</w:t>
      </w:r>
      <w:r>
        <w:rPr>
          <w:rStyle w:val="FootnoteCharacters"/>
          <w:rStyle w:val="FootnoteAnchor"/>
          <w:sz w:val="24"/>
          <w:szCs w:val="24"/>
        </w:rPr>
        <w:footnoteReference w:id="3"/>
      </w:r>
      <w:r>
        <w:rPr>
          <w:sz w:val="24"/>
          <w:szCs w:val="24"/>
        </w:rPr>
        <w:t xml:space="preserve"> . В самом деле, как только мы ставим проблему «что есть сознание», то мгновенно обнаруживается: сознание — которое всегда является интенционально-предметным (знаменитое гуссерлевское «сознание о»), т.е. разворачивающимся в ряде предметных переживаний, образов и смыслов — само по себе, в своей сущности, является бесконечно ускользающей предметностью, каждый раз целиком и без остатка растворяющейся в феноменальном содержании внешнего и внутреннего опыта, в своем </w:t>
      </w:r>
      <w:r>
        <w:rPr>
          <w:b/>
          <w:sz w:val="24"/>
          <w:szCs w:val="24"/>
        </w:rPr>
        <w:t>есть</w:t>
      </w:r>
      <w:r>
        <w:rPr>
          <w:sz w:val="24"/>
          <w:szCs w:val="24"/>
        </w:rPr>
        <w:t>.</w:t>
      </w:r>
    </w:p>
    <w:p>
      <w:pPr>
        <w:pStyle w:val="Normal"/>
        <w:spacing w:lineRule="auto" w:line="360"/>
        <w:ind w:firstLine="851"/>
        <w:jc w:val="both"/>
        <w:rPr>
          <w:sz w:val="24"/>
          <w:szCs w:val="24"/>
        </w:rPr>
      </w:pPr>
      <w:r>
        <w:rPr>
          <w:sz w:val="24"/>
          <w:szCs w:val="24"/>
        </w:rPr>
        <w:t xml:space="preserve">Мы интуитивно не сомневаемся, что в нашем «образе мира» и самих себя сознание присутствует как нечто живое и целостное, но в качестве устойчивого самостоятельного образования, которое я хотел бы рационально ухватить и  осмыслить, оно постоянно не наличествует, т.е. прячет свой лик за личиной конкретных  переживаемых актов и  предметностей.  Говоря  более  современным философским языком М.Хайдеггера, сознание в качестве бытия всегда надежно укрыто за сознанием как предметно сущим, т.е. мы везде имеем дело с «сознанием о» (даже если направляем взор на сами его продуктивные акты), но нигде и никогда с «чистым» сознанием или «сознанием о “сознании о”». Пожалуй, историческое первенство в четкой формулировке этого парадокса сознания принадлежит В.И.Несмелову. «Факты говорят не о сознании, — пишет выдающийся отечественный мыслитель, — а только о себе самих — о своем содержании и о своих отношениях, и потому все, что касается явлений сознания, то объясняется и может объясняться из самих явлений, но само сознание при этом нисколько не объясняется, и всякая попытка разрешить тайну сознания из одного только механизма его явлений не может приводить ни к какому другому результату, кроме построения колоссальных недоразумений» [237, с.183]. Тем не менее в истории философии были предложены по крайней мере три стратегии выхода из парадокс  «ускользающей предметности». Первая из них связана с попыткой целостного понимания сознания как множества всех актуальных и потенциальных (прошлых и будущих) его содержаний. Но данный подход влечет за собой принятие идеи абсолютного сознания с неизбежной апофатикой его сущностных определений, т.е. фактически с пониманием его как божественного ничто. Второй подход развивался В.Шуппе, который предложил говорить об имманентном каждому индивидуальному сознанию вневременном и внепространственном «сознании вообще», получаемому посредством последовательного абстрагирования от всех конкретных предметных содержаний, пока не получится «только абстрактное понятие какой-либо, какой угодно определимости» [376, с.12]. Ясно, что и здесь мы можем получить лишь исключительно бедное представление о сознании, пустую абстракцию «сознания вообще», опять-таки тождественную ничто. </w:t>
      </w:r>
    </w:p>
    <w:p>
      <w:pPr>
        <w:pStyle w:val="Normal"/>
        <w:spacing w:lineRule="auto" w:line="360"/>
        <w:ind w:firstLine="851"/>
        <w:jc w:val="both"/>
        <w:rPr/>
      </w:pPr>
      <w:r>
        <w:rPr>
          <w:sz w:val="24"/>
          <w:szCs w:val="24"/>
        </w:rPr>
        <w:t>Казалось бы, наиболее перспективной является третья стратегия осмысления сознания как некоторой целостности, которая в наиболее последовательной форме была развита И.Г.Фихте в его наукоучении, а именно: сознание есть чистая свободная деятельность нашего «я», абсолютно превосходящая и абсолютно определяющая любую его возможную предметность</w:t>
      </w:r>
      <w:r>
        <w:rPr>
          <w:rStyle w:val="FootnoteCharacters"/>
          <w:rStyle w:val="FootnoteAnchor"/>
          <w:sz w:val="24"/>
          <w:szCs w:val="24"/>
        </w:rPr>
        <w:footnoteReference w:id="4"/>
      </w:r>
      <w:r>
        <w:rPr>
          <w:sz w:val="24"/>
          <w:szCs w:val="24"/>
        </w:rPr>
        <w:t>. Близкой позиции впоследствии придерживались тот же В.И.Несмелов [237, с.186-187], М.Шелер [367, с.60-61], Ж.П.Сартр [см. 277]. Однако и здесь возникают существенные затруднения, ибо чистая беспредметная деятельность превращается в то же самое ничто, в сартровское дорефлексивное «переживание себя как чистой отрицательности», в «очаг продуцирования свободных актов», отличных от того, на что они направлены.</w:t>
      </w:r>
    </w:p>
    <w:p>
      <w:pPr>
        <w:pStyle w:val="Normal"/>
        <w:spacing w:lineRule="auto" w:line="360"/>
        <w:ind w:firstLine="851"/>
        <w:jc w:val="both"/>
        <w:rPr/>
      </w:pPr>
      <w:r>
        <w:rPr>
          <w:sz w:val="24"/>
          <w:szCs w:val="24"/>
        </w:rPr>
        <w:t>В итоге все три стратегии рационального преодоления парадокса «ускользающей предметности» оказываются неудовлетворительными. Везде сознание как интуитивно переживаемое «живое целое» превращается в пустое ничто при любых попытках его внешнего концептуального осмысления. Подобную парадоксальную ситуацию можно уподобить, вслед за У.Джемсом, парадоксальности дыхания, когда мы живем лишь благодаря тому, что ежесекундно вдыхаем и выдыхаем воздух, не замечая ни его, ни сам процесс дыхания; а в том случае, когда научно-рационально центрируемся на данном процессе, то познаем химический состав воздуха, механизмы его взаимодействия с физиологическими органами и т.д., но за скобками при этом всегда остается чудо живого дыхания как такового. Можно также уподобить сознание текущему потоку (весьма, кстати,  распространенная метафора при его описаниях от Гераклита до Гуссерля), органической частью которого являемся мы сами. Пребывая в потоке, мы можем описывать как собственные состояния, так и плывущие рядом предметы, но при этом не имеем реальной возможности «выскочить» из потока и занять относительно него позицию внешнего наблюдателя. Используя еще одну весьма распространенную метафору, можно отождествить сознание с полем, по которому движется наше «я», будучи принципиально неспособным обозреть его сверху целиком, а лишь довольствуясь каждый раз заново открывающимся конкретным ландшафтом. Показательно и знаменательно, что парадокс познания сознания оказывается идентичным парадоксу познания экзистенции, тонко схваченному в свое время К.Ясперсом: «Я не есть то, что я познаю, и не познаю то, что я есть» [389, с.388].</w:t>
      </w:r>
    </w:p>
    <w:p>
      <w:pPr>
        <w:pStyle w:val="Normal"/>
        <w:spacing w:lineRule="auto" w:line="360"/>
        <w:ind w:firstLine="851"/>
        <w:jc w:val="both"/>
        <w:rPr/>
      </w:pPr>
      <w:r>
        <w:rPr>
          <w:sz w:val="24"/>
          <w:szCs w:val="24"/>
        </w:rPr>
        <w:t>Парадокс «ускользающей предметности» является оборотной стороной другого парадокса — парадоксальности логических средств освоения его целостности. Со времен платоновского диалога «Парменид» известно, что рационально понять (или о-смыслить) нечто — значит, это нечто определить, т.е. положить мысленный (смысловой) предел его бытия, указав, по крайней мере, на то, что этим нечто не является и тем самым очерчивает внешнюю границу его существования. В противном случае, это нечто вообще нельзя рационально помыслить, ибо для того, чтобы быть в качестве предмета мысли, надо хоть от чего-то, да отличаться. Одна из важнейших функций сознания как раз и состоит в том, что оно всему полагает мысленные пределы, все рационально проясняет и упорядочивает посредством системы понятийных определений различного рода, и тем самым делает доступным для объективного и общезначимого осознания многими индивидуальными сознаниями. Но что является иным относительно самого сознания как мыслимого предмета? И здесь выясняется, что любая физическая, биологическая и социальная реальность, которые вроде бы должны полагать внешние границы его бытию, — сами всегда даны «в» и «сквозь» призму сознания. Они в некотором смысле сами логически есть постольку, поскольку есть реальность сознания. Выходит так, будто то, что всему полагает границы, само в принципе не имеет внешних границ и, стало быть, не может быть определено стандартным рациональным  способом. На этот парадокс указывали такие мыслители, как Ф.Ницше, В.Вундт, П.Наторп, Э.Гуссерль, Ж.П.Сартр, в отечественной философии — М.К.Мамардашвили. Уподобляя сознание потоку, мы можем сказать, что нам не дан неподвижный берег, который мог бы выступить в качестве устойчивого логического иного относительно несущей нас «стремнины» сознания; или, обращаясь ко второй использованной нами метафоре, правомерно умозаключить, что сознание является бесконечным полем, размеры и конфигурацию которого — вследствие отсутствия у него видимых границ — невозможно точно очертить. Когда-то Б.Паскаль, обрисовывая трудности познания природы, блестяще уподобил ее бытие бесконечной сфере, центр которой находится везде, а окружность нигде [244, с.64].  Как ни странно, но скорее к сознанию следовало бы приложить этот паскалевский образ.</w:t>
      </w:r>
    </w:p>
    <w:p>
      <w:pPr>
        <w:pStyle w:val="Normal"/>
        <w:spacing w:lineRule="auto" w:line="360"/>
        <w:ind w:firstLine="851"/>
        <w:jc w:val="both"/>
        <w:rPr/>
      </w:pPr>
      <w:r>
        <w:rPr>
          <w:sz w:val="24"/>
          <w:szCs w:val="24"/>
        </w:rPr>
        <w:t>Можно сделать следующий вывод: в арсенале сознания есть более или менее адекватные логические средства для рационального определения любой мысленной предметности (даже Бога, которому еще Декарт модельно противопоставил гипотетического антибога-обманщика; и даже мира, которому физики противополагают гипотетический антимир), кроме предметности самого сознания. Здесь мы сталкиваемся с квинтэссенцией логического парадокса самоприменимости, где сознание выступает в роли знаменитого расселовского брадобрея, который бреет в городе всех, кто не бреется сам, но мучается неразрешимым вопросом, должен и может ли он брить самого себя. Данная констатация, разумеется, не дискредитирует высокую значимость рационально-философского изучения природы сознания, — об этом речь пойдет на последующих страницах нашей работы, — но лишь ставит под большой знак вопроса возможность адекватного чисто логического понимания его сущности.</w:t>
      </w:r>
    </w:p>
    <w:p>
      <w:pPr>
        <w:pStyle w:val="Normal"/>
        <w:spacing w:lineRule="auto" w:line="360"/>
        <w:ind w:firstLine="851"/>
        <w:jc w:val="both"/>
        <w:rPr/>
      </w:pPr>
      <w:r>
        <w:rPr>
          <w:sz w:val="24"/>
          <w:szCs w:val="24"/>
        </w:rPr>
        <w:t>В подтверждение сказанного остановимся на весьма тяжелых последствиях парадокса «логической самоприменимости» применительно к изучению сознания. Прежде всего, он невольно порождает вопрос: а не является ли термин «сознание» всего лишь терминологической фикцией, от которой легче избавиться, нежели прояснить? Такой подход внутри философии развивался У.Джемсом в его знаменитой статье «Существует ли сознание?» [97, с.102-127] и М.Хайдеггером в «Бытии и времени». Что касается позиции Джемса, то полностью и последовательно выбросить за борт философии термин «сознание» ему так и не удалось:  он вынужден был признать его функциональный смысл по крайней мере для сферы внутреннего опыта. В позиции же М.Хайдеггера, пытавшегося систематически вскрыть дорефлексивно-досознательные структуры Dasein, отчетливо выявилась лишь его собственная идеологема сознания. С разных позиций на искусственность хайдеггеровских категориальных модусов досознательного бытия экзистенции указывали С.Л.Франк, справедливо поставивший под вопрос ее «конечность», «замкнутость» и «страх» [338, с.179—180]; и Э.Кассирер, не без основания усмотревший в хайдеггеровской Geworfenheit (заброшенности) типичный образец иррационалистской философской мифологемы, столь впоследствии характерной для философских построений ХХ века [401, Р.   294]</w:t>
      </w:r>
      <w:r>
        <w:rPr>
          <w:rStyle w:val="FootnoteCharacters"/>
          <w:rStyle w:val="FootnoteAnchor"/>
          <w:sz w:val="24"/>
          <w:szCs w:val="24"/>
        </w:rPr>
        <w:footnoteReference w:id="5"/>
      </w:r>
      <w:r>
        <w:rPr>
          <w:sz w:val="24"/>
          <w:szCs w:val="24"/>
        </w:rPr>
        <w:t xml:space="preserve">. </w:t>
      </w:r>
    </w:p>
    <w:p>
      <w:pPr>
        <w:pStyle w:val="Normal"/>
        <w:spacing w:lineRule="auto" w:line="360"/>
        <w:ind w:firstLine="851"/>
        <w:jc w:val="both"/>
        <w:rPr/>
      </w:pPr>
      <w:r>
        <w:rPr>
          <w:sz w:val="24"/>
          <w:szCs w:val="24"/>
        </w:rPr>
        <w:t>Однако отмеченный выше парадокс чреват гораздо более тяжелыми последствиями для философии сознания, нежели безуспешная попытка абсолютного избавления от самого термина, ибо сама фраза «сознания нет», претендующая на доказательность, уже утверждает его бытие, ибо апеллирует к сознательному пониманию. Дело в другом.</w:t>
      </w:r>
    </w:p>
    <w:p>
      <w:pPr>
        <w:pStyle w:val="Normal"/>
        <w:spacing w:lineRule="auto" w:line="360"/>
        <w:ind w:firstLine="851"/>
        <w:jc w:val="both"/>
        <w:rPr/>
      </w:pPr>
      <w:r>
        <w:rPr>
          <w:sz w:val="24"/>
          <w:szCs w:val="24"/>
        </w:rPr>
        <w:t xml:space="preserve">Сознание ничем не может быть логически ограничено извне, но ведь оно не имеет и внутренних оснований собственной устойчивости, хотя бы в силу парадокса «ускользающей предметности»! Следовательно, оно может с равным правом расширяться вовне до бесконечности, охватывая собой все бытие целиком, превращая все формы мировой жизни в производные продукты собственной деятельности; но с неменьшим основанием оно может трактоваться если и не как ничто, то как сугубо производная реальность, как дериват любого другого вида бытия. Все и ничто, как прекрасно показал в свое время Гегель, с необходимостью подразумевают друг друга! Показательно, что обе эти логических возможности были реализованы в истории философии. Стратегия расширения сознания до масштабов всего бытия колеблется в пространстве от солипсизма берклианского толка до гегелевского абсолютного идеализма, включая в качестве посредствующих звеньев фихтевский субъективизм и имманентизм Шуппе. Вторая стратегия представлена многочисленными разновидностями редукционистских подходов к сознанию. Это и позиция радикального физикализма, восходящая еще к бюхнеровскому тезису о том, что «психическая деятельность есть функция или отправление мозговой субстанции» [48, с.178]; и попытка позднего Ф.Ницше рассмотреть сознание как производное средство развития жизни и механизм расширения сферы ее власти [239, с.337]; и, наконец, марксистский подход к сознанию как функции общественной практики. «Каждое из... </w:t>
      </w:r>
      <w:r>
        <w:rPr>
          <w:i/>
          <w:sz w:val="24"/>
          <w:szCs w:val="24"/>
        </w:rPr>
        <w:t xml:space="preserve">человеческих </w:t>
      </w:r>
      <w:r>
        <w:rPr>
          <w:sz w:val="24"/>
          <w:szCs w:val="24"/>
        </w:rPr>
        <w:t xml:space="preserve"> отношений к миру, — писал К.Маркс еще в ранних своих произведениях, — зрение, слух, обоняние, вкус, осязание, мышление, созерцание, ощущение, хотение, деятельность, любовь, — словом, все органы его индивидуальности... существуют как общественные органы,— являются в своем </w:t>
      </w:r>
      <w:r>
        <w:rPr>
          <w:i/>
          <w:sz w:val="24"/>
          <w:szCs w:val="24"/>
        </w:rPr>
        <w:t>предметном</w:t>
      </w:r>
      <w:r>
        <w:rPr>
          <w:sz w:val="24"/>
          <w:szCs w:val="24"/>
        </w:rPr>
        <w:t xml:space="preserve"> отношении, или в своем </w:t>
      </w:r>
      <w:r>
        <w:rPr>
          <w:i/>
          <w:sz w:val="24"/>
          <w:szCs w:val="24"/>
        </w:rPr>
        <w:t>отношении к предмету,</w:t>
      </w:r>
      <w:r>
        <w:rPr>
          <w:sz w:val="24"/>
          <w:szCs w:val="24"/>
        </w:rPr>
        <w:t xml:space="preserve">  присвоением последнего,  </w:t>
      </w:r>
      <w:r>
        <w:rPr>
          <w:i/>
          <w:sz w:val="24"/>
          <w:szCs w:val="24"/>
        </w:rPr>
        <w:t>присвоением</w:t>
      </w:r>
      <w:r>
        <w:rPr>
          <w:sz w:val="24"/>
          <w:szCs w:val="24"/>
        </w:rPr>
        <w:t xml:space="preserve"> </w:t>
      </w:r>
      <w:r>
        <w:rPr>
          <w:i/>
          <w:sz w:val="24"/>
          <w:szCs w:val="24"/>
        </w:rPr>
        <w:t xml:space="preserve">человеческой </w:t>
      </w:r>
      <w:r>
        <w:rPr>
          <w:sz w:val="24"/>
          <w:szCs w:val="24"/>
        </w:rPr>
        <w:t xml:space="preserve"> действительности» [212, с.591].  Однако если бы парадоксы рационального исследования сознания ограничивались только философско-умозрительными трудностями его анализа! На самом деле, они естественно преломляются в целом спектре методологических трудностей его научно-экспериментального изучения.</w:t>
      </w:r>
    </w:p>
    <w:p>
      <w:pPr>
        <w:pStyle w:val="Normal"/>
        <w:spacing w:lineRule="auto" w:line="360"/>
        <w:ind w:firstLine="851"/>
        <w:jc w:val="both"/>
        <w:rPr/>
      </w:pPr>
      <w:r>
        <w:rPr>
          <w:sz w:val="24"/>
          <w:szCs w:val="24"/>
        </w:rPr>
        <w:t>Прежде всего, констатируем факт наличия исключительно многообразных, зачастую совершенно не связанных между собой тематических ракурсов анализа сознания, свойственных различным научным дисциплинам, начиная с физики и нейрофизиологии и кончая культурологией и педагогикой. Параллельно существует гигантское разнообразие дефиниций сознания, начиная от физикалистских (через разного рода поля, квантово-механические и голографические эффекты, межмолекулярные взаимодействия и т.д.) и кончая культурно-психологическими попытками определить его через социальную деятельность и информацию, общественно-исторический опыт, культуру, общение и т.д. Словом, легче найти общее понятие, которое не сопрягалось бы с сознанием, нежели наоборот. Как справедливо заметили в свое время Е.П.Велихов, В.П.Зинченко и В.А.Лекторский,  «каждая из наук пользуется собственными методологическими схемами, руководствуется своими (как классическими, так и неклассическими) идеалами рациональности и детерминизма, своими критериями объективности, строгости, научности исследования. Поэтому исследования сознания носят, скорее, не  междисциплинарный, а монодисциплинарный характер» [50, с.4] Подобной плюралистичности и монодисциплинарности подходов не следует удивляться, памятуя о сущностной «всюдности» и, одновременно, «ничтойности» феномена сознания. В принципе, само по себе многообразие научных ракурсов его анализа — факт вполне позитивный, однако сегодня, по мнению исследователей, мы сталкиваемся с тем случаем, когда плюрализм оборачивается хаосом; своеобразие — отсутствием всякой общезначимости; научная свобода — произволом и субъективизмом. Даже в рамках одной и той же дисциплины, например, психолингвистики, сторонники различных парадигм языкового анализа сознания, скажем, генеративной грамматики Н.Хомского и теории речевой деятельности А.А.Леонтьева, — испытывают большие трудности во взаимопонимании и явный дефицит взаимной научной лояльности. В этом плане весьма показательна книга Е.Ф.Тарасова, претендующая на вроде бы объективный анализ существующих в этой науке исследовательских программ, но на деле оборачивающаяся научной апологией вполне конкретной, а именно — леонтьевской школы [см. 302]. Подытоживая, можно сказать, что отсутствие междисциплинарно-концептуальных «стяжек» оборачивается сегодня специфической иррационализацией научного дискурса в изучении человеческого сознания и утратой его понимания как единого и целостного феномена.</w:t>
      </w:r>
    </w:p>
    <w:p>
      <w:pPr>
        <w:pStyle w:val="Normal"/>
        <w:spacing w:lineRule="auto" w:line="360"/>
        <w:ind w:firstLine="851"/>
        <w:jc w:val="both"/>
        <w:rPr/>
      </w:pPr>
      <w:r>
        <w:rPr>
          <w:sz w:val="24"/>
          <w:szCs w:val="24"/>
        </w:rPr>
        <w:t xml:space="preserve">При этом нельзя сказать, чтобы совсем уж не существовала и даже не набирала силу противоположная — интегративная тенденция в исследовании сознания, связанная как со становлением общенаучных подходов (информационно-кибернетического, системного, синергетического), так и с развитием единой технической базы изучения и моделирования явлений сознания, особенно в связи с прогрессом компьютерной техники. Здесь, однако, существуют и уже проявляются иные опасные тенденции — монологические претензии какого-то одного научного подхода на абсолютную новизну, универсальность и эвристичность. В частности, сегодня мы  переживаем «синергетический бум», когда результаты, полученные в нелинейной математике и физике неравновесных процессов (зачастую далекие еще от обстоятельного философско-методологического осмысления) механически переносятся на другие предметные области и в том числе на сознание. Подобную экстраполяцию можно было бы только приветствовать, если бы синергетику не начинали выдавать за новую философию человека и чуть ли не за интеллектуальное откровение конца ХХ века. Подобные мессианские нотки проскальзывают, в частности, в работах Е.Н.Князевой и С.П.Курдюмова. «Сегодня, — пишут эти, в целом интересные, авторы, — мы находимся на пути к социосинергетике или гомосинергетике. Мы пытаемся построить... синергетику с человеческим лицом. Мы движемся к синергетике, умеющей подходить и знающей, как подходить к человеческой культуре, к пониманию феномена человека во всех его разнообразных проявлениях, к раскрытию тайн человеческого художественного и научного творчества, познания, здоровья, образования, коммуникации, встраивания человека в ближайшую и более отдаленную социальную и культурную среду» [160, с.70]. Амбиции, воистину, непомерные! Но здесь следует напомнить о таком атрибуте сознания, как его свободно-спонтанный характер, в принципе не могущем быть сколь-нибудь полно логически охваченным средствами какого-то одного научного подхода. В свое время мудрый С.Л.Рубинштейн, внесший немалый вклад в разработку и пропаганду деятельностного подхода, счел необходимым предупредить своих не в меру ретивых коллег от его чрезмерной абсолютизации: «Величие человека, его активность проявляются не только в деянии, но и в созерцании, в умении правильно постичь и правильно отнестись ко Вселенной, к миру, к бытию». [271, с.343]. </w:t>
      </w:r>
    </w:p>
    <w:p>
      <w:pPr>
        <w:pStyle w:val="Normal"/>
        <w:spacing w:lineRule="auto" w:line="360"/>
        <w:ind w:firstLine="851"/>
        <w:jc w:val="both"/>
        <w:rPr/>
      </w:pPr>
      <w:r>
        <w:rPr>
          <w:sz w:val="24"/>
          <w:szCs w:val="24"/>
        </w:rPr>
        <w:t>Подытоживая наш анализ проблемы междисциплинарного концептуального диалога и общезначимых научных методов изучения сознания, отметим, что здесь особенно остро стоит задача пройти между «сциллой» субъективистского плюрализма и «харибдой» монологической монодисциплинарной экспансии. К сожалению, философия, призванная внести особый вклад в разумное опосредование подобных крайностей, сама пока пребывает в плену абсолютизаций и волевых предпочтений, а значит зачастую служит метафизическим источником научных иллюзий. Другой серьезнейшей методологической трудностью, теснейшим образом связанной с предыдущей и так же, как она, вытекающей из общей парадоксальности познания сознания, является проблема объективности методов его изучения. Невозможность чисто объективного, независимого от субъекта познания, описания и изучения даже физической предметности стала очевидной уже в период становления неклассической научной парадигмы на рубеже XIX-XX столетий; и тем более очевидным стал факт имманентной «завязанности» научной деятельности на структуры субъективности в условиях постнеклассического этапа развития европейской науки со второй половины ХХ века. Обстоятельный анализ специфики постнеклассической науки в целом, а также проблем, связанных с поиском новых оснований научной рациональности и объективных критериев научности дан в отечественной литературе. Отметим в этой связи работы В.С.Степина [см. 298], В.В.Ильина [см.136; 137], А.В.Кезина [см.154; 155], В.В.Миронова [см.217]. Однако применительно к проблемам сознания проблема научной рациональности приобретает особую остроту. Какие бы совершенные приборы и строгие методики ни использовались, никогда не удастся устранить факта имманентной включенности особенностей внутреннего мира ученого в содержание получаемого им о сознании знания. Это касается и его эмоционально-психических состояний, и черт его личной биографии, и его базовых ценностно-интеллектуальных предпочтений, и, наконец, специфики его национально-культурного окружения. В свое время эти моменты были тонко подмечены О.Шпенглером, заявившем, что «картина души есть всегда лишь картина какой-то вполне определенной души», а претензии западной рационалистической психологии на абсолютную объективность — не более, чем европоцентристская иллюзия, ибо «если кому-либо кажется, что он познает душевный склад чужих культур..., то он приписывает этому последнему собственную картину» [374, с.482-483]. Шпенглер, как вообще свойственно этому экстравагантному мыслителю, излишне категоричен, хотя по сути прав, если вспомнить как изобразил сознание человека архаической культуры, например, Г.Спенсер. Он отождествил его внутренний мир с подражательным и некритическим сознанием маленького ребенка [см. 295]. Одним словом, как бы ни стремился ученый к достижению объективных результатов, касающихся жизни сознания, они всегда будут нести явный и неустранимый отпечаток структур его личностного опыта. Во-вторых, объективность и рациональность исследований сознания ставится под вопрос и самим объектом изучения, особенно, если это касается экспериментальных исследований сознания живого человека, включая его интроспективные самоотчеты. В психологии хорошо известно, насколько отличается мир наших подлинных психических переживаний от того, что мы о нем думаем и от того, как он выражается в нашем поведении. Выдающийся нейрофизиолог У.Р.Эшби в свое время даже открыто заявил, что наука о сознании и мозге должна в принципе отказаться от любых апелляций к данным живого сознания, ибо еще никто не изобрел способа их объективной трансляции и проверки [382, с.33-34].</w:t>
      </w:r>
    </w:p>
    <w:p>
      <w:pPr>
        <w:pStyle w:val="Normal"/>
        <w:spacing w:lineRule="auto" w:line="360"/>
        <w:ind w:firstLine="851"/>
        <w:jc w:val="both"/>
        <w:rPr/>
      </w:pPr>
      <w:r>
        <w:rPr>
          <w:sz w:val="24"/>
          <w:szCs w:val="24"/>
        </w:rPr>
        <w:t>Наконец, надежность рациональных средств изучения сознания ставится под вопрос самой природой языковых средств его описания. В контексте данной работы мы ограничимся лишь методологическими аспектами проблемы взаимоотношений сознания и языка, учитывая богатейшую традицию ее осмысления. Обстоятельный анализ основных стратегий ее решения можно найти в работах «Язык и мышление» [см. 386], а также в монографиях В.З.Панфилова [см. 243] и особенно А.Н.Портнова [см. 252]. Четкую формулировку проблемы адекватности языка реальности сознания поставил еще С.Аскольдов в своей прекрасной работе «Сознание как целое», отметив, что «она заключается в отсутствии подходящих образов, понятий и даже слов для характеристики и выяснения природы сознания. Наша наука и вообще весь обиход мысли слишком односторонне напитаны материалом внешнего опыта. Вследствие этого, для характеристики внутреннего часто не хватает чисто инструментальных средств научной мысли» [20, с.2]. Близкую к аскольдовской мысль и приблизительно в то же самое время высказывает О.Шпенглер, отмечая схематизирующий физикализм языка современной ему психологии, совершенно не отвечающего задаче описания сознания как особой динамической живой реальности [374, с.478-480]. Впоследствии мысль о том, что наше сознание континуально, а язык дискретен и потому неадекватен для описания непрерывного потока переживаний, неоднократно высказывал и обосновывал в своих работах В.В.Налимов, начиная с его давних работ по лингвистике [см. 233] и кончая изданной незадолго до смерти «Реальностью нереального» [см. 235]. Правда, его собственная попытка предложить вероятностно-математический язык для адекватной интерпретации феноменов сознания, хотя и является чрезвычайно интересной, однако вряд ли теоретически убедительна, поскольку язык символов логики и математики по меньшей мере сам нуждается в содержательно-языковой интерпретации. Несколько иной аспект неадекватности традиционных языковых ресурсов отметил М.К.Мамардашвили. Для него обыденные «слова человеческого языка всегда предметны — они предполагают референты» [207, с.74], т.е. фиксируют всегда нечто ставшее и прошлое,  но сознание-то есть прежде всего актуальное переживание. Если же мы привлекаем языки физики и биологии, то их терминам в подавляющем большинстве случаев можно не только поставить в соответствие  эмпирические эквиваленты, но и подкрепить их «физически выполнимыми операциями и их преобразованиями» [208, с.210]. Однако, переживания сознания всегда текучи и субъективны и не могут иметь никаких наглядных эквивалентов и взаимопреобразуемых операций [там же, с.216-217].</w:t>
      </w:r>
    </w:p>
    <w:p>
      <w:pPr>
        <w:pStyle w:val="Normal"/>
        <w:spacing w:lineRule="auto" w:line="360"/>
        <w:ind w:firstLine="851"/>
        <w:jc w:val="both"/>
        <w:rPr/>
      </w:pPr>
      <w:r>
        <w:rPr>
          <w:sz w:val="24"/>
          <w:szCs w:val="24"/>
        </w:rPr>
        <w:t>Общая же причина несоответствия языков (естественных и искусственных) живой стихии человеческого сознания коренится, по-видимому, в том, что они своей семантикой и синтаксисом адаптированы к дескрипции конкретных предметностей сознания (в первую очередь — предметов и процессов внешнего мира), но обнаруживают свою непригодность для внешнего и отстраненного описания той целостной системы, органической частью внутреннего бытия которой сами же и являются. Данную ситуацию можно символически сравнить со знаменитой попыткой барона Мюнгхаузена вытащить самого себя за волосы из болота. Отсюда следует или неизбежная метафоричность описаний явлений сознания на естественном языке (позитивные и негативные моменты этого феномена обсуждаются в указанной выше монографии А.Н.Портнова, с.362-363), или явная ограниченность использования искусственных языков, всегда страдающих грубостью и схематизмом в силу их привязанности ко вполне определенным концептуальным моделям сознания и избранным методологиям его изучения. Относительно же языка восточных психотехник, как выясняется, весьма тонкого и изощренного</w:t>
      </w:r>
      <w:r>
        <w:rPr>
          <w:rStyle w:val="FootnoteCharacters"/>
          <w:rStyle w:val="FootnoteAnchor"/>
          <w:sz w:val="24"/>
          <w:szCs w:val="24"/>
        </w:rPr>
        <w:footnoteReference w:id="6"/>
      </w:r>
      <w:r>
        <w:rPr>
          <w:sz w:val="24"/>
          <w:szCs w:val="24"/>
        </w:rPr>
        <w:t>, обнаруживается следующая картина: его осмысленное использование, во-первых, наталкивается на серьезные межкультурные барьеры, и, во-вторых, подразумевает необходимость личного ознакомления с теми актами и состояниями сознания, которые он описывает. Недаром один из западных исследователей восточной йоги Р.Уолш отмечает, что «все медитативные традиции единодушно постулируют прямую зависимость их интеллектуального постижения от личного непосредственного опыта» [418, Р.30].</w:t>
      </w:r>
    </w:p>
    <w:p>
      <w:pPr>
        <w:pStyle w:val="Normal"/>
        <w:spacing w:lineRule="auto" w:line="360"/>
        <w:ind w:firstLine="851"/>
        <w:jc w:val="both"/>
        <w:rPr/>
      </w:pPr>
      <w:r>
        <w:rPr>
          <w:sz w:val="24"/>
          <w:szCs w:val="24"/>
        </w:rPr>
        <w:t>Заканчивая наш обзор методологических трудностей рефлексивно-языкового схватывания феноменов сознания, мы можем в принципе поставить под вопрос претензии любой знаковой системы (включая виртуально-компьютерные)</w:t>
      </w:r>
      <w:r>
        <w:rPr>
          <w:rStyle w:val="FootnoteCharacters"/>
          <w:rStyle w:val="FootnoteAnchor"/>
          <w:sz w:val="24"/>
          <w:szCs w:val="24"/>
        </w:rPr>
        <w:footnoteReference w:id="7"/>
      </w:r>
      <w:r>
        <w:rPr>
          <w:sz w:val="24"/>
          <w:szCs w:val="24"/>
        </w:rPr>
        <w:t xml:space="preserve"> на объективную репрезентацию, описание и объяснение феноменов сознательной жизни. Вся загвоздка состоит в том, что знаковые образования любого рода нечто значат и вообще существуют в качестве знаков, лишь будучи оплодотворенными «соприкосновением» с живым человеческим сознанием. Проще говоря, для описания чего-то используются средства, которые сами apriori подразумевают это нечто  (в данном случае — сознание) в качестве непременного условия собственного бытия.</w:t>
      </w:r>
    </w:p>
    <w:p>
      <w:pPr>
        <w:pStyle w:val="Normal"/>
        <w:spacing w:lineRule="auto" w:line="360"/>
        <w:ind w:firstLine="851"/>
        <w:jc w:val="both"/>
        <w:rPr/>
      </w:pPr>
      <w:r>
        <w:rPr>
          <w:sz w:val="24"/>
          <w:szCs w:val="24"/>
        </w:rPr>
        <w:t>Философские парадоксы и научно-методологические трудности внешнего рационального освоения сознания соблазняют избрать альтернативную стратегию его исследований. Если в принципе нельзя взглянуть на сознание как на трансцендентный целостный предмет со стороны (или рассматривать его как вещь среди других вещей по другой терминологии), и нет необходимых логических средств для его определения-осмысления, то может быть целесообразнее глубже погрузиться в эту уникальную имманентную «предметность» дабы ее изнутри созерцать, переживать и посильно описывать? Отсюда вытекают многочисленные медитативно-дескриптивные и мистические программы непосредственного погружения в поток сознания.  В самом первом приближении внутри подобной стратегии можно выделить две основных вариации: европейскую, представленную преимущественно экзистенциально-феноменологической традицией философствования,  и восточную, разрабатывавшуюся по большей части в религиозно-мистическом ключе. Первая  из  этих  вариаций  связана  прежде всего с именем Э.Гуссерля. Как известно,  его  самым   сокровенным  философским  стремлением  (вплоть до последних работ, в частности «Кризиса европейского человечества и философии») являлось создание строго объективной и рациональной философской науки о сознании, которая бы:</w:t>
      </w:r>
    </w:p>
    <w:p>
      <w:pPr>
        <w:pStyle w:val="Normal"/>
        <w:spacing w:lineRule="auto" w:line="360"/>
        <w:ind w:firstLine="709"/>
        <w:jc w:val="both"/>
        <w:rPr>
          <w:sz w:val="24"/>
          <w:szCs w:val="24"/>
        </w:rPr>
      </w:pPr>
      <w:r>
        <w:rPr>
          <w:sz w:val="24"/>
          <w:szCs w:val="24"/>
        </w:rPr>
        <w:t xml:space="preserve"> </w:t>
      </w:r>
      <w:r>
        <w:rPr>
          <w:sz w:val="24"/>
          <w:szCs w:val="24"/>
        </w:rPr>
        <w:t>а) базировалась на детально разработанном феноменологическом методе, адекватном бытию самого сознания и избегающему тех парадоксов, о которых речь шла выше;</w:t>
      </w:r>
    </w:p>
    <w:p>
      <w:pPr>
        <w:pStyle w:val="Normal"/>
        <w:spacing w:lineRule="auto" w:line="360"/>
        <w:ind w:firstLine="851"/>
        <w:jc w:val="both"/>
        <w:rPr>
          <w:sz w:val="24"/>
          <w:szCs w:val="24"/>
        </w:rPr>
      </w:pPr>
      <w:r>
        <w:rPr>
          <w:sz w:val="24"/>
          <w:szCs w:val="24"/>
        </w:rPr>
        <w:t>б) преодолевала натуралистические, психологические и метафизические недостатки предыдущей европейской философии во взглядах на сознание;</w:t>
      </w:r>
    </w:p>
    <w:p>
      <w:pPr>
        <w:pStyle w:val="Normal"/>
        <w:spacing w:lineRule="auto" w:line="360"/>
        <w:ind w:firstLine="851"/>
        <w:jc w:val="both"/>
        <w:rPr/>
      </w:pPr>
      <w:r>
        <w:rPr>
          <w:sz w:val="24"/>
          <w:szCs w:val="24"/>
        </w:rPr>
        <w:t>в) на основе полученных результатов — выступала в качестве твердого априорного основания всего возможного универсума человеческих знаний.</w:t>
      </w:r>
    </w:p>
    <w:p>
      <w:pPr>
        <w:pStyle w:val="Normal"/>
        <w:spacing w:lineRule="auto" w:line="360"/>
        <w:ind w:firstLine="851"/>
        <w:jc w:val="both"/>
        <w:rPr/>
      </w:pPr>
      <w:r>
        <w:rPr>
          <w:sz w:val="24"/>
          <w:szCs w:val="24"/>
        </w:rPr>
        <w:t xml:space="preserve">Все произведения германского мыслителя изобилуют программно-методологическими пассажами, хотя сущность и цель феноменологического подхода к сознанию явственно присутствует уже в «Философии как строгой науке»: «Исследование должно быть направлено на научное познание сущности сознания, на то, что «есть» сознание во всех своих различных образованиях, </w:t>
      </w:r>
      <w:r>
        <w:rPr>
          <w:i/>
          <w:sz w:val="24"/>
          <w:szCs w:val="24"/>
        </w:rPr>
        <w:t xml:space="preserve">само  </w:t>
      </w:r>
      <w:r>
        <w:rPr>
          <w:sz w:val="24"/>
          <w:szCs w:val="24"/>
        </w:rPr>
        <w:t xml:space="preserve">по своему существу, и в то же время на то, что оно </w:t>
      </w:r>
      <w:r>
        <w:rPr>
          <w:i/>
          <w:sz w:val="24"/>
          <w:szCs w:val="24"/>
        </w:rPr>
        <w:t>«означает</w:t>
      </w:r>
      <w:r>
        <w:rPr>
          <w:sz w:val="24"/>
          <w:szCs w:val="24"/>
        </w:rPr>
        <w:t>» равно, как и на различные способы, какими оно сообразно с сущностью этих образований... мыслит «предметное» и «выявляет» его как «значимо», «действительно» существующее» [90, с.13]. Методологическими средствами выявления устойчивых предметностей и актов сознания в имманентном временном потоке его переживаний служат, по Гуссерлю, во-первых, процедура «феноменологической редукции», т.е. заключение в скобки метафизических предпосылок о существовании природного мира и вообще какого-либо бытия за пределами сознания; во-вторых, акты эйдетической рациональной интуиции, посредством которых в «очищенном зеркале» сознания совершенно непосредственно усматриваются его конститутивные идеально-априорные сущности; в-третьих, выражение усмотренных таким образом сущностей на строгом феноменологическом языке, позволяющем имманентно осуществить интерсубъективную проверку  и корреляцию результатов, полученных чужим сознанием (см. о методологических нюансах феноменологического метода в «Идеях к чистой феноменологии и феноменологической философии» [86, с.33—35]). Казалось бы, неклассическая рационалистическая феноменологическая программа с успехом преодолевает принципиальные трудности классических моделей сознания. Однако это — обманчивая видимость. Мы не будем перечислять здесь все противоречия и слабости гуссерлевского подхода к сознанию, — они были вскрыты как внутри самой феноменологической традиции (критика Хайдеггера, Сартра, Д.фон Гильдебранда и т.д.), так и вне ее. Главнейшая из них — угроза субъективистского солипсизма, ведь для феноменолога (несмотря на его антипсихологизм) нет другого предмета исследования, кроме бытия его собственного, причем неизбежно эмпирического, сознания. В этом смысле позиция Гуссерля неизбежно сближается с имманентизмом, причем даже в более радикальном варианте — «солипсистской эгологии» (см. в этой связи его знаменитые «Парижские доклады» [89, с.28-29]). Знаменательно, что еще С.Л.Франк в «Предмете знания», подвергнув обстоятельной критике философию имманентов, показал, что именно с ней все больше сближается гуссерлевская феноменология [337, с.104]. Далее — выясняется, что сознание совсем не прозрачно для рациональной интуиции; а последняя, в свою очередь и вопреки претензиям на абсолютную непосредственность, сплошь и рядом оборачивается оправданием сугубо рациональных предрассудков и метафизических идеологем. Наконец, поскольку феноменологические результаты изложены в форме логически связного и претендующего на доказательность философского текста, то с неизбежностью возрождается и логический парадокс самоприменимости в анализе явлений сознания и трудности, связанные с языком их описания, ведь феноменологический текст написан на национальном языке со всеми его культурно-смысловыми и семантическими коннотациями. Последующие попытки избавиться от недостатков гуссерлевского подхода (солипсизм, идеализм, неучет дорефлексивных структур сознания) при верности феноменологическому подходу в целом — обернулись лишь новыми трудностями. В случае М.Хайдеггера, помимо отмеченных выше, это — межличностная и межкультурная неинтерсубъективность его философского «новояза». В случае же Ж.П.Сартра — проблематичность интеллектуального “говорения” о том, что по его же определению принципиально дорационально в стихии нашего сознания.</w:t>
      </w:r>
    </w:p>
    <w:p>
      <w:pPr>
        <w:pStyle w:val="Normal"/>
        <w:spacing w:lineRule="auto" w:line="360"/>
        <w:ind w:firstLine="851"/>
        <w:jc w:val="both"/>
        <w:rPr/>
      </w:pPr>
      <w:r>
        <w:rPr>
          <w:sz w:val="24"/>
          <w:szCs w:val="24"/>
        </w:rPr>
        <w:t>Гораздо более последовательным выглядит восточный, не медитативно-рациональный, а медитативно-мистический путь погружения в поток сознания, основанный на вполне конкретных, шлифовавшихся веками, психопрактических методиках преобразования гуссерлевской «естественной установки» сознания. Речь о восточных результатах изучения сознания  у нас еще впереди, но им, в свою очередь, присущи две принципиальных трудности. Во-первых, неустранимая личная окрашенность медитативного знания-опыта, зависящая от культурно-национального контекста, религиозно-конфессиональной принадлежности адепта, вех его собственной биографии и т.д. Во-вторых, невозможность интерсубъективной  и общезначимой передачи полученных знаний чужому сознанию, особенно принадлежащему иной культурной традиции. В случае же использования естественного языка и средств экспериментальной научной проверки подобных результатов — немедленно реанимируются все те трудности, о которых речь шла выше.</w:t>
      </w:r>
    </w:p>
    <w:p>
      <w:pPr>
        <w:pStyle w:val="Normal"/>
        <w:spacing w:lineRule="auto" w:line="360"/>
        <w:ind w:firstLine="851"/>
        <w:jc w:val="both"/>
        <w:rPr/>
      </w:pPr>
      <w:r>
        <w:rPr>
          <w:sz w:val="24"/>
          <w:szCs w:val="24"/>
        </w:rPr>
        <w:t>На этом мы закончим экстенсивный перечень методологических парадоксов и трудностей, возникающих при исследовании сознания, и выскажем предположение, что, в конечном счете, и сами эти технические трудности, и множество разнородных, подчас бинарных, взглядов на сознание, как они представлены в различных философских, научных и религиозно-мистических школах, — есть всего-навсего отражение реальной антиномичности бытия сознания и именно здесь, по нашему мнению, следует искать методологическую «почву» для его целостного философского понимания.</w:t>
      </w:r>
    </w:p>
    <w:p>
      <w:pPr>
        <w:pStyle w:val="Normal"/>
        <w:spacing w:lineRule="auto" w:line="360"/>
        <w:ind w:firstLine="851"/>
        <w:jc w:val="center"/>
        <w:rPr>
          <w:b/>
          <w:b/>
          <w:sz w:val="24"/>
          <w:szCs w:val="24"/>
        </w:rPr>
      </w:pPr>
      <w:r>
        <w:rPr>
          <w:b/>
          <w:sz w:val="24"/>
          <w:szCs w:val="24"/>
        </w:rPr>
      </w:r>
    </w:p>
    <w:p>
      <w:pPr>
        <w:pStyle w:val="Normal"/>
        <w:spacing w:lineRule="auto" w:line="360"/>
        <w:ind w:firstLine="851"/>
        <w:jc w:val="center"/>
        <w:rPr/>
      </w:pPr>
      <w:bookmarkStart w:id="8" w:name="основные"/>
      <w:bookmarkEnd w:id="8"/>
      <w:r>
        <w:rPr>
          <w:b/>
          <w:sz w:val="28"/>
          <w:szCs w:val="28"/>
        </w:rPr>
        <w:t>§2. Основные антиномии сознания</w:t>
      </w:r>
    </w:p>
    <w:p>
      <w:pPr>
        <w:pStyle w:val="Normal"/>
        <w:spacing w:lineRule="auto" w:line="360"/>
        <w:ind w:firstLine="851"/>
        <w:jc w:val="both"/>
        <w:rPr>
          <w:b/>
          <w:b/>
          <w:sz w:val="24"/>
          <w:szCs w:val="24"/>
        </w:rPr>
      </w:pPr>
      <w:r>
        <w:rPr>
          <w:b/>
          <w:sz w:val="24"/>
          <w:szCs w:val="24"/>
        </w:rPr>
      </w:r>
      <w:bookmarkStart w:id="9" w:name="основные"/>
      <w:bookmarkStart w:id="10" w:name="основные"/>
      <w:bookmarkEnd w:id="10"/>
    </w:p>
    <w:p>
      <w:pPr>
        <w:pStyle w:val="Normal"/>
        <w:spacing w:lineRule="auto" w:line="360"/>
        <w:ind w:firstLine="851"/>
        <w:jc w:val="both"/>
        <w:rPr/>
      </w:pPr>
      <w:r>
        <w:rPr>
          <w:sz w:val="24"/>
          <w:szCs w:val="24"/>
        </w:rPr>
        <w:t xml:space="preserve">Идея глубинной диалектики мирового бытия, так или иначе преломляющейся в бытии человека и, следовательно, в бытии его внутренней жизни всегда фиксировалась, хотя и по-разному осмыслялась в философии, начиная с первых шагов ее самостоятельного существования. Здесь достаточно вспомнить даосскую диалектику, где «превращение в противоположное есть действие </w:t>
      </w:r>
      <w:r>
        <w:rPr>
          <w:i/>
          <w:sz w:val="24"/>
          <w:szCs w:val="24"/>
        </w:rPr>
        <w:t xml:space="preserve">дао. </w:t>
      </w:r>
      <w:r>
        <w:rPr>
          <w:sz w:val="24"/>
          <w:szCs w:val="24"/>
        </w:rPr>
        <w:t>Дао скрыто (от нас) и не имеет имени. Но только оно способно помочь (всем существам) и привести их к совершенству» [103, 1, с.127). Учение о единстве противоположностей — человеческого атмана и мирового брахмана — развивалось и в индийских упанишадах, проходя потом через всю историю индийской философии. В ранней греческой традиции отметим пифагорейскую диалектику чисел, имеющую самое непосредственное отношение к диалектике бытия человеческой души, и, конечно, диалектику Гераклита с его знаменитым афоризмом, могущим послужить эпиграфом к любому исследованию сознания: «Границ души тебе не отыскать, по какому бы пути ...ты ни пошел: столь глубока ее мера» [334, с.231].</w:t>
      </w:r>
    </w:p>
    <w:p>
      <w:pPr>
        <w:pStyle w:val="Normal"/>
        <w:spacing w:lineRule="auto" w:line="360"/>
        <w:ind w:firstLine="851"/>
        <w:jc w:val="both"/>
        <w:rPr/>
      </w:pPr>
      <w:r>
        <w:rPr>
          <w:sz w:val="24"/>
          <w:szCs w:val="24"/>
        </w:rPr>
        <w:t>В рамках данной работы, имеющей вполне определенную проблемную центрацию, нет смысла обсуждать исторические судьбы диалектической традиции философствования, тем более что такая исследовательская работа уже была в значительной мере проведена в рамках советской философии, начиная с истории античной диалектики [см. 143] и кончая анализом диалектических идей ХХ века [см. 168], не говоря уж о большом числе авторских монографий, среди которых выделяются фундаментальные труды В.Ф.Асмуса, А.Ф.Лосева, А.С.Богомолова. Для нас важно подчеркнуть, что в ранней традиции мирового философствования, на которой еще лежит зримый отпечаток мифологического миропонимания с его принципом тождества макро- и микрокосмов, диалектика мирового бытия никогда не противополагалась диалектике человеческого духа; напротив, они всегда рассматривались как взаиморефлексивные. Человек являлся существенной и конструктивной частью Космоса, а его внутренний мир представлялся своеобразной «конденсирующей линзой», преломляющей в себе многообразные, в том числе и противоположные — типа китайских сил инь и ян — энергии космического целого. Восточная религиозно-философская мысль и по сию пору сохранила эту исходную космоцентрическую установку. Что же касается европейской культурной традиции, то после философии Парменида в ней наметилась тенденция рассматривать диалектику человеческой души, с одной стороны, как нечто относительно автономное от космического целого (показательным примером является внутренний демон Сократа, постоянно корректирующий действия его эмпирического «я»); с другой же стороны, вплоть до ХХ века подобная автономия никогда не была абсолютной и самодостаточной для европейских антропологических изысканий. Она объяснялась не столько из себя самой, сколько из чего-то иного относительно нее — в зависимости от общемировоззренческой ориентации той или иной философской системы. Даже декартовский принцип cogito — вовсе не цель и не основной результат его философских исканий, как иногда хотят нас уверить его современные ретивые интерпретаторы, а всего лишь исток картезианской метафизики. Недаром в самом начале своих «Размышлений о первой философии...»  Декарт говорит, что главной и единственной задачей его труда является доказательство бытия Бога и различия между душой и телом [93, 2, с.4]. В других же западных философских системах диалектика души (сознания) — мы пока будем использовать эти термины как синонимы — объяснялась либо как следствие диалектики бытия мира идей (Платон); либо как проявление собственной диалектики бытия Абсолюта (Шеллинг, Гегель); либо как отражение объективной диалектики материального мира (диалектический материализм) и социально-исторической жизни (Либерт); либо как выражение превращенного бытия человека в Космосе,  отпавшего от исходного божественного единства (христианский антропологический  антиномизм, философские отголоски которого слышатся в трудах П.А.Флоренского и С.Н.Булгакова). Взгляды, объявляющие диалектику простым неумением последовательно мыслить или разновидностью политической идеологии мы здесь рассматривать не будем, ибо это — явный продукт философского недоразумения или откровенной пристрастности. Наиболее зримый пример такой пристрастности — критика К.Поппером гегелевской диалектики и гегелевской философии истории, редкая по степени непонимания предмета, который подвергается критике [251, 2, с.36-55].</w:t>
      </w:r>
    </w:p>
    <w:p>
      <w:pPr>
        <w:pStyle w:val="Normal"/>
        <w:spacing w:lineRule="auto" w:line="360"/>
        <w:ind w:firstLine="851"/>
        <w:jc w:val="both"/>
        <w:rPr/>
      </w:pPr>
      <w:r>
        <w:rPr>
          <w:sz w:val="24"/>
          <w:szCs w:val="24"/>
        </w:rPr>
        <w:t>По нашему глубокому убеждению, все эти подходы к диалектике человеческого сознания (за исключением последнего образца) — не являются ошибочными, иначе они не сохранились бы с теми или иными модификациями в рамках философского дискурса вплоть до настоящего времени. Но они, каждый порознь, не являются истинными и достаточными, иначе не провоцировали бы столь сокрушительную критику и перманентное возникновение теоретических альтернатив. Скорее все они — взаимодополнительны  как противоположные грани единого кристалла, и нужен лишь новый, интегральный взгляд на природу человеческого сознания, дабы отрицающие друг друга позиции сложились, наконец, в некоторую целостную картину. Конечно, мы не можем претендовать на осуществление столь глобального проекта, но способны, как нам кажется, в определенной мере зафиксировать исходную точку теоретико-синтетического взгляда на сущность сознания и его диалектики. Фактически подобный синтетический ракурс был  подготовлен общим антропологическим поворотом европейской философии ХХ века, когда стало ясно, что в самом человеке, в уникальности его бытия следует искать ключ ко всем мировым загадкам; и что первоначально не извне, а изнутри следует подойти к изучению диалектики сознания, ведь его, как мы помним, нельзя удовлетворительно определить и объяснить со стороны, как вещь среди других вещей. Быть может, именно эта антропологическая архимедова «точка опоры» (правда, учитывающая в отличие от гипертрофированного антропоцентризма экзистенциально-феноменологического толка космический контекст человеческого бытия) позволит на новом синтетическом уровне вернуться к древнему пониманию человека как органической и действенной силы «живого Космоса».</w:t>
      </w:r>
    </w:p>
    <w:p>
      <w:pPr>
        <w:pStyle w:val="Normal"/>
        <w:spacing w:lineRule="auto" w:line="360"/>
        <w:ind w:firstLine="851"/>
        <w:jc w:val="both"/>
        <w:rPr/>
      </w:pPr>
      <w:r>
        <w:rPr>
          <w:sz w:val="24"/>
          <w:szCs w:val="24"/>
        </w:rPr>
        <w:t>После этих вводных методологических замечаний вернемся к тезису, высказанному в конце первого параграфа: в самой антиномической природе бытия сознания коренятся методологические трудности и парадоксы его как рационального, так и внерационального познания. В нашей литературе на принципиальную двойственность сознания (сущность-существование; внешнее-внутреннее; индивидуальное-надиндивидуальное) указывает в своей содержательной монографии А.Н.Лой [188, с.41], а также А.Н.Шимина [369, с.113-114], но внутренняя связь этой двойственности сознания с методологией его изучения точнее всех была схвачена Ф.Т.Михайловым: «Проблемы, с которыми сталкивается исследователь сознания, определяются прежде всего реальными противоречиями самого предмета исследования» [221, с.7]. Добавим к сказанному Ф.Т.Михайловым, что подобные «предметные» противоречия, носящие — как мы постараемся показать ниже, — предельно острую, антиномическую природу, с необходимостью отражаются в противоположных философских концепциях сознания, получая в них свое четкое осмысление и, одновременно, подтверждение своего объективного, а не субъективно-примысленного статуса.</w:t>
      </w:r>
    </w:p>
    <w:p>
      <w:pPr>
        <w:pStyle w:val="Normal"/>
        <w:spacing w:lineRule="auto" w:line="360"/>
        <w:ind w:firstLine="851"/>
        <w:jc w:val="both"/>
        <w:rPr/>
      </w:pPr>
      <w:r>
        <w:rPr>
          <w:sz w:val="24"/>
          <w:szCs w:val="24"/>
        </w:rPr>
        <w:t xml:space="preserve">Рассмотрим некоторые из подобных объективных антиномий сознания. Так, мое сознание есть нечто глубоко </w:t>
      </w:r>
      <w:r>
        <w:rPr>
          <w:b/>
          <w:sz w:val="24"/>
          <w:szCs w:val="24"/>
        </w:rPr>
        <w:t xml:space="preserve">имманентное; </w:t>
      </w:r>
      <w:r>
        <w:rPr>
          <w:sz w:val="24"/>
          <w:szCs w:val="24"/>
        </w:rPr>
        <w:t>это — «мое сознание», «мое интимное бытие», хранящее сокровенную тайну моей индивидуальности. Никто другой в мире, никакое чужое сознание (кроме разве что всеведущего Бога, если я — религиозный человек) не может непосредственно проникнуть во внутреннюю жизнь моего «я»; никто не может читать его как открытую книгу и грубо судить о моих чаяниях, симпатиях и помыслах. Сознание, как имманентное бытие, мудро предохраняет меня от грубого вторжения чужих «я». С другой стороны, эти чужие сознания также уникальны, самоценны и автономны. Каждое из них — в себе самой непроницаемая и неповторимая монада, лишь актом своей свободной воли, изнутри себя открывающаяся другой монаде и, соответственно, внутри себя обнаруживающая это чужое, никогда до конца не прозрачное бытие. Подобный подход к сознанию присущ уже упоминавшейся позиции Э.Гуссерля; ряду экзистенциально-персоналистских направлений философии — например Х.Ортеги-и-Гассету, который даже подвергает критике «эгологию» Гуссерля за ее слишком оптимистическое принятие реальности чужого «я». «”Не-я” в чистом в виде,— пишет испанский мыслитель, — это не мир, а именно другой Человек, его внеположное моему “Я”, ego, и его никак не связанный с моим мир. Мир другого недостижим и, в сущности, недоступен мне. Непосредственно войти в этот мир мне не дано, поскольку я не в состоянии открыть для себя “Я” другого. Я могу лишь о нем догадываться, поскольку оно обнаружено в моем собственном, исходном мире» [241, с.566]. Но имманентистский подход к сознанию и духовной жизни может развиваться и в рамках религиозной философии, как это, например, свойственно И.А.Ильину, категорически отрицавшему какие-либо коллективные (сознательные и бессознательные) представления и переживания. Для него «человек остается субъективным, индивидуальным и одиноким» [139, с.43], а все состояния его сознания существуют в «ограде личной души»  [Там же, с.46].</w:t>
      </w:r>
    </w:p>
    <w:p>
      <w:pPr>
        <w:pStyle w:val="Normal"/>
        <w:spacing w:lineRule="auto" w:line="360"/>
        <w:ind w:firstLine="851"/>
        <w:jc w:val="both"/>
        <w:rPr/>
      </w:pPr>
      <w:r>
        <w:rPr>
          <w:sz w:val="24"/>
          <w:szCs w:val="24"/>
        </w:rPr>
        <w:t xml:space="preserve">Но мое сознание есть одновременно и нечто </w:t>
      </w:r>
      <w:r>
        <w:rPr>
          <w:b/>
          <w:sz w:val="24"/>
          <w:szCs w:val="24"/>
        </w:rPr>
        <w:t xml:space="preserve">трансцендентное, </w:t>
      </w:r>
      <w:r>
        <w:rPr>
          <w:sz w:val="24"/>
          <w:szCs w:val="24"/>
        </w:rPr>
        <w:t>сверхличное, ибо лишь через него мне дано почувствовать и осознать присутствие других вещей и внутреннюю жизнь сознаний, отличную от моей собственной. Более того, лишь благодаря сознанию я способен преодолевать свои телесные границы и предрассудки самости, ощущать свою глубинную сущностную связь с другими людьми и сопричастность со всем миром; и бывают такие редкие мгновения экзистенциального переживания единства со всем сущим, когда человек ощущает себя частицей вселенского сознания, проявлением единой мировой души. Взгляд на душевную жизнь человека как на часть Мировой Души развивался уже Платоном и неоплатониками. В рамках христианской традиции человек признается образом и подобием Божиим, а его индивидуальное сознание рассматривается в некоторых религиозно-философских моделях как укорененное в бесконечном трансцендентном божественном сознании. «Есть некоторое сверхпсихологическое сознание, — пишет, например, Е.Н.Трубецкой,— безусловное и всеобщее как по форме, так и по содержанию. И я — психологический субъект — могу сознать истину, лишь поскольку я так или иначе приобщаюсь к этому сознанию» [316, с.14]. Несколько иной аспект трансцендентности сознания разрабатывался в индийской веданте (см., напр., идеи Шанкарачарьи [365, с.160—161]), где признается внутреннее трансцендентно-божественное начало (атман), скрытое  в каждом человеке, которое необходимо актуализировать посредством усилий нашего повседневного эмпрического «я». Но линию трансцендентности сознания, хотя и в довольно двусмысленной форме, можно разрабатывать и в материалистическом ключе, отталкиваясь от коллективно-деятельностных оснований возникновения и функционирования индивидуального сознания, объективированных в соответствующих культурно-символических образованиях. Данная позиция интенсивно развивалась и развивается в рамках марксистской философии вплоть до использования терминов «общественно-человеческий “дух”» [135, с.239] или «коллективный субъект» [179, с.281-282].</w:t>
      </w:r>
    </w:p>
    <w:p>
      <w:pPr>
        <w:pStyle w:val="Normal"/>
        <w:spacing w:lineRule="auto" w:line="360"/>
        <w:ind w:firstLine="851"/>
        <w:jc w:val="both"/>
        <w:rPr/>
      </w:pPr>
      <w:r>
        <w:rPr>
          <w:sz w:val="24"/>
          <w:szCs w:val="24"/>
        </w:rPr>
        <w:t>Подытоживая краткий анализ оппозиции трансцендентное-имманентное, можно сказать, что сознание и автономизирует и связывает меня со всем миром; в нем я могу быть самим собой и в то же время превосходить свое эмпирическое «я», отождествляясь с тем, что существует как не-я лишь по видимости. У меня столько же оснований считать себя частью вселенского или общественного сознания, сколь и настаивать на уникальности своего духовного мира, т.е. я могу занять равнообоснованные позиции персонализма и имперсонализма.</w:t>
      </w:r>
    </w:p>
    <w:p>
      <w:pPr>
        <w:pStyle w:val="Normal"/>
        <w:spacing w:lineRule="auto" w:line="360"/>
        <w:ind w:firstLine="851"/>
        <w:jc w:val="both"/>
        <w:rPr/>
      </w:pPr>
      <w:r>
        <w:rPr>
          <w:sz w:val="24"/>
          <w:szCs w:val="24"/>
        </w:rPr>
        <w:t xml:space="preserve">Перейдем теперь к рассмотрению другой антиномии. Мое сознание есть нечто </w:t>
      </w:r>
      <w:r>
        <w:rPr>
          <w:b/>
          <w:sz w:val="24"/>
          <w:szCs w:val="24"/>
        </w:rPr>
        <w:t xml:space="preserve">субъективно-временящееся, </w:t>
      </w:r>
      <w:r>
        <w:rPr>
          <w:sz w:val="24"/>
          <w:szCs w:val="24"/>
        </w:rPr>
        <w:t xml:space="preserve">существующее в виде необратимого и невоспроизводимого потока образов, ассоциаций и воспоминаний, которые я никому, никогда и никак не смогу передать абсолютно адекватно, точно так же , как не могу питать надежду на аутентичное вхождение в чужой субъективно временящийся поток. Данный взгляд на сознание как на непрерывно-обновляющееся бытие, по сути находящееся в перманентном процессе становления, в косвенной форме присутствует уже в античной традиции у Гераклита, и особенно — у его ученика Кратила; в новейшей европейской философии — у А.Бергсона [27, с.11-12], у У.Джемса (см. его понимание сознания как потока «волн» или «полей», которые неизвестно откуда и как возникают в нашей голове — 95, с.11), в современной отечественной философии — у М.К.Мамардашвили [208, с.255]). Однако при всей значимости внутреннего времени для моего «я», в его бытии присутствуют и </w:t>
      </w:r>
      <w:r>
        <w:rPr>
          <w:b/>
          <w:sz w:val="24"/>
          <w:szCs w:val="24"/>
        </w:rPr>
        <w:t>объективно-сверхвременные</w:t>
      </w:r>
      <w:r>
        <w:rPr>
          <w:sz w:val="24"/>
          <w:szCs w:val="24"/>
        </w:rPr>
        <w:t xml:space="preserve"> идеи, ценности и образы-архетипы, как бы парящие над стихией моих темпоральных переживаний и безусловно существующие в качестве таковых в чужом сознании. Благодаря им я не только нечто субъективно осознаю, но и объективно со-знаю и переживаю одинаково с другими «я». Отметим, что если антиномия трансцендентное-имманентное характеризует прежде всего форму переживаний сознания (личны они или безличны), то анализируемая здесь пара категорий — выявляет диалектику содержания наших переживаний.</w:t>
      </w:r>
    </w:p>
    <w:p>
      <w:pPr>
        <w:pStyle w:val="Normal"/>
        <w:spacing w:lineRule="auto" w:line="360"/>
        <w:ind w:firstLine="851"/>
        <w:jc w:val="both"/>
        <w:rPr/>
      </w:pPr>
      <w:r>
        <w:rPr>
          <w:sz w:val="24"/>
          <w:szCs w:val="24"/>
        </w:rPr>
        <w:t>Природа объективно-сверхвременных содержаний сознания впервые была систематически продумана Платоном и помещена им, как известно, в особый сверхчувственный мир идей. В последующей традиции признание объективно-общезначимого знания совсем не обязательно было связано с приданием ему особого онтологического статуса, независимого от индивидуального человеческого сознания. Подобный подход вычитывается уже у Аристотеля в его знаменитой критике платоновской теории идей; но в наиболее разнообразных формах он представлен в послегегелевском периоде развития германской философии, начиная с К.Маркса и неокантианцев и кончая онтологией Н.Гартмана и феноменологией. Здесь везде признается сверхличная объективность в содержании индивидуального сознания (логических структур, научных идей и духовных ценностей), но при этом отрицается идеальная онтологическая автономность последних. В таком мире объективного духа по Н.Гартману «нет актов, нет сознания..., нет наследственности; его продолжение безличностно, он передает себя таким образом, что индивиды врастают в него, его перенимают и передают» [61, с.323]. При таком индивидоцентричном подходе «онтологические основания» сверхвременной объективности связываются либо с предметной объективированностью продуктов и средств человеческой духовной деятельности (на этой марксистской материалистической позиции мы остановимся позже); либо с непонятно откуда и почему взявшимися априорными структурами индивидуального сознания, как в марбургской школе неокантианства и в феноменологии; либо же щекотливый вопрос онтологического статуса объективных содержаний сознания тщательно «замазывается», как у баденца Г.Риккерта</w:t>
      </w:r>
      <w:r>
        <w:rPr>
          <w:rStyle w:val="FootnoteCharacters"/>
          <w:rStyle w:val="FootnoteAnchor"/>
          <w:sz w:val="24"/>
          <w:szCs w:val="24"/>
        </w:rPr>
        <w:footnoteReference w:id="8"/>
      </w:r>
      <w:r>
        <w:rPr>
          <w:sz w:val="24"/>
          <w:szCs w:val="24"/>
        </w:rPr>
        <w:t xml:space="preserve"> или тонко обходится, как у того же Н.Гартмана [60, с.140]. Недаром С.Л.Франк впоследствии отметит как «сдержанность и уклончивость» последнего в метафизических вопросах, так и его своеобразный антионтологизм вопреки всем декларациям. [336, с.105-107]. Подобная франковская квалификация представляется нам совершенно справедливой применительно ко всей кантианской линии философствования, и выше мы не случайно взяли в кавычки словосочетание «онтологические основания». Дело в том, что последовательное совмещение имманентизма и объективности при рассмотрении предметного содержания сознания — дело крайне трудное, почти невозможное, но такие попытки, по-видимому, совершенно закономерно предпринимались и предпринимаются до сих пор именно на германской культурно-языковой почве. На этом моменте мы еще остановимся ниже. Однако в любом случае, учитывая проведенный выше анализ, мы имеем полное право отдать должное обоснованности как сверхвременно-объективистских, так и экзистенциально-темпоральных философских моделей сознания.</w:t>
      </w:r>
    </w:p>
    <w:p>
      <w:pPr>
        <w:pStyle w:val="Normal"/>
        <w:spacing w:lineRule="auto" w:line="360"/>
        <w:ind w:firstLine="851"/>
        <w:jc w:val="both"/>
        <w:rPr/>
      </w:pPr>
      <w:r>
        <w:rPr>
          <w:sz w:val="24"/>
          <w:szCs w:val="24"/>
        </w:rPr>
        <w:t xml:space="preserve">Следующая пара противоположностей касается роли знаково-символических средств в жизнедеятельности сознания. С одной стороны, мое сознание есть нечто глубоко </w:t>
      </w:r>
      <w:r>
        <w:rPr>
          <w:b/>
          <w:sz w:val="24"/>
          <w:szCs w:val="24"/>
        </w:rPr>
        <w:t>символически опосредованное,</w:t>
      </w:r>
      <w:r>
        <w:rPr>
          <w:sz w:val="24"/>
          <w:szCs w:val="24"/>
        </w:rPr>
        <w:t xml:space="preserve"> в первую очередь, конечно, естественным языком. Благодаря символическим структурам, по мере их освоения в онтогенезе, мой внутренний психический мир приобретает порядок и означенность, как бы очеловечивается. С помощью знаково-символических систем различной природы я могу делать содержание своего сознания доступным для другого сознательного существа, и, в свою очередь, понимать его. Наконец, личностные переживания, объективируясь в научном тексте, музыкальном произведении, живописном полотне или предмете материальной культуры, способны переживать меня самого, как бы раздвигая временные и пространственные границы моего физического существования в мире. Символ в самом широком смысле — необходимая предпосылка и условие полноценного бытия человеческой индивидуальности в рамках общества. Одна из наиболее последовательных философских попыток раскрыть природу человека и сущность его сознания, исходя из анализа порождаемых им многообразных символических миров, — принадлежит Э.Кассиреру. «В языке, религии, искусстве, науке,— пишет выдающийся германский философ, — человек не может сделать ничего другого, кроме как создать свою собственную вселенную — символическую вселенную, — которая позволяет ему объяснять и интерпретировать, артикулировать и упорядочивать, анализировать и обобщать весь свой человеческий опыт» [400, Р. 220]. Однако абсолютизация культурно-символической  опосредованности   бытия сознаниявсегдавызывала   достаточно   жесткую   оппозициюкаквнутри философии (достаточно вспомнить бескомпромиссную борьбу Н.А.Бердяева против всевластия символических объективаций, угрожающих, по его мнению, свободной жизни духа; бергсоновский интуитивизм; асимволизм феноменологии), так и со стороны религиозно-мистических доктрин на Западе и на Востоке. В самом деле, мое сознание есть нечто </w:t>
      </w:r>
      <w:r>
        <w:rPr>
          <w:b/>
          <w:sz w:val="24"/>
          <w:szCs w:val="24"/>
        </w:rPr>
        <w:t xml:space="preserve">непосредственно-переживаемое </w:t>
      </w:r>
      <w:r>
        <w:rPr>
          <w:sz w:val="24"/>
          <w:szCs w:val="24"/>
        </w:rPr>
        <w:t xml:space="preserve">и не схватываемое ни в каком символе. Это и внутренние душевные состояния (тревога, симпатия, эмоциональный подъем), и акты творческого озарения, и молчаливое сопереживание другому «я», и предчувствия относительно своего будущего, и, наконец, чувство любви, которое еще никогда и никому не удавалось сколь-нибудь адекватно зафиксировать в символической форме. Словом, бытие моего сознания столь же нуждается в символическом опосредовании и объективации, сколь и закономерно избегает их, будучи чем-то глубоко непосредственным по своему существу. </w:t>
      </w:r>
    </w:p>
    <w:p>
      <w:pPr>
        <w:pStyle w:val="Normal"/>
        <w:spacing w:lineRule="auto" w:line="360"/>
        <w:ind w:firstLine="851"/>
        <w:jc w:val="both"/>
        <w:rPr/>
      </w:pPr>
      <w:r>
        <w:rPr>
          <w:sz w:val="24"/>
          <w:szCs w:val="24"/>
        </w:rPr>
        <w:t xml:space="preserve">Другая антиномия сознания особенно остро встала в философских исканиях  ХХ века, хотя одна из ее сторон предельно рельефно выявилась еще в панлогизме Гегеля. Сознание оказывается у него тождественным </w:t>
      </w:r>
      <w:r>
        <w:rPr>
          <w:b/>
          <w:sz w:val="24"/>
          <w:szCs w:val="24"/>
        </w:rPr>
        <w:t xml:space="preserve">логико-рефлексивной </w:t>
      </w:r>
      <w:r>
        <w:rPr>
          <w:sz w:val="24"/>
          <w:szCs w:val="24"/>
        </w:rPr>
        <w:t>деятельности, во всяком случае именно логическая мысль познает и снимает все нерефлексивные ипостаси жизни сознания в качестве своих превращенных форм. «Мышление, — пишет Гегель, — составляет не только субстанцию внешних вещей, но также и всеобщую субстанцию духовного. Во всяком человеческом созерцании имеется мышление. Мышление есть также всеобщее во всех представлениях, воспоминаниях и вообще в каждой духовной деятельности, во всяком хотении, желании и т.д. Все они представляют собой дальнейшие спецификации мышления» [64, с.122]. В утверждении основополагающей роли логического мышления есть глубочайший смысл, и любые — типа постмодернистских — попытки избавиться от его «шор», «огрублений», «предрассудков», «репрессивности», осуществленные в форме хоть сколь-нибудь связного текста, претендующего на доказательность и интерсубъективность, — всегда будут лишь утверждать объект критики. Другое дело, что явно не все в нашем сознании логично и доступно для сугубо рациональной рефлексии.</w:t>
      </w:r>
    </w:p>
    <w:p>
      <w:pPr>
        <w:pStyle w:val="Normal"/>
        <w:spacing w:lineRule="auto" w:line="360"/>
        <w:ind w:firstLine="851"/>
        <w:jc w:val="both"/>
        <w:rPr/>
      </w:pPr>
      <w:r>
        <w:rPr>
          <w:sz w:val="24"/>
          <w:szCs w:val="24"/>
        </w:rPr>
        <w:t xml:space="preserve">Философско-культурологические исследования конца XIX-XX веков засвидетельствовали этот факт со всей очевидностью. Отдадим здесь должное экзистенциальной традиции философствования, которая начиная с романов Ф.М.Достоевского и работ С.Кьеркегора, обратила, по меткому замечанию Ж.П.Сартра, внимание на то, что </w:t>
      </w:r>
      <w:r>
        <w:rPr>
          <w:i/>
          <w:sz w:val="24"/>
          <w:szCs w:val="24"/>
        </w:rPr>
        <w:t xml:space="preserve">«существующий </w:t>
      </w:r>
      <w:r>
        <w:rPr>
          <w:sz w:val="24"/>
          <w:szCs w:val="24"/>
        </w:rPr>
        <w:t>человек не может быть ассимилирован системой идей; хотя о страдании можно говорить и думать, оно ускользает от познания постольку, поскольку оно претерпевается в себе и для себя, и знание бессильно его преобразить» [280, с.11].</w:t>
      </w:r>
    </w:p>
    <w:p>
      <w:pPr>
        <w:pStyle w:val="Normal"/>
        <w:spacing w:lineRule="auto" w:line="360"/>
        <w:ind w:firstLine="851"/>
        <w:jc w:val="both"/>
        <w:rPr/>
      </w:pPr>
      <w:r>
        <w:rPr>
          <w:sz w:val="24"/>
          <w:szCs w:val="24"/>
        </w:rPr>
        <w:t xml:space="preserve">Однако </w:t>
      </w:r>
      <w:r>
        <w:rPr>
          <w:b/>
          <w:sz w:val="24"/>
          <w:szCs w:val="24"/>
        </w:rPr>
        <w:t>дорефлексивно-внелогическая</w:t>
      </w:r>
      <w:r>
        <w:rPr>
          <w:sz w:val="24"/>
          <w:szCs w:val="24"/>
        </w:rPr>
        <w:t xml:space="preserve">  ипостась бытия сознания не сводится лишь к его экзистенциально-психологической диалектике (тогда бы она мало чем отличалась от внесимволических переживаний «я»). В философско-психологической традиции ХХ века дорефлексивные структуры сознания рассматриваются под разными углами зрения: и как первичный «жизненный мир», задающий дорефлексивные основания рационального опыта (поздний Гуссерль); и как чисто отрицательное самосознание-ничто (ранний Сартр); и как «опережающая» любой дискурсивный вопрос «бытийная понятливость», т.е. Dasein в его первичных экзистенциалах (ранний Хайдеггер. См. напр. 347, с.5-8); и как исходное переживание «сопротивления мира» (М.Шелер); и как базовый опыт переживания телесности (Ф.Ницше, М.Мерло-Понти, Г.Марсель, у нас сегодня — В.А.Подорога); и как первичный пласт эмоционального опыта (многообразный эмпирический материал, касающийся значения эмоционального опыта в онто- и филогенезе сознания, содержится в классической работе немецкого психолога Х.Вернера [см. 419]); и как первичные структуры языкового опыта (П.Рикер); и как культурно-смысловой фон становящегося сознания, усваиваемый в процессе социализации (см. классическую работу Л.С.Выготского «История развития высших психических функций» [56]); и, наконец, как интериоризованные структуры внешнепредметной деятельности (см. работы А.Н.Леонтьева [181] и А.В.Запорожца [117]). Все указанные подходы по-своему справедливы и взаимодополнительны</w:t>
      </w:r>
      <w:r>
        <w:rPr>
          <w:rStyle w:val="FootnoteCharacters"/>
          <w:rStyle w:val="FootnoteAnchor"/>
          <w:sz w:val="24"/>
          <w:szCs w:val="24"/>
        </w:rPr>
        <w:footnoteReference w:id="9"/>
      </w:r>
      <w:r>
        <w:rPr>
          <w:sz w:val="24"/>
          <w:szCs w:val="24"/>
        </w:rPr>
        <w:t>, однако все они, вместе и порознь, страдают двумя серьезными недостатками. Во-первых, дорефлексивные структуры сознания вскрываются и описываются здесь чисто логическими средствами, что противоречит исходно продекларированной позиции. Во-вторых, некоторое устойчивое «ядро» сознания (его категориальные структуры, базовые черты характера, устойчивые доминанты личного поведения) полностью невыводимо и необъяснимо ни из одной разновидности дорефлексивных структур, из отмеченных выше. Более того, наличие подобного первичного «ядра» сознания является необходимым внутренним условием порядка и устойчивости, обнаруживаемых в самих дорефлексивных структурах и видах опыта. К обоснованию существования внутреннего «ядра» нашего «я» мы еще обратимся во второй и третьей главах работы.</w:t>
      </w:r>
    </w:p>
    <w:p>
      <w:pPr>
        <w:pStyle w:val="Normal"/>
        <w:spacing w:lineRule="auto" w:line="360"/>
        <w:ind w:firstLine="851"/>
        <w:jc w:val="both"/>
        <w:rPr/>
      </w:pPr>
      <w:r>
        <w:rPr>
          <w:sz w:val="24"/>
          <w:szCs w:val="24"/>
        </w:rPr>
        <w:t xml:space="preserve">Определенная ограниченность и производность антиномии «логико-рефлексивное — дорефлексивное» обнаруживается сразу же, как только мы переходим к анализу следующей пары противоположных категорий, характеризующих жизнь сознания: </w:t>
      </w:r>
      <w:r>
        <w:rPr>
          <w:b/>
          <w:sz w:val="24"/>
          <w:szCs w:val="24"/>
        </w:rPr>
        <w:t>сознаваемое (сознательное) — неосознаваемое</w:t>
      </w:r>
      <w:r>
        <w:rPr>
          <w:sz w:val="24"/>
          <w:szCs w:val="24"/>
        </w:rPr>
        <w:t>.</w:t>
      </w:r>
    </w:p>
    <w:p>
      <w:pPr>
        <w:pStyle w:val="Normal"/>
        <w:spacing w:lineRule="auto" w:line="360"/>
        <w:ind w:firstLine="851"/>
        <w:jc w:val="both"/>
        <w:rPr/>
      </w:pPr>
      <w:r>
        <w:rPr>
          <w:sz w:val="24"/>
          <w:szCs w:val="24"/>
        </w:rPr>
        <w:t>Приоритет в идентификации сознания прежде всего с осознанностью своих переживаний принадлежит, без сомнения, Р.Декарту. Выше мы уже отмечали обоснованность такого первичного хода мысли при анализе сознания, соответствующего в общем и целом естественно-обыденной установке человека. Вместе с тем, в моем сознании присутствуют такие воспоминания, телесно-эмоциональные импульсы и желания, которые не только не осознаются в данный момент времени, но и вообще не могут быть мной самостоятельно осознаны без помощи другого сознания. В рамках западной философии идея бессознательного была впервые в явной форме высказана Г.В.Лейбницем</w:t>
      </w:r>
      <w:r>
        <w:rPr>
          <w:rStyle w:val="FootnoteCharacters"/>
          <w:rStyle w:val="FootnoteAnchor"/>
          <w:sz w:val="24"/>
          <w:szCs w:val="24"/>
        </w:rPr>
        <w:footnoteReference w:id="10"/>
      </w:r>
      <w:r>
        <w:rPr>
          <w:sz w:val="24"/>
          <w:szCs w:val="24"/>
        </w:rPr>
        <w:t>, затем положена в основу метафизических систем А.Шопенгауэра и Э.Гартмана, а детально философски-психологически эксплицирована во фрейдистской традиции. Знаменательно, что если в ранних работах основоположника психоанализа бессознательное трактовалось лишь как вытесненные содержания сознания, то в рамках последующей эволюции взглядов З.Фрейда и у его учеников бессознательное приобретало все большее значение по сравнению с сознательными компонентами психики. Уже у зрелого Фрейда конфликт бессознательно-витальных влечений — сначала в виде амбивалентного «эдипова комплекса» [343, с.165—166], а затем борьбы Эроса и Танатоса — определяет не только все коллизии нашей сознательной жизни, но и все перипетии культурного творчества человека. Но если Фрейд всегда, в сущности,  пытался остаться рационалистом и противопоставлял интеллектуальные компоненты сознания деструктивным бессознательным влечениям (см. его гимн науке и интеллекту в поздней работе «Будущее одной иллюзии» [341]), то К.Г.Юнг прямо заявлял, что «сознание является фило- и онтогенетически вторичным феноменом» [423, Р.381], и именно в архетипах коллективного бессознательного коренится и устойчивое «ядро» личности, и все многообразие ее творческих сознательных  идей.  Правда,   в  поздней  своей  работе  «Синхронизм: акаузальный принцип связи» швейцарский психолог развил несколько иную теорию архетипов, существенно отличающуюся от его ранних биологизаторских интерпретаций. Теперь из бессознательного коррелята  инстинктов  они  превратились  скорее  в  сверхсознательную компоненту психики, близкую к миру идей Платона [см. 421]. Идея о том, что неосознаваемое  не  сводится  только  к  бессознательному  уровню,  лежащему  «ниже» нашего сознательного «я»; а включает в себя содержание как бы наше «я»  превосходящее, — представляется нам исключительно важной, и мы к ней еще вернемся. В целом же, сознание можно с равными основаниями исследовать и как неосознаваемую, и как сознательную деятельность, о чем свидетельствует и поныне успешно развивающееся психоаналитическое движение, и те традиции, в которых существование бессознательного подвергается обстоятельной критике. Здесь достаточно вспомнить экзистенциалистскую (например, в лице Сартра) критику Фрейда, и структуралистские попытки, прежде всего в лице К.Леви-Строса, дать совершенно рациональную интерпретацию бессознательного, т.е. свести его к неявным структурам языка или, вообще, к физическим структурам (см.напр. программные работы К.Леви-Строса [176; 406, Р.53]).</w:t>
      </w:r>
    </w:p>
    <w:p>
      <w:pPr>
        <w:pStyle w:val="Normal"/>
        <w:spacing w:lineRule="auto" w:line="360"/>
        <w:ind w:firstLine="851"/>
        <w:jc w:val="both"/>
        <w:rPr/>
      </w:pPr>
      <w:r>
        <w:rPr>
          <w:sz w:val="24"/>
          <w:szCs w:val="24"/>
        </w:rPr>
        <w:t xml:space="preserve">Следующая антиномия относится в основном к познавательной активности сознания. С одной стороны, мое сознание </w:t>
      </w:r>
      <w:r>
        <w:rPr>
          <w:b/>
          <w:sz w:val="24"/>
          <w:szCs w:val="24"/>
        </w:rPr>
        <w:t xml:space="preserve">свободно, </w:t>
      </w:r>
      <w:r>
        <w:rPr>
          <w:sz w:val="24"/>
          <w:szCs w:val="24"/>
        </w:rPr>
        <w:t xml:space="preserve">и я в творческих актах когнитивной деятельности обладаю даром  </w:t>
      </w:r>
      <w:r>
        <w:rPr>
          <w:b/>
          <w:sz w:val="24"/>
          <w:szCs w:val="24"/>
        </w:rPr>
        <w:t>субъектного конструирования</w:t>
      </w:r>
      <w:r>
        <w:rPr>
          <w:sz w:val="24"/>
          <w:szCs w:val="24"/>
        </w:rPr>
        <w:t xml:space="preserve">  предметностей любого рода, начиная от фантастических образов и кончая идеализированными абстрактными объектами теории. На конструктивный характер человеческой субъективности и возможность ее априорного самопознания первым обратил систематическое внимание И.Кант, для которого все «то, что разум всецело создает из самого себя, не может быть скрыто, а обнаруживается самим разумом, как только найден общий принцип того, что им создано. Полное единство такого рода знаний, а именно знаний исключительно из чистых понятий, делает эту безусловную полноту не только возможной, но и необходимой» [149,3, с.80]. Но вместе с тем, — и И.Кант это учитывал в отличие от подавляющего большинства своих последователей в XIX и XX веках, — мое сознание и </w:t>
      </w:r>
      <w:r>
        <w:rPr>
          <w:b/>
          <w:sz w:val="24"/>
          <w:szCs w:val="24"/>
        </w:rPr>
        <w:t>несвободно,</w:t>
      </w:r>
      <w:r>
        <w:rPr>
          <w:sz w:val="24"/>
          <w:szCs w:val="24"/>
        </w:rPr>
        <w:t xml:space="preserve">  оно </w:t>
      </w:r>
      <w:r>
        <w:rPr>
          <w:b/>
          <w:sz w:val="24"/>
          <w:szCs w:val="24"/>
        </w:rPr>
        <w:t xml:space="preserve">детерминировано извне, </w:t>
      </w:r>
      <w:r>
        <w:rPr>
          <w:sz w:val="24"/>
          <w:szCs w:val="24"/>
        </w:rPr>
        <w:t xml:space="preserve">т.е. </w:t>
      </w:r>
      <w:r>
        <w:rPr>
          <w:b/>
          <w:sz w:val="24"/>
          <w:szCs w:val="24"/>
        </w:rPr>
        <w:t xml:space="preserve">объектно-аффицировано  </w:t>
      </w:r>
      <w:r>
        <w:rPr>
          <w:sz w:val="24"/>
          <w:szCs w:val="24"/>
        </w:rPr>
        <w:t>как со стороны вещей и процессов внешнего окружения, так и со стороны других свободных «я». Фактически я столь же отражаю мир, на чем настаивают сторонники реалистических теорий познания, сколь и конституирую его образ в интенционально-смысловых актах сознания, о чем говорят последователи заложенной кенигсбергским мыслителем трансценденталистской традиции философствования.</w:t>
      </w:r>
    </w:p>
    <w:p>
      <w:pPr>
        <w:pStyle w:val="Normal"/>
        <w:spacing w:lineRule="auto" w:line="360"/>
        <w:ind w:firstLine="851"/>
        <w:jc w:val="both"/>
        <w:rPr/>
      </w:pPr>
      <w:r>
        <w:rPr>
          <w:sz w:val="24"/>
          <w:szCs w:val="24"/>
        </w:rPr>
        <w:t xml:space="preserve">Наконец, нам осталось рассмотреть последнюю и, быть может важнейшую, антиномию бытия и, соответственно, понимания сознания:  </w:t>
      </w:r>
      <w:r>
        <w:rPr>
          <w:b/>
          <w:sz w:val="24"/>
          <w:szCs w:val="24"/>
        </w:rPr>
        <w:t>материальное — идеальное</w:t>
      </w:r>
      <w:r>
        <w:rPr>
          <w:sz w:val="24"/>
          <w:szCs w:val="24"/>
        </w:rPr>
        <w:t>.</w:t>
      </w:r>
    </w:p>
    <w:p>
      <w:pPr>
        <w:pStyle w:val="Normal"/>
        <w:spacing w:lineRule="auto" w:line="360"/>
        <w:ind w:firstLine="851"/>
        <w:jc w:val="both"/>
        <w:rPr/>
      </w:pPr>
      <w:r>
        <w:rPr>
          <w:sz w:val="24"/>
          <w:szCs w:val="24"/>
        </w:rPr>
        <w:t xml:space="preserve">Под углом зрения этой категориальной оппозиции, мое сознание обладает идеальным содержанием в виде идей и образов, в которых, во-первых, нет ничего от физической телесности познаваемых с их помощью объектов природного и социального окружения, и, во-вторых, в содержании моего сознания нет ничего от физиологической организации тела, мозга и тех материальных процессов, которые в них происходят при манипулировании с этим идеально-предметным содержанием. Мой внутренний мир есть мир </w:t>
      </w:r>
      <w:r>
        <w:rPr>
          <w:b/>
          <w:sz w:val="24"/>
          <w:szCs w:val="24"/>
        </w:rPr>
        <w:t xml:space="preserve">идеально-сущей  </w:t>
      </w:r>
      <w:r>
        <w:rPr>
          <w:sz w:val="24"/>
          <w:szCs w:val="24"/>
        </w:rPr>
        <w:t>мысли или, говоря современным научным языком, сфера оперирования информацией в «чистом виде» без фиксации всяких ее вещественных и энергетических переносчиков. Даже факт физической смерти моего тела — еще отнюдь не может считаться очевидным свидетельством смерти моего сознания, ведь и при жизни мы никогда полностью не отождествляем собственную личность — исключительно с телом и его действиями.</w:t>
      </w:r>
    </w:p>
    <w:p>
      <w:pPr>
        <w:pStyle w:val="Normal"/>
        <w:spacing w:lineRule="auto" w:line="360"/>
        <w:ind w:firstLine="851"/>
        <w:jc w:val="both"/>
        <w:rPr/>
      </w:pPr>
      <w:r>
        <w:rPr>
          <w:sz w:val="24"/>
          <w:szCs w:val="24"/>
        </w:rPr>
        <w:t>Нередуцируемость сознания к материи и невозможность причинного объяснения психического содержания из физиологического субстрата мозга и физических воздействий внешнего мира признается многими философскими направлениями. Еще Лейбниц в своем блестящем мысленном эксперименте с мельницей показал, что как бы ни изучались изнутри физиологические механизмы, «производящие» мысль и восприятие, — мы никогда не обнаружим в них, самих по себе, ничего похожего на искомые предметы [178, с.415]. С лейбницевскими выводами в принципе согласны такие разнородные мыслители, как Энгельс с его знаменитым афоризмом о непознаваемости мышления из физико-химических процессов мозга [212, с.563]; представитель естественнонаучного материализма Э.Дюбуа-Реймон [108, с.21] и последовательный теист П.Д.Юркевич, посвятивший критике редукционистско-физизиологических подходов к сознанию ряд блестящих страниц [385, с.114-116, с.132]. Обзор современных взглядов на соотношение психических и физиологических процессов с обоснованием функционально-нередукционистской программы решения психофизической проблемы можно найти в работах Дж.Марголиса [см.203] и Д.И.Дубровского [см.106].</w:t>
      </w:r>
    </w:p>
    <w:p>
      <w:pPr>
        <w:pStyle w:val="Normal"/>
        <w:spacing w:lineRule="auto" w:line="360"/>
        <w:ind w:firstLine="851"/>
        <w:jc w:val="both"/>
        <w:rPr/>
      </w:pPr>
      <w:r>
        <w:rPr>
          <w:sz w:val="24"/>
          <w:szCs w:val="24"/>
        </w:rPr>
        <w:t xml:space="preserve">Однако при всей обоснованности нередукционистской позиции совершенно ясно, что мое идеально-сущее сознание каким-то неуловимо-тончайшим образом связано с его </w:t>
      </w:r>
      <w:r>
        <w:rPr>
          <w:b/>
          <w:sz w:val="24"/>
          <w:szCs w:val="24"/>
        </w:rPr>
        <w:t xml:space="preserve">материально-несущими </w:t>
      </w:r>
      <w:r>
        <w:rPr>
          <w:sz w:val="24"/>
          <w:szCs w:val="24"/>
        </w:rPr>
        <w:t xml:space="preserve">(т.е. такими, которые что-то на себе </w:t>
      </w:r>
      <w:r>
        <w:rPr>
          <w:b/>
          <w:sz w:val="24"/>
          <w:szCs w:val="24"/>
        </w:rPr>
        <w:t xml:space="preserve">несут, </w:t>
      </w:r>
      <w:r>
        <w:rPr>
          <w:sz w:val="24"/>
          <w:szCs w:val="24"/>
        </w:rPr>
        <w:t>но являются несущественными с точки зрения переносимого содержания) основаниями: физиологической деятельностью тела и мозга; моими физическими действиями; вещно-энергетическими процессами в природном мире; наконец, с независимыми от моей воли условиями и влияниями социокультурного окружения. Без этих несущих параметров мое сознание не может реально существовать в качестве чего-то идеально-сущего. Не случайно по сию пору продолжают настойчиво разрабатываться варианты физического редукционизма, например в работах неореалистов Д.Смарта, Ч.Селларса, Д. Армстронга. Последний прямо заявляет, что необходимо исследовать «человека, включая его сознание, как сугубо физический объект» [394, Р.366]. Программу «мягкого редукционизма», претендующего на объяснение феномена сознания, исходя из установления законов клеточно-молекулярного взаимодействия нейронов мозга, провозглашает Э.Морэн [см. 226]. Параллельно в последнее время резко возросло число попыток найти физические переносчики явлений сознания, предпринимаемых  не философами и физиологами, а физиками-профессионалами. Во введении мы уже упоминали знаменательный факт выхода нового журнала «Сознание и физическая реальность», где в настоящее время уже предложен целый спектр физических моделей сознания. Самое любопытное, что эти, сугубо научные попытки, перекликаются с достаточно древними религиозно-философскими представлениями о том, что идеальная деятельность сознания обладает своей особой, как бы «тонкой материей», особой «светоносной» телесностью и энергией. Здесь достаточно вспомнить знаменитые трактаты Плотина «О материи» и «Об умной красоте» [см. 249]; учение о высшей материи в «Ареопагитиках» [218, с.55], оказавших колоссальное влияние на исихастскую традицию с ее учением о стяжании фаворского света и синергии. В русской философии с разной степенью обстоятельности учение о «духовной материи» развивали В.С.Соловьев, П.А.Флоренский, С.Н.Булгаков и особенно С.Н.Трубецкой в неопубликованном при жизни трактате «О Софии». Анализ современных физических подходов к сознанию и их органической связи с учением русской софиологии будет дан в третьей главе работы, а пока отметим, что при философском исследовании сознания я могу с равными основаниями занять и идеалистические, и материалистические позиции; причем, будучи вроде бы материалистом, незримо и неосознанно «протаскивать» идеализм, и наоборот, — что, в сущности, всегда и происходило в истории философии с наиболее глубокими и последовательными концепциями сознания, начиная с якобы идеалиста Платона и кончая якобы материалистом Э.В.Ильенковым. Недаром же последнего еще при жизни упрекали в гегельянщине. В самом деле, в идеалистических моделях сознания, скажем в имманентизме Гуссерля, признается наличие вполне материального — хаотического, неоформленного и неозначенного — «гилетического материала» ощущений. С другой стороны, в материалистических подходах принимается вполне объективное внесознательное существование информации, которая не есть ни вещество, ни энергия, а является идеальным присутствием в материальном носителе каких-то отличных от него свойств и отношений. В случае, например, генетического кода — это идеальная представленность в тех или иных сочетаниях четырех азотистых оснований ДНК, во-первых, прошлой истории данного биологического вида, а, во-вторых, будущих черт взрослой особи. Значит, относительно идеальной жизни сознания мы можем говорить о какой-то латентной «материальности», а относительно процессов в материальном мире, как в случае с ДНК, о какой-то латентной парадоксальной «идеальности».</w:t>
      </w:r>
    </w:p>
    <w:p>
      <w:pPr>
        <w:pStyle w:val="Normal"/>
        <w:spacing w:lineRule="auto" w:line="360"/>
        <w:ind w:firstLine="851"/>
        <w:jc w:val="both"/>
        <w:rPr/>
      </w:pPr>
      <w:r>
        <w:rPr>
          <w:sz w:val="24"/>
          <w:szCs w:val="24"/>
        </w:rPr>
        <w:t>На подобных знаменательных инверсиях мы еще остановимся подробнее на последующих страницах работы, а пока — сделаем некоторые выводы из анализа основных онтологических антиномий сознания. На первый взгляд может показаться, что проведенный анализ мало что добавил в плане его конструктивного понимания. Скорее наоборот: вскрытые антиномии лишь усугубили впечатление о методологической ограниченности и неадекватности любых доселе известных подходов к  изучению сознания, а все бывшие и будущие попытки его синтетического рассмотрения вряд ли будут способны органично обозрить и примирить все противоположные ипостаси его бытия. Возникает даже соблазн заявить, возвращаясь к нашему первичному пониманию сознания, что оно представляет собой такой род бытия, посредством которого познаются и преобразуются все иные виды бытия (природное, культурно-социальное, телесно-физиологическое и т.д.), но которое само принципиально непознаваемо в своей целостности. Образно говоря, то, что ближе всего к нам по бытию — то дальше всего от нас по степени познаваемости.</w:t>
      </w:r>
    </w:p>
    <w:p>
      <w:pPr>
        <w:pStyle w:val="Normal"/>
        <w:spacing w:lineRule="auto" w:line="360"/>
        <w:ind w:firstLine="851"/>
        <w:jc w:val="both"/>
        <w:rPr/>
      </w:pPr>
      <w:r>
        <w:rPr>
          <w:sz w:val="24"/>
          <w:szCs w:val="24"/>
        </w:rPr>
        <w:t xml:space="preserve">Однако внимательный взгляд на неустранимые антиномии сознания позволяет все-таки воздержаться от столь агностически-пессимистического вывода. В выделенных выше оппозициях присутствует, на самом деле, и глубоко конструктивный элемент. Во-первых, эти антиномии объективны и характерны именно для сознания, т.е. мы теперь имеем дело не с каким-то абстрактным особым бытием вообще, относительно которого только и можно было сказать, что оно есть ближайшее и первичное для «я», а с </w:t>
      </w:r>
      <w:r>
        <w:rPr>
          <w:b/>
          <w:sz w:val="24"/>
          <w:szCs w:val="24"/>
        </w:rPr>
        <w:t xml:space="preserve">реальностью  </w:t>
      </w:r>
      <w:r>
        <w:rPr>
          <w:sz w:val="24"/>
          <w:szCs w:val="24"/>
        </w:rPr>
        <w:t xml:space="preserve">обладающей вполне определенными, хотя и бинарно-антиномическими атрибутами. На присущности сознанию, как особой реальности, своих особенных противоположностей с разных позиций обращали внимание С.Л.Франк [337, с.466] и К.Г.Юнг [423, Р.383]. Во-вторых, взаимодействие подобных противоположных атрибутивных процессов (хотя бы символического и асимволического, отражательного и конструктивного) в жизнедеятельности сознания — является источником его развития  как </w:t>
      </w:r>
      <w:r>
        <w:rPr>
          <w:b/>
          <w:sz w:val="24"/>
          <w:szCs w:val="24"/>
        </w:rPr>
        <w:t xml:space="preserve">динамической реальности,  </w:t>
      </w:r>
      <w:r>
        <w:rPr>
          <w:sz w:val="24"/>
          <w:szCs w:val="24"/>
        </w:rPr>
        <w:t>причем, по-видимому, можно говорить об устойчивых — вневременных и сверхличных — закономерностях такого развития, несмотря ни на свободу конкретных носителей сознания, ни на бесконечный универсум возможных вариаций его разворачивания в зависимости от  культурно-исторического, национального и других контекстов. В-третьих, наличие внутренних антиномий в сознании — это не только движущий фактор его развития, но условие и критерий отличия полноценно функционирующей реальности сознания от реальности иллюзорной, в которой пребывает сознание психически больного субъекта, наркомана или личности, впавшей в состояние аффекта. Взаимодействие полярных ипостасей бытия сознания уберегает человека как от иллюзорного ухода в глубины имманентной субъективности, так и от абсолютного трансцендирования с потерей представлений о собственном «я». Через базовые антиномии уравновешивается естественная погруженность сознания в спонтанно-темпоральный поток переживаний со столь же естественным сверхвременным памятованием о прошлом, творческими озарениями и надперсональной работой категориально-синтетических структур мышления. Индивид, который все только сознает, т.е. держит в фокусе своего сознания, рискует утратить навыки «творческого забвения» (именно этому труднее всего научить компьютер!) или превратиться в невротика, зацикленного на какой-нибудь идее или переживании. Но, вместе с тем, и человек, живущий лишь бессознательными телесно-эмоциональными импульсами или ожиданиями сверхсознательных откровений, ведет не менее иллюзорное существование, изолирующее его и от мира, и от самого себя. Примеры погружения сознания человека в иллюзорную реальность можно было бы и преумножить, но их общая метафизическая причина — гипертрофирование одной из сторон за счет другой в вышеотмеченных антиномиях «здорового сознания». Пока эти антиномические связи в сознании сохраняются и определяют своим «силовым напряжением» его динамику и функционирование — до той поры личность успешно живет и действует в окружающем мире, находится в гармонии с собой и с окружающими людьми. Правда, эти базовые антиномии на то и являются антиномиями, а не мирным единством взаимодополнительных противоположностей, что их опосредование — дело совсем нелегкое ни в жизни, ни в мысли. На «оселке» этих предельных оппозиций проверяется и закаляется внутренний мир личности и обретаются положительные психологические качества. На данных экзистенциальных аспектах мы еще подробно остановимся в третьей главе работы, но, по-видимому, полностью снять фундаментальные антиномии сознания невозможно — для этого надо быть или полным идиотом, или Божественным Абсолютом, а посему в рациональном плане речь может идти лишь о посильном разумном познании движущих противоречий сознания и их действенно-живом опосредовании, гармонизации по мере восходящего развития личности. И роль философской рефлексии здесь, конечно же, трудно переоценить.</w:t>
      </w:r>
    </w:p>
    <w:p>
      <w:pPr>
        <w:pStyle w:val="Normal"/>
        <w:spacing w:lineRule="auto" w:line="360"/>
        <w:ind w:firstLine="851"/>
        <w:jc w:val="both"/>
        <w:rPr>
          <w:sz w:val="24"/>
          <w:szCs w:val="24"/>
        </w:rPr>
      </w:pPr>
      <w:r>
        <w:rPr>
          <w:sz w:val="24"/>
          <w:szCs w:val="24"/>
        </w:rPr>
        <w:t>Учитывая все сказанное в этом параграфе, можно дать следующее предварительное определение сознания.</w:t>
      </w:r>
    </w:p>
    <w:p>
      <w:pPr>
        <w:pStyle w:val="Normal"/>
        <w:spacing w:lineRule="auto" w:line="360"/>
        <w:ind w:firstLine="851"/>
        <w:jc w:val="both"/>
        <w:rPr>
          <w:b/>
          <w:b/>
          <w:sz w:val="24"/>
          <w:szCs w:val="24"/>
        </w:rPr>
      </w:pPr>
      <w:r>
        <w:rPr>
          <w:b/>
          <w:sz w:val="24"/>
          <w:szCs w:val="24"/>
        </w:rPr>
        <w:t xml:space="preserve">Сознание есть динамически-противоречивая действительность (т.е. живая от лат. vita и деятельная реальность), посредством которой познаются и преобразуются все иные виды реальности (природная, социальная и др.),  включая ее саму. </w:t>
      </w:r>
    </w:p>
    <w:p>
      <w:pPr>
        <w:pStyle w:val="Normal"/>
        <w:spacing w:lineRule="auto" w:line="360"/>
        <w:ind w:firstLine="851"/>
        <w:jc w:val="both"/>
        <w:rPr/>
      </w:pPr>
      <w:r>
        <w:rPr>
          <w:sz w:val="24"/>
          <w:szCs w:val="24"/>
        </w:rPr>
        <w:t>Такое понимание остается, однако, еще крайне абстрактным и проблематичным. Непонятно, о какой конкретно действительности идет речь? Неясно также, как преодолевать зафиксированные в первом параграфе методологические «ловушки», связанные с изучением феномена сознания? Кроме того, описанные выше антиномии все-таки должны быть как-то связанными с бытием сознания в мире и иметь в нем онтологические корреляты? Наконец, мы до сих пор совершенно не уделили внимания чисто терминологическому прояснению слов «сознание», «мышление», «психическое», «душевное», довольствуясь до поры до времени интуитивным пониманием их значений. Прояснению этих вопросов будет посвящен заключительный параграф первой главы.</w:t>
      </w:r>
    </w:p>
    <w:p>
      <w:pPr>
        <w:pStyle w:val="Normal"/>
        <w:spacing w:lineRule="auto" w:line="360"/>
        <w:ind w:firstLine="851"/>
        <w:jc w:val="both"/>
        <w:rPr>
          <w:sz w:val="24"/>
          <w:szCs w:val="24"/>
        </w:rPr>
      </w:pPr>
      <w:r>
        <w:rPr>
          <w:sz w:val="24"/>
          <w:szCs w:val="24"/>
        </w:rPr>
      </w:r>
    </w:p>
    <w:p>
      <w:pPr>
        <w:pStyle w:val="Normal"/>
        <w:spacing w:lineRule="auto" w:line="360"/>
        <w:ind w:firstLine="851"/>
        <w:jc w:val="center"/>
        <w:rPr>
          <w:sz w:val="28"/>
          <w:szCs w:val="28"/>
        </w:rPr>
      </w:pPr>
      <w:bookmarkStart w:id="11" w:name="феномена"/>
      <w:bookmarkEnd w:id="11"/>
      <w:r>
        <w:rPr>
          <w:b/>
          <w:sz w:val="28"/>
          <w:szCs w:val="28"/>
        </w:rPr>
        <w:t>§3. Концептуально-методологические основания целостного осмысления феномена сознания</w:t>
      </w:r>
    </w:p>
    <w:p>
      <w:pPr>
        <w:pStyle w:val="Normal"/>
        <w:spacing w:lineRule="auto" w:line="360"/>
        <w:ind w:firstLine="851"/>
        <w:jc w:val="both"/>
        <w:rPr/>
      </w:pPr>
      <w:bookmarkStart w:id="12" w:name="феномена"/>
      <w:bookmarkEnd w:id="12"/>
      <w:r>
        <w:rPr>
          <w:sz w:val="24"/>
          <w:szCs w:val="24"/>
        </w:rPr>
        <w:t xml:space="preserve"> </w:t>
      </w:r>
      <w:r>
        <w:rPr>
          <w:sz w:val="24"/>
          <w:szCs w:val="24"/>
        </w:rPr>
        <w:t>Начать данный параграф целесообразно с анализа своеобразного «декартовского комплекса», присущего современной западной философии. Мы уже отмечали выше, что практически все крупные западные философы ХХ века так или иначе обращались к декартовскому «cogito ergo sum». Свои, преимущественно критические, замечания по поводу картезианского основоположения оставили Гуссерль и Хайдеггер, Мунье и Шелер, Лакан и Сартр, Марсель и Рикер. Суть этой разнообразной критики направлена или против натуралистически-онтологической установки Декарта [Гуссерль, 89], или против его идеализма и угроз солипсизма [Э. Мунье, 229, с.16], или против дуализма души и тела в картезианстве [М. Шелер, 367, с.8], или против тезиса о рефлексивной «прозрачности» «я» и экзистенции для рационального самосознания у Г.Марселя [213, с.56] и П.Рикера [264, с.155—156], или же против его гипертрофированного рационализма в целом (Сартр, Лакан). Общий же упрек в адрес декартовского cogito со стороны так называемой неклассической философии преимущественно экзистенциально-феноменологической ориентации заключается в том, что нельзя начинать философствовать с мышления и рационального самосознания, а затем переходить к человеческому бытию. Необходимо, наоборот, отталкиваться от первичности бытия экзистенции, а уж потом переходить к анализу рациональных форм опыта. Но мы не случайно назвали интерес к Декарту именно «комплексом», когда изощренная критика и негация лишь обнаруживают принципиальную неспособность разорвать «родовую философскую пуповину». Дело в том, что в любой западной критике Декарта присутствует, по крайней мере, один пункт, который за редчайшими исключениями остается вне поля критики и каких-либо сомнений. Он касается взгляда на действительность сознания как на нечто присущее лишь определенному человеческому индивиду, обладающему телом и психикой. Западная философия — начинает ли она с рационального самосознания или с его дорефлексивных структур — всегда была, есть и остается по преимуществу эго-философией сознания, которое ни в каких формах не может существовать за пределами конкретной живой личности. Даже если признается особая роль социального взаимодействия, роль коммуникации и культурно-символической опосредованности в генезисе и функционировании сознания, то они касаются лишь интерсубъективной взаимонастройки и взаимопонимания сугубо автономных жизненных миров, непосредственно онтологически никак не связанных и непрозрачных друг для друга. Весьма показателен в этом плане программный взгляд на человеческую индивидуальность такого тонкого современного мыслителя как Ю.Хабермас. Он рекомендует «объяснять смысл термина «индивидуальность» через обращение к концепции самости субъекта, субъекта, который презентирует и в конечном счете оправдывает себя vis-a-vis к другим сторонам в качестве несомненной и незаменимой личности» [346, с.38]. Когда говорят о неклассической рациональности ХХ века, которую якобы открыла западная философия, то к такому утверждению следует относиться весьма скептически, ибо ключевая установка новоевропейского философского духа на примат конкретного «я», эго — со времен Декарта сохранилась и даже упрочилась. Просто ориентация на разум и логическую рефлексивность в понимании человека сменилась дорефлексивной проблемной центрацией; культ сознательного — культом бессознательного; а объективистские онтологии — онтологиями субъективности. Следует лишь изумиться глубочайшей прозорливости С.Л.Франка. «Достаточно знать в общих чертах западную философскую литературу, — писал один из лучших отечественных знатоков европейской философии, — чтобы тотчас убедиться, что центральное место в ней занимает понятие “я”. “Я” — индивидуальное сознание — есть либо единственный и последний фундамент всего остального вообще (как у Фихте, в известном смысле у Декарта, Беркли, Канта), либо хотя бы в некоторой степени самоуправляющаяся и самодостаточная, внутренне заключенная в себе и от всего прочего независимая сущность»[335, с.486-487]. Данная работа — «Русское мировоззрение» — была написана  С.Л.Франком в 1925 году, т.е. за два года до выхода хайдеггеровского «Бытия и времени». Поэтому можно простить С.Л.Франку высказанную в этом труде неточную мысль, будто западная философия начинает всегда с индивидуального сознания и знания, а русская философия, дескать, с бытия [Там же, с.479]. На самом деле, западная философия всегда начинала именно с бытия, раскрываемого в различных аспектах, включая экзистенциальный; а русская — и сам С.Л.Франк это косвенно признает [Там же, с.477] — с него никогда и не начинала или понимала бытие совсем по другому, чем на Западе. Не случайно Н.А.Бердяев в своих поздних трудах подверг западные экзистенциальные интерпретации бытия у Хайдеггера и Сартра довольно суровой критике, совершенно верно заметив, что «экзистенциализма типа Гейдеггера и Сартра не может быть в русской мысли» [28, с.309]. К подлинной неклассичности и оригинальности русского взгляда на сознание мы еще обратимся, а здесь — сосредоточим внимание еще на одном аспекте декартовского «комплекса» европейской философии. Он прямо вытекает из знаменитого рассуждения Декарта в «Размышлениях о первой философии».</w:t>
      </w:r>
    </w:p>
    <w:p>
      <w:pPr>
        <w:pStyle w:val="Normal"/>
        <w:spacing w:lineRule="auto" w:line="360"/>
        <w:ind w:firstLine="851"/>
        <w:jc w:val="both"/>
        <w:rPr/>
      </w:pPr>
      <w:r>
        <w:rPr>
          <w:sz w:val="24"/>
          <w:szCs w:val="24"/>
        </w:rPr>
        <w:t xml:space="preserve">Возражая своим оппонентам, что «из того, что у меня есть идея вещи более совершенной, нежели Я, не следует, будто сама идея совершеннее меня, и тем более не следует существование того, что представлено этой идеей» [93, 2, с.9-10], Декарт замечает: «...В слове </w:t>
      </w:r>
      <w:r>
        <w:rPr>
          <w:i/>
          <w:sz w:val="24"/>
          <w:szCs w:val="24"/>
        </w:rPr>
        <w:t xml:space="preserve">идея </w:t>
      </w:r>
      <w:r>
        <w:rPr>
          <w:sz w:val="24"/>
          <w:szCs w:val="24"/>
        </w:rPr>
        <w:t>содержится двусмысленность; его можно понимать в материальном смысле, как действие моего интеллекта — и в этом значении идея не может быть названа более совершенной, нежели я; но его можно понимать и в смысле объективном, как вещь, представленную указанным действием интеллекта, — и эта вещь, хоть и не предполагается ее существование вне интеллекта, тем не менее может быть совершеннее меня по самой своей сути. А каким образом из одного того, что у меня есть идея вещи более совершенной, чем я, следует, что вещь эта поистине существует, я подробно объясню ниже» [Там же, с.10]. У Декарта здесь четко просматриваются три тезиса: 1) наличие субъективных (материальных в его терминологии) актов сознания; 2) их объективное — вневременное и надперсональное — содержание в индивидуальном сознании; но также 3) возможность бытия подобного вневременного содержания вне «идеального пространства» индивидуальной головы. Иными словами, в данном фрагменте Декарт выступает не только как последователь средневекового реализма, но как явный платоник, на что обращали внимание многие историки философии.</w:t>
      </w:r>
    </w:p>
    <w:p>
      <w:pPr>
        <w:pStyle w:val="Normal"/>
        <w:spacing w:lineRule="auto" w:line="360"/>
        <w:ind w:firstLine="851"/>
        <w:jc w:val="both"/>
        <w:rPr/>
      </w:pPr>
      <w:r>
        <w:rPr>
          <w:sz w:val="24"/>
          <w:szCs w:val="24"/>
        </w:rPr>
        <w:t>Возвращаясь к декартовскому «комплексу» европейской философии, выскажем следующий тезис: в послегегелевский период существования европейская философия безусловно тяготеет к аристотелизму и отличается радикальным антиплатонизмом, т.е. безусловно (несмотря на все экзистенциально-феноменологические оговорки) принимает 1 и 2, но категорически отрицает 3 тезис Декарта. Отсюда чрезвычайно болезненная проблема, встающая во многих течениях западной философии конца XIX-XX века — как примирить имманентизм в трактовке сознания с признанием присущих ему объективно-сверхвременных  предметных содержаний, но при этом — упаси боже! — не встать на позиции смыслового субстанциализма платонического толка! На принципиальных трудностях такой задачи мы уже вкратце останавливались в предыдущем параграфе. Удивительно, но даже в  христиански ориентированных философских построениях сказывается эта почти патологическая боязнь вынести хоть какое-то идеально-сущее содержание сознания за пределы индивидуального «я» и бренного человеческого тела. По Г.Марселю, божественный всеобщий свет открывается лишь за пределами нашей эгоцентрической установки сознания, но всегда в нас самих и через нас [213, с.102]. Католик Д. фон Гильдебранд, довольно детально и оригинально разрабатывавший феноменологическое учение об интуитивном усмотрении априорно-идеальных доопытных сущностей, откажет им, однако, в особом онтологическом статусе, заявляя, что не следует думать, будто «реальное существование таких объектов само основано на некоей необходимой природе. Здесь мы... не имеем сущностно необходимого реального существования... Необходимое реальное существование мы имеем лишь в случае абсолютно сущего, Бога» [73, с.188]. Культ индивидуального сознания присущ и теистически ориентированному экзистенциализму К.Ясперса с его «шифрами трансценденции», за что он подвергся ироничной, но справедливой критике со стороны атеиста Ж.П.Сартра [280, с.17-19]; и протестантским сторонникам теории «смерти бога», ведь согласно ее крупнейшему идеологу П.Тиллиху, человек должен мужественно  быть и безусловно верить в Абсолют вопреки отсутствию в мире объективного смысла и очевидности собственной конечности перед лицом смерти [307, с.130-131]. Еще более рельефный протестантский имманентизм и антиплатонизм присущ Д.Бонхефферу: «Бог дает нам понять, что мы должны жить, справляясь с жизнью без Бога... Быть христианином значит быть человеком» [39, с.136].</w:t>
      </w:r>
    </w:p>
    <w:p>
      <w:pPr>
        <w:pStyle w:val="Normal"/>
        <w:spacing w:lineRule="auto" w:line="360"/>
        <w:ind w:firstLine="851"/>
        <w:jc w:val="both"/>
        <w:rPr/>
      </w:pPr>
      <w:r>
        <w:rPr>
          <w:sz w:val="24"/>
          <w:szCs w:val="24"/>
        </w:rPr>
        <w:t>В принципе, сама по себе установка на изучение сознания человека «изнутри» не специфична лишь для европейской мысли. Она с успехом развивалась и развивается как в рамках восточной религиозно-философской традиции (буддийской, ведантистской, даосской); так и в русской философии, в интуитивизме того же С.Л.Франка. Отличительное же свойство западного имманентизма — его ярко выраженный антропоцентризм, а еще точнее — эгоцентризм, приводящий европейского человека или к своеобразному обожествлению человеческого существа (антрополатрия), или, наоборот, к антропоморфизации божественного бытия и сознания.</w:t>
      </w:r>
    </w:p>
    <w:p>
      <w:pPr>
        <w:pStyle w:val="Normal"/>
        <w:spacing w:lineRule="auto" w:line="360"/>
        <w:ind w:firstLine="851"/>
        <w:jc w:val="both"/>
        <w:rPr/>
      </w:pPr>
      <w:r>
        <w:rPr>
          <w:sz w:val="24"/>
          <w:szCs w:val="24"/>
        </w:rPr>
        <w:t>Однако есть еще и третий аспект декартовского «комплекса» западной философии, являющийся следствием ее эгоцентрического имманентизма и антиплатонизма. Если лишь телесный индивид наделен даром идеально-сущего сознания, если лишь он представляет собой живую и свободно-конструктивную духовную силу в мире, и если лишь в себе самом он заключает ценностные и целевые основания экзистенциального и исторического самообустраивания, — то отсюда следует совершенно логичное отношение к природному миру как к внешней и чуждой хаотической силе, постоянно угрожающей его бытию. Соответственно, ужаснувшись, по Сартру, «массе бытия, ей предстоящего» [277, с.98], личность либо прячется в автономном царстве своего «я» как в спасительной раковине, объявляя мир и Космос — лишь отчужденными конструктами, «поставами» своего сознания; либо, наоборот, занимает агрессивно-преобразовательную позицию в отношении этого косного инобытия, которое надо перепахать и переделать, дабы удовлетворить притязания человека на роль властелина мира. «Материя оказывает нам сопротивление, — пишет в этой связи Э.Мунье, — она вовсе не пассивна, не инертна, она — агрессивна... В отношениях личности и мира ничто не говорит в пользу гармонии, о которой мечтал  Лейбниц... Незащищенность, озабоченность — таков наш удел. И в обозримом будущем ничто не дает нам надеяться на окончание этой борьбы»[229 , с.34-35].</w:t>
      </w:r>
    </w:p>
    <w:p>
      <w:pPr>
        <w:pStyle w:val="Normal"/>
        <w:spacing w:lineRule="auto" w:line="360"/>
        <w:ind w:firstLine="851"/>
        <w:jc w:val="both"/>
        <w:rPr/>
      </w:pPr>
      <w:r>
        <w:rPr>
          <w:sz w:val="24"/>
          <w:szCs w:val="24"/>
        </w:rPr>
        <w:t xml:space="preserve">Примечательно, что этот, в сущности, глубоко антиэкологический взгляд на природу в целом как на нечто враждебно противостоящее человеку, в значительной мере разделяют даже те европейские мыслители, которых никак нельзя отнести к сторонникам эгоцентрически-имманентистской линии философствования. Имеются в виду А.Бергсон, для которого единый порыв жизни-сознания образует негаэнтропийную тенденцию в Космосе, противостоящую косной, энергийно-деградирующей материи [27, 21]; а также М.Шелер. В терминах, близких к Бергсону, Шелер отождествляет весь природный мир с </w:t>
      </w:r>
      <w:r>
        <w:rPr>
          <w:i/>
          <w:sz w:val="24"/>
          <w:szCs w:val="24"/>
        </w:rPr>
        <w:t xml:space="preserve">«иррациональным порывом </w:t>
      </w:r>
      <w:r>
        <w:rPr>
          <w:sz w:val="24"/>
          <w:szCs w:val="24"/>
        </w:rPr>
        <w:t xml:space="preserve">— некоей динамической богатой фантазией мощью, в которой в равной мере коренятся силовые центры и поля органической природы и </w:t>
      </w:r>
      <w:r>
        <w:rPr>
          <w:i/>
          <w:sz w:val="24"/>
          <w:szCs w:val="24"/>
        </w:rPr>
        <w:t xml:space="preserve">одна </w:t>
      </w:r>
      <w:r>
        <w:rPr>
          <w:sz w:val="24"/>
          <w:szCs w:val="24"/>
        </w:rPr>
        <w:t xml:space="preserve">ритмически проявляющаяся во всех живых формах, в рождении и смерти индивидов и видов, </w:t>
      </w:r>
      <w:r>
        <w:rPr>
          <w:i/>
          <w:sz w:val="24"/>
          <w:szCs w:val="24"/>
        </w:rPr>
        <w:t xml:space="preserve">единая </w:t>
      </w:r>
      <w:r>
        <w:rPr>
          <w:sz w:val="24"/>
          <w:szCs w:val="24"/>
        </w:rPr>
        <w:t xml:space="preserve">жизнь» [366, с.10]. Творчество М.Шелера вообще исключительно показательно для европейского философского духа. Он словно символизирует своей гениальной противоречивостью невозможность изжить декартовский комплекс, не порывая с базовыми интуициями европейского сознания. С одной стороны, у Шелера существует пропасть между первичным духовным бытием (Богом) и столь же первичным витально-хаотичным жизненным порывом [367, с.72-76]. Но в другой своей работе «Философское мировоззрение» немецкий мыслитель признает, что природный порыв внутренне проникнут божественным единством и, соответственно, образует «”симпатическую”, “дионисийскую” связность всего живого внутри себя, включая человека» [366, с.13]. Правда, механизм этой связи двух начал так и остался у него непроясненным. </w:t>
      </w:r>
    </w:p>
    <w:p>
      <w:pPr>
        <w:pStyle w:val="Normal"/>
        <w:spacing w:lineRule="auto" w:line="360"/>
        <w:ind w:firstLine="851"/>
        <w:jc w:val="both"/>
        <w:rPr/>
      </w:pPr>
      <w:r>
        <w:rPr>
          <w:sz w:val="24"/>
          <w:szCs w:val="24"/>
        </w:rPr>
        <w:t xml:space="preserve">Пожалуй, лишь относительно А.Швейцера с его знаменитым принципом благоговения перед жизнью и П.Тейяра де Шардена, признающего наличие «преджизни» и первичных форм сознания на самых глубоких уровнях существования материи [304, с.56-57], — можно говорить о последовательном преодолении </w:t>
      </w:r>
      <w:r>
        <w:rPr>
          <w:b/>
          <w:sz w:val="24"/>
          <w:szCs w:val="24"/>
        </w:rPr>
        <w:t xml:space="preserve">эгоцентрического имманентизма, антиплатонизма и антинатурализма </w:t>
      </w:r>
      <w:r>
        <w:rPr>
          <w:sz w:val="24"/>
          <w:szCs w:val="24"/>
        </w:rPr>
        <w:t>в понимании сущности сознания. Правда, в западной философии весьма сильна и линия натуралистического редукционизма в понимании сознания: нативистского, как у Н.Хомского (см. [351, с.97]; и в особенно четкой форме [403, Р.124]); функционально-социобиологического, как у К.Лоренца [408, Р.162] и Е.Уилсона [420, Р.8] или физикалистского, как у уже упоминавшихся Смарта и Армстронга. Натурализм развивался и развивается преимущественно на англо-американской философской почве как антитеза франко-германскому антиредукционизму, но где все равно сохраняется отчетливо выраженная антиплатоническая и имманентистская общеевропейская доминанта.</w:t>
      </w:r>
    </w:p>
    <w:p>
      <w:pPr>
        <w:pStyle w:val="Normal"/>
        <w:spacing w:lineRule="auto" w:line="360"/>
        <w:ind w:firstLine="851"/>
        <w:jc w:val="both"/>
        <w:rPr/>
      </w:pPr>
      <w:r>
        <w:rPr>
          <w:sz w:val="24"/>
          <w:szCs w:val="24"/>
        </w:rPr>
        <w:t xml:space="preserve">Коль скоро мы затронули проблему национально-языковых типов философствования, то обратим внимание лишь на один нюанс, который, однако, послужит нам эвристическим «мостиком» для перехода к анализу отечественных традиций исследования сознания. Если внимательно приглядеться к фигурам европейской философии, последовательно отстаивавших имманентистский подход к сознанию, то обнаруживается, что большинство из них — представители Германии. И возникает естественный вопрос: а нет ли в самих ресурсах немецкого языка чего-то такого, что помимо воли философов заставляет их придерживаться именно данной, а не иной философской ориентации? В принципе на этот вопрос уже давно дан положительный ответ и даже проведены соответствующие философско-герменевтические и филологические исследования, показавшие например, что вряд ли «Наука логики» Гегеля могла быть написана на каком-то другом языке кроме немецкого. В частности, его знаменитый переход от бытия к сущности, как прошлому бытия, имеет прямую лингвистическую ссылку на связь значения слова sein (быть) с wesen (сущность) через обозначение прошедшего бытия (gewesen) [см.64, с.265-266]. Иногда встречаются прямые упреки Гегелю, что вся его диалектика — философская игра, спекулирующая на могучих логико-грамматических потенциях немецкого языка. Если в отношении Гегеля подобный упрек вряд ли справедлив, то применительно к творчеству М.Хайдеггера он как нельзя более обоснован. По мнению ряда компетентных исследователей, тексты Хайдеггера в принципе нельзя аутентично перевести на другие языки, ибо они сознательно построены на обыгрывании (подчас поэтическом) глубинных семантических ресурсов немецкого языка, в том числе вышедших ныне из  употребления. В каком-то смысле все творчество этого незаурядного мыслителя, особенно позднего, оказывается вслушиванием в «метафизические звоны» немецкого языка, недоступные для слуха человека другой языковой культуры. </w:t>
      </w:r>
    </w:p>
    <w:p>
      <w:pPr>
        <w:pStyle w:val="Normal"/>
        <w:spacing w:lineRule="auto" w:line="360"/>
        <w:ind w:firstLine="851"/>
        <w:jc w:val="both"/>
        <w:rPr/>
      </w:pPr>
      <w:r>
        <w:rPr>
          <w:sz w:val="24"/>
          <w:szCs w:val="24"/>
        </w:rPr>
        <w:t xml:space="preserve">Но если оставить в стороне герменевтические проблемы перевода и интерпретации Гегеля и Хайдеггера, то при всей несхожести их философских систем бросается в глаза единый исходный пункт философствования обоих мыслителей — бытие, существование (sein). Не только Гегель и Хайдеггер, но вся немецкая философская мысль есть философия бытия, понимаемого преимущественно как бытие человеческого духа, понимания и сознательности. Стоит ли удивляться настойчивому сопряжению германским философским дискурсом таких, казалось бы, разнородных понятий? Ни в коей мере! Все дело в том, что в немецком слове «сознание» — Bewustsein — имеется непосредственное указание как на сознательность и даже самосознание, так и на бытие, существование (sein). Иными словами, сама «метафизика» немецкого слова «сознание» органично ориентирует мысль на </w:t>
      </w:r>
      <w:r>
        <w:rPr>
          <w:i/>
          <w:sz w:val="24"/>
          <w:szCs w:val="24"/>
        </w:rPr>
        <w:t>индивидуальное и сознательное бытие.</w:t>
      </w:r>
    </w:p>
    <w:p>
      <w:pPr>
        <w:pStyle w:val="Normal"/>
        <w:spacing w:lineRule="auto" w:line="360"/>
        <w:ind w:firstLine="851"/>
        <w:jc w:val="both"/>
        <w:rPr/>
      </w:pPr>
      <w:r>
        <w:rPr>
          <w:sz w:val="24"/>
          <w:szCs w:val="24"/>
        </w:rPr>
        <w:t>При этом в немецком слове Bewustsein нет прямого указания: а) ни на жизнь; б) ни на нечто соборно-совместное, что есть в сознании; в) ни на фундаментальность знания. Не случайно даже антиперсоналист Гегель начинает с бытия в «Науке логики» и с Я в «Феноменологии духа», а не со знания и не с общности. Нет, конечно, правил без исключения. В германской философии были К.Маркс, Ф.Якоби, Ф.Ницше и докантовская мистическая традиция, идущая от М.Экхарта и Я.Беме к Шеллингу и Баадеру. Любопытно, что именно эти фигуры оказались наиболее созвучными русской философии. Влияние Шеллинга общеизвестно. Немецкой мистикой интересовались все отечественные мыслители от масонов восемнадцатого века до Н.А.Бердяева. Взгляды Ф.Ницше всегда привлекали к себе внимание в России. О нем оставили труды, в частности, В.С.Соловьев и С.Л.Франк. В.В.Зеньковский, в свою очередь, тонко подметил связь мистических взглядов Ф.Якоби с гносеологическими построениями А.С.Хомякова [120,1,1, с.207-209]. Отголоски  влияний Якоби будут потом чувствоваться в соловьевской «Критике отвлеченных начал» и в франковском «Непостижимом». Что касается К.Маркса, то о его влиянии на отечественную культуру говорить не приходится. Но он вообще начинает не с бытия и не со знания, а, как известно, с деятельно-практического отношения к миру.</w:t>
      </w:r>
    </w:p>
    <w:p>
      <w:pPr>
        <w:pStyle w:val="Normal"/>
        <w:spacing w:lineRule="auto" w:line="360"/>
        <w:ind w:firstLine="851"/>
        <w:jc w:val="both"/>
        <w:rPr/>
      </w:pPr>
      <w:r>
        <w:rPr>
          <w:sz w:val="24"/>
          <w:szCs w:val="24"/>
        </w:rPr>
        <w:t xml:space="preserve"> </w:t>
      </w:r>
      <w:r>
        <w:rPr>
          <w:sz w:val="24"/>
          <w:szCs w:val="24"/>
        </w:rPr>
        <w:t>В целом же, немецкий философский дух представляется наиболее последовательным в проведении имманентистской линии в трактовке сознания. Подобный чисто теоретический тезис можно обосновать не только историко-философски, но и этимологически. На греческом языке сознание звучит как «синтерсис», что дословно означает совместное дело, чувство, ощущение. По латыни — conscientia, что потом было унаследовано английским языком — consciousness и французским — consciense. В нашей литературе этимологический анализ иностранных слов, соответствующих русскому «сознанию», провел А.Н.Лой [см.188]. Однако нам представляется ошибочной его интерпретация греческой приставки «син», латинской «соn» и русской «со» как указание на дорефлексивное и неявное содержание сознания, сопутствующее рациональному содержанию знания и обусловливающее возможность такового. В таком понимании проступает типично европейский взгляд на сознание, затемняющий тот оригинальный — воистину неклассический — взгляд на его действительность, который был предложен отечественной философской мыслью с самого начала ее самостоятельного существования (уже фактически с А.С.Хомякова) и который совершенно органично и логично вытекает из этимологии русского слова сознания.</w:t>
      </w:r>
    </w:p>
    <w:p>
      <w:pPr>
        <w:pStyle w:val="Normal"/>
        <w:spacing w:lineRule="auto" w:line="360"/>
        <w:ind w:firstLine="851"/>
        <w:jc w:val="both"/>
        <w:rPr/>
      </w:pPr>
      <w:r>
        <w:rPr>
          <w:sz w:val="24"/>
          <w:szCs w:val="24"/>
        </w:rPr>
        <w:t>Начнем с того, что русская философия никогда не начинает с бытия, тем более с бытия, понимаемого абстрактно-логически</w:t>
      </w:r>
      <w:r>
        <w:rPr>
          <w:rStyle w:val="FootnoteCharacters"/>
          <w:rStyle w:val="FootnoteAnchor"/>
          <w:sz w:val="24"/>
          <w:szCs w:val="24"/>
        </w:rPr>
        <w:footnoteReference w:id="11"/>
      </w:r>
      <w:r>
        <w:rPr>
          <w:sz w:val="24"/>
          <w:szCs w:val="24"/>
        </w:rPr>
        <w:t>. Более того, еще  А.С.Хомяков, для своего времени гениально почувствовавший коренную  связь русского языка и санскрита, прекрасно показал, что русское «бытие» указывает на нечто сугубо вторичное и относительное (быт), также как и санскритское «бхута» [352, с.341]. В другом месте он совершенно точно сопоставляет русскую «суть» с индийским «sat» (сущее) [Там же, с.340]. Впоследствии эти языковые интуиции русского мыслителя получили блестящее подтверждение в филологических исследованиях русско-санскритских параллелей [см. работу Н.Р.Гусевой — 85]. Налицо прямая связь русск. «суть», «сущее», «сущность» и, соответственно, санскр. «sat», «sattva», «satattva»; русск. «есть», «истина» и санскр. «as», «es»,»satya»; русск. «правда», «обряд», «правый» и важнейшего метафизического санскритского корня «rta». Такого рода лексико-метафизические параллели можно множить бесконечно. Они доказывают, во-первых, глубочайшую метафизическую древность категориальных корней русского языка; во-вторых, что мы ни у кого механически не заимствовали философский терминологический аппарат (у тех же греков) и что, возможно, имел место как  раз  обратный  процесс,  если  вспомнить греческие предания о гиперборейцах; и в-третьих, гениальность соловьевского хода мысли в «Философских основаниях цельного знания» [292,2, с.218-222], где он отлично обосновывает содержательную пустоту чисто логической категории бытия, могущего быть лишь предикатом, и кладет в основание своей философской системы метафизическую категорию сущего. В самом деле, бытию, как логической категории, противостоит небытие, как чистая отрицательность, пустота, ничто.</w:t>
      </w:r>
    </w:p>
    <w:p>
      <w:pPr>
        <w:pStyle w:val="Normal"/>
        <w:spacing w:lineRule="auto" w:line="360"/>
        <w:ind w:firstLine="851"/>
        <w:jc w:val="both"/>
        <w:rPr/>
      </w:pPr>
      <w:r>
        <w:rPr>
          <w:sz w:val="24"/>
          <w:szCs w:val="24"/>
        </w:rPr>
        <w:t>Но сущему противостоит глубоко метафизически содержательная категория несущего, которое может что-то на себе «нести», что-то поддерживать и чему-то, пусть и в отрицательном смысле, споспешествовать. Поэтому категориями сущее-несущее так любил пользоваться А.Ф.Лосев, и потому мы совсем не случайно использовали словосочетания идеально-сущее и материально-несущее применительно к сознанию. Но чтобы закончить разговор о глубокой инструментальной вторичности категории бытия для национального философского духа, — приведем высказывание Марины Цветаевой, которая была наделена тончайшим языковым поэтическим чутьем и, как каждый великий поэт, очень точно метафорически фиксировала ценностно-смысловые негации и предпочтения своего народа. Для нее отрицательно звучат слова «быт», «бытовой», «бытописатель», а «душа, которую бытовик полагает верхом духовности,  для человека духа — почти плоть» [357, с.88].</w:t>
      </w:r>
    </w:p>
    <w:p>
      <w:pPr>
        <w:pStyle w:val="Normal"/>
        <w:spacing w:lineRule="auto" w:line="360"/>
        <w:ind w:firstLine="709"/>
        <w:jc w:val="both"/>
        <w:rPr/>
      </w:pPr>
      <w:r>
        <w:rPr>
          <w:sz w:val="24"/>
          <w:szCs w:val="24"/>
        </w:rPr>
        <w:t>Но если не с бытием и не с самосознающим эго Декарта</w:t>
      </w:r>
      <w:r>
        <w:rPr>
          <w:rStyle w:val="FootnoteCharacters"/>
          <w:rStyle w:val="FootnoteAnchor"/>
          <w:sz w:val="24"/>
          <w:szCs w:val="24"/>
        </w:rPr>
        <w:footnoteReference w:id="12"/>
      </w:r>
      <w:r>
        <w:rPr>
          <w:sz w:val="24"/>
          <w:szCs w:val="24"/>
        </w:rPr>
        <w:t>, то тогда с чем же связывала русская философия сознание как нечто действительно сущее? Во-первых, это «</w:t>
      </w:r>
      <w:r>
        <w:rPr>
          <w:b/>
          <w:sz w:val="24"/>
          <w:szCs w:val="24"/>
        </w:rPr>
        <w:t xml:space="preserve">со» , </w:t>
      </w:r>
      <w:r>
        <w:rPr>
          <w:sz w:val="24"/>
          <w:szCs w:val="24"/>
        </w:rPr>
        <w:t xml:space="preserve">т.е. что-то превосходящее мое эго и органично отсылающее к некому «мы», к общности, трансцендентной моей имманентной и замкнутой самости. Мало того, только благодаря этой живительной связи с «мы» я могу сформироваться, существовать и развиваться как сознательная личность.  «Каждое  “я”, —  фиксирует  эту   важнейшую  интуицию  отечественной философии и культуры С.Л.Франк, — не только содержится в “мы”, с ним связано и к нему относится, но можно сказать, что и в каждом “я” внутренне содержится, со своей стороны, “мы”, так как оно ... и является последней опорой, глубочайшим корнем и живым носителем “я”» [335, с.487]. Однако «со» подразумевает не только «горизонтальную» общность и связанность с тем, что мне подобно, т.е. с другими «я» в рамках социального «мы»; но также связь с тем, что может быть и «выше», и «ниже» меня. Имеется в виду органическая связь с природным миром и его многообразными формами, а также связь с духовными началами, а, возможно, и деятельными «я», которые могут превосходить меня по уровню своей сознательной деятельности. Низшее заслуживает сострадания и помощи, поскольку я нахожусь или должен находиться с ним в покровительственном со-общении; высшее — наоборот, благоговения и служения, поскольку сообщает нечто, позволяющее мне лично совершенствоваться и восходить. Ницше совершенно верно обронил: «Обыкновенно принимают само сознание за общий сенсоризм и высшую инстанцию; тогда как оно есть лишь  </w:t>
      </w:r>
      <w:r>
        <w:rPr>
          <w:i/>
          <w:sz w:val="24"/>
          <w:szCs w:val="24"/>
        </w:rPr>
        <w:t xml:space="preserve">средство взаимного общения, </w:t>
      </w:r>
      <w:r>
        <w:rPr>
          <w:sz w:val="24"/>
          <w:szCs w:val="24"/>
        </w:rPr>
        <w:t xml:space="preserve">оно развилось из сообщения и в интересах сообщения» [239, с.242]. Наконец, есть еще один, направленный вглубь, аспект этого краеугольного «со» — сопричастность собственному внутреннему миру, который не менее таинственен и непонятен, чем предстоящее нашему внешнему восприятию мировое сущее. Словом, в этом русском «со» — содержится мотив </w:t>
      </w:r>
      <w:r>
        <w:rPr>
          <w:b/>
          <w:sz w:val="24"/>
          <w:szCs w:val="24"/>
        </w:rPr>
        <w:t xml:space="preserve">принципиальной открытости </w:t>
      </w:r>
      <w:r>
        <w:rPr>
          <w:sz w:val="24"/>
          <w:szCs w:val="24"/>
        </w:rPr>
        <w:t>человека всему, что только есть в окружающем его мире, в том числе и  собственным неизведанным глубинам души и духа.</w:t>
      </w:r>
    </w:p>
    <w:p>
      <w:pPr>
        <w:pStyle w:val="Normal"/>
        <w:spacing w:lineRule="auto" w:line="360"/>
        <w:ind w:firstLine="851"/>
        <w:jc w:val="both"/>
        <w:rPr/>
      </w:pPr>
      <w:r>
        <w:rPr>
          <w:sz w:val="24"/>
          <w:szCs w:val="24"/>
        </w:rPr>
        <w:t xml:space="preserve">Во-вторых, подобное «со» как направленность на связь и общение с собой и миром, всегда реализуется только в </w:t>
      </w:r>
      <w:r>
        <w:rPr>
          <w:b/>
          <w:sz w:val="24"/>
          <w:szCs w:val="24"/>
        </w:rPr>
        <w:t xml:space="preserve">знании </w:t>
      </w:r>
      <w:r>
        <w:rPr>
          <w:sz w:val="24"/>
          <w:szCs w:val="24"/>
        </w:rPr>
        <w:t>и через знание. Мы совершенно согласны с чеканной формулой К.Маркса: «Способ, каким существует сознание и каким нечто существует для него, это — знание» [212, с.633]. Ясно, что подобное утверждение выглядит сегодня крайне сомнительным, учитывая критику отождествления сознания и знания не только в западной неклассической философии ХХ века, но даже и в рамках советской марксистской философии и психологии. Так, тезис о неправомерности сведения сознания к знанию можно найти уже в работах С.Л.Рубинштейна, но в отчетливой форме его высказал В.Н.Мясищев [см.232], что сразу вызвало достаточно оживленную полемику, отзвуки которой слышатся в отечественных философско-психологических дискуссиях вплоть по сию пору [см.98; 256; 257; 258; 359; 360]. Если всю деятельность сознания отождествлять лишь с отражением внешнего мира, а все виды присущего сознанию знания сводить лишь к логико-рефлексивным его видам, то такая позиция различения представляется правомерной. Она была высказана и обоснована достаточно давно — С. Кьеркегором и представителями «философии жизни» (Ф.Ницше, А.Бергсоном, и особенно В.Дильтеем) в качестве реакции на гегелевский панлогизм и позитивизм. Однако, если акты сознания рассматривать сквозь призму многообразного наличествующего в нем «со», а знание трактовать в предельно широком контексте, как включающее в себя не только логико-рефлексивное, но также ценностное, практически-волевое и эмоциональное знание, — тогда оппозиция сознания и знания лишается всякого смысла. Сознание всегда существует лишь в стихии многообразного знания и лишь посредством него реализует свои многообразные функции. Так, например, эмоции есть всегда знание о глубинах собственной души и ее возможностях, а также о том, к каким состояниям следует в будущем стремиться, а каких избегать. Даже совершенно, казалось бы, смутные и безотчетные душевные состояния (тревога, волнение, эмоциональный подъем) — все равно являются знанием, пусть фоновым и латентным, но тем не менее необходимым для существования и фиксации форм явного знания. Так, внимательные ученые и поэты всегда интуитивно знают, при каких душевных переживаниях у них рождаются лучшие идеи и самые вдохновенные строки и, соответственно, всегда внимательны к подобным состояниям. Если мы рассмотрим практически-волевые акты, то и они подразумевают стремление к чему-то и преобразование чего-то, существующего в виде знания. Другое дело, что знания вышеприведенного типа могут не обладать свойством истинности и не быть прозрачными для рациональной рефлексии. Наконец, в философии, начиная с Сократа, весьма эвристичным и глубоким является парадоксальное словосочетание «знание о незнании», точно фиксирующее динамичность и многомерность существования сознания личности в стихии знания. Мы можем ввести еще более сложное и парадоксальное словосочетание, учитывающее имманентную потаенность бытия сознания как универсальной стихии со-общения — «знание о незнании глубины собственного знания». К раскрытию данной формулы мы еще вернемся ниже, а пока — приведем дополнительные этимологические аргументы, в подтверждение неразрывности сознания и знания. В самом русском слове «сознание» знание присутствует в качестве корня, а посему их разрыв является ошибкой contradictio in adjecto. Кстати, и в санскрите слово «сознание» звучит как vi-jnana — дословно «сознание», «ум», «понимание», что опять-таки подразумевает совместное знание, на что указывает приставка «vi». Но самое интересное заключается в том, что корень «знать» присутствует в ключевых русских словах, описывающих не только познавательный процесс (узнавать-осознавать-распознавать-обознаться-дознание-знак-значение-признак), но также важнейшие модусы социально-экзистенциального существования (знатный-зазнайка-признание-знамя-тризна-знахарь и т.д.).</w:t>
      </w:r>
    </w:p>
    <w:p>
      <w:pPr>
        <w:pStyle w:val="Normal"/>
        <w:spacing w:lineRule="auto" w:line="360"/>
        <w:ind w:firstLine="851"/>
        <w:jc w:val="both"/>
        <w:rPr/>
      </w:pPr>
      <w:r>
        <w:rPr>
          <w:sz w:val="24"/>
          <w:szCs w:val="24"/>
        </w:rPr>
        <w:t xml:space="preserve">Кроме того, в русской культуре и философии сознание всегда сопрягается с </w:t>
      </w:r>
      <w:r>
        <w:rPr>
          <w:b/>
          <w:sz w:val="24"/>
          <w:szCs w:val="24"/>
        </w:rPr>
        <w:t xml:space="preserve">жизнью: </w:t>
      </w:r>
      <w:r>
        <w:rPr>
          <w:sz w:val="24"/>
          <w:szCs w:val="24"/>
        </w:rPr>
        <w:t>жить — значит так или иначе, явно или неявно со-знать; а обладать сознанием — значит универсально общаться и жить. Даже начертание церковнославянской буквы Ж (живете) самой своей формой отсылает к «древу» многообразного общения и со-знания живых форм в Космосе. Еще В.С.Соловьев писал в «Оправдании добра», что «по естественному значению слова сознание вообще есть определенное и правильное ... взаимоотношение внутренней психической жизни данного существа с его внешнею средою» [292,1, с.269]. Буквально ту же саму мысль о принципиальной связи сознания и жизненного общения можно найти у П.А.Флоренского [328, с.284] и С.Н.Трубецкого [313, с.548, с.695-699]. Еще раньше на связь жизни и сознания, вплоть до их слияния в одном слове — «живознание» — указывали Г.С.Сковорода, И.В.Киреевский и А.С.Хомяков. Но в наиболее афористической форме эту идею, правда, со ссылкой на Плотина, высказал С.Л.Франк: «Сама жизнь — есть знание» [337, с.592].</w:t>
      </w:r>
    </w:p>
    <w:p>
      <w:pPr>
        <w:pStyle w:val="Normal"/>
        <w:spacing w:lineRule="auto" w:line="360"/>
        <w:ind w:firstLine="851"/>
        <w:jc w:val="both"/>
        <w:rPr/>
      </w:pPr>
      <w:r>
        <w:rPr>
          <w:sz w:val="24"/>
          <w:szCs w:val="24"/>
        </w:rPr>
        <w:t xml:space="preserve">В принципе, тенденция к отождествлению сознания и жизни свойственна не только русской и восточной философии, но и западной. Но за немногими исключениями жизнь понимается там как преимущественно жизнь индивидуального сознания, как человеческий «жизненный мир». Этот «жизненный мир» может трактоваться как текучий поток жизненных переживаний, «где на основе переживания и понимания самого себя, в их постоянном взаимодействии друг с другом формируется понимание проявлений другой жизни и других людей»[101, с.141]. Но «жизненный мир» может также пониматься как первичный человеческий «образ мира», пронизанный первичными ценностными предпочтениями, базовыми языковыми фигурами дискурса и другими неявными установками. Как писал поздний Гуссерль, «под... установкой... понимается привычно устойчивый стиль волевой жизни с заданностью устремлений, интересов, конечных целей и усилий творчества, общий стиль которого тем самым также предопределен. В этом пребывающем стиле как в нормальной форме развертывается любая определенная жизнь...» [87, с.106]. Подобные — субъективно-переживающие и конструктивно-антропоцентристские — ракурсы рассмотрения связи между жизнью и сознанием вполне правомерны, но отечественная мысль всегда утверждала нечто принципиально большее и значимое. Будучи, по меткому замечанию А.Ф.Лосева, чуждой всякому  субъективизму и безоговорочно онтологичной [192, с.509], русская философия в лице своих наиболее прозорливых представителей подчеркивала изначальное антропокосмическое единство сознания и жизни. </w:t>
      </w:r>
    </w:p>
    <w:p>
      <w:pPr>
        <w:pStyle w:val="Normal"/>
        <w:spacing w:lineRule="auto" w:line="360"/>
        <w:ind w:firstLine="851"/>
        <w:jc w:val="both"/>
        <w:rPr/>
      </w:pPr>
      <w:r>
        <w:rPr>
          <w:sz w:val="24"/>
          <w:szCs w:val="24"/>
        </w:rPr>
        <w:t>Актами своего духа мыконституируем  не только «образ мира» (личный и всечеловеческий) и не только «свою жизнь», а сам мир и мировую жизнь! Наша со-знающая связь с предметностью любого рода, в том числе и природной, («со») — не только сугубо идеальна, но и материальна, специфически физична в подлинном смысле этого слова. Наши мысли, образы и переживания — объективная вселенская сила, поскольку мы сами — краеугольная идеально-материальная, суще-несущая — сила мирового целого. «Онтология может быть только антропологией» — вот программа западной философии ХХ века. «Онтология может быть только единством антропологии и космологии — антропокосмологией» — таков завет великих традиций отечественной философской мысли. Обоснованию и раскрытию данного тезиса мы посвятим третью главу работы, а пока — уточним дефиницию сознания, данную в конце второго параграфа:</w:t>
      </w:r>
    </w:p>
    <w:p>
      <w:pPr>
        <w:pStyle w:val="Normal"/>
        <w:spacing w:lineRule="auto" w:line="360"/>
        <w:ind w:firstLine="851"/>
        <w:jc w:val="both"/>
        <w:rPr/>
      </w:pPr>
      <w:r>
        <w:rPr>
          <w:b/>
          <w:sz w:val="24"/>
          <w:szCs w:val="24"/>
        </w:rPr>
        <w:t>Сознание — многомерная, динамическая действительность со-знания, обеспечивающая универсальное общение</w:t>
      </w:r>
      <w:r>
        <w:rPr>
          <w:rStyle w:val="FootnoteCharacters"/>
          <w:rStyle w:val="FootnoteAnchor"/>
          <w:b/>
          <w:sz w:val="24"/>
          <w:szCs w:val="24"/>
        </w:rPr>
        <w:footnoteReference w:id="13"/>
      </w:r>
      <w:r>
        <w:rPr>
          <w:b/>
          <w:sz w:val="24"/>
          <w:szCs w:val="24"/>
        </w:rPr>
        <w:t xml:space="preserve"> и творчество (познавательное, практическое, экзистенциальное и т.д.) живых существ во Вселенной. </w:t>
      </w:r>
    </w:p>
    <w:p>
      <w:pPr>
        <w:pStyle w:val="Normal"/>
        <w:spacing w:lineRule="auto" w:line="360"/>
        <w:ind w:firstLine="851"/>
        <w:jc w:val="both"/>
        <w:rPr/>
      </w:pPr>
      <w:r>
        <w:rPr>
          <w:sz w:val="24"/>
          <w:szCs w:val="24"/>
        </w:rPr>
        <w:t>Можно использовать и европейское словосочетание «жизненный мир», рассматривая его как эквивалент термина сознание, но учитывая, что в русском языке слово «мир» сопрягается и со всей Вселенной в целом, и с человеческой общностью, общиной, и с отношениями, исключающими насилие и вражду между живыми существами. Недаром П.А.Флоренский отмечал, что в понятии мира русский язык подчеркивает «нравственное единство Вселенной» [332, 2, с.701]. Тогда определение сознания может принять и такую образно-метафорическую форму. Сознание — это поле со-знания (или «жизненного мира»), на котором разыгрывается «драма» становления индивидуальных «я».</w:t>
      </w:r>
    </w:p>
    <w:p>
      <w:pPr>
        <w:pStyle w:val="Normal"/>
        <w:spacing w:lineRule="auto" w:line="360"/>
        <w:ind w:firstLine="851"/>
        <w:jc w:val="both"/>
        <w:rPr>
          <w:sz w:val="24"/>
          <w:szCs w:val="24"/>
        </w:rPr>
      </w:pPr>
      <w:r>
        <w:rPr>
          <w:sz w:val="24"/>
          <w:szCs w:val="24"/>
        </w:rPr>
        <w:t>Однако такое понимание все еще требует уточнения. В этой дефиниции в силу ее предельной общности испарилась личностная компонента сознания.  С другой стороны, выше говорилось о явном и неявном, рефлексивном и дорефлексивном, сознательном и бессознательном знании, что не нашло своего отражения в вышеприведенном истолковании сознания.</w:t>
      </w:r>
    </w:p>
    <w:p>
      <w:pPr>
        <w:pStyle w:val="Normal"/>
        <w:spacing w:lineRule="auto" w:line="360"/>
        <w:ind w:firstLine="851"/>
        <w:jc w:val="both"/>
        <w:rPr/>
      </w:pPr>
      <w:r>
        <w:rPr>
          <w:sz w:val="24"/>
          <w:szCs w:val="24"/>
        </w:rPr>
        <w:t>Поэтому   мы должны   теперь   углубиться в саму  структуру  со-знания, рассматриваемого с позиций индивидуального «я», связанного при этом многомерным общением («со») «горизонтального», «вертикального» и «глубинного» характера с миром,  с другими «я» и с самим собой.</w:t>
      </w:r>
    </w:p>
    <w:p>
      <w:pPr>
        <w:pStyle w:val="Normal"/>
        <w:spacing w:lineRule="auto" w:line="360"/>
        <w:ind w:firstLine="851"/>
        <w:jc w:val="both"/>
        <w:rPr/>
      </w:pPr>
      <w:r>
        <w:rPr>
          <w:sz w:val="24"/>
          <w:szCs w:val="24"/>
        </w:rPr>
        <w:t xml:space="preserve">В этом плане естественно предположить, что «жизненный мир» (или сознание) отдельного человека может трактоваться в предельно широком смысле, т.е. включать в себя и  сознательные  и внесознательные  (неосознаваемые)   компоненты.  В  европейской философии традиционно противополагают сознание, понимаемое как сознательность —  бессознательному,  как  чему-то  находящемуся  вне  предметно-фиксируемого   психического «поля» личности, которое частично может осознаваться, а может и не осознаваться в принципе, являясь так называемым «глубинным бессознательным». Такой подход представляется лишь отчасти справедливым. Во-первых, граница между сознательным и бессознательным не является жесткой, ибо многие сознательно-переживаемые аффекты, мысли и образы могут погружаться в бессознательное и, наоборот, неосознаваемые пласты личного и даже сверхличного опыта всегда присутствуют в «ткани» нашей сознательной жизни в неявном виде и, как показывает медитативный опыт восточной психотехники и современные данные трансперсональной психологии, при известных условиях могут стать фактами нашего сознательного душевного опыта. Поэтому целесообразнее говорить скорее о взаимодополнительности и взаимодействии сознательных и неосознаваемых структур. «Бессознательное и сознание, — справедливо подчеркивает А.Э.Воскобойников в своей содержательной монографии, — образуют операциональное единство, опирающееся на постоянное активное взаимодействие и обмен разнообразной информацией... Объединяет их гораздо большее, чем </w:t>
      </w:r>
      <w:r>
        <w:rPr>
          <w:sz w:val="24"/>
          <w:szCs w:val="24"/>
          <w:lang w:val="en-US"/>
        </w:rPr>
        <w:t>“</w:t>
      </w:r>
      <w:r>
        <w:rPr>
          <w:sz w:val="24"/>
          <w:szCs w:val="24"/>
        </w:rPr>
        <w:t>разъединяет</w:t>
      </w:r>
      <w:r>
        <w:rPr>
          <w:sz w:val="24"/>
          <w:szCs w:val="24"/>
          <w:lang w:val="en-US"/>
        </w:rPr>
        <w:t>”</w:t>
      </w:r>
      <w:r>
        <w:rPr>
          <w:sz w:val="24"/>
          <w:szCs w:val="24"/>
        </w:rPr>
        <w:t xml:space="preserve">. Многие устойчивые психические процессы имеют начало в бессознательном, а продолжаются — в сознании. И наоборот, многие психические образования находились сначала в сознании, но потом переместились (частично или полностью) в бессознательную сферу» [55, с.101]. Во-вторых, само так называемое «бессознательное» отнюдь не является чем-то гомогенным. Напротив, в нем присутствуют отчетливо бинарные, контрарные составляющие, отсылающие, с одной стороны, к телесно-витальным импульсам, а, с другой, к духовным «высотам» человеческого существования. Если со-знание должно обеспечивать «вертикальную» связь человека и с тем, что «ниже» его сознательного «я» (и в нем самом и в окружающем мире), и с тем, что «выше» его (опять-таки в нем самом и во внешнем бытии), то следует внутри самого неосознаваемого вычленить оппозицию: </w:t>
      </w:r>
      <w:r>
        <w:rPr>
          <w:b/>
          <w:sz w:val="24"/>
          <w:szCs w:val="24"/>
        </w:rPr>
        <w:t>бессознательное — сверхсознательное.</w:t>
      </w:r>
    </w:p>
    <w:p>
      <w:pPr>
        <w:pStyle w:val="Normal"/>
        <w:spacing w:lineRule="auto" w:line="360"/>
        <w:ind w:firstLine="851"/>
        <w:jc w:val="both"/>
        <w:rPr/>
      </w:pPr>
      <w:r>
        <w:rPr>
          <w:sz w:val="24"/>
          <w:szCs w:val="24"/>
        </w:rPr>
        <w:t>Они образуют «нижнюю» и «верхнюю» границы «жизненного мира» или сознания личности. В сущности, подобная оппозиция восходит еще к платоновскому диалогу «Федр», где греческий мыслитель уподобляет душу колеснице, влекомой двумя конями различной масти. Светлый конь божественного эроса увлекает ее вверх к божественному миру первообразов. Темный конь хтонического эроса стремится, напротив, увлечь ее вниз, в бездну телесно-аффективного существования [248,2, с.155]. В нашей литературе необходимость выделения наряду с понятием бессознательного и понятия сверхсознания под разными углами зрения обосновывали М.Г.Ярошевский [см.388], В.В.Налимов [см.234], П.В.Симонов [см.286], А.Э.Воскобойнков [см.55]).</w:t>
      </w:r>
    </w:p>
    <w:p>
      <w:pPr>
        <w:pStyle w:val="Normal"/>
        <w:spacing w:lineRule="auto" w:line="360"/>
        <w:ind w:firstLine="851"/>
        <w:jc w:val="both"/>
        <w:rPr/>
      </w:pPr>
      <w:r>
        <w:rPr>
          <w:sz w:val="24"/>
          <w:szCs w:val="24"/>
        </w:rPr>
        <w:t>В данной главе мы не будем эксплицировать содержание понятий «бессознательное» и «сверхсознательное»; отметим лишь, что сверхсознательное не следует понимать как что-то сугубо трансцендентное (т.е. внепсихологическое и надиндивидуальное) и генетически вторичное относительно нашего личностного «я»; а бессознательное, напротив, трактовать как нечто имманентное и генетически первичное относительно «я». Их противопоставленность связана с несколько иными моментами. Во-первых, это касается типа детерминации сознательной жизни. Бессознательное оказывает на него в основном причинно-следственное воздействие со стороны генетически врожденных инстинктов, вытесненных аффектов и комплексов, сформировавшихся автоматизмов поведения и т.д. Сверхсознательное подразумевает преимущественно целевую детерминацию, связанную с духовными императивами существования в виде творческих озарений и движущих идеалов деятельности. Во-вторых, в бессознательном таятся определенные угрозы нашему «я» со стороны телесных вожделений, страстей и болезненных воспоминаний, грозящих засосать нас в черную воронку безвременья и хаоса. Акты же сверхсознания всегда возвышают наше «я», давая ему возможность пережить сверхвременную радость творчества. В-третьих, повышение удельного веса бессознательной детерминации психики сопровождается сужением горизонта «жизненного мира». Бессознательное — всегда ниже уровня моего сегодняшнего сознательного «я». Еще З.Фрейд и К.Г.Юнг, занимавшиеся изучением психологии толпы, заметили, что ее нравственность в целом всегда ниже уровня нравственности составляющих ее членов. Сверхсознание как целевой тип детерминации высшим, всегда, напротив, расширяет творческие и ценностные горизонты нашего «жизненного мира». Оно — выше уровня моего повседневного сознательного «я»; и благодаря сверхсознательному опыту человек может контролировать, просветлять и преобразовывать как витально-хтонические импульсы тела, так  и свои аффективные состояния.</w:t>
      </w:r>
    </w:p>
    <w:p>
      <w:pPr>
        <w:pStyle w:val="Normal"/>
        <w:spacing w:lineRule="auto" w:line="360"/>
        <w:ind w:firstLine="851"/>
        <w:jc w:val="both"/>
        <w:rPr/>
      </w:pPr>
      <w:r>
        <w:rPr>
          <w:sz w:val="24"/>
          <w:szCs w:val="24"/>
        </w:rPr>
        <w:t>Если теперь обратиться к сознательной компоненте «жизненного мира», располагающейся как бы между бессознательно- и сверхсознательно-неосознаваемыми «слоями» душевной жизни, то придется констатировать, что и она, внутри себя, является противоречиво-двуаспектным образованием. Сознательное (осознаваемое) включает в себя самосознание (осознание своего «я») и противостоящее ему осознание предметностей, отличных от «я». Противоположность самосознания и «предметного сознания» была предельно четко зафиксирована и осмыслена прежде всего в немецкой классической философии. В отечественной философско-психологической традиции ее обстоятельно обсуждал еще В.М.Бехтерев [см. 35], а в советской литературе она исследовалась преимущественно под углом зрения того, что чему предшествует в онтогенезе сознания: представления о самом себе или же представления о внешних предметах. Эта проблема освещалась в трудах Н.П.Антонова [см.18], П.Я.Протасени [см.259], Ф.Н.Георгиева [см.71], П.Р.Чамата [см.363], В.П.Тугаринова [см.317], Е.В.Шороховой [см.373], Д.И.Дубровского [см. 107], Э.Ф.Звездкиной [см.118], В.М.Ермакова [см.112].</w:t>
      </w:r>
    </w:p>
    <w:p>
      <w:pPr>
        <w:pStyle w:val="Normal"/>
        <w:spacing w:lineRule="auto" w:line="360"/>
        <w:ind w:firstLine="851"/>
        <w:jc w:val="both"/>
        <w:rPr/>
      </w:pPr>
      <w:r>
        <w:rPr>
          <w:sz w:val="24"/>
          <w:szCs w:val="24"/>
        </w:rPr>
        <w:t xml:space="preserve">Остается еще один концептуально-методологический момент, на котором необходимо остановиться, а именно — каково взаимоотношение термина «сознание» с понятиями «душевная жизнь» и «психическое»? Начнем с последнего. В мировой и отечественной философско-психологической литературе можно встретить все четыре возможных варианта решения этого вопроса: а) полное различие; б) абсолютное тождество; в) психическое шире сознания; г) сознание шире психического. Сразу скажем, что эта проблема не кажется нам особенно принципиальной. Во-первых, «психическое» является центральной категорией психологии, а не философии; и зачастую — и здесь мы согласны с Д.И.Дубровским [105, с.49] — лишь вносит путаницу в философски-теоретический анализ проблем сознания. Во-вторых, спор о соотношении объема терминов — дело крайне неблагодарное, ибо здесь все зависит от конкретного смысла, который вкладывается в термины тем или иным автором, причем в существенной зависимости от его исходной концептуально-методологической установки. Так, если придерживаться феноменологического или теистического подходов к сознанию как идеально-сущей конструктивной реальности (личной или сверхличной), то оно будет шире любого психического, ибо сверхпсихично и первично по определению. Если же рассматривать сознание как высшую форму психического отражения действительности, которое присуще и животным, то психическое будет шире сознания. Подобный взгляд был наиболее распространен в советской марксистской литературе. Его придерживались А.Г.Спиркин, Д.И.Дубровский, А.М.Коршунов, В.П.Тугаринов, Е.В.Шорохова. Однако в рамках советской марксистской философии развивались и другие подходы, начиная от резкого противопоставления идеально-деятельностной природы сознания его природно-психическому субстрату (Э.В.Ильенков, Ф.Т.Михайлов) и кончая их полным отождествлением [см. работы В.Д.Евстратова — 109; Л.В.Мурейко — 230; А.Т.Бочоришвили — 41]. В основе последней позиции лежало или полное отрицание реальности бессознательно-психического, или же радикальное противополагание сознания-психики в целом материальному внешнему миру. Но в принципе, максимальное сближение психики и сознания возможно и в том случае, если признается наличие универсального со-знания во Вселенной и соответствующие универсальные переносчики взаимодействий между живыми существами. В таком случае, как это имеет место у П. Тейяра де Шардена, в ряде восточных учений, а также в русской философии, — постулируется существование особой всеначальной «психической энергии» или «тонкой материи», как материально-несущей основы сознания, неотрывной от него. На подобных философских гипотезах и их научных интерпретациях мы еще остановимся ниже. В дальнейшем мы будем крайне редко использовать термин «психическое». Что касается терминов «душа» и «душевная жизнь», то они будут рассматриваться как синонимы внутренней жизни сознания. Возвращаясь к необходимости индивидуально «заземлить» дефиницию сознания, можно сказать, что  </w:t>
      </w:r>
      <w:r>
        <w:rPr>
          <w:b/>
          <w:sz w:val="24"/>
          <w:szCs w:val="24"/>
        </w:rPr>
        <w:t>сознание личности в самом широком смысле — есть сознательная и неосознаваемая деятельность  в  единстве  ее  идеально-сущих и материально-несущих  компонентов, позволяющая ей  быть  органической  и  творческой  частью  мировой жизни  (со-знания).</w:t>
      </w:r>
    </w:p>
    <w:p>
      <w:pPr>
        <w:pStyle w:val="Normal"/>
        <w:spacing w:lineRule="auto" w:line="360"/>
        <w:ind w:firstLine="851"/>
        <w:jc w:val="both"/>
        <w:rPr>
          <w:sz w:val="24"/>
          <w:szCs w:val="24"/>
        </w:rPr>
      </w:pPr>
      <w:r>
        <w:rPr>
          <w:sz w:val="24"/>
          <w:szCs w:val="24"/>
        </w:rPr>
        <w:t>Теперь,  после концептуального уточнения понятия сознания, осуществленного сквозь призму краеугольных интуиций отечественной философии, пришла пора вновь вернуться к парадоксам и методологическим трудностям его исследования, речь о которых шла в первом параграфе главы.</w:t>
      </w:r>
    </w:p>
    <w:p>
      <w:pPr>
        <w:pStyle w:val="Normal"/>
        <w:spacing w:lineRule="auto" w:line="360"/>
        <w:ind w:firstLine="851"/>
        <w:jc w:val="both"/>
        <w:rPr/>
      </w:pPr>
      <w:r>
        <w:rPr>
          <w:sz w:val="24"/>
          <w:szCs w:val="24"/>
        </w:rPr>
        <w:t>Начнем с языковых сложностей описания феноменов сознания. При всей реальной ограниченности наших лингвистических возможностей освоения многомерной и антиномической действительности сознания — их тем не менее вполне достаточно для рационального философствования о сознании. Более того, следует внимательно приглядеться к латентным метафизическим ресурсам, таящимся в древних лексико-семантических и синтаксических слоях языка, об-наруживающих при правильном философском «вслушивании» многие существенные черты обозначаемых предметностей. «Язык — дом бытия» — в этом афоризме М. Хайдеггера присутствует глубочайший смысл. Идею о том, что язык народа мудрее своих единичных носителей, а анонимные творцы языка зачастую понимали фиксируемую в слове реальность тоньше нас — самоуверенных сынов технической цивилизации — высказывали до Хайдеггера в Германии В. фон Гумбольдт, а у нас — А.С.Хомяков, А.А.Потебня, С.А.Есенин [см. его гениальную работу «Ключи Марии» — 113], и, конечно, П.А.Флоренский. Тот же А.С.Хомяков обронил исключительно важную мысль, что наиболее значительные и наиболее метафизически емкие слова оказываются и исторически наиболее устойчивыми. «Чем тверже и неизменнее самая мысль, — писал А.С.Хомяков, — чем труднее ее иносказательное выражение, тем менее звуки, когда-нибудь избранные для ее выражения, подвержены переменам» [352, с.381]. Мы отчасти попытались это продемонстрировать при метафизическом «выведывании» смысловых этимологических слоев немецкого и русского слова «сознание», многое проясняющих и в специфике философского изучения предметности, фиксированной данным словом. К этому приему мы еще прибегнем в дальнейшем.</w:t>
      </w:r>
    </w:p>
    <w:p>
      <w:pPr>
        <w:pStyle w:val="Normal"/>
        <w:spacing w:lineRule="auto" w:line="360"/>
        <w:ind w:firstLine="851"/>
        <w:jc w:val="both"/>
        <w:rPr/>
      </w:pPr>
      <w:r>
        <w:rPr>
          <w:sz w:val="24"/>
          <w:szCs w:val="24"/>
        </w:rPr>
        <w:t xml:space="preserve">Что касается непригодности логико-рефлексивных средств  сознания для схватывания себя самого, то возникающие при их использовании парадоксы и антиномии смертельны лишь для рассудочно-метафизического (в смысле  антидиалектического) мышления, которое, натолкнувшись на противоречия,  в ужасе начинает открещиваться от логики и рациональной рефлексии вообще, ища убежище в создании философского «новояза» или в постмодернистских произвольно-субъективистских игрищах вокруг проблемы сознания; но неизменно «протаскивая» и даже усугубляя при этом все те парадоксы, от которых пыталось избавиться. Единственно последовательным и успешным может быть диалектическое (разумное) мышление о сознании, которое, ясно осознавая свои возможности и границы, тем не менее спокойно принимает эту предельно антиномичную предметность, всесторонне и неспешно, с разных сторон, анализирует ее и стремится к посильному синтезу противоположных ипостасей и атрибутов бытия сознания, которые лишь во взаимодействии образуют его целостное и динамическое единство. Подобная стратегия диалектико-логического осмысления реальности сознания, как, впрочем, и любой другой сложной предметности — прекрасно резюмирована в словах мастера музыки, наставляющего Йозефа Кнехта, главного героя романа Г.Гессе «Игра в бисер», перед его погружением в мир культурно-символической касталийской Игры: «То, что Игра сопряжена с опасностями, несомненно. Потому-то мы и любим ее, в безопасный путь посылают только слабых. Но никогда не забывай того, что я столько раз говорил тебе: наше назначение — правильно понять противоположности, то есть сперва как противоположности, а потом как полюсы некоего единства» [72, с.127]. Данной максимы постараемся посильно придерживаться и мы, ясно отдавая себе отчет в том, что, в конечном счете, по верному замечанию С.Н.Трубецкого, познание сознания есть не чисто теоретический, но в значительной степени этико-практический вопрос овладения  глубинами собственного “жизненного мира» [313, с.546]. Оставим пока данный тезис без обоснования, и обратимся к другой методологической трудности — невозможности занять относительно сознания позицию внешнего наблюдателя. </w:t>
      </w:r>
    </w:p>
    <w:p>
      <w:pPr>
        <w:pStyle w:val="Normal"/>
        <w:spacing w:lineRule="auto" w:line="360"/>
        <w:ind w:firstLine="851"/>
        <w:jc w:val="both"/>
        <w:rPr/>
      </w:pPr>
      <w:r>
        <w:rPr>
          <w:sz w:val="24"/>
          <w:szCs w:val="24"/>
        </w:rPr>
        <w:t xml:space="preserve">Любопытно, что даже в некоторых европейских антропоцентристско-имманентистских подходах к сознанию признается, что оно есть нечто большее, чем эмпирическая реальность нашего «я». Фактически эта мысль присутствует уже в кантовском трансцендентальном единстве апперцепции. «Должно быть </w:t>
      </w:r>
      <w:r>
        <w:rPr>
          <w:i/>
          <w:sz w:val="24"/>
          <w:szCs w:val="24"/>
        </w:rPr>
        <w:t>возможно»</w:t>
      </w:r>
      <w:r>
        <w:rPr>
          <w:sz w:val="24"/>
          <w:szCs w:val="24"/>
        </w:rPr>
        <w:t xml:space="preserve">— пишет Кант, — чтобы </w:t>
      </w:r>
      <w:r>
        <w:rPr>
          <w:i/>
          <w:sz w:val="24"/>
          <w:szCs w:val="24"/>
        </w:rPr>
        <w:t xml:space="preserve">я мыслю </w:t>
      </w:r>
      <w:r>
        <w:rPr>
          <w:sz w:val="24"/>
          <w:szCs w:val="24"/>
        </w:rPr>
        <w:t>сопровождало все мои представления... Я называю его</w:t>
      </w:r>
      <w:r>
        <w:rPr>
          <w:i/>
          <w:sz w:val="24"/>
          <w:szCs w:val="24"/>
        </w:rPr>
        <w:t xml:space="preserve"> чистой апперцепцией, </w:t>
      </w:r>
      <w:r>
        <w:rPr>
          <w:sz w:val="24"/>
          <w:szCs w:val="24"/>
        </w:rPr>
        <w:t xml:space="preserve">чтобы отделить его от </w:t>
      </w:r>
      <w:r>
        <w:rPr>
          <w:i/>
          <w:sz w:val="24"/>
          <w:szCs w:val="24"/>
        </w:rPr>
        <w:t xml:space="preserve">эмпирической </w:t>
      </w:r>
      <w:r>
        <w:rPr>
          <w:sz w:val="24"/>
          <w:szCs w:val="24"/>
        </w:rPr>
        <w:t xml:space="preserve">апперцепции; оно есть самосознание, </w:t>
      </w:r>
      <w:r>
        <w:rPr>
          <w:b/>
          <w:sz w:val="24"/>
          <w:szCs w:val="24"/>
        </w:rPr>
        <w:t xml:space="preserve">порождающее </w:t>
      </w:r>
      <w:r>
        <w:rPr>
          <w:sz w:val="24"/>
          <w:szCs w:val="24"/>
        </w:rPr>
        <w:t xml:space="preserve">(выд. нами — А.И.) представление </w:t>
      </w:r>
      <w:r>
        <w:rPr>
          <w:i/>
          <w:sz w:val="24"/>
          <w:szCs w:val="24"/>
        </w:rPr>
        <w:t xml:space="preserve">я мыслю, </w:t>
      </w:r>
      <w:r>
        <w:rPr>
          <w:sz w:val="24"/>
          <w:szCs w:val="24"/>
        </w:rPr>
        <w:t>которое должно иметь возможность сопровождать все остальные представления и быть одним и тем же во всяком сознании; следовательно, это самосознание не может сопровождаться никаким иным (представлением), и потому я называю его также первоначальной апперцепцией» [149, 3, с.191-192].</w:t>
      </w:r>
    </w:p>
    <w:p>
      <w:pPr>
        <w:pStyle w:val="Normal"/>
        <w:spacing w:lineRule="auto" w:line="360"/>
        <w:ind w:firstLine="851"/>
        <w:jc w:val="both"/>
        <w:rPr/>
      </w:pPr>
      <w:r>
        <w:rPr>
          <w:sz w:val="24"/>
          <w:szCs w:val="24"/>
        </w:rPr>
        <w:t xml:space="preserve"> </w:t>
      </w:r>
      <w:r>
        <w:rPr>
          <w:sz w:val="24"/>
          <w:szCs w:val="24"/>
        </w:rPr>
        <w:t>Ту же идею можно найти у — Г.Марселя, М.Шелера, К.Ясперса, Э.Гуссерля. М.К.Мамардашвили даже обронил мысль, что подлинная дескрипция сознания возможна лишь с позиций более совершенного сознания [208, с.260]. Мысль совершенно верная, но ведь тогда падает и жесткий тезис о невозможности «внешнего наблюдателя» (а, следовательно, и жесткая критика рациональных моделей сознания), ибо внутри нас самих потенциально (а у развитых индивидуальностей и актуально, о чем свидетельствует путь духовных праведников и подвижников как на Западе, так и на Востоке!) всегда, по-видимому, присутствует такой «наблюдатель», некое сверхсознательное «ядро» личности, — в виде нашего сверх-Я или монады в терминологии Лейбница и Н.О.Лосского — которое имманентно-трансцендентно (как бы парадоксально это ни звучало!) нашему земному эмпирическому «я». Из того, что оно непосредственно не дано в опыте обычному сознанию — еще не следует, что его нет вовсе и что оно бездействует. Чтобы это сверх-Я, этот внутренний, скорее даже сверхрефлексивный, «наблюдатель» стал в конце концов явным, — нужна  соответствующая теоретическая, а самое главное — практическая установка сознания, отличная от европейской антропоцентрическо-эгоцентрической установки. О природе такого сверх-Я и его связях с нашим эмпирическим «я» у нас еще будет возможность поговорить подробнее; но общий вывод, следующий из данных рассуждений, опять-таки подтверждает возможность рационального освоения предметности сознания.</w:t>
      </w:r>
    </w:p>
    <w:p>
      <w:pPr>
        <w:pStyle w:val="Normal"/>
        <w:spacing w:lineRule="auto" w:line="360"/>
        <w:ind w:firstLine="851"/>
        <w:jc w:val="both"/>
        <w:rPr/>
      </w:pPr>
      <w:r>
        <w:rPr>
          <w:sz w:val="24"/>
          <w:szCs w:val="24"/>
        </w:rPr>
        <w:t>Другое дело, что чисто логическими средствами целостный философский анализ сознания ограничиться не может, учитывая наличие внелогических — эмоциональных, бессознательно-дорефлексивных и ценностных — составляющих сознания, а, значит, он обязательно будет включать в себя элементы фантазии, воображения, интуиции и использовать метафорические средства понимания, подобно образам «потока» и «поля», которые уже неоднократно применялись в нашей работе.</w:t>
      </w:r>
    </w:p>
    <w:p>
      <w:pPr>
        <w:pStyle w:val="Normal"/>
        <w:spacing w:lineRule="auto" w:line="360"/>
        <w:ind w:firstLine="851"/>
        <w:jc w:val="both"/>
        <w:rPr/>
      </w:pPr>
      <w:r>
        <w:rPr>
          <w:sz w:val="24"/>
          <w:szCs w:val="24"/>
        </w:rPr>
        <w:t xml:space="preserve">Закончим это несколько затянувшееся методологическое введение в проблему сознания, построенным в форме ответа на кантовский вопрос «как возможно познание сознания?», тем принадлежащим Гегелю  соображением, что любые базовые посылки исследования раскрываются лишь самим процессом его развертывания, где только полученный результат подтверждает истинность исходно введенных оснований. «...В философии, — говорит великий диалектик,  — движение вперед есть скорее возвращение назад и обоснование, благодаря которому только и получается уверенность, что то, с чего начали, не есть только принятое произвольно, а в самом деле есть частью </w:t>
      </w:r>
      <w:r>
        <w:rPr>
          <w:i/>
          <w:sz w:val="24"/>
          <w:szCs w:val="24"/>
        </w:rPr>
        <w:t xml:space="preserve">истинное, </w:t>
      </w:r>
      <w:r>
        <w:rPr>
          <w:sz w:val="24"/>
          <w:szCs w:val="24"/>
        </w:rPr>
        <w:t xml:space="preserve">частью </w:t>
      </w:r>
      <w:r>
        <w:rPr>
          <w:i/>
          <w:sz w:val="24"/>
          <w:szCs w:val="24"/>
        </w:rPr>
        <w:t xml:space="preserve">первое истинное»  </w:t>
      </w:r>
      <w:r>
        <w:rPr>
          <w:sz w:val="24"/>
          <w:szCs w:val="24"/>
        </w:rPr>
        <w:t>[67, с.54].</w:t>
      </w:r>
    </w:p>
    <w:p>
      <w:pPr>
        <w:pStyle w:val="Normal"/>
        <w:spacing w:lineRule="auto" w:line="360"/>
        <w:ind w:firstLine="851"/>
        <w:jc w:val="both"/>
        <w:rPr>
          <w:sz w:val="24"/>
          <w:szCs w:val="24"/>
        </w:rPr>
      </w:pPr>
      <w:r>
        <w:rPr>
          <w:sz w:val="24"/>
          <w:szCs w:val="24"/>
        </w:rPr>
        <w:t>Намечая план дальнейшего изложения, вернемся к вопросу, с которого мы начали анализ методологических трудностей изучения сознания — ч</w:t>
      </w:r>
      <w:r>
        <w:rPr>
          <w:b/>
          <w:sz w:val="24"/>
          <w:szCs w:val="24"/>
        </w:rPr>
        <w:t>то есть сознание?</w:t>
      </w:r>
    </w:p>
    <w:p>
      <w:pPr>
        <w:pStyle w:val="Normal"/>
        <w:spacing w:lineRule="auto" w:line="360"/>
        <w:ind w:firstLine="851"/>
        <w:jc w:val="both"/>
        <w:rPr/>
      </w:pPr>
      <w:r>
        <w:rPr>
          <w:sz w:val="24"/>
          <w:szCs w:val="24"/>
        </w:rPr>
        <w:t xml:space="preserve">В третьей главе нас будет интересовать онтология сознания, природа той противоречивой действительности, которая лежит в основе со-знания многих индивидуальных «жизненных миров». Иными словами, мы постараемся ответить на вопрос </w:t>
      </w:r>
      <w:r>
        <w:rPr>
          <w:b/>
          <w:sz w:val="24"/>
          <w:szCs w:val="24"/>
        </w:rPr>
        <w:t xml:space="preserve">«что </w:t>
      </w:r>
      <w:r>
        <w:rPr>
          <w:sz w:val="24"/>
          <w:szCs w:val="24"/>
        </w:rPr>
        <w:t xml:space="preserve">есть сознание?» как некий универсальный антропокосмический феномен. В четвертой главе, отталкиваясь от полученных онтологических результатов, мы сосредоточимся на культурном измерении бытия сознания, т.е. постараемся ответить на вопрос </w:t>
      </w:r>
      <w:r>
        <w:rPr>
          <w:b/>
          <w:sz w:val="24"/>
          <w:szCs w:val="24"/>
        </w:rPr>
        <w:t xml:space="preserve">«как </w:t>
      </w:r>
      <w:r>
        <w:rPr>
          <w:sz w:val="24"/>
          <w:szCs w:val="24"/>
        </w:rPr>
        <w:t>существует сознание в культуре?» и каким условиям должен отвечать ее символический мир, дабы обеспечить реализацию творческого потенциала отдельной личности и гармоничное взаимообогащающее со-знание многих индивидуальных сознаний?</w:t>
      </w:r>
    </w:p>
    <w:p>
      <w:pPr>
        <w:pStyle w:val="Normal"/>
        <w:spacing w:lineRule="auto" w:line="360"/>
        <w:ind w:firstLine="851"/>
        <w:jc w:val="both"/>
        <w:rPr/>
      </w:pPr>
      <w:r>
        <w:rPr>
          <w:sz w:val="24"/>
          <w:szCs w:val="24"/>
        </w:rPr>
        <w:t xml:space="preserve">Что касается второй главы, то нас будет интересовать вопрос  «что  </w:t>
      </w:r>
      <w:r>
        <w:rPr>
          <w:b/>
          <w:sz w:val="24"/>
          <w:szCs w:val="24"/>
        </w:rPr>
        <w:t>есть</w:t>
      </w:r>
      <w:r>
        <w:rPr>
          <w:sz w:val="24"/>
          <w:szCs w:val="24"/>
        </w:rPr>
        <w:t xml:space="preserve"> сознание?» с точки зрения устойчивых инвариантов индивидуального «жизненного мира». Подобный вопрос предполагает построение гносеологической модели сознания как системы познавательных способностей (актов) сознания и соответствующих им видов знания. Такая модель должна, по нашему мнению, удовлетворять ряду требований:</w:t>
      </w:r>
    </w:p>
    <w:p>
      <w:pPr>
        <w:pStyle w:val="Normal"/>
        <w:spacing w:lineRule="auto" w:line="360"/>
        <w:ind w:firstLine="851"/>
        <w:jc w:val="both"/>
        <w:rPr/>
      </w:pPr>
      <w:r>
        <w:rPr>
          <w:sz w:val="24"/>
          <w:szCs w:val="24"/>
        </w:rPr>
        <w:t xml:space="preserve">— </w:t>
      </w:r>
      <w:r>
        <w:rPr>
          <w:sz w:val="24"/>
          <w:szCs w:val="24"/>
        </w:rPr>
        <w:t>отражать вскрытую ранее антиномическую противоречивость и многомерность «жизненного мира», т.е. зафиксировать структурное единство разнообразных состояний сознания, способностей и видов знания. Отрицание структурной упорядоченности сознания невозможно, ибо в противном случае о нем следует просто молчать;</w:t>
      </w:r>
    </w:p>
    <w:p>
      <w:pPr>
        <w:pStyle w:val="Normal"/>
        <w:spacing w:lineRule="auto" w:line="360"/>
        <w:ind w:firstLine="851"/>
        <w:jc w:val="both"/>
        <w:rPr/>
      </w:pPr>
      <w:r>
        <w:rPr>
          <w:sz w:val="24"/>
          <w:szCs w:val="24"/>
        </w:rPr>
        <w:t xml:space="preserve">— </w:t>
      </w:r>
      <w:r>
        <w:rPr>
          <w:sz w:val="24"/>
          <w:szCs w:val="24"/>
        </w:rPr>
        <w:t>прояснять не только структуру, но и динамику сознания;</w:t>
      </w:r>
    </w:p>
    <w:p>
      <w:pPr>
        <w:pStyle w:val="Normal"/>
        <w:spacing w:lineRule="auto" w:line="360"/>
        <w:ind w:firstLine="851"/>
        <w:jc w:val="both"/>
        <w:rPr/>
      </w:pPr>
      <w:r>
        <w:rPr>
          <w:sz w:val="24"/>
          <w:szCs w:val="24"/>
        </w:rPr>
        <w:t xml:space="preserve">— </w:t>
      </w:r>
      <w:r>
        <w:rPr>
          <w:sz w:val="24"/>
          <w:szCs w:val="24"/>
        </w:rPr>
        <w:t>опираться не только на логические, но и на наглядно-метафорические средства понимания;</w:t>
      </w:r>
    </w:p>
    <w:p>
      <w:pPr>
        <w:pStyle w:val="Normal"/>
        <w:spacing w:lineRule="auto" w:line="360"/>
        <w:ind w:firstLine="851"/>
        <w:jc w:val="both"/>
        <w:rPr/>
      </w:pPr>
      <w:r>
        <w:rPr>
          <w:sz w:val="24"/>
          <w:szCs w:val="24"/>
        </w:rPr>
        <w:t xml:space="preserve">— </w:t>
      </w:r>
      <w:r>
        <w:rPr>
          <w:sz w:val="24"/>
          <w:szCs w:val="24"/>
        </w:rPr>
        <w:t>включать в себя те аспекты термина «сознание», которые были выделены выше.</w:t>
      </w:r>
    </w:p>
    <w:p>
      <w:pPr>
        <w:pStyle w:val="Normal"/>
        <w:spacing w:lineRule="auto" w:line="360"/>
        <w:ind w:firstLine="851"/>
        <w:jc w:val="both"/>
        <w:rPr/>
      </w:pPr>
      <w:r>
        <w:rPr>
          <w:sz w:val="24"/>
          <w:szCs w:val="24"/>
        </w:rPr>
        <w:t>Использование слова «гносеологическая» применительно к будущей модели не является тавтологией. Мы вынуждены ввести его, ибо абстрагируемся: во-первых, от анализа условий и факторов становления сознания в онто- и филогенетическом планах; во-вторых, от социокультурных условий становления сознания, в значительной мере определяющих потребности личности и, соответственно, специфику ее душевного опыта; в-третьих, от личностно-экзистенциального контекста и биографических особенностей становления сознания индивида; в-четвертых, от психопатологических аномалий и отклонений в функционировании сознания. Целостный анализ «жизненного мира» человека с учетом всех вышеприведенных аспектов — дело будущего, ибо требует целенаправленных коллективных исследовательских усилий. Мы же сосредоточимся в основном на когнитивном потенциале знания, обеспечивающем органическое включение индивида и его «жизненного мира» в окружающий «поток жизни» и со-знания. К построению конкретной гносеологической модели сознания мы и переходим.</w:t>
      </w:r>
    </w:p>
    <w:p>
      <w:pPr>
        <w:pStyle w:val="Normal"/>
        <w:spacing w:lineRule="auto" w:line="360"/>
        <w:ind w:firstLine="851"/>
        <w:jc w:val="center"/>
        <w:rPr>
          <w:b/>
          <w:b/>
          <w:sz w:val="32"/>
          <w:szCs w:val="32"/>
        </w:rPr>
      </w:pPr>
      <w:r>
        <w:rPr>
          <w:b/>
          <w:sz w:val="32"/>
          <w:szCs w:val="32"/>
        </w:rPr>
      </w:r>
    </w:p>
    <w:p>
      <w:pPr>
        <w:pStyle w:val="Normal"/>
        <w:spacing w:lineRule="auto" w:line="360"/>
        <w:ind w:firstLine="851"/>
        <w:jc w:val="center"/>
        <w:rPr>
          <w:b/>
          <w:b/>
          <w:sz w:val="32"/>
          <w:szCs w:val="32"/>
        </w:rPr>
      </w:pPr>
      <w:bookmarkStart w:id="13" w:name="структура"/>
      <w:bookmarkEnd w:id="13"/>
      <w:r>
        <w:rPr>
          <w:b/>
          <w:sz w:val="32"/>
          <w:szCs w:val="32"/>
        </w:rPr>
        <w:t>Глава II. Гносеологическая структура сознания</w:t>
      </w:r>
    </w:p>
    <w:p>
      <w:pPr>
        <w:pStyle w:val="Normal"/>
        <w:spacing w:lineRule="auto" w:line="360"/>
        <w:ind w:firstLine="851"/>
        <w:jc w:val="center"/>
        <w:rPr>
          <w:b/>
          <w:b/>
          <w:sz w:val="24"/>
          <w:szCs w:val="24"/>
        </w:rPr>
      </w:pPr>
      <w:r>
        <w:rPr>
          <w:b/>
          <w:sz w:val="24"/>
          <w:szCs w:val="24"/>
        </w:rPr>
      </w:r>
      <w:bookmarkStart w:id="14" w:name="структура"/>
      <w:bookmarkStart w:id="15" w:name="структура"/>
      <w:bookmarkEnd w:id="15"/>
    </w:p>
    <w:p>
      <w:pPr>
        <w:pStyle w:val="Normal"/>
        <w:spacing w:lineRule="auto" w:line="360"/>
        <w:ind w:firstLine="851"/>
        <w:jc w:val="center"/>
        <w:rPr>
          <w:b/>
          <w:b/>
          <w:sz w:val="28"/>
          <w:szCs w:val="28"/>
        </w:rPr>
      </w:pPr>
      <w:bookmarkStart w:id="16" w:name="сферы"/>
      <w:bookmarkEnd w:id="16"/>
      <w:r>
        <w:rPr>
          <w:b/>
          <w:sz w:val="28"/>
          <w:szCs w:val="28"/>
        </w:rPr>
        <w:t>§1. Сферы и уровни сознания</w:t>
      </w:r>
    </w:p>
    <w:p>
      <w:pPr>
        <w:pStyle w:val="Normal"/>
        <w:spacing w:lineRule="auto" w:line="360"/>
        <w:ind w:firstLine="851"/>
        <w:jc w:val="both"/>
        <w:rPr/>
      </w:pPr>
      <w:bookmarkStart w:id="17" w:name="сферы"/>
      <w:bookmarkEnd w:id="17"/>
      <w:r>
        <w:rPr>
          <w:sz w:val="24"/>
          <w:szCs w:val="24"/>
        </w:rPr>
        <w:t>Наша экспликация понятия индивидуального сознания и его структуры будет строиться преимущественно индуктивным путем — через последовательное выделение и анализ его существенных частей и элементов. Для облегчения подобной задачи весьма полезным оказывается обращение к наглядным схемам и моделям, служащим как бы исходным образно-символическим «каркасом» развертывания таких индуктивных уточняющих определений. При этом необходимо сразу оговориться, что в данной главе мы не собираемся изрекать о сознании нечто принципиально новое. Большинство фактов, которыми мы будем оперировать, достаточно хорошо известны в философской, религиозно-мистической, научно-психологической и культурологической литературе. Наша цель состоит в ином. Исходя из концептуально-методологических принципов исследования, заложенных в первой главе работы, по возможности свести воедино и логически упорядочить такие эмпирические данные о функционировании сознания человека, которые до сих пор представлялись несовместимыми в рамках единой теоретической модели.</w:t>
      </w:r>
    </w:p>
    <w:p>
      <w:pPr>
        <w:pStyle w:val="Normal"/>
        <w:spacing w:lineRule="auto" w:line="360"/>
        <w:ind w:firstLine="851"/>
        <w:jc w:val="both"/>
        <w:rPr/>
      </w:pPr>
      <w:r>
        <w:rPr>
          <w:sz w:val="24"/>
          <w:szCs w:val="24"/>
        </w:rPr>
        <w:t>Прежде всего, представим себе сознание личности в широком смысле (или «поле» ее «жизненного мира») в виде круга</w:t>
      </w:r>
      <w:r>
        <w:rPr>
          <w:rStyle w:val="FootnoteCharacters"/>
          <w:rStyle w:val="FootnoteAnchor"/>
          <w:sz w:val="24"/>
          <w:szCs w:val="24"/>
        </w:rPr>
        <w:footnoteReference w:id="14"/>
      </w:r>
      <w:r>
        <w:rPr>
          <w:sz w:val="24"/>
          <w:szCs w:val="24"/>
        </w:rPr>
        <w:t>, куда вписан крест, делящий его</w:t>
      </w:r>
    </w:p>
    <w:p>
      <w:pPr>
        <w:pStyle w:val="Normal"/>
        <w:spacing w:lineRule="auto" w:line="360"/>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2203450</wp:posOffset>
                </wp:positionH>
                <wp:positionV relativeFrom="paragraph">
                  <wp:posOffset>109855</wp:posOffset>
                </wp:positionV>
                <wp:extent cx="2012315" cy="1829435"/>
                <wp:effectExtent l="2540" t="2540" r="1905" b="1905"/>
                <wp:wrapNone/>
                <wp:docPr id="1" name=""/>
                <a:graphic xmlns:a="http://schemas.openxmlformats.org/drawingml/2006/main">
                  <a:graphicData uri="http://schemas.microsoft.com/office/word/2010/wordprocessingShape">
                    <wps:wsp>
                      <wps:cNvSpPr/>
                      <wps:spPr>
                        <a:xfrm>
                          <a:off x="0" y="0"/>
                          <a:ext cx="2012400" cy="1829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5pt;margin-top:8.65pt;width:158.4pt;height:144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209290</wp:posOffset>
                </wp:positionH>
                <wp:positionV relativeFrom="paragraph">
                  <wp:posOffset>109855</wp:posOffset>
                </wp:positionV>
                <wp:extent cx="635" cy="1829435"/>
                <wp:effectExtent l="1905" t="635" r="1905" b="635"/>
                <wp:wrapNone/>
                <wp:docPr id="2"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7pt,8.65pt" to="252.7pt,152.65pt" stroked="t" o:allowincell="f" style="position:absolute">
                <v:stroke color="black" weight="3240" joinstyle="miter" endcap="flat"/>
                <v:fill o:detectmouseclick="t" on="false"/>
                <w10:wrap type="none"/>
              </v:line>
            </w:pict>
          </mc:Fallback>
        </mc:AlternateContent>
      </w:r>
    </w:p>
    <w:p>
      <w:pPr>
        <w:pStyle w:val="Normal"/>
        <w:spacing w:lineRule="auto" w:line="360"/>
        <w:ind w:firstLine="851"/>
        <w:jc w:val="both"/>
        <w:rPr>
          <w:sz w:val="24"/>
          <w:szCs w:val="24"/>
        </w:rPr>
      </w:pPr>
      <w:r>
        <w:rPr>
          <w:sz w:val="24"/>
          <w:szCs w:val="24"/>
        </w:rPr>
      </w:r>
    </w:p>
    <w:p>
      <w:pPr>
        <w:pStyle w:val="Normal"/>
        <w:spacing w:lineRule="auto" w:line="360"/>
        <w:jc w:val="center"/>
        <w:rPr/>
      </w:pPr>
      <w:r>
        <w:rPr>
          <w:b/>
          <w:sz w:val="24"/>
          <w:szCs w:val="24"/>
        </w:rPr>
        <w:t xml:space="preserve">          </w:t>
      </w:r>
      <w:r>
        <w:rPr>
          <w:b/>
          <w:sz w:val="24"/>
          <w:szCs w:val="24"/>
          <w:lang w:val="en-US"/>
        </w:rPr>
        <w:t xml:space="preserve">IV </w:t>
      </w:r>
      <w:r>
        <w:rPr>
          <w:b/>
          <w:sz w:val="24"/>
          <w:szCs w:val="24"/>
        </w:rPr>
        <w:t xml:space="preserve">                   </w:t>
      </w:r>
      <w:r>
        <w:rPr>
          <w:b/>
          <w:sz w:val="24"/>
          <w:szCs w:val="24"/>
          <w:lang w:val="en-US"/>
        </w:rPr>
        <w:t>II</w:t>
      </w:r>
    </w:p>
    <w:p>
      <w:pPr>
        <w:pStyle w:val="Normal"/>
        <w:spacing w:lineRule="auto" w:line="360"/>
        <w:ind w:firstLine="851"/>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203450</wp:posOffset>
                </wp:positionH>
                <wp:positionV relativeFrom="paragraph">
                  <wp:posOffset>226060</wp:posOffset>
                </wp:positionV>
                <wp:extent cx="2012315" cy="635"/>
                <wp:effectExtent l="635" t="1905" r="635" b="1905"/>
                <wp:wrapNone/>
                <wp:docPr id="3" name=""/>
                <a:graphic xmlns:a="http://schemas.openxmlformats.org/drawingml/2006/main">
                  <a:graphicData uri="http://schemas.microsoft.com/office/word/2010/wordprocessingShape">
                    <wps:wsp>
                      <wps:cNvSpPr/>
                      <wps:spPr>
                        <a:xfrm>
                          <a:off x="0" y="0"/>
                          <a:ext cx="2012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5pt,17.8pt" to="331.9pt,17.8pt" stroked="t" o:allowincell="f" style="position:absolute">
                <v:stroke color="black" weight="3240" joinstyle="miter" endcap="flat"/>
                <v:fill o:detectmouseclick="t" on="false"/>
                <w10:wrap type="none"/>
              </v:line>
            </w:pict>
          </mc:Fallback>
        </mc:AlternateContent>
      </w:r>
    </w:p>
    <w:p>
      <w:pPr>
        <w:pStyle w:val="Normal"/>
        <w:spacing w:lineRule="auto" w:line="360"/>
        <w:ind w:firstLine="851"/>
        <w:jc w:val="center"/>
        <w:rPr>
          <w:sz w:val="24"/>
          <w:szCs w:val="24"/>
          <w:lang w:val="en-US"/>
        </w:rPr>
      </w:pPr>
      <w:r>
        <w:rPr>
          <w:sz w:val="24"/>
          <w:szCs w:val="24"/>
          <w:lang w:val="en-US"/>
        </w:rPr>
      </w:r>
    </w:p>
    <w:p>
      <w:pPr>
        <w:pStyle w:val="Normal"/>
        <w:spacing w:lineRule="auto" w:line="360"/>
        <w:jc w:val="center"/>
        <w:rPr/>
      </w:pPr>
      <w:r>
        <w:rPr>
          <w:b/>
          <w:sz w:val="24"/>
          <w:szCs w:val="24"/>
        </w:rPr>
        <w:t xml:space="preserve">            </w:t>
      </w:r>
      <w:r>
        <w:rPr>
          <w:b/>
          <w:sz w:val="24"/>
          <w:szCs w:val="24"/>
          <w:lang w:val="en-US"/>
        </w:rPr>
        <w:t xml:space="preserve">III </w:t>
      </w:r>
      <w:r>
        <w:rPr>
          <w:b/>
          <w:sz w:val="24"/>
          <w:szCs w:val="24"/>
        </w:rPr>
        <w:t xml:space="preserve">                  </w:t>
      </w:r>
      <w:r>
        <w:rPr>
          <w:b/>
          <w:sz w:val="24"/>
          <w:szCs w:val="24"/>
          <w:lang w:val="en-US"/>
        </w:rPr>
        <w:t xml:space="preserve"> I</w:t>
      </w:r>
      <w:r>
        <w:rPr>
          <w:sz w:val="24"/>
          <w:szCs w:val="24"/>
          <w:lang w:val="en-US"/>
        </w:rPr>
        <w:t xml:space="preserve">   </w:t>
      </w:r>
    </w:p>
    <w:p>
      <w:pPr>
        <w:pStyle w:val="Normal"/>
        <w:spacing w:lineRule="auto" w:line="360"/>
        <w:ind w:firstLine="851"/>
        <w:jc w:val="center"/>
        <w:rPr>
          <w:sz w:val="24"/>
          <w:szCs w:val="24"/>
          <w:lang w:val="en-US"/>
        </w:rPr>
      </w:pPr>
      <w:r>
        <w:rPr>
          <w:sz w:val="24"/>
          <w:szCs w:val="24"/>
          <w:lang w:val="en-US"/>
        </w:rPr>
      </w:r>
    </w:p>
    <w:p>
      <w:pPr>
        <w:pStyle w:val="Normal"/>
        <w:spacing w:lineRule="auto" w:line="360"/>
        <w:ind w:firstLine="851"/>
        <w:jc w:val="center"/>
        <w:rPr>
          <w:sz w:val="24"/>
          <w:szCs w:val="24"/>
          <w:lang w:val="en-US"/>
        </w:rPr>
      </w:pPr>
      <w:r>
        <w:rPr>
          <w:sz w:val="24"/>
          <w:szCs w:val="24"/>
          <w:lang w:val="en-US"/>
        </w:rPr>
        <w:t xml:space="preserve"> </w:t>
      </w:r>
    </w:p>
    <w:p>
      <w:pPr>
        <w:pStyle w:val="Normal"/>
        <w:spacing w:lineRule="auto" w:line="360"/>
        <w:jc w:val="center"/>
        <w:rPr/>
      </w:pPr>
      <w:r>
        <w:rPr>
          <w:sz w:val="24"/>
          <w:szCs w:val="24"/>
          <w:lang w:val="en-US"/>
        </w:rPr>
        <w:t xml:space="preserve"> </w:t>
      </w:r>
      <w:r>
        <w:rPr>
          <w:sz w:val="24"/>
          <w:szCs w:val="24"/>
        </w:rPr>
        <w:t>Рис</w:t>
      </w:r>
      <w:r>
        <w:rPr>
          <w:sz w:val="24"/>
          <w:szCs w:val="24"/>
          <w:lang w:val="en-US"/>
        </w:rPr>
        <w:t>.1</w:t>
      </w:r>
    </w:p>
    <w:p>
      <w:pPr>
        <w:pStyle w:val="Normal"/>
        <w:spacing w:lineRule="auto" w:line="360"/>
        <w:ind w:firstLine="709"/>
        <w:jc w:val="both"/>
        <w:rPr/>
      </w:pPr>
      <w:r>
        <w:rPr>
          <w:sz w:val="24"/>
          <w:szCs w:val="24"/>
        </w:rPr>
        <w:t xml:space="preserve">на четыре части. Обозначим каждый из секторов римскими цифрами от I до IV и попробуем поставить им в соответствие определенные сферы деятельности нашего сознания (см. рис. 1). Важно при этом иметь в виду, что никакого буквального изоморфизма между той моделью сознания, которую мы будем разворачивать ниже, и между реальным человеческим сознанием (учитывая к тому же его сугубую индивидуальность) нет и быть не может, поскольку любая схема неизбежно беднее своего «живого» прообраза. Мы, естественно, не настаиваем и на исключительности предлагаемой модели. Учитывая антиномичность и многомерность бытия сознания, закономерным представляется факт плюралистичности теоретических построений, касающихся его структуры. Наиболее близкой нам является модель внутреннего мира личности, предложенная итальянским исследователем Р.Ассаджоли [21, с.22-25]. И, наконец, последнее вводное замечание. Любое разделение сфер, уровней и способностей сознания всегда носит относительный характер, ибо в его реальном целостном функционировании жестко различить их не представляется возможным. В свое время С.Аскольдов остроумно уподобил сознание комнате, где все стены зеркальны и взаимно рефлектируют друг друга [20, с.22]. Правда, и абсолютизировать так называемую «недизъюнктивность» сознания [см. о ней подробнее в 252, с.353] не следует, ибо подобная позиция, о чем мы уже писали ниже, всегда внутренне противоречива. </w:t>
      </w:r>
    </w:p>
    <w:p>
      <w:pPr>
        <w:pStyle w:val="Normal"/>
        <w:spacing w:lineRule="auto" w:line="360"/>
        <w:ind w:firstLine="709"/>
        <w:jc w:val="both"/>
        <w:rPr/>
      </w:pPr>
      <w:r>
        <w:rPr>
          <w:sz w:val="24"/>
          <w:szCs w:val="24"/>
        </w:rPr>
        <w:t xml:space="preserve">После этих оговорок перейдем к общей характеристике основных сфер сознания и начнем ее с сектора I. Это та сфера нашего сознания, которая может быть названа сферой </w:t>
      </w:r>
      <w:r>
        <w:rPr>
          <w:b/>
          <w:sz w:val="24"/>
          <w:szCs w:val="24"/>
        </w:rPr>
        <w:t xml:space="preserve">телесно-перцептивных </w:t>
      </w:r>
      <w:r>
        <w:rPr>
          <w:sz w:val="24"/>
          <w:szCs w:val="24"/>
        </w:rPr>
        <w:t xml:space="preserve">способностей и получаемых на их основе знаний. К телесно-перцептивным способностям относятся ощущения (внешние и внутренние), восприятия и конкретные представления, с помощью которых человек получает первичную информацию о своем внешнем окружении, о собственном теле и его взаимоотношениях с другими телами. Посредством такого рода знания обеспечивается удовлетворение базисных телесно-витальных потребностей индивида и его внешнепредметная деятельность. Главной целью и регулятивом бытия этой сферы сознания является полезность и адаптивная </w:t>
      </w:r>
      <w:r>
        <w:rPr>
          <w:b/>
          <w:sz w:val="24"/>
          <w:szCs w:val="24"/>
        </w:rPr>
        <w:t>целесообразность</w:t>
      </w:r>
      <w:r>
        <w:rPr>
          <w:sz w:val="24"/>
          <w:szCs w:val="24"/>
        </w:rPr>
        <w:t xml:space="preserve"> поведения человеческого тела в мире окружающих его природных, социальных и человеческих тел.</w:t>
      </w:r>
    </w:p>
    <w:p>
      <w:pPr>
        <w:pStyle w:val="Normal"/>
        <w:spacing w:lineRule="auto" w:line="360"/>
        <w:ind w:firstLine="851"/>
        <w:jc w:val="both"/>
        <w:rPr/>
      </w:pPr>
      <w:r>
        <w:rPr>
          <w:sz w:val="24"/>
          <w:szCs w:val="24"/>
        </w:rPr>
        <w:t xml:space="preserve">С сектором II можно соотнести </w:t>
      </w:r>
      <w:r>
        <w:rPr>
          <w:b/>
          <w:sz w:val="24"/>
          <w:szCs w:val="24"/>
        </w:rPr>
        <w:t xml:space="preserve">логико-понятийные </w:t>
      </w:r>
      <w:r>
        <w:rPr>
          <w:sz w:val="24"/>
          <w:szCs w:val="24"/>
        </w:rPr>
        <w:t xml:space="preserve">компоненты сознания. Образно эта сфера может быть названа сферой Логоса. В ней коренятся способности человека к обобщенному и систематическому постижению внутренних свойств и связей реальности, включая человека как объект, рядоположенный другим объектам. С помощью мышления, по меткому замечанию американского психолога Дж.Брунера, человек выходит за пределы непосредственно чувственно данного, опираясь на мощь логических категорий и понятий различного уровня, опосредованных знаковыми структурами [42, с.211-212]. Данную сферу сознания можно назвать царством «рациональных образов», четких аналитико-синтетических мыслительных операций и строгих логических доказательств. Главной целью и регулятивом логико-понятийной компоненты сознания является </w:t>
      </w:r>
      <w:r>
        <w:rPr>
          <w:b/>
          <w:sz w:val="24"/>
          <w:szCs w:val="24"/>
        </w:rPr>
        <w:t xml:space="preserve">истина </w:t>
      </w:r>
      <w:r>
        <w:rPr>
          <w:sz w:val="24"/>
          <w:szCs w:val="24"/>
        </w:rPr>
        <w:t>как объективное соответствие наших понятийных конструктов познаваемой предметности любой природы.</w:t>
      </w:r>
    </w:p>
    <w:p>
      <w:pPr>
        <w:pStyle w:val="Normal"/>
        <w:spacing w:lineRule="auto" w:line="360"/>
        <w:ind w:firstLine="851"/>
        <w:jc w:val="both"/>
        <w:rPr/>
      </w:pPr>
      <w:r>
        <w:rPr>
          <w:sz w:val="24"/>
          <w:szCs w:val="24"/>
        </w:rPr>
        <w:t xml:space="preserve">I и II сектора образуют как бы внешнепредметную составляющую сознания, где субъективно-личностные и ценностные компоненты нашего внутреннего мира носят снятый характер. Если использовать термин «жизненный мир», то можно сказать, что сквозь призму этих сфер нам дан жизненный </w:t>
      </w:r>
      <w:r>
        <w:rPr>
          <w:b/>
          <w:sz w:val="24"/>
          <w:szCs w:val="24"/>
        </w:rPr>
        <w:t xml:space="preserve">мир,  </w:t>
      </w:r>
      <w:r>
        <w:rPr>
          <w:sz w:val="24"/>
          <w:szCs w:val="24"/>
        </w:rPr>
        <w:t>т.е. мир скорее в его предметно-телесных формах и связях, нежели в стихии жизненных переживаний и проявлений. Не случайно критика гегелевского панлогизма исторически начиналась с позиций «философии жизни». С этой «левой половинкой» нашего сознания связан хорошо известный феномен проекции (опредмечивания, «постава») результатов деятельности телесно-перцептивной и логико-понятийной составляющих сознания вовне, на внешний мир. Отсюда проистекают наивно-сенсуалистическая (внешний мир сам по себе тождественен миру, данному мне в чувствах) и наивно-рационалистическая (рассудочно-рациональный «образ мира» тождественен его внутренней сущности) установки сознания. Будучи целесообразными в определенных областях человеческого опыта, они обнаруживают свою явную ограниченность и ошибочность в иных сферах человеческой жизнедеятельности. Ниже мы проанализируем противоположные стратегии выхода сознания из плена чувственной и рассудочной субъективности, которые были предложены в европейской и восточной культурных традициях. А пока  обратимся к анализу «правой половинки» сознания.</w:t>
      </w:r>
    </w:p>
    <w:p>
      <w:pPr>
        <w:pStyle w:val="Normal"/>
        <w:spacing w:lineRule="auto" w:line="360"/>
        <w:ind w:firstLine="851"/>
        <w:jc w:val="both"/>
        <w:rPr/>
      </w:pPr>
      <w:r>
        <w:rPr>
          <w:sz w:val="24"/>
          <w:szCs w:val="24"/>
        </w:rPr>
        <w:t xml:space="preserve">Начнем с сектора (III). Его можно связать с  </w:t>
      </w:r>
      <w:r>
        <w:rPr>
          <w:b/>
          <w:sz w:val="24"/>
          <w:szCs w:val="24"/>
        </w:rPr>
        <w:t xml:space="preserve">эмоционально-аффективной  </w:t>
      </w:r>
      <w:r>
        <w:rPr>
          <w:sz w:val="24"/>
          <w:szCs w:val="24"/>
        </w:rPr>
        <w:t xml:space="preserve">компонентой сознания. Она лишена непосредственной связи с внешним предметным миром. Это скорее сфера глубоко субъективных состояний, переживаний и предчувствий, а также эмоционально-жизненного отношения к другим человеческим «я» и ситуациям, с которыми сталкивался, сталкивается или может столкнуться человек. В психологии эмоций выделяют различные элементы, относящиеся к этой сфере душевной жизни,  но чаще всего указывают на бессознательно-аффективные состояния или «органические чувствования» по С.Л.Рубинштейну (стрессовые состояния в виде ужаса и восторга, предчувствия, смутные переживания, галлюцинации); эмоции (гнев, страх, радость); чувства, носящие социальный характер и отличающиеся большей осознанностью (любовь, ненависть, симпатия, антипатия); а также настроения (тревога, усталость, грусть, душевный подъем и т.д.). Еще Б.Спиноза отметил, что главным регулятивом и целью бытия этой сферы сознания является «принцип удовольствия» и, соответственно, избегание неудовольствия [296, с.91]. </w:t>
      </w:r>
    </w:p>
    <w:p>
      <w:pPr>
        <w:pStyle w:val="Normal"/>
        <w:spacing w:lineRule="auto" w:line="360"/>
        <w:ind w:firstLine="851"/>
        <w:jc w:val="both"/>
        <w:rPr/>
      </w:pPr>
      <w:r>
        <w:rPr>
          <w:sz w:val="24"/>
          <w:szCs w:val="24"/>
        </w:rPr>
        <w:t xml:space="preserve">И, наконец, сектор IV может быть соотнесен с ценностной компонентой единого «поля» нашего сознания. Ее правомерно также назвать сферой Духа. Здесь укоренены высшие духовные регулятивы и идеалы культурного творчества человека, а также способности к их воплощению пониманию в виде фантазии, продуктивного воображения, интуиции различных видов. Целью и регулятивом бытия этой сферы сознания выступают красота, правда и справедливость, т.е. не истина, как форма согласования мысли с предметной действительностью, а  </w:t>
      </w:r>
      <w:r>
        <w:rPr>
          <w:b/>
          <w:sz w:val="24"/>
          <w:szCs w:val="24"/>
        </w:rPr>
        <w:t xml:space="preserve">ценности </w:t>
      </w:r>
      <w:r>
        <w:rPr>
          <w:sz w:val="24"/>
          <w:szCs w:val="24"/>
        </w:rPr>
        <w:t>как формы согласования действительности с нашими духовными смыслами  и целями, носящими идеально-модельный характер. На определенную оппозицию истины и ценности указывал еще М.Шелер [366, с.337], в современной западной литературе, например, Э.Агацци [5, с.27], у нас — А.А.Ивин [см.132].</w:t>
      </w:r>
    </w:p>
    <w:p>
      <w:pPr>
        <w:pStyle w:val="Normal"/>
        <w:spacing w:lineRule="auto" w:line="360"/>
        <w:ind w:firstLine="851"/>
        <w:jc w:val="both"/>
        <w:rPr/>
      </w:pPr>
      <w:r>
        <w:rPr>
          <w:sz w:val="24"/>
          <w:szCs w:val="24"/>
        </w:rPr>
        <w:t xml:space="preserve">III и IV сектора образуют ценностно-эмоциональную составляющую сознания, где упор должен быть сделан на  </w:t>
      </w:r>
      <w:r>
        <w:rPr>
          <w:b/>
          <w:sz w:val="24"/>
          <w:szCs w:val="24"/>
        </w:rPr>
        <w:t xml:space="preserve">жизненном  </w:t>
      </w:r>
      <w:r>
        <w:rPr>
          <w:sz w:val="24"/>
          <w:szCs w:val="24"/>
        </w:rPr>
        <w:t>мире, в который погружена личность и где предметом познания выступают внутренние переживания своего «я», других «я», а также продукты их творческой самореализации. Предметно-телесные формы и связи мира, в свою очередь, оказываются здесь как бы снятыми и подчиненными «правой половинке» сознания. При этом, в свою очередь, возможны как аффективное, так и культурно-смысловое искажение реального образа мира проекциями ценностно-эмоциональной жизни сознания. Так, еще Ж.П.Сартр не без тонкости отметил специфическую «магию эмоций», посредством которой строится иллюзорный мир и иллюзорно решаются проблемы, когда их реальное решение нам не подвластно. Типичный пример такого рода — это когда нам весь мир кажется ненавистным из-за больного зуба или когда в злобе пинают камень, о который только что споткнулись [см. 279]. Примером же ценностной аберрации «жизненного мира» может служить «витание» в мире художественных грез и фантазий без реального учета окружающей обстановки или без здравой оценки своих собственных дарований.</w:t>
      </w:r>
    </w:p>
    <w:p>
      <w:pPr>
        <w:pStyle w:val="Normal"/>
        <w:spacing w:lineRule="auto" w:line="360"/>
        <w:ind w:firstLine="851"/>
        <w:jc w:val="both"/>
        <w:rPr/>
      </w:pPr>
      <w:r>
        <w:rPr>
          <w:sz w:val="24"/>
          <w:szCs w:val="24"/>
        </w:rPr>
        <w:t>Предложенную нами, пока еще довольно абстрактную, схему сознания можно интерпретировать с точки зрения человеческих потребностей, удовлетворение которых нуждается в знании и, соответственно, в доставляющих это знание познавательных способностях. На такую возможность указывал в западной психологии А.Маслоу [см. о его концепции в работе 355, с.479-527], а у нас в самое последнее время — М.С.Каган [144, с.152]. В самом деле, телесно-перцептивная сфера сознания удовлетворяет нехватку в нормальном функционировании собственного тела и во внешних впечатлениях; эмоционально-аффективная сфера — потребность в любви, душевной укрытости и эмоциональном общении; логико-понятийная сфера — в достоверном знании, обеспечивающем эффективную практическую и познавательную деятельность; ценностная — в общезначимых смыслах и идеалах гуманитарного бытия. «Правая половинка» сознания выражает прямую потребность сознания в собственно человеческом жизненном содержании, опосредованную предметным образом мира; а «левая половинка», в свою очередь, — нехватку «телесного» образа мира, опосредованную человеческим переживанием.</w:t>
      </w:r>
    </w:p>
    <w:p>
      <w:pPr>
        <w:pStyle w:val="Normal"/>
        <w:spacing w:lineRule="auto" w:line="360"/>
        <w:ind w:firstLine="851"/>
        <w:jc w:val="both"/>
        <w:rPr/>
      </w:pPr>
      <w:r>
        <w:rPr>
          <w:sz w:val="24"/>
          <w:szCs w:val="24"/>
        </w:rPr>
        <w:t>По-видимому, будет вполне правомерно соотнести нашу схему с фактом межполушарной асимметрии мозга, где внешнепредметной составляющей сознания будет соответствовать деятельность левого, аналитико-дискурсивного полушария; а ценностно-эмоциональной компоненте сознания — интуитивно-интегративная «работа» правого полушария. Возможно также сопоставление двух «половинок» нашего  сознания с древнекитайским учением о бинарных силах «инь» и «ян», управляющих жизнью Вселенной. Привлекая также идеи К.Г.Юнга, можно связать доминанту «левой, янской половинки» с экстравертивной  установкой сознания; а доминирование «правой, иньской» — с преобладанием интровертивной психологической установки.</w:t>
      </w:r>
    </w:p>
    <w:p>
      <w:pPr>
        <w:pStyle w:val="Normal"/>
        <w:spacing w:lineRule="auto" w:line="360"/>
        <w:ind w:firstLine="851"/>
        <w:jc w:val="both"/>
        <w:rPr/>
      </w:pPr>
      <w:r>
        <w:rPr>
          <w:sz w:val="24"/>
          <w:szCs w:val="24"/>
        </w:rPr>
        <w:t xml:space="preserve">Более того, взаимоотношения четырех выделенных сфер сознания будут  подчиняться четырем типам универсальных отношений, которые характеризуют взаимодействия элементов в любой системе (отношения тождества, корреляции, субординации и оппозиции). С этой точки зрения, сектора II и IV (ценностно-гуманитарные и логико-понятийные компоненты); I и III (телесно-перцептивные и эмоционально-аффективные компоненты) будут находиться в отношениях коррелятивной взаимодополнительности. Сектора I и II; III и IV — в отношениях субординации, где более высокие сферы сознания (сектора II и IV) онто- и филогенетически возникают из генетически предшествующих им (I и III), но раз возникнув, подчиняют себе деятельность нижестоящих уровней. Особую роль в смысловом упорядочивании человеческого сознания играют различные категориальные </w:t>
      </w:r>
      <w:r>
        <w:rPr>
          <w:b/>
          <w:sz w:val="24"/>
          <w:szCs w:val="24"/>
        </w:rPr>
        <w:t xml:space="preserve">структуры  </w:t>
      </w:r>
      <w:r>
        <w:rPr>
          <w:sz w:val="24"/>
          <w:szCs w:val="24"/>
        </w:rPr>
        <w:t xml:space="preserve">— логические, ценностные, экзистенциальные — действие которых может носить как имплицитно-неосознаваемый, так и сознательный характер.  Ниже мы специально остановимся на этом важнейшем вопросе. И наконец, между сферами II и III; I и IV существуют отношения оппозиции. Духовно-смысловые (теургические) способности сознания противостоят телесно-перцептивным (теллургическим); а рационально-понятийные структуры бинарно противоположны субъективно-эмоциональным и спонтанно-аффективным движениям человеческой души. </w:t>
      </w:r>
    </w:p>
    <w:p>
      <w:pPr>
        <w:pStyle w:val="Normal"/>
        <w:spacing w:lineRule="auto" w:line="360"/>
        <w:ind w:firstLine="851"/>
        <w:jc w:val="both"/>
        <w:rPr/>
      </w:pPr>
      <w:r>
        <w:rPr>
          <w:sz w:val="24"/>
          <w:szCs w:val="24"/>
        </w:rPr>
        <w:t>Если же обратиться к архаическим и раннефилософским представлениям об универсальных классифицирующих возможностях четырех первоэлементов Космоса (огонь, земля, вода, воздух)</w:t>
      </w:r>
      <w:r>
        <w:rPr>
          <w:rStyle w:val="FootnoteCharacters"/>
          <w:rStyle w:val="FootnoteAnchor"/>
          <w:sz w:val="24"/>
          <w:szCs w:val="24"/>
        </w:rPr>
        <w:footnoteReference w:id="15"/>
      </w:r>
      <w:r>
        <w:rPr>
          <w:sz w:val="24"/>
          <w:szCs w:val="24"/>
        </w:rPr>
        <w:t xml:space="preserve">, то телесно-перцептивной сфере сознания можно поставить в соответствие землю; логико-понятийной — огонь: эмоционально-аффективной — воду; а ценностной — воздух. </w:t>
      </w:r>
    </w:p>
    <w:p>
      <w:pPr>
        <w:pStyle w:val="Normal"/>
        <w:spacing w:lineRule="auto" w:line="360"/>
        <w:ind w:firstLine="851"/>
        <w:jc w:val="both"/>
        <w:rPr/>
      </w:pPr>
      <w:r>
        <w:rPr>
          <w:sz w:val="24"/>
          <w:szCs w:val="24"/>
        </w:rPr>
        <w:t>Если пытаться и дальше углублять и конкретизировать предложенную схему, то возникает соблазн позаимствовать из архаических мифопоэтических моделей мира и другой важнейший классификационный принцип, а именно, трехчленное вертикальное деление мира (небесный мир — земной мир — подземный мир). Тогда, памятуя о выделенной нами в первой главе троичной вертикальной схеме сознания (бессознательное — сознательное — сверхсознательное), верхний сегмент «поля» нашего сознания (небо) может быть проассоциирован с уровнем сверхсознания; нижний сегмент (подземный мир) — с бессознательным; а то, что располагается между бессознательным и сверхсознательным уровнями — это область сознательной — предметно- и самосознающей — души, т.е. такие части «жизненного мира», которые контролируются нашим «я» или потенциально могут быть контролируемы им за счет волевых усилий.</w:t>
      </w:r>
    </w:p>
    <w:p>
      <w:pPr>
        <w:pStyle w:val="Normal"/>
        <w:spacing w:lineRule="auto" w:line="360"/>
        <w:ind w:firstLine="851"/>
        <w:jc w:val="both"/>
        <w:rPr>
          <w:sz w:val="24"/>
          <w:szCs w:val="24"/>
        </w:rPr>
      </w:pPr>
      <w:r>
        <w:rPr>
          <w:sz w:val="24"/>
          <w:szCs w:val="24"/>
        </w:rPr>
        <w:t>Подобное трехчленное «вертикальное» деление сознания является широко распространенным  в философских системах как на Западе, так и на Востоке. Неоплатоники, следуя традиции платоновского «Тимея», выделяли уровни ума, души и тела, определяющих как онтологическую развертку (свертку) Космоса, так и развитие индивидуального сознания. В христианской богословской традиции также существуют указания на три уровня сознания: дух-душа-тело (см. подробнее о разночтениях по этой проблеме в работе С.Н.Булгакова [47]). Позднее Николай Кузанский писал о трех иерархически связанных сферах сознания: интеллектуальной (разумно-божественной), рациональной (рассудочно-душевной) и чувственной (неразумно-телесной). Гегелевская модель субъективного духа в первом разделе третьего тома «Энциклопедии философских наук» включает в себя три последовательно сменяющих друг друга основных уровня индивидуального сознания: природно-непосредственная душа —  сознание — дух [см.66]. З.Фрейд уже в ХХ веке вводит, как известно, понятия об Оно (сфере эмоционально-аффективных побуждений личности, «кипящем котле инстинктов»), Я и Сверх-Я (сфере надличностных социальных регулятивов деятельности) [344, с.193—194]. В отечественной религиозно-философской традиции на трехчленную структуру сознания указывал Н.А.Бердяев: греховно-бессознательное - сознательное — божественно-сверхсознательное [29, с.47-48]. Таким образом, есть все историко-философские основания дополнить нашу исходную четырехчленную схему компонентов сознания выделением трех его «вертикальных» уровней (рис.2).</w:t>
      </w:r>
    </w:p>
    <w:p>
      <w:pPr>
        <w:pStyle w:val="Normal"/>
        <w:spacing w:lineRule="auto" w:line="360"/>
        <w:ind w:firstLine="851"/>
        <w:jc w:val="both"/>
        <w:rPr>
          <w:sz w:val="24"/>
          <w:szCs w:val="24"/>
        </w:rPr>
      </w:pPr>
      <w:r>
        <w:rPr>
          <w:sz w:val="24"/>
          <w:szCs w:val="24"/>
        </w:rPr>
      </w:r>
    </w:p>
    <w:p>
      <w:pPr>
        <w:pStyle w:val="Normal"/>
        <w:spacing w:lineRule="auto" w:line="360"/>
        <w:ind w:firstLine="3544"/>
        <w:jc w:val="both"/>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45720</wp:posOffset>
                </wp:positionV>
                <wp:extent cx="2012315" cy="1829435"/>
                <wp:effectExtent l="2540" t="2540" r="1905" b="1905"/>
                <wp:wrapNone/>
                <wp:docPr id="4" name=""/>
                <a:graphic xmlns:a="http://schemas.openxmlformats.org/drawingml/2006/main">
                  <a:graphicData uri="http://schemas.microsoft.com/office/word/2010/wordprocessingShape">
                    <wps:wsp>
                      <wps:cNvSpPr/>
                      <wps:spPr>
                        <a:xfrm>
                          <a:off x="0" y="0"/>
                          <a:ext cx="2012400" cy="1829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6pt;width:158.4pt;height:144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45720</wp:posOffset>
                </wp:positionV>
                <wp:extent cx="635" cy="1829435"/>
                <wp:effectExtent l="1905" t="635" r="1905" b="635"/>
                <wp:wrapNone/>
                <wp:docPr id="5"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3.6pt" to="99pt,147.6pt" stroked="t" o:allowincell="f" style="position:absolute">
                <v:stroke color="black" weight="3240" joinstyle="miter" endcap="flat"/>
                <v:fill o:detectmouseclick="t" on="false"/>
                <w10:wrap type="none"/>
              </v:line>
            </w:pict>
          </mc:Fallback>
        </mc:AlternateContent>
      </w:r>
      <w:r>
        <w:rPr>
          <w:sz w:val="24"/>
          <w:szCs w:val="24"/>
          <w:lang w:val="en-US"/>
        </w:rPr>
        <w:t xml:space="preserve">   </w:t>
      </w:r>
      <w:r>
        <w:rPr>
          <w:sz w:val="24"/>
          <w:szCs w:val="24"/>
        </w:rPr>
        <w:t>Сверхсознательное</w:t>
      </w:r>
    </w:p>
    <w:p>
      <w:pPr>
        <w:pStyle w:val="Normal"/>
        <w:spacing w:lineRule="auto" w:line="360"/>
        <w:ind w:firstLine="326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011680</wp:posOffset>
                </wp:positionH>
                <wp:positionV relativeFrom="paragraph">
                  <wp:posOffset>113030</wp:posOffset>
                </wp:positionV>
                <wp:extent cx="2652395" cy="635"/>
                <wp:effectExtent l="635" t="3175" r="635" b="3175"/>
                <wp:wrapNone/>
                <wp:docPr id="6"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8.4pt,8.9pt" to="367.2pt,8.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0535</wp:posOffset>
                </wp:positionH>
                <wp:positionV relativeFrom="paragraph">
                  <wp:posOffset>11430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9pt" to="154pt,9pt" stroked="t" o:allowincell="f" style="position:absolute">
                <v:stroke color="black" weight="9360" joinstyle="miter" endcap="flat"/>
                <v:fill o:detectmouseclick="t" on="false"/>
                <w10:wrap type="none"/>
              </v:line>
            </w:pict>
          </mc:Fallback>
        </mc:AlternateContent>
      </w:r>
    </w:p>
    <w:p>
      <w:pPr>
        <w:pStyle w:val="Normal"/>
        <w:spacing w:lineRule="auto" w:line="360"/>
        <w:ind w:firstLine="1134"/>
        <w:rPr>
          <w:sz w:val="24"/>
          <w:szCs w:val="24"/>
        </w:rPr>
      </w:pPr>
      <w:r>
        <w:rPr>
          <w:b/>
          <w:sz w:val="24"/>
          <w:szCs w:val="24"/>
        </w:rPr>
        <w:t xml:space="preserve">IV                      II             </w:t>
      </w:r>
      <w:r>
        <w:rPr>
          <w:sz w:val="24"/>
          <w:szCs w:val="24"/>
        </w:rPr>
        <w:t xml:space="preserve"> Сознательная душа  в единстве предметного</w:t>
      </w:r>
    </w:p>
    <w:p>
      <w:pPr>
        <w:pStyle w:val="Normal"/>
        <w:spacing w:lineRule="auto" w:line="360"/>
        <w:ind w:firstLine="99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37795</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pt" to="179.95pt,10.85pt" stroked="t" o:allowincell="f" style="position:absolute">
                <v:stroke color="black" weight="9360" joinstyle="miter" endcap="flat"/>
                <v:fill o:detectmouseclick="t" on="false"/>
                <w10:wrap type="none"/>
              </v:line>
            </w:pict>
          </mc:Fallback>
        </mc:AlternateContent>
      </w:r>
    </w:p>
    <w:p>
      <w:pPr>
        <w:pStyle w:val="Normal"/>
        <w:spacing w:lineRule="auto" w:line="360"/>
        <w:ind w:firstLine="1134"/>
        <w:rPr>
          <w:sz w:val="24"/>
          <w:szCs w:val="24"/>
        </w:rPr>
      </w:pPr>
      <w:r>
        <w:rPr>
          <w:b/>
          <w:sz w:val="24"/>
          <w:szCs w:val="24"/>
          <w:lang w:val="en-US"/>
        </w:rPr>
        <w:t>III</w:t>
      </w:r>
      <w:r>
        <w:rPr>
          <w:b/>
          <w:sz w:val="24"/>
          <w:szCs w:val="24"/>
        </w:rPr>
        <w:t xml:space="preserve">                       </w:t>
      </w:r>
      <w:r>
        <w:rPr>
          <w:b/>
          <w:sz w:val="24"/>
          <w:szCs w:val="24"/>
          <w:lang w:val="en-US"/>
        </w:rPr>
        <w:t>I</w:t>
      </w:r>
      <w:r>
        <w:rPr>
          <w:b/>
          <w:sz w:val="24"/>
          <w:szCs w:val="24"/>
        </w:rPr>
        <w:t xml:space="preserve">               </w:t>
      </w:r>
      <w:r>
        <w:rPr>
          <w:sz w:val="24"/>
          <w:szCs w:val="24"/>
        </w:rPr>
        <w:t>сознания и самосознання</w:t>
      </w:r>
    </w:p>
    <w:p>
      <w:pPr>
        <w:pStyle w:val="Normal"/>
        <w:spacing w:lineRule="auto" w:line="360"/>
        <w:ind w:firstLine="1134"/>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03505</wp:posOffset>
                </wp:positionV>
                <wp:extent cx="2514600" cy="0"/>
                <wp:effectExtent l="0" t="5080" r="0" b="508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8.15pt" to="368.95pt,8.1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1134"/>
        <w:rPr>
          <w:sz w:val="24"/>
          <w:szCs w:val="24"/>
        </w:rPr>
      </w:pPr>
      <w:r>
        <mc:AlternateContent>
          <mc:Choice Requires="wps">
            <w:drawing>
              <wp:anchor behindDoc="0" distT="0" distB="0" distL="114935" distR="114935" simplePos="0" locked="0" layoutInCell="0" allowOverlap="1" relativeHeight="15">
                <wp:simplePos x="0" y="0"/>
                <wp:positionH relativeFrom="column">
                  <wp:posOffset>377190</wp:posOffset>
                </wp:positionH>
                <wp:positionV relativeFrom="paragraph">
                  <wp:posOffset>-114300</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164.65pt,-9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Бессознательное</w:t>
      </w:r>
    </w:p>
    <w:p>
      <w:pPr>
        <w:pStyle w:val="Normal"/>
        <w:spacing w:lineRule="auto" w:line="360"/>
        <w:jc w:val="both"/>
        <w:rPr>
          <w:sz w:val="24"/>
          <w:szCs w:val="24"/>
        </w:rPr>
      </w:pPr>
      <w:r>
        <w:rPr>
          <w:sz w:val="24"/>
          <w:szCs w:val="24"/>
        </w:rPr>
      </w:r>
    </w:p>
    <w:p>
      <w:pPr>
        <w:pStyle w:val="Normal"/>
        <w:spacing w:lineRule="auto" w:line="360"/>
        <w:ind w:firstLine="851"/>
        <w:jc w:val="center"/>
        <w:rPr>
          <w:sz w:val="24"/>
          <w:szCs w:val="24"/>
        </w:rPr>
      </w:pPr>
      <w:r>
        <w:rPr>
          <w:sz w:val="24"/>
          <w:szCs w:val="24"/>
        </w:rPr>
        <w:t>Рис.2</w:t>
      </w:r>
    </w:p>
    <w:p>
      <w:pPr>
        <w:pStyle w:val="Normal"/>
        <w:spacing w:lineRule="auto" w:line="360"/>
        <w:ind w:firstLine="851"/>
        <w:jc w:val="both"/>
        <w:rPr/>
      </w:pPr>
      <w:r>
        <w:rPr>
          <w:sz w:val="24"/>
          <w:szCs w:val="24"/>
        </w:rPr>
        <w:t xml:space="preserve">Дадим, как мы обещали выше, хотя бы краткую качественную характеристику сверхсознательного и бессознательного уровней сознания. Под бессознательным следует понимать совокупность телесных ощущений и влечений (низ сектора I), а также инстинктивно-аффективных переживаний, воспоминаний и комплексов (низ сектора III), которые находятся вне поля осознания и контроля со стороны нашего «я». Учитывая гигантскую литературу, существующую по проблемам бессознательного, укажем лишь на некоторые новые научные результаты, проливающие дополнительный свет на содержание бессознательного уровня психики. В рамках трансперсональной психологии доказано существование перинатальных матриц памяти, т.е. человек не только ничего не забывает из своего прошлого телесного и душевного опыта в постнатальный период существования, но при определенных условиях способен вспомнить свои ощущения в утробе матери и в период родов [см. напр. 82; 395]. Все более многочисленные подтверждения получает и гипотеза К.Г.Юнга о существовании архетипов коллективного бессознательного, т.е. относительно инвариантных образно-символических структур, определяющих и канализирующих протекание наших бессознательных процессов. </w:t>
      </w:r>
    </w:p>
    <w:p>
      <w:pPr>
        <w:pStyle w:val="Normal"/>
        <w:spacing w:lineRule="auto" w:line="360"/>
        <w:ind w:firstLine="851"/>
        <w:jc w:val="both"/>
        <w:rPr/>
      </w:pPr>
      <w:r>
        <w:rPr>
          <w:sz w:val="24"/>
          <w:szCs w:val="24"/>
        </w:rPr>
        <w:t>Кстати, и графический символ, который используется нами — крест в круге — является важнейшим объектом концентрации в ряде психотехнических традиций и носит название мандалы. Мандала, детально проанализированная швейцарским психоаналитиком [см. статью К.Г.Юнга «О символизме мандалы» — 422], трактуется им как архетип целостности сознания, имеющий важное терапевтическое значение и выступающий средством примирения бинарных (сознательных и бессознательных) начал психического существования индивида. Тот же К.Г.Юнг высказал в свое время смелую гипотезу о возможности сохранения на самом «дне» эмоционально-аффективной «половинки» бессознательного уровня психики так называемых реинкарнационных переживаний. Индийская карма, с его точки зрения, и есть не что иное, как бессознательно-аффективный «груз прошлых жизней», который каждый из нас несет в тайниках собственной души и который, помимо нашей воли, определяет многие реакции, ценностные предрасположенности и пристрастия [423, с.343-357].</w:t>
      </w:r>
    </w:p>
    <w:p>
      <w:pPr>
        <w:pStyle w:val="Normal"/>
        <w:spacing w:lineRule="auto" w:line="360"/>
        <w:ind w:firstLine="851"/>
        <w:jc w:val="both"/>
        <w:rPr/>
      </w:pPr>
      <w:r>
        <w:rPr>
          <w:sz w:val="24"/>
          <w:szCs w:val="24"/>
        </w:rPr>
        <w:t>Эти, казалось бы, совершенно фантастические спекуляции Юнга получают сегодня серьезное подтверждение со стороны клинической медицины. Упомянем здесь лишь знаменитые обследования Р.Моуди больных, бывших в состоянии клинической смерти, а также работу К.Г.Короткова [см.164]. Любопытные наблюдения и обобщения, касающиеся феномена ксеноглоссии и измененных состояний сознания, имеются в работах В.В.Налимова [см.234], И.А.Бесковой [см.34], Ч.Тарта [см.303]. В последнее время достоянием научной общественности стали также поразительные феномены, происходящие с сознанием космонавтов, находящихся на околоземной орбите в условиях невесомости [см.170].</w:t>
      </w:r>
    </w:p>
    <w:p>
      <w:pPr>
        <w:pStyle w:val="Normal"/>
        <w:spacing w:lineRule="auto" w:line="360"/>
        <w:ind w:firstLine="851"/>
        <w:jc w:val="both"/>
        <w:rPr/>
      </w:pPr>
      <w:r>
        <w:rPr>
          <w:sz w:val="24"/>
          <w:szCs w:val="24"/>
        </w:rPr>
        <w:t>Содержательный рациональный анализ фактов реинкарнации проведен видным представителем буддизма махаяны и одновременно глубоким исследователем буддийской психологии — ламой Говиндой Анагарикой. Случаи реинкарнационного опыта, которые разбирает лама Говинда, убедительно свидетельствуют о том, что они вряд ли могут быть связаны с механизмами генетической наследственности. Так, он приводит поразительный факт, ссылаясь при этом на его научную проверку, когда одна индийская девочка с детства говорила, что является женой человека, живущего совсем в другом месте. Во время встречи с этим человеком, у которого, действительно, некоторое время назад умерла жена, выяснилось, что девочка заранее и безошибочно описала и обстановку в доме мужчины и самого мужчину. Более того, она сумела опознать среди многих детей сына этого мужчины, назвав его ... своим собственным сыном (см. анализ этого и некоторых других удивительных примеров подобного рода в 397). Лама Говинда делает весьма рискованный с точки зрения классической европейской науки вывод о существовании реинкарнационных и доличностных структур «жизненного мира», базирующихся на объективном существовании единой субстанциальной реальности во Вселенной, органической частью которой является наше психическое бытие. Чуть позже мы обратимся к рассмотрению практики йогического погружения в   бессознательные слои психики, подтверждающей наш тезис, высказанный в первой главе, что бессознательное нельзя сводить лишь к имманентной реальности человеческой психики, А пока — следует сказать несколько слов о таком важнейшем элементе сознания, как память.</w:t>
      </w:r>
    </w:p>
    <w:p>
      <w:pPr>
        <w:pStyle w:val="Normal"/>
        <w:spacing w:lineRule="auto" w:line="360"/>
        <w:ind w:firstLine="851"/>
        <w:jc w:val="both"/>
        <w:rPr/>
      </w:pPr>
      <w:r>
        <w:rPr>
          <w:sz w:val="24"/>
          <w:szCs w:val="24"/>
        </w:rPr>
        <w:t>Общепризнанным является факт, что память служит необходимым условием существованиябессознательного слоя нашего «жизненного мира» и обеспечивает его связь с сознательными сферами душевной жизни. Но на самом деле ее роль значительно шире, ибо она может быть и краткосрочной, и долгосрочной; и пассивной, и активной, т.е. фактически обеспечивает оптимальное — продуктивное и целостное — функционирование всех выделенных выше сфер и уровней сознания. «Память, — пишет в этой связи И.Хофман, — это отнюдь не пассивный регистратор и хранитель воспринятой информации, а активный компонент процессов ее переработки» [354, с.275].</w:t>
      </w:r>
    </w:p>
    <w:p>
      <w:pPr>
        <w:pStyle w:val="Normal"/>
        <w:spacing w:lineRule="auto" w:line="360"/>
        <w:ind w:firstLine="851"/>
        <w:jc w:val="both"/>
        <w:rPr/>
      </w:pPr>
      <w:r>
        <w:rPr>
          <w:sz w:val="24"/>
          <w:szCs w:val="24"/>
        </w:rPr>
        <w:t>Можно предположить, что память, причем наиболее глубокие ее слои, имеет самое прямое отношение и к сверхсознательному слою сознания. В первой главе мы попытались показать несовместимость чисто эгоцентрически-имманентистского взгляда на сознание с признанием присущих ему же объективно-сверхвременных идеально-предметных содержаний и актов в виде: а) логико-категориальных и ценностно-категориальных apriori, задающих формальные условия существования любого смыслового содержания сознания: б) содержательного объективного знания в виде математических истин, логических доказательств, всеобщих нравственных, эстетических и социальных ценностей; в) творческих озарений и инсайтов; г) базовых черт характера и чувства творческого призвания, которые проявляются у одаренных личностей уже с младенчества. Здесь же мы подвергнем критике прямо противоположную — трансцендентно-материалистическую программу подхода к идеальному содержанию и актам сверхсознания. Данная программа связывает бытие сверхсознания с той частью имеющейся в обществе информации, которая закодирована в символическом «теле» культуры, отвечает критерию всеобщности и общезначимости и не зависит ни от каких субъективно-психологических особенностей индивидуальных носителей этой информации. Вместе с тем, подобная информация вне живого сознания индивида — неважно, творца или реципиента — актуально существовать не может. При всей справедливости взгляда, что без материальных символов культуры земное сознание (в том числе и его сверхсознательные слои) не может ни сформироваться, ни успешно действовать, — данная позиция представляется неудовлетворительной по нескольким причинам.</w:t>
      </w:r>
    </w:p>
    <w:p>
      <w:pPr>
        <w:pStyle w:val="Normal"/>
        <w:spacing w:lineRule="auto" w:line="360"/>
        <w:ind w:firstLine="851"/>
        <w:jc w:val="both"/>
        <w:rPr/>
      </w:pPr>
      <w:r>
        <w:rPr>
          <w:sz w:val="24"/>
          <w:szCs w:val="24"/>
        </w:rPr>
        <w:t>Во-первых, никакие базовые категориальные структуры сознания не могут быть индуктивно извлечены из индивидуального опыта и усвоены из символического мира культуры за счет предметной деятельности и научения. Дело в том, что их наличие apriori предшествует опыту и научению, а тем более любым реконструкциям их генезиса. После И.Канта эту позицию разделяли и Н.Гартман, и А.Бергсон, и Э.Гуссерль, и С.Н.Булгаков, и Н.О. Лосский, и М.Шелер. Блестящую философско-теоретическую аргументацию такой позиции можно найти в работе Д. фон Гильдебранда [см.73], а эмпирическое согласие с ней демонстрируют и психологи [см. работу Дж.Брунера — 42, с.17], и этологи [см. работу К.Лоренца — 408, Р.9], и лингвисты (Н.Хомский). Одновременно, вряд ли можно объяснить наличие категориальной структуры мышления и существенных черт характера личности, основываясь на идее их генетической врожденности. В свое время Ж.Пиаже подверг убедительной критике гипертрофированный нативизм и Н.Хомского, и К.Лоренца, заметив, что «невозможно говорить о врожденных идеях в каком-то конструктивном смысле» [409, Р.269], ибо вся проблема в том и состоит, чтобы уяснить, как телесно-генетические структуры связаны с психикой, а первичные категориальные установки последней коррелируют со структурами внешнего мира. Можно добавить к критике Пиаже, что тем более невозможно объяснить духовную гениальность Моцарта или Пушкина и существенные черты характера, проявляющиеся уже с младенчества,,  исходя из того или иного сочетания четырех азотистых оснований ДНК в их генотипах. Тогда сам ген придется наделить духовностью и разумностью!</w:t>
      </w:r>
      <w:r>
        <w:rPr>
          <w:rStyle w:val="FootnoteCharacters"/>
          <w:rStyle w:val="FootnoteAnchor"/>
          <w:sz w:val="24"/>
          <w:szCs w:val="24"/>
        </w:rPr>
        <w:footnoteReference w:id="16"/>
      </w:r>
      <w:r>
        <w:rPr>
          <w:sz w:val="24"/>
          <w:szCs w:val="24"/>
        </w:rPr>
        <w:t xml:space="preserve"> С учетом данной критики, позиция </w:t>
      </w:r>
      <w:r>
        <w:rPr>
          <w:b/>
          <w:sz w:val="24"/>
          <w:szCs w:val="24"/>
        </w:rPr>
        <w:t xml:space="preserve">духовной врожденности </w:t>
      </w:r>
      <w:r>
        <w:rPr>
          <w:sz w:val="24"/>
          <w:szCs w:val="24"/>
          <w:u w:val="single"/>
        </w:rPr>
        <w:t>идеально-трансцендентного содержания</w:t>
      </w:r>
      <w:r>
        <w:rPr>
          <w:sz w:val="24"/>
          <w:szCs w:val="24"/>
        </w:rPr>
        <w:t xml:space="preserve"> имеет существенные преимущества перед односторонней трансцендентно-материалистической позицией, равно как и перед эгоцентрически-имманентистскими построениями. Расшифровку подобного внешне-парадоксального словосочетания мы дадим на последующих страницах работы.</w:t>
      </w:r>
    </w:p>
    <w:p>
      <w:pPr>
        <w:pStyle w:val="Normal"/>
        <w:spacing w:lineRule="auto" w:line="360"/>
        <w:ind w:firstLine="851"/>
        <w:jc w:val="both"/>
        <w:rPr/>
      </w:pPr>
      <w:r>
        <w:rPr>
          <w:sz w:val="24"/>
          <w:szCs w:val="24"/>
        </w:rPr>
        <w:t>Во-вторых, и это самое главное, совершенно непонятным и необъяснимым с позиций материалистического трансцендентализма остается факт существования надперсональных истин и ценностей, когда они находятся вообще вне «поля» какого-либо индивидуального сознания. Если эти истины и смыслы обретаются в книгах и нарисованных формулах самих по себе, то тогда они существуют в них (или связаны с последними) каким-то явно нематериальным образом. Если же они (эти всеобщие идеальные смыслы и ценности) возникают лишь в индивидуальном живом сознании при «соприкосновении» с материально звучащим словом, печатным текстом или нарисованной фигурой (где их идеально нет), тогда поневоле придется предположить духовно-врожденный (предзаданный) характер этих идеальных смыслов и истин, что также выглядит явно нематериалистически.</w:t>
      </w:r>
    </w:p>
    <w:p>
      <w:pPr>
        <w:pStyle w:val="Normal"/>
        <w:spacing w:lineRule="auto" w:line="360"/>
        <w:ind w:firstLine="851"/>
        <w:jc w:val="both"/>
        <w:rPr/>
      </w:pPr>
      <w:r>
        <w:rPr>
          <w:sz w:val="24"/>
          <w:szCs w:val="24"/>
        </w:rPr>
        <w:t>На самом деле, обе эти равно неизбежные, но равно неприемлемые для грубого материализма альтернативы, вполне согласуются друг с другом, если принять гипотезу объективно-онтологического существования какой-то информационно-смысловой реальности, к которой мы, с одной стороны, приобщаемся с помощью сверхсознательных способностей сознания, а, с другой, в этих творческих усилиях приоткрываем в самих себе (по-платоновски — припоминаем) имманентно живущее в нас сокровенное знание той же самой смысловой природы. Не случайно в мистической традиции развивались и концепции «божественного экстаза», т.е. трансцендирования индивида за собственные телесные и сознательные пределы; и концепции погружения в глубины собственного внутреннего мира, превосходящие эмпирическую данность сознания. Поэтому мы выше и отрицали исключительно трансцендентный характер сверхсознания и подчеркивали роль глубинной памяти в его достижении. У некоторых же особо одаренных мистиков встречаются оба этих пути приобщения к информационно-смысловой реальности Космоса — трансцендирование вовне и погружение вглубь себя, как, например, у Симеона Нового Богослова (см. его знаменитые описания двух типов приобщения к светоносной божественной реальности в 283).</w:t>
      </w:r>
    </w:p>
    <w:p>
      <w:pPr>
        <w:pStyle w:val="Normal"/>
        <w:spacing w:lineRule="auto" w:line="360"/>
        <w:ind w:firstLine="851"/>
        <w:jc w:val="both"/>
        <w:rPr/>
      </w:pPr>
      <w:r>
        <w:rPr>
          <w:sz w:val="24"/>
          <w:szCs w:val="24"/>
        </w:rPr>
        <w:t>Такое диалектическое единство духовно-трансцендентного и духовно-имманентного в понимании сверхсознательных способностей заставляет нас обратиться к «вертикальной» оси сознания и проблеме человеческого «я», тем более, что в нашей модели пока остаются неучтенными такие важнейшие элементы «жизненного мира» как воля и психологические качества личности.</w:t>
      </w:r>
    </w:p>
    <w:p>
      <w:pPr>
        <w:pStyle w:val="Normal"/>
        <w:spacing w:lineRule="auto" w:line="360"/>
        <w:ind w:firstLine="851"/>
        <w:jc w:val="center"/>
        <w:rPr/>
      </w:pPr>
      <w:bookmarkStart w:id="18" w:name="ось"/>
      <w:bookmarkEnd w:id="18"/>
      <w:r>
        <w:rPr>
          <w:sz w:val="28"/>
          <w:szCs w:val="28"/>
        </w:rPr>
        <w:t>§</w:t>
      </w:r>
      <w:r>
        <w:rPr>
          <w:b/>
          <w:sz w:val="28"/>
          <w:szCs w:val="28"/>
        </w:rPr>
        <w:t>2. Системообразующая «ось» сознания.</w:t>
      </w:r>
    </w:p>
    <w:p>
      <w:pPr>
        <w:pStyle w:val="Normal"/>
        <w:spacing w:lineRule="auto" w:line="360"/>
        <w:ind w:firstLine="851"/>
        <w:jc w:val="center"/>
        <w:rPr>
          <w:b/>
          <w:b/>
          <w:sz w:val="28"/>
          <w:szCs w:val="28"/>
        </w:rPr>
      </w:pPr>
      <w:r>
        <w:rPr>
          <w:b/>
          <w:sz w:val="28"/>
          <w:szCs w:val="28"/>
        </w:rPr>
        <w:t xml:space="preserve"> </w:t>
      </w:r>
      <w:r>
        <w:rPr>
          <w:b/>
          <w:sz w:val="28"/>
          <w:szCs w:val="28"/>
        </w:rPr>
        <w:t>Диалектика развития представлений о собственном «я»</w:t>
      </w:r>
    </w:p>
    <w:p>
      <w:pPr>
        <w:pStyle w:val="Normal"/>
        <w:spacing w:lineRule="auto" w:line="360"/>
        <w:ind w:firstLine="851"/>
        <w:jc w:val="both"/>
        <w:rPr/>
      </w:pPr>
      <w:bookmarkStart w:id="19" w:name="ось"/>
      <w:bookmarkEnd w:id="19"/>
      <w:r>
        <w:rPr>
          <w:sz w:val="24"/>
          <w:szCs w:val="24"/>
        </w:rPr>
        <w:t xml:space="preserve">В задачи нашей работы не входит детальный анализ сложнейшего круга проблем, связанных с сущностью человеческого самосознания и самопознания. В отечественной философско-психологической литературе «загадка человеческого я» (по удачному выражению Ф.Т.Михайлова) исследовалась с разных методологических позиций и в разных тематических модальностях. Историко-культурный анализ развития представлений о самосознании, а также экзистенциальные аспекты жизненного пути личности исследовались И.С.Коном [см.163]. Социально-деятельностный взгляд на формирование представлений человека о собственном «я» последовательно проведен в работе Ф.Т.Михайлова [см.220]. Собственно психологический анализ становления самосознания, его генетических уровней и движущих конфликтов представлен в монографии В.В.Столина [см.299]. Культурно-диалогический подход к формированию «я-концепции» развивается в работе Г.Г.Кириленко [см.156]. В работе Е.Т.Соколовой всесторонне обсуждаются патологические формы самосознания [см.291]. Масса новых интересных данных о многообразных и неоднозначных формах существования человеческого «я» открылись в последние 15-20 лет, в связи с обращением европейской науки к изучению так называемых «измененных состояний сознания» (см. упоминавшиеся работы С.Грофа [82] и Ч.Тарта [303]). </w:t>
      </w:r>
    </w:p>
    <w:p>
      <w:pPr>
        <w:pStyle w:val="Normal"/>
        <w:spacing w:lineRule="auto" w:line="360"/>
        <w:ind w:firstLine="851"/>
        <w:jc w:val="both"/>
        <w:rPr/>
      </w:pPr>
      <w:r>
        <w:rPr>
          <w:sz w:val="24"/>
          <w:szCs w:val="24"/>
        </w:rPr>
        <w:t xml:space="preserve">Применительно к развиваемой здесь гносеологической модели сознания естественно предположить наличие динамической «оси я» (и, соответственно, оси самосознания), представляющей собой «вертикаль» индивидуального жизнеустроения, разворачивающуюся в особом «биографическом» или «экзистенциальном» времени в результате многообразных взаимоотношений (со-знания) человека с внешним миром, с другими «я» и, наконец, с тайниками собственной души. Это как бы стержень «жизненного мира», его воляще-цементирующий центр, многообразные поступки (по-ступь) которого определяет развертывание (или, наоборот, свертывание) предметного «поля» сознания. Иными словами,  наше «я» есть нечто деятельно-конструктивное и само-стоятельное, жизненная «ось» становления которого «сшивает» воедино все сферы и уровни сознания. При таком подходе закономерное объяснение получает глубочайшая амбивалентность и противоречивость того, что конкретно понимается и понималось под человеческим «я». </w:t>
      </w:r>
    </w:p>
    <w:p>
      <w:pPr>
        <w:pStyle w:val="Normal"/>
        <w:spacing w:lineRule="auto" w:line="360"/>
        <w:ind w:firstLine="851"/>
        <w:jc w:val="both"/>
        <w:rPr/>
      </w:pPr>
      <w:r>
        <w:rPr>
          <w:sz w:val="24"/>
          <w:szCs w:val="24"/>
        </w:rPr>
        <w:t xml:space="preserve">С одной стороны, «я» представляется каким-то чрезвычайно устойчивым — сверхвременным и сверхсознательным — образованием. Во-первых, оно должно гармонично связывать воедино различные и даже бинарно противоположные сферы сознания, но при этом оставаться автономным и не сводиться ни к одной из них. В противном случае его подстерегают большие опасности, о чем мы еще скажем чуть ниже. Во-вторых, «я» должно оставаться чем-то неизменным в ходе нашей жизни от рождения до старости, т.е. обуславливать единство нашего биографического времени. «Ось» самосознания не может быть дискретной. В-третьих, наше «я» призвано обеспечивать непрерывность личного существования даже в тех случаях, когда мы не ведем сознательной душевной жизни. «Сознательное “я”, — пишет в этой связи Р.Ассаджоли, — не только погружено в поток содержаний сознания, но, по-видимому, совсем исчезает, когда мы засыпаем, падаем в обморок, находимся под воздействием наркоза, наркотиков или гипноза. Но когда мы пробуждаемся или приходим в сознание, «я» таинственным образом появляется вновь, неизвестно как и откуда, — факт, при ближайшем  рассмотрении, действительно непостижимый и сбивающий с толку. Этот факт вынуждает нас предположить, что за или  </w:t>
      </w:r>
      <w:r>
        <w:rPr>
          <w:b/>
          <w:sz w:val="24"/>
          <w:szCs w:val="24"/>
        </w:rPr>
        <w:t>над</w:t>
      </w:r>
      <w:r>
        <w:rPr>
          <w:sz w:val="24"/>
          <w:szCs w:val="24"/>
        </w:rPr>
        <w:t xml:space="preserve">  (выд. нами — А.И.) сознательной самостью существует истинная Самость»[21, с.23-24]. Идею о наличии за нашим «поверхностно-эмпирическим» «я» — «теоретического», «трансцендентального», «космического», «божественного», «духовного» и т. д. — Я высказывали и высказывают разные мыслители на Востоке, на Западе и в России. Китайские даосы говорили о космическом Дао, имманентном каждой человеческой душе. В индийской традиции Упанишад была заложена мысль о божественном всезнающем атмане, таящемся в глубинах повседневного человеческого «я». Буддийская доктрина махаяны говорила о «внутреннем будде», незримо оплодотворяющем суетную жизнь земного человека. В восточной философии ХХ века крупнейший современный теоретик буддизма Д.Икеда пишет: «Экзистенциалисты и фрейдисты рассматривают ”я” как эго, в индивидуалистическом духе... Но в буддийской доктрине “срединного пути”... “я” едино с космосом. Оно  является стержнем жизни и остается неизменным, даже если меняются все жизненные условия и обстоятельства» [404, Р.62]. Ему вторит крупнейший представитель индийской веданты Шри Ауробиндо Гхош, подчеркивая внутреннее — сверхсознательное (Supermind) — единство личности, объединяющее все ее жизненные проявления [393, Р.81]. </w:t>
      </w:r>
    </w:p>
    <w:p>
      <w:pPr>
        <w:pStyle w:val="Normal"/>
        <w:spacing w:lineRule="auto" w:line="360"/>
        <w:ind w:firstLine="851"/>
        <w:jc w:val="both"/>
        <w:rPr/>
      </w:pPr>
      <w:r>
        <w:rPr>
          <w:sz w:val="24"/>
          <w:szCs w:val="24"/>
        </w:rPr>
        <w:t>В европейской философской традиции уже Пифагор говорит о тайной божественности человеческой души, напутствуя личность кратким афоризмом: «Следуй Богу»[334, с.148]. Сократ, как известно, говорил о внутреннем демоне, сподвигающем его на самые ответственные деяния и призывал к познанию собственной души. Платон в «Федре» уподоблял это скрытое начало личности божественному уму-возничему, правящему колесницей души. В христианской антропологии говорится о человеке, как потенциально носящем в себе «образ божий», который, однако, может проявиться лишь за счет творческих жизненных усилий самого человека. Процесс обожения личности в христианстве всегда и понимался как уподобление Христу через проявление скрытого в душе «всеведущего первообраза», «внутреннего Христа». Данный мотив потенциального богоподобия человека, требующего актуализации, будет впоследствии с особой силой развит в русской «метафизике всеединства». С.Л.Франк будет выделять в самосознании эмпирически «данное» и потенциально «имеющееся» (т.е. повседневное «я» и божественное Я), которые должны в идеале совпасть[337, с.584-585]. П.А.Флоренский в «Столпе и утверждении истины...» выделит в душе исконное божественное Сам и противопоставит его эгоистической самости. Именно Сам, по мысли выдающегося русского философа, является сверхсознательно-субстанциальным «ядром» личности [332,1,1, с.232-241]. Возвращаясь к западной классической философской традиции, отметим, что помимо Канта с его четкой дихотомией эмпирического и трансцендентального «я»</w:t>
      </w:r>
      <w:r>
        <w:rPr>
          <w:rStyle w:val="FootnoteCharacters"/>
          <w:rStyle w:val="FootnoteAnchor"/>
          <w:sz w:val="24"/>
          <w:szCs w:val="24"/>
        </w:rPr>
        <w:footnoteReference w:id="17"/>
      </w:r>
      <w:r>
        <w:rPr>
          <w:sz w:val="24"/>
          <w:szCs w:val="24"/>
        </w:rPr>
        <w:t xml:space="preserve">, наличие первичного дорефлексивного «центра» нашей душевной жизни отмечает даже такой имперсоналист, как Гегель (см. его учение о гении человека в 66, с.142-143]. Тот же Гегель — отдадим должное его гениальной проницательности — четко фиксирует и внутреннее противоречие, свойственное этому устойчивому сверхсознательному «ядру» нашей личности. «Душа, — отмечает Гегель, — уже в </w:t>
      </w:r>
      <w:r>
        <w:rPr>
          <w:i/>
          <w:sz w:val="24"/>
          <w:szCs w:val="24"/>
        </w:rPr>
        <w:t xml:space="preserve">себе </w:t>
      </w:r>
      <w:r>
        <w:rPr>
          <w:sz w:val="24"/>
          <w:szCs w:val="24"/>
        </w:rPr>
        <w:t xml:space="preserve">есть </w:t>
      </w:r>
      <w:r>
        <w:rPr>
          <w:i/>
          <w:sz w:val="24"/>
          <w:szCs w:val="24"/>
        </w:rPr>
        <w:t xml:space="preserve">противоречие, </w:t>
      </w:r>
      <w:r>
        <w:rPr>
          <w:sz w:val="24"/>
          <w:szCs w:val="24"/>
        </w:rPr>
        <w:t xml:space="preserve">состоящее в том, что, представляя собой нечто </w:t>
      </w:r>
      <w:r>
        <w:rPr>
          <w:i/>
          <w:sz w:val="24"/>
          <w:szCs w:val="24"/>
        </w:rPr>
        <w:t>индивидуальное</w:t>
      </w:r>
      <w:r>
        <w:rPr>
          <w:sz w:val="24"/>
          <w:szCs w:val="24"/>
        </w:rPr>
        <w:t xml:space="preserve">, </w:t>
      </w:r>
      <w:r>
        <w:rPr>
          <w:i/>
          <w:sz w:val="24"/>
          <w:szCs w:val="24"/>
        </w:rPr>
        <w:t xml:space="preserve">единичное, </w:t>
      </w:r>
      <w:r>
        <w:rPr>
          <w:sz w:val="24"/>
          <w:szCs w:val="24"/>
        </w:rPr>
        <w:t xml:space="preserve">она в то же время все же непосредственно </w:t>
      </w:r>
      <w:r>
        <w:rPr>
          <w:i/>
          <w:sz w:val="24"/>
          <w:szCs w:val="24"/>
        </w:rPr>
        <w:t xml:space="preserve">тождественна с всеобщей </w:t>
      </w:r>
      <w:r>
        <w:rPr>
          <w:sz w:val="24"/>
          <w:szCs w:val="24"/>
        </w:rPr>
        <w:t>душой природы, с ее субстанцией» [66, с.178]. В самом деле, это глубинное Я должно, с одной стороны, быть одинаковым для всех индивидуальных эмпирических «я», обеспечивая хотя бы единство и общезначимость работы категориальных структур сознания, т.е. той всеобщей формальной «сетки», которую мы apriori «набрасываем» на мир, дабы сделать его умопостигаемым. Словом, внутри всех нас должно быть некое трансцендентно-инвариантное «единство атмана», как сказали бы индусы, или «монадное единство» личности, как сказал бы Лейбниц, а вслед за ним — Э.Гуссерль</w:t>
      </w:r>
      <w:r>
        <w:rPr>
          <w:rStyle w:val="FootnoteCharacters"/>
          <w:rStyle w:val="FootnoteAnchor"/>
          <w:sz w:val="24"/>
          <w:szCs w:val="24"/>
        </w:rPr>
        <w:footnoteReference w:id="18"/>
      </w:r>
      <w:r>
        <w:rPr>
          <w:sz w:val="24"/>
          <w:szCs w:val="24"/>
        </w:rPr>
        <w:t xml:space="preserve"> и Н.О.Лосский. Но, с другой стороны, в нашем глубинном Я должны корениться какие-то духовно-внебиологические, базовые конституэнты именно нашей уникальной личности, определяющие с детства ее специфические черты характера, ценностные предпочтения, таланты и, наконец, жизненные сверхзадачи (личностную энтелехию). Единство этих противоположностей, в отличие от западной, — хорошо учитывается восточной, прежде всего индийской мыслью. Там Я или человеческая монада рассматривается как двусоставная по своей природе — в ней есть и одинаковое для всех живых существ божественное всезнающее «зерно духа» (атма), и его индивидуальные сверхсознательные духовные накопления в прошлых жизнях (буддхи), которые так или иначе проявляются в настоящей жизни личности. Мы не будем здесь разбирать это положение восточной философии, равно как и обсуждать доктрину реинкарнации, о которой речь шла выше. С позиций, развиваемых в данной работе, никаких теоретических запретов на подобные взгляды мы не видим. Они достаточно последовательны. Что касается их конкретного принятия или неприятия, — то это уже дело личного мировоззренческого самоопределения. Дело же философии не столько нечто мировоззренчески утверждать или опровергать — тогда философия рискует выродиться в идеологию — сколько беспристрастно искать истину и осуществлять посильный синтез того, что теоретически возможно и фактически удостоверено, причем, не только наукой.</w:t>
      </w:r>
    </w:p>
    <w:p>
      <w:pPr>
        <w:pStyle w:val="Normal"/>
        <w:spacing w:lineRule="auto" w:line="360"/>
        <w:ind w:firstLine="851"/>
        <w:jc w:val="both"/>
        <w:rPr/>
      </w:pPr>
      <w:r>
        <w:rPr>
          <w:sz w:val="24"/>
          <w:szCs w:val="24"/>
        </w:rPr>
        <w:t xml:space="preserve">Вернемся однако к диалектике человеческого «я». Очевидно, что бытие нашей земной личности никак нельзя полностью свести лишь к глубинным сверхсознательным структурам, к Я. Необходимо признать также и многомерно-полифоническое бытие эмпирического «я», пребывающего в реальном земном времени и пространстве. Если внимательно приглядеться к повседневному самосознанию личности, то выяснится, что в отличие от Я, которое является чем-то глубоко содержательным, относительно автономным и устойчивым; эмпирическое «я», напротив, является пустым, гетерономным и текучим, не включающим в себя ничего, помимо способностей и содержательных компонентов, принадлежащим четырем ранее выделенным сферам сознания. Отсюда такой разнобой в содержательных интерпретациях феномена эмпирического «я» и совершенно естественные попытки отождествить его или с деятельностью мышления (принцип cogito у Декарта), или с физическим телом человека (как у французских материалистов), или со сферой душевно-эмоциональных переживаний (как в философии жизни), или со способностью к проективному смыслополаганию (как в экзистенциалистски ориентированных философских течениях). </w:t>
      </w:r>
    </w:p>
    <w:p>
      <w:pPr>
        <w:pStyle w:val="Normal"/>
        <w:spacing w:lineRule="auto" w:line="360"/>
        <w:ind w:firstLine="851"/>
        <w:jc w:val="both"/>
        <w:rPr/>
      </w:pPr>
      <w:r>
        <w:rPr>
          <w:sz w:val="24"/>
          <w:szCs w:val="24"/>
        </w:rPr>
        <w:t xml:space="preserve">Подобные теоретические разночтения фиксируют вполне реальный факт: наше повседневное «я» всегда является объектом «атаки» всех четырех сфер сознания (хотя бы потому, что бытие последних связано с удовлетворением тех или иных человеческих потребностей), а, значит, всегда рискует превратиться в иллюзорно-одномерное </w:t>
      </w:r>
      <w:r>
        <w:rPr>
          <w:i/>
          <w:sz w:val="24"/>
          <w:szCs w:val="24"/>
        </w:rPr>
        <w:t xml:space="preserve">эго, </w:t>
      </w:r>
      <w:r>
        <w:rPr>
          <w:sz w:val="24"/>
          <w:szCs w:val="24"/>
        </w:rPr>
        <w:t>без остатка растворившееся или в стихии телесно-витальных, плотских  потребностей; или в бессознательно-аффективных вожделениях и чувственных наслаждениях; или в сфере абстрактно-теоретического конструирования: или, наконец, в иллюзорно-смысловом, игровом мире культурных творений духа. В любом из четырех случаев существует реальная угроза целостному и многомерному существованию «жизненного мира» и тем формам со-знания, которые необходимы человеку для гармоничного бытия в мире. Более того, всегда существует угроза ложных идентификаций нашего «я» с вещно-символическими его объективациями — карьерой, богатством, семьей, социальным успехом и славой, даже с квартирой и одеждой. Теоретическому анализу этих ложных   самоидентификаций и социально-психологическим методам избавления от них посвящена знаменитая книга Э.Фромма «Иметь или быть?» [см.345], а Р.Ассаджоли специально разработал психопрактический метод деидентификации, помогающий личности избегать соблазнов иллюзорных самоотождествлений [21, с.130-131].</w:t>
      </w:r>
    </w:p>
    <w:p>
      <w:pPr>
        <w:pStyle w:val="Normal"/>
        <w:spacing w:lineRule="auto" w:line="360"/>
        <w:ind w:firstLine="851"/>
        <w:jc w:val="both"/>
        <w:rPr/>
      </w:pPr>
      <w:r>
        <w:rPr>
          <w:sz w:val="24"/>
          <w:szCs w:val="24"/>
        </w:rPr>
        <w:t>Однако не следует думать, что с эмпирическим «я» связаны одни соблазны и угрозы личности. Совсем нет. Его естественные ипостаси бытия, о которых мы поговорим чуть ниже, есть непременное условие полнокровной социальной жизни, а также субстанциального выявления и обогащения нашего глубинного Я. Спрашивается, как же непротиворечиво и последовательно совместить полярные представления о сверхсознательном Я и эмпирическом «я» в рамках нашей модели сознания?</w:t>
      </w:r>
    </w:p>
    <w:p>
      <w:pPr>
        <w:pStyle w:val="Normal"/>
        <w:spacing w:lineRule="auto" w:line="360"/>
        <w:ind w:firstLine="851"/>
        <w:jc w:val="both"/>
        <w:rPr/>
      </w:pPr>
      <w:r>
        <w:rPr>
          <w:sz w:val="24"/>
          <w:szCs w:val="24"/>
        </w:rPr>
        <w:t>Есть основания предположить, что слово «я» в его повседневном словоупотреблении — есть не более чем, психический способ фиксации этапов  движения (восхождения или ниспадения) нашей подлинной духовно-космической сущности (Я) по «горней вертикали» со-знания. Рождаясь из «тьмы и молчания бессознательного», по выражению К.Г.Юнга, наша «сверхсознательная монада», проходя через ряд ступеней эволюции (через ряд ипостасей нашего земного эмпирического «я»), способна в конце концов достигать уровня Космического Сверхсознания, по выражению Ауробиндо Гхоша и обогащать в ходе этого процесса исходное глубинное Я.</w:t>
      </w:r>
    </w:p>
    <w:p>
      <w:pPr>
        <w:pStyle w:val="Normal"/>
        <w:spacing w:lineRule="auto" w:line="360"/>
        <w:ind w:firstLine="851"/>
        <w:jc w:val="both"/>
        <w:rPr/>
      </w:pPr>
      <w:r>
        <w:rPr>
          <w:sz w:val="24"/>
          <w:szCs w:val="24"/>
        </w:rPr>
        <w:t xml:space="preserve">Мы лишь вкратце обрисуем основные этапы и черты движения «я» по «оси» «жизненного мира», абстрагируясь от диалектических тонкостей этого процесса, поскольку в дальнейшем еще будем иметь возможность вернуться к  ним уже под онтологическим углом зрения. </w:t>
      </w:r>
    </w:p>
    <w:p>
      <w:pPr>
        <w:pStyle w:val="Normal"/>
        <w:spacing w:lineRule="auto" w:line="360"/>
        <w:ind w:firstLine="851"/>
        <w:jc w:val="both"/>
        <w:rPr/>
      </w:pPr>
      <w:r>
        <w:rPr>
          <w:sz w:val="24"/>
          <w:szCs w:val="24"/>
        </w:rPr>
        <w:t xml:space="preserve">В литературе отмечается несколько этапов становления самосознания. В качестве первичной стадии — внутриутробный и ранний постнатальный период — можно выделить этап существования </w:t>
      </w:r>
      <w:r>
        <w:rPr>
          <w:b/>
          <w:sz w:val="24"/>
          <w:szCs w:val="24"/>
        </w:rPr>
        <w:t>прото-Я,</w:t>
      </w:r>
      <w:r>
        <w:rPr>
          <w:sz w:val="24"/>
          <w:szCs w:val="24"/>
        </w:rPr>
        <w:t xml:space="preserve"> когда сверхсознательное «ядро» нашей будущей личности еще лишено каких-либо сознательных впечатлений и полностью растворено в стихии бессознательных телесно-аффективных потребностей, влечений и влияний. Здесь ребенок абсолютно открыт миру, пребывает в абсолютном со-знании и общении с ним, в со-бытии со всем сущим, где прото-Я тождественно прото-Мы и где совершенно непосредственная жизнь души, по-видимому, еще не обособилась, телесно не отгородилась от витально-энергетических и информационных потоков единой мировой жизни. Прав М.Бубер, писавший об этом периоде: «В Начале — отношение: как категория сущности, как готовность, вмещающая форма, модель души; априори отношения; врожденное </w:t>
      </w:r>
      <w:r>
        <w:rPr>
          <w:i/>
          <w:sz w:val="24"/>
          <w:szCs w:val="24"/>
        </w:rPr>
        <w:t xml:space="preserve">Ты” </w:t>
      </w:r>
      <w:r>
        <w:rPr>
          <w:sz w:val="24"/>
          <w:szCs w:val="24"/>
        </w:rPr>
        <w:t>[43, с.31]. Многие факты косвенно говорят о достаточно богатой душевной жизни младенца, если учесть, что уже через 3 месяца после зачатия он совершает сосательные и хватательные движения руками, у него меняется выражение лица; а в 4,5 месяца открываются глаза и развиваются другие органы чувств. Сразу же после рождения его слух настолько развит, что он может узнавать мелодии [387, с.86-87]. Крупнейший специалист по психическому развитию в раннем онтогенезе Т.Бауэр также приводит экспериментальные данные, говорящие о наличие поразительной «врожденной» готовности к ориентации в окружающем мире даже у младенцев 1-2 дней от роду [23, с.21-25]. На специфических медитативных способностях проникновения в эти уровни душевной жизни, закрытые для взрослого сознания, мы еще будем иметь возможность остановиться.</w:t>
      </w:r>
    </w:p>
    <w:p>
      <w:pPr>
        <w:pStyle w:val="Normal"/>
        <w:spacing w:lineRule="auto" w:line="360"/>
        <w:ind w:firstLine="851"/>
        <w:jc w:val="both"/>
        <w:rPr/>
      </w:pPr>
      <w:r>
        <w:rPr>
          <w:sz w:val="24"/>
          <w:szCs w:val="24"/>
        </w:rPr>
        <w:t xml:space="preserve">Следующий этап самосознания, обыкновенно выделяемый в психологических исследованиях, носит название </w:t>
      </w:r>
      <w:r>
        <w:rPr>
          <w:b/>
          <w:sz w:val="24"/>
          <w:szCs w:val="24"/>
        </w:rPr>
        <w:t xml:space="preserve">телесного </w:t>
      </w:r>
      <w:r>
        <w:rPr>
          <w:sz w:val="24"/>
          <w:szCs w:val="24"/>
        </w:rPr>
        <w:t>(или физического «я»), когда происходит психическая самоидентификация с собственным телом. Огромную роль играют здесь сенсорно-моторные реакции и действия ребенка, а также формы вневербальной коммуникации со взрослыми, их оценки детского поведения, подкрепляющие или запрещающие те или иные его действия. На данном этапе бытие «я» ограничено преимущественно витальными запросами тела и эмоциональной потребностью в тепле, укрытости и уюте. Ж.Лакан выделяет особую «стадию зеркала», когда ребенок начинает в нем себя узнавать. Тогда же, по мнению французского психолога, его эмпирическое «я» начинает впервые раздваиваться на реальное «я» и «я» воображаемое (или идеальное «я» в терминологии Р.Бернса [33, с.61-63]), т.е. возникает пока еще ребенком не осознаваемое противоречие между тем, что он представляет собой на самом деле и тем, кем он хочет стать (взрослым). В.И.Слободчиков верно подчеркивает несколько иной аспект этого движущего противоречия — ребенок отождествляет свое телесное «я» со своим ближайшим взрослым окружением — с «узким мы», где его способности не совпадают с тем, что могут они (взрослые). Это заставляет его как глубже осознавать самого себя (они могут — а я не могу!), так и активнее встраиваться в процесс социализации. [289, с.63-64].</w:t>
      </w:r>
    </w:p>
    <w:p>
      <w:pPr>
        <w:pStyle w:val="Normal"/>
        <w:spacing w:lineRule="auto" w:line="360"/>
        <w:ind w:firstLine="851"/>
        <w:jc w:val="both"/>
        <w:rPr/>
      </w:pPr>
      <w:r>
        <w:rPr>
          <w:sz w:val="24"/>
          <w:szCs w:val="24"/>
        </w:rPr>
        <w:t xml:space="preserve">Стадия телесного «я», начиная со второго года жизни, постепенно сменяется </w:t>
      </w:r>
      <w:r>
        <w:rPr>
          <w:b/>
          <w:sz w:val="24"/>
          <w:szCs w:val="24"/>
        </w:rPr>
        <w:t>социальным</w:t>
      </w:r>
      <w:r>
        <w:rPr>
          <w:sz w:val="24"/>
          <w:szCs w:val="24"/>
        </w:rPr>
        <w:t xml:space="preserve"> </w:t>
      </w:r>
      <w:r>
        <w:rPr>
          <w:b/>
          <w:sz w:val="24"/>
          <w:szCs w:val="24"/>
        </w:rPr>
        <w:t>«я»</w:t>
      </w:r>
      <w:r>
        <w:rPr>
          <w:rStyle w:val="FootnoteCharacters"/>
          <w:rStyle w:val="FootnoteAnchor"/>
          <w:b/>
          <w:sz w:val="24"/>
          <w:szCs w:val="24"/>
        </w:rPr>
        <w:footnoteReference w:id="19"/>
      </w:r>
      <w:r>
        <w:rPr>
          <w:sz w:val="24"/>
          <w:szCs w:val="24"/>
        </w:rPr>
        <w:t>, когда формируются представления об автономности других человеческих «я», и подросток начинает сознательно соизмерять свои поступки с требованиями социального окружения. Основополагающую роль на этом этапе играет овладение языком и письменностью, а также вхождение ребенка в систему социальных ролей и связей. Здесь индивид становится личностью с отчетливо наличествующим «идеально-эталонным я», которое может приобретать самые разнообразные формы от актуализации в нем структур глубинного Я, устремляющих личность вверх по пути творческой самоактуализации, до его полного отрицания (как бы забвения). Последнее проявляется в двух тупиковых формах бытия социального «я» — безликом конформизме, когда идеально-эталонное «я» практически полностью отсутствует и индивид смиряется с самим собой и социальным окружением; или эгоцентризме, когда иллюзорное идеальное «я» (чаще всего определяемое низшими влечениями при молчащем высшем Я) полностью поглощает реальное «я», существующее среди других реальных «я», и оборачивается ненасытным вожделеющим эго, агрессивной самостью, противополагающей себя всему остальному миру. Знаменательно, что социальное «я», превратившееся в эго — есть самое бессознательное (а, вернее, антисознательное) существо во Вселенной, ибо изолируется и от живительного социального «мы», и от единой стихии вселенского со-знания, и от со-знания со своей собственной глубинной сущностью. Г.Марсель удачно назвал эгоцентриста существом, «загроможденным собой» [213, с.102], а его печальную участь чеканно предсказал М.Бубер: «Когда довлеющее себе особенное отделяет себя от других, оно отдаляется от бытия» [42, с.52]. В русской же философии никто, пожалуй, лучше не описал земных и посмертных мучений самости, чем П.А.Флоренский в письмах «Грех» и «Геенна» из «Столпа и утверждения истины».</w:t>
      </w:r>
    </w:p>
    <w:p>
      <w:pPr>
        <w:pStyle w:val="Normal"/>
        <w:spacing w:lineRule="auto" w:line="360"/>
        <w:ind w:firstLine="851"/>
        <w:jc w:val="both"/>
        <w:rPr/>
      </w:pPr>
      <w:r>
        <w:rPr>
          <w:sz w:val="24"/>
          <w:szCs w:val="24"/>
        </w:rPr>
        <w:t xml:space="preserve">Следующая стадия самосознания — </w:t>
      </w:r>
      <w:r>
        <w:rPr>
          <w:b/>
          <w:sz w:val="24"/>
          <w:szCs w:val="24"/>
        </w:rPr>
        <w:t xml:space="preserve">нравственное (или духовное) «я», </w:t>
      </w:r>
      <w:r>
        <w:rPr>
          <w:sz w:val="24"/>
          <w:szCs w:val="24"/>
        </w:rPr>
        <w:t>когда личность становится подлинной индивидуальностью, перманентно сверяющей свои действия с высшими духовными идеалами и самое главное, чувствующей нравственную ответственность за  жизнь, достоинство и свободу других «я» в рамках единого «мы». Здесь наше сознание уже начинает выходить за собственные телесные и социальные границы, становясь со-вестной своему высшему Я и обогащая его своими по-настоящему осмысленным поступками. Отметим в этой связи великолепный анализ нравственного «я» с позиции «теории доминанты», данный выдающимся отечественным физиологом и, одновременно, глубоким мыслителем А.А.Ухтомским [см.323].  С его точки зрения нравственным человеком является тот, у кого  есть «доминанта другого», т.е. нацеленность на альтруистическое и благо-дарное бытие при отказе от самостной доминанты. Одним из важных критериев наличия нравственного «я», как точно подметил в свое время У.Джемс, служит его готовность пожертвовать своим социальным и даже телесным «я» ради духовных ценностей и общего блага [96, с.158]. Высшим же  познавательным органом сознания, обеспечивающим бытие нравственного «я» является, по мнению большинства религиозных систем,  сердце человеческое и великий дар умного сердечного ведения. О правомерности такого взгляда  мы еще поговорим в третьей главе работы.</w:t>
      </w:r>
    </w:p>
    <w:p>
      <w:pPr>
        <w:pStyle w:val="Normal"/>
        <w:spacing w:lineRule="auto" w:line="360"/>
        <w:ind w:firstLine="851"/>
        <w:jc w:val="both"/>
        <w:rPr>
          <w:sz w:val="24"/>
          <w:szCs w:val="24"/>
        </w:rPr>
      </w:pPr>
      <w:r>
        <w:rPr>
          <w:sz w:val="24"/>
          <w:szCs w:val="24"/>
        </w:rPr>
        <w:t>На нашей схеме (рис. 3) узловые точки «вертикального» восхождения личности могут быть представлены следующим образом:</w:t>
      </w:r>
    </w:p>
    <w:p>
      <w:pPr>
        <w:pStyle w:val="Normal"/>
        <w:spacing w:lineRule="auto" w:line="360"/>
        <w:ind w:firstLine="851"/>
        <w:jc w:val="both"/>
        <w:rPr>
          <w:sz w:val="22"/>
          <w:szCs w:val="22"/>
        </w:rPr>
      </w:pPr>
      <w:r>
        <w:rPr>
          <w:sz w:val="24"/>
          <w:szCs w:val="24"/>
        </w:rPr>
        <w:t xml:space="preserve">                </w:t>
      </w:r>
      <w:r>
        <w:rPr>
          <w:sz w:val="22"/>
          <w:szCs w:val="22"/>
        </w:rPr>
        <w:t>5</w:t>
      </w:r>
    </w:p>
    <w:p>
      <w:pPr>
        <w:pStyle w:val="Normal"/>
        <w:spacing w:lineRule="auto" w:line="360"/>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2065</wp:posOffset>
                </wp:positionV>
                <wp:extent cx="1920875" cy="1829435"/>
                <wp:effectExtent l="2540" t="2540" r="1905" b="1905"/>
                <wp:wrapNone/>
                <wp:docPr id="11" name=""/>
                <a:graphic xmlns:a="http://schemas.openxmlformats.org/drawingml/2006/main">
                  <a:graphicData uri="http://schemas.microsoft.com/office/word/2010/wordprocessingShape">
                    <wps:wsp>
                      <wps:cNvSpPr/>
                      <wps:spPr>
                        <a:xfrm>
                          <a:off x="0" y="0"/>
                          <a:ext cx="1920960" cy="1829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95pt;width:151.2pt;height:144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2065</wp:posOffset>
                </wp:positionV>
                <wp:extent cx="635" cy="1829435"/>
                <wp:effectExtent l="1905" t="635" r="1905" b="635"/>
                <wp:wrapNone/>
                <wp:docPr id="12"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0.95pt" to="90pt,144.95pt" stroked="t" o:allowincell="f" style="position:absolute">
                <v:stroke color="black" weight="3240" joinstyle="miter" endcap="flat"/>
                <v:fill o:detectmouseclick="t" on="false"/>
                <w10:wrap type="none"/>
              </v:line>
            </w:pict>
          </mc:Fallback>
        </mc:AlternateConten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06375</wp:posOffset>
                </wp:positionV>
                <wp:extent cx="1714500" cy="0"/>
                <wp:effectExtent l="635"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25pt" to="161.9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0637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6.25pt" to="269.95pt,16.25pt" stroked="t" o:allowincell="f" style="position:absolute">
                <v:stroke color="black" weight="9360" dashstyle="dash" joinstyle="miter" endcap="flat"/>
                <v:fill o:detectmouseclick="t" on="false"/>
                <w10:wrap type="none"/>
              </v:line>
            </w:pict>
          </mc:Fallback>
        </mc:AlternateContent>
      </w:r>
      <w:r>
        <w:rPr>
          <w:sz w:val="24"/>
          <w:szCs w:val="24"/>
        </w:rPr>
        <w:t xml:space="preserve">                 </w:t>
      </w:r>
      <w:r>
        <w:rPr>
          <w:sz w:val="22"/>
          <w:szCs w:val="22"/>
        </w:rPr>
        <w:t>4</w:t>
      </w:r>
      <w:r>
        <w:rPr>
          <w:sz w:val="24"/>
          <w:szCs w:val="24"/>
        </w:rPr>
        <w:t xml:space="preserve">                          Сверхсознательное</w:t>
      </w:r>
    </w:p>
    <w:p>
      <w:pPr>
        <w:pStyle w:val="Normal"/>
        <w:spacing w:lineRule="auto" w:line="360"/>
        <w:ind w:firstLine="851"/>
        <w:rPr>
          <w:sz w:val="24"/>
          <w:szCs w:val="24"/>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400685</wp:posOffset>
                </wp:positionV>
                <wp:extent cx="1943100" cy="0"/>
                <wp:effectExtent l="0"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5pt" to="170.95pt,31.55pt" stroked="t" o:allowincell="f" style="position:absolute">
                <v:stroke color="black" weight="9360" joinstyle="miter" endcap="flat"/>
                <v:fill o:detectmouseclick="t" on="false"/>
                <w10:wrap type="none"/>
              </v:line>
            </w:pict>
          </mc:Fallback>
        </mc:AlternateContent>
      </w:r>
      <w:r>
        <w:rPr>
          <w:sz w:val="24"/>
          <w:szCs w:val="24"/>
        </w:rPr>
        <w:t xml:space="preserve"> </w:t>
      </w:r>
      <w:r>
        <w:rPr>
          <w:b/>
          <w:sz w:val="24"/>
          <w:szCs w:val="24"/>
        </w:rPr>
        <w:t>IV                     II</w:t>
      </w:r>
      <w:r>
        <w:rPr>
          <w:sz w:val="24"/>
          <w:szCs w:val="24"/>
        </w:rPr>
        <w:t xml:space="preserve">                                                     </w:t>
      </w:r>
      <w:r>
        <w:rPr>
          <w:sz w:val="22"/>
          <w:szCs w:val="22"/>
        </w:rPr>
        <w:t>1─ прото-Я, т.е. бессознательно</w:t>
      </w:r>
    </w:p>
    <w:p>
      <w:pPr>
        <w:pStyle w:val="Normal"/>
        <w:spacing w:lineRule="auto" w:line="360"/>
        <w:ind w:firstLine="851"/>
        <w:rPr/>
      </w:pPr>
      <w:r>
        <w:rPr>
          <w:sz w:val="24"/>
          <w:szCs w:val="24"/>
        </w:rPr>
        <w:t xml:space="preserve">                 </w:t>
      </w:r>
      <w:r>
        <w:rPr>
          <w:sz w:val="22"/>
          <w:szCs w:val="22"/>
        </w:rPr>
        <w:t>3</w:t>
      </w:r>
      <w:r>
        <w:rPr>
          <w:sz w:val="24"/>
          <w:szCs w:val="24"/>
        </w:rPr>
        <w:t xml:space="preserve">                          Сознательное               </w:t>
      </w:r>
      <w:r>
        <w:rPr>
          <w:sz w:val="22"/>
          <w:szCs w:val="22"/>
        </w:rPr>
        <w:t>сознающее бытие глубинного Я</w:t>
      </w:r>
    </w:p>
    <w:p>
      <w:pPr>
        <w:pStyle w:val="Normal"/>
        <w:spacing w:lineRule="auto" w:line="360"/>
        <w:ind w:firstLine="851"/>
        <w:rPr>
          <w:sz w:val="22"/>
          <w:szCs w:val="22"/>
        </w:rPr>
      </w:pPr>
      <w:r>
        <w:rPr>
          <w:sz w:val="22"/>
          <w:szCs w:val="22"/>
        </w:rPr>
        <w:t xml:space="preserve">                                                                                          </w:t>
      </w:r>
      <w:r>
        <w:rPr>
          <w:sz w:val="22"/>
          <w:szCs w:val="22"/>
        </w:rPr>
        <w:t>2– телесное «я»</w:t>
      </w:r>
      <w:r>
        <w:rPr>
          <w:sz w:val="24"/>
          <w:szCs w:val="24"/>
        </w:rPr>
        <w:t xml:space="preserve">                                                                                   </w:t>
      </w:r>
    </w:p>
    <w:p>
      <w:pPr>
        <w:pStyle w:val="Normal"/>
        <w:spacing w:lineRule="auto" w:line="360"/>
        <w:rPr>
          <w:b/>
          <w:b/>
          <w:sz w:val="24"/>
          <w:szCs w:val="24"/>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83515</wp:posOffset>
                </wp:positionV>
                <wp:extent cx="1485900" cy="0"/>
                <wp:effectExtent l="0" t="5080" r="0" b="508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15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0510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6.15pt" to="278.95pt,16.15pt" stroked="t" o:allowincell="f" style="position:absolute">
                <v:stroke color="black" weight="9360" dashstyle="dash" joinstyle="miter" endcap="flat"/>
                <v:fill o:detectmouseclick="t" on="false"/>
                <w10:wrap type="none"/>
              </v:line>
            </w:pict>
          </mc:Fallback>
        </mc:AlternateContent>
      </w:r>
      <w:r>
        <w:rPr>
          <w:b/>
          <w:sz w:val="24"/>
          <w:szCs w:val="24"/>
        </w:rPr>
        <w:t xml:space="preserve">                 </w:t>
      </w:r>
      <w:r>
        <w:rPr>
          <w:b/>
          <w:sz w:val="24"/>
          <w:szCs w:val="24"/>
        </w:rPr>
        <w:t xml:space="preserve">I             </w:t>
      </w:r>
      <w:r>
        <w:rPr>
          <w:sz w:val="22"/>
          <w:szCs w:val="22"/>
        </w:rPr>
        <w:t>2</w:t>
      </w:r>
      <w:r>
        <w:rPr>
          <w:b/>
          <w:sz w:val="24"/>
          <w:szCs w:val="24"/>
        </w:rPr>
        <w:t xml:space="preserve">      III           </w:t>
      </w:r>
      <w:r>
        <w:rPr>
          <w:sz w:val="22"/>
          <w:szCs w:val="22"/>
        </w:rPr>
        <w:t xml:space="preserve">                                             3 – социальное «я»</w:t>
      </w:r>
    </w:p>
    <w:p>
      <w:pPr>
        <w:pStyle w:val="Normal"/>
        <w:spacing w:lineRule="auto" w:line="360"/>
        <w:rPr/>
      </w:pPr>
      <w:r>
        <w:rPr>
          <w:b/>
          <w:sz w:val="24"/>
          <w:szCs w:val="24"/>
        </w:rPr>
        <w:t xml:space="preserve">                               </w:t>
      </w:r>
      <w:r>
        <w:rPr>
          <w:sz w:val="22"/>
          <w:szCs w:val="22"/>
        </w:rPr>
        <w:t>1</w:t>
      </w:r>
      <w:r>
        <w:rPr>
          <w:b/>
          <w:sz w:val="22"/>
          <w:szCs w:val="22"/>
        </w:rPr>
        <w:t xml:space="preserve"> </w:t>
      </w:r>
      <w:r>
        <w:rPr>
          <w:b/>
          <w:sz w:val="24"/>
          <w:szCs w:val="24"/>
        </w:rPr>
        <w:t xml:space="preserve">                 </w:t>
      </w:r>
      <w:r>
        <w:rPr>
          <w:sz w:val="24"/>
          <w:szCs w:val="24"/>
        </w:rPr>
        <w:t xml:space="preserve">       Бессознательное           </w:t>
      </w:r>
      <w:r>
        <w:rPr>
          <w:sz w:val="22"/>
          <w:szCs w:val="22"/>
        </w:rPr>
        <w:t>4 — нравственное «я»;</w:t>
      </w:r>
    </w:p>
    <w:p>
      <w:pPr>
        <w:pStyle w:val="Normal"/>
        <w:spacing w:lineRule="auto" w:line="360"/>
        <w:rPr>
          <w:sz w:val="24"/>
          <w:szCs w:val="24"/>
        </w:rPr>
      </w:pPr>
      <w:r>
        <w:rPr>
          <w:sz w:val="24"/>
          <w:szCs w:val="24"/>
        </w:rPr>
        <w:t xml:space="preserve">                                                                                                 </w:t>
      </w:r>
      <w:r>
        <w:rPr>
          <w:sz w:val="22"/>
          <w:szCs w:val="22"/>
        </w:rPr>
        <w:t xml:space="preserve">5 — космическое    </w:t>
      </w:r>
    </w:p>
    <w:p>
      <w:pPr>
        <w:pStyle w:val="Normal"/>
        <w:spacing w:lineRule="auto" w:line="360"/>
        <w:rPr/>
      </w:pPr>
      <w:r>
        <w:rPr>
          <w:sz w:val="24"/>
          <w:szCs w:val="24"/>
        </w:rPr>
        <w:t xml:space="preserve">                                                                                                 </w:t>
      </w:r>
      <w:r>
        <w:rPr>
          <w:sz w:val="22"/>
          <w:szCs w:val="22"/>
        </w:rPr>
        <w:t>сверхсознательное Я.</w:t>
      </w:r>
    </w:p>
    <w:p>
      <w:pPr>
        <w:pStyle w:val="Normal"/>
        <w:spacing w:lineRule="auto" w:line="360"/>
        <w:ind w:firstLine="851"/>
        <w:rPr>
          <w:sz w:val="24"/>
          <w:szCs w:val="24"/>
        </w:rPr>
      </w:pPr>
      <w:r>
        <w:rPr>
          <w:sz w:val="24"/>
          <w:szCs w:val="24"/>
        </w:rPr>
        <w:t xml:space="preserve">   </w:t>
      </w:r>
      <w:r>
        <w:rPr>
          <w:sz w:val="24"/>
          <w:szCs w:val="24"/>
        </w:rPr>
        <w:t>Рис.3</w:t>
      </w:r>
    </w:p>
    <w:p>
      <w:pPr>
        <w:pStyle w:val="Normal"/>
        <w:spacing w:lineRule="auto" w:line="360"/>
        <w:ind w:firstLine="851"/>
        <w:jc w:val="both"/>
        <w:rPr/>
      </w:pPr>
      <w:r>
        <w:rPr>
          <w:sz w:val="24"/>
          <w:szCs w:val="24"/>
        </w:rPr>
        <w:t>Адепты религиозно-мистических доктрин настаивают на том, что именно на этом последнем сознательно-сверхсознательном — уровне существования (пункт 5 на схеме), человек  осознает свою деятельную сопричастность вселенскому со-знанию и начинает чувствовать личную ответственность за судьбы всего живого на Земле и в Космосе. Эту гипотетическую стадию самосознания мы также еще обсудим в дальнейшем, а пока — подведем некоторые итоги параграфа. Во-первых, развертывание «вертикальной» оси самосознания подразумевает расширение «жизненного мира» личности от «точки» рождения и потенциально до размеров вселенского со-знания. Во-вторых, это расширение есть одновременно и углубление в свое собственное монадное Я, причем, чем больше человек «забывает» о своем телесно-аффективном и социальном эго — тем шире он творит и со-знает и тем более значительные структуры и конституэнты его внутреннего мира раскрываются перед ним, включая его жизненную сверхзадачу. Недаром в §3 первой главы мы говорили, что задача личности — жизненное овладение глубинами собственного сознания. В-третьих, каждая новая ступень эмпирического самосознания является условием появления последующей, но, в свою очередь, структурируется высшим уровнем «я». Соответственно, просматривается восходящая спиральная структура данного процесса, когда возвращение к прото-Я на уровне космического сверхсознательного Я есть одновременно обогащение его опытом эмпирического земного пути человека. Глубинное Я, таким образом, может быть истолковано как субстанциальное основание бытия нашего эмпирического «я» (реального и идеального), способное прирасти в процесс творческого жизнеустроения личности через обретение разнообразных способностей и видов знания. К анализу последних мы теперь и переходим.</w:t>
      </w:r>
    </w:p>
    <w:p>
      <w:pPr>
        <w:pStyle w:val="Normal"/>
        <w:spacing w:lineRule="auto" w:line="360"/>
        <w:ind w:firstLine="851"/>
        <w:jc w:val="both"/>
        <w:rPr>
          <w:sz w:val="24"/>
          <w:szCs w:val="24"/>
        </w:rPr>
      </w:pPr>
      <w:r>
        <w:rPr>
          <w:sz w:val="24"/>
          <w:szCs w:val="24"/>
        </w:rPr>
      </w:r>
    </w:p>
    <w:p>
      <w:pPr>
        <w:pStyle w:val="Normal"/>
        <w:spacing w:lineRule="auto" w:line="360"/>
        <w:ind w:firstLine="851"/>
        <w:jc w:val="both"/>
        <w:rPr>
          <w:b/>
          <w:b/>
          <w:sz w:val="28"/>
          <w:szCs w:val="28"/>
        </w:rPr>
      </w:pPr>
      <w:bookmarkStart w:id="20" w:name="телесно"/>
      <w:r>
        <w:rPr>
          <w:b/>
          <w:sz w:val="28"/>
          <w:szCs w:val="28"/>
        </w:rPr>
        <w:t>§ 3. Телесно-перцептивная и логико-понятийная сферы сознания</w:t>
      </w:r>
      <w:bookmarkEnd w:id="20"/>
    </w:p>
    <w:p>
      <w:pPr>
        <w:pStyle w:val="Normal"/>
        <w:spacing w:lineRule="auto" w:line="360"/>
        <w:ind w:firstLine="851"/>
        <w:jc w:val="both"/>
        <w:rPr/>
      </w:pPr>
      <w:r>
        <w:rPr>
          <w:sz w:val="24"/>
          <w:szCs w:val="24"/>
        </w:rPr>
        <w:t>Ис</w:t>
      </w:r>
      <w:r>
        <w:rPr>
          <w:b/>
          <w:sz w:val="24"/>
          <w:szCs w:val="24"/>
        </w:rPr>
        <w:t>с</w:t>
      </w:r>
      <w:r>
        <w:rPr>
          <w:sz w:val="24"/>
          <w:szCs w:val="24"/>
        </w:rPr>
        <w:t>ледование конкретных познавательных способностей сознания (и соответствующих им видов знания) целесообразно начать с телесно-перцептивной сферы. Но сначала необходимо остановиться на одной чрезвычайно важной закономерности. Она состоит в том, что чем «ниже» располагаются познавательные способности двух «половинок» сознания, тем труднее провести между ними строгую разграничительную грань. Это в первую очередь касается уходящих в бессознательные слои душевной жизни инстинктивно-аффективной интуиции, относящейся к эмоциональной сфере (III), речь о которой пойдет в пятом параграфе данной главы, и тех первичных телесных способностей, которые именуются внутренними (или органическими) ощущениями. Их нерасторжимое единство образует базовый бессознательно-дорефлексивный слой нашего «жизненного мира», в которой погружено на ранних ступенях онтогенеза наше глубинное Я. В свое время на это обратил внимание С.Л.Франк, говоря, что невозможно строго разделить, например, внутреннее ощущение голода и непосредственно, всем существом переживаемое «чувство голода» [337, с.514]. Точно так же ощущение боли может приводить к аффективному болевому шоку. На момент исходной слитности предметно-ощущаемого и эмоционально-переживаемого обратил также внимание и А.Н.Леонтьев [180, с.199]. Более того, при характеристике эмоциональной сферы мы отмечали, что ее регулятивом является оппозиция удовольствие-неудовольствие. Но регулятивом тех внутренних ощущений, которые связаны с удовлетворением витальных потребностей личности, является близкая оппозиция приятное-неприятное типа тепло-холод, сытость-голод, ощущение бодрого самочувствия-боль. При всей невозможности однозначно развести телесные ощущения и первичные эмоциональные реакции организма, между ними, тем не менее, существуют серьезные различия, недаром еще Т.Гоббс отличал внутренние ощущения, определяемые модусом приятное-неприятное, как направленные вовне организма; от эмоций (страстей), связанных с удовольствием и неудовольствием, являющихся по его мнению, «движениями, направленными вовнутрь» [74, с.238]. Приведем ряд конкретных примеров, подтверждающих правоту Т.Гоббса. Так, можно испытывать приятные физиологические ощущения при поглощении вкусной и острой пищи, но при этом испытывать эмоциональный дискомфорт, памятуя о могущей открыться язве желудка. И наоборот: можно испытывать физическую боль при сдаче донорской крови, но, и одновременно радость от сознания того, что она кому-то может спасти жизнь. Наконец, можно указать на патологические отклонения в психике типа мазохизма, когда испытывают удовольствие от боли, или синдрома Кандинского-Клеромбо, когда болевые ощущения спокойно переживаются как принадлежащие другому лицу. Общая же закономерность становления сознания, по-видимому, такова: чем выше уровень перцептивных и эмоциональных способностей, тем четче проявляется их специфика. Обстоятельный материал о специфике эмоциональной сферы содержится в работе Г.Х.Шингарова [см.370]. После этих оговорок мы можем перейти к анализу четырех основных способностей, присущих телесно-перцептивной сфере. Они достаточно хорошо известны и изучены в европейской научной традиции. Поэтому дадим им предельно краткую характеристику.</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b/>
          <w:sz w:val="24"/>
          <w:szCs w:val="24"/>
          <w:u w:val="single"/>
        </w:rPr>
        <w:t>Внутренние (или органические ощущения</w:t>
      </w:r>
      <w:r>
        <w:rPr>
          <w:b/>
          <w:sz w:val="24"/>
          <w:szCs w:val="24"/>
        </w:rPr>
        <w:t xml:space="preserve">) </w:t>
      </w:r>
      <w:r>
        <w:rPr>
          <w:sz w:val="24"/>
          <w:szCs w:val="24"/>
        </w:rPr>
        <w:t>— это самое первичное, большей частью совершенно неосознаваемое витально-потребностное знания, а также знания о процессах, происходящих в нашем теле, благодаря которому контролируется и поддерживается оптимальная жизнедеятельность нашего организма  при его непосредственном взаимодействии с окружающими предметами и процессами. Известно, какой сложнейший комплекс бессознательных интероцептивных ощущений лежит в основе инстинктивных (например, хватательных и сосательных) движений младенца, не говоря уже о приобретенных двигательных реакциях типа речевой деятельности и  прямохождения. Правда, в некоторых восточных учениях, например, в интегральной йоге Шри Ауробиндо Гхоша постулируется принципиальная возможность познания внутренних ощущений и управления витальными процессами в организме даже на уровне энергетики клеток [см.393]. В тибетской доктрине Калачакры развивается еще более поразительный взгляд на внутренние процессы человеческого организма, знание которых и контроль над которыми оказывается тождественным знанию и контролю над космическими процессами. «Существенным в доктрине Калачакры является то, — пишет исследователь этой эзотерической практики Рамчандра Рао, — что вся вселенная с ее объектами и событиями отождествляется с собственным телом; а время и его периоды... — с витальными потоками, циркулирующими по артериям тела... Учение Калачакры настаивает на том, что если останавливаются витальные потоки в организме, особенно идущие вверх и вниз, то человек тем самым останавливает и поток времени; он как бы трансцендирует его, побеждая феноменальную необходимость роста, движения и упадка» [411, Р.57-58]. Ту же самую мысль о связи пространственно-временных представлений с человеческой телесностью и, соответственно, о возможности их трансформации по учению Калачакры высказывает и лама Говинда Анагарика [76, с.255-256]. Первая работа в мировом востоковедении, посвященная Калачакре, принадлежит Ю.Н.Рериху [см. 263]. Ее довольно подробное изложение и современную интерпретацию можно найти в работе Е.Н. Молодцовой [см.223]. Реальная же оценка подобных антропологических моделей, допускающих возможность осознания внутренних ощущений и управления ими  — дело будущих медико-психологических исследований.</w:t>
      </w:r>
    </w:p>
    <w:p>
      <w:pPr>
        <w:pStyle w:val="Normal"/>
        <w:spacing w:lineRule="auto" w:line="360"/>
        <w:ind w:firstLine="851"/>
        <w:jc w:val="both"/>
        <w:rPr/>
      </w:pPr>
      <w:r>
        <w:rPr>
          <w:b/>
          <w:sz w:val="24"/>
          <w:szCs w:val="24"/>
          <w:u w:val="single"/>
        </w:rPr>
        <w:t>Система внешних (экстероцептивных)</w:t>
      </w:r>
      <w:r>
        <w:rPr>
          <w:sz w:val="24"/>
          <w:szCs w:val="24"/>
          <w:u w:val="single"/>
        </w:rPr>
        <w:t xml:space="preserve"> </w:t>
      </w:r>
      <w:r>
        <w:rPr>
          <w:b/>
          <w:sz w:val="24"/>
          <w:szCs w:val="24"/>
          <w:u w:val="single"/>
        </w:rPr>
        <w:t>ощущений</w:t>
      </w:r>
      <w:r>
        <w:rPr>
          <w:sz w:val="24"/>
          <w:szCs w:val="24"/>
        </w:rPr>
        <w:t>— это деятельность наших органов чувств, обеспечивающая получение сенсорной информации (тактильной, зрительной, слуховой, вкусовой, обонятельной) об отдельных свойствах и параметрах предметов и процессов внешнего мира. Особенностью внешних ощущений служит, с одной стороны, их удивительная взаимокоординированность (нормальный бодрствующий человек получает внешнюю информацию всегда от разных рецепторов), а, с другой, не менее поразительная возможность их взаимокомпенсации. Пожалуй, самый выдающийся пример последней особенности — это успешная социализация слепоглухонемых детей, связанных с внешним миром в основном посредством тактильных ощущений, которая была осуществлена школой Соколянского-Мещерякова [см. 215). При всей фрагментарности информации, идущей от ощущений, одну их важную особенность на примере архаических племен установил К.Леви-Строс. Он заметил, что в большинстве случаев органы чувств, обеспечивающие выживаемость  организма во внешней среде, не обманывают нас: громкий хаотический звук и ощущение жара — чаще всего свидетельствуют о реальной опасности; ядовитый гриб и на вкус горек; отвратительный запах — говорит о гниении и опасности заражения. К тому же многие внешние ощущения (особенно вкусовые и обонятельные) позволяют верно стихийно классифицировать предметы окружающего мира задолго до того, как это подтверждает экспериментальная наука. «На интуитивных основах, — пишет французский этнограф, — мы группируем вместе огурцы, турнепс, капусту, несмотря на то, что ботаника разграничивает линейные и крестоцветные. В доказательство истинности чувств химия показывает, что эти различные семейства схожи в одном: они содержат фосфор» [407, Р.12]. Правда, материал внешних ощущений не только связывает нас с миром, позволяя целесоообразно действовать в нем, удовлетворяя базовая витальные потребности, но и отдаляет нас от него, как только перед нами встают более сложные жизненные задачи. Не случайно многие философы, такие как Гегель и Н.О.Лосский, обосновывали реальность экстрасенсорного внешнего восприятия — проблемы, активно дискутируемой в современной науке. Этих моментов мы еще коснемся на последующих страницах работы.</w:t>
      </w:r>
    </w:p>
    <w:p>
      <w:pPr>
        <w:pStyle w:val="Normal"/>
        <w:spacing w:lineRule="auto" w:line="360"/>
        <w:ind w:firstLine="851"/>
        <w:jc w:val="both"/>
        <w:rPr>
          <w:sz w:val="24"/>
          <w:szCs w:val="24"/>
        </w:rPr>
      </w:pPr>
      <w:r>
        <w:rPr>
          <w:b/>
          <w:sz w:val="24"/>
          <w:szCs w:val="24"/>
          <w:u w:val="single"/>
        </w:rPr>
        <w:t>Механизмы  восприятия предметов</w:t>
      </w:r>
      <w:r>
        <w:rPr>
          <w:b/>
          <w:sz w:val="24"/>
          <w:szCs w:val="24"/>
        </w:rPr>
        <w:t xml:space="preserve">. </w:t>
      </w:r>
      <w:r>
        <w:rPr>
          <w:sz w:val="24"/>
          <w:szCs w:val="24"/>
        </w:rPr>
        <w:t>С помощью этих способностей человек формирует целостные образы предметов внешнего мира на основе продуктивного синтеза и отбора сенсорной информации, поступающей от органов чувств. Огромную роль играют здесь язык и память. Способность к восприятию и идентификации объектов образует «нижний этаж» предметности (или интенциональности) нашего сознания, поскольку здесь оно впервые отделяет внешний предмет восприятия от собственных ощущений и переживаний. Как справедливо пишет К.Ясперс, «мы воспринимаем не совокупность ощущений, как полагают некоторые психологи, а «вещи». Мы видим не просто чередование ощущений, а связь причины и следствия, когда один бильярдный шар толкает другой [390, 1, с.275]. Иными словами, в восприятии всегда есть неявные сверхчувственные компоненты (представления о пространстве, времени, причинности, тождестве и т.д.), т.е. присутствуют зачатки мыслительной деятельности в виде сенсорно-моторного интеллекта (термин Ж.Пиаже) и наглядно-действенного мышления (см. классические работы Дж.Брунера [42] и К.Прибрама [255], посвященные нейрофизиологическим и психологическим механизмам восприятия).</w:t>
      </w:r>
    </w:p>
    <w:p>
      <w:pPr>
        <w:pStyle w:val="Normal"/>
        <w:spacing w:lineRule="auto" w:line="360"/>
        <w:ind w:firstLine="851"/>
        <w:jc w:val="both"/>
        <w:rPr/>
      </w:pPr>
      <w:r>
        <w:rPr>
          <w:b/>
          <w:sz w:val="24"/>
          <w:szCs w:val="24"/>
          <w:u w:val="single"/>
        </w:rPr>
        <w:t>Способность к оперированию конкретными представлениями</w:t>
      </w:r>
      <w:r>
        <w:rPr>
          <w:b/>
          <w:sz w:val="24"/>
          <w:szCs w:val="24"/>
        </w:rPr>
        <w:t xml:space="preserve">, </w:t>
      </w:r>
      <w:r>
        <w:rPr>
          <w:sz w:val="24"/>
          <w:szCs w:val="24"/>
        </w:rPr>
        <w:t xml:space="preserve">которая одновременно может рассматриваться и как первичная форма собственно логического мышления, — это способность к конструктивному манипулированию обобщенными и рационализированными образами предметов в отрыве от непосредственного перцептивного опыта (о различии  восприятий и представлений </w:t>
      </w:r>
      <w:r>
        <w:rPr>
          <w:sz w:val="24"/>
          <w:szCs w:val="24"/>
          <w:lang w:val="en-US"/>
        </w:rPr>
        <w:t>c</w:t>
      </w:r>
      <w:r>
        <w:rPr>
          <w:sz w:val="24"/>
          <w:szCs w:val="24"/>
        </w:rPr>
        <w:t>м. в указанной выше работе Ясперса, с. 282—287). Колоссальную роль здесь играют ассоциативные процессы, репродуктивное воображение и, конечно, активная ориентировочная и предметная деятельность индивида, включенные в контекст социального взаимодействия. Способность к оперированию конкретными представлениями связывается в психологии с работой репрезентативного интеллекта (термин Ж.Пиаже) или наглядно-образного мышления.</w:t>
      </w:r>
    </w:p>
    <w:p>
      <w:pPr>
        <w:pStyle w:val="Normal"/>
        <w:spacing w:lineRule="auto" w:line="360"/>
        <w:ind w:firstLine="851"/>
        <w:jc w:val="both"/>
        <w:rPr>
          <w:sz w:val="24"/>
          <w:szCs w:val="24"/>
        </w:rPr>
      </w:pPr>
      <w:r>
        <w:rPr>
          <w:sz w:val="24"/>
          <w:szCs w:val="24"/>
        </w:rPr>
        <w:t>Возникает вопрос фундаментальной важности: в какой мере психические объекты, данные нам в телесно-перцептивном знании, соответствуют самим вещам? Насколько объективна повседневная проекция нашего субъективного чувственного опыта на мир, как он существует сам по себе?</w:t>
      </w:r>
    </w:p>
    <w:p>
      <w:pPr>
        <w:pStyle w:val="Normal"/>
        <w:spacing w:lineRule="auto" w:line="360"/>
        <w:ind w:firstLine="851"/>
        <w:jc w:val="both"/>
        <w:rPr/>
      </w:pPr>
      <w:r>
        <w:rPr>
          <w:sz w:val="24"/>
          <w:szCs w:val="24"/>
        </w:rPr>
        <w:t>Как неопровержимо свидетельствуют философско-психологические исследования со времен Дж.Локка и И.Канта, ни о какой полной адекватности чувственных данных внешнему миру речь идти не может. В настоящее время выявлена целая иерархия внеперцептивных форм влияния на наш непосредственный телесно-чувственный «образ мира».</w:t>
      </w:r>
    </w:p>
    <w:p>
      <w:pPr>
        <w:pStyle w:val="Normal"/>
        <w:spacing w:lineRule="auto" w:line="360"/>
        <w:ind w:firstLine="851"/>
        <w:jc w:val="both"/>
        <w:rPr/>
      </w:pPr>
      <w:r>
        <w:rPr>
          <w:sz w:val="24"/>
          <w:szCs w:val="24"/>
        </w:rPr>
        <w:t>Во-первых, знаковые (т.е. субъективированные) элементы в наших ощущениях появляются уже на уровне отбора и обработки сенсорных сигналов в коре головного мозга (например, способность к полихромному восприятию цветов, к распознаванию звуков определенной частоты и т.д.). Хороший эмпирический материал подобного рода приведен в монографии Н.И.Губанова [см. 83].</w:t>
      </w:r>
    </w:p>
    <w:p>
      <w:pPr>
        <w:pStyle w:val="Normal"/>
        <w:spacing w:lineRule="auto" w:line="360"/>
        <w:ind w:firstLine="851"/>
        <w:jc w:val="both"/>
        <w:rPr>
          <w:sz w:val="24"/>
          <w:szCs w:val="24"/>
        </w:rPr>
      </w:pPr>
      <w:r>
        <w:rPr>
          <w:sz w:val="24"/>
          <w:szCs w:val="24"/>
        </w:rPr>
        <w:t>Во-вторых, можно говорить об архетипически-бессознательном структурировании перцептивного поля ощущений и восприятий, открытого К.Г.Юнгом.</w:t>
      </w:r>
    </w:p>
    <w:p>
      <w:pPr>
        <w:pStyle w:val="Normal"/>
        <w:spacing w:lineRule="auto" w:line="360"/>
        <w:ind w:firstLine="851"/>
        <w:jc w:val="both"/>
        <w:rPr/>
      </w:pPr>
      <w:r>
        <w:rPr>
          <w:sz w:val="24"/>
          <w:szCs w:val="24"/>
        </w:rPr>
        <w:t>В-третьих, следует указать на важнейшую конструктивную роль языка, его грамматики и лексики, задающих вполне определенную канву отбора и организации чувственного материала, а также узнавания и интерпретации внешних предметов. Подобные факты легли в основу известной гипотезы «лингвистической относительности», выдвинутой Б.Уорфом [см. 322]. Хотя впоследствии она и подверглась серьезной критике, однако ее «слабую» версию разделяли и Э.Кассирер, и Л. фон Витгенштейн. Интересные экспериментальные результаты, касающиеся влияния языка на процессы восприятия, представлены в работе В.Ф.Петренко [см.245]. Современный же философский анализ гипотезы «лингвистической относительности» дан в работах Г.А.Брутяна [см. в частности его материал в 305], выдвинувшего, в противовес последней, интересную гипотезу «лингвистической дополнительности».</w:t>
      </w:r>
    </w:p>
    <w:p>
      <w:pPr>
        <w:pStyle w:val="Normal"/>
        <w:spacing w:lineRule="auto" w:line="360"/>
        <w:ind w:firstLine="851"/>
        <w:jc w:val="both"/>
        <w:rPr/>
      </w:pPr>
      <w:r>
        <w:rPr>
          <w:sz w:val="24"/>
          <w:szCs w:val="24"/>
        </w:rPr>
        <w:t>В-четвертых, важнейшим фактором влияния на наш чувственный опыт являются культурно-исторические пред-рассудки и ценностно-смысловые установки, обусловливающие во многом различные перцептивные «миры», в которых живут представители разных эпох и культур. Об этом свидетельствуют данные теоретической психологии [см. классическую работу Д.Н.Узнадзе — 319]; кросскультурной психологии [см.167]; а также исследования по «историческим типам ментальности», в частности по специфике духовного мира средневекового — православно-византийского [см.2] и западноевропейского [см. 84; 350] человека. Здесь можно говорить о детерминации «чувственного образа мира» со стороны религии, науки, философии и других символических систем культуры.</w:t>
      </w:r>
    </w:p>
    <w:p>
      <w:pPr>
        <w:pStyle w:val="Normal"/>
        <w:spacing w:lineRule="auto" w:line="360"/>
        <w:ind w:firstLine="851"/>
        <w:jc w:val="both"/>
        <w:rPr/>
      </w:pPr>
      <w:r>
        <w:rPr>
          <w:sz w:val="24"/>
          <w:szCs w:val="24"/>
        </w:rPr>
        <w:t>В-пятых, необходимо отметить такие существенные, и уже чисто субъективные, факторы организации чувственного опыта, как факты личной биографии, профессиональные навыки, экзистенциально-психологические предпочтения и сиюминутно-аффективные состояния. Они оказываются просто-напросто неустранимыми из повседневной «картины мира», которую нам так свойственно отождествлять с миром, как он существует на самом деле.</w:t>
      </w:r>
    </w:p>
    <w:p>
      <w:pPr>
        <w:pStyle w:val="Normal"/>
        <w:spacing w:lineRule="auto" w:line="360"/>
        <w:ind w:firstLine="851"/>
        <w:jc w:val="both"/>
        <w:rPr>
          <w:sz w:val="24"/>
          <w:szCs w:val="24"/>
        </w:rPr>
      </w:pPr>
      <w:r>
        <w:rPr>
          <w:sz w:val="24"/>
          <w:szCs w:val="24"/>
        </w:rPr>
        <w:t>Наконец, в-шестых, налицо имманентная категориально-логическая структурированность телесно-перцептивной сферы сознания в целом, осуществляющаяся в многообразных формах, которые мы еще будем иметь возможность обсудить.</w:t>
      </w:r>
    </w:p>
    <w:p>
      <w:pPr>
        <w:pStyle w:val="Normal"/>
        <w:spacing w:lineRule="auto" w:line="360"/>
        <w:ind w:firstLine="851"/>
        <w:jc w:val="both"/>
        <w:rPr/>
      </w:pPr>
      <w:r>
        <w:rPr>
          <w:sz w:val="24"/>
          <w:szCs w:val="24"/>
        </w:rPr>
        <w:t>А пока — констатируем, что индийская философская мысль совсем не случайно называла мир чувственности майей (иллюзией), а европейская рационалистическая философия рассматривала веру в чувственный опыт как главный источник многочисленных ошибок и заблуждений. Обе традиции наметили свои, во многом взаимоисключающие, стратегии избавления от перцептивных иллюзий и создали свои методы «прорыва» к миру, каким он существует на самом деле. Вначале остановимся на классической европейской стратегии объективного познания вещно-событийной реальности мироздания. Для этого следует обратиться к анализу логико-понятийных способностей сознания, олицетворяемых традиционной западной наукой и философией.</w:t>
      </w:r>
    </w:p>
    <w:p>
      <w:pPr>
        <w:pStyle w:val="Normal"/>
        <w:spacing w:lineRule="auto" w:line="360"/>
        <w:ind w:firstLine="851"/>
        <w:jc w:val="both"/>
        <w:rPr/>
      </w:pPr>
      <w:r>
        <w:rPr>
          <w:sz w:val="24"/>
          <w:szCs w:val="24"/>
        </w:rPr>
        <w:t>Когда произносят словосочетание «логическое мышление», то всегда имеют в виду, по крайней мере, два момента. Во-первых, интерсубъективную смыслопорождающую и смыслопонимающую деятельность сознания, т.е. процесс оперирования оформленными смыслами (понятиями), более или менее однозначно понимаемыми многими индивидуальными сознаниями. Во-вторых, такую смысловую деятельность, посредством которой постигаются внутренние, непосредственно не данные, свойства и отношения вещей. Для того чтобы деятельность логического мышления реально осуществилась, необходимы три условия:</w:t>
      </w:r>
    </w:p>
    <w:p>
      <w:pPr>
        <w:pStyle w:val="Normal"/>
        <w:spacing w:lineRule="auto" w:line="360"/>
        <w:ind w:firstLine="851"/>
        <w:jc w:val="both"/>
        <w:rPr/>
      </w:pPr>
      <w:r>
        <w:rPr>
          <w:sz w:val="24"/>
          <w:szCs w:val="24"/>
        </w:rPr>
        <w:t>а) Наличие системы индивидуальных логических операций — идентификации, абстракции, обобщения, предикации, вывода и т.д. Система логических операций, которая поэтапно формируется в онтогенезе, образует инвариант созидания и понимания любых смыслов. Исследование логических операций ведется преимущественно в рамках психологии мышления (см. классические работы Ж.Пиаже и Б.Инельдер [247], А.Р.Лурии [199], а общий обзор психологических подходов к мышлению дан в работе О.К.Тихомирова [308]).</w:t>
      </w:r>
    </w:p>
    <w:p>
      <w:pPr>
        <w:pStyle w:val="Normal"/>
        <w:spacing w:lineRule="auto" w:line="360"/>
        <w:ind w:firstLine="851"/>
        <w:jc w:val="both"/>
        <w:rPr>
          <w:sz w:val="24"/>
          <w:szCs w:val="24"/>
        </w:rPr>
      </w:pPr>
      <w:r>
        <w:rPr>
          <w:sz w:val="24"/>
          <w:szCs w:val="24"/>
        </w:rPr>
        <w:t>б) В рамках формальной логики мышление изучается не в плане осуществления индивидуальных логических операций, а с точки зрения всеобщих логических форм (суждений, понятий, умозаключений и т.д.), придающих мышлению форму всеобщности и необходимости. Наличие логических форм позволяет мышлению приобретать доказательный,  дискурсивно-обоснованный характер.</w:t>
      </w:r>
    </w:p>
    <w:p>
      <w:pPr>
        <w:pStyle w:val="Normal"/>
        <w:spacing w:lineRule="auto" w:line="360"/>
        <w:ind w:firstLine="851"/>
        <w:jc w:val="both"/>
        <w:rPr/>
      </w:pPr>
      <w:r>
        <w:rPr>
          <w:sz w:val="24"/>
          <w:szCs w:val="24"/>
        </w:rPr>
        <w:t>в) Логическое мышление есть всегда знаково-опосредованное мышление (в отличие, скажем, от ценностно-гуманитарного), т.е. требует обязательной опоры на знаковые, в первую очередь, конечно, на языковые средства. Без языка невозможно ни бытие логических форм, ни интерсубъективная коммуникация, ни тем более рефлексия систематического логического мышления над своими собственными основаниями. Особую роль в становлении логического мышления играет овладение письменным языком [см. 42; 318].</w:t>
      </w:r>
    </w:p>
    <w:p>
      <w:pPr>
        <w:pStyle w:val="Normal"/>
        <w:spacing w:lineRule="auto" w:line="360"/>
        <w:ind w:firstLine="851"/>
        <w:jc w:val="both"/>
        <w:rPr/>
      </w:pPr>
      <w:r>
        <w:rPr>
          <w:sz w:val="24"/>
          <w:szCs w:val="24"/>
        </w:rPr>
        <w:t>Выделяют несколько генетически связанных видов мышления — наглядно-действенное, наглядно-образное и вербально-логическое. О первых двух видах мы уже говорили выше. Оперирование абстрактными общими представлениями связано с деятельностью вербально-логического мышления, которое всегда опирается на естественный и искусственный языки. На уровне повседневного обихода оно приобретает форму здравого смысла или обыденного рассудка. Более высокую форму вербально-логического мышления образует дискурсивное,  доказательно-выводное мышление (научный рассудок), а высшую — рефлексивное мышление (или теоретический разум). Ясно, что четкой грани между этими разновидностями вербально-логического мышления провести невозможно, хотя на определенных различиях между рассудочно-дискурсивным и разумно-рефлексивным мышлением мы еще остановимся отдельно. А пока — дадим общую дефиницию логического мышления, учитывая отмеченные выше условия его осуществления и формы проявления:</w:t>
      </w:r>
    </w:p>
    <w:p>
      <w:pPr>
        <w:pStyle w:val="Normal"/>
        <w:spacing w:lineRule="auto" w:line="360"/>
        <w:ind w:firstLine="851"/>
        <w:jc w:val="both"/>
        <w:rPr/>
      </w:pPr>
      <w:r>
        <w:rPr>
          <w:b/>
          <w:sz w:val="24"/>
          <w:szCs w:val="24"/>
        </w:rPr>
        <w:t>Логическое мышление — это опосредованная языком (естественным или искусственным), инвариантно-упорядоченная, а на своих высших ступенях — дискурсивно-обоснованная и рефлексивно-критическая смыслопорождающая и смыслопонимающая деятельность сознания.</w:t>
      </w:r>
    </w:p>
    <w:p>
      <w:pPr>
        <w:pStyle w:val="Normal"/>
        <w:spacing w:lineRule="auto" w:line="360"/>
        <w:ind w:firstLine="851"/>
        <w:jc w:val="both"/>
        <w:rPr/>
      </w:pPr>
      <w:r>
        <w:rPr>
          <w:sz w:val="24"/>
          <w:szCs w:val="24"/>
        </w:rPr>
        <w:t>Возникает вопрос: а нет ли у логического мышления каких-то более глубоких оснований, фундирующих и индивидуальные логические операции, и бытие логических форм, и даже организацию знаково-символического инструментария? И здесь историко-философская традиция дает безусловно положительный ответ, связывая такие основания с наличием логико-категориальной структуры мышления, явно организующей все виды вербально-логического мышления; а неявно, имплицитно — упорядочивающей и телесно-перцептивную сферу сознания, и косвенно присутствующей в других сферах сознания. Для нас обращение к логико-категориальной проблематике важно еще и потому, что даст возможность разделить внутри мышления в широком смысле (т.е. в рамках «верхней половинки» сознания, сектора IV и II) его собственно логические и ценностно-гуманитарные ипостаси.</w:t>
      </w:r>
    </w:p>
    <w:p>
      <w:pPr>
        <w:pStyle w:val="Normal"/>
        <w:spacing w:lineRule="auto" w:line="360"/>
        <w:ind w:firstLine="851"/>
        <w:jc w:val="both"/>
        <w:rPr/>
      </w:pPr>
      <w:r>
        <w:rPr>
          <w:sz w:val="24"/>
          <w:szCs w:val="24"/>
        </w:rPr>
        <w:t>Проблема логических категорий столь сложна и многогранна, имеет столь давнюю историю обсуждения, что мы не можем претендовать здесь на сколь-нибудь полное ее освещение. Впервые она предельно четко была сформулирована Платоном в диалоге «Софист», где великий греческий мыслитель выделяет пять «главнейших» видов идей  (тождество, различие, покой, движение, бытие), которые — суть основа движения и, соответственно, условие мыслимости всего множества частных идей. Фактически Платон здесь совершенно четко различает понятия и логические категории, рассматривая последние как некие универсальные смысловые «порождающие матрицы». Совершенно иной, не логико-смысловой, а логико-грамматический подход к категориям развивает Аристотель в своем знаменитом трактате «Категории». Десять категорий Аристотеля [19,2, с.56] представляют собой, во-первых, основные грамматические значения слов греческого языка, и, во-вторых, основные модусы вопросов, которые могут быть заданы любому объекту осмысления. Последующая философская традиция приложила немало сил для синтеза этих двух линий. Анализом категорий занимались Плотин и Боэций, средневековые схоласты и Николай Кузанский. Но коренной поворот к систематическому пониманию основных синтетических функций  категорий был осуществлен в немецкой классике, и прежде всего И.Кантом и Гегелем. Выделим, отталкиваясь от их идей, основные операторно-синтетические функции логических категорий.</w:t>
      </w:r>
    </w:p>
    <w:p>
      <w:pPr>
        <w:pStyle w:val="Normal"/>
        <w:spacing w:lineRule="auto" w:line="360"/>
        <w:ind w:firstLine="851"/>
        <w:jc w:val="both"/>
        <w:rPr/>
      </w:pPr>
      <w:r>
        <w:rPr>
          <w:sz w:val="24"/>
          <w:szCs w:val="24"/>
        </w:rPr>
        <w:t xml:space="preserve">Во-первых, Кант выделяет бессознательно-спонтанное применение категорий (тождества и различия, необходимости и случайности) в актах фигурного синтеза (или трансцендентального синтеза воображения), когда из многообразного материала ощущений формируется относительно устойчивое бытие элементарных </w:t>
      </w:r>
      <w:r>
        <w:rPr>
          <w:b/>
          <w:sz w:val="24"/>
          <w:szCs w:val="24"/>
        </w:rPr>
        <w:t>объектов созерцания</w:t>
      </w:r>
      <w:r>
        <w:rPr>
          <w:sz w:val="24"/>
          <w:szCs w:val="24"/>
        </w:rPr>
        <w:t>, т.е.когда предмет еще не подвергается четкой идентификации в акте восприятия [149, 3, с.204-205]. Этот факт имплицитного категориального структурирования перцептивного поля даже на уровне внутренних и внешних ощущений отмечают такие ученые как психолог Дж.Брунер и этолог К.Лоренц.</w:t>
      </w:r>
    </w:p>
    <w:p>
      <w:pPr>
        <w:pStyle w:val="Normal"/>
        <w:spacing w:lineRule="auto" w:line="360"/>
        <w:ind w:firstLine="851"/>
        <w:jc w:val="both"/>
        <w:rPr/>
      </w:pPr>
      <w:r>
        <w:rPr>
          <w:sz w:val="24"/>
          <w:szCs w:val="24"/>
        </w:rPr>
        <w:t xml:space="preserve">Во-вторых, Кант говорит о категориальном синтезе схватывания, который он, правда, не всегда четко отличает от фигурного синтеза. Посредством него происходит «сочетание многообразного в эмпирическом созерцании, благодаря чему становится возможным восприятие его, т.е. эмпирическое сознание о нем (как явлении)» [149, 3, с.210]. Неопределенный объект созерцания превращается таким образом в идентифицированный </w:t>
      </w:r>
      <w:r>
        <w:rPr>
          <w:b/>
          <w:sz w:val="24"/>
          <w:szCs w:val="24"/>
        </w:rPr>
        <w:t xml:space="preserve">предмет восприятия, </w:t>
      </w:r>
      <w:r>
        <w:rPr>
          <w:sz w:val="24"/>
          <w:szCs w:val="24"/>
        </w:rPr>
        <w:t>причем Кант показывает, что данная познавательная операция невозможна без спонтанного участия по крайней мере логической категории «количество».</w:t>
      </w:r>
    </w:p>
    <w:p>
      <w:pPr>
        <w:pStyle w:val="Normal"/>
        <w:spacing w:lineRule="auto" w:line="360"/>
        <w:ind w:firstLine="851"/>
        <w:jc w:val="both"/>
        <w:rPr/>
      </w:pPr>
      <w:r>
        <w:rPr>
          <w:sz w:val="24"/>
          <w:szCs w:val="24"/>
        </w:rPr>
        <w:t xml:space="preserve">В-третьих, предмет восприятия может быть превращен в </w:t>
      </w:r>
      <w:r>
        <w:rPr>
          <w:b/>
          <w:sz w:val="24"/>
          <w:szCs w:val="24"/>
        </w:rPr>
        <w:t xml:space="preserve">предмет мышления </w:t>
      </w:r>
      <w:r>
        <w:rPr>
          <w:sz w:val="24"/>
          <w:szCs w:val="24"/>
        </w:rPr>
        <w:t>за счет уже чисто интеллектуального синтеза, когда мы начинаем мысленно исследовать предмет восприятия под теми или иными категориальными модусами</w:t>
      </w:r>
      <w:r>
        <w:rPr>
          <w:rStyle w:val="FootnoteCharacters"/>
          <w:rStyle w:val="FootnoteAnchor"/>
          <w:sz w:val="24"/>
          <w:szCs w:val="24"/>
        </w:rPr>
        <w:footnoteReference w:id="20"/>
      </w:r>
      <w:r>
        <w:rPr>
          <w:sz w:val="24"/>
          <w:szCs w:val="24"/>
        </w:rPr>
        <w:t>, т.е. сознательно задаем вопросы (вполне в духе Аристотеля) о количественной и качественной определенности этого предмета, о причинах его существования, о необходимом и случайном в его бытии. Здесь логические категории выступают как бы в своем подлинном, конструктивно-осмысляющем, бытии. Данные умозрительные выводы Канта получили впоследствии обстоятельное научное подтверждение. Тот же Ж.Пиаже показал, что категории лежат в основе действия интеллектуальных психологических операций.</w:t>
      </w:r>
    </w:p>
    <w:p>
      <w:pPr>
        <w:pStyle w:val="Normal"/>
        <w:spacing w:lineRule="auto" w:line="360"/>
        <w:ind w:firstLine="851"/>
        <w:jc w:val="both"/>
        <w:rPr/>
      </w:pPr>
      <w:r>
        <w:rPr>
          <w:sz w:val="24"/>
          <w:szCs w:val="24"/>
        </w:rPr>
        <w:t xml:space="preserve">В-четвертых, Кант сумел пойти еще дальше, показав, что предмет мышления может превратиться в </w:t>
      </w:r>
      <w:r>
        <w:rPr>
          <w:sz w:val="24"/>
          <w:szCs w:val="24"/>
          <w:u w:val="single"/>
        </w:rPr>
        <w:t>предмет</w:t>
      </w:r>
      <w:r>
        <w:rPr>
          <w:sz w:val="24"/>
          <w:szCs w:val="24"/>
        </w:rPr>
        <w:t xml:space="preserve"> </w:t>
      </w:r>
      <w:r>
        <w:rPr>
          <w:b/>
          <w:sz w:val="24"/>
          <w:szCs w:val="24"/>
        </w:rPr>
        <w:t xml:space="preserve">познания </w:t>
      </w:r>
      <w:r>
        <w:rPr>
          <w:sz w:val="24"/>
          <w:szCs w:val="24"/>
        </w:rPr>
        <w:t>лишь в силу наличия априорных содержательно-синтетических основоположений (типа «все явления причинно обусловлены», «все сложные тела состоят из простых тел»), которые также носят категориальный характер. Иными словами, относительно любого предмета мышления могут быть вынесены какие-то твердые номологические суждения лишь постольку, поскольку существуют априорные основоположения, содержащие «в себе основания для других суждений, но сами они не имеют своего основания в высших и более общих законах» [Там же, с.228]. Впоследствии факт содержательно-категориального фундирования научного дискурса был подчеркнут в марксизме, прежде всего в «Диалектике природы» Ф.Энгельса, и Э.Гуссерлем в первом томе «Логических исследований»</w:t>
      </w:r>
      <w:r>
        <w:rPr>
          <w:sz w:val="18"/>
          <w:szCs w:val="18"/>
        </w:rPr>
        <w:t>**</w:t>
      </w:r>
      <w:r>
        <w:rPr>
          <w:sz w:val="24"/>
          <w:szCs w:val="24"/>
        </w:rPr>
        <w:t xml:space="preserve"> Вопрос был поставлен Гуссерлем в предельно ясной и четкой форме: «Каковы первичные «возможности», из которых создается возможность теории, другими словами, каковы первичные действительные понятия, из которых конституируется само действительное понятие теории?» [88, с.211]. Ответ Гуссерля предельно определенен: научные абстракции и теоретические доказательства возможны только потому, что существуют первичные категории, конституирующие саму теоретическую, а уж тем более эмпирическую предметность нашего познания [Там же, с.215—216]. Именно их уяснение входит в задачу логики. Гуссерль в трактовке логики весьма близок Гегелю: ее задача — систематическая рефлексия над категориальными основаниями дискурса. Однако стратегии рефлексивной деятельности у двух мыслителей радикально различны. Для Гуссерля, как верного последователя кантовского трансцендентализма, ни о какой самостоятельной субстанциально-категориальной логической действительности речь идти не может, равно как и об исторических трансформациях содержания категорий. Категории — суть имманентные априорно-операторные основания любого дискурса, одинаковые для всех мыслящих индивидов. </w:t>
      </w:r>
    </w:p>
    <w:p>
      <w:pPr>
        <w:pStyle w:val="Normal"/>
        <w:spacing w:lineRule="auto" w:line="360"/>
        <w:ind w:firstLine="851"/>
        <w:jc w:val="both"/>
        <w:rPr/>
      </w:pPr>
      <w:r>
        <w:rPr>
          <w:sz w:val="24"/>
          <w:szCs w:val="24"/>
        </w:rPr>
        <w:t xml:space="preserve">В-пятых. В отличие от Канта, Гуссерля и всей последующей трансценденталистской традиции, Гегелю (а вслед за ним и марксистской философии) удалось показать </w:t>
      </w:r>
      <w:r>
        <w:rPr>
          <w:b/>
          <w:sz w:val="24"/>
          <w:szCs w:val="24"/>
        </w:rPr>
        <w:t xml:space="preserve">культурно-содержательную  </w:t>
      </w:r>
      <w:r>
        <w:rPr>
          <w:sz w:val="24"/>
          <w:szCs w:val="24"/>
        </w:rPr>
        <w:t>синтетическую функцию категорий, выступающих историческими ступеньками восхождения и, соответственно, самосознания человеческого духа. В исторической динамике категориальных смыслов и категориальных приоритетов как бы запечатлеваются основные вехи духовного движения нашей цивилизации. Соответственно, дело философии — универсальная категориально-содержательная рефлексия над всеми историческими формообразованиями сознания, ибо она одна способна осмыслить всеобщие предпосылки мышления прошлых эпох и предрассудки собственного исторического времени. С исчерпывающей полнотой эту функцию логических категорий, а значит и важную функции философии как таковой, Гегель выразил в следующем знаменитом отрывке из «Философии природы»: «...Метафизика есть не что иное, как совокупность всеобщих определений мышления, как бы та алмазная сеть (категорий — А.И.) , в которую мы вводим любой материал и только этим делаем его понятным. Каждая образованное сознание обладает своей метафизикой, тем инстинктивным мышлением, той абсолютной силой в нас, которой мы можем овладеть лишь в том случае, если мы сделаем саму ее предметом нашего познания. Философия как философия располагает вообще другими категориями, чем обычное сознание; все различие между различными уровнями образования сводится к различию употребляемых  категорий. Все перевороты как в науке, так и во всемирной истории происходят от того, что дух в своем стремлении понять и услышать себя,   обладать собой менял категории и тем постигал себя подлиннее, глубже, интимнее и достигал большего единства с собой» [65, с.21].</w:t>
      </w:r>
    </w:p>
    <w:p>
      <w:pPr>
        <w:pStyle w:val="Normal"/>
        <w:spacing w:lineRule="auto" w:line="360"/>
        <w:ind w:firstLine="851"/>
        <w:jc w:val="both"/>
        <w:rPr/>
      </w:pPr>
      <w:r>
        <w:rPr>
          <w:sz w:val="24"/>
          <w:szCs w:val="24"/>
        </w:rPr>
        <w:t>Подытоживая, можно выделить самую главную, включающую в себя все предыдущие, формально-содержательную функцию логических категорий. Они образуют предельные полярные смысловые полюса мысли (почему категории и носят преимущественно парный характер и взаимоопределяются лишь друг через друга, а не через род и видовое отличие), замыкающие в своем «логическом» пространстве весь возможный универсум рациональных смыслов (понятий различного уровня). Это как бы всеобщие «матрицы» интерсубъективного смыслопорождения и смыслопонимания, телесно-перцептивные способности сознания. Логические категории — неустранимые «фон» и «сцена», на которых «разыгрываются» любые акты нашего логико-понятийного постижения мира и самих себя.</w:t>
      </w:r>
    </w:p>
    <w:p>
      <w:pPr>
        <w:pStyle w:val="Normal"/>
        <w:spacing w:lineRule="auto" w:line="360"/>
        <w:ind w:firstLine="851"/>
        <w:jc w:val="both"/>
        <w:rPr/>
      </w:pPr>
      <w:r>
        <w:rPr>
          <w:sz w:val="24"/>
          <w:szCs w:val="24"/>
        </w:rPr>
        <w:t>Возникает закономерный вопрос: а каковы атрибуты логических категорий, которые, во-первых,  позволяют отличать их от понятий и общенаучных категорий</w:t>
      </w:r>
      <w:r>
        <w:rPr>
          <w:rStyle w:val="FootnoteCharacters"/>
          <w:rStyle w:val="FootnoteAnchor"/>
          <w:sz w:val="24"/>
          <w:szCs w:val="24"/>
        </w:rPr>
        <w:footnoteReference w:id="21"/>
      </w:r>
      <w:r>
        <w:rPr>
          <w:sz w:val="24"/>
          <w:szCs w:val="24"/>
        </w:rPr>
        <w:t>,  и, во-вторых, обеспечивает выполнениеих многообразных операторно-синтетических функций?</w:t>
      </w:r>
    </w:p>
    <w:p>
      <w:pPr>
        <w:pStyle w:val="Normal"/>
        <w:spacing w:lineRule="auto" w:line="360"/>
        <w:ind w:firstLine="851"/>
        <w:jc w:val="both"/>
        <w:rPr/>
      </w:pPr>
      <w:r>
        <w:rPr>
          <w:sz w:val="24"/>
          <w:szCs w:val="24"/>
        </w:rPr>
        <w:t xml:space="preserve">Важнейшее отличие логических категорий от всех других предельно общих понятий — это </w:t>
      </w:r>
      <w:r>
        <w:rPr>
          <w:b/>
          <w:sz w:val="24"/>
          <w:szCs w:val="24"/>
        </w:rPr>
        <w:t>саморефлексивность.</w:t>
      </w:r>
      <w:r>
        <w:rPr>
          <w:sz w:val="24"/>
          <w:szCs w:val="24"/>
        </w:rPr>
        <w:t xml:space="preserve"> Суть саморефлексивности заключается в том, что логическое отрицание категории (т.е. утверждение о ее небытии) всегда утверждает ее же. Очень четко это свойство категорий зафиксировал в своих исследованиях С.Б.Церетели [см.361; 362]. В самом деле, отрицание тождества («тождества нет») подразумевает по крайней мере самотождественность данного акта мысли; суждение «различия нет» — отличие данного суждения от противоположного. Отрицание необходимости — само претендует на необходимость. Высказывание «случайности нет» утверждает случайность прямо противоположного высказывания. Факт саморефлексивности логических категорий подтверждает их функции быть неустранимыми «операторами» мысли. Однако критерий саморефлексивности оказывается недостаточным для отделения логических категорий от некоторых других понятий (например, «язык», «слово», «точность»). Их отрицание также утверждает их же.</w:t>
      </w:r>
    </w:p>
    <w:p>
      <w:pPr>
        <w:pStyle w:val="Normal"/>
        <w:spacing w:lineRule="auto" w:line="360"/>
        <w:ind w:firstLine="851"/>
        <w:jc w:val="both"/>
        <w:rPr/>
      </w:pPr>
      <w:r>
        <w:rPr>
          <w:sz w:val="24"/>
          <w:szCs w:val="24"/>
        </w:rPr>
        <w:t xml:space="preserve">Поэтому другой атрибутивной особенностью логических категорий служит их </w:t>
      </w:r>
      <w:r>
        <w:rPr>
          <w:b/>
          <w:sz w:val="24"/>
          <w:szCs w:val="24"/>
        </w:rPr>
        <w:t xml:space="preserve">взаиморефлексивность,  </w:t>
      </w:r>
      <w:r>
        <w:rPr>
          <w:sz w:val="24"/>
          <w:szCs w:val="24"/>
        </w:rPr>
        <w:t>т.е. взаимопереход и взаимоутверждение полярных категорий при определенных условиях. Эта специфика категорий была схвачена Платоном, а потом развита неоплатониками, Николаем Кузанским, Гегелем. Наконец, оно было блестяще осмыслено в трудах А.Ф.Лосева, показавшего, что любая логическая категория с необходимостью переходит в свою полярную противоположность — в парную, противостоящую ей категорию — если абсолютно логически утверждается, т.е. доводится до мысленного предела (см. великолепные лосевские примеры взаиморефлексивности [189, с.515-527]). Действительно, если мы говорим «все тождественно», то тем самым утверждаем различие данного суждения от ему противостоящего; а если произносим «все различно» — то постулируем нечто противоположное — самотождественность данного высказывания. Свойство взаиморефлексивности позволяет безошибочно разделить логические категории и понятия, подобные «слову», «языку», «точности», которые ни в какую противоположность при своей абсолютизации перейти не могут. Это атрибутивное свойство логических категорий свидетельствует, что предельные смысловые полюса мышления «живут» и «светятся» лишь благодаря наличию своей абсолютной инаковости.</w:t>
      </w:r>
    </w:p>
    <w:p>
      <w:pPr>
        <w:pStyle w:val="Normal"/>
        <w:spacing w:lineRule="auto" w:line="360"/>
        <w:ind w:firstLine="851"/>
        <w:jc w:val="both"/>
        <w:rPr/>
      </w:pPr>
      <w:r>
        <w:rPr>
          <w:sz w:val="24"/>
          <w:szCs w:val="24"/>
        </w:rPr>
        <w:t xml:space="preserve">Остается указать на последний существенный признак — </w:t>
      </w:r>
      <w:r>
        <w:rPr>
          <w:b/>
          <w:sz w:val="24"/>
          <w:szCs w:val="24"/>
        </w:rPr>
        <w:t xml:space="preserve">взаиморефлексивность </w:t>
      </w:r>
      <w:r>
        <w:rPr>
          <w:sz w:val="24"/>
          <w:szCs w:val="24"/>
        </w:rPr>
        <w:t>логических категорий. Суть его в том, что каждая логическая категория «отражает» все другие категории, а потому может определяться лишь в рамках их целостной системы. Отсюда — феномен неустранимой интенции в истории философии на построение категориальных систем. Образно говоря, стоит только «потянуть» за одну категориальную «ниточку» (попытаться дать определение какой-то одной категории), как тут же начнет «разматываться» весь «категориальный клубок».</w:t>
      </w:r>
    </w:p>
    <w:p>
      <w:pPr>
        <w:pStyle w:val="Normal"/>
        <w:spacing w:lineRule="auto" w:line="360"/>
        <w:ind w:firstLine="851"/>
        <w:jc w:val="both"/>
        <w:rPr/>
      </w:pPr>
      <w:r>
        <w:rPr>
          <w:sz w:val="24"/>
          <w:szCs w:val="24"/>
        </w:rPr>
        <w:t>После этих категориальных экспликаций, выделим некоторые характерные черты рассудочно-дискурсивной и разумно-рефлексивной способностей логико-понятийной сферы сознания. О сохраняющей свое значение дихотомии «рассудок- разум» свидетельствует хотя бы монография Н.С.Автономовой [см. 4].</w:t>
      </w:r>
    </w:p>
    <w:p>
      <w:pPr>
        <w:pStyle w:val="Normal"/>
        <w:spacing w:lineRule="auto" w:line="360"/>
        <w:ind w:firstLine="851"/>
        <w:jc w:val="both"/>
        <w:rPr/>
      </w:pPr>
      <w:r>
        <w:rPr>
          <w:sz w:val="24"/>
          <w:szCs w:val="24"/>
        </w:rPr>
        <w:t>Рассудочное мышление доминировало в европейской науке и философии XVII-XIX вв. и было связано с эмпирической стадией развития европейского естествознания, олицетворяемого механистической галилеево-ньютоновской картиной мира. К отличительным свойствам рассудка относятся:</w:t>
      </w:r>
    </w:p>
    <w:p>
      <w:pPr>
        <w:pStyle w:val="Normal"/>
        <w:spacing w:lineRule="auto" w:line="360"/>
        <w:ind w:firstLine="851"/>
        <w:jc w:val="both"/>
        <w:rPr>
          <w:sz w:val="24"/>
          <w:szCs w:val="24"/>
        </w:rPr>
      </w:pPr>
      <w:r>
        <w:rPr>
          <w:sz w:val="24"/>
          <w:szCs w:val="24"/>
        </w:rPr>
        <w:t>1) оперирование четко определенными вербальными понятиями с интенцией на установление жесткой логической (родо-видовой) иерархии между ними;</w:t>
      </w:r>
    </w:p>
    <w:p>
      <w:pPr>
        <w:pStyle w:val="Normal"/>
        <w:spacing w:lineRule="auto" w:line="360"/>
        <w:ind w:firstLine="851"/>
        <w:jc w:val="both"/>
        <w:rPr>
          <w:sz w:val="24"/>
          <w:szCs w:val="24"/>
        </w:rPr>
      </w:pPr>
      <w:r>
        <w:rPr>
          <w:sz w:val="24"/>
          <w:szCs w:val="24"/>
        </w:rPr>
        <w:t>2) направленность на выделение абстрактно-всеобщих свойств и связей реальности при отвлечении от всего случайного, единичного;</w:t>
      </w:r>
    </w:p>
    <w:p>
      <w:pPr>
        <w:pStyle w:val="Normal"/>
        <w:spacing w:lineRule="auto" w:line="360"/>
        <w:ind w:firstLine="851"/>
        <w:jc w:val="both"/>
        <w:rPr>
          <w:sz w:val="24"/>
          <w:szCs w:val="24"/>
        </w:rPr>
      </w:pPr>
      <w:r>
        <w:rPr>
          <w:sz w:val="24"/>
          <w:szCs w:val="24"/>
        </w:rPr>
        <w:t>3) отчетливое преобладание аналитических процедур исследования по сравнению с синтетическими методами;</w:t>
      </w:r>
    </w:p>
    <w:p>
      <w:pPr>
        <w:pStyle w:val="Normal"/>
        <w:spacing w:lineRule="auto" w:line="360"/>
        <w:ind w:firstLine="851"/>
        <w:jc w:val="both"/>
        <w:rPr>
          <w:sz w:val="24"/>
          <w:szCs w:val="24"/>
        </w:rPr>
      </w:pPr>
      <w:r>
        <w:rPr>
          <w:sz w:val="24"/>
          <w:szCs w:val="24"/>
        </w:rPr>
        <w:t>4) запрет на существование каких-либо противоречий в бытии и, соответственно, в познающем мышлении;</w:t>
      </w:r>
    </w:p>
    <w:p>
      <w:pPr>
        <w:pStyle w:val="Normal"/>
        <w:spacing w:lineRule="auto" w:line="360"/>
        <w:ind w:firstLine="851"/>
        <w:jc w:val="both"/>
        <w:rPr/>
      </w:pPr>
      <w:r>
        <w:rPr>
          <w:sz w:val="24"/>
          <w:szCs w:val="24"/>
        </w:rPr>
        <w:t>5) отсутствие развитой рефлексивно-критической установки и вытекающий отсюда интеллектуальный «соблазн» гипостазирования научных абстракций. Из последнего момента вытекает и наибольшая слабость рассудка, когда он, разрушая иллюзорный мир чувственных проекций силой рациональной мысли, сам постоянно впадает в искушение приписать миру ту систему абстракций, которую породила его собственная идеальная деятельность. Именно рассудочное мышление лежит в основе «научного мифотворчества» и интеллектуальной нетерпимости, ибо любая недиалектичность мысли всегда приводит к самонадеянной авторитарности и опасной монологичности. Однако это не значит, что рассудок плох. Напротив, он незаменим в сфере «конечного» — опытно-экспериментальном уровне научных исследований, при решении локальных задач в производстве, технике, бизнесе и т.д., требующих ясности, четкости и определенности.</w:t>
      </w:r>
    </w:p>
    <w:p>
      <w:pPr>
        <w:pStyle w:val="Normal"/>
        <w:spacing w:lineRule="auto" w:line="360"/>
        <w:ind w:firstLine="851"/>
        <w:jc w:val="both"/>
        <w:rPr/>
      </w:pPr>
      <w:r>
        <w:rPr>
          <w:sz w:val="24"/>
          <w:szCs w:val="24"/>
        </w:rPr>
        <w:t>Однако только диалектический разум — высший уровень европейского логико-понятийного мышления — способен теоретически преодолеть ограниченность и мифологемы рассудка. В отличие от последнего, он всегда направлен на целостное познание объекта во все его связях и опосредованиях. Если рассудок ищет абстрактно-общее для множества объектов, игнорируя их единичные свойства, то разум нацелен на поиск конкретно-всеобщих законов развития, определяющих генезис и бытие единичных вещей. Разум при этом продуцирует не абстракции и отдельные эмпирические законы, а синтетические идеи и теории. К отличительным чертам разумной ментальности относится учет неоднозначных и противоречивых связей развивающихся объектов. Поэтому не категорический запрет противоречий в мышлении, а, наоборот, признание необходимости диалектических противоречий в развертывании теоретической мысли относится к наиболее существенным чертам разумного мышления. Отличаясь диалектической гибкостью методов, разумное мышление всегда рефлектирует над предпосылками и условиями собственной деятельности, а потому никогда полностью и не отождествляет идеальные продукты своего творчества с миром, как он существует сам по себе. И наконец, диалектическая разумная установка предполагает диалогичность и демократизм, т.е. возможность самокритичной корректировки и уточнения интеллектуальной позиции под влиянием строгих доводов оппонентов.</w:t>
      </w:r>
    </w:p>
    <w:p>
      <w:pPr>
        <w:pStyle w:val="Normal"/>
        <w:spacing w:lineRule="auto" w:line="360"/>
        <w:ind w:firstLine="851"/>
        <w:jc w:val="both"/>
        <w:rPr/>
      </w:pPr>
      <w:r>
        <w:rPr>
          <w:sz w:val="24"/>
          <w:szCs w:val="24"/>
        </w:rPr>
        <w:t>Разум, прорывая и узкий горизонт чувственности, и «концептуальные шоры» рассудка, почти выводит нас в сферу сверхсознания. Теория разумного мышления (диалектическая логика), получившая наиболее систематическую разработку в философии Гегеля, является одним из высших достижений европейского гения, поразительным образом восполняющая восточную стратегию постижения мирового бытия. Кстати, любопытно, что последовательной философской теории разумного мышления на Востоке так и не было создано. В лучшем случае там можно найти ее отдельные элементы, как, например, в негативной диалектике Нагарджуны. Но зато восточный мир открыл собственные уникальные психотехнические средства для проникновения в тайны макро- и микрокосмов. К их исследованию мы теперь и переходим.</w:t>
      </w:r>
    </w:p>
    <w:p>
      <w:pPr>
        <w:pStyle w:val="Normal"/>
        <w:spacing w:lineRule="auto" w:line="360"/>
        <w:ind w:firstLine="851"/>
        <w:jc w:val="both"/>
        <w:rPr>
          <w:sz w:val="24"/>
          <w:szCs w:val="24"/>
        </w:rPr>
      </w:pPr>
      <w:r>
        <w:rPr>
          <w:sz w:val="24"/>
          <w:szCs w:val="24"/>
        </w:rPr>
      </w:r>
    </w:p>
    <w:p>
      <w:pPr>
        <w:pStyle w:val="Normal"/>
        <w:spacing w:lineRule="auto" w:line="360"/>
        <w:ind w:firstLine="851"/>
        <w:jc w:val="center"/>
        <w:rPr/>
      </w:pPr>
      <w:bookmarkStart w:id="21" w:name="цели"/>
      <w:bookmarkEnd w:id="21"/>
      <w:r>
        <w:rPr>
          <w:b/>
          <w:sz w:val="28"/>
          <w:szCs w:val="28"/>
        </w:rPr>
        <w:t>§ 4. Цели йогической практики Махамудры с позиций интегральной модели сознания</w:t>
      </w:r>
    </w:p>
    <w:p>
      <w:pPr>
        <w:pStyle w:val="Normal"/>
        <w:spacing w:lineRule="auto" w:line="360"/>
        <w:ind w:firstLine="851"/>
        <w:jc w:val="both"/>
        <w:rPr/>
      </w:pPr>
      <w:bookmarkStart w:id="22" w:name="цели"/>
      <w:bookmarkEnd w:id="22"/>
      <w:r>
        <w:rPr>
          <w:sz w:val="24"/>
          <w:szCs w:val="24"/>
        </w:rPr>
        <w:t>Эмпирический материал, который будет анализироваться в данном параграфе, носит весьма специфический характер. Он долгое время квалифицировался европейской мыслью, причем зачастую совершенно огульно и некомпетентно, как иррационально-иллюзорный. Сразу четко зафиксируем нашу исходную методологическую позицию: мы будем осмыслять восточную психотехнику не «изнутри» с точки зрения верующего адепта; а «извне», т.е. сугубо рационально и отстраненно, отвечая на вопрос «как нечто возможно?», не будучи непосредственно причастным к этому нечто.</w:t>
      </w:r>
    </w:p>
    <w:p>
      <w:pPr>
        <w:pStyle w:val="Normal"/>
        <w:spacing w:lineRule="auto" w:line="360"/>
        <w:ind w:firstLine="851"/>
        <w:jc w:val="both"/>
        <w:rPr/>
      </w:pPr>
      <w:r>
        <w:rPr>
          <w:sz w:val="24"/>
          <w:szCs w:val="24"/>
        </w:rPr>
        <w:t>Начнем же мы с того, что на Востоке была тонко уловлена ограниченность как чувственно-телесного, так и рационально-рассудочного познания. Например, в рамках буддийской философии было разработано учение о пяти скандхах — пяти компонентах ложного сознания или о пяти состояниях эгоистического существа, от которых человек должен избавиться во имя достижения истинного знания и нирванического уровня существования. Буддийская система скандх обнаруживает восходящую иерархичность, более или менее соответствующую тем формам телесно-перцептивного и логико-понятийного познания, о которых речь шла выше: 1) rupa — начало субъект-объектного разделения и основа самостоятельного существования личности, связанная прежде всего с внутренними ощущениями тела; 2) vedana — реакции субъекта на внешние раздражители, поступающие извне от органов чувств; 3) samjna — деятельность восприятия, осознание стимулов; 4) samskara — первичная волевая и интеллектуальная деятельность. Появление «я» в собственном смысле; 5) vijnana — координация предшествующей деятельности сознания. Здесь субъект проецирует собственные образы и понятия вовне (см. ниже рис. 4).</w:t>
      </w:r>
    </w:p>
    <w:p>
      <w:pPr>
        <w:pStyle w:val="Normal"/>
        <w:spacing w:lineRule="auto" w:line="360"/>
        <w:ind w:firstLine="851"/>
        <w:jc w:val="both"/>
        <w:rPr/>
      </w:pPr>
      <w:r>
        <w:rPr>
          <w:sz w:val="24"/>
          <w:szCs w:val="24"/>
        </w:rPr>
        <w:t>Данная схема основана на материалах тибетской книги мертвых — Бардо Тодоль. В ней пять скандх рассматриваются одновременно и как этапы эволюции эгоцентрического земного существа (отметим примечательный факт отсутствия скандхи, которая соответствовала бы разумному мышлению). С точки зрения реинкарнационной доктрины Бардо для избавления от посмертных страданий и ужасов нового рождения умерший должен найти в себе духовные силы избавиться от ложных компонентов своего сознания, трансмутировав их в факторы достижения просветления. Бардо Тодоль и не ставит себе иных задач, кроме как с помощью читаемых вслух ритуальных текстов помочь умершему человеку получить подлинное посмертное знание через обретение истинных познавательных способностей [см. 416].</w:t>
      </w:r>
    </w:p>
    <w:p>
      <w:pPr>
        <w:pStyle w:val="Normal"/>
        <w:spacing w:lineRule="auto" w:line="360"/>
        <w:ind w:firstLine="851"/>
        <w:jc w:val="both"/>
        <w:rPr>
          <w:sz w:val="24"/>
          <w:szCs w:val="24"/>
        </w:rPr>
      </w:pPr>
      <w:r>
        <w:rPr>
          <w:sz w:val="24"/>
          <w:szCs w:val="24"/>
        </w:rPr>
        <w:t>Однако избавление от ложного сознания, по мнению буддийской традиции махаяны, вполне достижимо и в земной жизни, на что как раз и нацеливает йогическая практика Махамудры (йоги Великого Символа). Ее метафизическая цель состоит в полном очищении сознания от всех пред-рассудков, рационализаций и субъективных ожиданий (т.е. скандх различного уровня) во имя обретения совершенно незамутненного непосредственного знания реальности.</w:t>
      </w:r>
    </w:p>
    <w:p>
      <w:pPr>
        <w:pStyle w:val="Normal"/>
        <w:spacing w:lineRule="auto" w:line="360"/>
        <w:ind w:firstLine="851"/>
        <w:jc w:val="both"/>
        <w:rPr/>
      </w:pPr>
      <w:r>
        <w:rPr>
          <w:sz w:val="24"/>
          <w:szCs w:val="24"/>
        </w:rPr>
        <w:t xml:space="preserve">По свидетельству исследователей, различают </w:t>
      </w:r>
      <w:r>
        <w:rPr>
          <w:b/>
          <w:sz w:val="24"/>
          <w:szCs w:val="24"/>
        </w:rPr>
        <w:t>обыденную</w:t>
      </w:r>
      <w:r>
        <w:rPr>
          <w:sz w:val="24"/>
          <w:szCs w:val="24"/>
        </w:rPr>
        <w:t xml:space="preserve"> и </w:t>
      </w:r>
      <w:r>
        <w:rPr>
          <w:b/>
          <w:sz w:val="24"/>
          <w:szCs w:val="24"/>
        </w:rPr>
        <w:t>экстраординарную</w:t>
      </w:r>
      <w:r>
        <w:rPr>
          <w:sz w:val="24"/>
          <w:szCs w:val="24"/>
        </w:rPr>
        <w:t xml:space="preserve"> практики Махамудры. Целью обыденной практики является получение адептом знания о единой энергийной реальности, лежащей в основе бытия всех вещей и его собственного сознания. Здесь происходит познание-приобщение к великой пустоте-энергии под названием шуньята (или шунья). Экстраординарная практика, являясь продолжением обыденной, приводит к познанию противоположных начал Космоса (душевно-энергийного, женского и духовно-интеллектуального, мужского) в их единстве. Это единство и есть Великий Символ, непосредственно раскрывающийся посвященному. Иногда он трактуется как «Срединный путь», т.е. открывшийся адепту истинный путь жизни между полярными движущими полюсами мирового целого. Открытие и проживание Великого Символа — это цель «пути боддхисаттв», где на последней стадии погружения йог обретает целостное духовное знание нирваны-вечности или «блаженное знание дхармакайи» — духовного закона Космоса [91, с.16; 397, Р.110—115; 416, Р.143-149].</w:t>
      </w:r>
    </w:p>
    <w:p>
      <w:pPr>
        <w:pStyle w:val="Normal"/>
        <w:spacing w:lineRule="auto" w:line="360"/>
        <w:ind w:firstLine="851"/>
        <w:jc w:val="both"/>
        <w:rPr>
          <w:sz w:val="24"/>
          <w:szCs w:val="24"/>
        </w:rPr>
      </w:pPr>
      <w:r>
        <w:rPr>
          <w:sz w:val="24"/>
          <w:szCs w:val="24"/>
        </w:rPr>
        <w:t>Используя нашу «круговую» модель сознания, путь обыденной и экстраординарной практик можно схематично изобразить следующим образом: 5-0 — путь обыденной практики; 0-6 — путь экстраординарной практики (рис.4).</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lang w:val="en-US"/>
        </w:rPr>
      </w:pPr>
      <w:r>
        <w:rPr>
          <w:sz w:val="24"/>
          <w:szCs w:val="24"/>
          <w:lang w:val="en-US"/>
        </w:rPr>
        <w:drawing>
          <wp:inline distT="0" distB="0" distL="0" distR="0">
            <wp:extent cx="1975485" cy="17538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8" t="-21" r="-18" b="-21"/>
                    <a:stretch>
                      <a:fillRect/>
                    </a:stretch>
                  </pic:blipFill>
                  <pic:spPr bwMode="auto">
                    <a:xfrm>
                      <a:off x="0" y="0"/>
                      <a:ext cx="1975485" cy="1753870"/>
                    </a:xfrm>
                    <a:prstGeom prst="rect">
                      <a:avLst/>
                    </a:prstGeom>
                  </pic:spPr>
                </pic:pic>
              </a:graphicData>
            </a:graphic>
          </wp:inline>
        </w:drawing>
      </w:r>
    </w:p>
    <w:p>
      <w:pPr>
        <w:pStyle w:val="Normal"/>
        <w:spacing w:lineRule="auto" w:line="360"/>
        <w:ind w:firstLine="851"/>
        <w:jc w:val="both"/>
        <w:rPr>
          <w:sz w:val="24"/>
          <w:szCs w:val="24"/>
          <w:lang w:val="en-US"/>
        </w:rPr>
      </w:pPr>
      <w:r>
        <w:rPr>
          <w:sz w:val="24"/>
          <w:szCs w:val="24"/>
          <w:lang w:val="en-US"/>
        </w:rPr>
      </w:r>
    </w:p>
    <w:p>
      <w:pPr>
        <w:pStyle w:val="Normal"/>
        <w:spacing w:lineRule="auto" w:line="360"/>
        <w:ind w:firstLine="851"/>
        <w:jc w:val="both"/>
        <w:rPr/>
      </w:pPr>
      <w:r>
        <w:rPr>
          <w:sz w:val="24"/>
          <w:szCs w:val="24"/>
        </w:rPr>
        <w:t>Не касаясь этапов и сущностных черт экстраординарной практики, которая глубоко эзотерична и на сегодняшний день не доступна для рациональной реконструкции средствами европейской науки, остановимся на философском анализе механизмов и целей обыденной практики Махамудры, опираясь на книгу немецкого исследователя Х.Гюнтера и тибетского монаха Ч.Трунгпа «Утро тантры» [см. 398]. С их точки зрения, сутью обыденной медитативной практики является переход от привычного восприятия мира к первичному внутреннему видению вещей и процессов такими, как они есть на самом деле, т.е. без всяких предрассудков и субъективно-психологических наслоений. Такое пра-видение подразумевает устранение дуальной установки (субъект-объектной дихотомии), в результате чего сознание медитирующего как бы сливается со всеми процессами в мире и ему открывается исходная пустота-энергия бытия, где все вещи и события, включая феноменальный поток собственного сознания, являются в их первозданной незамутненности. Все они — лишь относительные флуктуации этой абсолютной пустоты-энергии (пра-энергии). «Когда мы говорим о шуньяте, — пишут Х.Гюнтер и Ч.Трунгпа, — мы говорим об открытости бытия. Когда наш способ восприятия привязан к каким-то предустановкам и ожиданиям — мы оказываемся вне этой открытости» [Там же, Р. 30]. Авторы подчеркивают, что пустоту-шуньяту нельзя рассматривать по аналогии с пустым стаканом, где нет воды. Скорее ее надо трактовать как неизменное порождающее и всесвязующее «поле-лоно», из которого появляется и на «сцене» которого разворачивается все многообразие различных материальных и психических процессов. С их интерпретаций согласен и выдющийся бурятский буддолог Б.Д.Дандарон, подчеркивающий, что шуньята «служит фоном, на котором все выделяется в своей изменяемости» [91, с.18].</w:t>
      </w:r>
    </w:p>
    <w:p>
      <w:pPr>
        <w:pStyle w:val="Normal"/>
        <w:spacing w:lineRule="auto" w:line="360"/>
        <w:ind w:firstLine="851"/>
        <w:jc w:val="both"/>
        <w:rPr/>
      </w:pPr>
      <w:r>
        <w:rPr>
          <w:sz w:val="24"/>
          <w:szCs w:val="24"/>
        </w:rPr>
        <w:t>Удивительно, но если все же попытаться более определенно философски осмыслить сущность буддийской шуньяты (хотя, по свидетельству практикующих адептов, это невозможно в принципе), то вряд ли это удастся сделать лучше, чем С.Л.Франку, когда он писал в «Непостижимом» о трансфинитной и трансдефинитной божественной потенциальности бытия: «Если все возникающее “следует” или “вытекает”... из трансфинитного существа реальности, если оно рождается из темного — и притом не только для нас, но и в самом себе темного — лона потенциальности, то оно, правда, возникает не “из себя самого” и не из “ничего”, т.е. не без основания, но вместе с тем оно все же возникает не из “определенного основания”, а именно лишь из трансфинитного существа реальности, из неопределенной и неопределимой потенциальности» [339, с.250].</w:t>
      </w:r>
    </w:p>
    <w:p>
      <w:pPr>
        <w:pStyle w:val="Normal"/>
        <w:spacing w:lineRule="auto" w:line="360"/>
        <w:ind w:firstLine="851"/>
        <w:jc w:val="both"/>
        <w:rPr/>
      </w:pPr>
      <w:r>
        <w:rPr>
          <w:sz w:val="24"/>
          <w:szCs w:val="24"/>
        </w:rPr>
        <w:t>Таким образом, шуньята может быть интерпретирована как некая рационально неопределимая пра-субстанция мира — его творящая, но неизменная материально-энергийная основа, запредельная для чувственно-рассудочной установки сознания.</w:t>
      </w:r>
    </w:p>
    <w:p>
      <w:pPr>
        <w:pStyle w:val="Normal"/>
        <w:spacing w:lineRule="auto" w:line="360"/>
        <w:ind w:firstLine="851"/>
        <w:jc w:val="both"/>
        <w:rPr>
          <w:sz w:val="24"/>
          <w:szCs w:val="24"/>
        </w:rPr>
      </w:pPr>
      <w:r>
        <w:rPr>
          <w:sz w:val="24"/>
          <w:szCs w:val="24"/>
        </w:rPr>
        <w:t>В йогических текстах неизменно отмечается, что когда человек приобщается к шуньяте, то чувствует cвою неразрывную связь с Космосом. В нем просыпается любовь (каруна) ко всему сущему, неотъемлемой и полноправной частью которого он является. Знание шуньяты дарует, по отчетам адептов, ощущение укрытости в едином материнском рождающем лоне мирового бытия (ср. русское пра-материя, пра-матерь).</w:t>
      </w:r>
    </w:p>
    <w:p>
      <w:pPr>
        <w:pStyle w:val="Normal"/>
        <w:spacing w:lineRule="auto" w:line="360"/>
        <w:ind w:firstLine="851"/>
        <w:jc w:val="both"/>
        <w:rPr/>
      </w:pPr>
      <w:r>
        <w:rPr>
          <w:sz w:val="24"/>
          <w:szCs w:val="24"/>
        </w:rPr>
        <w:t>Указывается также, что познавательная способность, которая пробуждается в человеке при прикосновении к космической шуньяте, называется праджней или праджня-интуицией (ср. с русским: пра-знание, пре-мудрость). Сейчас можно считать доказанным, что медитация в обыденной практике Махамудры и в дзэн-буддизме (Китай, Япония) имеют одну и ту же цель, но методики достижения праджни, дающей ощущение шуньяты, несколько различны. Вот как описывает праджня-интуицию современный исследователь дзэн-буддизма Д.Т.Судзуки. Он отмечает, что целью дзэнского пути является приобщение к Космическому Бессознательному (тождественному шуньяте), а праджня есть «непостижимая абсолютная интуиция бесконечного, которое никогда не дано нам в повседневном опыте, определяемом конечными объектами и событиями» [301, с.81]. И далее: «Праджня — особое переживание человека, когда он чувствует в глубинах своего существа бесконечную тотальность вещей. Говоря языком психологии, это переживание конечного эго, разрывающего свою тягостную оболочку и обращающегося к бесконечному, которое порождает все конечное и потому преходящее» [Там же, с.103]. Тот же автор подчеркивает, что в состоянии праджни человек впервые начинает ощущать (именно ощущать, а не рефлексивно знать!) о присутствии в недрах его существа некоего глубинного Я, имманентно связанного (вспомним о принципиальном значении «со» в слове сознание!) со всем мировым целым. [Там же, с.39-40].</w:t>
      </w:r>
    </w:p>
    <w:p>
      <w:pPr>
        <w:pStyle w:val="Normal"/>
        <w:spacing w:lineRule="auto" w:line="360"/>
        <w:ind w:firstLine="851"/>
        <w:jc w:val="both"/>
        <w:rPr/>
      </w:pPr>
      <w:r>
        <w:rPr>
          <w:sz w:val="24"/>
          <w:szCs w:val="24"/>
        </w:rPr>
        <w:t>Выстраивается довольно примечательный ряд онтологических аналогов буддийской шуньяты. Приходит на ум категория шакти в мистической индуистской традиции, понимаемое как женское пра-энергийное начало Космоса. В древнекитайской традиции имеется понятие ци, являющейся субстанциально-энергийной формой манифестации предвечного Дао (см. об их соотношении в прекрасной монографии И.С.Лисевича «Литературная мысль Китая» [187]). Относительно ци другой наш крупнейший востоковед Т.П.Григорьева пишет: «В основе духа и материи, по представлениям древних китайцев, лежит энергия, которая постоянно видоизменяется,принимает разные формы. Все есть «ци» — вселенская энергия, она то сгущается и образует «вещи», то разрежается, переходит в чистую энергию. «Единое ци пронизывает все, поэтому мудрый ценит Единое», — говорит даосский мудрец Чжуан-цзы» [79, с.91]. В рамках русской философии выдвигалось учение о софийной первоматерии Космоса, получающее все большее подтверждение в теоретических и экспериментальных исследованиях современной науки. На возможных онтологических экспликациях понятий «ци», «шуньяты», Софии в связи с проблематикой сознания мы остановимся в следующей главе работы, а здесь — рассмотрим подробнее гносеологические и психофизиологические аспекты достижения праджни, тем более, что они достаточно обстоятельно исследовались в научной литературе.</w:t>
      </w:r>
    </w:p>
    <w:p>
      <w:pPr>
        <w:pStyle w:val="Normal"/>
        <w:spacing w:lineRule="auto" w:line="360"/>
        <w:ind w:firstLine="851"/>
        <w:jc w:val="both"/>
        <w:rPr/>
      </w:pPr>
      <w:r>
        <w:rPr>
          <w:sz w:val="24"/>
          <w:szCs w:val="24"/>
        </w:rPr>
        <w:t>Так, тот же Д.Т.Судзуки пишет, что погружение в состояние пра-интуитивного понимания мира и самого себя достигается не за счет усилий интеллекта, а посредством того, что представители некоторых архаических племен называют «думай животом» или «спроси свое нутро», т.е. какими-то базовыми, инстинктивными слоями тела и психики. Сравните это утверждение японского исследователя с библейскими текстами: «Я, Господь, проникаю в сердце и испытываю внутренности...» [Книга пророка Иеремии, 17,10]; «Ты, испытуешь сердца и утробы, Праведный Боже» [Псалтырь,1,10]; «Я есмь испытующий сердца и внутренности» [Апок., 2,23]. На роли сердца в осуществлении познавательной деятельности мы также еще остановимся особо.</w:t>
      </w:r>
    </w:p>
    <w:p>
      <w:pPr>
        <w:pStyle w:val="Normal"/>
        <w:spacing w:lineRule="auto" w:line="360"/>
        <w:ind w:firstLine="851"/>
        <w:jc w:val="both"/>
        <w:rPr/>
      </w:pPr>
      <w:r>
        <w:rPr>
          <w:sz w:val="24"/>
          <w:szCs w:val="24"/>
        </w:rPr>
        <w:t>Современные научные исследования практики Махамудры также частично подтверждают гипотезу Д.Т.Судзуки. Судя по всему, в состоянии праджня-интуиции психическая активность сознания сводится к деятельности базальных и, возможно, даже стволовых отделов мозга. В процессе медитативной концентрации адепт Махамудры строго последовательно как бы «выключает» высшие корковые участки мозга, сводя свою психическую активность к функционированию наиболее древних нейродинамических комплексов. Американский исследователь Д.Т.Браун показал: этапы концентрации-погружения в праструктуры психики являются обратными тем информационным процессам, которые последовательно усложняются в ходе онтогенеза сознания [396, Р.281-316]. Так, насчитывается пять «кругов» (или уровней-этапов) достижения праджня-интуиции, причем каждый последующий уровень погружения является более глубоким по сравнению с предыдущими и включает их результаты на правах подчиненных моментов. В свою очередь, каждый из пяти уровней состоит из трех этапов (подуровней), достижение которых организовано по триадическому принципу движения: тезис-антитезис-синтез. Например, первый уровень концентрации включает в себя три этапа: а) фиксация внимания на конкретном предмете восприятия (точка на стене) при отвлечении от всех других стимулов; б) концентрация на всех стимулах (предметах), находящихся в «поле» сознания; в) концентрация на точке на стене на фоне всех стимулов, находящихся в «поле» сознания. Второй уровень погружения также троичен: а) фиксация не на конкретном предмете в сознании, а только на собственных психических процессах, обеспечивающих его фиксацию; б) концентрация на всем «поле» психических процессов; в) концентрация на конкретном психическом процессе на фоне всего «поля» психических процессов. Третий, еще более глубокий уровень концентрации, является синтезом двух предыдущих. Д.Т.Браун пишет: «Выясняется, что йог, с помощью концентрации, научается различать каждую стадию информационных процессов, с помощью которых он конструирует мир» [396, Р.307].</w:t>
      </w:r>
    </w:p>
    <w:p>
      <w:pPr>
        <w:pStyle w:val="Normal"/>
        <w:spacing w:lineRule="auto" w:line="360"/>
        <w:ind w:firstLine="851"/>
        <w:jc w:val="both"/>
        <w:rPr/>
      </w:pPr>
      <w:r>
        <w:rPr>
          <w:sz w:val="24"/>
          <w:szCs w:val="24"/>
        </w:rPr>
        <w:t>Более того, Д.Т.Браун доказывает, что, например, второй уровень погружения можно соотнести с миром восприятия без мысли; третий — с миром ощущений без восприятия; четвертый — с миром без всяких представлений о собственном «я». «Когнитивная организация, — делает вывод этот исследователь, — прогрессивно упрощается на каждом последующем уровне концентрации» [Там же, Р.313]. По-видимому, на последней пятой стадии, которую Д.Т.Браун не описывает, последователь доктрины Махамудры действительно обретает чувство дорефлексивного единства со всем миром, как бы растворяясь в пульсациях первичной пра-энергии.</w:t>
      </w:r>
    </w:p>
    <w:p>
      <w:pPr>
        <w:pStyle w:val="Normal"/>
        <w:spacing w:lineRule="auto" w:line="360"/>
        <w:ind w:firstLine="851"/>
        <w:jc w:val="both"/>
        <w:rPr/>
      </w:pPr>
      <w:r>
        <w:rPr>
          <w:sz w:val="24"/>
          <w:szCs w:val="24"/>
        </w:rPr>
        <w:t>Обратим внимание на ряд весьма примечательных моментов. Европейский разум в лице, например, гегелевской философии устраняет «шоры» чувственно-рассудочных заблуждений и субъективности по тем же самым законам, что и последователь Махамудры. Но только в одном случае они логически фиксируются в виде закономерностей диалектического разума (как у Гегеля), а в другом — существуют в виде рецептурных психопрактических методик и символов (как, например, в буддийской иконописи и графической символике). В самом деле, логика развертывания гегелевской философской системы (принцип движения категорий по принципу тезис-антитезис-синтез; принцип «круга кругов» в теоретическом доказательстве), преследующая цель духовно-разумного познания Абсолюта, почти полностью совпадает с «логикой» достижения просветления в восточной психотехнике. На «переклички» диалектики Гегеля с негативной диалектикой Нагарджуны (кстати, одного из виднейших практических адептов и теоретиков Махамудры), причем, именно в связи с понятием «шуньяты», — одним из первых указал выдающийся отечественный востоковед Ф.И.Щербатской [378, с.252-253]. Более того, у Гегеля в третьем томе «Энциклопедии философских наук» есть прямые указания на нечто аналогичное восточной шуньяте, когда он говорит о всесвязующей природной душе мира [66, с.149—150, с.157—158] и «субстанциальной тотальности и гармонии жизни»[Там же, с.173]. Однако для Гегеля подобное знание примитивно (даже близко к душевному заболеванию), а потому должно быть снято в стихии разумно-рефлексивного мышления. В противовес панлогисту Гегелю данное знание высоко оценивается на Востоке, хотя и там отнюдь не считается конечной целью духовного развития личности. Просто «духовный путь» понимается в йоге радикально иначе, чем на рациональном Западе. В одном случае (как у Гегеля) надо редуцировать все чувственно-телесные и эмоционально-непосредственные структуры сознания во имя культивирования его высших рационально-разумных способностей; а в другом (практика Махамудры) — избавиться от всех рациональных пред-рассудков во имя достижения высших ступеней духовно-интуитивного созерцания. Своеобразные пути «левой» (Европа) и «правой» (Восток) руки. Графически на нашей схеме эти противоположные познавательно-экзистенциальные стратегии можно изобразить следующим образом: 1 — путь диалектического разума по Гегелю; 2 — путь обыденной и эктраординарной практики Махамудры (Рис.5).</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drawing>
          <wp:inline distT="0" distB="0" distL="0" distR="0">
            <wp:extent cx="1741170" cy="17633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21" t="-20" r="-21" b="-20"/>
                    <a:stretch>
                      <a:fillRect/>
                    </a:stretch>
                  </pic:blipFill>
                  <pic:spPr bwMode="auto">
                    <a:xfrm>
                      <a:off x="0" y="0"/>
                      <a:ext cx="1741170" cy="1763395"/>
                    </a:xfrm>
                    <a:prstGeom prst="rect">
                      <a:avLst/>
                    </a:prstGeom>
                  </pic:spPr>
                </pic:pic>
              </a:graphicData>
            </a:graphic>
          </wp:inline>
        </w:drawing>
      </w:r>
      <w:r>
        <w:rPr>
          <w:sz w:val="24"/>
          <w:szCs w:val="24"/>
        </w:rPr>
        <w:t xml:space="preserve"> </w:t>
      </w:r>
    </w:p>
    <w:p>
      <w:pPr>
        <w:pStyle w:val="Normal"/>
        <w:spacing w:lineRule="auto" w:line="360"/>
        <w:ind w:firstLine="851"/>
        <w:jc w:val="center"/>
        <w:rPr>
          <w:sz w:val="24"/>
          <w:szCs w:val="24"/>
        </w:rPr>
      </w:pPr>
      <w:r>
        <w:rPr>
          <w:sz w:val="24"/>
          <w:szCs w:val="24"/>
        </w:rPr>
        <w:t>Рис.5</w:t>
      </w:r>
    </w:p>
    <w:p>
      <w:pPr>
        <w:pStyle w:val="Normal"/>
        <w:spacing w:lineRule="auto" w:line="360"/>
        <w:ind w:firstLine="851"/>
        <w:jc w:val="both"/>
        <w:rPr/>
      </w:pPr>
      <w:r>
        <w:rPr>
          <w:sz w:val="24"/>
          <w:szCs w:val="24"/>
        </w:rPr>
        <w:t xml:space="preserve">Воистину, йога Гегеля и логика йоги! Это предвидел еще великий философ Индии С.Вивекананда, писавший, что «тем, кто ориентирован на познание внешнего мира, и тем, кто ориентирован на внутренний опыт, суждено встретиться в одной точке, когда они достигнут пределов своего знания» [417, Р.91]. Знаменательно, что совпадение восточной и западной мысли не есть только совпадение противоположностей. В литературе уже не раз отмечалась близость психотехнической практики Махамудры интуициям гуссерлевской философии, особенно его методу феноменологической редукции и позднему, весьма туманному, понятию «жизненного мира». Однако гуссерлевская программа интеллектуально-интуитивного рационального схватывания и последующей строгой дескрипции конституирующих смысловых предметностей сознания так до сих пор и остается в значительной мере программной декларацией, в то время как она уже давно практически реализована на Востоке. Недостатки феноменологии по сравнению с восточными взглядами на сознание очевидны: она 1) сугубо рассудочна; 2) признает удостоверенной реальность лишь индивидуального сознания (антропоцентристский имманентизм) и 3) отрицает онтологическую укорененность сознания в космическом со-знании (антиплатонизм и антинатурализм). Любопытный парадокс: феноменология Гуссерля априорно отрицает то, что могло бы ее саму живительно оплодотворить — глубинное космическое Я личности и шуньяту. Не случайно, что гораздо ближе к Востоку стоят другие представители феноменологической школы, и прежде всего М.Хайдеггер. Он сам, на склоне лет, ознакомившись с трудами Д.Т.Судзуки, обронил: «Если я правильно понимаю этого человека, это есть то, что я пытался сказать во всех работах» [Цит. по 224, с.137]. В нашей литературе близость понимания бытия-ничто у позднего Хайдеггера к восточному его истолкованию отметила Т.П.Григорьева [см.78]. Однако и у некоторых других представителей феноменологии можно найти «идею шуньяты». Так, поздний М.Шелер напишет о </w:t>
      </w:r>
      <w:r>
        <w:rPr>
          <w:i/>
          <w:sz w:val="24"/>
          <w:szCs w:val="24"/>
        </w:rPr>
        <w:t>«</w:t>
      </w:r>
      <w:r>
        <w:rPr>
          <w:sz w:val="24"/>
          <w:szCs w:val="24"/>
        </w:rPr>
        <w:t>божественном порыве</w:t>
      </w:r>
      <w:r>
        <w:rPr>
          <w:i/>
          <w:sz w:val="24"/>
          <w:szCs w:val="24"/>
        </w:rPr>
        <w:t xml:space="preserve">  «природы</w:t>
      </w:r>
      <w:r>
        <w:rPr>
          <w:sz w:val="24"/>
          <w:szCs w:val="24"/>
        </w:rPr>
        <w:t xml:space="preserve">» в Боге. Это единство укорененности всех людей, да и всего живого, в божественном порыве мы испытываем в великих движениях симпатии, любви, во всех формах </w:t>
      </w:r>
      <w:r>
        <w:rPr>
          <w:b/>
          <w:sz w:val="24"/>
          <w:szCs w:val="24"/>
        </w:rPr>
        <w:t xml:space="preserve">чувственного единения </w:t>
      </w:r>
      <w:r>
        <w:rPr>
          <w:sz w:val="24"/>
          <w:szCs w:val="24"/>
        </w:rPr>
        <w:t>(выд. нами — А.И.)</w:t>
      </w:r>
      <w:r>
        <w:rPr>
          <w:b/>
          <w:sz w:val="24"/>
          <w:szCs w:val="24"/>
        </w:rPr>
        <w:t xml:space="preserve"> </w:t>
      </w:r>
      <w:r>
        <w:rPr>
          <w:sz w:val="24"/>
          <w:szCs w:val="24"/>
        </w:rPr>
        <w:t>с Космосом» [366, с.13]. Косвенно, идея шуньяты присутствует и в сартровском никогда не доступном для рационального сознания «прообразе полноты бытия» [277, с.104—105]. В нефеноменологически ориентированных философских традициях Запада интуицию первичного мирового единства можно найти у П.Тейяра де Шардена, А.Бергсона и Р.Эмерсона [380, с.171].</w:t>
      </w:r>
    </w:p>
    <w:p>
      <w:pPr>
        <w:pStyle w:val="Normal"/>
        <w:spacing w:lineRule="auto" w:line="360"/>
        <w:ind w:firstLine="851"/>
        <w:jc w:val="both"/>
        <w:rPr/>
      </w:pPr>
      <w:r>
        <w:rPr>
          <w:sz w:val="24"/>
          <w:szCs w:val="24"/>
        </w:rPr>
        <w:t>Отметим еще один знаменательный момент: достижение праджни и познание шуньяты удивительно схоже описываются в совершенно, казалось бы, разных религиозно-культурных традициях, включая практику исихастской сердечной молитвы, когда монаху открываются светоносные божественные энергии, «свет фаворский», из которого незримо «ткется» мировое бытие. А вот как, в свою очередь, описывает свои переживания К.Кастанеда, постигающий тайную премудрость индейского племени яки: «Внезапно меня коснулось и обволокло что-то ласковое. Солнце... Глядя прямо на него, я увидел «линии мира»... Поначалу я подумал, что солнце играет у меня на ресницах, и сморгнул. Но линии остались: они лежали на всем вокруг и пронзали все... Я стал оглядывать совершенно новый, необыкновенный мир. Линии я различал по-прежнему четко, даже если не смотрел на солнце.</w:t>
      </w:r>
    </w:p>
    <w:p>
      <w:pPr>
        <w:pStyle w:val="Normal"/>
        <w:spacing w:lineRule="auto" w:line="360"/>
        <w:ind w:firstLine="851"/>
        <w:jc w:val="both"/>
        <w:rPr/>
      </w:pPr>
      <w:r>
        <w:rPr>
          <w:sz w:val="24"/>
          <w:szCs w:val="24"/>
        </w:rPr>
        <w:t xml:space="preserve">...Я чувствовал, что от всего в мире, и от меня самого, исходит тепло и радость. Мне раскрылась тайна. Как она проста!... Никогда еще мне не было так божественно хорошо и покойно, никогда не хранила меня такая надежная рука; выразить эту тайну я не смог бы ни в словах, ни даже в мыслях, но </w:t>
      </w:r>
      <w:r>
        <w:rPr>
          <w:b/>
          <w:sz w:val="24"/>
          <w:szCs w:val="24"/>
        </w:rPr>
        <w:t>тело мое</w:t>
      </w:r>
      <w:r>
        <w:rPr>
          <w:sz w:val="24"/>
          <w:szCs w:val="24"/>
        </w:rPr>
        <w:t xml:space="preserve"> (выд. мной — А.И.) ее знало». Далее К.Кастанеда рассказывает об этом мистическом опыте своему учителю дону Хуану. Дон Хуан говорит, что эта новая картина мира — результат того, что в самом Кастанеде «что-то остановилось». На вопрос «что?» следует ответ: «Все, что ты знал от людей о мире. С самого нашего рождения люди рассказывают нам о том, каков мир. И нам приходится видеть его так, как его рисуют люди» [153, с.195-197].</w:t>
      </w:r>
    </w:p>
    <w:p>
      <w:pPr>
        <w:pStyle w:val="Normal"/>
        <w:spacing w:lineRule="auto" w:line="360"/>
        <w:ind w:firstLine="851"/>
        <w:jc w:val="both"/>
        <w:rPr/>
      </w:pPr>
      <w:r>
        <w:rPr>
          <w:sz w:val="24"/>
          <w:szCs w:val="24"/>
        </w:rPr>
        <w:t>А теперь сравните это с описанием своих мистических переживаний Даниилом Андреевым. «Торжественно и бесшумно в поток, струившийся сквозь меня, влилось все то, что было на земле, и все, что могло быть на небе. В блаженстве, едва переносимом для человеческого сердца, я чувствовал так, будто стройные сферы, медленно вращаясь, плыли во всемирном хороводе, но сквозь меня; и все, что я мог помыслить или вообразить, охватывалось ликующим единством.</w:t>
      </w:r>
    </w:p>
    <w:p>
      <w:pPr>
        <w:pStyle w:val="Normal"/>
        <w:spacing w:lineRule="auto" w:line="360"/>
        <w:ind w:firstLine="851"/>
        <w:jc w:val="both"/>
        <w:rPr/>
      </w:pPr>
      <w:r>
        <w:rPr>
          <w:sz w:val="24"/>
          <w:szCs w:val="24"/>
        </w:rPr>
        <w:t>Пытаясь выразить словами переживания, подобные этому, видишь отчетливее, чем когда бы то ни было, нищету языка. Сколько раз пытался я средствами поэзии и художественной прозы передать другим то, что совершилось со мной в ту ночь. И знаю, что любая попытка, в том числе и вот эта, никогда не даст понять другому человеку ни истинного значения этого события в моей жизни, ни масштабов его, ни глубины» [16, с.43].</w:t>
      </w:r>
    </w:p>
    <w:p>
      <w:pPr>
        <w:pStyle w:val="Normal"/>
        <w:spacing w:lineRule="auto" w:line="360"/>
        <w:ind w:firstLine="851"/>
        <w:jc w:val="both"/>
        <w:rPr/>
      </w:pPr>
      <w:r>
        <w:rPr>
          <w:sz w:val="24"/>
          <w:szCs w:val="24"/>
        </w:rPr>
        <w:t>Если уж состояние праджня-интуиции (а тот же Д.Андреев четко отделял вышеописанный «трансфизический» опыт от сверхсознательного духовного просветления, которое случилось с ним много лет спустя) невыразимо на земном человеческом языке, то тем более эзотерическим оказывается путь экстраординарной практики Махамудры. Она передается непосредственно от учителя к ученику и не подлежит текстовой объективации.</w:t>
      </w:r>
    </w:p>
    <w:p>
      <w:pPr>
        <w:pStyle w:val="Normal"/>
        <w:spacing w:lineRule="auto" w:line="360"/>
        <w:ind w:firstLine="851"/>
        <w:jc w:val="both"/>
        <w:rPr/>
      </w:pPr>
      <w:r>
        <w:rPr>
          <w:sz w:val="24"/>
          <w:szCs w:val="24"/>
        </w:rPr>
        <w:t>Однако на основании других источников все же можно попытаться выявить иерархию познавательных способностей, характеризующих эмоционально-аффективную и ценностную сферы сознания, по «ступеням» которых, по-видимому, «поднимается» последователь экстраординарной практики. Здесь следует сразу оговориться, что если деятельность «левой половинки» сознания достаточно хорошо экспериментально исследована и теоретически осмыслена, то преимущественно интуитивные способности его «правой половинки» изучены гораздо хуже. Поэтому та иерархия способностей, которую мы постараемся выстроить ниже, является в значительной степени гипотетической.</w:t>
      </w:r>
    </w:p>
    <w:p>
      <w:pPr>
        <w:pStyle w:val="Normal"/>
        <w:spacing w:lineRule="auto" w:line="360"/>
        <w:ind w:firstLine="851"/>
        <w:jc w:val="both"/>
        <w:rPr>
          <w:sz w:val="24"/>
          <w:szCs w:val="24"/>
        </w:rPr>
      </w:pPr>
      <w:r>
        <w:rPr>
          <w:sz w:val="24"/>
          <w:szCs w:val="24"/>
        </w:rPr>
      </w:r>
    </w:p>
    <w:p>
      <w:pPr>
        <w:pStyle w:val="Normal"/>
        <w:spacing w:lineRule="auto" w:line="360"/>
        <w:ind w:firstLine="851"/>
        <w:jc w:val="center"/>
        <w:rPr/>
      </w:pPr>
      <w:bookmarkStart w:id="23" w:name="эмоциональные"/>
      <w:r>
        <w:rPr>
          <w:b/>
          <w:sz w:val="28"/>
          <w:szCs w:val="28"/>
        </w:rPr>
        <w:t>§5. Эмоциональные и ценностно-гуманитарные способности сознания</w:t>
      </w:r>
      <w:bookmarkEnd w:id="23"/>
    </w:p>
    <w:p>
      <w:pPr>
        <w:pStyle w:val="Normal"/>
        <w:spacing w:lineRule="auto" w:line="360"/>
        <w:ind w:firstLine="851"/>
        <w:jc w:val="both"/>
        <w:rPr/>
      </w:pPr>
      <w:r>
        <w:rPr>
          <w:sz w:val="24"/>
          <w:szCs w:val="24"/>
        </w:rPr>
        <w:t xml:space="preserve">В первом параграфе данной главы мы отмечали, что «правая половинка» сознания направлена в первую очередь на конституирование и постижение не внешнепредметного, а жизненно-человеческого содержания, т.е. внутренних переживаний собственного «я», других «я», а также культурно-символических форм их инобытия. Как свидетельствуют многие исследования, подобная деятельность связана с доминантой интуитивно-непосредственных способностей сознания, что в нейрофизиологическом плане проявляется в виде активации правополушарных структур мозга. На этот момент указывает в своих работах В.С.Ротенберг [см.269; 270]. Результаты европейских исследователей подтверждаются существованием практических методик мобилизации интуитивно-мнемонических ресурсов правого полушария, разработанных в рамках восточной культурной традиции (см. в этой связи интересную книгу ученого-буддиста Икэгути Экана [134, с.360-363]). При этом понятно, что жестко разграничить интуицию, рациональный дискурс и чувственность в конкретных «живых» актах сознания оказывается достаточно сложным делом, если вообще возможным. Скорее следует говорить о преобладании тех или иных познавательных способностей (и, шире, сфер сознания) в зависимости от предметных областей, с которыми имеет дело человек в каждый конкретный момент времени. С другой стороны, развитие вполне определенных познавательных способностей личности зависит как от культурно-исторической среды его обитания, так и от особенностей его профессиональной деятельности, жизненного опыта и задатков. Напомним также и о том, что любая схема неизбежно огрубляет и упрощает реальный объект исследования, особенно если она репрезентирует непосредственные, интуитивные компоненты сознания. </w:t>
      </w:r>
    </w:p>
    <w:p>
      <w:pPr>
        <w:pStyle w:val="Normal"/>
        <w:spacing w:lineRule="auto" w:line="360"/>
        <w:ind w:firstLine="851"/>
        <w:jc w:val="both"/>
        <w:rPr/>
      </w:pPr>
      <w:r>
        <w:rPr>
          <w:sz w:val="24"/>
          <w:szCs w:val="24"/>
        </w:rPr>
        <w:t xml:space="preserve">Анализ мы начнем с эмоционально-аффективной сферы (сектор III нашей модели), формирующей первичный слой переживаний и сопереживаний личности. Негативный и позитивный опыт такого рода — непременное условие психической состоятельности человека и фундамент его последующей сознательной — понимающей и выбирающей — ценностно-культурной жизни и творчества. Внутри данной сферы в самом общем виде можно выделить три вида познавательных способностей. </w:t>
      </w:r>
    </w:p>
    <w:p>
      <w:pPr>
        <w:pStyle w:val="Normal"/>
        <w:spacing w:lineRule="auto" w:line="360"/>
        <w:ind w:firstLine="851"/>
        <w:jc w:val="both"/>
        <w:rPr/>
      </w:pPr>
      <w:r>
        <w:rPr>
          <w:b/>
          <w:sz w:val="24"/>
          <w:szCs w:val="24"/>
          <w:u w:val="single"/>
        </w:rPr>
        <w:t>Инстинктивно-аффективная интуиция</w:t>
      </w:r>
      <w:r>
        <w:rPr>
          <w:b/>
          <w:sz w:val="24"/>
          <w:szCs w:val="24"/>
        </w:rPr>
        <w:t xml:space="preserve">. </w:t>
      </w:r>
      <w:r>
        <w:rPr>
          <w:sz w:val="24"/>
          <w:szCs w:val="24"/>
        </w:rPr>
        <w:t>Выше мы отметили трудность ее разграничения с внутренними ощущениями. Будучи органически связанной с телесно-витальными процессами, она, однако, может быть охарактеризована как специфическая дорефлексивная способность проникать в «темные» закоулки собственной души, в чужие бессознательные душевные движения, а также улавливать хаотические «всплески» и флуктуации энерго-информационных потоков во Вселенной, существование и влияние которых на организм человека все больше подтверждается современной наукой. По-видимому, эта способность хорошо развита у животных. Достаточно вспомнить возможность некоторых млекопитающихи рыб предугадывать землетрясения и предчувствовать другие стихийные бедствия. У обыкновенного человека подобная способность проявляется в виде неясной тревоги, предчувствий, снов, видений. Мы в таких случаях говорим «что-то мне не по себе»; «чувствую — не следует этого делать»; «какая-то тревога разлита в воздухе»; «что-то атмосфера в этом доме тяжелая» и т.д. Неочевидность и смутность такого рода переживаний делает их рациональный анализ крайне затруднительным, хотя, по-видимому, существует определенный психологический тип людей, предрасположенных к инстинктивно-аффективному постижению и предчувствию событий. Им обладают многие творческие натуры: поэты, музыканты, художники. Можно вспомнить кошмарные сны К.Г.Юнга накануне первой мировой войны [273, с.17], а также мрачные предчувствия и пророчества Пушкина, Лермонтова, Достоевского, Блока. Они касаются и собственной (вспомним, сколько раз художники предсказывали даже обстоятельства собственной смерти!), и чужой, и национальной, и даже всемирной судьбы. Феномен интуитивного проникновения в будущее пытался исследовать в свое время Максимилиан Волошин, писавший, что «пророчества почти всегда бессознательны. Очень редко они бывают пророчествами знания, немного чаще встречаются пророчества глаза — видения, и на каждом шагу мы имеем дело с пророчествами чувства — так называемыми предчувствиями» [54, с.192]. Не исключено, что пробуждению подобных способностей благоприятствуют некоторые культовые обряды, гипноз, колдовские и гадательные методики.</w:t>
      </w:r>
    </w:p>
    <w:p>
      <w:pPr>
        <w:pStyle w:val="Normal"/>
        <w:spacing w:lineRule="auto" w:line="360"/>
        <w:ind w:firstLine="851"/>
        <w:jc w:val="both"/>
        <w:rPr/>
      </w:pPr>
      <w:r>
        <w:rPr>
          <w:sz w:val="24"/>
          <w:szCs w:val="24"/>
        </w:rPr>
        <w:t>Правда, Шри Ауробиндо Гхош в своей интегральной веданте специально предостерегает об опасностях и заблуждениях, кроющихся в низших — по его словам «витальных интуициях» [393, Р.102]. Не случайно в некоторых традициях йоги описываются страшные и опасные для психики индивида этапы медитации, через которые должен пройти ученик во имя обретения «светоносных» интуитивных способностей. Чаще всего этот этап концентрации следует сразу же за этапом познания шуньяты (начало экстраординарной практики в Махамудре). Буддийские учителя настоятельно предостерегают от поспешного вступления в эту фазу, поскольку ученик может оказаться нравственно и психологически неподготовленным к встрече с темными бессознательными глубинами собственного существа. Говорят, что некоторые монахи не выдерживают и сходят с ума под напором кошмарных видений и разрушительно-хтонических импульсов, «копошащихся» на самом «дне» человеческой души. В любом случае развитие инстинктивно-аффективной интуиции, как свидетельствуют авторитетные учителя йоги, должно происходить под обязательным контролем опытного наставника.</w:t>
      </w:r>
    </w:p>
    <w:p>
      <w:pPr>
        <w:pStyle w:val="Normal"/>
        <w:spacing w:lineRule="auto" w:line="360"/>
        <w:ind w:firstLine="851"/>
        <w:jc w:val="both"/>
        <w:rPr/>
      </w:pPr>
      <w:r>
        <w:rPr>
          <w:sz w:val="24"/>
          <w:szCs w:val="24"/>
        </w:rPr>
        <w:t>Некоторый свет на то, какие конкретные знания дает инстинктивно-аффективная интуиция, проливает свет дзэнская психотехника. Существуют авторитетные свидетельства, что средневековые китайские и японские воины, следовавшие пути дзэн, обретали дар ощущения «сакки» — духа убийства и были способны безошибочно в любое время дня и ночи инстинктивно почувствовать опасность. В искусстве кэндо (искусстве фехтования на мечах) мастера интуитивно различали «светлое» и «темное» оружие. К последним относили мечи, как бы пропитанные «духом убийства» [301, с.36-38].</w:t>
      </w:r>
    </w:p>
    <w:p>
      <w:pPr>
        <w:pStyle w:val="Normal"/>
        <w:spacing w:lineRule="auto" w:line="360"/>
        <w:ind w:firstLine="851"/>
        <w:jc w:val="both"/>
        <w:rPr/>
      </w:pPr>
      <w:r>
        <w:rPr>
          <w:b/>
          <w:sz w:val="24"/>
          <w:szCs w:val="24"/>
          <w:u w:val="single"/>
        </w:rPr>
        <w:t>Эмоциональная интуиция (эмпатия</w:t>
      </w:r>
      <w:r>
        <w:rPr>
          <w:b/>
          <w:sz w:val="24"/>
          <w:szCs w:val="24"/>
        </w:rPr>
        <w:t xml:space="preserve">). </w:t>
      </w:r>
      <w:r>
        <w:rPr>
          <w:sz w:val="24"/>
          <w:szCs w:val="24"/>
        </w:rPr>
        <w:t>Ее можно трактовать как способность к психологическому вживанию в эмоционально-психологические движения чужого живого «я». Ясно, что в этом процессе огромную роль играют мои внешние ощущения, посредством которых мне даны телесно-символические обнаружения чужой душевной жизни — в речи, жестах, мимике лица и т.д. Однако каждому известны факты молчаливого понимания и глубинного сочувствия другому, особенно близкому человеку, внутренние состояния которого никак не объективированы. Вы можете находиться к нему спиной и при этом прекрасно чувствовать его состояние. Наконец, существует много фактов, свидетельствующих о способности сопереживать внутреннему состоянию других «я», находящихся за сотни и тысячи километров. Так, матери и жены, разлученные с близкими, часто безошибочно чувствуют страдание и смерть своих сыновей и возлюбленных. Какие-то материально-несущие основания эмпатии, конечно, существуют и здесь, но они имеют явно внетелесный и внесимволический характер. Возможность совершенно непосредственного эмоционально-интуитивного сопереживания и со-понимания признавали такие разные мыслители, как Гегель, М.Шелер, Н.О.Лосский, а сегодня их позиция подтверждается любопытными экспериментами по дистантно-образным коммуникациям в биосфере, ведущимися группой ученых из Новосибирска под руководством В.П.Казначеева [см.147].</w:t>
      </w:r>
    </w:p>
    <w:p>
      <w:pPr>
        <w:pStyle w:val="Normal"/>
        <w:spacing w:lineRule="auto" w:line="360"/>
        <w:ind w:firstLine="851"/>
        <w:jc w:val="both"/>
        <w:rPr/>
      </w:pPr>
      <w:r>
        <w:rPr>
          <w:sz w:val="24"/>
          <w:szCs w:val="24"/>
        </w:rPr>
        <w:t>Возвращаясь к сущности эмпатии, подчеркнем, что здесь происходит как бы «резонансная» бессознательная «настройка» собственного «я» на «тембр» звучания другой души, обеспечивающая тончайшее участие-понимание. Вместе с тем, каждому знакомо и чувство антипатии, дискомфорта, полной эмоциональной «нестыковки» с каким-то человеком. В его обществе ощущаешь себя скованно, неловко, неуютно, хотя внешне-символически это чувство неприятия никак не подкрепляется. Несомненно, есть люди, обладающие особо обостренной эмоциональной интуицией. О них нередко говорят: «Он обладает даром сердечного понимания» или «он душу мою читал, как книгу». По-видимому, некоторые святые и подвижники обладали  в высшей степени развитым даром эмоциональной интуиции. Достаточно вспомнить знаменитый случай из жизнеописания Св. Сергия Радонежского, когда он неожиданно в присутствии братии встал из-за стола и кому-то отвесил глубокий поклон в пространство. Как выяснилось, он поприветствовал таким образом Св.Стефана Пермского, проезжавшего неподалеку от обители. Сохранились многочисленные свидетельства об эмоциональной проницательности оптинских старцев, особенно о.Амвросия,  нередко узнававшего о душевных проблемах посетителя еще до того, как тот переступал порог его кельи.</w:t>
      </w:r>
    </w:p>
    <w:p>
      <w:pPr>
        <w:pStyle w:val="Normal"/>
        <w:spacing w:lineRule="auto" w:line="360"/>
        <w:ind w:firstLine="851"/>
        <w:jc w:val="both"/>
        <w:rPr/>
      </w:pPr>
      <w:r>
        <w:rPr>
          <w:b/>
          <w:sz w:val="24"/>
          <w:szCs w:val="24"/>
          <w:u w:val="single"/>
        </w:rPr>
        <w:t>Чувственная интуиция (эстетическая симпатия).</w:t>
      </w:r>
      <w:r>
        <w:rPr>
          <w:b/>
          <w:sz w:val="24"/>
          <w:szCs w:val="24"/>
        </w:rPr>
        <w:t xml:space="preserve"> </w:t>
      </w:r>
      <w:r>
        <w:rPr>
          <w:sz w:val="24"/>
          <w:szCs w:val="24"/>
        </w:rPr>
        <w:t xml:space="preserve">В философской традиции, особенно эмпиристской, чувственная интуиция нередко отождествлялась с телесно-перцептивными способностями сознания, особенно с непосредственностью акта восприятия. Однако ее, несмотря на естественную связь с внешними ощущениями и восприятием, все же целесообразно понимать иначе, а именно как способность к переживанию эмоциональных состояний, чувств и аффектов по </w:t>
      </w:r>
      <w:r>
        <w:rPr>
          <w:b/>
          <w:sz w:val="24"/>
          <w:szCs w:val="24"/>
        </w:rPr>
        <w:t xml:space="preserve">поводу </w:t>
      </w:r>
      <w:r>
        <w:rPr>
          <w:sz w:val="24"/>
          <w:szCs w:val="24"/>
        </w:rPr>
        <w:t>культурно-символических образований, прежде всего эстетического характера. Здесь наше «я» проникает в чувства и эмоции других «я» не непосредственно, как в случае эмпатии, а через посредство символов, в которых они воплощаются. Так, мы иногда сопереживаем героям какого-нибудь романа или фильма вплоть до соответствующих физиологических реакций в виде слез, восторженных восклицаний или сжатых кулаков. Равно и художник, создавая произведение, нередко всем существом уподобляется состояниям и переживаниям своего героя. Известно, что Флобер рыдал, описывая смерть мадам Бовари. Способность сознания как бы чувственно-эмоционально раствориться в переживаемой предметности лежит в основе любого эстетического творчества и сотворчества. Ее, правда, не следует переоценивать. Полное отсутствие «дистанции» между чувственно-эстетически переживаемой и подлинной реальностью может приводить и к курьезным (как в случае отождествления личности актера с сыгранной им ролью), а иногда и опасным последствиям, когда, например, яркий негативный образ какого-нибудь народа в фильме порождает ненависть к реальному народу у не очень умного и не очень образованного зрителя. Особую опасность для сознания в плане непосредственного вживания в символическую предметность может представлять виртуальная компьютерная реальность, уже до известной  степени способная заменять перцептивный образ мира. К сожалению, мы не можем подробно останавливаться на этом важном вопросе, ибо это увело бы нас далеко в сторону от нашей проблематики.</w:t>
      </w:r>
    </w:p>
    <w:p>
      <w:pPr>
        <w:pStyle w:val="Normal"/>
        <w:spacing w:lineRule="auto" w:line="360"/>
        <w:ind w:firstLine="851"/>
        <w:jc w:val="both"/>
        <w:rPr/>
      </w:pPr>
      <w:r>
        <w:rPr>
          <w:sz w:val="24"/>
          <w:szCs w:val="24"/>
        </w:rPr>
        <w:t>Подытоживая наш анализ эмоционально-аффективных способностей, отметим, что в большинстве случаев мы не можем объяснить, как родилось предчувствие, почему нам нравится именно этот человек и на каких рациональных основаниях покоится наша чувственная предрасположенность к сопереживанию данных, а не иных художественных образов. Часто, будучи не в силах осмыслить свои пристрастия и симпатии, мы говорим: «Нравится мне этот фильм — и все тут»; «этот человек мне по душе». Здесь логико-понятийная сфера сознания зачастую оказывается совершенно бессильной, а сфера сознательного полагания и понимания гуманитарных смыслов еще непроявленной или редуцированной.</w:t>
      </w:r>
    </w:p>
    <w:p>
      <w:pPr>
        <w:pStyle w:val="Normal"/>
        <w:spacing w:lineRule="auto" w:line="360"/>
        <w:ind w:firstLine="851"/>
        <w:jc w:val="both"/>
        <w:rPr/>
      </w:pPr>
      <w:r>
        <w:rPr>
          <w:sz w:val="24"/>
          <w:szCs w:val="24"/>
        </w:rPr>
        <w:t xml:space="preserve">В любом случае полноценное развитие эмоциональной и чувственной интуиции является необходимым условием гармоничного нравственного и эстетического становления личности, где особое значение имеет деликатное приобщение ребенка к чувственно-эмоциональному творчеству и сотворчеству. Развитие эмоционально-аффективной сферы готовит почву для появления более утонченных и творческих слоев </w:t>
      </w:r>
      <w:r>
        <w:rPr>
          <w:b/>
          <w:sz w:val="24"/>
          <w:szCs w:val="24"/>
        </w:rPr>
        <w:t>«жизненного</w:t>
      </w:r>
      <w:r>
        <w:rPr>
          <w:sz w:val="24"/>
          <w:szCs w:val="24"/>
        </w:rPr>
        <w:t xml:space="preserve"> мира» личности, относящихся уже к ценностно-гуманитарным способностям сознания.</w:t>
      </w:r>
    </w:p>
    <w:p>
      <w:pPr>
        <w:pStyle w:val="Normal"/>
        <w:spacing w:lineRule="auto" w:line="360"/>
        <w:ind w:firstLine="851"/>
        <w:jc w:val="both"/>
        <w:rPr/>
      </w:pPr>
      <w:r>
        <w:rPr>
          <w:sz w:val="24"/>
          <w:szCs w:val="24"/>
        </w:rPr>
        <w:t>На специфику ценностно-гуманитарной жизни сознания первым обратил внимание Аристотель, выделив две разновидности разума: теоретический (созерцательный) и практический (этико-политический). По поводу последнего Аристотель замечает, что будучи связанным с чисто человеческой деятельностью в мире «от созерцающего ума он отличается своей направленностью к цели» [19, 1, с.442]. Впоследствии жесткую дихотомию теоретического и практического разума, отражающую антиномичность человеческого бытия, будет последовательно отстаивать И.Кант. Для него, с одной стороны, человек есть природно-телесное существо, включенное в область необходимых природных связей, а потому вынужденного логически познавать их посредством соответствующих теоретических способностей; но, с другой стороны, он есть свободно волящее нравственное существо, руководствующееся в своей деятельности этическими максимами практического разума (см. квинтэссенцию его позиции в завершающих разделах «Основ метафизики нравственности» [149,4,1, с.298-309]).</w:t>
      </w:r>
    </w:p>
    <w:p>
      <w:pPr>
        <w:pStyle w:val="Normal"/>
        <w:spacing w:lineRule="auto" w:line="360"/>
        <w:ind w:firstLine="851"/>
        <w:jc w:val="both"/>
        <w:rPr/>
      </w:pPr>
      <w:r>
        <w:rPr>
          <w:sz w:val="24"/>
          <w:szCs w:val="24"/>
        </w:rPr>
        <w:t xml:space="preserve">Однако лишь со второй половины XIX столетия — в качестве реакции на гегелевский панлогизм и засилье позитивистской методологии — своеобразие ценностно-гуманитарной сферы существования человека получает систематическое и разнообразное осмысление. Неокантианцы баденской школы противопоставят естественнонаучное и историко-культурное знание по линии фундаментального различия в методах (номотетический — идеографический) и остро поставят проблему онтологии ценностей. Один из основоположников герменевтики В.Дильтей разведет гуманитарный метод понимания и метод объяснения, связывая это с тем, что «сумма духовных явлений, обычно делится на две части; одна обозначается названием наук о природе; для другой, странным образом, общепризнанного названия не существует. Я присоединяюсь к словоупотреблению тех мыслителей, которые это </w:t>
      </w:r>
      <w:r>
        <w:rPr>
          <w:b/>
          <w:sz w:val="24"/>
          <w:szCs w:val="24"/>
        </w:rPr>
        <w:t>второе полушарие</w:t>
      </w:r>
      <w:r>
        <w:rPr>
          <w:sz w:val="24"/>
          <w:szCs w:val="24"/>
        </w:rPr>
        <w:t xml:space="preserve"> </w:t>
      </w:r>
      <w:r>
        <w:rPr>
          <w:b/>
          <w:sz w:val="24"/>
          <w:szCs w:val="24"/>
        </w:rPr>
        <w:t>интеллектуального глобуса</w:t>
      </w:r>
      <w:r>
        <w:rPr>
          <w:sz w:val="24"/>
          <w:szCs w:val="24"/>
        </w:rPr>
        <w:t xml:space="preserve"> (выд. нами — А.И.) именуют науками о духе» [99, с.114]</w:t>
      </w:r>
      <w:r>
        <w:rPr>
          <w:rStyle w:val="FootnoteCharacters"/>
          <w:rStyle w:val="FootnoteAnchor"/>
          <w:sz w:val="24"/>
          <w:szCs w:val="24"/>
        </w:rPr>
        <w:footnoteReference w:id="22"/>
      </w:r>
      <w:r>
        <w:rPr>
          <w:sz w:val="24"/>
          <w:szCs w:val="24"/>
        </w:rPr>
        <w:t xml:space="preserve">. О.Шпенглер противопоставит научно-рациональное и культурно-историческое (душевное) бытие человека по линии: познание в понятиях — переживание символов [374, с,204]. Начиная с А.Бергсона, специфика гуманитарного творчества будет нередко связываться с интуитивными способностями в противовес логическому дискурсу. В трудах М.М.Бахтина, прежде всего в его знаменитой «Эстетике словесного творчества» [см. 25], будет фундаментально обоснована роль личностно-субъективного начала в гуманитарном познании, а также его имманентно-диалогическая природа. В последующей традиции для обоснования противоположности логико-понятийной и ценностно-гуманитарной сфер сознания будут использоваться оппозиции: субъективное отношение — объективное знание; воображение — рассудок; рациональное понятие — метафора; знание — творчество. Контрарность последней пары понятий оригинально и ярко аргументировал в своих последних работах Г.С.Батищев [см. 22]. </w:t>
      </w:r>
    </w:p>
    <w:p>
      <w:pPr>
        <w:pStyle w:val="Normal"/>
        <w:spacing w:lineRule="auto" w:line="360"/>
        <w:ind w:firstLine="851"/>
        <w:jc w:val="both"/>
        <w:rPr/>
      </w:pPr>
      <w:r>
        <w:rPr>
          <w:sz w:val="24"/>
          <w:szCs w:val="24"/>
        </w:rPr>
        <w:t>С нашей точки зрения все вышеупомянутые акценты, подчеркивающие определенную специфику ценностно-гуманитарного творчества, справедливы, хотя и достаточно относительны</w:t>
      </w:r>
      <w:r>
        <w:rPr>
          <w:rStyle w:val="FootnoteCharacters"/>
          <w:rStyle w:val="FootnoteAnchor"/>
          <w:sz w:val="24"/>
          <w:szCs w:val="24"/>
        </w:rPr>
        <w:footnoteReference w:id="23"/>
      </w:r>
      <w:r>
        <w:rPr>
          <w:sz w:val="24"/>
          <w:szCs w:val="24"/>
        </w:rPr>
        <w:t xml:space="preserve">. Эту сферу «жизненного мира», действительно, правомерно именовать сферой Духа в противовес сфере Логоса и связывать с ценностными формами творчества в мире собственно человеческих (гуманитарных) образов и смыслов, которые как нечто идеально-сущее нуждаются в материально-несущем символическом теле культуры (устном языке, текстах различной природы, произведениях искусства и архитектуры, технических артефактах и т.д.) и подлежат диалогическому распредмечиванию (и опредмечиванию) в живых актах </w:t>
      </w:r>
      <w:r>
        <w:rPr>
          <w:b/>
          <w:sz w:val="24"/>
          <w:szCs w:val="24"/>
        </w:rPr>
        <w:t>понимающего сознания</w:t>
      </w:r>
      <w:r>
        <w:rPr>
          <w:sz w:val="24"/>
          <w:szCs w:val="24"/>
        </w:rPr>
        <w:t>, хотя на высших ступенях ценностно-гуманитарного творчества символическое опосредование и не играет, по-видимому, столь уж существенной роли. Данная сфера удовлетворяет высшие духовные потребности личности в этико-эстетических и социальных идеалах культурного существования, позволяя содержательно переориентировать эмоционально-аффективные желания и телесные устремления собственной души.</w:t>
      </w:r>
    </w:p>
    <w:p>
      <w:pPr>
        <w:pStyle w:val="Normal"/>
        <w:spacing w:lineRule="auto" w:line="360"/>
        <w:ind w:firstLine="851"/>
        <w:jc w:val="both"/>
        <w:rPr/>
      </w:pPr>
      <w:r>
        <w:rPr>
          <w:sz w:val="24"/>
          <w:szCs w:val="24"/>
        </w:rPr>
        <w:t>Естественно предположить, что сущностное различие между логико-понятийным и ценностно-гуманитарным мышлением (ведь обе сферы имеют дело со смыслом и о-смысленным бытием) должно пролегать по линии категориально-конститутивных различий. Иными словами, должны существовать специфические ценностные категориальные структуры, отличающиеся по своим атрибутам от логических категорий и лежащие в основе отмеченных выше особенностей ценностно-гуманитарной составляющей «жизненного мира».</w:t>
      </w:r>
    </w:p>
    <w:p>
      <w:pPr>
        <w:pStyle w:val="Normal"/>
        <w:spacing w:lineRule="auto" w:line="360"/>
        <w:ind w:firstLine="851"/>
        <w:jc w:val="both"/>
        <w:rPr/>
      </w:pPr>
      <w:r>
        <w:rPr>
          <w:sz w:val="24"/>
          <w:szCs w:val="24"/>
        </w:rPr>
        <w:t>Действительно, еще В.Дильтей заметил, что «жизнь (в данном контексте имеется в виду духовная жизнь — А.И.) в своем своеобразии постигается с помощью категорий, которые чужды познанию природы» [100, с.132]. Однако у самого В.Дильтея разработка ценностного категориального аппарата не приобрела сколь-нибудь систематической формы. Более обстоятельный анализ ценностных категорий намечен в работах М.Шелера. Он называет их «ценностными модальностями» [366, с.319, с.323]. К собственно духовным ценностным модальностям — а Шелер помимо них выделяет еще модальности «чувственного чувства» (т.е. эмоциональные категории), витальные модальности и ценности святости — он относит эстетические (прекрасное-безобразное), социальные (справедливое-несправедливое), этические категории, а также категории «чистого познания истины», относительно которых сам же делает серьезные оговорки [Там же, с.323-328]. Мы не будем здесь анализировать недостатки аксиологии М.Шелера. Отметим лишь его несомненно позитивные результаты. Во-первых, немецкий мыслитель относит к духовным категориям предельно противоположные ценностные модальности, характеризующие этическое, эстетическое и социальное творчество человека. Во-вторых, он все-таки различает ценность и истину [Там же, с.337]. В-третьих, подчеркивает, что существуют два основных отношения между ценностными категориями — жесткой оппозиции («позитивное-негативное») и предпочтения («выше-ниже»). В-четвертых, и это, быть может, самое важное: М.Шелер, критикуя кантовский рационализм и формализм в понимании ценностного бытия человека, настаивает на принципиальной роли непосредственно-интуитивного усмотрения и смыслового переживания ценностей. Он совершенно справедливо доказывает, что в кантовской этической доктрине смешаны три довольно разных феномена: философская этика, нравственно-образованное сознание и реальное нравственное поведение [Там же, с.287].</w:t>
      </w:r>
    </w:p>
    <w:p>
      <w:pPr>
        <w:pStyle w:val="Normal"/>
        <w:spacing w:lineRule="auto" w:line="360"/>
        <w:ind w:firstLine="851"/>
        <w:jc w:val="both"/>
        <w:rPr/>
      </w:pPr>
      <w:r>
        <w:rPr>
          <w:sz w:val="24"/>
          <w:szCs w:val="24"/>
        </w:rPr>
        <w:t>Развивая эту совершенно верную мысль Шелера, можно констатировать: ценностные категории (категории Духа) имеют отношение прежде всего к сфере гуманитарного культурного творчества и сознания, ибо ценностное поведение конкретной личности, ее уникальные поступки определяются иными категориальными модальностями, хотя и тесно связанными с категориями Духа, но при этом имеющим свою экзистенциальную специфику. На природе экзистенциальных категорий мы подробно остановимся в третьей главе. Что касается логико-философской рациональной рефлексии (в этике, эстетике, социальной философии) над ценностными аспектами бытия, то она важна и неустранима, но никогда не в силах систематически охватить и тем более заменить живое ценностно-культурное творчество человека. Причина подобного скепсиса применительно к ценностным формам философской рефлексии станет ясной чуть ниже. А пока — ответим последовательно на три вопроса: 1) какие конкретно категории могут быть отнесены к ценностным?; 2) каковы их функции в гуманитарном творчестве?; 3) каковы их собственные атрибуты, позволяющие эти функции выполнять?</w:t>
      </w:r>
    </w:p>
    <w:p>
      <w:pPr>
        <w:pStyle w:val="Normal"/>
        <w:spacing w:lineRule="auto" w:line="360"/>
        <w:ind w:firstLine="851"/>
        <w:jc w:val="both"/>
        <w:rPr/>
      </w:pPr>
      <w:r>
        <w:rPr>
          <w:sz w:val="24"/>
          <w:szCs w:val="24"/>
        </w:rPr>
        <w:t>Начнем с первого вопроса. В самом первом приближении к категориям Духа могут быть отнесены такие предельные этико-эстетические и социальные полярности, как добро-зло; прекрасное-безобразное; справедливое-несправедливое; любовь-ненависть; возвышенное-низменное; правда-обман; свобода-своеволие (произвол); служение-рабство; власть-господство и т.д. Сразу обратим внимание на трудность выделения ценностно-категориальных оппозиций, ибо они часто смешиваются и друг с другом, и с логическими категориями. Так, свободу издревле противополагают необходимости или рабству, что неточно, так как логической категории необходимости противостоит логическая же категория случайности; а ценностной категории рабства, как пассивному смирению с внешним произволом, противостоит категория служения, как свободное деяние во имя высших идеалов. К сожалению, благородное служение и рабское прислуживание часто совершенно неверно отождествляют. Точно такой же соблазн отождествления существует в связи с оппозицией властвование-господство, хотя подлинная власть всегда жертвенна и лишена эгоизма, в то время как господство нацелено на удовлетворение собственных низменных вожделений. В правильно выделенных категориальных парах, всегда присутствует отчетливо выраженная асимметрия «низа и верха», ценностного «неба» и антиценностного «дна», неважно какой конкретный смысл личность вкладывает, скажем, в категории «добра», «свободы» или «правды». Проблема ценностных абсолютов в этой связи становится довольно актуальной, но мы не будем ее здесь обсуждать. Категории Духа, связанные с базовыми ценностными смыслами, не следует также путать с  инструментальными категориями конкретных наук о духе: искусствоведческими (форма-содержание, трагическое-комическое, стиль, жанр и т.д.), моралеведческими (нрав, моральный выбор, заповедь, нравственная традиция и т.д.), обществоведческими (право, социальный слой и т.д.). В частности, различия между ценностно-эстетическими и искусствоведческими категориями хорошо показано в монографии А.Л.Андреева [15, с.135—136]. Отметим особую интегративную роль категории «правда» среди всех категорий Духа, ибо она, во-первых, имеет отношение ко всем составляющим ценностно-гуманитарного творчества (мы говорим о «художественной правде», «нравственной правде», социальном «царстве правды»), т.е. выступает важнейшим регулятивом ценностного бытия; и, во-вторых, является зримой взаимодополнительной противоположностью центральной категории логико-понятийной сферы сознания — «истине».</w:t>
      </w:r>
    </w:p>
    <w:p>
      <w:pPr>
        <w:pStyle w:val="Normal"/>
        <w:spacing w:lineRule="auto" w:line="360"/>
        <w:ind w:firstLine="851"/>
        <w:jc w:val="both"/>
        <w:rPr/>
      </w:pPr>
      <w:r>
        <w:rPr>
          <w:sz w:val="24"/>
          <w:szCs w:val="24"/>
        </w:rPr>
        <w:t>Теперь вкратце коснемся основных функций ценностных категорий. Во-первых, они задают не «пространство» возможных рациональных смыслов, а скорее систему «вертикальных осей», где взаимодействие предельных ценностных полюсов в модальности «позитив-негатив» определяет ту или иную «конфигурацию» созидаемых (и воспринимаемых) конкретных гуманитарных образов и смыслов. Во-вторых, в качестве реально-сущих предельных смыслов они задают базовые средства оценки и самооценки культурно-смыслового бытия человека, ибо отвечают на вопросы «что хорошо и что плохо?»; «что есть прекрасное и безобразное?» и т.д. В-третьих, они образуют вершины творческого целеполагания личности, определяя не только ее оценки и самооценки, но и гуманитарные идеалы и цели деятельности, к реализации которых она стремится. Идеально-модельные представления о прекрасном, справедливом и т.д. всегда подразумевают их творческое воплощение. Суммируя, можно сказать, что наличие системы ценностных категорий фундирует креативно-интепретационную, оценочную и целевую деятельность сознания в гуманитарной сфере.</w:t>
      </w:r>
    </w:p>
    <w:p>
      <w:pPr>
        <w:pStyle w:val="Normal"/>
        <w:spacing w:lineRule="auto" w:line="360"/>
        <w:ind w:firstLine="851"/>
        <w:jc w:val="both"/>
        <w:rPr>
          <w:sz w:val="24"/>
          <w:szCs w:val="24"/>
        </w:rPr>
      </w:pPr>
      <w:r>
        <w:rPr>
          <w:sz w:val="24"/>
          <w:szCs w:val="24"/>
        </w:rPr>
        <w:t>Ценностные категории обладают отчетливой спецификой по сравнению с логическими категориями.</w:t>
      </w:r>
    </w:p>
    <w:p>
      <w:pPr>
        <w:pStyle w:val="Normal"/>
        <w:spacing w:lineRule="auto" w:line="360"/>
        <w:ind w:firstLine="851"/>
        <w:jc w:val="both"/>
        <w:rPr>
          <w:sz w:val="24"/>
          <w:szCs w:val="24"/>
        </w:rPr>
      </w:pPr>
      <w:r>
        <w:rPr>
          <w:sz w:val="24"/>
          <w:szCs w:val="24"/>
        </w:rPr>
        <w:t>Во-первых, их содержание не является только мыслимым, тем более рационально мыслимым. Оно включает в себя образно-метафорические и субъективно-личностные пласты, что подразумевает наличие интуитивно переживаемой и никогда до конца не рационализируемой компоненты.</w:t>
      </w:r>
    </w:p>
    <w:p>
      <w:pPr>
        <w:pStyle w:val="Normal"/>
        <w:spacing w:lineRule="auto" w:line="360"/>
        <w:ind w:firstLine="851"/>
        <w:jc w:val="both"/>
        <w:rPr/>
      </w:pPr>
      <w:r>
        <w:rPr>
          <w:sz w:val="24"/>
          <w:szCs w:val="24"/>
        </w:rPr>
        <w:t xml:space="preserve">Во-вторых, категории Духа  </w:t>
      </w:r>
      <w:r>
        <w:rPr>
          <w:b/>
          <w:sz w:val="24"/>
          <w:szCs w:val="24"/>
        </w:rPr>
        <w:t xml:space="preserve">не являются саморефлексивными, </w:t>
      </w:r>
      <w:r>
        <w:rPr>
          <w:sz w:val="24"/>
          <w:szCs w:val="24"/>
        </w:rPr>
        <w:t>т.е. их отрицание не утверждает их же, а, напротив, — утверждает противоположную категорию. Так, абсолютное отрицание добра — есть абсолютное утверждение зла; отрицание совершенства — означает утверждение ущербности и т.д.</w:t>
      </w:r>
    </w:p>
    <w:p>
      <w:pPr>
        <w:pStyle w:val="Normal"/>
        <w:spacing w:lineRule="auto" w:line="360"/>
        <w:ind w:firstLine="851"/>
        <w:jc w:val="both"/>
        <w:rPr/>
      </w:pPr>
      <w:r>
        <w:rPr>
          <w:sz w:val="24"/>
          <w:szCs w:val="24"/>
        </w:rPr>
        <w:t xml:space="preserve">В-третьих, полярные категории Духа </w:t>
      </w:r>
      <w:r>
        <w:rPr>
          <w:b/>
          <w:sz w:val="24"/>
          <w:szCs w:val="24"/>
        </w:rPr>
        <w:t>не являются взаиморефлексивными</w:t>
      </w:r>
      <w:r>
        <w:rPr>
          <w:b/>
          <w:sz w:val="24"/>
          <w:szCs w:val="24"/>
          <w:u w:val="single"/>
        </w:rPr>
        <w:t xml:space="preserve">. </w:t>
      </w:r>
      <w:r>
        <w:rPr>
          <w:sz w:val="24"/>
          <w:szCs w:val="24"/>
        </w:rPr>
        <w:t>Доведение добра до своей наивысшей точки, до самопожертвования — не оборачивается утверждением зла; последовательное проведение принципа соборного единения людей — не превращается в раздор; неуклонное следование путем долга и чести — никогда не приводит к бесчестью и разгулу низменных склонностей. Короче говоря, в отличие от сугубо симметричных и равноправных противоположных категорий логического,  категории Духа отчетливо асимметричны, ибо бинарно ценностно нагружены, воплощая духовный «верх» и антидуховный «низ». Между ними невозможна ценностная инверсия. Данное утверждение, естественно, не означает, что одна и та же ценностная категория (например, добро) не может наполняться различным, подчас противоположным,  содержанием в разные исторические эпохи и у разных народов. Еще раз подчеркнем, что мы не будем обсуждать сложнейшую проблему ценностных абсолютов. Речь идет о том, что здоровое ценностное сознание (и личности, и социальной группы, и целого народа) всегда четко противополагает ценностное «небо» ценностному «дну» и всегда сопротивляется деструктивным попыткам их «сатанинского» смешения.  Недаром в христианской традиции говорят, что дьявол живет выворачиванием мира наизнанку.</w:t>
      </w:r>
    </w:p>
    <w:p>
      <w:pPr>
        <w:pStyle w:val="Normal"/>
        <w:spacing w:lineRule="auto" w:line="360"/>
        <w:ind w:firstLine="851"/>
        <w:jc w:val="both"/>
        <w:rPr/>
      </w:pPr>
      <w:r>
        <w:rPr>
          <w:sz w:val="24"/>
          <w:szCs w:val="24"/>
        </w:rPr>
        <w:t xml:space="preserve">В-четвертых, </w:t>
      </w:r>
      <w:r>
        <w:rPr>
          <w:b/>
          <w:sz w:val="24"/>
          <w:szCs w:val="24"/>
        </w:rPr>
        <w:t>системно-рефлексивны</w:t>
      </w:r>
      <w:r>
        <w:rPr>
          <w:sz w:val="24"/>
          <w:szCs w:val="24"/>
        </w:rPr>
        <w:t xml:space="preserve">  лишь ценностные категории «верха» (красота-добро-служение-правда) и, соответственно, категории «низа» (зло-рабство-безобразное-ложь). Отсюда вытекает понятие ценностного идеала, интегрально воплощающего в наглядно-символической форме те или иные базовые взаиморефлексивные смыслы категорий ценностного «неба». Это может быть художественный шедевр, нравственный эталон, харизматический социальный лидер. Иногда идеал гармонично синтезирует все фундаментальные ценностные смыслы. Таков идеал Иисуса Христа в христианской традиции: он личностно воплощает и добро, и справедливость, и красоту, и жертвенное служение.</w:t>
      </w:r>
    </w:p>
    <w:p>
      <w:pPr>
        <w:pStyle w:val="Normal"/>
        <w:spacing w:lineRule="auto" w:line="360"/>
        <w:ind w:firstLine="851"/>
        <w:jc w:val="both"/>
        <w:rPr>
          <w:sz w:val="24"/>
          <w:szCs w:val="24"/>
        </w:rPr>
      </w:pPr>
      <w:r>
        <w:rPr>
          <w:sz w:val="24"/>
          <w:szCs w:val="24"/>
        </w:rPr>
        <w:t>В-пятых, и, быть может, это является самым главным: в соответствии с логическими категориями одинаково рационально мыслят; но в соответствии с категориями Духа всегда своеобразно понимают, оценивают и творят, т.е. самостоятельно и свободно пролагают ценностно-гуманитарные линии своего существования в культуре.</w:t>
      </w:r>
    </w:p>
    <w:p>
      <w:pPr>
        <w:pStyle w:val="Normal"/>
        <w:spacing w:lineRule="auto" w:line="360"/>
        <w:ind w:firstLine="851"/>
        <w:jc w:val="both"/>
        <w:rPr/>
      </w:pPr>
      <w:r>
        <w:rPr>
          <w:sz w:val="24"/>
          <w:szCs w:val="24"/>
        </w:rPr>
        <w:t>Очевидно, что ценностные и логические категории взаимодополнительны и коррелятивны. Они обеспечивают многомерное и полифункциональное смысловое бытие «верхней половинки» «поля» нашего сознания. Остановимся теперь на трех основных ценностно-познавательных  способностях.</w:t>
      </w:r>
    </w:p>
    <w:p>
      <w:pPr>
        <w:pStyle w:val="Normal"/>
        <w:spacing w:lineRule="auto" w:line="360"/>
        <w:ind w:firstLine="851"/>
        <w:jc w:val="both"/>
        <w:rPr/>
      </w:pPr>
      <w:r>
        <w:rPr>
          <w:b/>
          <w:sz w:val="24"/>
          <w:szCs w:val="24"/>
          <w:u w:val="single"/>
        </w:rPr>
        <w:t>Фантазия.</w:t>
      </w:r>
      <w:r>
        <w:rPr>
          <w:b/>
          <w:sz w:val="24"/>
          <w:szCs w:val="24"/>
        </w:rPr>
        <w:t xml:space="preserve"> </w:t>
      </w:r>
      <w:r>
        <w:rPr>
          <w:sz w:val="24"/>
          <w:szCs w:val="24"/>
        </w:rPr>
        <w:t>В свое время З.Фрейд весьма несправедливо квалифицировал фантазию как «иллюзорное исполнение трудноисполнимых желаний» [342, с.95]. А зря, ибо ее функции в «жизненном мире» личности весьма значительны. Фантазия располагается «на стыке» эмоционально-аффективной и ценностно-гуманитарной сфер и теснейшим образом связана с чувственной интуицией, от которой отличается лишь большей осознанностью, наличием определенной смысловой компоненты и, самое главное, ярко выраженными творческими элементами. В общем виде фантазию можно трактовать как во многом спонтанную способность к порождению (пониманию) чувственных образов и мысленных ситуаций, не встречающихся в непосредственном перцептивном и эмоциональном опыте. Конструктивные потенции фантазии лежат, по-видимому, в основе творения всей гуманитарной реальности, будь то формирующийся ценностный мир ребенка или гуманитарный мир первобытного человека. Царство фантазии — это царство мифов, сказок, легенд, музыкальных и художественных импровизаций. Это царство очаровательной образно-смысловой игры, где практически невозможно выявить общие правила. Однако именно здесь с детства закладывается первичная содержательная система категориальных оценок и целей культурного творчества личности.</w:t>
      </w:r>
    </w:p>
    <w:p>
      <w:pPr>
        <w:pStyle w:val="Normal"/>
        <w:spacing w:lineRule="auto" w:line="360"/>
        <w:ind w:firstLine="851"/>
        <w:jc w:val="both"/>
        <w:rPr/>
      </w:pPr>
      <w:r>
        <w:rPr>
          <w:b/>
          <w:sz w:val="24"/>
          <w:szCs w:val="24"/>
          <w:u w:val="single"/>
        </w:rPr>
        <w:t xml:space="preserve">Продуктивное воображение (имагинативная интуиция). </w:t>
      </w:r>
      <w:r>
        <w:rPr>
          <w:sz w:val="24"/>
          <w:szCs w:val="24"/>
        </w:rPr>
        <w:t>Если фантазия остается малоисследованной способностью, то продуктивное воображение изучено гораздо лучше. Основательная база для ее осмысления была заложена еще Кантом. В систематическом виде она была исследована в классической, хотя и устаревшей, книге Т.Рибо, проанализировавшим различные виды продуктивного воображения и показавшим его неустранимые интуитивные компоненты [263, с.144]. В ХХ веке предпринимались даже попытки создания философских систем, рассматривавших имагинативную интуицию в качестве важнейшей способности человеческого сознания [см. 77].</w:t>
      </w:r>
    </w:p>
    <w:p>
      <w:pPr>
        <w:pStyle w:val="Normal"/>
        <w:spacing w:lineRule="auto" w:line="360"/>
        <w:ind w:firstLine="851"/>
        <w:jc w:val="both"/>
        <w:rPr/>
      </w:pPr>
      <w:r>
        <w:rPr>
          <w:sz w:val="24"/>
          <w:szCs w:val="24"/>
        </w:rPr>
        <w:t>Продуктивное воображение представляет собой способность к целенаправленному, сознательному конструированию (пониманию) образно-смысловых систем и ситуаций, не встречающихся в реальной действительности. В отличие от фантазии с ее доминантой спонтанной чувственности и субъективности, в продуктивном воображении, во-первых, существует определенный паритет между смысловыми и образными компонентами и, во-вторых, огромную роль играют сознательные установки и процедуры целеполагания. Важнейшее значение имагинативной интуиции в нравственном познании и художественном творчестве, искусствознании и исторических изысканиях является общепризнанным. Однако все более явным становятся ее функции в естественнонаучном познании, особенно при создании наглядных моделей и в проведении мысленных экспериментов. Продуктивное воображение служит необходимым образно-смысловым восполнением неизбежной сухости и абстрактности рассудочных построений. Зачастую именно оно осваивает новые научные проблемные поля, используя метафорический потенциал языка и творчески модифицируя схемы предыдущего наглядного опыта (Классический материал о роли метафоры в науке и искусстве приведен в книге «Теория метафоры» [306]; укажем также на содержательные работы А.В.Славина [288]; Л.С. Коршуновой и Б.П.Пружинина [166]).</w:t>
      </w:r>
    </w:p>
    <w:p>
      <w:pPr>
        <w:pStyle w:val="Normal"/>
        <w:spacing w:lineRule="auto" w:line="360"/>
        <w:ind w:firstLine="851"/>
        <w:jc w:val="both"/>
        <w:rPr/>
      </w:pPr>
      <w:r>
        <w:rPr>
          <w:b/>
          <w:sz w:val="24"/>
          <w:szCs w:val="24"/>
          <w:u w:val="single"/>
        </w:rPr>
        <w:t xml:space="preserve"> </w:t>
      </w:r>
      <w:r>
        <w:rPr>
          <w:b/>
          <w:sz w:val="24"/>
          <w:szCs w:val="24"/>
          <w:u w:val="single"/>
        </w:rPr>
        <w:t xml:space="preserve">Символическая интуиция </w:t>
      </w:r>
      <w:r>
        <w:rPr>
          <w:sz w:val="24"/>
          <w:szCs w:val="24"/>
        </w:rPr>
        <w:t xml:space="preserve">— способность к воплощению (пониманию) фундаментальных этических, эстетических и социальных ценностей, где чувственно-воспринимаемый образ или любой другой символический материал служат лишь средством для адекватной и убедительной передачи идеально общезначимого смысла. Символ в узком значении слова есть «свечение» ценностно-смыслового содержания сквозь полностью соответствующую ему образно-материальную несущую форму. Так, символ распятия Христа в лаконичной, но исключительно сильной образно-эмоциональной форме выражает фундаментальную евангельскую идею нравственной жертвы во имя духовного просветления и спасения других людей. В «Пророке» А.С.Пушкина вся стихотворная ритмика, звукопись и лексика служит одной цели — наиболее духовно-общезначимому и убедительному выражению идеи пророческого подвижничества подлинной поэзии. Дар символической интуиции присущ гениям, ибо их творения, словно линзы, улавливают высшие духовные идеи и ценности, дабы низвести их на землю в чувственно-воспринимаемой и всем доступной форме. Моцарт говорил, что в моменты творческого озарения он как бы слышит все музыкальное произведение целиком и сразу, а дальше — дело состоит лишь в том, чтобы придать ему соответствующую «телесную» форму. Пожалуй, самое глубокое понимание символа и символической интуиции — именно в этом последнем и высшем смысле — было дано П.А. Флоренским. «Нас окружают, — писал он, — не призрачные мечты, которые перестраивались бы по нашей прихоти, а реальность, имеющая свою жизнь и свои отношения к прочим реальностям, именно поэтому она </w:t>
      </w:r>
      <w:r>
        <w:rPr>
          <w:b/>
          <w:sz w:val="24"/>
          <w:szCs w:val="24"/>
        </w:rPr>
        <w:t xml:space="preserve">вязка  </w:t>
      </w:r>
      <w:r>
        <w:rPr>
          <w:sz w:val="24"/>
          <w:szCs w:val="24"/>
        </w:rPr>
        <w:t xml:space="preserve">и требует с нашей стороны </w:t>
      </w:r>
      <w:r>
        <w:rPr>
          <w:b/>
          <w:sz w:val="24"/>
          <w:szCs w:val="24"/>
        </w:rPr>
        <w:t xml:space="preserve">усилия, </w:t>
      </w:r>
      <w:r>
        <w:rPr>
          <w:sz w:val="24"/>
          <w:szCs w:val="24"/>
        </w:rPr>
        <w:t xml:space="preserve">чтобы были завязаны с нею новые связи, чтобы были прорыты в ней новые протоки. Это — </w:t>
      </w:r>
      <w:r>
        <w:rPr>
          <w:b/>
          <w:sz w:val="24"/>
          <w:szCs w:val="24"/>
        </w:rPr>
        <w:t xml:space="preserve">символы. </w:t>
      </w:r>
      <w:r>
        <w:rPr>
          <w:sz w:val="24"/>
          <w:szCs w:val="24"/>
        </w:rPr>
        <w:t>Они суть органы нашего общения с реальностью. Ими и посредством их мы соприкасаемся с тем, что было отрезано до тех пор от нашего сознания. Изображением мы видим реальность, а именем — слышим ее; символы — это отверстия, пробитые в нашей субъективности» [333, с.344]. О природе реальности, к которой мы приобщаемся через символ, еще пойдет речь в следующей главе нашей работы. А здесь отметим еще мысль Ю.М.Лотмана о том, что гениальные символические творения образуют «порождающие  матрицы», специфические «гены» развертывания всей последующей культурной традиции, вдохновляя все новые и новые поколения на «вечное возвращение» к их смысловым богатствам и духовным ценностям [198, с.159-160].</w:t>
      </w:r>
    </w:p>
    <w:p>
      <w:pPr>
        <w:pStyle w:val="Normal"/>
        <w:spacing w:lineRule="auto" w:line="360"/>
        <w:ind w:firstLine="851"/>
        <w:jc w:val="both"/>
        <w:rPr/>
      </w:pPr>
      <w:r>
        <w:rPr>
          <w:sz w:val="24"/>
          <w:szCs w:val="24"/>
        </w:rPr>
        <w:t xml:space="preserve">Способность к символически-интуитивному творчеству и пониманию является тем уровнем развития ценностно-гуманитарной компоненты сознания, которую правомерно назвать художественно-этическим разумом. Как живость продуктивного воображения компенсирует сухость рассудочной деятельности, так же символическая интуиция восполняет теоретический разум. Здесь, по-видимому, проявляется закономерность, аналогичная той, на  которую мы указывали применительно к низшим — эмоциональным и телесно-перцептивным — способностям сознания: чем выше уровень развития способностей в логико-понятийной и ценностной сферах, чем ближе они к области сверхсознания — тем больше возникает между ними точек соприкосновения и тем больше они «взаимоперетекают» друг в друга. Логично предположить, что еще более зримо эта закономерность должна проступить на сверхсознательном уровне «жизненного мира» личности. </w:t>
      </w:r>
    </w:p>
    <w:p>
      <w:pPr>
        <w:pStyle w:val="Normal"/>
        <w:spacing w:lineRule="auto" w:line="360"/>
        <w:ind w:firstLine="851"/>
        <w:jc w:val="center"/>
        <w:rPr/>
      </w:pPr>
      <w:bookmarkStart w:id="24" w:name="модель"/>
      <w:bookmarkEnd w:id="24"/>
      <w:r>
        <w:rPr>
          <w:b/>
          <w:sz w:val="28"/>
          <w:szCs w:val="28"/>
        </w:rPr>
        <w:t>§6. Итоговая гносеологическая модель</w:t>
      </w:r>
    </w:p>
    <w:p>
      <w:pPr>
        <w:pStyle w:val="Normal"/>
        <w:spacing w:lineRule="auto" w:line="360"/>
        <w:ind w:firstLine="851"/>
        <w:jc w:val="both"/>
        <w:rPr/>
      </w:pPr>
      <w:bookmarkStart w:id="25" w:name="модель"/>
      <w:bookmarkEnd w:id="25"/>
      <w:r>
        <w:rPr>
          <w:sz w:val="24"/>
          <w:szCs w:val="24"/>
        </w:rPr>
        <w:t>В философской и религиозно-мистической традиции как на Западе, так и на Востоке сверхсознательные познавательные способности чаще всего связываются с существованием особого слоя реальности высшей духовно-смысловой природы, которая именуется по-разному: сферой «божественного Ума» (Платон, неоплатоники), духовным телом Будды — самбхогакайей (буддизм махаяны), изначальным Дао в китайской даосской традиции, «царством Св.Духа» в христианском богословии, «вселенским суперразумом» (Шри Ауробиндо), сферой огненного ментала (учение Агни йоги) и т.д. Показательно, что практически во всех традициях данный слой бытия образует органическое диалектическое единство с той реальностью, которую мы исследовали выше — с шуньятой, шакти, ци, софийной первоматерией. Просто в одном случае упор делается на материально-энергийных, субстратно-несущих; а в другом — на идеально-сущих, конструктивно-смысловых составляющих мирового бытия. Онтологическим аспектам их взаимоотношений в связи с проблематикой сознания мы уделим внимание в третьей главе нашей работы. Здесь же — сосредоточимся на гносеологических закономерностях взаимодействия индивидуального «жизненного мира» с этой гипотетической сверхсознательно-смысловой, эйдетической (от греч. эйдос-идея) реальностью.</w:t>
      </w:r>
    </w:p>
    <w:p>
      <w:pPr>
        <w:pStyle w:val="Normal"/>
        <w:spacing w:lineRule="auto" w:line="360"/>
        <w:ind w:firstLine="851"/>
        <w:jc w:val="both"/>
        <w:rPr/>
      </w:pPr>
      <w:r>
        <w:rPr>
          <w:sz w:val="24"/>
          <w:szCs w:val="24"/>
        </w:rPr>
        <w:t xml:space="preserve">Исходя из того, что говорилось выше, есть все основания предположить, что наше космическое глубинное Я всегда имманентно-трансцендентно (см. §2 данной главы) к этой реальности причастно и всегда с ней так или иначе взаимодействует (со-общается). Это, естественно, не означает, что наше эмпирическое «я» данный факт осознает и бытие эйдетического мира принимает. Чаще всего напротив — самоуверенное земное эго всячески отрицает возможность детерминации высшим, особенно если дело касается его собственных творческих актов и открытий. Любопытно, что чем ничтожней полученные результаты и мельче масштаб личности — тем яростнее она борется за свои «авторские права» и тем назойливее выпячивает свою неординарность и таланты. Однако, существует масса свидетельств со стороны выдающихся поэтов, музыкантов, философов, ученых и политиков о фактах их именно сверхсознательных креативных озарений, когда наиболее значимые идеи и образы не произвольно выдумывались ими в актах творческого произвола, а посредством их бескорыстных и самозабвенных усилий как бы самостоятельно и властно вступали в мир, причем воплощались в нем тем убедительней, талантливей и ярче, чем больше отрекался творец от своей ограниченной самости, ее суетных предрассудков и субъективных пристрастий. По-видимому для того, чтобы в сверхсознательном озарении с-казалось (используя терминологию М.Хайдеггера) нечто общезначимое — надо сподобиться на время забыть о своем эмпирическом «я». Всесторонний анализ сущности и условий достижения сверхсознательного инсайта — дело будущего. При его осуществлении, конечно же, надо будет учесть и личностно-психологические особенности творца, и влияние семейно-биографических факторов (на чем особенно настаивал П.А.Флоренский в поздний период своего творчества [см. 329, 331], и специфику культурно-исторического контекста, и даже значение эколого-климатических условий, в которых осуществился акт сверхсознательного озарения. Такого рода систематическая работа, лишенная научных предрассудков и зряшных отрицаний, — сегодня тем более актуальна и необходима, если учесть деструктивную деятельность разного рода оккультистов, эзотериков и шарлатанов-экстрасенсов, обещающих простакам за два платных сеанса открыть «всеведущий третий глаз» или помочь наладить контакт с «космическим разумом». Против крикливо-претенциозной и оккультной профанации реальной проблематики — есть только одно верное средство: ее кропотливое экспериментальное освоение и систематическое рационально-философское осмысление. </w:t>
      </w:r>
    </w:p>
    <w:p>
      <w:pPr>
        <w:pStyle w:val="Normal"/>
        <w:spacing w:lineRule="auto" w:line="360"/>
        <w:ind w:firstLine="851"/>
        <w:jc w:val="both"/>
        <w:rPr/>
      </w:pPr>
      <w:r>
        <w:rPr>
          <w:sz w:val="24"/>
          <w:szCs w:val="24"/>
        </w:rPr>
        <w:t>В философско-гносеологическом ракурсе исследования феномена сверхсознания нам представляется целесообразным выделить три основных  познавательных способности или ипостаси, в которых оно проявляется: а) эйдетическое умозрение, выступающее высшей формой внешне-предметного постижения бытия; б) эйдетическая интуиция или визионерски-пророческое созерцание), венчающее «правую» — ценностно-эмоциональную — «половинку жизненного мира»; и в) религиозно-мистическое откровение как интегральную познавательную способность сознания и возможный итоговый пункт земного восхождения нашего Я. Рассмотрим их по порядку.</w:t>
      </w:r>
    </w:p>
    <w:p>
      <w:pPr>
        <w:pStyle w:val="Normal"/>
        <w:spacing w:lineRule="auto" w:line="360"/>
        <w:ind w:firstLine="851"/>
        <w:jc w:val="both"/>
        <w:rPr/>
      </w:pPr>
      <w:r>
        <w:rPr>
          <w:b/>
          <w:sz w:val="24"/>
          <w:szCs w:val="24"/>
          <w:u w:val="single"/>
        </w:rPr>
        <w:t>Эйдетическое умозрение.</w:t>
      </w:r>
      <w:r>
        <w:rPr>
          <w:b/>
          <w:sz w:val="24"/>
          <w:szCs w:val="24"/>
        </w:rPr>
        <w:t xml:space="preserve"> </w:t>
      </w:r>
      <w:r>
        <w:rPr>
          <w:sz w:val="24"/>
          <w:szCs w:val="24"/>
        </w:rPr>
        <w:t xml:space="preserve">Обыкновенно его отождествляют с интеллекутальной интуицией. Классическое ее определение принадлежит, как известно, Р.Декарту, для которого она есть «понимание (conceptum) ясного и внимательного ума, настолько легкое и отчетливое, что не остается совершенно никакого сомнения относительно того, что мы разумеем» [93,1, с.84]. Впоследствии понятие интеллектуальной интуиции, посредством которой усматриваются исходные непроблематизируемые начала и  идеи, особенно интенсивно разрабатывалось в рамках феноменологической традиции. Там к интуитивно схватываемому относилось все то, что не встречается в наблюдении и невыводимо из последнего индуктивным путем (см.классическое феноменологическое понимание интуиции, прежде всего интеллектуальной, в работах М.Шелера [366] и Д. фон Гильдебранда [73]). Такая интеллектуалистская интерпретация эйдетического умозрения не является по сути своей неверной, учитывая хотя бы ее достаточную эффективность в обосновании математики (интуиционизм). Однако ограничение умозрения лишь интеллектуальной очевидностью, во-первых, представляется содержательно тривиальным, и, во-вторых, ссылки на интеллектуальную очевидность зачастую лишь оправдывают некритическую рассудочную веру в какие-то постулаты, как это свойственно самим феноменологам и на что в свое время совершенно справедливо указывал А.Ф.Лосев, критикуя «рациональный интуитивизм» Гуссерля. </w:t>
      </w:r>
    </w:p>
    <w:p>
      <w:pPr>
        <w:pStyle w:val="Normal"/>
        <w:spacing w:lineRule="auto" w:line="360"/>
        <w:ind w:firstLine="851"/>
        <w:jc w:val="both"/>
        <w:rPr/>
      </w:pPr>
      <w:r>
        <w:rPr>
          <w:sz w:val="24"/>
          <w:szCs w:val="24"/>
        </w:rPr>
        <w:t xml:space="preserve">Гораздо более содержательное понимание умозрения восходит к Платону и неоплатоникам. Здесь под ним понимается внечувственное «умное созерцание» эйдосов или мыслеобразов, т.е. каких-то сущностных структурно-генетических оснований мирового бытия, определяющих как сами вещи и процессы, так и соответственно, их целостное рациональное (рассудочное и разумное) понимание. В таком акте «зрения сущности» упор должен быть сделан на </w:t>
      </w:r>
      <w:r>
        <w:rPr>
          <w:b/>
          <w:sz w:val="24"/>
          <w:szCs w:val="24"/>
        </w:rPr>
        <w:t>мысле-</w:t>
      </w:r>
      <w:r>
        <w:rPr>
          <w:sz w:val="24"/>
          <w:szCs w:val="24"/>
        </w:rPr>
        <w:t xml:space="preserve">образе, когда один или несколько созерцаемых «умных» образов символически организуют и упорядочивают все «смысловое поле», давая «ключ» к его целостному понятийному развертыванию. Мыслеобраз здесь — это наглядная матрица смысла, как бы непосредственно созерцаемый «скелет» понимания, на котором, грубо говоря, держится все понятийное «мясо». Можно сравнить это с силовым полем магнита, упорядочивающего железные стружки, когда можно созерцать сами структурные принципы действия магнита. </w:t>
      </w:r>
    </w:p>
    <w:p>
      <w:pPr>
        <w:pStyle w:val="Normal"/>
        <w:spacing w:lineRule="auto" w:line="360"/>
        <w:ind w:firstLine="851"/>
        <w:jc w:val="both"/>
        <w:rPr/>
      </w:pPr>
      <w:r>
        <w:rPr>
          <w:sz w:val="24"/>
          <w:szCs w:val="24"/>
        </w:rPr>
        <w:t xml:space="preserve">На особую роль структурно-символических эйдосов (архетипов) в науке обратил внимание В.Гейзенберг, говоря, что они «действуют как упорядочивающие операторы и формирующие факторы, образуя как раз искомый мост между чувственными восприятиями и идеями, а потому они составляют также и необходимое условие возникновения естественнонаучной теории» [68, с.280]. Более общую философскую гипотезу при анализе древних орнаментов высказал П.А.Флоренский. Для него орнамент «философичнее других ветвей изобразительного искусства, ибо он изображает не отдельные вещи, и не частные их соотношения, а </w:t>
      </w:r>
      <w:r>
        <w:rPr>
          <w:i/>
          <w:sz w:val="24"/>
          <w:szCs w:val="24"/>
        </w:rPr>
        <w:t>облекает</w:t>
      </w:r>
      <w:r>
        <w:rPr>
          <w:sz w:val="24"/>
          <w:szCs w:val="24"/>
        </w:rPr>
        <w:t xml:space="preserve">  наглядностью некие </w:t>
      </w:r>
      <w:r>
        <w:rPr>
          <w:i/>
          <w:sz w:val="24"/>
          <w:szCs w:val="24"/>
        </w:rPr>
        <w:t>мировые формулы бытия ...</w:t>
      </w:r>
      <w:r>
        <w:rPr>
          <w:sz w:val="24"/>
          <w:szCs w:val="24"/>
        </w:rPr>
        <w:t xml:space="preserve"> </w:t>
      </w:r>
    </w:p>
    <w:p>
      <w:pPr>
        <w:pStyle w:val="Normal"/>
        <w:spacing w:lineRule="auto" w:line="360"/>
        <w:jc w:val="both"/>
        <w:rPr/>
      </w:pPr>
      <w:r>
        <w:rPr>
          <w:sz w:val="24"/>
          <w:szCs w:val="24"/>
        </w:rPr>
        <w:t>Но ни духовный мир, ни Пифагорова музыка сфер не доступны оплотянившимся современным очам и ушам. Вот откуда суждение о беспредметности орнамента» [328, с.134-135].</w:t>
      </w:r>
    </w:p>
    <w:p>
      <w:pPr>
        <w:pStyle w:val="Normal"/>
        <w:spacing w:lineRule="auto" w:line="360"/>
        <w:ind w:firstLine="851"/>
        <w:jc w:val="both"/>
        <w:rPr/>
      </w:pPr>
      <w:r>
        <w:rPr>
          <w:sz w:val="24"/>
          <w:szCs w:val="24"/>
        </w:rPr>
        <w:t>Отталкиваясь от этой глубокой мысли отца Павла, можно предположить, что существуют фундаментальные символы-мыслеобразы, присущие всем мировым культурам и выражающие в орнаментально-геометрической форме какие-то основополагающие структурно-динамические закономерности бытия  Вселенной. Подобные базовые пра-эйдосы (архетипы) могут, конечно, смутно переживаться и на бессознательном уровне, как показал  Юнг и ряд современных экспериментов [см. напр. 236], однако лишь в сверхсознательных озарениях, которым предшествовала напряженная сознательная работа и муки творчества, они схватываются адекватно и позволяют целостно решать краеугольные философские и научные проблемы.</w:t>
      </w:r>
    </w:p>
    <w:p>
      <w:pPr>
        <w:pStyle w:val="Normal"/>
        <w:spacing w:lineRule="auto" w:line="360"/>
        <w:ind w:firstLine="851"/>
        <w:jc w:val="both"/>
        <w:rPr/>
      </w:pPr>
      <w:r>
        <w:rPr>
          <w:sz w:val="24"/>
          <w:szCs w:val="24"/>
        </w:rPr>
        <w:t xml:space="preserve">В самом первом приближении к таким фундаментальным мыслеобразам могут быть отнесены: образ «мирового древа», отраженный во всех мифопоэтических моделях мира, генеалогических древах, наглядных образах биологической эволюции, древе семантических значений слов и т.д. [см. о нем подробнее в 310]; образ спирали (см. богатейший эмпирический материал по спиральной символике в работе Ж.Пюрса [410], и в содержательной статье А.Н.Зелинского [119]); символ восточной мандалы [см. о ней в 8]; а также некоторые геометрические фигуры, в частности, пять правильных фигур Платона из диалога «Тимей». Похоже именно эйдетическая интуиция, схватывавшая эти краеугольные архетипы бытия, лежала в основе открытия спиралевидной структуры ДНК у Уотсона и Крика; таблицы химических элементов у Д.И. Менделеева; бензольного кольца у Кекуле. Гениальной философской эйдетической интуицией были наделены Платон, Николай Кузанский (см. его эйдетические построения в трактате «О предположениях» [171, с.207, с.219]), П.А. Флоренский (см. его титульные иллюстрации и заставки к письмам в «Столпе и утверждении истины...» </w:t>
      </w:r>
      <w:r>
        <w:rPr>
          <w:sz w:val="24"/>
          <w:szCs w:val="24"/>
          <w:lang w:val="en-US"/>
        </w:rPr>
        <w:t>[</w:t>
      </w:r>
      <w:r>
        <w:rPr>
          <w:sz w:val="24"/>
          <w:szCs w:val="24"/>
        </w:rPr>
        <w:t>332, 1]</w:t>
      </w:r>
      <w:r>
        <w:rPr>
          <w:sz w:val="24"/>
          <w:szCs w:val="24"/>
          <w:lang w:val="en-US"/>
        </w:rPr>
        <w:t>)</w:t>
      </w:r>
      <w:r>
        <w:rPr>
          <w:sz w:val="24"/>
          <w:szCs w:val="24"/>
        </w:rPr>
        <w:t>. С помощью эйдетического умозрения мыслителю открываются как бы «силовые» упорядочивающие информационные «каркасы» мироздания; своеобразные «кристаллические решетки», обеспечивающие порядок и гармонию бытия. Можно предположить, что ум приобщается здесь ко Вселенским Структурным Правилам Игры, по которым живут-играют галактики, человеческие культуры, судьбы и душевная жизнь отдельных индивидов. Эйдетическое умозрение присуще гениям логико-понятийного постижения бытия, хотя словосочетание «логико-понятийное» применительно к данной способности звучит довольно фигурально.</w:t>
      </w:r>
    </w:p>
    <w:p>
      <w:pPr>
        <w:pStyle w:val="Normal"/>
        <w:spacing w:lineRule="auto" w:line="360"/>
        <w:ind w:firstLine="851"/>
        <w:jc w:val="both"/>
        <w:rPr/>
      </w:pPr>
      <w:r>
        <w:rPr>
          <w:b/>
          <w:sz w:val="24"/>
          <w:szCs w:val="24"/>
          <w:u w:val="single"/>
        </w:rPr>
        <w:t xml:space="preserve">Эйдетическая интуиция. </w:t>
      </w:r>
      <w:r>
        <w:rPr>
          <w:sz w:val="24"/>
          <w:szCs w:val="24"/>
        </w:rPr>
        <w:t>В ряде религиозно-мистических доктрин различают мистическое озарение и  истический гнозис [312, с.119, с.133]. С.Н.Булгаков в подзаголовке своего главного философского труда также разводит созерцание и умозрение [см. 45]. Если мистический гнозис можно сопоставить с эйдетическим умозрением, то сферу эйдетической интуиции (визионерского созерцания) можно связать со способностью к переживанию запредельного потока пророческих образов, в которых человеку непосредственнооткрываются иные слои реальности и более или менее целостные картины прошлого и будущего. Это сфера — скорее мысле-</w:t>
      </w:r>
      <w:r>
        <w:rPr>
          <w:b/>
          <w:sz w:val="24"/>
          <w:szCs w:val="24"/>
        </w:rPr>
        <w:t xml:space="preserve">образов, </w:t>
      </w:r>
      <w:r>
        <w:rPr>
          <w:sz w:val="24"/>
          <w:szCs w:val="24"/>
        </w:rPr>
        <w:t>где разнородные визионерские образы как бы «нанизываются» на единую «нить» смысла. В данной связи на ум приходит символ четок или бус. Если обратиться к текстам, например, Бонавентуры, Я.Беме, Э.Сведенборга, то они всегда включают в себя помимо отчетов о каких-то пророческих озарениях еще и описания сверхсознательно-духовного бытия святых, ангелов, духов и т.д. Любопытно, что П.А.Флоренский, разрабатывая свою систему категорий в работе «Имена», разделяет их на категории числа и категории имени. По его мнению, категории числа (качество, количество, пространство, время) задают инварианты объективного бытия в мире и его познания; а категории имени (усия, ипостась и т.д.) — инварианты субъективности, т.е. некоторые нормы ценностного бытия личности и ее духовные приоритеты, зафиксированные в самой метафизике человеческих имен: Владимир, Николай, София, Мария и т.д. [331, с.87—88]. С точки зрения отца Павла, в именах наиболее зримо воплощаются те или иные нравственно-эстетические категории, причем в любом имени есть как бы эталонный «верх», представленный образом  какого-либо святого (например, ценностное содержание имени «Павел» наиболее зримо представлено образом и действиями апостола Павла); но также и ценностный «низ», репрезентированный образом какого-нибудь реального злодея или преступника. «...Каждое данное имя,— пишет П.А.Флоренский, — есть целый спектр нравственных самоопределений и пучок различных жизненных путей. Верхний полюс имени — чистый индивидуальный луч божественного света, первообраз совершенства, мерцающий в святом данного имени. Нижний полюс того же имени уходит в геенну, как полное извращение божественной истины данного имени, но и тут остается инвариантным» [331, с.90-91]. Здесь не место подробно разбирать «ономатологию» выдающегося русского мыслителя и ее связь с философско-категориальными исследованиями ценностного плана. Мы привели его идеи для того, чтобы, с одной стороны, подтвердить специфику эйдетической интуиции и ее «ценностную нагруженность» по сравнению с эйдетическим умозрением; а, с другой, чтобы посильно эксплицировать «предметность», с которой предположительно сталкивается одаренный визионер (а не шарлатан-экстрасенс, находящийся «на связи» с «космическим разумом»). Сравнительный культурологический анализ визионерско-мистического опыта показывает, что картины и лики, которые созерцает человек, пребывающий в таком сверхсознательном озарении, во-первых, всегда субъективно окрашены в зависимости от личного опыта и традиции, к которой принадлежит адепт; и, во-вторых, подобные переживания или не могут быть объективированы вовсе, или же трансформируются в столь специфическую символику, что практически не поддаются интерсубъективному распредмечиванию. Наконец, в-третьих, описания личных визионерских переживаний (например, у Даниила Андреева) и ряд других источников заставляют достаточно четко отделять «духовную» эйдетическую интуицию как от темных инстинктивно-аффективных предчувствий, гаданий и пророчеств, так и от праджня-интуиции (см. в этой связи о различиях между целями обыденной и экстраординарной практики Махамудры в упоминавшейся работе ламы Говинды Анагарики [397, Р.114]).</w:t>
      </w:r>
    </w:p>
    <w:p>
      <w:pPr>
        <w:pStyle w:val="Normal"/>
        <w:spacing w:lineRule="auto" w:line="360"/>
        <w:ind w:firstLine="851"/>
        <w:jc w:val="both"/>
        <w:rPr/>
      </w:pPr>
      <w:r>
        <w:rPr>
          <w:sz w:val="24"/>
          <w:szCs w:val="24"/>
        </w:rPr>
        <w:t>По-видимому, дар эйдетической интуиции в наибольшей степени свойственен святым подвижникам (в православной традиции — это Сергий Радонежский, Серафим Саровский); в определенной мере — духовидцам-визионерам (типа Э.Сведенборга, Ванги), а также крупным поэтам-мистикам типа Данте, У.Блейка, У.Уитмена, Д.Андреева. Бывают и особо одаренные натуры, в равной мере обладающие и даром умозрения, и способностью к визионерскому созерцанию, как Плотин, Я.Беме, Шри Ауробиндо Гхош, В.С.Соловьев, П.А.Флоренский.</w:t>
      </w:r>
    </w:p>
    <w:p>
      <w:pPr>
        <w:pStyle w:val="Normal"/>
        <w:spacing w:lineRule="auto" w:line="360"/>
        <w:ind w:firstLine="851"/>
        <w:jc w:val="both"/>
        <w:rPr/>
      </w:pPr>
      <w:r>
        <w:rPr>
          <w:sz w:val="24"/>
          <w:szCs w:val="24"/>
        </w:rPr>
        <w:t xml:space="preserve">Теперь, мы можем перейти к анализу последней, как считается, наивысшей и интегральной, познавательной способности (вернее — сверхспособности), которую мы назвали </w:t>
      </w:r>
      <w:r>
        <w:rPr>
          <w:b/>
          <w:sz w:val="24"/>
          <w:szCs w:val="24"/>
        </w:rPr>
        <w:t>религиозно-мистическим откровением</w:t>
      </w:r>
      <w:r>
        <w:rPr>
          <w:sz w:val="24"/>
          <w:szCs w:val="24"/>
        </w:rPr>
        <w:t xml:space="preserve"> .</w:t>
      </w:r>
    </w:p>
    <w:p>
      <w:pPr>
        <w:pStyle w:val="Normal"/>
        <w:spacing w:lineRule="auto" w:line="360"/>
        <w:ind w:firstLine="851"/>
        <w:jc w:val="both"/>
        <w:rPr/>
      </w:pPr>
      <w:r>
        <w:rPr>
          <w:sz w:val="24"/>
          <w:szCs w:val="24"/>
        </w:rPr>
        <w:t>Относительно этого состояния сознания чрезвычайно трудно сказать нечто определенное, поскольку, по единодушному утверждению всех религиозных традиций, подобный сверхсознательный опыт попросту невыразим на земном человеческом языке. То немногое, что известно, сводится к следующему. Во-первых, здесь эмпирическое «я» как бы растворяется в высшей духовно-смысловой реальности, и тогда раскрывается наше подлинное космическое Я, неразрывно связанное с этой субстанциальной сущностью  мироздания. В некоторых религиозно-мистических традициях признается возможность особых форм существования в сверхсознательном мире мыслеобразов и даже разрабатываются целые учения об иерархии смысловых миров, где высший уровень земного сознания — лишь наинизшая точка относительно высших «ментальных кругов» бытия. Во-вторых, в акте откровения человек, говоря словами Н.О.Лосского, получает целостное знание о «сверхвременных и сверхпространственных» началах Космоса. В-третьих, все мистики единодушны в своей вере в объективный характер переживаемого, отличая его от бессознательных галлюцинаций и субъективных фантазий. Словом, религиозное откровение утверждает подлинность иной реальности и задает принципиально иной режим работы сознания, нежели тот привычный образ мира и самого себя, в котором существует обычный земной человек. Если эйдетически-визионерский опыт и умозрение могут и не вести к личному преображению человека, то достижение откровения всегда полностью преображает «жизненный мир» личности, как бы возводит ее на новую ступень экзистенциально-космического бытия. Завершая наш анализ сверхсознательных способностей, подчеркнем еще раз нашу принципиальную методологическую позицию: посильно синтезировать в рамках единой концепции такие познавательные способности и виды знания, которые теоретически возможны и эмпирически зафиксированы в различных видах духовного опыта человека.</w:t>
      </w:r>
    </w:p>
    <w:p>
      <w:pPr>
        <w:pStyle w:val="Normal"/>
        <w:spacing w:lineRule="auto" w:line="360"/>
        <w:ind w:firstLine="851"/>
        <w:jc w:val="both"/>
        <w:rPr/>
      </w:pPr>
      <w:r>
        <w:rPr>
          <w:sz w:val="24"/>
          <w:szCs w:val="24"/>
        </w:rPr>
        <w:t>Теперь, после всех этапов развертывания нашей исходной абстрактной схемы, мы можем представить конкретную, интегрально-гносеологическую модель сознания в следующем виде (Рис.6): 1) праджня-интуиция, прото-Я; 2) внутренние (органические) ощущения; 3) инстинктивно-аффективная интуиция; 4) внешние (экстероцептивные) ощущения; 5) эмоциональная интуиция (эмпатия); 6) восприятие; 7) чувственная интуиция (эстетическая симпатия); 8) конкретные представления; 9) фантазия; 10) рассудок (обыденный и научный); 11) продуктивное воображение (имагинативная интуиция); 12) теоретический разум; 13) символическая интуиция (ценностный разум); 14) эйдетическое умозрение; 15) эйдетическая интуиция (визионерское созерцание); 16) телесное «я»; 17) социальное «я»; 18) нравственное «я»; 19) религиозно-мистическое откровение, космическое Я.</w:t>
      </w:r>
    </w:p>
    <w:p>
      <w:pPr>
        <w:pStyle w:val="Normal"/>
        <w:spacing w:lineRule="auto" w:line="360"/>
        <w:ind w:firstLine="851"/>
        <w:jc w:val="both"/>
        <w:rPr>
          <w:sz w:val="24"/>
          <w:szCs w:val="24"/>
        </w:rPr>
      </w:pPr>
      <w:r>
        <w:rPr>
          <w:sz w:val="24"/>
          <w:szCs w:val="24"/>
        </w:rPr>
        <w:t xml:space="preserve">Сделаем некоторые выводы из предложенной модели. Из нее видно, что способности, относящиеся к «левой и правой половинкам жизненного мира», но симметрично расположенные друг относительно друга в «горизонтальной» плоскости, — являются взаимодополнительными познавательными способностями. Выше мы попытались содержательно продемонстрировать эту закономерность применительно к взаимоотношениям рассудка (10) и продуктивного воображения (11); разума (12) и символической интуиции (13); инстинктивно-аффективной  </w:t>
      </w:r>
    </w:p>
    <w:p>
      <w:pPr>
        <w:pStyle w:val="Normal"/>
        <w:spacing w:lineRule="auto" w:line="360"/>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164840</wp:posOffset>
                </wp:positionH>
                <wp:positionV relativeFrom="paragraph">
                  <wp:posOffset>144145</wp:posOffset>
                </wp:positionV>
                <wp:extent cx="351790" cy="237490"/>
                <wp:effectExtent l="0" t="0" r="0" b="0"/>
                <wp:wrapNone/>
                <wp:docPr id="20"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1.35pt;mso-position-vertical-relative:text;margin-left:249.2pt;mso-position-horizontal-relative:text">
                <v:textbox>
                  <w:txbxContent>
                    <w:p>
                      <w:pPr>
                        <w:pStyle w:val="Normal"/>
                        <w:rPr/>
                      </w:pPr>
                      <w:r>
                        <w:rPr/>
                        <w:t>19</w:t>
                      </w:r>
                    </w:p>
                  </w:txbxContent>
                </v:textbox>
                <w10:wrap type="none"/>
              </v:rect>
            </w:pict>
          </mc:Fallback>
        </mc:AlternateContent>
      </w:r>
    </w:p>
    <w:p>
      <w:pPr>
        <w:pStyle w:val="Normal"/>
        <w:spacing w:lineRule="auto" w:line="360"/>
        <w:ind w:firstLine="851"/>
        <w:jc w:val="both"/>
        <w:rPr>
          <w:sz w:val="24"/>
          <w:szCs w:val="24"/>
        </w:rPr>
      </w:pPr>
      <w:r>
        <w:rPr>
          <w:sz w:val="24"/>
          <w:szCs w:val="24"/>
          <w:lang w:val="en-US" w:eastAsia="en-US"/>
        </w:rPr>
        <mc:AlternateContent>
          <mc:Choice Requires="wpg">
            <w:drawing>
              <wp:inline distT="0" distB="0" distL="0" distR="0">
                <wp:extent cx="6057265" cy="3656965"/>
                <wp:effectExtent l="0" t="0" r="0" b="0"/>
                <wp:docPr id="2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914400" y="113760"/>
                            <a:ext cx="3428280" cy="331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28080"/>
                            <a:ext cx="3428280" cy="0"/>
                          </a:xfrm>
                          <a:prstGeom prst="line">
                            <a:avLst/>
                          </a:prstGeom>
                          <a:ln w="9360">
                            <a:solidFill>
                              <a:srgbClr val="000000"/>
                            </a:solidFill>
                            <a:miter/>
                          </a:ln>
                        </wps:spPr>
                        <wps:style>
                          <a:lnRef idx="0"/>
                          <a:fillRef idx="0"/>
                          <a:effectRef idx="0"/>
                          <a:fontRef idx="minor"/>
                        </wps:style>
                        <wps:bodyPr/>
                      </wps:wsp>
                      <wps:wsp>
                        <wps:cNvSpPr/>
                        <wps:spPr>
                          <a:xfrm>
                            <a:off x="2629080" y="227880"/>
                            <a:ext cx="0" cy="3199680"/>
                          </a:xfrm>
                          <a:prstGeom prst="line">
                            <a:avLst/>
                          </a:prstGeom>
                          <a:ln w="9360">
                            <a:solidFill>
                              <a:srgbClr val="000000"/>
                            </a:solidFill>
                            <a:miter/>
                          </a:ln>
                        </wps:spPr>
                        <wps:style>
                          <a:lnRef idx="0"/>
                          <a:fillRef idx="0"/>
                          <a:effectRef idx="0"/>
                          <a:fontRef idx="minor"/>
                        </wps:style>
                        <wps:bodyPr/>
                      </wps:wsp>
                      <wps:wsp>
                        <wps:cNvSpPr/>
                        <wps:spPr>
                          <a:xfrm>
                            <a:off x="1600200" y="456480"/>
                            <a:ext cx="2056680" cy="0"/>
                          </a:xfrm>
                          <a:prstGeom prst="line">
                            <a:avLst/>
                          </a:prstGeom>
                          <a:ln w="9360">
                            <a:solidFill>
                              <a:srgbClr val="000000"/>
                            </a:solidFill>
                            <a:miter/>
                          </a:ln>
                        </wps:spPr>
                        <wps:style>
                          <a:lnRef idx="0"/>
                          <a:fillRef idx="0"/>
                          <a:effectRef idx="0"/>
                          <a:fontRef idx="minor"/>
                        </wps:style>
                        <wps:bodyPr/>
                      </wps:wsp>
                      <wps:wsp>
                        <wps:cNvSpPr/>
                        <wps:spPr>
                          <a:xfrm>
                            <a:off x="1600200" y="3085560"/>
                            <a:ext cx="2056680" cy="0"/>
                          </a:xfrm>
                          <a:prstGeom prst="line">
                            <a:avLst/>
                          </a:prstGeom>
                          <a:ln w="9360">
                            <a:solidFill>
                              <a:srgbClr val="000000"/>
                            </a:solidFill>
                            <a:miter/>
                          </a:ln>
                        </wps:spPr>
                        <wps:style>
                          <a:lnRef idx="0"/>
                          <a:fillRef idx="0"/>
                          <a:effectRef idx="0"/>
                          <a:fontRef idx="minor"/>
                        </wps:style>
                        <wps:bodyPr/>
                      </wps:wsp>
                      <wps:wsp>
                        <wps:cNvSpPr/>
                        <wps:spPr>
                          <a:xfrm>
                            <a:off x="1142280" y="913680"/>
                            <a:ext cx="2972520" cy="0"/>
                          </a:xfrm>
                          <a:prstGeom prst="line">
                            <a:avLst/>
                          </a:prstGeom>
                          <a:ln w="9360">
                            <a:solidFill>
                              <a:srgbClr val="000000"/>
                            </a:solidFill>
                            <a:miter/>
                          </a:ln>
                        </wps:spPr>
                        <wps:style>
                          <a:lnRef idx="0"/>
                          <a:fillRef idx="0"/>
                          <a:effectRef idx="0"/>
                          <a:fontRef idx="minor"/>
                        </wps:style>
                        <wps:bodyPr/>
                      </wps:wsp>
                      <wps:wsp>
                        <wps:cNvSpPr/>
                        <wps:spPr>
                          <a:xfrm>
                            <a:off x="1028880" y="1370880"/>
                            <a:ext cx="3198960" cy="0"/>
                          </a:xfrm>
                          <a:prstGeom prst="line">
                            <a:avLst/>
                          </a:prstGeom>
                          <a:ln w="9360">
                            <a:solidFill>
                              <a:srgbClr val="000000"/>
                            </a:solidFill>
                            <a:miter/>
                          </a:ln>
                        </wps:spPr>
                        <wps:style>
                          <a:lnRef idx="0"/>
                          <a:fillRef idx="0"/>
                          <a:effectRef idx="0"/>
                          <a:fontRef idx="minor"/>
                        </wps:style>
                        <wps:bodyPr/>
                      </wps:wsp>
                      <wps:wsp>
                        <wps:cNvSpPr/>
                        <wps:spPr>
                          <a:xfrm>
                            <a:off x="1028880" y="2285280"/>
                            <a:ext cx="3198960" cy="0"/>
                          </a:xfrm>
                          <a:prstGeom prst="line">
                            <a:avLst/>
                          </a:prstGeom>
                          <a:ln w="9360">
                            <a:solidFill>
                              <a:srgbClr val="000000"/>
                            </a:solidFill>
                            <a:miter/>
                          </a:ln>
                        </wps:spPr>
                        <wps:style>
                          <a:lnRef idx="0"/>
                          <a:fillRef idx="0"/>
                          <a:effectRef idx="0"/>
                          <a:fontRef idx="minor"/>
                        </wps:style>
                        <wps:bodyPr/>
                      </wps:wsp>
                      <wps:wsp>
                        <wps:cNvSpPr/>
                        <wps:spPr>
                          <a:xfrm>
                            <a:off x="1256760" y="2742480"/>
                            <a:ext cx="2743200" cy="0"/>
                          </a:xfrm>
                          <a:prstGeom prst="line">
                            <a:avLst/>
                          </a:prstGeom>
                          <a:ln w="9360">
                            <a:solidFill>
                              <a:srgbClr val="000000"/>
                            </a:solidFill>
                            <a:miter/>
                          </a:ln>
                        </wps:spPr>
                        <wps:style>
                          <a:lnRef idx="0"/>
                          <a:fillRef idx="0"/>
                          <a:effectRef idx="0"/>
                          <a:fontRef idx="minor"/>
                        </wps:style>
                        <wps:bodyPr/>
                      </wps:wsp>
                      <wps:wsp>
                        <wps:cNvSpPr/>
                        <wps:spPr>
                          <a:xfrm>
                            <a:off x="1600200" y="456480"/>
                            <a:ext cx="2056680" cy="2628360"/>
                          </a:xfrm>
                          <a:prstGeom prst="line">
                            <a:avLst/>
                          </a:prstGeom>
                          <a:ln w="9360">
                            <a:solidFill>
                              <a:srgbClr val="000000"/>
                            </a:solidFill>
                            <a:miter/>
                          </a:ln>
                        </wps:spPr>
                        <wps:style>
                          <a:lnRef idx="0"/>
                          <a:fillRef idx="0"/>
                          <a:effectRef idx="0"/>
                          <a:fontRef idx="minor"/>
                        </wps:style>
                        <wps:bodyPr/>
                      </wps:wsp>
                      <wps:wsp>
                        <wps:cNvSpPr/>
                        <wps:spPr>
                          <a:xfrm flipH="1">
                            <a:off x="1599480" y="456480"/>
                            <a:ext cx="2056680" cy="2628360"/>
                          </a:xfrm>
                          <a:prstGeom prst="line">
                            <a:avLst/>
                          </a:prstGeom>
                          <a:ln w="9360">
                            <a:solidFill>
                              <a:srgbClr val="000000"/>
                            </a:solidFill>
                            <a:miter/>
                          </a:ln>
                        </wps:spPr>
                        <wps:style>
                          <a:lnRef idx="0"/>
                          <a:fillRef idx="0"/>
                          <a:effectRef idx="0"/>
                          <a:fontRef idx="minor"/>
                        </wps:style>
                        <wps:bodyPr/>
                      </wps:wsp>
                      <wps:wsp>
                        <wps:cNvSpPr/>
                        <wps:spPr>
                          <a:xfrm>
                            <a:off x="1142280" y="913680"/>
                            <a:ext cx="2857680" cy="1828080"/>
                          </a:xfrm>
                          <a:prstGeom prst="line">
                            <a:avLst/>
                          </a:prstGeom>
                          <a:ln w="9360">
                            <a:solidFill>
                              <a:srgbClr val="000000"/>
                            </a:solidFill>
                            <a:miter/>
                          </a:ln>
                        </wps:spPr>
                        <wps:style>
                          <a:lnRef idx="0"/>
                          <a:fillRef idx="0"/>
                          <a:effectRef idx="0"/>
                          <a:fontRef idx="minor"/>
                        </wps:style>
                        <wps:bodyPr/>
                      </wps:wsp>
                      <wps:wsp>
                        <wps:cNvSpPr/>
                        <wps:spPr>
                          <a:xfrm flipH="1">
                            <a:off x="1256760" y="913680"/>
                            <a:ext cx="2857680" cy="1828080"/>
                          </a:xfrm>
                          <a:prstGeom prst="line">
                            <a:avLst/>
                          </a:prstGeom>
                          <a:ln w="9360">
                            <a:solidFill>
                              <a:srgbClr val="000000"/>
                            </a:solidFill>
                            <a:miter/>
                          </a:ln>
                        </wps:spPr>
                        <wps:style>
                          <a:lnRef idx="0"/>
                          <a:fillRef idx="0"/>
                          <a:effectRef idx="0"/>
                          <a:fontRef idx="minor"/>
                        </wps:style>
                        <wps:bodyPr/>
                      </wps:wsp>
                      <wps:wsp>
                        <wps:cNvSpPr/>
                        <wps:spPr>
                          <a:xfrm>
                            <a:off x="1028880" y="1370880"/>
                            <a:ext cx="3198960" cy="913680"/>
                          </a:xfrm>
                          <a:prstGeom prst="line">
                            <a:avLst/>
                          </a:prstGeom>
                          <a:ln w="9360">
                            <a:solidFill>
                              <a:srgbClr val="000000"/>
                            </a:solidFill>
                            <a:miter/>
                          </a:ln>
                        </wps:spPr>
                        <wps:style>
                          <a:lnRef idx="0"/>
                          <a:fillRef idx="0"/>
                          <a:effectRef idx="0"/>
                          <a:fontRef idx="minor"/>
                        </wps:style>
                        <wps:bodyPr/>
                      </wps:wsp>
                      <wps:wsp>
                        <wps:cNvSpPr/>
                        <wps:spPr>
                          <a:xfrm flipH="1">
                            <a:off x="1028880" y="1370880"/>
                            <a:ext cx="3313440" cy="913680"/>
                          </a:xfrm>
                          <a:prstGeom prst="line">
                            <a:avLst/>
                          </a:prstGeom>
                          <a:ln w="9360">
                            <a:solidFill>
                              <a:srgbClr val="000000"/>
                            </a:solidFill>
                            <a:miter/>
                          </a:ln>
                        </wps:spPr>
                        <wps:style>
                          <a:lnRef idx="0"/>
                          <a:fillRef idx="0"/>
                          <a:effectRef idx="0"/>
                          <a:fontRef idx="minor"/>
                        </wps:style>
                        <wps:bodyPr/>
                      </wps:wsp>
                      <wps:wsp>
                        <wps:cNvSpPr txBox="1"/>
                        <wps:spPr>
                          <a:xfrm>
                            <a:off x="2629080" y="3427560"/>
                            <a:ext cx="11304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56880" y="3084840"/>
                            <a:ext cx="1144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000680" y="2741760"/>
                            <a:ext cx="1144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228560" y="2284560"/>
                            <a:ext cx="1144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4</w:t>
                              </w:r>
                            </w:p>
                          </w:txbxContent>
                        </wps:txbx>
                        <wps:bodyPr wrap="square" anchor="t">
                          <a:noAutofit/>
                        </wps:bodyPr>
                      </wps:wsp>
                      <wps:wsp>
                        <wps:cNvSpPr txBox="1"/>
                        <wps:spPr>
                          <a:xfrm>
                            <a:off x="4342680" y="1827360"/>
                            <a:ext cx="1144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342680" y="125604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114800" y="79884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56880" y="22716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287720" y="3096720"/>
                            <a:ext cx="22860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028160" y="2741760"/>
                            <a:ext cx="2278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800280" y="2284560"/>
                            <a:ext cx="22860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78</w:t>
                              </w:r>
                            </w:p>
                          </w:txbxContent>
                        </wps:txbx>
                        <wps:bodyPr wrap="square" anchor="t">
                          <a:noAutofit/>
                        </wps:bodyPr>
                      </wps:wsp>
                      <wps:wsp>
                        <wps:cNvSpPr txBox="1"/>
                        <wps:spPr>
                          <a:xfrm>
                            <a:off x="456480" y="1827360"/>
                            <a:ext cx="45720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570960" y="137016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799560" y="798840"/>
                            <a:ext cx="34236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742480" y="251316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399760" y="1598760"/>
                            <a:ext cx="45648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2742480" y="68436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1256760" y="22716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oval id="shape_0" fillcolor="white" stroked="t" o:allowincell="f" style="position:absolute;left:1440;top:179;width:5398;height:5218;mso-wrap-style:none;v-text-anchor:middle;mso-position-horizontal-relative:char">
                  <v:fill o:detectmouseclick="t" type="solid" color2="black"/>
                  <v:stroke color="black" weight="9360" joinstyle="miter" endcap="flat"/>
                  <w10:wrap type="none"/>
                </v:oval>
                <v:line id="shape_0" from="1440,2879" to="6838,2879" stroked="t" o:allowincell="f" style="position:absolute;mso-position-horizontal-relative:char">
                  <v:stroke color="black" weight="9360" joinstyle="miter" endcap="flat"/>
                  <v:fill o:detectmouseclick="t" on="false"/>
                  <w10:wrap type="none"/>
                </v:line>
                <v:line id="shape_0" from="4140,359" to="4140,5397" stroked="t" o:allowincell="f" style="position:absolute;mso-position-horizontal-relative:char">
                  <v:stroke color="black" weight="9360" joinstyle="miter" endcap="flat"/>
                  <v:fill o:detectmouseclick="t" on="false"/>
                  <w10:wrap type="none"/>
                </v:line>
                <v:line id="shape_0" from="2520,719" to="5758,719" stroked="t" o:allowincell="f" style="position:absolute;mso-position-horizontal-relative:char">
                  <v:stroke color="black" weight="9360" joinstyle="miter" endcap="flat"/>
                  <v:fill o:detectmouseclick="t" on="false"/>
                  <w10:wrap type="none"/>
                </v:line>
                <v:line id="shape_0" from="2520,4859" to="5758,4859" stroked="t" o:allowincell="f" style="position:absolute;mso-position-horizontal-relative:char">
                  <v:stroke color="black" weight="9360" joinstyle="miter" endcap="flat"/>
                  <v:fill o:detectmouseclick="t" on="false"/>
                  <w10:wrap type="none"/>
                </v:line>
                <v:line id="shape_0" from="1799,1439" to="6479,1439" stroked="t" o:allowincell="f" style="position:absolute;mso-position-horizontal-relative:char">
                  <v:stroke color="black" weight="9360" joinstyle="miter" endcap="flat"/>
                  <v:fill o:detectmouseclick="t" on="false"/>
                  <w10:wrap type="none"/>
                </v:line>
                <v:line id="shape_0" from="1620,2159" to="6657,2159" stroked="t" o:allowincell="f" style="position:absolute;mso-position-horizontal-relative:char">
                  <v:stroke color="black" weight="9360" joinstyle="miter" endcap="flat"/>
                  <v:fill o:detectmouseclick="t" on="false"/>
                  <w10:wrap type="none"/>
                </v:line>
                <v:line id="shape_0" from="1620,3599" to="6657,3599" stroked="t" o:allowincell="f" style="position:absolute;mso-position-horizontal-relative:char">
                  <v:stroke color="black" weight="9360" joinstyle="miter" endcap="flat"/>
                  <v:fill o:detectmouseclick="t" on="false"/>
                  <w10:wrap type="none"/>
                </v:line>
                <v:line id="shape_0" from="1979,4319" to="6298,4319" stroked="t" o:allowincell="f" style="position:absolute;mso-position-horizontal-relative:char">
                  <v:stroke color="black" weight="9360" joinstyle="miter" endcap="flat"/>
                  <v:fill o:detectmouseclick="t" on="false"/>
                  <w10:wrap type="none"/>
                </v:line>
                <v:line id="shape_0" from="2520,719" to="5758,4857" stroked="t" o:allowincell="f" style="position:absolute;mso-position-horizontal-relative:char">
                  <v:stroke color="black" weight="9360" joinstyle="miter" endcap="flat"/>
                  <v:fill o:detectmouseclick="t" on="false"/>
                  <w10:wrap type="none"/>
                </v:line>
                <v:line id="shape_0" from="2519,719" to="5757,4857" stroked="t" o:allowincell="f" style="position:absolute;flip:x;mso-position-horizontal-relative:char">
                  <v:stroke color="black" weight="9360" joinstyle="miter" endcap="flat"/>
                  <v:fill o:detectmouseclick="t" on="false"/>
                  <w10:wrap type="none"/>
                </v:line>
                <v:line id="shape_0" from="1799,1439" to="6298,4317" stroked="t" o:allowincell="f" style="position:absolute;mso-position-horizontal-relative:char">
                  <v:stroke color="black" weight="9360" joinstyle="miter" endcap="flat"/>
                  <v:fill o:detectmouseclick="t" on="false"/>
                  <w10:wrap type="none"/>
                </v:line>
                <v:line id="shape_0" from="1979,1439" to="6478,4317" stroked="t" o:allowincell="f" style="position:absolute;flip:x;mso-position-horizontal-relative:char">
                  <v:stroke color="black" weight="9360" joinstyle="miter" endcap="flat"/>
                  <v:fill o:detectmouseclick="t" on="false"/>
                  <w10:wrap type="none"/>
                </v:line>
                <v:line id="shape_0" from="1620,2159" to="6657,3597" stroked="t" o:allowincell="f" style="position:absolute;mso-position-horizontal-relative:char">
                  <v:stroke color="black" weight="9360" joinstyle="miter" endcap="flat"/>
                  <v:fill o:detectmouseclick="t" on="false"/>
                  <w10:wrap type="none"/>
                </v:line>
                <v:line id="shape_0" from="1620,2159" to="6837,3597"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140;top:5398;width:177;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5759;top:4858;width:17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6300;top:4318;width:17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6659;top:3598;width:17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4</w:t>
                        </w:r>
                      </w:p>
                    </w:txbxContent>
                  </v:textbox>
                  <v:fill o:detectmouseclick="t" type="solid" color2="black"/>
                  <v:stroke color="white" weight="9360" joinstyle="miter" endcap="flat"/>
                  <w10:wrap type="none"/>
                </v:shape>
                <v:shape id="shape_0" fillcolor="white" stroked="t" o:allowincell="f" style="position:absolute;left:6839;top:2878;width:17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6839;top:1978;width:53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6480;top:1258;width:53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5759;top:358;width:53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v:shape id="shape_0" fillcolor="white" stroked="t" o:allowincell="f" style="position:absolute;left:2028;top:4877;width:35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1619;top:4318;width:358;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1260;top:3598;width:35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78</w:t>
                        </w:r>
                      </w:p>
                    </w:txbxContent>
                  </v:textbox>
                  <v:fill o:detectmouseclick="t" type="solid" color2="black"/>
                  <v:stroke color="white" weight="9360" joinstyle="miter" endcap="flat"/>
                  <w10:wrap type="none"/>
                </v:shape>
                <v:shape id="shape_0" fillcolor="white" stroked="t" o:allowincell="f" style="position:absolute;left:719;top:2878;width:71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899;top:2158;width:53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v:shape id="shape_0" fillcolor="white" stroked="t" o:allowincell="f" style="position:absolute;left:1259;top:1258;width:538;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white" weight="9360" joinstyle="miter" endcap="flat"/>
                  <w10:wrap type="none"/>
                </v:shape>
                <v:shape id="shape_0" fillcolor="white" stroked="t" o:allowincell="f" style="position:absolute;left:4319;top:3958;width:53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3779;top:2518;width:7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white" weight="9360" joinstyle="miter" endcap="flat"/>
                  <w10:wrap type="none"/>
                </v:shape>
                <v:shape id="shape_0" fillcolor="white" stroked="t" o:allowincell="f" style="position:absolute;left:4319;top:1078;width:53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white" weight="9360" joinstyle="miter" endcap="flat"/>
                  <w10:wrap type="none"/>
                </v:shape>
                <v:shape id="shape_0" fillcolor="white" stroked="t" o:allowincell="f" style="position:absolute;left:1979;top:358;width:53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851"/>
        <w:jc w:val="center"/>
        <w:rPr>
          <w:sz w:val="24"/>
          <w:szCs w:val="24"/>
        </w:rPr>
      </w:pPr>
      <w:r>
        <w:rPr>
          <w:sz w:val="24"/>
          <w:szCs w:val="24"/>
        </w:rPr>
        <w:t>Рис.6</w:t>
      </w:r>
    </w:p>
    <w:p>
      <w:pPr>
        <w:pStyle w:val="Normal"/>
        <w:spacing w:lineRule="auto" w:line="360"/>
        <w:ind w:firstLine="851"/>
        <w:jc w:val="center"/>
        <w:rPr>
          <w:sz w:val="24"/>
          <w:szCs w:val="24"/>
        </w:rPr>
      </w:pPr>
      <w:r>
        <w:rPr>
          <w:sz w:val="24"/>
          <w:szCs w:val="24"/>
        </w:rPr>
      </w:r>
    </w:p>
    <w:p>
      <w:pPr>
        <w:pStyle w:val="Normal"/>
        <w:spacing w:lineRule="auto" w:line="360"/>
        <w:jc w:val="both"/>
        <w:rPr>
          <w:sz w:val="24"/>
          <w:szCs w:val="24"/>
        </w:rPr>
      </w:pPr>
      <w:r>
        <w:rPr>
          <w:sz w:val="24"/>
          <w:szCs w:val="24"/>
        </w:rPr>
        <w:t>интуиции (3) и органических ощущений (2). Подобная взаимодополнительность в равной степени относится, скажем, к внешним перцепциям (4) и актам эмпатии (5).</w:t>
      </w:r>
    </w:p>
    <w:p>
      <w:pPr>
        <w:pStyle w:val="Normal"/>
        <w:spacing w:lineRule="auto" w:line="360"/>
        <w:ind w:firstLine="851"/>
        <w:jc w:val="both"/>
        <w:rPr/>
      </w:pPr>
      <w:r>
        <w:rPr>
          <w:sz w:val="24"/>
          <w:szCs w:val="24"/>
        </w:rPr>
        <w:t>С другой стороны, в данной модели отразилась антиномическая природа нашего сознания, проявляющаяся в наличии бинарно-противоположных способностей. Приведем несколько подкрепляющих эту позицию примеров. а) Благодаря вос-приятию мы делаем внешний предмет частью нашего внутреннего мира, приписывая ему некоторый смысл в акте узнавания. В деятельности же бинарной способности воображения мы, напротив, «выносим» смысл вовне, придавая ему внешнепредметную образную форму. б) В актах чувственной интуиции мы как бы эстетически «вживаемся» в какой-то образ, личностно и изнутри сопереживая чужим душевным движениям. Рассудок, напротив, есть квинтэссенция хайдеггеровского «постава», когда он извне жестко и безлично налагает дискурсивные концептуальные схемы на познаваемый предмет любого рода, объясняя его. в) Во внешних ощущениях всегда присутствует знаковый момент, налагаемый извне структурами нашей субъективности. В актах же символической интуиции, наоборот, «несущее тело» символа позволяет объективно проявить надперсональные ценностные смыслы. Здесь знаково-символическая составляющая — воистину «отверстие, пробитое в нашей субъективности». г) Посредством эмпатии мы как бы «отливаем» собственные эмоции по форме чужой души; благодаря же теоретическому разуму, мы способны диалектически «отливать» рациональные смыслы по форме внешней постигаемой предметности.</w:t>
      </w:r>
    </w:p>
    <w:p>
      <w:pPr>
        <w:pStyle w:val="Normal"/>
        <w:spacing w:lineRule="auto" w:line="360"/>
        <w:ind w:firstLine="851"/>
        <w:jc w:val="both"/>
        <w:rPr/>
      </w:pPr>
      <w:r>
        <w:rPr>
          <w:sz w:val="24"/>
          <w:szCs w:val="24"/>
        </w:rPr>
        <w:t>Исключительно гармоничный тип взаимоотношений существует между фантазией и способностью к образованию конкретных представлений. Это неудивительно, ибо без их теснейшего взаимодействия невозможен генезис мыслительной деятельности и базовых ценностных представлений. Оба же этих момента равно необходимы для формирования полноценного социального «я». Это как бы основополагающая «горизонтальная ось» становления личности как «общественного существа».</w:t>
      </w:r>
    </w:p>
    <w:p>
      <w:pPr>
        <w:pStyle w:val="Normal"/>
        <w:spacing w:lineRule="auto" w:line="360"/>
        <w:ind w:firstLine="851"/>
        <w:jc w:val="both"/>
        <w:rPr/>
      </w:pPr>
      <w:r>
        <w:rPr>
          <w:sz w:val="24"/>
          <w:szCs w:val="24"/>
        </w:rPr>
        <w:t>Вместе с тем, отношения между религиозно-мистическим откровением и праджня-интуицией подчеркнуто полярны, ибо задают крайние точки движения Я в рамках нашего «жизненного мира». Но это та система взаимоисключающих «вертикальных полюсов», вне которой не может быть духовного восхождения личности как эволюционно-космического существа. Целью же жизненного пути человека является последовательное культивирование всех способностей сознания или, что то же самое, раскрытие и приращение потенций своего глубинного Я. Этот процесс хорошо иллюстрируется символом «мирового древа». Наше сознание-древо коренится в бессознательном, «ветвями» опирается на познавательные способности всех четырех сфер сознания, а «верхушкой» прорастает в «сверхсознательное небо» духовно-смысловой эйдетической реальности Космоса. Суммируя, можно утверждать, что наша личность должна духовно восходить вверх, одновременно пребывая в центре всех своих сфер и способностей, что и фиксируется в виде этапов эволюции «я» на «стволе растущего древа сознания».</w:t>
      </w:r>
    </w:p>
    <w:p>
      <w:pPr>
        <w:pStyle w:val="Normal"/>
        <w:spacing w:lineRule="auto" w:line="360"/>
        <w:ind w:firstLine="851"/>
        <w:jc w:val="both"/>
        <w:rPr/>
      </w:pPr>
      <w:r>
        <w:rPr>
          <w:sz w:val="24"/>
          <w:szCs w:val="24"/>
        </w:rPr>
        <w:t xml:space="preserve">Теперь мы можем дать итоговую дефиницию индивидуального сознания, существенно восполняя то его понимание, которое было дано в третьем параграфе первой главы. </w:t>
      </w:r>
      <w:r>
        <w:rPr>
          <w:b/>
          <w:sz w:val="24"/>
          <w:szCs w:val="24"/>
        </w:rPr>
        <w:t>Сознание личности — это динамически разворачивающаяся от бессознательных к сверхсознательным видам знания система познавательных способностей (перцептивных, эмоциональных, ценностных, логических), обеспечивающая личное совершенствование и творческую деятельность Я в стихии вселенского со-знания.</w:t>
      </w:r>
    </w:p>
    <w:p>
      <w:pPr>
        <w:pStyle w:val="Normal"/>
        <w:spacing w:lineRule="auto" w:line="360"/>
        <w:ind w:firstLine="851"/>
        <w:jc w:val="both"/>
        <w:rPr/>
      </w:pPr>
      <w:r>
        <w:rPr>
          <w:sz w:val="24"/>
          <w:szCs w:val="24"/>
        </w:rPr>
        <w:t xml:space="preserve">Однако, какова онтология этого самого гипотетического вселенского со-знания, с которым всеми своими конкретными видами знаний связано и в котором укоренено наше индивидуальное сознание? До этого во второй главе мы преимущественно отвечали на вопрос </w:t>
      </w:r>
      <w:r>
        <w:rPr>
          <w:b/>
          <w:sz w:val="24"/>
          <w:szCs w:val="24"/>
        </w:rPr>
        <w:t>«</w:t>
      </w:r>
      <w:r>
        <w:rPr>
          <w:sz w:val="24"/>
          <w:szCs w:val="24"/>
        </w:rPr>
        <w:t>что</w:t>
      </w:r>
      <w:r>
        <w:rPr>
          <w:b/>
          <w:sz w:val="24"/>
          <w:szCs w:val="24"/>
        </w:rPr>
        <w:t xml:space="preserve"> есть</w:t>
      </w:r>
      <w:r>
        <w:rPr>
          <w:sz w:val="24"/>
          <w:szCs w:val="24"/>
        </w:rPr>
        <w:t xml:space="preserve"> сознание?» Теперь же пришла пора подступиться к центральному вопросу «</w:t>
      </w:r>
      <w:r>
        <w:rPr>
          <w:b/>
          <w:sz w:val="24"/>
          <w:szCs w:val="24"/>
        </w:rPr>
        <w:t xml:space="preserve">что </w:t>
      </w:r>
      <w:r>
        <w:rPr>
          <w:sz w:val="24"/>
          <w:szCs w:val="24"/>
        </w:rPr>
        <w:t>есть сознание?» по самому своему существу? Его авторскому решению и будет посвящена третья глава исследования.</w:t>
      </w:r>
    </w:p>
    <w:p>
      <w:pPr>
        <w:pStyle w:val="Header"/>
        <w:spacing w:lineRule="auto" w:line="360"/>
        <w:jc w:val="center"/>
        <w:rPr>
          <w:b/>
          <w:b/>
          <w:sz w:val="24"/>
          <w:szCs w:val="24"/>
        </w:rPr>
      </w:pPr>
      <w:r>
        <w:rPr>
          <w:b/>
          <w:sz w:val="24"/>
          <w:szCs w:val="24"/>
        </w:rPr>
      </w:r>
    </w:p>
    <w:p>
      <w:pPr>
        <w:pStyle w:val="Header"/>
        <w:spacing w:lineRule="auto" w:line="360"/>
        <w:jc w:val="center"/>
        <w:rPr>
          <w:b/>
          <w:b/>
          <w:sz w:val="32"/>
          <w:szCs w:val="32"/>
        </w:rPr>
      </w:pPr>
      <w:bookmarkStart w:id="26" w:name="онтология"/>
      <w:bookmarkEnd w:id="26"/>
      <w:r>
        <w:rPr>
          <w:b/>
          <w:sz w:val="32"/>
          <w:szCs w:val="32"/>
        </w:rPr>
        <w:t>Глава III. Софийная онтология сознания</w:t>
      </w:r>
    </w:p>
    <w:p>
      <w:pPr>
        <w:pStyle w:val="Header"/>
        <w:spacing w:lineRule="auto" w:line="360"/>
        <w:jc w:val="center"/>
        <w:rPr>
          <w:b/>
          <w:b/>
          <w:sz w:val="24"/>
          <w:szCs w:val="24"/>
        </w:rPr>
      </w:pPr>
      <w:r>
        <w:rPr>
          <w:b/>
          <w:sz w:val="24"/>
          <w:szCs w:val="24"/>
        </w:rPr>
      </w:r>
      <w:bookmarkStart w:id="27" w:name="онтология"/>
      <w:bookmarkStart w:id="28" w:name="онтология"/>
      <w:bookmarkEnd w:id="28"/>
    </w:p>
    <w:p>
      <w:pPr>
        <w:pStyle w:val="Header"/>
        <w:spacing w:lineRule="auto" w:line="360"/>
        <w:jc w:val="center"/>
        <w:rPr>
          <w:b/>
          <w:b/>
          <w:sz w:val="28"/>
          <w:szCs w:val="28"/>
        </w:rPr>
      </w:pPr>
      <w:bookmarkStart w:id="29" w:name="идея"/>
      <w:bookmarkEnd w:id="29"/>
      <w:r>
        <w:rPr>
          <w:b/>
          <w:sz w:val="28"/>
          <w:szCs w:val="28"/>
        </w:rPr>
        <w:t>§1. Философско-богословская идея Софии в русской культуре и философии</w:t>
      </w:r>
    </w:p>
    <w:p>
      <w:pPr>
        <w:pStyle w:val="Header"/>
        <w:spacing w:lineRule="auto" w:line="360"/>
        <w:jc w:val="center"/>
        <w:rPr>
          <w:b/>
          <w:b/>
          <w:sz w:val="28"/>
          <w:szCs w:val="28"/>
        </w:rPr>
      </w:pPr>
      <w:r>
        <w:rPr>
          <w:b/>
          <w:sz w:val="28"/>
          <w:szCs w:val="28"/>
        </w:rPr>
      </w:r>
      <w:bookmarkStart w:id="30" w:name="идея"/>
      <w:bookmarkStart w:id="31" w:name="идея"/>
      <w:bookmarkEnd w:id="31"/>
    </w:p>
    <w:p>
      <w:pPr>
        <w:pStyle w:val="Header"/>
        <w:spacing w:lineRule="auto" w:line="360"/>
        <w:ind w:firstLine="851"/>
        <w:jc w:val="both"/>
        <w:rPr/>
      </w:pPr>
      <w:r>
        <w:rPr>
          <w:sz w:val="24"/>
          <w:szCs w:val="24"/>
        </w:rPr>
        <w:t xml:space="preserve">Понятие «онтология» трактуется сегодня весьма неоднозначно. Иногда онтология отождествляется с философией природы (с «объективной диалектикой» в терминологии марксистской философии), но зачастую — при иных философских подходах — можно встретить такие словосочетания как «онтология культуры», «онтология языка», «онтология субъективности» и т.д. Полисемантичность термина «онтология» можно легко объяснить, учитывая, что предметом современного философского анализа становятся бытийственные свойства достаточно разнородных областей, обладающих отчетливой спецификой и не укладывающихся в прокрустово ложе традиционных миросхематик. Вместе с тем, различные виды бытия обязаны иметь некоторое номологическое и функциональное единство, ибо мир не является плюральным хаосом, а, следовательно, всегда были, есть и будут предприниматься попытки построения философских онтологий в классическом смысле этого слова, а именно — направленных на обнаружение таких фундаментальных видов бытия, которые лежат в основе (или выступают субстанциальными основаниями) всех других видов бытия. Если же говорить об онтологии сознания в этом классическом конструктивном смысле, то она, по нашему глубокому убеждению, должна удовлетворять следующим принципиальным требованиям. </w:t>
      </w:r>
    </w:p>
    <w:p>
      <w:pPr>
        <w:pStyle w:val="Header"/>
        <w:spacing w:lineRule="auto" w:line="360"/>
        <w:ind w:firstLine="851"/>
        <w:jc w:val="both"/>
        <w:rPr/>
      </w:pPr>
      <w:r>
        <w:rPr>
          <w:sz w:val="24"/>
          <w:szCs w:val="24"/>
        </w:rPr>
        <w:t xml:space="preserve">Во-первых, выявлять субстанциальные основания бытия индивидуального сознания («жизненного мира»), объясняя возможность его «горизонтального», «вертикального» и «глубинного» общения как со всеми другими жизненными формами в космосе, так и с «тайниками» собственной душевной жизни. Иными словами, онтология сознания обязана быть прежде всего </w:t>
      </w:r>
      <w:r>
        <w:rPr>
          <w:b/>
          <w:sz w:val="24"/>
          <w:szCs w:val="24"/>
        </w:rPr>
        <w:t>онтологией со-знания</w:t>
      </w:r>
      <w:r>
        <w:rPr>
          <w:sz w:val="24"/>
          <w:szCs w:val="24"/>
        </w:rPr>
        <w:t>, а значит, вопреки европейскому антропоцентризму, включать в себя не только антропологическую, но и космологическую компоненту. На этот момент мы указывали в параграфе третьем первой главы, когда анализировали «декартовский комплекс» европейской философии.</w:t>
      </w:r>
    </w:p>
    <w:p>
      <w:pPr>
        <w:pStyle w:val="Header"/>
        <w:spacing w:lineRule="auto" w:line="360"/>
        <w:ind w:firstLine="851"/>
        <w:jc w:val="both"/>
        <w:rPr>
          <w:sz w:val="24"/>
          <w:szCs w:val="24"/>
        </w:rPr>
      </w:pPr>
      <w:r>
        <w:rPr>
          <w:sz w:val="24"/>
          <w:szCs w:val="24"/>
        </w:rPr>
        <w:t>Во-вторых, она должна с этих антрополого-космологических позиций прояснить природу антиномий сознания и наметить посильные пути их теоретического и практического разрешения.</w:t>
      </w:r>
    </w:p>
    <w:p>
      <w:pPr>
        <w:pStyle w:val="Header"/>
        <w:spacing w:lineRule="auto" w:line="360"/>
        <w:ind w:firstLine="851"/>
        <w:jc w:val="both"/>
        <w:rPr>
          <w:sz w:val="24"/>
          <w:szCs w:val="24"/>
        </w:rPr>
      </w:pPr>
      <w:r>
        <w:rPr>
          <w:sz w:val="24"/>
          <w:szCs w:val="24"/>
        </w:rPr>
        <w:t>В-третьих, необходимо, чтобы такая онтология со-знания согласовывалась с гносеологической структурой индивидуального сознания, с его выделенными выше сферами и уровнями.</w:t>
      </w:r>
    </w:p>
    <w:p>
      <w:pPr>
        <w:pStyle w:val="Header"/>
        <w:spacing w:lineRule="auto" w:line="360"/>
        <w:ind w:firstLine="851"/>
        <w:jc w:val="both"/>
        <w:rPr>
          <w:sz w:val="24"/>
          <w:szCs w:val="24"/>
        </w:rPr>
      </w:pPr>
      <w:r>
        <w:rPr>
          <w:sz w:val="24"/>
          <w:szCs w:val="24"/>
        </w:rPr>
        <w:t>В-четвертых, она должна описывать цели и механизмы эволюционно-динамических процессов, характерных для жизни индивидуального сознания в рамках вселенского со-знания.</w:t>
      </w:r>
    </w:p>
    <w:p>
      <w:pPr>
        <w:pStyle w:val="Header"/>
        <w:spacing w:lineRule="auto" w:line="360"/>
        <w:ind w:firstLine="851"/>
        <w:jc w:val="both"/>
        <w:rPr/>
      </w:pPr>
      <w:r>
        <w:rPr>
          <w:sz w:val="24"/>
          <w:szCs w:val="24"/>
        </w:rPr>
        <w:t>В-пятых, дабы подобная онтология могла претендовать на подлинную синтетичность, она обязана брать поправку на современную научную теоретико-экспериментальную фактуру, опираться на историко-философскую традицию и учитывать при этом колоссальный материал по сознанию, накопленный в русле нетрадиционных — религиозно-мистических – «исследований».</w:t>
      </w:r>
    </w:p>
    <w:p>
      <w:pPr>
        <w:pStyle w:val="Header"/>
        <w:spacing w:lineRule="auto" w:line="360"/>
        <w:ind w:firstLine="851"/>
        <w:jc w:val="both"/>
        <w:rPr/>
      </w:pPr>
      <w:r>
        <w:rPr>
          <w:sz w:val="24"/>
          <w:szCs w:val="24"/>
        </w:rPr>
        <w:t xml:space="preserve">Мы, естественно, не претендуем на абсолютную всеобщность подобных критериев, равно как и на единственность той онтологической модели сознания, которую будем обосновывать ниже; однако, именно </w:t>
      </w:r>
      <w:r>
        <w:rPr>
          <w:b/>
          <w:sz w:val="24"/>
          <w:szCs w:val="24"/>
        </w:rPr>
        <w:t>софийная онтология</w:t>
      </w:r>
      <w:r>
        <w:rPr>
          <w:sz w:val="24"/>
          <w:szCs w:val="24"/>
        </w:rPr>
        <w:t>, связанная с современной рациональной экспликацией фундаментальной философско-богословской категории «София», представляется нам в наибольшей степени соответствующей вышеуказанным требованиям. Свой анализ идеи Софии-Премудрости Божией мы начнем с краткого культурологического введения в проблему.</w:t>
      </w:r>
    </w:p>
    <w:p>
      <w:pPr>
        <w:pStyle w:val="Header"/>
        <w:spacing w:lineRule="auto" w:line="360"/>
        <w:ind w:firstLine="851"/>
        <w:jc w:val="both"/>
        <w:rPr/>
      </w:pPr>
      <w:r>
        <w:rPr>
          <w:sz w:val="24"/>
          <w:szCs w:val="24"/>
        </w:rPr>
        <w:t>Историко-этнографические исследования показывают, что одним из главных объектов поклонения в славянском язычестве служит Мать-Земля, воплощающая женское — рождающее и хранящее — начало Космоса. Пантеон славянских богинь, отражающий различные аспекты материнского культа, чрезвычайно разнообразен: Мокошь, Жива, Лада, Лель, Кострома, Дивья. Отголоски этих древнейших представлений, свойственных многим этносам евразийского материка, сохраняются в русских деревнях вплоть до ХIХ в., ибо достаточно органично сочетаются со столь характерным для православия почитанием одухотворенного материнства, бескорыстия и сострадания в лице Богородицы. Нередко Мать-Земля напрямую сопрягается в устном народном творчестве с Богородицей Марией [см. 242], ибо она так же любит своих детей, обеспечивает им материальное благополучие, дарит душевное здоровье, стойкость и веру. Русские богатыри, припадая к земле, набирались новых сил; крестьянин, обращаясь к ней с молитвой, надеялся на сердечный отклик и щедрый урожай. Культ Земли-кормилицы и теплый культ Матери Божией, — довольно сильно отличающийся от католически-аскетического почитания непорочной Девы Марии, — находят свое естественное библейское основание в учении о Софии как о предвечном замысле и, одновременно, живой душе тварного мира, полной красоты, премудрости и совершенства. Богоматерь Мария есть как бы полнота Софии в земном творении, т.е. предельная одухотворенность тела и предельно гармоничная телесная жизнь духа (см. о православном почитании Богоматери в связи с учением о Софии в работе С.Н.Булгакова «Купина неопалимая» [47]).</w:t>
      </w:r>
    </w:p>
    <w:p>
      <w:pPr>
        <w:pStyle w:val="Header"/>
        <w:spacing w:lineRule="auto" w:line="360"/>
        <w:ind w:firstLine="851"/>
        <w:jc w:val="both"/>
        <w:rPr/>
      </w:pPr>
      <w:r>
        <w:rPr>
          <w:sz w:val="24"/>
          <w:szCs w:val="24"/>
        </w:rPr>
        <w:t>Именно софийно-богородичные аспекты православного вероучения, делающие упор не на изоляцию человека от греховного земного мира и плоти, а на необходимость их сердечного просветления и одухотворения, с самого начала оказались глубоко органичными для российской этнокультурной почвы, что проявилось не только в особенностях церковной жизни, но и в зодчестве (первые храмы на Руси посвящены Святой Софии), и в живописи (см. о теме Софии в русской иконописи у П.А.Флоренского [332]; и Е.Н.Трубецкого [316], и даже в светской литературе. Здесь достаточно указать на проникновенные и возвышенные образы русских женщин, начиная с пушкинской Татьяны и кончая солженицынской Матреной. Силой софийной женской любви, состраданием и верностью долгу во многом стоит и крепится русская Земля (см. подробнее о русской женщине у Н.О.Лосского [196, 2 с.8-11]. Более того, современные этнопсихологические исследования свидетельствуют, что женщине на Руси издревле принадлежала и до сих пор принадлежит особая роль в укреплении семьи и в воспитании детей в отличие от Запада, где ведущее положение занимает мужчина. Наконец, не случайным является, по-видимому, и тот, не раз отмечавшийся в литературе, факт, что сами слова «Россия» и «Русь» — женского (софийно-творящего и софийно-жертвенного) рода и звучания. Вспомним в этой связи знаменитые блоковские строки:</w:t>
      </w:r>
    </w:p>
    <w:p>
      <w:pPr>
        <w:pStyle w:val="Header"/>
        <w:spacing w:lineRule="auto" w:line="360"/>
        <w:ind w:left="2268" w:firstLine="851"/>
        <w:jc w:val="both"/>
        <w:rPr>
          <w:sz w:val="24"/>
          <w:szCs w:val="24"/>
        </w:rPr>
      </w:pPr>
      <w:r>
        <w:rPr>
          <w:sz w:val="24"/>
          <w:szCs w:val="24"/>
        </w:rPr>
        <w:t xml:space="preserve">«О, Русь моя! Жена моя! </w:t>
      </w:r>
    </w:p>
    <w:p>
      <w:pPr>
        <w:pStyle w:val="Header"/>
        <w:spacing w:lineRule="auto" w:line="360"/>
        <w:ind w:left="2268" w:firstLine="851"/>
        <w:jc w:val="both"/>
        <w:rPr>
          <w:sz w:val="24"/>
          <w:szCs w:val="24"/>
        </w:rPr>
      </w:pPr>
      <w:r>
        <w:rPr>
          <w:sz w:val="24"/>
          <w:szCs w:val="24"/>
        </w:rPr>
        <w:t>До боли нам ясен долгий путь!»</w:t>
      </w:r>
    </w:p>
    <w:p>
      <w:pPr>
        <w:pStyle w:val="Header"/>
        <w:spacing w:lineRule="auto" w:line="360"/>
        <w:ind w:firstLine="851"/>
        <w:jc w:val="both"/>
        <w:rPr>
          <w:sz w:val="24"/>
          <w:szCs w:val="24"/>
        </w:rPr>
      </w:pPr>
      <w:r>
        <w:rPr>
          <w:sz w:val="24"/>
          <w:szCs w:val="24"/>
        </w:rPr>
      </w:r>
    </w:p>
    <w:p>
      <w:pPr>
        <w:pStyle w:val="Header"/>
        <w:spacing w:lineRule="auto" w:line="360"/>
        <w:ind w:firstLine="851"/>
        <w:jc w:val="both"/>
        <w:rPr/>
      </w:pPr>
      <w:r>
        <w:rPr>
          <w:sz w:val="24"/>
          <w:szCs w:val="24"/>
        </w:rPr>
        <w:t>В свете вышеизложенного неудивительно, что русская философия сделала категорию Софии предметом самого тщательного анализа, ведь одна из важнейших функций философии в культуре — служить средством рациональной реконструкции краеугольных нравственных и эстетических оснований национального бытия. Однако обращение отечественной философской мысли к софиологической проблематике (а ее разработка ведется уже у Сковороды и русских масонов — см. об этом у А.Ф.Лосева [192, с.220—221]) стимулировалось не одним только культурно-познавательным интересом. Как справедливо отмечает В.В.Зеньковский [120,2,2, с.147], сама внутренняя логика развития «метафизики всеединства», заложенная трудами В.С.Соловьева, заставляла отечественных мыслителей обращаться к идее Софии. Дело в том, что без этого нерешенными оставались ключевые проблемы построения целостного религиозно-философского мировоззрения. Во-первых, систематическое мышление всегда искало посредствующее звено между вечным, единым и духовным бытием Бога и тварно-временным, материально-множественным миром. Во-вторых, просвещенному религиозному сознанию рубежа ХIХ-ХХ вв. необходимо было найти смысл как в естественной эволюции природы, так и в человеческом телесно-земном существовании, т.е. философски оправдать материальные начала бытия. В-третьих, русской философии в силу ее исконной всеединящей направленности нужно было преодолеть односторонний рационализм и наукоцентризм за счет признания фундаментальной роли религиозного опыта и интуитивных форм постижения бытия. В-четвертых, в противовес западному эгоцентрическому антропоцентризму следовало понять человека как соборное и со-знающее существо во Вселенной. В-пятых, в преддверии и в предчувствии космической эры важно было очертить историософские перспективы человека как космопланетарного духовного существа, ответственного за гармоничный процесс эволюции биосферы и всего Космоса.</w:t>
      </w:r>
    </w:p>
    <w:p>
      <w:pPr>
        <w:pStyle w:val="Header"/>
        <w:spacing w:lineRule="auto" w:line="360"/>
        <w:ind w:firstLine="851"/>
        <w:jc w:val="both"/>
        <w:rPr/>
      </w:pPr>
      <w:r>
        <w:rPr>
          <w:sz w:val="24"/>
          <w:szCs w:val="24"/>
        </w:rPr>
        <w:t>При всей явной теистической направленности софиологических изысканий было бы, однако, глубоко ошибочным считать, будто идея Софии не имеет эвристического значения для рационального решения общезначимых (в т.ч. и для материализма) философских проблем. Истинная философия всегда живет духом метафизического дерзания, т.е. бесстрашной устремленностью разума к познанию последних оснований сущего. Стремясь к целостности и завершенности своих построений, философия нередко опережает свое время, как бы «забегает вперед», продуцируя посредством своего всеобщего категориального языка такие универсальные смысловые матрицы понимания мира и человека, которые не могут быть практически проверены на данном уровне научно-технического развития общества. Большая часть подобных концептуальных схем так и остается плодом чисто умозрительных домыслов, составляя основное содержание истории философии как поучительнейшего компендиума заблуждений человеческого духа и одновременно блестящей школой творческого мышления. Однако, некоторые философские идеи, которые зачастую воспринимаются современниками как нечто надуманно-абстрактное, вдруг обнаруживают на определенном историческом этапе свою поразительную прозорливость и глубину. Они не только получают при этом научно-теоретическую экспликацию и экспериментальное подтверждение, но сами, в свою очередь, начинают выполнять функции систематизации, казалось бы, разнородного культурного и научного материала. Философия словно «заготавливает впрок» универсальные смысловые матрицы понимания, которые помогают последующей строгой научной мысли избегать тавтологий, ложных логических ходов и непродуманных обобщений.</w:t>
      </w:r>
    </w:p>
    <w:p>
      <w:pPr>
        <w:pStyle w:val="Header"/>
        <w:spacing w:lineRule="auto" w:line="360"/>
        <w:ind w:firstLine="851"/>
        <w:jc w:val="both"/>
        <w:rPr/>
      </w:pPr>
      <w:r>
        <w:rPr>
          <w:sz w:val="24"/>
          <w:szCs w:val="24"/>
        </w:rPr>
        <w:t>Одной из таких метафизических «заготовок впрок» как раз и является идея Софии, позволяющая не только целостно и рационально осмыслить феномен сознания (включая его «паранормальные» способности), но которая по ряду существенных позиций оказывается созвучной процессам, происходящим в современной науке, причем в самых высокоабстрактных ее областях.</w:t>
      </w:r>
    </w:p>
    <w:p>
      <w:pPr>
        <w:pStyle w:val="Header"/>
        <w:spacing w:lineRule="auto" w:line="360"/>
        <w:ind w:firstLine="851"/>
        <w:jc w:val="both"/>
        <w:rPr/>
      </w:pPr>
      <w:r>
        <w:rPr>
          <w:sz w:val="24"/>
          <w:szCs w:val="24"/>
        </w:rPr>
        <w:t>София-Премудрость есть прежде всего богословско-мифологический термин</w:t>
      </w:r>
      <w:r>
        <w:rPr>
          <w:rStyle w:val="FootnoteCharacters"/>
          <w:rStyle w:val="FootnoteAnchor"/>
          <w:sz w:val="24"/>
          <w:szCs w:val="24"/>
        </w:rPr>
        <w:footnoteReference w:id="24"/>
      </w:r>
      <w:r>
        <w:rPr>
          <w:sz w:val="24"/>
          <w:szCs w:val="24"/>
        </w:rPr>
        <w:t>, поэтому придание ему философского, упорядоченно-смыслового содержания представляет собой исключительно сложную и вряд ли до конца выполнимую задачу. Известно, например, сколь сложным и неоднозначным является процесс научно-философской интерпретации эзотерической терминологии, какой простор открывается здесь как для иррациональных спекуляций, так и для «рационалистических безвкусиц», говоря языком С.Н.Булгакова. Между тем, сам по себе процесс рационализации эзотерически-мифологических пластов знания отражает синтетические тенденции, наблюдающиеся в современной духовной культуре, где успех или, наоборот, неуспех подобного мероприятия в значительной мере определяется рефлексивной «гибкостью» исходных установок понимания и умением органично «балансировать» на грани логически познаваемого и непосредственно переживаемого. С этой точки зрения русская «метафизика всеединства» опять-таки весьма современна и актуальна, ибо в трудах В.С.Соловьева, братьев С.Н. и Е.Н. Трубецких, Л.П.Карсавина, В.В.Зеньковского, Н.О.Лосского, и особенно П.А.Флоренского и С.Н.Булгакова во многом сумела решить задачу рационализации того, что в истории человеческой мысли схватывалось чаще всего внерациональными — мистическими и образно-символическими — средствами.</w:t>
      </w:r>
    </w:p>
    <w:p>
      <w:pPr>
        <w:pStyle w:val="Header"/>
        <w:spacing w:lineRule="auto" w:line="360"/>
        <w:ind w:firstLine="851"/>
        <w:jc w:val="both"/>
        <w:rPr/>
      </w:pPr>
      <w:r>
        <w:rPr>
          <w:sz w:val="24"/>
          <w:szCs w:val="24"/>
        </w:rPr>
        <w:t>При этом надо иметь в виду, что сама русская софиология не является чем-то внутренне гомогенным: в ее общем русле разрабатывались различные, подчас трудно согласуемые между собой, темы</w:t>
      </w:r>
      <w:r>
        <w:rPr>
          <w:rStyle w:val="FootnoteCharacters"/>
          <w:rStyle w:val="FootnoteAnchor"/>
          <w:sz w:val="24"/>
          <w:szCs w:val="24"/>
        </w:rPr>
        <w:footnoteReference w:id="25"/>
      </w:r>
      <w:r>
        <w:rPr>
          <w:sz w:val="24"/>
          <w:szCs w:val="24"/>
        </w:rPr>
        <w:t xml:space="preserve"> и велась довольно интенсивная теоретическая полемика (например, между С.Н.Булгаковым и Е.Н.Трубецким). К сожалению, весьма далеким от объективного было и остается до сих пор, отношение к софиологическим исканиям со стороны православной церковной ортодоксии</w:t>
      </w:r>
      <w:r>
        <w:rPr>
          <w:rStyle w:val="FootnoteCharacters"/>
          <w:rStyle w:val="FootnoteAnchor"/>
          <w:sz w:val="24"/>
          <w:szCs w:val="24"/>
        </w:rPr>
        <w:footnoteReference w:id="26"/>
      </w:r>
      <w:r>
        <w:rPr>
          <w:sz w:val="24"/>
          <w:szCs w:val="24"/>
        </w:rPr>
        <w:t>. В богословской литературе нередка квалификация наследия русских мыслителей в качестве «софиологической ереси». Немудрено, что и в современной отечественной философской литературе можно встретить полярные концептуальные оценки софиологии: от глубоко сочувственных, как в работах М.Н.Громова [80, с.59] и В.Н.Сагатовского [276], до резко отрицательных, принимающих иногда почти курьезный характер (см. напр. статью Ю.И.Семенова [282, с.126]). Мы не собираемся заниматься здесь апологией русской софиологии, равно как и давать ее историко-философский анализ, тем более что, подобная — историко-эмпирическая — работа начинает вестись все более интенсивно. Укажем лишь на труды С.С.Хоружего [353], А.П.Козырева [161], Н.К.Бонецкой [38]. Нам же важно дать философско-теоретическую реконструкцию основных софиологических идей, дабы оттолкнуться от нее при решении вопроса об онтологических основаниях сознания.</w:t>
      </w:r>
    </w:p>
    <w:p>
      <w:pPr>
        <w:pStyle w:val="Header"/>
        <w:spacing w:lineRule="auto" w:line="360"/>
        <w:ind w:firstLine="851"/>
        <w:jc w:val="both"/>
        <w:rPr/>
      </w:pPr>
      <w:r>
        <w:rPr>
          <w:sz w:val="24"/>
          <w:szCs w:val="24"/>
        </w:rPr>
        <w:t>Сначала скажем несколько слов об идейных истоках отечественной софиологии. В основе всех европейских учений о женском начале Космоса лежат два весьма разнородных источника. Первый из них — знаменитый платоновский «Тимей», где великий греческий мыслитель развивает теорию Мировой Души, выступающей субстанциально-животворящим началом мироздания и выполняющей функцию посредницы между Божественным Умом (Демиургом) и миром космических форм. По природе своей она есть продукт сложного соединения тождественного (идеально-сущего) и иного (бескачественной материи). Впоследствии учение о Мировой Душе было подробно развито в неоплатонической традиции и, несомненно, повлияло на раннюю христианскую апологетику (см. об этом в работе Р.В.Светлова [281, с.173—218]). Но основным, собственно христианским, источником софиологии всегда служила книга Притчей Соломоновых. В ней София понимается как предвечный замысел Бога о мире</w:t>
      </w:r>
      <w:r>
        <w:rPr>
          <w:rStyle w:val="FootnoteCharacters"/>
          <w:rStyle w:val="FootnoteAnchor"/>
          <w:sz w:val="24"/>
          <w:szCs w:val="24"/>
        </w:rPr>
        <w:footnoteReference w:id="27"/>
      </w:r>
      <w:r>
        <w:rPr>
          <w:sz w:val="24"/>
          <w:szCs w:val="24"/>
        </w:rPr>
        <w:t>, предшествующий его физическому сотворению; но, одновременно, и как некое специфическое субстанциальное начало, лежащее в основе физических и психических космических процессов: «Господь премудростью основал землю, небеса утвердил разумом» [Кн. Притчей Соломоновых, 3, 19]. Второй аспект Софии-Премудрости отчетливо проступает в неканоническом, но глубоко почитаемом христианском источнике — Книге Премудрости Соломона: «...Премудрость подвижнее всякого движения, и в чистоте своей чрез все проходит и проникает. Она есть дыхание силы Божией и чистое излияние Славы Вседержителя. Она есть отблеск вечного света и чистое зеркало действия божия — образ благости Его» [Кн. Премудрости Соломона, 7, 24-27]</w:t>
      </w:r>
      <w:r>
        <w:rPr>
          <w:rStyle w:val="FootnoteCharacters"/>
          <w:rStyle w:val="FootnoteAnchor"/>
          <w:sz w:val="24"/>
          <w:szCs w:val="24"/>
        </w:rPr>
        <w:footnoteReference w:id="28"/>
      </w:r>
      <w:r>
        <w:rPr>
          <w:sz w:val="24"/>
          <w:szCs w:val="24"/>
        </w:rPr>
        <w:t xml:space="preserve"> .</w:t>
      </w:r>
    </w:p>
    <w:p>
      <w:pPr>
        <w:pStyle w:val="Header"/>
        <w:spacing w:lineRule="auto" w:line="360"/>
        <w:ind w:firstLine="709"/>
        <w:jc w:val="both"/>
        <w:rPr/>
      </w:pPr>
      <w:r>
        <w:rPr>
          <w:sz w:val="24"/>
          <w:szCs w:val="24"/>
        </w:rPr>
        <w:t>Впоследствии своеобразный синтез греческих и христианских софиологических мотивов был осуществлен Николаем Кузанским в учении о «третьем единстве мира» наряду с Абсолютом и Божественным Интеллектом [см. 171, с.200-201] и в софиологических интуициях Я.Беме [26]. Но особенно сильное влияние на русскую софиологическую мысль помимо Кузанского и Беме оказали работы Ф.Шеллинга, особенно позднего периода, когда он развил учение о «темной основе» мира, его волевом хаотическом начале, «что в самом Боге не есть он сам» [368, 2, с.108]. Очевидно также воздействие на русскую мысль со стороны гностической традиции, преимущественно на В.С.Соловьева и Л.П.Карсавина. И все же отечественная софиология, несмотря на все теоретические заимствования, — явление глубоко самобытное и оригинальное, — выражающее, быть может, самые сокровенные идеалы и чаяния отечественного национального характера.</w:t>
      </w:r>
    </w:p>
    <w:p>
      <w:pPr>
        <w:pStyle w:val="Normal"/>
        <w:spacing w:lineRule="auto" w:line="360"/>
        <w:ind w:firstLine="709"/>
        <w:jc w:val="both"/>
        <w:rPr/>
      </w:pPr>
      <w:r>
        <w:rPr>
          <w:sz w:val="24"/>
          <w:szCs w:val="24"/>
        </w:rPr>
        <w:t>Главная черта Софии, единодушно признаваемая всеми представителями русской религиозной философии, это ее деятельное посредничество между Богом и миром. В силу этого природа ее глубоко динамична и диалектична (даже антиномична по мнению ряда софиологов!), ибо соединяет в себе духовные, причастные к жизни Божественной троицы, и материальные элементы космической жизни. Она как бы всегда существует на грани между порядком и хаосом. П.А.Флоренский писал: «София стоит как раз на идеальной границе между божественной энергией и тварной пассивностью; она — столь же Бог, как и не Бог, и столь же тварь, как и не тварь. О ней нельзя сказать ни «да», ни «нет», — не в смысле антиномического усиления того или другого, а в смысле предельной переходности ее между тем и другим миром» [330, с. 314]. В силу двоякости своего положения София имеет два лика — Божественный и Тварный. Образно говоря, своим Божественным ликом она повернута к «смысловому солнцу» Божественной Троицы, а другой ее лик направлен на нее саму, а, вернее, «погружен в пучину» сотворенного ею физического Космоса.</w:t>
      </w:r>
    </w:p>
    <w:p>
      <w:pPr>
        <w:pStyle w:val="Header"/>
        <w:spacing w:lineRule="auto" w:line="360"/>
        <w:ind w:firstLine="851"/>
        <w:jc w:val="both"/>
        <w:rPr/>
      </w:pPr>
      <w:r>
        <w:rPr>
          <w:sz w:val="24"/>
          <w:szCs w:val="24"/>
        </w:rPr>
        <w:t xml:space="preserve">Онтолого-генетические аспекты категории «София» были наиболее смело и оригинально, хотя и весьма непоследовательно, разработаны С.Н.Булгаковым. Свое понимание происхождения Софии он раскрывает через своеобразную интерпретацию основополагающего христианского догмата творения мира из ничего. Ничто приобретает у него двоякий смысл. С одной стороны, ничто есть «глухое бездонное небытие», “«кромешная тьма”, чуждая всякого света» [45, с.160]. С.Н.Булгаков именует подобную разновидность небытия «уконом». Это как бы абсолютный первичный хаос, противостоящий творящему Богу. С другой стороны, ничто он понимает как «меон», как некую вторичную инаковость Сущего, уже обладающую конструктивно-энергийными потенциями, наподобие платоновской материи-Кормилицы из «Тимея». Соответственно, творение мира предстает как сложный двухэтапный процесс. Первый этап связан с воздействием Бога на первичный «укон», на </w:t>
      </w:r>
      <w:r>
        <w:rPr>
          <w:b/>
          <w:sz w:val="24"/>
          <w:szCs w:val="24"/>
        </w:rPr>
        <w:t>несущее ничто</w:t>
      </w:r>
      <w:r>
        <w:rPr>
          <w:sz w:val="24"/>
          <w:szCs w:val="24"/>
        </w:rPr>
        <w:t xml:space="preserve">, в результате чего он превращается в «меон» как </w:t>
      </w:r>
      <w:r>
        <w:rPr>
          <w:b/>
          <w:sz w:val="24"/>
          <w:szCs w:val="24"/>
        </w:rPr>
        <w:t>несущее нечто,</w:t>
      </w:r>
      <w:r>
        <w:rPr>
          <w:sz w:val="24"/>
          <w:szCs w:val="24"/>
        </w:rPr>
        <w:t xml:space="preserve"> в первоматерию. По ряду позднейших замечаний самого С.Н.Булгакова можно предположить, что и сам Бог не остается неизменным, а как бы благодаря энергиям «укона» (ведь действие — всегда взаимо-действие) дифференцируется и самоопределяется внутри себя [см. 46, с.398-399]. Второй этап связан уже с воздействием Логоса-Слова на «меон», в результате чего и возникает София в ее субстанциальной творящей мощи, сопричастная своими высшими слоями совершенной смысловой жизни Божественной Троицы (или Божественного Ума в неоплатонической терминологии) и хранящая в своих низших меональных проявлениях темно-хаотические энергии предвечного хаоса-»укона». С.Н.Булгаков так вкратце описывает этот процесс: «Сначала — стихия, первореальность, меон, положенный волей Отца Духом Св. из ничего, ук-она. Это первое положение тварной Софии, в которой заключена стихия, т.е. бездна, самость, возможность мятежа. Это Тварная первосамость</w:t>
      </w:r>
      <w:r>
        <w:rPr>
          <w:rStyle w:val="FootnoteCharacters"/>
          <w:rStyle w:val="FootnoteAnchor"/>
          <w:sz w:val="24"/>
          <w:szCs w:val="24"/>
        </w:rPr>
        <w:footnoteReference w:id="29"/>
      </w:r>
      <w:r>
        <w:rPr>
          <w:sz w:val="24"/>
          <w:szCs w:val="24"/>
        </w:rPr>
        <w:t>. Затем ей или в нее говорится Отцом Слово. Это повеление всемогущества,</w:t>
      </w:r>
      <w:r>
        <w:rPr>
          <w:i/>
          <w:sz w:val="24"/>
          <w:szCs w:val="24"/>
        </w:rPr>
        <w:t xml:space="preserve"> приказ </w:t>
      </w:r>
      <w:r>
        <w:rPr>
          <w:sz w:val="24"/>
          <w:szCs w:val="24"/>
        </w:rPr>
        <w:t xml:space="preserve">стихии, который она должна исполнить, </w:t>
      </w:r>
      <w:r>
        <w:rPr>
          <w:i/>
          <w:sz w:val="24"/>
          <w:szCs w:val="24"/>
        </w:rPr>
        <w:t xml:space="preserve">стать всем  </w:t>
      </w:r>
      <w:r>
        <w:rPr>
          <w:sz w:val="24"/>
          <w:szCs w:val="24"/>
        </w:rPr>
        <w:t>по творческому слову» [46, с.399]. Иными словами, София, первоначально являясь чисто духовным замыслом о мире в Божественном Уме, обретает актуальное субстанциальное существование и вполне «материальный образ» в результате синтеза противоположных составляющих Космоса: духовно-смысловых и материально-несущих, номологических и хаотических. Тот же С.Н.Булгаков писал, что София «есть универсальная связь мира, одновременно идеальная и реальная, живое единство идеальности и реальности, мыслимости и бытия» [45, с.197]. Индийский философ Шри Ауробиндо Гхош, развивая свое учение о Матери Мира, весьма близкое к русской софиологии, называет ее Сознанием-Силой [375, с.48-60], т.е. также подчеркивает присущее ей единство идеальных (Сознание) и материально-энергийных (Сила) начал. Любопытно, что и В.С.Соловьев при определении Софии в «Чтениях о богочеловечестве» использует почти те же самые термины: «силы психического характера» [293, 2, с.110]. Вспомним в этой связи и идеи П.Тейяра де Шардена о психической энергии, лежащей в основе мировой жизни [304, с.59]. Неудивительно, что София-Премудрость трактуется подавляющим большинством русских софиологов (за исключением, пожалуй, Е.Н.Трубецкого) как подлинное естество</w:t>
      </w:r>
      <w:r>
        <w:rPr>
          <w:rStyle w:val="FootnoteCharacters"/>
          <w:rStyle w:val="FootnoteAnchor"/>
          <w:sz w:val="24"/>
          <w:szCs w:val="24"/>
        </w:rPr>
        <w:footnoteReference w:id="30"/>
      </w:r>
      <w:r>
        <w:rPr>
          <w:sz w:val="24"/>
          <w:szCs w:val="24"/>
        </w:rPr>
        <w:t xml:space="preserve"> мира, его духоматериальная субстанция, неотделимая от множества производимых ею форм (см. о субстанциальных аспектах Софии у П.А.Флоренского в «Столпе...» [332, 1, 1, с.346, с.349]). В истории философии категория субстанции (от лат. sub stare — буквально «стоять под») понималась трояким образом: а) как субстрат, материя, бессознательный объект и проводник внешнего относительно него воздействия. Такое понимание субстанции при отсутствии самого термина явно прочитывается уже у Платона и Аристотеля; б) как деятельное духовное начало, имеющее причину бытия в себе самом, как сознательный субъект действия. Такое понимание господствовало в средневековой схоластике; в) как порождающая неизменная основа всего конкретного множества своих модусов (состояний) и условие общения (взаимодействия) последних. Здесь субстанция оказывается в равной мере и субстратной, и деятельной; и объектно-претерпевающей, и субъектно-воздействующей. Это последнее интегральное истолкование категории «субстанция» — достояние преимущественно новоевропейских пантеистических систем. В наиболее последовательном варианте оно представлено в философии Б.Спинозы. Показательно, что София-субстанция органично вбирает в себя все три указанных выше аспекта. К сожалению, они четко не выделялись отечественной софиологической мыслью, что и давало повод к недоразумениям и спорам.</w:t>
      </w:r>
    </w:p>
    <w:p>
      <w:pPr>
        <w:pStyle w:val="Header"/>
        <w:spacing w:lineRule="auto" w:line="360"/>
        <w:ind w:firstLine="851"/>
        <w:jc w:val="both"/>
        <w:rPr/>
      </w:pPr>
      <w:r>
        <w:rPr>
          <w:sz w:val="24"/>
          <w:szCs w:val="24"/>
        </w:rPr>
        <w:t xml:space="preserve">Во-первых, София есть незримая простым глазом светящаяся первоматерия Космоса (Materia Prima по выражению В.С.Соловьева) — субстратно-претерпевающая и, одновременно, субстратно-связующая своими многообразными телесно-несущими, меонально-энергийными потоками весь мировой организм Софии, начиная от высших ее слоев, насквозь просветленных и пронизанных идеальными смыслами, и кончая низшими, так сказать, плотно-вещественными ее слоями, где эта светящаяся материя скрыта за вроде бы безжизненными и бесчувственными физическими процессами и объектами. Характеризуя эту первоматерию, В.С.Соловьев совершенно справедливо именует ее не только «невесомой» и «всепроникающей», играющей роль как бы универсального строительного материала, но также и «психофизической», «субъективной» [292, 2, с.239, с.542], т.е. способной как к трансформации под воздействием человеческой мысли и, соответственно, к энергийному воздействию на нее; так и к переносу витально-психических взаимодействий в природном мире. Словом, это — «живая и чувствующая» первоматерия, выполняющая сложные функции: а) глубинного физического субстрата; и б) несущей основы психических процессов различного уровня. Вкратце эту первоматерию в различных ее проявлениях можно назвать </w:t>
      </w:r>
      <w:r>
        <w:rPr>
          <w:b/>
          <w:sz w:val="24"/>
          <w:szCs w:val="24"/>
        </w:rPr>
        <w:t xml:space="preserve">носителем со-знания </w:t>
      </w:r>
      <w:r>
        <w:rPr>
          <w:sz w:val="24"/>
          <w:szCs w:val="24"/>
        </w:rPr>
        <w:t>во вселенском организме Софии. Здесь просматриваются явные аналогии между этой софийной первоматерией и тем, что говорилось во второй главе о китайском понятии «ци» и буддийской «шуньяте». Исключительно глубокие интуиции о Софии как первоматерии содержатся в юношеской, недавно опубликованной, работе С.Н.Трубецкого «О Софии» [см.314], где он высказывает гениальное предположение о становлении новой «софийной физики». На этом моменте мы еще остановимся в следующих параграфах.</w:t>
      </w:r>
    </w:p>
    <w:p>
      <w:pPr>
        <w:pStyle w:val="Header"/>
        <w:spacing w:lineRule="auto" w:line="360"/>
        <w:ind w:firstLine="851"/>
        <w:jc w:val="both"/>
        <w:rPr/>
      </w:pPr>
      <w:r>
        <w:rPr>
          <w:sz w:val="24"/>
          <w:szCs w:val="24"/>
        </w:rPr>
        <w:t>Во-вторых, София является живым сверхвременным и сверхпространственным организмом своеобразно воспринятых от Божественного Ума и меонально-оформленных конструктивных идеальных сущностей различной природы — эйдосов (или идей), венцом которых является идея богочеловечества. В качестве деятельного Субъекта мирового космического бытия София предстает как «Вечная Невеста Слова Божия», являющаяся Живой Соборной Личностью и имеющая Лик «Вечной Женственности». Как пишет В.С.Соловьев, София «не есть только бездейственный образ в уме Божием, а живое духовное существо, обладающее всею полнотой сил и действий. Весь мировой и исторический процесс есть процесс ее реализации и воплощения в великом многообразии форм и степеней» [292, 2, с.534]. С точки зрения своего идеально-деятельностного содержания София-Премудрость, с одной стороны, являет Образ-Образец творческого и ответственного — воистину сверхсознательного и пре-мудрого — личностного бытия в Космосе для каждой сознательной души; а с другой, представляет собой предшествующее их телесному воплощению соборное множество индивидуальных человеческих душ-монад, где каждый элемент потенциально созвучен и со-вестен каждому и, вместе с тем, неповторим в рамках единого софийного богочеловеческого организма. Покидая софийную Плерому на время космических (и в том числе земных) странствий, человек должен будет туда когда-нибудь возвратиться, но уже не как бессознательный, а как сознательный со-творец Софии и полноправный субъект богочеловеческого братства. Справедливости ради отметим, что этот аспект премирного существования человечества и вообще антропологическое содержание категории Софии остались не до конца раскрытыми и достаточно двусмысленными в русской религиозной философии. Слишком явно расходилось учение о Софии-деятельном субъекте с ортодоксальным церковным креационизмом и слишком зримо проступала здесь тень великого еретика Оригена с его идеями не только о предсуществовании, но и о кармическом перевоплощении душ. Весьма показательны терзания раннего С.Н.Булгакова при антропологическом истолковании Софии: то ли она соборный организм индивидуальных душ-монад, а сама является как бы предвечной сверхсознательной монадой; то ли она — неделимое существо-идея, а каждый человек — лишь своеобразный отблеск, луч этой идеи [44, 1, с.147-153]. Над той же проблемой соотношения индивидуальной и сверхиндивидуальной души бьется Л.П.Карсавин в своей «Философии истории» [152, с.73-80]. Пожалуй, наиболее последовательной была позиция Н.О.Лосского. В идеальном организме Софии он достаточно четко различает: а) индивидуальные деятельные монады («субстанциальные деятели» в его терминологии), которые проходят длительный путь космической эволюции и способны к свободному творчеству. Они вступают друг с другом во взаимодействия и подчиняются высшим субстанциальным деятелям; б) предметные и структурно-динамические идеи (эйдосы), определяющие порядок в мире, в соответствии с которыми субстанциальные деятели организуют свою деятельность и обретают телесную форму; в) эйдосы ценностно-целевой природы, задающие образцы духовной индивидуально-монадной эволюции в Космосе, высшим из которых как раз и выступает Живой Лик Софии. Она как бы персонифицирует эталон творческого бытия. Как совершенная Личность София-сверхмонада творит-живет в полном согласии с космической нравственной необходимостью любви, сострадания, чистоты помыслов и бескорыстного трудничества. Нетрудно заметить, что разделение эйдосов на формальные (предметные и структурно-динамические) и ценностно-целевые соответствуют в целом разделению категориальных структур сознания на логические и ценностные категории.</w:t>
      </w:r>
    </w:p>
    <w:p>
      <w:pPr>
        <w:pStyle w:val="Header"/>
        <w:spacing w:lineRule="auto" w:line="360"/>
        <w:ind w:firstLine="851"/>
        <w:jc w:val="both"/>
        <w:rPr/>
      </w:pPr>
      <w:r>
        <w:rPr>
          <w:sz w:val="24"/>
          <w:szCs w:val="24"/>
        </w:rPr>
        <w:t xml:space="preserve">Наконец, в-третьем, интегрально-субстанциальном аспекте, София предстает и как Абсолютный Субъект, и как Объект динамического разворачивания космической жизни в единстве своих и материально-несущих (субстратных), и идеально-сущих (деятельно-упорядочивающих) компонентов. Она является всесвязующей, всеоживляющей и всенаправляющей </w:t>
      </w:r>
      <w:r>
        <w:rPr>
          <w:b/>
          <w:sz w:val="24"/>
          <w:szCs w:val="24"/>
        </w:rPr>
        <w:t>Душой Мира</w:t>
      </w:r>
      <w:r>
        <w:rPr>
          <w:sz w:val="24"/>
          <w:szCs w:val="24"/>
        </w:rPr>
        <w:t>, все космические явления проявляющей внутри и через себя и, вместе с тем, бесконечно превосходящей в качестве идеально-эталонного Субъекта деятельности все свои конкретные порождения. Следовательно, вся природа во всех своих частях оказывается насквозь одушевленной и софийной, пронизанной токами жизни и со-знания, начиная от совершенно бессознательного со-знания на уровне физических, химических и биологических форм, и кончая универсальным — сверхсознательным — со-знанием, свойственным развитым личностям-монадам. В первой главе мы уже отмечали это прямое сопряжение жизни и сознания в работах В.С.Соловьева, С.Н.Трубецкого, С.Л.Франка, П.А.Флоренского. Н.О.Лосский назовет такое миропонимание «органическим»; В.В.Зеньковский — «биоцентрическим». «Как энтелехия мира, — писал С.Н.Булгаков, — в своем космическом Лике София есть Мировая Душа, т.е. начало, связующее и организующее мировую множественность, — natura naturans по отношению к natura naturata. Она есть та универсальная инстинктивно-</w:t>
      </w:r>
      <w:r>
        <w:rPr>
          <w:b/>
          <w:sz w:val="24"/>
          <w:szCs w:val="24"/>
        </w:rPr>
        <w:t>бессознательная</w:t>
      </w:r>
      <w:r>
        <w:rPr>
          <w:sz w:val="24"/>
          <w:szCs w:val="24"/>
        </w:rPr>
        <w:t xml:space="preserve"> или </w:t>
      </w:r>
      <w:r>
        <w:rPr>
          <w:b/>
          <w:sz w:val="24"/>
          <w:szCs w:val="24"/>
        </w:rPr>
        <w:t>сверхсознательная</w:t>
      </w:r>
      <w:r>
        <w:rPr>
          <w:sz w:val="24"/>
          <w:szCs w:val="24"/>
        </w:rPr>
        <w:t xml:space="preserve"> (выделено нами – А.И.) душа мира, anima mundi, которая обнаруживается в вызывающей изумление целесообразности строения организмов, бессознательных функциях, инстинктах родового начала... Софийная душа мира закрыта многими покрывалами, как Саисская богиня, причем эти покрывала сами собой истончаются по мере духовного восхождения человека» [45, с.196]. </w:t>
      </w:r>
    </w:p>
    <w:p>
      <w:pPr>
        <w:pStyle w:val="Header"/>
        <w:spacing w:lineRule="auto" w:line="360"/>
        <w:ind w:firstLine="851"/>
        <w:jc w:val="both"/>
        <w:rPr>
          <w:sz w:val="24"/>
          <w:szCs w:val="24"/>
        </w:rPr>
      </w:pPr>
      <w:r>
        <w:rPr>
          <w:sz w:val="24"/>
          <w:szCs w:val="24"/>
        </w:rPr>
        <w:t xml:space="preserve">Таким образом, действительность Софии-Мировой Души принципиально слоиста и иерархична, начиная от самых грубых и плотных ее материально-энергийных проявлений, где эйдетические компоненты скрыты за хаотическим множеством развернутых на их основе конкретных форм жизни, а светящаяся первоматерия обнаруживается лишь в физическом виде; и кончая высшими слоями ее бытия, где почти невозможно развести идеально-сущие и материально-несущие ее составляющие и где можно непосредственно созерцать высшие эйдосы мира (монадно-энтелехиальные, имеющие Живой Лик и предметно-структурные). На их основе и с их помощью развитые субстанциальные деятели способны творить из видимой там и пластичной первоматерии новые предметные формы-эйдосы для новых живых существ, планетных систем и целых Вселенных. Низшие слои Мировой Души — это уровни </w:t>
      </w:r>
      <w:r>
        <w:rPr>
          <w:b/>
          <w:sz w:val="24"/>
          <w:szCs w:val="24"/>
        </w:rPr>
        <w:t xml:space="preserve">Тварной, </w:t>
      </w:r>
      <w:r>
        <w:rPr>
          <w:sz w:val="24"/>
          <w:szCs w:val="24"/>
        </w:rPr>
        <w:t xml:space="preserve">а высшие — уровни </w:t>
      </w:r>
      <w:r>
        <w:rPr>
          <w:b/>
          <w:sz w:val="24"/>
          <w:szCs w:val="24"/>
        </w:rPr>
        <w:t>Божественной Софии.</w:t>
      </w:r>
    </w:p>
    <w:p>
      <w:pPr>
        <w:pStyle w:val="Header"/>
        <w:spacing w:lineRule="auto" w:line="360"/>
        <w:ind w:firstLine="851"/>
        <w:jc w:val="both"/>
        <w:rPr/>
      </w:pPr>
      <w:r>
        <w:rPr>
          <w:sz w:val="24"/>
          <w:szCs w:val="24"/>
        </w:rPr>
        <w:t>Общая же схема мирового космологического процесса по учению русской софиологии состоит в том, что Божественная София, в соответствии со своими идеями-эталонами, свободно и ответственно изнутри себя рождает видимый материальный мир (Софию Тварную), т.е. актуализирует свои меонально-материальные потенции для воплощения эйдетических структур. По другой версии, она в бессознательном акте своеволия как бы отпадает от исходного божественного единства в тварную множественность, хаотичность и временность физического Космоса. Последняя интерпретация с явным привкусом гностицизма была характерна для В.С.Соловьева и раннего С.Н.Булгакова, что было справедливо отмечено Е.Н.Трубецким. Правда, к недостаткам его собственных софиологических воззрений (см. его работу «Смысл жизни») следует отнести отрицание субстанциально-материальных функций Софии в Космосе, т.е. связь Софии Божественной и Софии Тварной. В ходе естественного развития Космоса каждая вновь появляющаяся космическая форма (каждая реализовавшаяся в материи богософийная идея-энтелехия) создает несущие основы для воплощения более высокой эволюционной формы-энтелехии, пока на вершине природной эволюции не появляется человек. Подобную модель эволюции Н.О.Лосский назвал супранатуралистической теорией эволюции [см. о ней в 193, с.595—596; 195, с.322-327]. В соответствии с ней, именно высшее детерминирует и направляет низшее, хотя и нуждается в последнем для своего непосредственного материального осуществления. Соответственно, коренной задачей человека в мире становится деятельное и сознательное проявление своего потенциального софийного богоподобия через свободное сотворчество с Великой Матерью в деле собирания и одухотворения Вселенной.</w:t>
      </w:r>
    </w:p>
    <w:p>
      <w:pPr>
        <w:pStyle w:val="Header"/>
        <w:spacing w:lineRule="auto" w:line="360"/>
        <w:ind w:firstLine="851"/>
        <w:jc w:val="both"/>
        <w:rPr/>
      </w:pPr>
      <w:r>
        <w:rPr>
          <w:sz w:val="24"/>
          <w:szCs w:val="24"/>
        </w:rPr>
        <w:t>Но человек, призванный познать и практически реализовать божественный замысел о мире, в акте грехопадения отпадает от своей богочеловеческой софийной Плеромы. Он отрекается от своей надземной всеединой сущности в стихии своеволия, эгоизма, плотского вожделения, социальной вражды и гордыни. Его божественная душа, изначально причастная идеальному софийному всечеловечеству (его «Сам» в терминологии П.А.Флоренского или его глубинное Я в терминологии нашей работы) ничтожится страстями суетного эмпирического земного «я» (самостью в терминологии того же П.А.Флоренского). Вследствие этого человек не только обрекает самого себя на страдания в земном мире, но вносит общую дисгармонию, хаос и зло в мировой эволюционный процесс, в жизнь Тварной Софии. Приход в мир Иисуса Христа — его проповедь, жертвенный крестный путь, мученическая смерть и воскресение — открывает перед человечеством возможность перехода от тварно-эгоистического греховного существования к любовному единению и восхождению в Царство Божие. Путем Христа, путем софийного преображения духа и плоти, уже прошли в истории святые праведники и подвижники христианской веры. За счет нравственного подвига любви и самоочищения, совершенного на Земле (на уровне Софии Тварной) они реализовали свое потенциальное богоподобие и получили возможность сверхсознательного существования-творчества в духоматериальной реальности Софии Божественной, в «свете славы Божией». Святые образуют софийно-небесное братство, жертвенно помогающее, по словам В.С.Соловьева, «перерождению смертного и страдающего человека в бессмертного и блаженного сверхчеловека» [292, 2, с.634].</w:t>
      </w:r>
    </w:p>
    <w:p>
      <w:pPr>
        <w:pStyle w:val="Header"/>
        <w:spacing w:lineRule="auto" w:line="360"/>
        <w:ind w:firstLine="851"/>
        <w:jc w:val="both"/>
        <w:rPr/>
      </w:pPr>
      <w:r>
        <w:rPr>
          <w:sz w:val="24"/>
          <w:szCs w:val="24"/>
        </w:rPr>
        <w:t>Идея соборно-софийного одухотворения мира и софийного преображения человека , в ходе которого все человечество должно перейти на новые уровни космического существования — это один из ведущих мотивов не только русской софиологии, но и «философии общего дела» Н.Ф.Федорова, и философии творчества Н.А.Бердяева, и мистической «Розы мира» Д.Андреева. Единое для всей русской философии эсхатологическое мироощущение с его истовой верой в то, что наша Земля — не единственная и не последняя обитель соборного человеческого творчества — все это объективное свидетельство глубокой софиологической ориентированности российского культурно-географического мира, на чем мы еще остановимся в четвертой главе работы.</w:t>
      </w:r>
    </w:p>
    <w:p>
      <w:pPr>
        <w:pStyle w:val="Header"/>
        <w:spacing w:lineRule="auto" w:line="360"/>
        <w:ind w:firstLine="851"/>
        <w:jc w:val="both"/>
        <w:rPr>
          <w:sz w:val="24"/>
          <w:szCs w:val="24"/>
        </w:rPr>
      </w:pPr>
      <w:r>
        <w:rPr>
          <w:sz w:val="24"/>
          <w:szCs w:val="24"/>
        </w:rPr>
        <w:t xml:space="preserve">В завершении нашей краткой теоретической реконструкции основных идей русской софиологии, выделим в ней ключевые тезисы, относящиеся к онтологии сознания и удовлетворяющие тем требованиям, которые были сформулированы в начале параграфа: </w:t>
      </w:r>
    </w:p>
    <w:p>
      <w:pPr>
        <w:pStyle w:val="Header"/>
        <w:spacing w:lineRule="auto" w:line="360"/>
        <w:ind w:firstLine="851"/>
        <w:jc w:val="both"/>
        <w:rPr/>
      </w:pPr>
      <w:r>
        <w:rPr>
          <w:sz w:val="24"/>
          <w:szCs w:val="24"/>
        </w:rPr>
        <w:t>1) Софийное естество Космоса в единстве его противоположных субстанциальных аспектов (духовное — материальное) и уровней (София Божественная и София Тварная) является онтологическим основанием бытия индивидуального сознания (идея предвечных монад или глубинных Я в нашей терминологии) и условием со-знания многих индивидуальных сознаний (идея софийной первоматерии и идеальных эйдетических структур) в рамках единого софийного «жизненного мира».</w:t>
      </w:r>
    </w:p>
    <w:p>
      <w:pPr>
        <w:pStyle w:val="Header"/>
        <w:spacing w:lineRule="auto" w:line="360"/>
        <w:ind w:firstLine="851"/>
        <w:jc w:val="both"/>
        <w:rPr>
          <w:sz w:val="24"/>
          <w:szCs w:val="24"/>
        </w:rPr>
      </w:pPr>
      <w:r>
        <w:rPr>
          <w:sz w:val="24"/>
          <w:szCs w:val="24"/>
        </w:rPr>
        <w:t>2) Софийная онтология столь же антропологична, сколь и космологична, т.е. рассматривает сознание как действенную эволюционную силу Космоса в органическом единстве его идеально-сущих и материально-несущих составляющих.</w:t>
      </w:r>
    </w:p>
    <w:p>
      <w:pPr>
        <w:pStyle w:val="Header"/>
        <w:spacing w:lineRule="auto" w:line="360"/>
        <w:ind w:firstLine="851"/>
        <w:jc w:val="both"/>
        <w:rPr/>
      </w:pPr>
      <w:r>
        <w:rPr>
          <w:sz w:val="24"/>
          <w:szCs w:val="24"/>
        </w:rPr>
        <w:t>3) Софийная онтология проливает свет на динамику развертывания индивидуального сознания (от бессознательного глубинного Я до сверхсознательного софийного Я) и последовательно объясняет возможность иерархии сознаний в Космосе, включая такие его формы, которые намного превосходят по своему знанию и творческой мощи «жизненный мир» обычного земного человека.</w:t>
      </w:r>
    </w:p>
    <w:p>
      <w:pPr>
        <w:pStyle w:val="Header"/>
        <w:spacing w:lineRule="auto" w:line="360"/>
        <w:ind w:firstLine="851"/>
        <w:jc w:val="both"/>
        <w:rPr/>
      </w:pPr>
      <w:r>
        <w:rPr>
          <w:sz w:val="24"/>
          <w:szCs w:val="24"/>
        </w:rPr>
        <w:t xml:space="preserve">Возвращаясь к самой общей дефиниции сознания, данной в §3 первой главы, мы теперь можем существенно ее уточнить: </w:t>
      </w:r>
      <w:r>
        <w:rPr>
          <w:b/>
          <w:sz w:val="24"/>
          <w:szCs w:val="24"/>
        </w:rPr>
        <w:t xml:space="preserve">Сознание — есть софийная (многоуровневая и динамичная) действительность со-знания, обеспечивающая универсальное общение, творчество и эволюцию живых существ во Вселенной. </w:t>
      </w:r>
      <w:r>
        <w:rPr>
          <w:sz w:val="24"/>
          <w:szCs w:val="24"/>
        </w:rPr>
        <w:t>Однако здесь возникают два закономерных вопроса: 1) в какой мере приемлемы данные выводы для современного теоретико-философского дискурса и насколько они подтверждаются фактами науки?; 2) что может дать софийная онтология в плане объяснения и возможного снятия фундаментальных антиномий сознания, вскрытых в первой главе работы? Ответам на эти вопросы будут посвящены второй и третий параграфы данной главы.</w:t>
      </w:r>
    </w:p>
    <w:p>
      <w:pPr>
        <w:pStyle w:val="Header"/>
        <w:spacing w:lineRule="auto" w:line="360"/>
        <w:jc w:val="center"/>
        <w:rPr>
          <w:b/>
          <w:b/>
          <w:sz w:val="24"/>
          <w:szCs w:val="24"/>
        </w:rPr>
      </w:pPr>
      <w:r>
        <w:rPr>
          <w:b/>
          <w:sz w:val="24"/>
          <w:szCs w:val="24"/>
        </w:rPr>
      </w:r>
    </w:p>
    <w:p>
      <w:pPr>
        <w:pStyle w:val="Header"/>
        <w:spacing w:lineRule="auto" w:line="360"/>
        <w:jc w:val="center"/>
        <w:rPr/>
      </w:pPr>
      <w:bookmarkStart w:id="32" w:name="антином"/>
      <w:bookmarkEnd w:id="32"/>
      <w:r>
        <w:rPr>
          <w:b/>
          <w:sz w:val="28"/>
          <w:szCs w:val="28"/>
        </w:rPr>
        <w:t>§2. Антиномии сознания с позиций софийной онтологии</w:t>
      </w:r>
    </w:p>
    <w:p>
      <w:pPr>
        <w:pStyle w:val="Header"/>
        <w:spacing w:lineRule="auto" w:line="360"/>
        <w:ind w:firstLine="851"/>
        <w:jc w:val="both"/>
        <w:rPr/>
      </w:pPr>
      <w:bookmarkStart w:id="33" w:name="антином"/>
      <w:bookmarkEnd w:id="33"/>
      <w:r>
        <w:rPr>
          <w:sz w:val="24"/>
          <w:szCs w:val="24"/>
        </w:rPr>
        <w:t xml:space="preserve">Софиологическую философскую доктрину, при всей ее незавершенности и противоречивости, как она представлена в трудах отечественных мыслителей, — можно в целом охарактеризовать как  </w:t>
      </w:r>
      <w:r>
        <w:rPr>
          <w:b/>
          <w:sz w:val="24"/>
          <w:szCs w:val="24"/>
        </w:rPr>
        <w:t xml:space="preserve">монодуалистическую </w:t>
      </w:r>
      <w:r>
        <w:rPr>
          <w:sz w:val="24"/>
          <w:szCs w:val="24"/>
        </w:rPr>
        <w:t xml:space="preserve">по удачной терминологии С.Л.Франка. В принципе, монодуалистичны (в явном или скрытом виде) многие европейские и восточные философские системы. В западной традиции, например, и Платон, и Аристотель, и неоплатоники, и Николай Кузанский наряду с духовным первоначалом (Демиург-Божественный Ум-Единое-Абсолютный Максимум) признают и противоположное первоначало (бескачественную первоматерию-хаотическую «тьму»-инаковость и т.д.). В самом деле, крайне трудно перейти (в случае последовательно монистической позиции) от совершенного идеально-духовного бытия к хаотической множественности материальных форм; и, наоборот, невозможно непротиворечиво объяснить, скажем, духовное творчество человека, создающее автономный идеально-предметный мир, из лишенной смысла и жизни космической материи. Не случайно, Шеллинг и В.С.Соловьев, при всей монистичности их «идеалистических»  систем, вынуждены были вводить «второе начало в Боге» в виде «майи», «темной воли», «хаотической основы», везде имея в виду именно материю. Столь же необходим и обратный ход мысли, когда даже такому последовательному материалисту как В.И.Ленин пришлось постулировать в самом «фундаменте материи» нечто схожее с человеческим ощущением [182, 18, с.91]. В этом плане общефилософская позиция монодуализма оказывается, пожалуй, наиболее последовательной и гибкой. В этом, на первый взгляд неудобоваримом, термине присутствуют два принципиальных аспекта: 1) в основе бытия лежат два противоположных, относительно независимых начала (дуализм), которые друг от друга неотделимы и нуждаются во взаимном опосредовании (монизм); 2) в этой паре (дуализм) начал есть одно ведущее, творчески упорядочивающее начало (монизм). Под одним таким началом может пониматься духовно-смысловой Абсолют. Его вполне рационально можно истолковать как запредельную реальность бесконечной смысловой плотности с нулевой энтропией, т.е. всяким отсутствием хаоса, бессмыслицы и неопределенности. Подобное смыслосовершенное бытие можно символически уподобить тексту книги, исчерпывающим образом описывающей законы бытия и не содержащей ни одного лишнего слова. Также его можно сравнить с замкнутым на самого себя разумным «шаром», разыгрывающим внутри себя и с самим собой бесконечное число совершенных смысловых «партий» о возможных сценариях мирового развития по одному ему известным Правилам Игры. Отдаленным аналогом этого могут служить синтетические культурносмысловые партии, которые разыгрывают мастера «Игры в бисер» из гессевской Касталии. В качестве же художественного описания такого совершенного смыслового бытия уместно будет привести строки Данте из «Божественной комедии», посвященные бытию Абсолюта: </w:t>
      </w:r>
    </w:p>
    <w:p>
      <w:pPr>
        <w:pStyle w:val="Header"/>
        <w:spacing w:lineRule="auto" w:line="360"/>
        <w:ind w:firstLine="851"/>
        <w:jc w:val="both"/>
        <w:rPr>
          <w:sz w:val="24"/>
          <w:szCs w:val="24"/>
        </w:rPr>
      </w:pPr>
      <w:r>
        <w:rPr>
          <w:sz w:val="24"/>
          <w:szCs w:val="24"/>
        </w:rPr>
      </w:r>
    </w:p>
    <w:p>
      <w:pPr>
        <w:pStyle w:val="Header"/>
        <w:spacing w:lineRule="auto" w:line="360"/>
        <w:ind w:left="1985" w:firstLine="851"/>
        <w:jc w:val="both"/>
        <w:rPr/>
      </w:pPr>
      <w:r>
        <w:rPr>
          <w:sz w:val="24"/>
          <w:szCs w:val="24"/>
        </w:rPr>
        <w:t>«О Вечный Свет, который лишь собой</w:t>
      </w:r>
    </w:p>
    <w:p>
      <w:pPr>
        <w:pStyle w:val="Header"/>
        <w:spacing w:lineRule="auto" w:line="360"/>
        <w:ind w:left="1985" w:firstLine="851"/>
        <w:jc w:val="both"/>
        <w:rPr>
          <w:sz w:val="24"/>
          <w:szCs w:val="24"/>
        </w:rPr>
      </w:pPr>
      <w:r>
        <w:rPr>
          <w:sz w:val="24"/>
          <w:szCs w:val="24"/>
        </w:rPr>
        <w:t>Излит и постижим и, постигая,</w:t>
      </w:r>
    </w:p>
    <w:p>
      <w:pPr>
        <w:pStyle w:val="Header"/>
        <w:spacing w:lineRule="auto" w:line="360"/>
        <w:ind w:left="1985" w:firstLine="851"/>
        <w:jc w:val="both"/>
        <w:rPr/>
      </w:pPr>
      <w:r>
        <w:rPr>
          <w:sz w:val="24"/>
          <w:szCs w:val="24"/>
        </w:rPr>
        <w:t>Постигнутый, лелеет образ свой!» [92, с.443].</w:t>
      </w:r>
    </w:p>
    <w:p>
      <w:pPr>
        <w:pStyle w:val="Header"/>
        <w:spacing w:lineRule="auto" w:line="360"/>
        <w:ind w:firstLine="851"/>
        <w:jc w:val="both"/>
        <w:rPr>
          <w:sz w:val="24"/>
          <w:szCs w:val="24"/>
        </w:rPr>
      </w:pPr>
      <w:r>
        <w:rPr>
          <w:sz w:val="24"/>
          <w:szCs w:val="24"/>
        </w:rPr>
      </w:r>
    </w:p>
    <w:p>
      <w:pPr>
        <w:pStyle w:val="Header"/>
        <w:spacing w:lineRule="auto" w:line="360"/>
        <w:ind w:firstLine="851"/>
        <w:jc w:val="both"/>
        <w:rPr/>
      </w:pPr>
      <w:r>
        <w:rPr>
          <w:sz w:val="24"/>
          <w:szCs w:val="24"/>
        </w:rPr>
        <w:t>Не случайно, Абсолют во многих религиозно-философских системах уподобляется ослепительно яркому солнцу, чей свет невыносим для конечного человеческого ума. Это — Божественное Ничто, поскольку ему невозможно положить четкого мысленного предела в силу его интенсивной смысловой бесконечности. Этому совершенному смысловому Ничто, по-видимому, действительно противостоит материально-хаотическое ничто, булгаковский укон, «чуждый всякому свету». Это «темное ничто» также невозможно определить, но уже в силу полного отсутствия в нем какого-либо порядка, меры и структуры. В свое время Николай Кузанский, отталкиваясь от неоплатонического наследия, блестяще показал, что Божественное Ничто запредельно для человеческого ума в силу своего абсолютного совершенства, а его абсолютная инаковость запредельна и неопределима в силу своей абсолютной ущербности [171, с.274]. С современных позиций первичному укону можно поставить в соответствие одно из гипотетических состояний физического вакуума (на этом мы еще остановимся ниже), как объекта с бесконечной плотностью энергии (т.е. способного совершать какую-то работу), но минимальной структурной упорядоченностью. Однако этот вакуум не есть, по-видимому, абсолютное булгаковское небытие и пустота, а скорее нечто</w:t>
      </w:r>
      <w:r>
        <w:rPr>
          <w:b/>
          <w:sz w:val="24"/>
          <w:szCs w:val="24"/>
        </w:rPr>
        <w:t xml:space="preserve"> потенциальное несущее</w:t>
      </w:r>
      <w:r>
        <w:rPr>
          <w:sz w:val="24"/>
          <w:szCs w:val="24"/>
        </w:rPr>
        <w:t xml:space="preserve">, т.е. то, что, подобно «тьме», окружает, оттеняет и поддерживает «смысловой шар» Абсолюта, будучи способным воспринять его структурно-упорядочивающее воздействие. </w:t>
      </w:r>
    </w:p>
    <w:p>
      <w:pPr>
        <w:pStyle w:val="Header"/>
        <w:spacing w:lineRule="auto" w:line="360"/>
        <w:ind w:firstLine="851"/>
        <w:jc w:val="both"/>
        <w:rPr/>
      </w:pPr>
      <w:r>
        <w:rPr>
          <w:sz w:val="24"/>
          <w:szCs w:val="24"/>
        </w:rPr>
        <w:t>Ни Сущий Абсолют, ни вакуум-укон (потенциальное несущее) не могут выступить в роли подлинной субстанции (порождающей основы) всего многообразия материальных и психических форм: первый в силу своего безэнергийного смыслового единства и совершенства; второй — по причине своей хаотической энергийности, бессмысленной множественности и ущербности. При этом Абсолют нуждается в своей инаковости для материально-энергийной актуализации своих творящих смыслов; а укон нуждается в своей противоположности ради проявления и оформления своих субстратных (актуально-несущих, материальных) потенций. Эту первичную диалектику идеально-сущего и материально-несущего тонко уловил и продемонстрировал в своих построениях А.Ф.Лосев. «Смысл, — писал он, — есть свет, и бессмыслие — тьма. Смысл в себе, в своей абсолютной природе (его можно понимать как природу Абсолюта — А.И.), — абсолютен и не имеет очертания; это — стихия и бесконечная сила света (здесь силу следует понимать как духовную силу — А.И.). Бессмыслие — меон (его точнее, в смысле абсолютного бессмыслия, было бы именовать именно уконом — А.И.), отсутствие смысла; оно — окружает смысл и тем самым оформляет его, дает ему очертание и образ. Сущий смысл и не-сущее бессмыслие взаимоопределяют друг друга и дают определенный образ в результате такого взаимоопределения» [189, с.49— 50]. Оба начала, стало быть, нуждаются во взаимном опосредовании, как, образно говоря, «власть» нуждается в «материальной силе», а сила нуждается в разумной власти.</w:t>
      </w:r>
    </w:p>
    <w:p>
      <w:pPr>
        <w:pStyle w:val="Header"/>
        <w:spacing w:lineRule="auto" w:line="360"/>
        <w:ind w:firstLine="851"/>
        <w:jc w:val="both"/>
        <w:rPr/>
      </w:pPr>
      <w:r>
        <w:rPr>
          <w:sz w:val="24"/>
          <w:szCs w:val="24"/>
        </w:rPr>
        <w:t>Мы понимаем всю метафизическую гипотетичность подобных построений, но сознательно не будем приводить обоснования, ибо это увело бы нас далеко в сторону от темы исследования</w:t>
      </w:r>
      <w:r>
        <w:rPr>
          <w:rStyle w:val="FootnoteCharacters"/>
          <w:rStyle w:val="FootnoteAnchor"/>
          <w:sz w:val="24"/>
          <w:szCs w:val="24"/>
        </w:rPr>
        <w:footnoteReference w:id="31"/>
      </w:r>
      <w:r>
        <w:rPr>
          <w:sz w:val="24"/>
          <w:szCs w:val="24"/>
        </w:rPr>
        <w:t>. В русле интересующих нас  здесь проблем,  констатируем лишь следующее: если этот гипотетический смысловой Абсолют и противостоящий ему материально-энергийный вакуум-укон, действительно существуют, то они — и об этом свидетельствует вся апофатическая традиция определения абсолютов любой природы — все равно останутся за пределами того, что может быть нами рационально помыслено и даже непосредственно пережито. Безматериальный смысловой Абсолют и бессмысленная хаотическая первоматерия, по-видимому, навсегда останутся для нас исключительно гипотетическими богословско-философскими концептуальными конструктами, образуя «верхнюю» и «нижнюю» границы реально существующего и, соответственно, реально умопостигаемого предметного бытия. Единственное, что по-настоящему</w:t>
      </w:r>
      <w:r>
        <w:rPr>
          <w:b/>
          <w:sz w:val="24"/>
          <w:szCs w:val="24"/>
        </w:rPr>
        <w:t xml:space="preserve"> есть </w:t>
      </w:r>
      <w:r>
        <w:rPr>
          <w:sz w:val="24"/>
          <w:szCs w:val="24"/>
        </w:rPr>
        <w:t>в Космосе, — это различные проявления единой идеально-материальной, энерго-смысловой субстанции как результата взаимоопосредования начал, которую, собственно, и называют Софией-Премудростью. С этих позиций, мы согласны с теми философскими и научными взглядами, которые утверждают, что в мире нет и не может быть никакого материально-безэнергийного, т.е. лишенного несущих оснований, смысла; равно как и никакой абсолютно не структурированной смыслом материи. Грубо говоря, нет ни абсолютного порядка, ни абсолютной неопределенности, а есть лишь то или иное взаимоотношение обоих. В этом плане, думается, совершенно права Е.И.Рерих — еще по-настоящему неоцененный выдающийся отечественный мыслитель, давшая один из самых глубоких вариантов русской софиологии: «Элемент Дух-Материя (мы бы назвали его Софией-субстанцией - А.И.)... содержит в себе всю проявленную Вселенную, потому нельзя говорить, что на одной стороне находится дух, а на другой первичная материя. Истинно, они едины и лишь различные степени дифференциации этого элемента при своих сочетаниях могут и дают все разнообразие проявленного и видимого Космоса» [261, с.437].</w:t>
      </w:r>
    </w:p>
    <w:p>
      <w:pPr>
        <w:pStyle w:val="Header"/>
        <w:spacing w:lineRule="auto" w:line="360"/>
        <w:ind w:firstLine="851"/>
        <w:jc w:val="both"/>
        <w:rPr/>
      </w:pPr>
      <w:r>
        <w:rPr>
          <w:b/>
          <w:sz w:val="24"/>
          <w:szCs w:val="24"/>
        </w:rPr>
        <w:t>На современном языке Софию, как подлинную субстанцию (порождающую основу) Космоса, лежащую в основе всех своих относительных (акциденциальных) форм, — можно назвать идеально-материальной или энерго-информационной реальностью, имеющей иерархическое строение, начиная от грубо-вещественных материальных образований, данных нам в повседневном чувственном опыте, где все идеальное содержание как бы снято, редуцировано; и кончая высшими ее слоями, где наоборот, все материально-вещественные атрибуты бытия как бы сняты в стихии идеально-сущих смыслов, которые может непосредственно переживать, познавать и преобразовывать развитое софийное сознание. О возможности такого сверхсознательного опыта, гносеологические формы которого мы обсуждали во второй главе, говорит вся религиозно-мистическая мировая традиция как на Западе, так и на Востоке.</w:t>
      </w:r>
    </w:p>
    <w:p>
      <w:pPr>
        <w:pStyle w:val="Header"/>
        <w:spacing w:lineRule="auto" w:line="360"/>
        <w:ind w:firstLine="851"/>
        <w:jc w:val="both"/>
        <w:rPr/>
      </w:pPr>
      <w:r>
        <w:rPr>
          <w:sz w:val="24"/>
          <w:szCs w:val="24"/>
        </w:rPr>
        <w:t>Иногда можно услышать: подобный сверхсознательный опыт, даже если он не миф, — абсолютно субъективен и иррационален. Подобное суждение весьма поверхностно, ибо опыт такого типа достигается: а) за счет интерсубъективных психопрактических методик, шлифовавшихся веками; б) его результаты описываются на инвариантном языке и вполне рационально межсубъектно обсуждаются в рамках определенной религиозно-мистической традиции (и даже между разными религиозными традициями). Словом, знание о высших уровнях софийной действительности — это своеобразная экспериментальная деятельность, и лишь в силу специфичности предмета и средств такого экспериментального исследования (они парадоксально совпадают в лице самого человека) возникает иллюзия его иррациональности. Кстати, деятельность современных физиков-теоретиков совсем не менее, а, пожалуй даже и более эзотерична и иррациональна для профанов, чем религиозно-мистические практики. Любопытную близость религиозных доктрин и современных физических теорий обстоятельно доказывает в своей монографии физик-теоретик Ю.С. Владимиров [см.53]. По нашему глубокому убеждению, экспериментальная «наука софийного сознания», имеющая дело с внутренней реальностью «жизненного мира», и классическая европейская экспериментальная наука, традиционно ориентированная на внешний предмет, — вовсе не исключают друг друга, а находятся в отношениях взаимодополнительности. Более того, европейская экспериментальная наука со времен становления квантовой механики все больше включает в себя «человеческую составляющую», а, значит, все больше начинает нуждаться в своем «ином» — в науке о сознании. И наоборот: европейская экспериментальная наука сама начинает разрабатывать такие экспериментальные методы и логико-языковые средства познания, которые оказываются пригодными для дискурсивного понимания природы сверхсознательных видов опыта. На этих знаменательных процессах, происходящих в современной физике, и их неявных языковых предпосылках мы еще остановимся в следующем параграфе.</w:t>
      </w:r>
    </w:p>
    <w:p>
      <w:pPr>
        <w:pStyle w:val="Header"/>
        <w:spacing w:lineRule="auto" w:line="360"/>
        <w:ind w:firstLine="851"/>
        <w:jc w:val="both"/>
        <w:rPr/>
      </w:pPr>
      <w:r>
        <w:rPr>
          <w:sz w:val="24"/>
          <w:szCs w:val="24"/>
        </w:rPr>
        <w:t xml:space="preserve">Возвращаясь к иерархическому строению единой энерго-информационной субстанции мироздания, можно выделить в ней два основных уровня («высший» и «низший»), более или менее соответствующих уровням Софии Божественной и Софии Тварной в русской религиозной философии, а именно: в первом случае упор должен быть сделан на доминировании идеально-информационных, а во втором — на материально-энергийных составляющих этой субстанции при всем их внутреннем единстве. Соответственно, на уровне «Тварной Софии», т.е. в нашем привычном земном образе мира, как он предстает обыденному взору, мы можем объективно наблюдать и фиксировать лишь материально-несущие (несущие опять-таки в двояком смысле: то, что способно что-то нести, но при этом само по себе несущественно с точки зрения переносимого содержания) основания информации, которая как нечто идеально-сущее (т.е. как информация в чистом виде) обнаруживается лишь в нашей индивидуальной психике. Так, в физических буквах и звуках человеческой речи самих по себе нет никаких идеальных значений и смыслов; наследственной генетической информации нельзя непосредственно обнаружить в сочетаниях четырех азотистых оснований ДНК; в физиологических процессах мозга вы никогда не увидите мысли как таковой; в самом по себе свете, идущем от далекой звезды, не содержится сведений о ее химическом составе. Чтобы идеальные отношения, свойства и смыслы, которые </w:t>
      </w:r>
      <w:r>
        <w:rPr>
          <w:b/>
          <w:sz w:val="24"/>
          <w:szCs w:val="24"/>
        </w:rPr>
        <w:t xml:space="preserve">«несут» </w:t>
      </w:r>
      <w:r>
        <w:rPr>
          <w:sz w:val="24"/>
          <w:szCs w:val="24"/>
        </w:rPr>
        <w:t>выше названные материальные образования, обрели статус истинно сущего, они должны быть обязательно проявлены нашей индивидуальной психикой. В противном случае они всегда остаются для нашего земного сознания какой-то парадоксальной «потенциальной идеальностью» [см. 297, с.75] или «материальной информацией» [см. 115, с.224]. Отсюда вытекают и знаменитое определение информации Н.Винера, что «информация — это информация, а не материя и не энергия» [52, с.201], и современные попытки понимать информацию — всего лишь как необходимую инструментальную понятийную фикцию [см. напр.290]. В собственно философских построениях эта парадоксальность бытия информации в чистом виде (или идеально-эйдетических форм) проявляется в двух полярных взглядах на сознание и процесс познания в целом: реалистическом, так или иначе основанном на теории отражения, и трансцендентально-конструктивистском. Об этой антиномии мы уже писали в первой главе, а также касались ее во втором параграфе второй главы при обсуждении онтологического статуса сверхсознания. В одном случае признается, что законы природы и информационные процессы существуют как-то объективно-материально и лишь отражаются нашим индивидуальным сознанием в собственно идеальной форме, т.е. в образах, в понятиях и т.д. Во втором случае идеально-информационные структуры наделяются автономным и конструктивным существованием, но замыкаются исключительно на бытие индивидуального сознания, как в феноменологии. Обе позиции частично справедливы, но в первой совершенно непонятным остается онтологический статус информационных структур и процессов, находящихся в самой природе и вне «пространства» индивидуальной головы; а во второй — генезис и природа конструктивных смысловых структур индивидуального сознания. По-видимому, мы все же отражаем нечто большее, чем якобы сугубо материальные вещи и процессы; и конструктивно оперируем в идеально-информационном плане чем-то большим, нежели смысловыми продуктами нашей сугубо человеческой субъективности!</w:t>
      </w:r>
    </w:p>
    <w:p>
      <w:pPr>
        <w:pStyle w:val="Header"/>
        <w:spacing w:lineRule="auto" w:line="360"/>
        <w:ind w:firstLine="851"/>
        <w:jc w:val="both"/>
        <w:rPr/>
      </w:pPr>
      <w:r>
        <w:rPr>
          <w:sz w:val="24"/>
          <w:szCs w:val="24"/>
        </w:rPr>
        <w:t>Возможность этого «нечто большего» как раз и коренится в высшем — энерго-</w:t>
      </w:r>
      <w:r>
        <w:rPr>
          <w:b/>
          <w:sz w:val="24"/>
          <w:szCs w:val="24"/>
        </w:rPr>
        <w:t>информационном</w:t>
      </w:r>
      <w:r>
        <w:rPr>
          <w:sz w:val="24"/>
          <w:szCs w:val="24"/>
        </w:rPr>
        <w:t>, материально-</w:t>
      </w:r>
      <w:r>
        <w:rPr>
          <w:b/>
          <w:sz w:val="24"/>
          <w:szCs w:val="24"/>
        </w:rPr>
        <w:t xml:space="preserve">идеальном </w:t>
      </w:r>
      <w:r>
        <w:rPr>
          <w:sz w:val="24"/>
          <w:szCs w:val="24"/>
        </w:rPr>
        <w:t>— уровне бытия единой софийной действительности (уровне «Софии Божественной»). Здесь, в невидимой простому смертному оку подлинной реальности мироздания, идеально-информационная связь и идеально-структурная связность (номологичность) природных вещей и процессов, только и делающие возможными их материальное бытие, существуют вполне объективно и актуально и могут непосредственно созерцаться и переживаться подготовленным сознанием, как свидетельствует исторический опыт святых подвижников, по словам С.Н.Булгакова «стяжавших благодать Духа и ософиенных в земном теле своем» [45, с.220]. В каком-то смысле все то, что на уровне «естественной», «тварнософийной» установки кажется нам идеально-нематериальным (смыслы языка, феномены сознания, идеальная символическая представленность одних материальных вещей и процессов через другие вещи и процессы, что, собственно, и является сущностью информации), то на уровне «богософийного» сознания является чем-то вполне ощутимым и «материальным». Вместе с тем, все то, что казалось нам на Земле вполне осязаемым и реальным (материальные объекты и поля), напротив, предстает как нечто производное и эфемерное, имеющее подлинную — идеально-информационную и идеально-структурную — основу для своего чувственно-телесного земного проявления.</w:t>
      </w:r>
    </w:p>
    <w:p>
      <w:pPr>
        <w:pStyle w:val="Header"/>
        <w:spacing w:lineRule="auto" w:line="360"/>
        <w:ind w:firstLine="851"/>
        <w:jc w:val="both"/>
        <w:rPr/>
      </w:pPr>
      <w:r>
        <w:rPr>
          <w:sz w:val="24"/>
          <w:szCs w:val="24"/>
        </w:rPr>
        <w:t xml:space="preserve">По-видимому, именно этот аспект софийной реальности имел в виду П.А.Флоренский, когда говорил, что высшие миры как бы «вывернуты наизнанку» по отношению к нашему миру. Л.В.Лесков, отталкиваясь от этих взглядов отца Павла, предлагает рассматривать строение нашей Вселенной по аналогии с листом Мебиуса, несущую основу которого образует первичное состояние физического вакуума (меон в знаменательной терминологии автора), объединяющего семантические и физические процессы [183, с.118; 184]). Если продолжить нить этих рассуждений, то, исходя из традиций русской софиологии, несущую основу единой Софии-субстанции должна образовывать первичная материя (Materia Prima), где ее «верхняя» поверхность будет выступать в роли </w:t>
      </w:r>
      <w:r>
        <w:rPr>
          <w:b/>
          <w:sz w:val="24"/>
          <w:szCs w:val="24"/>
        </w:rPr>
        <w:t xml:space="preserve">несущей </w:t>
      </w:r>
      <w:r>
        <w:rPr>
          <w:sz w:val="24"/>
          <w:szCs w:val="24"/>
        </w:rPr>
        <w:t>опоры идеально-сущих информационных форм, а «нижняя» — служить</w:t>
      </w:r>
      <w:r>
        <w:rPr>
          <w:b/>
          <w:sz w:val="24"/>
          <w:szCs w:val="24"/>
        </w:rPr>
        <w:t xml:space="preserve"> сущей</w:t>
      </w:r>
      <w:r>
        <w:rPr>
          <w:sz w:val="24"/>
          <w:szCs w:val="24"/>
        </w:rPr>
        <w:t xml:space="preserve"> порождающей основой всего меонального множества материальных вещей и процессов.</w:t>
      </w:r>
    </w:p>
    <w:p>
      <w:pPr>
        <w:pStyle w:val="Header"/>
        <w:spacing w:lineRule="auto" w:line="360"/>
        <w:ind w:firstLine="851"/>
        <w:jc w:val="both"/>
        <w:rPr/>
      </w:pPr>
      <w:r>
        <w:rPr>
          <w:sz w:val="24"/>
          <w:szCs w:val="24"/>
        </w:rPr>
        <w:t xml:space="preserve">Мы понимаем, сколь гипотетической с позиций современного мировоззрения выглядит пока данная философская конструкция, однако если софийная энерго-информационная реальность Космоса, действительно, устроена по принципу листа Мебиуса (доминанта материальной объективности «внизу» и доминанта идеальной объективности «вверху»), то тогда вполне естественное онтологическое объяснение получают антиномии сознания, о которых речь шла в первой главе работы. В его действительности есть нечто и субъективно-временящееся, и объективно-сверхвременное; и ясно осознаваемое, и неосознаваемое; и объектно-аффицируемое, и субъектно-конструируемое; и трансцендентное, и имманентное; и физически-материальное, и психически-идеальное. </w:t>
      </w:r>
    </w:p>
    <w:p>
      <w:pPr>
        <w:pStyle w:val="Header"/>
        <w:spacing w:lineRule="auto" w:line="360"/>
        <w:ind w:firstLine="851"/>
        <w:jc w:val="both"/>
        <w:rPr/>
      </w:pPr>
      <w:r>
        <w:rPr>
          <w:sz w:val="24"/>
          <w:szCs w:val="24"/>
        </w:rPr>
        <w:t xml:space="preserve">В этом плане прежде всего констатируем, что знаменитый платоновский символ пещеры оказывается куда как более глубоким, нежели это принято считать. </w:t>
      </w:r>
      <w:r>
        <w:rPr>
          <w:b/>
          <w:sz w:val="24"/>
          <w:szCs w:val="24"/>
        </w:rPr>
        <w:t xml:space="preserve">Субъективно-временящаяся </w:t>
      </w:r>
      <w:r>
        <w:rPr>
          <w:sz w:val="24"/>
          <w:szCs w:val="24"/>
        </w:rPr>
        <w:t xml:space="preserve">стихия нашего повседневного опыта, проявляющаяся через поток эмоциональных переживаний и телесных перцепций, утаивает от нас идеальные структуры софийного бытия. Правда, не следует грубо разрывать «естественно-земное» и «софийное» сознание, ибо человек, в отличие от бессознательного «тварнософийного» существования животных, всегда потенциально причастен к </w:t>
      </w:r>
      <w:r>
        <w:rPr>
          <w:b/>
          <w:sz w:val="24"/>
          <w:szCs w:val="24"/>
        </w:rPr>
        <w:t xml:space="preserve">объективно-сверхвременным, </w:t>
      </w:r>
      <w:r>
        <w:rPr>
          <w:sz w:val="24"/>
          <w:szCs w:val="24"/>
        </w:rPr>
        <w:t xml:space="preserve">эйдетическим слоям софийной субстанции и всегда — хотя чаще всего не осознавая этого факта — активно взаимодействует и со-творит с ними. Чем более развиты его смысловые познавательные способности (логико-понятийные и ценностные сектора </w:t>
      </w:r>
      <w:r>
        <w:rPr>
          <w:sz w:val="24"/>
          <w:szCs w:val="24"/>
          <w:lang w:val="en-US"/>
        </w:rPr>
        <w:t>II</w:t>
      </w:r>
      <w:r>
        <w:rPr>
          <w:sz w:val="24"/>
          <w:szCs w:val="24"/>
        </w:rPr>
        <w:t xml:space="preserve"> и </w:t>
      </w:r>
      <w:r>
        <w:rPr>
          <w:sz w:val="24"/>
          <w:szCs w:val="24"/>
          <w:lang w:val="en-US"/>
        </w:rPr>
        <w:t>IV</w:t>
      </w:r>
      <w:r>
        <w:rPr>
          <w:sz w:val="24"/>
          <w:szCs w:val="24"/>
        </w:rPr>
        <w:t xml:space="preserve"> на схеме во второй главе), чем ближе он к уровню сверхсознания — тем явственнее и очевиднее такое взаимодействие, особенно если вспомнить самоотчеты о творческих взлетах духа у выдающихся деятелей культуры. Если вернуться к нашей гносеологической модели сознания, то нетрудно заметить, что «низшему» («тварному») уровню Софии-субстанции соответствует «нижняя половинка» поля нашего сознания (сектора </w:t>
      </w:r>
      <w:r>
        <w:rPr>
          <w:sz w:val="24"/>
          <w:szCs w:val="24"/>
          <w:lang w:val="en-US"/>
        </w:rPr>
        <w:t>I</w:t>
      </w:r>
      <w:r>
        <w:rPr>
          <w:sz w:val="24"/>
          <w:szCs w:val="24"/>
        </w:rPr>
        <w:t xml:space="preserve"> и </w:t>
      </w:r>
      <w:r>
        <w:rPr>
          <w:sz w:val="24"/>
          <w:szCs w:val="24"/>
          <w:lang w:val="en-US"/>
        </w:rPr>
        <w:t>II</w:t>
      </w:r>
      <w:r>
        <w:rPr>
          <w:sz w:val="24"/>
          <w:szCs w:val="24"/>
        </w:rPr>
        <w:t>). Это — действительно мир непосредственно-переживаемой и чувственно-воспринимаемой майи, чары которой постепенно — шаг за шагом — развеиваются по мере становления «верхней половинки» сознания, связанной с деятельностью мышления в широком смысле, высшими формами самосознания, даром умозрения и эйдетической интуиции. Общая логика развертывания нашего «жизненного мира» заключается в том, чтобы сквозь покров субъективных, случайных и временных состояний нашего сознания, все зримее проступали объективно-сверхвременные, идеально-информационные основания мирового бытия и нашего собственного внутреннего мира. Говоря языком Гегеля и Маркса, в этом эволюционном процессе идет снятие превращенных форм бытия сознания, не соответствующих его понятию. Удел развитого сознания — осознанно пребывать в смысле и при-бывать смыслом, а не оставаться рабом чувственно-материальных миражей и субъективных проекций.</w:t>
      </w:r>
    </w:p>
    <w:p>
      <w:pPr>
        <w:pStyle w:val="Header"/>
        <w:spacing w:lineRule="auto" w:line="360"/>
        <w:ind w:firstLine="851"/>
        <w:jc w:val="both"/>
        <w:rPr/>
      </w:pPr>
      <w:r>
        <w:rPr>
          <w:sz w:val="24"/>
          <w:szCs w:val="24"/>
        </w:rPr>
        <w:t xml:space="preserve">Чуть выше мы также отметили ограниченность чисто реалистических и чисто трансценденталистских подходов к знанию. Наше земное сознание, действительно, свободно и активно </w:t>
      </w:r>
      <w:r>
        <w:rPr>
          <w:b/>
          <w:sz w:val="24"/>
          <w:szCs w:val="24"/>
        </w:rPr>
        <w:t xml:space="preserve">конструирует </w:t>
      </w:r>
      <w:r>
        <w:rPr>
          <w:sz w:val="24"/>
          <w:szCs w:val="24"/>
        </w:rPr>
        <w:t xml:space="preserve">познавательный образ предмета, но... обязательно двояким образом его </w:t>
      </w:r>
      <w:r>
        <w:rPr>
          <w:b/>
          <w:sz w:val="24"/>
          <w:szCs w:val="24"/>
        </w:rPr>
        <w:t xml:space="preserve">отражая: </w:t>
      </w:r>
      <w:r>
        <w:rPr>
          <w:sz w:val="24"/>
          <w:szCs w:val="24"/>
        </w:rPr>
        <w:t xml:space="preserve">через чувственные способности — его телесно-материальные проявления; а через мышление — его идеально-софийный первообраз. С другой стороны, мы </w:t>
      </w:r>
      <w:r>
        <w:rPr>
          <w:b/>
          <w:sz w:val="24"/>
          <w:szCs w:val="24"/>
        </w:rPr>
        <w:t xml:space="preserve">отражаем </w:t>
      </w:r>
      <w:r>
        <w:rPr>
          <w:sz w:val="24"/>
          <w:szCs w:val="24"/>
        </w:rPr>
        <w:t xml:space="preserve">объективные энерго-информационные процессы в мире, всегда двояким образом привнося в них </w:t>
      </w:r>
      <w:r>
        <w:rPr>
          <w:b/>
          <w:sz w:val="24"/>
          <w:szCs w:val="24"/>
        </w:rPr>
        <w:t>субъективно-конструктивную</w:t>
      </w:r>
      <w:r>
        <w:rPr>
          <w:sz w:val="24"/>
          <w:szCs w:val="24"/>
        </w:rPr>
        <w:t xml:space="preserve"> составляющую: на восприятие материальных вещей накладывается наш сознательный (а чаще — неосознаваемый) эйдетический опыт; а при отражении эйдетических смысловых слоев мироздания — опыт нашего личного земного пути. В актах сознания мы словно постоянно «путешествуем» по обоим сторонам субстанциального листа Софии, причем здесь проявляется следующая закономерность: чем меньше доверяет наше сознание чувственной очевидности, чем меньше оно погружено во внешние материально-телесные миражи и соблазны, и чем, наоборот, глубже познает и контролирует человек свой субъективный мир и чем духовнее его помыслы — тем более высокие и, следовательно, объективные слои софийной реальности открываются перед ним при жизни, а, возможно, и после физической смерти. Словом, чем более личностно развит, многомерен и рефлексивен «жизненный мир» человека — тем более он софиен и творчески сопричастен вселенскому со-знанию. Мы могли бы уточнить сущность эволюции индивидуального сознания, понимая ее как </w:t>
      </w:r>
      <w:r>
        <w:rPr>
          <w:b/>
          <w:sz w:val="24"/>
          <w:szCs w:val="24"/>
        </w:rPr>
        <w:t xml:space="preserve">становящееся осознание человеком своего вселенского со-знания со всем сущим в рамках единой софийной реальности. </w:t>
      </w:r>
    </w:p>
    <w:p>
      <w:pPr>
        <w:pStyle w:val="Header"/>
        <w:spacing w:lineRule="auto" w:line="360"/>
        <w:ind w:firstLine="851"/>
        <w:jc w:val="both"/>
        <w:rPr/>
      </w:pPr>
      <w:r>
        <w:rPr>
          <w:sz w:val="24"/>
          <w:szCs w:val="24"/>
        </w:rPr>
        <w:t>Здесь необходимо сделать одну важную оговорку. Чувственно-непосредственный образ мира никогда полностью не устраняется, да и не может быть устранен из нашего повседневного опыта, разве что в патологических случаях. Дело в том, что в определенных пределах он является адаптивно-целесообразным и необходимым, учитывая его объективную связь с соответствующим, «низшим» уровнем Софии-субстанции. Образно говоря, отражение Луны в воде есть нечто вполне объективное и полезное для ориентации в мире, поскольку не является продуктом чисто личного и ошибочного восприятия. Отражение относительно и субъективно лишь по отношению к объективности бытия реальной Луны. Соответственно, естественная (или «тварнософийная») установка сознания становится опасной для «жизненного мира» личности тогда, когда не дает поднять глаза к небу, чтобы увидеть оригинал, или, что намного хуже, на ее основе начинают самоуверенно отрицать существование оригинала и даже насильственно запрещать другим видеть и понимать нечто, отличающееся от естественной установки.</w:t>
      </w:r>
    </w:p>
    <w:p>
      <w:pPr>
        <w:pStyle w:val="Header"/>
        <w:spacing w:lineRule="auto" w:line="360"/>
        <w:ind w:firstLine="851"/>
        <w:jc w:val="both"/>
        <w:rPr/>
      </w:pPr>
      <w:r>
        <w:rPr>
          <w:sz w:val="24"/>
          <w:szCs w:val="24"/>
        </w:rPr>
        <w:t xml:space="preserve">Конечно, не следует интерпретировать данный пример буквально, будто бы «богософийный» слой реальности находится где-то в запредельной божественной реальности или «на небе» в физическом смысле. На самом деле, он всегда пребывает вокруг нас и с нами, и лишь прячется от сознания в доминирующей естественной установке, которое наивно верит в абсолютную объективность бытия материальных вещей и автономию своего внутреннего мира. С середины ХХ века стало модным говорить об особом «ландшафте смысла» (М.Хайдеггер), «топологии смысла» (М.К.Мамардашвили [см., напр., 122]), «семантическом пространстве» (В.В.Налимов) и т.д. Думается, что подобные выражения в свете развиваемой здесь позиции — вовсе не метафора, и мы имеем полное право говорить об особом пространственно-временном континууме идеально-информационной составляющей софийной субстанции, изоморфной пространственно-временным особенностям смысловой сферы человеческого сознания. Этот пространственно-временной континуум образован различными эйдосами (идеями, мыслеобразами), представляющих собой некие идеальные единства, лежащие в основе разворачивания и взаимодействия множества материальных (физических, органических и психических) процессов одного и того же рода. Мы ясно сознаем, на какую зыбкую теоретическую почву вступаем, однако именно с позиций существования  эйдетической мыслеобразной реальности наиболее последовательное объяснение получает тончайшая диалектика </w:t>
      </w:r>
      <w:r>
        <w:rPr>
          <w:b/>
          <w:sz w:val="24"/>
          <w:szCs w:val="24"/>
        </w:rPr>
        <w:t>трансцендентного и имманентного</w:t>
      </w:r>
      <w:r>
        <w:rPr>
          <w:sz w:val="24"/>
          <w:szCs w:val="24"/>
        </w:rPr>
        <w:t xml:space="preserve"> в бытии нашего сознания. Если мы пребываем на уровне естественной установки (даже в ее философских ипостасях — реалистической или феноменологическо), то трансцендентное бытие эйдоса всегда дано нам в имманентной (понятийно-словесной, образной или интуитивно-переживаемой) форме, что вызывает иллюзию нашего сугубо индивидуального смыслового творчества. Данное ощущение отчасти оправдано, ибо восприятие любой эйдетической реальности: а) всегда индивидуально окрашено; б) требует личностных свободных усилий; в) только посредством подобных усилий человеческого сознания сам эйдос конкретно оформляется в земном слове, образе или символе; а сознание только и может приобщиться к своей эйдетической, доселе трансцендентной субстанциальной основе. Подобная трансцендентно-имманентная диалектика идеи и ее человеческого имени была подробно развита в «Философии имени» А.Ф.Лосева [см.189, с.48-60]. Похожая модель взаимоотношений эйдетического бытия и человеческого символа разрабатывалась П.А.Флоренским, особенно в работе «Итоги» [см. 333]. Весьма близкой к построениям русских философов оказывается диалектика бытия и его человеческого сказа (обнаружения, явленности) у позднего М.Хайдеггера: «Сказ» немецкого мыслителя — это как бы голос вселенского трансцендентного смыслового бытия, несущий весть; а человек — по-слушный носитель и проявитель этой вести. Его отношение к этому эйдетическому бытию — всегда имманентно-герменевтическое [см. 349, с.294].</w:t>
      </w:r>
    </w:p>
    <w:p>
      <w:pPr>
        <w:pStyle w:val="Header"/>
        <w:spacing w:lineRule="auto" w:line="360"/>
        <w:ind w:firstLine="851"/>
        <w:jc w:val="both"/>
        <w:rPr>
          <w:sz w:val="24"/>
          <w:szCs w:val="24"/>
        </w:rPr>
      </w:pPr>
      <w:r>
        <w:rPr>
          <w:sz w:val="24"/>
          <w:szCs w:val="24"/>
        </w:rPr>
        <w:t>Но сколь бы имманентно, через сознание индивида ни обнаруживался эйдетический слой Софии, он все-таки относительно автономен и трансцендентен. Соответствующие аргументы мы уже приводили в предыдущих главах. Вкратце воспроизведем их суть.</w:t>
      </w:r>
    </w:p>
    <w:p>
      <w:pPr>
        <w:pStyle w:val="Header"/>
        <w:spacing w:lineRule="auto" w:line="360"/>
        <w:ind w:firstLine="709"/>
        <w:jc w:val="both"/>
        <w:rPr>
          <w:sz w:val="24"/>
          <w:szCs w:val="24"/>
        </w:rPr>
      </w:pPr>
      <w:r>
        <w:rPr>
          <w:sz w:val="24"/>
          <w:szCs w:val="24"/>
        </w:rPr>
        <w:t>Во-первых, без такого признания трудно рационально и последовательно объяснить онтологический статус смыслов культурно-символических объектов (текстов, художественных произведений), когда они находятся вне соприкосновения с индивидуальным сознанием; природу бытия физических законов, отражаемых в научных теориях; целевые отношения в живой природе; источник всеобщих категориальных структур мышления; основания духовных талантов личности, проявляющихся с младенчества.</w:t>
      </w:r>
    </w:p>
    <w:p>
      <w:pPr>
        <w:pStyle w:val="Normal"/>
        <w:spacing w:lineRule="auto" w:line="360"/>
        <w:ind w:firstLine="709"/>
        <w:jc w:val="both"/>
        <w:rPr/>
      </w:pPr>
      <w:r>
        <w:rPr>
          <w:sz w:val="24"/>
          <w:szCs w:val="24"/>
        </w:rPr>
        <w:t>Во-вторых, эйдос (идею) не удается буквально отождествить ни с человеческим понятием, ни с образом, ни даже с символом в узком смысле (см. §6 второй главы). На этом особенно настаивал А.Ф.Лосев, возражая, например, против целлеровской интерпретации [см. 358, с.125] платоновских идей как абстрактных общих понятий. По А.Ф.Лосеву, эйдос — особый смысловой объект, который «есть максимально обобщенная умственная конструкция, картинно данная в виде непосредственно-интуитивной целостности» [190, с.396—397]. В том, что идея полностью не сводима ни к одному из известных формообразований сознания, были убеждены и Плотин (А.Ф.Лосев дает свое определение эйдоса, отталкиваясь от его философских идей), ни Николай Кузанский, ни Гете (см. его знаменитое учение о пра-феномене), ни В.С.Соловьев, ни С.Н.Булгаков, ни П.А.Флоренский. Современное обоснование этого тезиса в контексте обсуждения словосочетания «русская идея» дает В.Н.Сагатовский [276, с.26-30]. В принципе, интуитивно всегда ясно, что творческая идея всегда отлична от своего технического воплощения в понятиях научного текста, графических символах, образах романа, изображениях на картине или музыкальных аккордов. Недаром мы отмечали, что лишь выдающимся личностям в какой-то мере доступно ее интуитивное созерцание, как в случае с Моцартом, который мог слышать все музыкальное произведение целиком или А.Пуанкаре, мгновенно решавшем теорему, сложнейшую по последующему формальному выводу. Точно также многие большие поэты были убеждены, что ничего не сочиняют от себя, и что идея стихотворения как бы уже существует в каком-то особом пространстве, а их творческое дело – дать ей сквозь себя объективно сказаться, как бы посильно позволить «истечь» в мир в соответствующих земных словах, ритмах и рифмах. Так, например, С.А. Есенин называл себя «божьей дудкой», а У.Блейк говорил, что лишь записывает то, что посылается ему свыше. Тезис о сверхличном бытии идеи, естественно, не следует доводить до абсурда, учитывая тончайшую — синергийную, если использовать исихастскую терминологию — диалектику трансцендентного и имманентного в творческих актах сознания. Тем более, что человек порождает массу субъективных, в том числе и разрушительно-безобразных, и ложных идеальных продуктов, которые не имеют никакого аналога в «богософийных» слоях реальности. Другое дело, что любой идеальный человеческий продукт, в том числе и иллюзорный, структурирован какими-то надперсонально-общими эйдетическими образованиями — хотя бы логическими и ценностными категориями.</w:t>
      </w:r>
    </w:p>
    <w:p>
      <w:pPr>
        <w:pStyle w:val="Header"/>
        <w:spacing w:lineRule="auto" w:line="360"/>
        <w:ind w:firstLine="709"/>
        <w:jc w:val="both"/>
        <w:rPr/>
      </w:pPr>
      <w:r>
        <w:rPr>
          <w:sz w:val="24"/>
          <w:szCs w:val="24"/>
        </w:rPr>
        <w:t>В-третьих, эйдетическая реальность Космоса обладает своими пространственно-временными особенностями. Это как бы качественно-смысловой, вертикально-иерархически упорядоченный эйдетический континуум. Попробуем выделить лишь некоторые его свойства. Прежде всего, чем более объективный, существенный и обобщенный характер носит эйдос — тем более он темпорально неизменен (объективен-сверхвременен), а его действие пространственно всеохватнее. Соответственно, тем мощнее должно быть его энергийно-оформляющее проявление в «тварнософийных» слоях бытия и тем многообразнее он там обнаруживается. И наоборот: чем вещно-массивнее и неизменнее предмет на уровне «Тварной Софии» (например, камень, физический облик планеты или человеческое тело), тем более он несущественен и преходящ с точки зрения миров высших. Не случайно, все религии единодушны в том, что нет ничего сильнее и устойчивее в мире, чем ясная, красивая и возвышенная мысль! С этих позиций получает естественное объяснение и та, вроде бы мистическая, идея, что чем более развитым и возвышенным сознанием обладает человек — тем более доступными для него становятся другие миры, разделенные в физическом смысле гигантскими пространственно-временными масштабами. Строение эйдетического мира оказывается «пирамидальным»: чем духовно выше и утонченнее человек — тем пространственно «плотнее» и темпорально «неизменнее» открывающееся ему смысловое бытие Космоса и тем доступнее для него «нижележащие» слои реальности, пусть и удаленные в физическом плане на огромные расстояния и промежутки «тварнософийного» времени. Более того — чем выше эйдетический слой, доступный индивидуальному сознанию — тем выше его свобода творческого самоопределения и тем выше ответственность за судьбу космического целого. Сколь бы фантастическими ни казались сегодня эти построения — тем не менее они вполне теоретически возможны и эмпирически фундированы данными религиозно-мистического изучения сознания, типа практики Махамудры, которую мы анализировали выше.</w:t>
      </w:r>
    </w:p>
    <w:p>
      <w:pPr>
        <w:pStyle w:val="Header"/>
        <w:spacing w:lineRule="auto" w:line="360"/>
        <w:ind w:firstLine="709"/>
        <w:jc w:val="both"/>
        <w:rPr/>
      </w:pPr>
      <w:r>
        <w:rPr>
          <w:sz w:val="24"/>
          <w:szCs w:val="24"/>
        </w:rPr>
        <w:t xml:space="preserve">Подведем итог взаимоотношений трансцендентного и имманентного в бытии сознания: в «тварнософийном» сознании все идеально-трансцендентное дано как имманентное; в «богософийном» сознании, напротив, все духовно-имманентное приобретает как бы трансцендентные, существующие вне «я», черты бытия. Может быть поэтому в религиозных традициях такое внимание уделяется нравственному очищению сознания от эгоистических, ложных и разрушительных мыслей, которые, во-первых, не дают приобщиться к подлинному эйдетическому миру, а, во-вторых, оказывают дестабилизирующее влияние на весь софийный организм. Кроме того, там утверждается, что обычный человек после физической смерти рискует оказаться пленником своих чисто субъективных земных миражей и агрессивных импульсов, которые предстанут перед его очистившемся от непосредственных телесных перцепций сознанием во всей своей софийной (вернее, антисофийной) объективности! Впрочем, здесь мы уже вступаем в область, лежащую пока за границами строгого философского дискурса. Поэтому обратимся еще к одной антиномической грани бытия сознания — диалектике </w:t>
      </w:r>
      <w:r>
        <w:rPr>
          <w:b/>
          <w:sz w:val="24"/>
          <w:szCs w:val="24"/>
        </w:rPr>
        <w:t>идеально-сущего и материально-несущего</w:t>
      </w:r>
      <w:r>
        <w:rPr>
          <w:sz w:val="24"/>
          <w:szCs w:val="24"/>
        </w:rPr>
        <w:t>, которую в свое время тонко уловил В.И.Вернадский.</w:t>
      </w:r>
    </w:p>
    <w:p>
      <w:pPr>
        <w:pStyle w:val="Header"/>
        <w:spacing w:lineRule="auto" w:line="360"/>
        <w:ind w:firstLine="851"/>
        <w:jc w:val="both"/>
        <w:rPr/>
      </w:pPr>
      <w:r>
        <w:rPr>
          <w:sz w:val="24"/>
          <w:szCs w:val="24"/>
        </w:rPr>
        <w:t xml:space="preserve">«Мысль не есть форма энергии, — писал он. — Как же может она изменять материальные процессы? Вопрос этот до сих пор научно не разрешен» [51, с.309]. Исходя из развиваемых здесь идей, на этот вопрос можно ответить следующим образом: по-видимому, существует прямая корреляция между идеально-эйдетическим «качеством» мысли (конструктивной емкостью, ясностью, возвышенностью) и ее материально-несущим, энергийным (т.е. способным совершать какую-то физическую работу) потенциалом. В свое время В.С.Соловьев проницательно отметил: «В общем возвышению идеального содержания </w:t>
      </w:r>
      <w:r>
        <w:rPr>
          <w:i/>
          <w:sz w:val="24"/>
          <w:szCs w:val="24"/>
        </w:rPr>
        <w:t>прямо пропорционально</w:t>
      </w:r>
      <w:r>
        <w:rPr>
          <w:sz w:val="24"/>
          <w:szCs w:val="24"/>
        </w:rPr>
        <w:t xml:space="preserve"> возрастание реальной силы» [292, 1, с.276]. На высших уровнях Софии, в сверхсознательном бытии Я, такая связь явлена, по-видимому, непосредственно — там можно напрямую творить силой мысли, как свидетельствует опыт религиозного подвижничества. На уровне же естественной установки — эта связь скрыта за очевидной эффективностью физических действий и процессов. Однако накапливается все больше научных фактов, подтверждающих непосредственную мощь человеческой мысли. Во-первых, это многократно проверенные в разных странах данные по телекинезу. Во-вторых, еще основоположник подобных исследований в нашей стране Л.Л.Васильев отмечал, что чем яснее и отчетливее представляет себе гипнотизер идеальное содержание приказа — тем эффективнее суггестивное воздействие его внушения на пациента [см. 49, с.112-113]. В-третьих, необходимо отметить опыты по влиянию мыслей человека на комнатные растения, осуществленные К.Бакстером и потом неоднократно верифицировавшиеся другими исследователями. Многочисленные факты подобного влияния приведены в работе А.П.Дуброва и В.Н.Пушкина [см. 104]. В-четвертых, фактом являются способности индийских йогов мысленно управлять физиологическими процессами собственного тела вплоть до облегчения его физического веса, изменения температуры и даже химического состава клеток. Эти факты физической эффективности идеальной мысли вынужден был признать даже такой авторитет в области физиологии мозга как Сперри. Наконец, в-пятых, накапливается все больше данных о непосредственной реакции, казалось бы, «мертво-вещественного» мира техники (в частности, компьютера) на ментальные состояния пользователя. Факты подобного рода можно было бы и преумножить. Напрашивается вывод: наше сознание – в полном соответствии с идеями русской философии — представляет собой не только опосредованную физическим действием, но и непосредственную силу в Космосе. Оно является могучим фактором становления не только нашего «жизненного мира», но и мировой жизни. Возможно, не столь уж и фантастическим выглядит древнее религиозно-мифологическое представление, что мощью сознательной мысли созидаются и сокрушаются в Космосе целые миры. Попробуем теперь более детально разобраться в природе и структуре софийной действительности, ориентируясь прежде всего на результаты современной наук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spacing w:lineRule="auto" w:line="360"/>
        <w:jc w:val="center"/>
        <w:rPr/>
      </w:pPr>
      <w:bookmarkStart w:id="34" w:name="Современная"/>
      <w:bookmarkEnd w:id="34"/>
      <w:r>
        <w:rPr>
          <w:b/>
          <w:sz w:val="28"/>
          <w:szCs w:val="28"/>
        </w:rPr>
        <w:t>§ 3. Современная научная и философская интерпретация</w:t>
      </w:r>
    </w:p>
    <w:p>
      <w:pPr>
        <w:pStyle w:val="Header"/>
        <w:spacing w:lineRule="auto" w:line="360"/>
        <w:jc w:val="center"/>
        <w:rPr>
          <w:b/>
          <w:b/>
          <w:sz w:val="28"/>
          <w:szCs w:val="28"/>
        </w:rPr>
      </w:pPr>
      <w:r>
        <w:rPr>
          <w:b/>
          <w:sz w:val="28"/>
          <w:szCs w:val="28"/>
        </w:rPr>
        <w:t>природы софийной действительности</w:t>
      </w:r>
    </w:p>
    <w:p>
      <w:pPr>
        <w:pStyle w:val="Header"/>
        <w:spacing w:lineRule="auto" w:line="360"/>
        <w:ind w:firstLine="851"/>
        <w:jc w:val="both"/>
        <w:rPr/>
      </w:pPr>
      <w:bookmarkStart w:id="35" w:name="Современная"/>
      <w:bookmarkEnd w:id="35"/>
      <w:r>
        <w:rPr>
          <w:sz w:val="24"/>
        </w:rPr>
        <w:t>Данный параграф мы начнем с возможной научной интерпретации идеально-сущей составляющей Софии-субстанции. Эйдосы, которые ее образуют, можно трактовать как «наводящие информационные каркасы», которые в свернутом виде содержат множество своих возможных физических обнаружений. Такое идеальное единство во множестве есть основания сравнить со свернутой кинолентой фильма, где и вся лента — эйдос, и эйдосом является каждый кадр, содержащий ту или иную периферийную вариацию общей идеи. Здесь мы имеем дело не с абстрактно-рассудочным, противостоящим всему особенному и единичному, а с разумным конкретно-всеобщим эйдетическим единством, неотрывным от своих частных проявлений. Сегодня уже существуют попытки физически интерпретировать такой способ хранения и реализации информации, например, с позиций голографического устройства нашей Вселенной [см., напр., 3 и 185]. Более того, рядом авторитетных физиков сегодня последовательно реабилитируется платонизм вплоть до тезиса, что «разумная субстанция — не просто еще одна среди многих других сущностей, но единственная основа и исток всех видимых и невидимых миров [227, с.41]. Намечена также вполне рациональная возможность интерпретировать природу эйдоса по аналогии с фракталом — самоподобным канторовским множеством, сколь угодно малая часть которого неотличима от него самого [см.114].</w:t>
      </w:r>
    </w:p>
    <w:p>
      <w:pPr>
        <w:pStyle w:val="Header"/>
        <w:spacing w:lineRule="auto" w:line="360"/>
        <w:ind w:firstLine="851"/>
        <w:jc w:val="both"/>
        <w:rPr/>
      </w:pPr>
      <w:r>
        <w:rPr>
          <w:sz w:val="24"/>
        </w:rPr>
        <w:t>Еще большая потребность в признании идеально-целевых структур, определяющих порядок и эволюцию мироздания, возникает в биологии. Без этого трудно объяснить как онтогенетические процессы развития отдельного организма, так и весь биосферно-эволюционный процесс, имеющий зримую направленность на появление человека. Именно с платонических, идеально-преформистских позиций, вполне соответствующих супранатуралистической теории эволюции В.С.Соловьева и Н.О.Лосского, критиковал дарвиновскую теорию эволюции А.А.Любищев [см. 200]. А.Г.Гурвич для объяснения поразительной экономности и целесообразности эмбриогенеза был вынужден ввести понятие «динамически преформированной морфы». Его идеи в дальнейшем были развиты Б.С.Кузиным, считавшим, что в интересах теоретизации биологии необходимо реабилитировать понятие идеальной цели-энтелехии Аристотеля [см. 173].</w:t>
      </w:r>
    </w:p>
    <w:p>
      <w:pPr>
        <w:pStyle w:val="Header"/>
        <w:spacing w:lineRule="auto" w:line="360"/>
        <w:ind w:firstLine="851"/>
        <w:jc w:val="both"/>
        <w:rPr/>
      </w:pPr>
      <w:r>
        <w:rPr>
          <w:sz w:val="24"/>
        </w:rPr>
        <w:t>Но помимо предметно-целевых информационно-эйдетических образований должны существовать и эйдосы всеобщих отношений (или структур), задающих инварианты функционально-динамических связей во всем «софийном организме». Это как бы эйдосы второго порядка и их можно назвать Вселенскими Правилами Игры, по которым живет-«играет» и сама «Божественная София», и все бесконечное многообразие порождаемых ею природно-космических и социально-психических форм. По-видимому, в русле научной экспликации этих Вселенских Правил движутся сегодня исследования по общей теории систем</w:t>
      </w:r>
      <w:r>
        <w:rPr>
          <w:rStyle w:val="FootnoteCharacters"/>
          <w:rStyle w:val="FootnoteAnchor"/>
          <w:sz w:val="24"/>
        </w:rPr>
        <w:footnoteReference w:id="32"/>
      </w:r>
      <w:r>
        <w:rPr>
          <w:sz w:val="24"/>
        </w:rPr>
        <w:t>, а также все более многочисленные попытки выявить универсальные структурно-математические закономерности, закодированные в некоторых религиозно-мифологических текстах типа уже упоминавшегося платоновского диалога «Тимей» или китайской классической «Книги Перемен» (И-цзин) [см. напр. 111]. С указанными направлениями исследований сближаются работы, стремящиеся выявить математические законы мировой гармонии типа «золотого сечения» [см. 1; 214]. Интересными в этой связи представляются и работы ряда современных физиков, выполненные в русле теории физических структур. В рамках этой программы ставится нетривиальная задача установить структурные инварианты всего многообразия существующих фундаментальных физических законов независимо от конкретной области описываемых с их помощью физических объектов. Показательно, что один из основоположников этого направления Ю.И.Кулаков прямо постулирует наличие особой идеально-эйдетической реальности, одну из граней которой как раз и раскрывает теория физических структур [см. 174]. Однако к эйдосам второго порядка принадлежит, по-видимому, и логико-категориальная структура нашего мышления. В противном случае невозможно последовательно объяснить ни происхождения инвариантно-априорного логического «каркаса» сознания, ни тем более совпадения его идеально-смысловых порождений с материальными формами бытия. На наш взгляд, совершенно прав был С.Н.Булгаков, писавший, что «логическая связь вещей, устанавливаемая в разных ракурсах деятельности разума и рассудка, не субъективна только, но объективна, принадлежит природе вещей, и познание возможно только в силу причастности нашего разума к разуму вещей. Наше познание возможно лишь постольку, поскольку логична сама действительность и поскольку мы реально приобщаемся в нем к Логосу» [44, 1, с.29].</w:t>
      </w:r>
    </w:p>
    <w:p>
      <w:pPr>
        <w:pStyle w:val="Header"/>
        <w:spacing w:lineRule="auto" w:line="360"/>
        <w:ind w:firstLine="851"/>
        <w:jc w:val="both"/>
        <w:rPr/>
      </w:pPr>
      <w:r>
        <w:rPr>
          <w:sz w:val="24"/>
        </w:rPr>
        <w:t>Однако — и здесь мы согласны с идеями Н.О.Лосского — в эйдетическом «организме» Софии необходимо также выделить иерархию субстанциальных деятелей-монад, потенциально или актуально обладающих конструктивно-познавательными возможностями в отношении предметно-целевых и структурных эйдосов (и, соответственно, в отношении их материальных, «тварнософийных» проекций) и тем самым являющихся деятельными субъектами мировой космической жизни. Также, по-видимому, можно предположить наличие в Космосе эволюционного ряда монадных сознаний в диапазоне от совершенно бессознательно со-знающих до ясно осознающих свою сопричастность мировому целому и универсально владеющих энергийно-несущей мощью истинно-сущей мысли.</w:t>
      </w:r>
    </w:p>
    <w:p>
      <w:pPr>
        <w:pStyle w:val="Header"/>
        <w:spacing w:lineRule="auto" w:line="360"/>
        <w:ind w:firstLine="851"/>
        <w:jc w:val="both"/>
        <w:rPr/>
      </w:pPr>
      <w:r>
        <w:rPr>
          <w:sz w:val="24"/>
        </w:rPr>
        <w:t>Жизнь таких индивидуальных сознаний (если термин «индивидуальное» здесь вообще применим) настолько сверхлична и утонченна по своему содержанию, а конструктивные акты мыслительной деятельности настолько совершенны и ответственны, протекают в таком соответствии с высшими структурными эйдосами мироздания, что почти тождественны объективным процессам в целостном энерго-информационном «организме» Софии. Существование таких, воистину сверхсознательных, субстанциальных деятелей настолько чуждо всему суетному и эгоистичному, что их монады можно уподобить кристаллам, вбирающим в себя все энерго-информационные потоки и откликающимся на все движения в Космосе. Они образуют уже сбывшиеся личностные идеалы со-знающе-сознательного бытия и как бы персонифицируют в своей деятельности ценностно-целевые энтелехии монадного творчества, которые «тварнософийному» земному сознанию представляются исключительно в виде смысловых абстракций.</w:t>
      </w:r>
    </w:p>
    <w:p>
      <w:pPr>
        <w:pStyle w:val="Header"/>
        <w:spacing w:lineRule="auto" w:line="360"/>
        <w:ind w:firstLine="851"/>
        <w:jc w:val="both"/>
        <w:rPr>
          <w:sz w:val="24"/>
        </w:rPr>
      </w:pPr>
      <w:r>
        <w:rPr>
          <w:sz w:val="24"/>
        </w:rPr>
        <w:t xml:space="preserve">Возникает вопрос: а не являются ли все-таки данные построения плодом чисто философских спекуляций, ведь из них вытекают два сомнительных следствия: 1) фактически все природные образования, даже неорганические, должны в какой-то степени обладать жизнью и сознанием; 2) в Космосе реально существуют разумные формы (монады), намного превосходящие наш человеческий уровень. Насколько эти гипотезы подтверждаются современным научным дискурсом? </w:t>
      </w:r>
    </w:p>
    <w:p>
      <w:pPr>
        <w:pStyle w:val="Header"/>
        <w:spacing w:lineRule="auto" w:line="360"/>
        <w:ind w:firstLine="851"/>
        <w:jc w:val="both"/>
        <w:rPr/>
      </w:pPr>
      <w:r>
        <w:rPr>
          <w:sz w:val="24"/>
        </w:rPr>
        <w:t xml:space="preserve">Начнем с анализа второй гипотезы. Во-первых, мы уже отмечали, что и само сознание людей на Земле принципиально иерархично. Есть такие людские типажи, чье сознание по своим свойствам и потребностям мало чем отличается от животного уровня. С другой стороны, есть и выдающиеся образцы духовной жизни, если обратиться к образам святых подвижников (типа Сергия Радонежского, Франциска Ассизского, Шри Рамакришны, Свами Вивекананды) или выдающихся деятелей науки и культуры типа Леонардо да Винчи, П.А.Флоренского, А.Швейцера, Н.К.Рериха. Без всяких оговорок их самих можно рассматривать как уже сбывшиеся на Земле идеалы подлинно софийного жизнеустроения и сверхсознательного монадного бытия. Во-вторых, в русле обсуждения проблемы внеземных цивилизаций самыми серьезными учеными признается возможность существования в Космосе «братьев по разуму», намного превосходящих нас по уровню развития своего сознания и культуры. Другое дело, что критерием совершенства почему-то всегда выступает уровень достигнутой техногенной деятельности, хотя гораздо естественнее предположить (в свете аргументации, приведенной в конце предыдущего параграфа), что именно со степенью использования физической мощи мысли следует связывать объективные критерии цивилизационного прогресса. В-третьих, возможность сверхчеловеческого уровня существования подкрепляется гносеологической моделью сознания, развернутой во второй главе. Во всяком случае мы не видим никаких принципиальных ни логических, ни теоретических запретов на возможность существования творческих монад, намного превосходящих наш нынешний земной уровень. Разве что антропоцентрическая гордыня мешает нам спокойно воспринимать этот совершенно естественный вывод! </w:t>
      </w:r>
    </w:p>
    <w:p>
      <w:pPr>
        <w:pStyle w:val="Header"/>
        <w:spacing w:lineRule="auto" w:line="360"/>
        <w:ind w:firstLine="851"/>
        <w:jc w:val="both"/>
        <w:rPr/>
      </w:pPr>
      <w:r>
        <w:rPr>
          <w:sz w:val="24"/>
        </w:rPr>
        <w:t>Что касается вопроса о «всюдности» жизни и сознания, то и здесь в последнее время получены серьезные экспериментальные и теоретические результаты, существенно подрывающие традиционные взгляды на жесткую  противоположность «живого» и «косного» вещества. Самый наглядный пример такого рода — вирусы, которые при благоприятных внешних условиях демонстрируют атрибуты живого существа, а при неблагоприятных — принимают неорганическую, кристаллическую форму. Не случайно, А.К.Манеев высказывает гипотезу о наличие во Вселенной универсального полевого субстрата жизни и психики [210, с.354-366], а в многочисленных работах В.П.Казначеева и его группы обосновывается принципиальный тезис, что сегодня «появляется возможность говорить о сочетании известной белково-нуклеиновой формы живого вещества и полевой его формы (или спектра таких форм). При посредстве этого спектра клетки белково-нуклеинового живого вещества могут «обучаться», накапливать информацию и транслировать ее в другие клетки. Эти механизмы, вероятно, лежат в основе появления психической, интеллектуальной функции» [148, с.103]. В ряде других своих работ В.П.Казначеев напрямую связывает феномен жизни со способностью к широкому информационно-полевому взаимодействию в Космосе и, соответственно, к информационной самоорганизации внутренних процессов [см. 146; 147]. Целый ряд авторов высказывает мысль о том, что главным атрибутом живого является не обмен веществ и не размножение, а именно способность воспринимать, передавать и использовать информацию в процессах самоорганизации [см., напр., 40]. Весьма любопытные рассуждения содержатся в работе М.И.Штеренберга. Он доказывает, что стабильное бытие даже, казалось бы, совершенно мертвого и косного камня, на самом деле подразумевает сложнейший комплекс его энерго-информационных связей с окружающей средой (испаряющее излучение Солнца, сила тяготения, различные воздействия химических веществ и т.д.). Из этого примера автор делает достаточно смелый вывод: «Оказывается, что любая реальная система, чтобы обеспечить свое существование... должна представлять собой микрокосм, уравновешивающий все воздействия на него ближнего и дальнего Космоса. Отражение же Космоса, т.е. всей совокупности систем, в каждой системе вновь возвращает нас к древней мудрости, выраженной в афоризме, приписываемом Гермесу Трисмегисту: “Все отражено во всем”» [377, с.55].</w:t>
      </w:r>
    </w:p>
    <w:p>
      <w:pPr>
        <w:pStyle w:val="Header"/>
        <w:spacing w:lineRule="auto" w:line="360"/>
        <w:ind w:firstLine="851"/>
        <w:jc w:val="both"/>
        <w:rPr/>
      </w:pPr>
      <w:r>
        <w:rPr>
          <w:sz w:val="24"/>
        </w:rPr>
        <w:t>Конечно, не дело философа решать проблемы сущности жизни, но в свете вышеизложенного мы, думается, имеем достаточно оснований предположить, что жить в софийной действительности Космоса — это значит быть включенным в систему идеально-информационного со-знания, даже если сам этот факт никак данным организмом актуально и не осознается. Подытоживая нашу рациональную экспликацию эйдетического слоя софийной субстанции, мы могли бы рассмотреть его по аналогии с шахматами, где помимо Правил Игры (структурно-динамических эйдосов второго порядка), фигур (предметно-целевых эйдосов первого порядка) и игроков различного уровня мастерства (субстанциальных деятелей-монад) должно существовать «поле» игры, тот самый энергетический несущий субстрат (Materia Prima) Софии-субстанции, который, с одной стороны, выступает в роли явного связующе-передающего начала ее эйдетического слоя, а, с другой, предстает скрытой «матерински»-материальной порождающей субстратной основой «тварнософийного» уровня ее бытия. До этого момента мы обсуждали преимущественно структурно-функциональные взаимоотношения между «верхней» и «нижней» сторонами «листа» единой софийной субстанции, чья диалектика, как мы пытались показать выше, имеет самое непосредственное отношение к антиномической диалектике бытия нашего сознания. Теперь же мы можем рассмотреть генетические аспекты связей между «бого-» и «тварнософийными» слоями Софии. Насколько супранатуралистическая модель эволюции, выдвинутая русскими софиологами приемлема для современного научного дискурса?</w:t>
      </w:r>
    </w:p>
    <w:p>
      <w:pPr>
        <w:pStyle w:val="Header"/>
        <w:spacing w:lineRule="auto" w:line="360"/>
        <w:ind w:firstLine="851"/>
        <w:jc w:val="both"/>
        <w:rPr/>
      </w:pPr>
      <w:r>
        <w:rPr>
          <w:sz w:val="24"/>
        </w:rPr>
        <w:t>Процесс перехода от «Софии Божественной» к «Софии Тварной» иногда рисуется в софиологических доктринах как ее спиральное нисхождение (как бы «проваливание») в собственные потенциально-темные, несущие глубины со все большим хаотически-энергетическим «отемнением» и «оплотнением» ее светоносной первоматерии. Опираясь на высказанную ранее гипотезу о строении софийной субстанции по принципу листа Мебиуса, этот механизм онтологического перехода можно интерпретировать как «выворачивание» субстанциального «листа» наизнанку, где потенциальная пространственно-временная множественность форм актуализируется в доминирующей стихии материально-несущего, а идеально-информационная структурность и связность, напротив, приобретает латентный характер, хотя и на уровне «Тварной Софии» она все равно, говоря языком С.Н.Булгакова «изнутри освещает косную плоть и материю» [45, с.199]. Не исключено, что именно этот момент «перехода-выворачивания» «богософийного» в «космософийное» бытие соответствует моменту Большого Взрыва, и тогда совершенно естественным становится принятие антропного космологического принципа в его сильной версии, ибо целью творения и эволюции «Софии Тварной» является появление человеческого сознания, способного к проявлению и даже преумножению идеально-информационных (эйдетических) сокровищ Космоса. На богословско-мифологическом языке «Божественная София» как бы внутри и изнутри себя рождает пространственно-временной мир («Софию Тварную») — того любимого, но неразумного «слепого ребенка», который может отпасть от Матери и даже начать противодействовать ей в лице эгоистического и плотско-потребительского человеческого существа, а может в ходе своей земной эволюции — и опять-таки за счет человеческой воли и действия — обогатить своим творчеством во Вселенной ее эйдетический «организм». В этой связи любопытно отметить, что сама этимология русского слова «вселенная» подчеркивает исконную вселенность человека в окружающий мир.</w:t>
      </w:r>
    </w:p>
    <w:p>
      <w:pPr>
        <w:pStyle w:val="Header"/>
        <w:spacing w:lineRule="auto" w:line="360"/>
        <w:ind w:firstLine="720"/>
        <w:jc w:val="both"/>
        <w:rPr/>
      </w:pPr>
      <w:r>
        <w:rPr>
          <w:sz w:val="24"/>
        </w:rPr>
        <w:t xml:space="preserve">Выше мы попытались посильно рационально эксплицировать идеально-эйдетическую составляющую Софии; здесь же возникает не менее принципиальный вопрос: а можем ли мы на современном этапе развития науки найти научный коррелят суще-несущей меональной первоматерии Космоса (этой Materia Prima), о которой речь шла выше? По-видимому, именно она созерцается в состоянии праджня-интуиции и, соответственно, может отождествляться с буддийской шуньятой и китайской энергией ци. Нам же этот вопрос особенно интересен в плане установления возможных непосредственных физических переносчиков явлений сознания. Гипотезу о существовании особых материально-полевых носителей психических процессов в отечественной литературе высказывали такие авторы как М.К.Мамардашвили [207, с.73], И.В.Дмитриевская, А.Н.Портнов, Г.С.Смирнов [102, с.25-26], А.В.Ласточкин [175, с.16], М.Ю.Шишин [372, с.19], В.К.Шабельников [364, с.64]. Подобная позиция находит сегодня серьезное подтверждение в моделях физического вакуума. Так, из работ Г.И.Шипова следует несколько возможных теоретических состояний вакуума: абсолютный вакуум (ему можно поставить в соответствие исходное потенциально несущее — булгаковский укон); первично возбужденный вакуум в виде полей инерции (или кручения), обусловленных торсионной поляризацией; и, наконец, третье состояние, которое соответствует виртуальному состоянию материальных объектов [см. 371]. Два последних состояния вакуума можно, по-видимому, назвать физическим обнаружением скрытой </w:t>
      </w:r>
      <w:r>
        <w:rPr>
          <w:b/>
          <w:sz w:val="24"/>
        </w:rPr>
        <w:t xml:space="preserve">сущей </w:t>
      </w:r>
      <w:r>
        <w:rPr>
          <w:sz w:val="24"/>
        </w:rPr>
        <w:t xml:space="preserve">порождающей основы всех материальных форм, ибо вакуумные поля инерции, по модели Г.И.Шипова, лежат в основе всех других видов физических полей и частиц. Одновременно вакуумные поля кручения похоже являются на сегодняшний день и наиболее «тонкой» </w:t>
      </w:r>
      <w:r>
        <w:rPr>
          <w:b/>
          <w:sz w:val="24"/>
        </w:rPr>
        <w:t xml:space="preserve">несущей </w:t>
      </w:r>
      <w:r>
        <w:rPr>
          <w:sz w:val="24"/>
        </w:rPr>
        <w:t xml:space="preserve">стихией идеально-информационных взаимодействий в мире. Так, из работ А.Е.Акимова, концептуально близких к идеям Г.И.Шипова, постулируется наличие торсионных полей, порождаемых любым вращающимся объектом. Эти поля обладают рядом примечательных свойств: скорость их распространения во много раз выше скорости света: интенсивность торсионного поля не зависит от среды; одноименные заряды в нем имеют свойства притягиваться и т.д. [см. 9]. А.Е.Акимовым и членами его группы были экспериментально исследованы некоторые парапсихологические феномены. Выяснилось, что показания физических приборов, регистрирующих торсионные поля человеческого организма, совпадают по ряду объективных параметров (частота, интенсивность, правое или левое вращение) с динамикой цвето-визуальных образов в психическом мире реципиента. Таким образом, одна и та же полевая реальность сознания может объективно-энергетически (материально) фиксироваться приборами и, одновременно, субъективно-идеально (информационно) переживаться! Все эти факты, несмотря на то, что торсионная теория находится еще на стадии формирования, дают основание рассматривать поля кручения в качестве одного из физических обнаружений суще-несущей софийной первоматерии Космоса. Не исключено, что сегодня начинает сбываться предсказание некоторых учений (в </w:t>
      </w:r>
      <w:r>
        <w:rPr>
          <w:sz w:val="24"/>
          <w:szCs w:val="24"/>
        </w:rPr>
        <w:t>частности, учения Агни Йоги), что именно в научных лабораториях будет экспериментально обнаружена и исследована всеначальная психическая энергия мироздания.</w:t>
      </w:r>
    </w:p>
    <w:p>
      <w:pPr>
        <w:pStyle w:val="Normal"/>
        <w:spacing w:lineRule="auto" w:line="360"/>
        <w:ind w:firstLine="720"/>
        <w:jc w:val="both"/>
        <w:rPr/>
      </w:pPr>
      <w:r>
        <w:rPr>
          <w:sz w:val="24"/>
          <w:szCs w:val="24"/>
        </w:rPr>
        <w:t xml:space="preserve">Выше мы уже упоминали о неуклонном сближении современной физической мысли и древних религиозно-мистических представлений о человеке и его сознании. Но самое удивительное заключается в том, что софийное понимание Вселенной и наметки софийной онтологии сознания фактически всегда присутствовали в первичных смысловых слоях базовых физических понятий. Для проникновения в их метафизическую аутентичную правоту нужна была лишь соответствующая установка сознания — та «аура» нынешних проблемно-теоретических исканий и экспериментальных данных, дабы их смысловая глубина эвристически проступила сквозь вторичные, — операционально-физикалистские, — «смысловые шлейфы». Одновременно, все больше подтверждается философская прозорливость П.А.Флоренского и М.Хайдеггера, А.С.Хомякова и В.фон Гумбольдта, утверждавших, что смыслы коренных слов языка «мудрее» своих конкретных носителей и они «распаковываются» во времени лишь постепенно, когда для этого складываются соответствующие условия. </w:t>
      </w:r>
    </w:p>
    <w:p>
      <w:pPr>
        <w:pStyle w:val="Header"/>
        <w:spacing w:lineRule="auto" w:line="360"/>
        <w:ind w:firstLine="720"/>
        <w:jc w:val="both"/>
        <w:rPr/>
      </w:pPr>
      <w:r>
        <w:rPr>
          <w:sz w:val="24"/>
          <w:szCs w:val="24"/>
        </w:rPr>
        <w:t xml:space="preserve">В самом деле, материя — есть прежде всего </w:t>
      </w:r>
      <w:r>
        <w:rPr>
          <w:b/>
          <w:sz w:val="24"/>
          <w:szCs w:val="24"/>
        </w:rPr>
        <w:t>Мать,</w:t>
      </w:r>
      <w:r>
        <w:rPr>
          <w:sz w:val="24"/>
          <w:szCs w:val="24"/>
        </w:rPr>
        <w:t xml:space="preserve"> и этот первичный смысл слова отсылает не к косному веществу и безжизненному полю, а к живому корню и связнику всего</w:t>
      </w:r>
      <w:r>
        <w:rPr>
          <w:sz w:val="24"/>
        </w:rPr>
        <w:t xml:space="preserve"> сущего, к матерински-рождающей и матерински-хранящей основе мироздания. Когда мы в обыденном языке употребляем слово </w:t>
      </w:r>
      <w:r>
        <w:rPr>
          <w:b/>
          <w:sz w:val="24"/>
        </w:rPr>
        <w:t xml:space="preserve">«поле»,  </w:t>
      </w:r>
      <w:r>
        <w:rPr>
          <w:sz w:val="24"/>
        </w:rPr>
        <w:t xml:space="preserve">то в трояком смысле трактуем его производящую силу и энергию (кстати, греческое слово energeia означает действие, деятельность): а) субстрат в виде элементов почвы, из которых построяются тела произрастающих на нем трав и злаков; б) то, что в себя принимает и хранит (несет) семена — фактически предметные эйдосы-энтелехии будущих растений; в) то, что своим ландшафтом жизненно связует и напитывает все произрастающие на данном участке земли растительные формы. Помимо этого «поле» подразумевает наличие субъекта, земледельца, который его бережно возделывает и бросает в него семена. Тот, кто ввел это удивительно точное и емкое понятие в физику, был наделен замечательным софийно-эйдетическим зрением и слухом, ибо нетрудно заметить, что все выше отмеченные смысловые оттенки слова «поля» совпадают с атрибутами софийной первоматерии (Materia Prima). По-видимому, с ее более точным теоретическим пониманием и более рельефным экспериментальным обнаружением будет связано построение единой теории поля, где модель вакуумных полей кручения (или торсионных полей) — лишь первый шаг в этом направлении. Латинское же слово </w:t>
      </w:r>
      <w:r>
        <w:rPr>
          <w:b/>
          <w:sz w:val="24"/>
        </w:rPr>
        <w:t xml:space="preserve">«вакуум»  </w:t>
      </w:r>
      <w:r>
        <w:rPr>
          <w:sz w:val="24"/>
        </w:rPr>
        <w:t xml:space="preserve">производно от греческого </w:t>
      </w:r>
      <w:r>
        <w:rPr>
          <w:b/>
          <w:sz w:val="24"/>
        </w:rPr>
        <w:t xml:space="preserve">укона, </w:t>
      </w:r>
      <w:r>
        <w:rPr>
          <w:sz w:val="24"/>
        </w:rPr>
        <w:t>того самого несущего ничто, о котором речь шла с самого начала данной главы. Само слово, таким образом, изначально подразумевало нечто неоформленное, текучее и темное, но что потенциально способно быть</w:t>
      </w:r>
      <w:r>
        <w:rPr>
          <w:b/>
          <w:sz w:val="24"/>
        </w:rPr>
        <w:t xml:space="preserve"> носителем</w:t>
      </w:r>
      <w:r>
        <w:rPr>
          <w:sz w:val="24"/>
        </w:rPr>
        <w:t xml:space="preserve">  чего-то информационно-упорядоченного и, одновременно, выступать скрытой основой возникновения чего-то вещественно-субстратного. Наконец, термин </w:t>
      </w:r>
      <w:r>
        <w:rPr>
          <w:b/>
          <w:sz w:val="24"/>
        </w:rPr>
        <w:t>«информация»</w:t>
      </w:r>
      <w:r>
        <w:rPr>
          <w:sz w:val="24"/>
        </w:rPr>
        <w:t xml:space="preserve"> означает организованность, внутренний порядок, но в исходном смысле этого латинского слова — это еще и истолкование, разъяснение. Информация, стало быть, есть нечто, что обеспечивает структурность и оформленность всего существующего, но что должно быть обязательно понято и истолковано живым сознанием, ибо только в нем и через него выявляется в чистом виде. Признание сознания не только информ</w:t>
      </w:r>
      <w:r>
        <w:rPr>
          <w:rFonts w:eastAsia="Times New Roman" w:cs="Times New Roman"/>
          <w:sz w:val="24"/>
        </w:rPr>
        <w:t>`</w:t>
      </w:r>
      <w:r>
        <w:rPr>
          <w:sz w:val="24"/>
        </w:rPr>
        <w:t xml:space="preserve"> ирующей нас о мире, но мощнейшей информир</w:t>
      </w:r>
      <w:r>
        <w:rPr>
          <w:rFonts w:eastAsia="Times New Roman" w:cs="Times New Roman"/>
          <w:sz w:val="24"/>
        </w:rPr>
        <w:t>`</w:t>
      </w:r>
      <w:r>
        <w:rPr>
          <w:sz w:val="24"/>
        </w:rPr>
        <w:t xml:space="preserve">ующей софийной силой мироздания — закономерный шаг, который должна будет сделать физика в XXI веке. Похоже, мы стоим на пороге новой эпохи, связанной с научным открытием тончайших несущих энергий Космоса, неотделимых от психической жизни человека. Вся наша разрушительная техногенная цивилизация — это телесная проекция грубо физикалистских картин мира (механической, электромагнитной, квантово-механической), а еще точнее — сколок «тварнософийного», горизонтально ориентированного сознания. «Горний» взгляд на сознание и тело человека должен будет привести к созданию психоестествознания (знанию о естестве Софии-Премудрости, что предвидел еще С.Н.Трубецкой) и даст импульс новому витку технического творчества — психотехнике в самом широком смысле этого слова. </w:t>
      </w:r>
    </w:p>
    <w:p>
      <w:pPr>
        <w:pStyle w:val="Header"/>
        <w:spacing w:lineRule="auto" w:line="360"/>
        <w:ind w:firstLine="851"/>
        <w:jc w:val="both"/>
        <w:rPr/>
      </w:pPr>
      <w:r>
        <w:rPr>
          <w:sz w:val="24"/>
        </w:rPr>
        <w:t xml:space="preserve">Правда, сами разработчики интересной торсионной теории А.Е.Акимов и Г.И.Шипов делают явно ошибочно-редукционистский вывод, что «при рассмотрении природы сознания через специфические проявления торсионных полей — материальных объектов, стало очевидным, что Сознание является само по себе материальным объектом» [10, с.71]. Дело же обстоит прямо противоположным образом: «сознание само по себе» является идеально-информационным феноменом, который, правда, всегда имеет материально-энергетические, в том числе и торсионные обнаружения. Но не человека и его сознание надо редуцировать до уровня известных на сегодняшний день физических законов, а, наоборот, физику поднимать до уровня человека. В этом плане можно предположить, что исследования сознания пойдут в будущем по двум предполагающим и подпитывающим друг друга направлениям, которые вплоть до последнего времени исключали друг друга. </w:t>
      </w:r>
    </w:p>
    <w:p>
      <w:pPr>
        <w:pStyle w:val="Header"/>
        <w:spacing w:lineRule="auto" w:line="360"/>
        <w:ind w:firstLine="851"/>
        <w:jc w:val="both"/>
        <w:rPr>
          <w:sz w:val="24"/>
        </w:rPr>
      </w:pPr>
      <w:r>
        <w:rPr>
          <w:sz w:val="24"/>
        </w:rPr>
        <w:t xml:space="preserve">Первое из них будет и впредь изучать сознание как вполне объективный космофизический феномен, проявляющийся в виде материальных взаимодействий различной природы, которые могут быть экспериментально исследованы и теоретически объяснены средствами естественных наук. Но в ходе их осуществления необходимо будет обязательно учитывать два момента: а) принципиальную связь материальных компонентов сознания со всем многообразием физико-химических и биологических процессов в биосфере, с которыми, несомненно, активно взаимодействуют поля и излучения человеческого организма; б) особую роль идеально-сущих состояний сознания экспериментаторов и экспериментируемых, оказывающих влияние на физические обнаружения мысли и на деятельность приборов. </w:t>
      </w:r>
    </w:p>
    <w:p>
      <w:pPr>
        <w:pStyle w:val="Header"/>
        <w:spacing w:lineRule="auto" w:line="360"/>
        <w:ind w:firstLine="851"/>
        <w:jc w:val="both"/>
        <w:rPr/>
      </w:pPr>
      <w:r>
        <w:rPr>
          <w:sz w:val="24"/>
        </w:rPr>
        <w:t>Вторая стратегия исследований сознания представляет собой непосредственное овладение им с точки зрения его идеально-сущего предметного содержания. Здесь особое значение имеет опыт восточной и западной психотехники, связанный с самоконтролем и самопознанием. Однако и без всяких психотехник в нашем сознании есть имманентные средства для познавательного погружения в его неизведанные глубины. Речь идет о том, что чем полнее мы нравственно контролируем жизнь нашего эмпирического «я» и внимательны к проявлениям своего глубинного Я, — тем более существенные свойства сознания постепенно открываются перед нами. Мы также уже отмечали, что в ряде религиозно-мистических доктрин качеству идеальных компонентов сознания (четкости, возвышенности и утонченности мысли) ставится в соответствие качество его материально-несущих составляющих, например, интенсивность физических излучений. Но, значит, любые формы непосредственного овладения стихией сознания, в свою очередь, нуждаются в научно-экспериментальной проверке и коррективе.</w:t>
      </w:r>
    </w:p>
    <w:p>
      <w:pPr>
        <w:pStyle w:val="Header"/>
        <w:spacing w:lineRule="auto" w:line="360"/>
        <w:ind w:firstLine="851"/>
        <w:jc w:val="both"/>
        <w:rPr>
          <w:sz w:val="24"/>
        </w:rPr>
      </w:pPr>
      <w:r>
        <w:rPr>
          <w:b/>
          <w:sz w:val="24"/>
        </w:rPr>
        <w:t>Стало быть, взаимодополнительные бинарные ипостаси бытия человеческого сознания (материальные и идеально-эйдетические), соответствующие бинарности самой энерго-информационной Софии-субстанции, устроенной по принципу листа Мебиуса, — с неизбежностью преломляются через единство взаимодополнительных стратегий их исследования. Метафизический принцип монодуализма оказывается и онтологически, и гносеологически, и методологически эвристичным принципом!</w:t>
      </w:r>
    </w:p>
    <w:p>
      <w:pPr>
        <w:pStyle w:val="Header"/>
        <w:spacing w:lineRule="auto" w:line="360"/>
        <w:ind w:firstLine="851"/>
        <w:jc w:val="both"/>
        <w:rPr/>
      </w:pPr>
      <w:r>
        <w:rPr>
          <w:sz w:val="24"/>
        </w:rPr>
        <w:t>Однако наш анализ софийной онтологии сознания носил до сей поры все-таки абстрактно-отвлеченный характер, а ведь сознание земного человека — это живая и всегда неповторимая экзистенциальная реальность. Какие же конкретные внутренние ресурсы есть у человека, чтобы непосредственно приобщиться к высшим слоям софийной реальности? Что гармонично опосредует «тварно-» и «богософийные» способности его сознания? Этим экзистенциальным аспектам бытия сознания будет посвящен завершающий параграф данной главы.</w:t>
      </w:r>
    </w:p>
    <w:p>
      <w:pPr>
        <w:pStyle w:val="Normal"/>
        <w:rPr>
          <w:sz w:val="24"/>
          <w:szCs w:val="24"/>
        </w:rPr>
      </w:pPr>
      <w:r>
        <w:rPr>
          <w:sz w:val="24"/>
          <w:szCs w:val="24"/>
        </w:rPr>
      </w:r>
    </w:p>
    <w:p>
      <w:pPr>
        <w:pStyle w:val="Footnote"/>
        <w:spacing w:lineRule="auto" w:line="360"/>
        <w:jc w:val="center"/>
        <w:rPr/>
      </w:pPr>
      <w:r>
        <w:rPr>
          <w:b/>
          <w:sz w:val="28"/>
          <w:szCs w:val="28"/>
        </w:rPr>
        <w:t>§</w:t>
      </w:r>
      <w:bookmarkStart w:id="36" w:name="ядро"/>
      <w:r>
        <w:rPr>
          <w:b/>
          <w:sz w:val="28"/>
          <w:szCs w:val="28"/>
        </w:rPr>
        <w:t>4. Разум сердца как ядро софийного сознания.</w:t>
      </w:r>
    </w:p>
    <w:p>
      <w:pPr>
        <w:pStyle w:val="Footnote"/>
        <w:spacing w:lineRule="auto" w:line="360"/>
        <w:jc w:val="center"/>
        <w:rPr>
          <w:b/>
          <w:b/>
          <w:sz w:val="28"/>
          <w:szCs w:val="28"/>
        </w:rPr>
      </w:pPr>
      <w:r>
        <w:rPr>
          <w:b/>
          <w:sz w:val="28"/>
          <w:szCs w:val="28"/>
        </w:rPr>
        <w:t>Природа экзистенциальных категорий</w:t>
      </w:r>
    </w:p>
    <w:p>
      <w:pPr>
        <w:pStyle w:val="Footnote"/>
        <w:spacing w:lineRule="auto" w:line="360"/>
        <w:ind w:firstLine="851"/>
        <w:jc w:val="both"/>
        <w:rPr/>
      </w:pPr>
      <w:bookmarkEnd w:id="36"/>
      <w:r>
        <w:rPr>
          <w:sz w:val="24"/>
        </w:rPr>
        <w:t xml:space="preserve">В предыдущих параграфах мы разбирали преимущественно теоретико-онтологические аспекты и современные смысловые коннотации категории Софии, оставив в тени важнейший экзистенциально-познавательный предикат — </w:t>
      </w:r>
      <w:r>
        <w:rPr>
          <w:b/>
          <w:sz w:val="24"/>
        </w:rPr>
        <w:t>премудрость</w:t>
      </w:r>
      <w:r>
        <w:rPr>
          <w:sz w:val="24"/>
        </w:rPr>
        <w:t>, который искони приписывался Софии в греческой, иудейской и христианской религиозно-философских традициях. По реконструкции А.Ф.Лосева, термин «премудрость» в понимании древнего грека — это «конструктивно-технически существующая и таким же образом функционирующая, объективно данная смысловая структура» [191, с.14]. Премудростью в таком понимании наделялась в первую очередь Афина-Паллада. Христианство, сохранив в целом это конструктивно-деятельное понимание субстанциальных функций Софии в отношении мирового бытия, существенно обогатило и расширило его за счет личностно-этических моментов. Как отмечают П.А.Флоренский и С.Н. Булгаков, христианская София-Премудрость Божия оказывается в равной мере причастной и к духовно-смысловому ведению Духа Св. и к творяще-структурирующему слову Логоса, но при этом она воплощает идеал лично праведного бытия в Космосе — ту самую мудрость и дар сердечного понимания, в соответствии с которыми не только нечто абстрактно знают и столь же отвлеченно оценивают, но непосредственно живут и нравственно действуют в мире. Недаром в повседневном словоупотреблении мы называем мудрым не просто интеллектуала и не просто тонко чувствующего эстета, а человека, имеющего богатый личный опыт, способного глубоко и участливо разобраться в непростой жизненной ситуации и дать другому человеку дельный совет</w:t>
      </w:r>
      <w:r>
        <w:rPr>
          <w:rStyle w:val="FootnoteCharacters"/>
          <w:rStyle w:val="FootnoteAnchor"/>
          <w:sz w:val="24"/>
        </w:rPr>
        <w:footnoteReference w:id="33"/>
      </w:r>
      <w:r>
        <w:rPr>
          <w:sz w:val="24"/>
        </w:rPr>
        <w:t xml:space="preserve">. Именно сердечное ведение (или разум сердца) в первую очередь отличает мудрого человека, и именно оно выступает интегратором всех других разнообразных познавательных способностей сознания. Недаром в христианской иконописи символом всеведения Софии-Премудрости выступает многоцветная радуга (см. об этом символе Софии в работе Е.Н.Трубецкого «Умозрение в красках» [316]), а сама она всегда отождествляется со всеобъемлющим, сострадательным сердцем, любящим и со-чувствующим всем своим творениям. Она — есть, воистину, всесвязующее Сердце всех «тварно-» и «богософийных» слоев бытия; источник; средоточие и цель мировой космической жизни. Само личностное бытие Софии-Премудрости, как совершенного существа, воплощает, по мысли русских софиологов, идеал радостного принятия и жертвенного добро-вольного (т.е. подлинно свободного) исполнения непреложных Нравственных Космических Правил Игры. В премудро-сердечном бытии Софии-Великой Матери личное праведное существование, познание и творчество в принципе совпадают. Это — совершенное и целостное, но, одновременно, и многомерное (человеческое, но столь же и сверхчеловеческое) бытие-сознание. Не случайно, у нее столько имен — «Богородица», «Богоматерь», «Заступница усердная», «Ходатайница и Предстательница за людей перед Богом», «Держательница мира», «Утешительница», «Одигитрия» — вдохновительница на нравственный подвиг. </w:t>
      </w:r>
    </w:p>
    <w:p>
      <w:pPr>
        <w:pStyle w:val="Footnote"/>
        <w:spacing w:lineRule="auto" w:line="360"/>
        <w:ind w:firstLine="851"/>
        <w:jc w:val="both"/>
        <w:rPr/>
      </w:pPr>
      <w:r>
        <w:rPr>
          <w:sz w:val="24"/>
        </w:rPr>
        <w:t>П.А.Флоренский замечает, что воочию созерцать прекрасный Лик Божественной Софии не дано простому смертному, а тем более порочному оку, ибо только «чистота сердца, девственность и целомудренная непорочность есть необходимое условие, чтобы узреть Софию-Премудрость» [332, 1, 1, с.351]. Прямое сопряжение разума сердца, как точки синтеза всех познавательных способностей сознания, с личным праведным бытием и с почитанием Премудрости в образе женского начала Космоса — характерно не только для христианского святоотеческого наследия (Св. Афанасий Великий, Сергий Радонежский, Серафим Саровский), но также и для других религиозных традиций. Вот, что пишет о Великой Матери Мира индиец Шри Ауробиндо Гхош: «...Вы должны быть сознательным и в уме, и в душе, и в сердце, и в жизни, ...чтобы осознавать присутствие Матери и ее Ипостасей и их деятельность; хотя Мать и может совершать свою работу в вас и совершает ее даже при всей вашей омраченности, даже там, где вы несознательны, ...однако все обстоит иначе, когда вы пребываете в живом и сознательном общении с нею... И тогда Мать сама просветит ваши ум, сердце, жизнь и физическое сознание... и явит им и свои пути, и свою природу» [375, с.58-59]. Сущность индийского религиозного почитания женского начала и индийский идеал женщины прекрасно раскрыты в работе крупнейшего деятеля миссии Рамакришны — Свами Ранганатхананды [см.412]. Показательно, что и у древних китайцев главным органом постижения мировой гармонии, связанной с циркуляцией мировой энергии ци оказывалось сердце человека. Недаром Чжуань-цзы заявлял: «Я странствую сердцем по началу вещей» [Цит. по 187, с.42]. У исламских суфиев излюбленным девизом были следующие слова: «Истинная кааба — это сердце, а не каменный дом» [Цит. по 150, с.120].</w:t>
      </w:r>
    </w:p>
    <w:p>
      <w:pPr>
        <w:pStyle w:val="Footnote"/>
        <w:spacing w:lineRule="auto" w:line="360"/>
        <w:ind w:firstLine="851"/>
        <w:jc w:val="both"/>
        <w:rPr/>
      </w:pPr>
      <w:r>
        <w:rPr>
          <w:sz w:val="24"/>
        </w:rPr>
        <w:t>В русской философской традиции и помимо софиологической линии сложилось целое философское направление, которое условно можно назвать «метафизикой сердца». Кроме работ П.А.Флоренского и С.Н.Булгакова, отметим труды П.Д.Юркевича «Сердце и его значение в духовной жизни человека, по учению слова Божия» [см. 385]; Б.П.Вышеславцева «Сердце в христианской и индийской мистике», носящей, правда, односторонне «прохристианский» характер [см.57]; И.А.Ильина [см. 140]. Наконец, категория сердца является центральной в учении Агни Йоги, связанном с именами Н.К. и Е.И.Рерихов [см. 6]. Краткий анализ этой самобытной линии русской философии (в западной философии о сердце проникновенно писал, пожалуй, один Б.Паскаль!) дан в довольно содержательной статье Г.Я.Стрельцовой [см. 300]. Один из наиболее ярких разработчиков этой темы И.А.Ильин прямо отмечал, что творчество сердца — условие цельности человеческого бытия и что «человек должен победить в себе ложный стыд и не стыдиться своего сердца» [141, с.316].</w:t>
      </w:r>
    </w:p>
    <w:p>
      <w:pPr>
        <w:pStyle w:val="Footnote"/>
        <w:spacing w:lineRule="auto" w:line="360"/>
        <w:ind w:firstLine="851"/>
        <w:jc w:val="both"/>
        <w:rPr/>
      </w:pPr>
      <w:r>
        <w:rPr>
          <w:sz w:val="24"/>
        </w:rPr>
        <w:t>Спрашивается: а имеют ли какое-то отношение эти религиозно-философские интуиции о связи женского начала Космоса, сердечной мудрости и цельности экзистенциального бытия к современным взглядам на природу сознания? Можно ли рационально интерпретировать подобные воззрения, скажем, с точки зрения гносеологической структуры сознания, развернутой во второй главе нашей работы? Есть ли там место такой познавательной способности как разум сердца (или сердечное ведение)?</w:t>
      </w:r>
    </w:p>
    <w:p>
      <w:pPr>
        <w:pStyle w:val="Footnote"/>
        <w:spacing w:lineRule="auto" w:line="360"/>
        <w:ind w:firstLine="851"/>
        <w:jc w:val="both"/>
        <w:rPr/>
      </w:pPr>
      <w:r>
        <w:rPr>
          <w:sz w:val="24"/>
        </w:rPr>
        <w:t xml:space="preserve">Для ответа на эти вопросы целесообразно вернуться к анализу системообразующей «оси» сознания, разбиравшейся во второй главе. Там основное внимание было уделено структурной характеристике основных этапов самосознания (телесному, социальному и нравственному «я»); здесь — мы сосредоточимся на экзистенциально-процессуальных аспектах становления этой «оси» и особенно на ключевой «точке» в духовном развитии личности, которая была названа нравственным «я». </w:t>
      </w:r>
    </w:p>
    <w:p>
      <w:pPr>
        <w:pStyle w:val="Footnote"/>
        <w:spacing w:lineRule="auto" w:line="360"/>
        <w:ind w:firstLine="851"/>
        <w:jc w:val="both"/>
        <w:rPr/>
      </w:pPr>
      <w:r>
        <w:rPr>
          <w:sz w:val="24"/>
        </w:rPr>
        <w:t>Прежде всего, отметим, что процесс жизнеустроения никогда не осуществляется актами «чистого сознания», напротив — и это великолепно показал в своей неоконченной работе М.М.Бахтин [см. 24] — он всегда разворачивается «в» и «через» конкретный жизненный поступок, каждый раз единственный и неповторимый, связанный с уникальным событием в мире. «Ось» жизнеустроения и самосознания представляет собой «сплошное поступление» по М.М.Бахтину [Там же, с.83], как бы восходящую (или нисходящую) «лестницу», состоящую из волевых поступков-ступеней, формирующих вполне определенный личный облик человека. Еще Гегель заметил в «Науке логики», что сущность — есть прошлое бытия [64, с.264-265]; впоследствии Ж.П.Сартр будет вполне обоснованно доказывать, что сущностные черты человека — всегда плод его прошлых свободных самоопределений. Отметим лишь, что, по нашему мнению, личность не строит себя из ничего, и человек, по удачному выражению С.Л.Франка, «не есть своевольный хозяин собственной жизни»[335, с.35]. В нем всегда есть внутреннее «монадное духовное ядро», включающее и его основные способности, и ценностные приоритеты, задающие общий вектор его жизнеустроения. Другое дело, что эти способности и приоритеты проявляются, шлифуются и преумножаются, действительно, лишь в неповторимых актах свободного экзистенциального выбора.</w:t>
      </w:r>
    </w:p>
    <w:p>
      <w:pPr>
        <w:pStyle w:val="Footnote"/>
        <w:spacing w:lineRule="auto" w:line="360"/>
        <w:ind w:firstLine="851"/>
        <w:jc w:val="both"/>
        <w:rPr/>
      </w:pPr>
      <w:r>
        <w:rPr>
          <w:sz w:val="24"/>
        </w:rPr>
        <w:t>Тот же М.М.Бахтин прекрасно показывает, что к поступку, с одной стороны, не могут быть отнесены лишь наши физические действия в мире. Любой внутренний акт и состояние сознания — уже неповторимый свершившийся поступок, который мы не в силах ни отменить, ни изменить. С другой стороны, у культурного человека-творца всегда возникает соблазн отождествить жизненный поступок с каким-то предметно-смысловым результатом своей деятельности: художественным творением, научной теорией и т.д. “Поступок расколот на объективное смысловое содержание и субъективный процесс свершения”, — замечает М.М.Бахтин [там же, с.97] и категорически протестует против того, чтобы сводить живую по-ступающую деятельность «я» к его культурно-смысловому творчеству, неважно — логико-теоретическому или ценностному. «Все содержательно-смысловое бытие, — замечает далее М.М.Бахтин, — как некоторая содержательная определенность, ценность, как... истина, добро, красота и пр. — все это только возможности, которые могут стать действительностью только в поступке... Изнутри самого смыслового содержания невозможен переход из возможности в единственную действительность» [Там же, с.114].</w:t>
      </w:r>
    </w:p>
    <w:p>
      <w:pPr>
        <w:pStyle w:val="Footnote"/>
        <w:spacing w:lineRule="auto" w:line="360"/>
        <w:ind w:firstLine="851"/>
        <w:jc w:val="both"/>
        <w:rPr/>
      </w:pPr>
      <w:r>
        <w:rPr>
          <w:sz w:val="24"/>
        </w:rPr>
        <w:t xml:space="preserve">По нашему мнению, эту глубокую мысль отечественного мыслителя можно расшифровать следующим образом: процесс личностного жизнеустроения есть особый интегральный тип деятельности и особый тип знания, несводимый ни к логико-понятийной, ни к ценностной его разновидностям, хотя он с ними связан и через них зачастую реализуется. Когда мы произносим слово «личность», то имеем в виду не столько знания, которые она приобрела посредством своих логико-понятийных способностей и не ценностно-смысловые представления, которые она реализует в искусстве, при нравственной оценке или в социально-политической деятельности; сколько то, какими индивидуальными качествами она обладает. </w:t>
      </w:r>
      <w:r>
        <w:rPr>
          <w:b/>
          <w:sz w:val="24"/>
        </w:rPr>
        <w:t xml:space="preserve">Жизнеустроение — это процесс построения себя в мире через стяжание (и, естественно, познание) одних и избавления от других привычек, черт характера, эмоциональных реакций и т.д. </w:t>
      </w:r>
      <w:r>
        <w:rPr>
          <w:sz w:val="24"/>
        </w:rPr>
        <w:t>Недаром в педагогике процесс воспитания отличают от содержательного образования, а наш выдающийся педагог Ш.А.Амонашвили называет школу «мастерской личной жизни», делая упор на первичном латинском значении слова «школа» — буквально «скалистая лестница». Весьма любопытно: тот же автор этимологизирует и по поводу слова «воспитание»; для него это — в-ос-питание, т.е. питание оси духа [см.14].</w:t>
      </w:r>
    </w:p>
    <w:p>
      <w:pPr>
        <w:pStyle w:val="Footnote"/>
        <w:spacing w:lineRule="auto" w:line="360"/>
        <w:ind w:firstLine="851"/>
        <w:jc w:val="both"/>
        <w:rPr/>
      </w:pPr>
      <w:r>
        <w:rPr>
          <w:sz w:val="24"/>
        </w:rPr>
        <w:t>Ясно, что процесс жизнеустроения может быть внешне детерминированным и неосознаваемым на уровне телесного «я», может носить хаотичный или сугубо социально-ориентированный характер (в случае, когда мы имеем дело с социальным «я»), и лишь на уровне нравственного «я» он приобретает сознательно-целевой характер, связанный со стяжанием положительных, софийных качеств и состояний сознания (честность, спокойствие, мужество и т.д.) и избавлением от антисофийных качеств (малодушие, сомнение, раздражительность и т.д.). Почему с появления нравственного «я» можно начинать отсчет сознательного, фактически «богософийного» жизнеустроения личности? Во-первых, у личности здесь появляется высокий нравственный жизненный идеал, с которым она со-вестно сверяет и соизмеряет свои поступки. Отсюда такое почитание понятия Учителя в восточной традиции. Во-вторых, на этом этапе возникает «доминанта другого» по выражению А.А.Ухтомского, в отношениях с которым можно только истинно и бескорыстно быть, а не казаться, хотя бы для того, чтобы быть честным в отношении самого себя. В-третьих, здесь проявляется как раз та способность, которую мы назвали разумом сердца. Это совсем не означает, что в бытии нравственного «я» не задействованы теоретический разум и гуманитарный разум, однако именно ведение сердца дает ту жизненную мудрость, которая позволяет принять верное решение в уникальной жизненной ситуации, не имеющей аналогов и прецедентов в биографии личности. «Сердце вещует», «мне сердце подсказывает», «что-то на сердце неспокойно», «послушай свое сердце» — подобные выражения естественного языка, которыми переполнена наша повседневная жизнь и которые мы склонны не замечать в своей рационалистической гордыне, — на самом деле очень тонко и точно фиксируют нашу глубинную нравственно-софийную способность мудро и сердечно по-ступать в мире и строить самих себя.</w:t>
      </w:r>
    </w:p>
    <w:p>
      <w:pPr>
        <w:pStyle w:val="Footnote"/>
        <w:spacing w:lineRule="auto" w:line="360"/>
        <w:ind w:firstLine="851"/>
        <w:jc w:val="both"/>
        <w:rPr/>
      </w:pPr>
      <w:r>
        <w:rPr>
          <w:sz w:val="24"/>
        </w:rPr>
        <w:t>Знаменательно, что можно быть изощренным интеллектуалом, прекрасно рассуждать о природе добра и зла, даже обладать даром тонкой оценки своих и чужих поступков «задним числом», но при этом совершать недостойные действия, сомневаться и ошибаться в актах конкретного жизненного выбора. Можно быть выдающимся гуманитарным творцом, иметь в сознании вроде бы твердые жизненные идеалы, но параллельно быть черствым и бессердечным человеком и никак практически не преобразовывать себя. И наоборот: можно ничего не создавать в культурно-смысловом плане, ничего не читать по проблемам добра и зла (даже вообще не уметь читать!), но при этом быть подлинно нравственно-жизнеустрояющимся человеком, обладающим развитым разумом сердца, как солженицынская Матрена. Христианские святые владели в высшей степени развитым даром сердечного ведения, и не случайно задача «очищения» и «просветления» сердца рассматривается в исихастской практике как важнейшее средство «духовного делания». «Житие умное есть дело сердца», — писал выдающийся христианский мудрец и праведник Исаак Сирин [285, с.393]. Он имел веские основания для вынесения подобного суждения.</w:t>
      </w:r>
    </w:p>
    <w:p>
      <w:pPr>
        <w:pStyle w:val="Footnote"/>
        <w:spacing w:lineRule="auto" w:line="360"/>
        <w:ind w:firstLine="851"/>
        <w:jc w:val="both"/>
        <w:rPr/>
      </w:pPr>
      <w:r>
        <w:rPr>
          <w:b/>
          <w:sz w:val="24"/>
        </w:rPr>
        <w:t xml:space="preserve">Праведность, </w:t>
      </w:r>
      <w:r>
        <w:rPr>
          <w:sz w:val="24"/>
        </w:rPr>
        <w:t xml:space="preserve">как свойство мудрого и наделенного сердечным ведением человека, органично синтезирует центральные категории ценностной и логико-понятийной сфер сознания, т.е. правду и истину. Праведное бытие — правда (этическая, эстетическая, социальная), претворившаяся в живое личное действие и, одновременно, — истина, утверждаемая через личный облик. Правда в праведном поступке непосредственно </w:t>
      </w:r>
      <w:r>
        <w:rPr>
          <w:b/>
          <w:sz w:val="24"/>
        </w:rPr>
        <w:t>воплощается;</w:t>
      </w:r>
      <w:r>
        <w:rPr>
          <w:sz w:val="24"/>
        </w:rPr>
        <w:t xml:space="preserve"> истина в поступке непосредственно жизненно</w:t>
      </w:r>
      <w:r>
        <w:rPr>
          <w:b/>
          <w:sz w:val="24"/>
        </w:rPr>
        <w:t xml:space="preserve"> подтверждается. </w:t>
      </w:r>
      <w:r>
        <w:rPr>
          <w:sz w:val="24"/>
        </w:rPr>
        <w:t>В праведном поступке обретаются (т.е. живут и одновременно открываются) личностные софийные качества нашего глубинного Я. Только в поступке, согретом «огнем» сердца, «растет», «утончается» и «расширяется» поле нашего сознательного со-знания, в идеале — до размеров всей Вселенной.</w:t>
      </w:r>
    </w:p>
    <w:p>
      <w:pPr>
        <w:pStyle w:val="Footnote"/>
        <w:spacing w:lineRule="auto" w:line="360"/>
        <w:ind w:firstLine="851"/>
        <w:jc w:val="both"/>
        <w:rPr/>
      </w:pPr>
      <w:r>
        <w:rPr>
          <w:sz w:val="24"/>
        </w:rPr>
        <w:t xml:space="preserve">Однако наш анализ разума сердца в связи с софийным восхождением личности никак не мог бы претендовать на экзистенциально-значимый характер и на логическую последовательность, если бы мы не остановились на одном важнейшем моменте: стяжание личных качеств в процессе жизнеустроения и «логика» бытия сердца определяются своими собственными категориями, которые можно назвать  </w:t>
      </w:r>
      <w:r>
        <w:rPr>
          <w:b/>
          <w:sz w:val="24"/>
        </w:rPr>
        <w:t xml:space="preserve">софийными категориями душевной жизни (или экзистенциалами в европейской терминологии). </w:t>
      </w:r>
      <w:r>
        <w:rPr>
          <w:sz w:val="24"/>
        </w:rPr>
        <w:t>Они также имеют бинарную природу, но их отношения отличаются и от отношений между логическими, и от отношений между ценностными категориями. Именно в умении расставлять правильные акценты во взаимоотношениях экзистенциалов (четко различать или, наоборот, синтезировать их), причем каждый раз в уникальной жизненной ситуации, — и состоит дар подлинной мудрости, основанной на разуме сердца.</w:t>
      </w:r>
    </w:p>
    <w:p>
      <w:pPr>
        <w:pStyle w:val="Footnote"/>
        <w:spacing w:lineRule="auto" w:line="360"/>
        <w:ind w:firstLine="851"/>
        <w:jc w:val="both"/>
        <w:rPr/>
      </w:pPr>
      <w:r>
        <w:rPr>
          <w:sz w:val="24"/>
        </w:rPr>
        <w:t>Ясно, что тема специфичности категорий душевной жизни не нова. Она разрабатывалась и С.Кьеркегором, и М.Шелером, и П.А.Флоренским и т.д. Целостная разработка этой проблемы (в той мере, в какой она вообще доступна философии!) — дело будущего, поэтому мы ограничимся лишь кратким содержательным обзором основных софийных экзистенциалов и их атрибутов.</w:t>
      </w:r>
    </w:p>
    <w:p>
      <w:pPr>
        <w:pStyle w:val="Footnote"/>
        <w:spacing w:lineRule="auto" w:line="360"/>
        <w:ind w:firstLine="851"/>
        <w:jc w:val="both"/>
        <w:rPr/>
      </w:pPr>
      <w:r>
        <w:rPr>
          <w:sz w:val="24"/>
        </w:rPr>
        <w:t>Сущностная черта жизненной мудрости состоит в том, чтобы: а) объединять, синтезировать кажущиеся несовместимыми качества и психические состояния, ведущие нас «вверх» по лестнице софийного совершенствования; но при этом б) четко распознавать принципиальную противоположность, контрарную несовместимость вроде бы одинаковых нравственно-психологических модальностей и делать четкий выбор между ними. Иными словами, в функционировании экзистенциалов всегда присутствуют черты и логических (симметричность категорий, роль их опосредования), и черты ценностных категорий (наличие «низа» и «верха, необходимость категориального выбора). Постараемся пояснить сказанное на некоторых конкретных примерах, ясно отдавая себе отчет в том, что сфера личностного жизнеустроения настолько специфична и неоднозначна, что ее в принципе невозможно алгоритмизировать и разложить по полочкам. Учитывая это, мы позволим себе несколько отступить от канонов сухой логики и использовать метафоры, образные сравнения, элементы вольного этимологического выведывания смысла. В конце концов, абстрактно и сухо писать о важнейших экзистенциалах душевного бытия — значит самой формой выхолащивать их живое содержание.</w:t>
      </w:r>
    </w:p>
    <w:p>
      <w:pPr>
        <w:pStyle w:val="Footnote"/>
        <w:spacing w:lineRule="auto" w:line="360"/>
        <w:ind w:firstLine="851"/>
        <w:jc w:val="both"/>
        <w:rPr/>
      </w:pPr>
      <w:r>
        <w:rPr>
          <w:sz w:val="24"/>
        </w:rPr>
        <w:t xml:space="preserve">Начнем с той ипостаси мудрости, которая заключается в умении обнаружить несовместимость, взаимоисключающую противоположность нравственных качеств и состояний сознания, которые, на первый взгляд, почти не различаются между собой, а потому сплошь и рядом отождествляются в обыденной жизни. Но это — воистину — «дьявольские отождествления», словно сам дьявол нашептывает нам на ухо не делать слишком больших различий между чувством неудовлетворенности и сомнением, между раздражением и праведным негодованием, между страхом и трепетом, между унынием и возвышенным страданием. На самом же деле, эти фундаментальные категории душевной жизни образуют пары полярно несовместимых морально-волевых качеств и психических состояний, одни из которых воплощают личностное «небо», а другие — личностное «дно». Одни экзистенциалы обозначают ступени творческого восхождения, другие — их изнанку. Напротив одних можно твердой рукой поставить знак «плюс», а напротив других — столь же твердый «минус». Рассмотрим некоторые из этих взаимоотталкивающихся душевных полюсов, грани между которыми, увы, слишком часто стираются в человеческом сознании, но которые безошибочно распознает подлинный мудрец. </w:t>
      </w:r>
    </w:p>
    <w:p>
      <w:pPr>
        <w:pStyle w:val="Footnote"/>
        <w:spacing w:lineRule="auto" w:line="360"/>
        <w:ind w:firstLine="851"/>
        <w:jc w:val="both"/>
        <w:rPr/>
      </w:pPr>
      <w:r>
        <w:rPr>
          <w:b/>
          <w:sz w:val="24"/>
        </w:rPr>
        <w:t xml:space="preserve">Сомнение и неудовлетворенность. </w:t>
      </w:r>
      <w:r>
        <w:rPr>
          <w:sz w:val="24"/>
        </w:rPr>
        <w:t>Сомнение и его крайняя форма — скепсис — всегда являются изнанкой догматизма. Скептик — часто разуверившийся догматик и наоборот: догматик — зачастую уверовавший скептик. Но оба — и скептик, и догматик — пребывают в бессознательном подчинении у чужого суетного мнения. Они, воистину, жертвы со-мнения и не ведают со-знания. Отсюда абстрактное отрицание скептика и абстрактное утверждение догматика, лишенные лично продуманных и прочувствованных основ, всегда шатаются и колеблются, обрекая своего носителя на хождение по замкнутому кругу чужих взглядов и ценностей.</w:t>
      </w:r>
    </w:p>
    <w:p>
      <w:pPr>
        <w:pStyle w:val="Footnote"/>
        <w:spacing w:lineRule="auto" w:line="360"/>
        <w:ind w:firstLine="851"/>
        <w:jc w:val="both"/>
        <w:rPr/>
      </w:pPr>
      <w:r>
        <w:rPr>
          <w:sz w:val="24"/>
        </w:rPr>
        <w:t>Духовно прибывает лишь неудовлетворенное сознание. Чуждое циничному скепсису и самодовольному догматизму, оно жаждет творческого обогащения и достижения истинного со-знания с другими «я», удостоверенных посредством непредвзятых теоретических аргументов и личным ведением сердца. Неудовлетворенность предвещает углубление и расширение ранее продуманных и принятых основ; она разворачивает спираль духовного восхождения человека.</w:t>
      </w:r>
    </w:p>
    <w:p>
      <w:pPr>
        <w:pStyle w:val="Footnote"/>
        <w:spacing w:lineRule="auto" w:line="360"/>
        <w:ind w:firstLine="851"/>
        <w:jc w:val="both"/>
        <w:rPr>
          <w:sz w:val="24"/>
        </w:rPr>
      </w:pPr>
      <w:r>
        <w:rPr>
          <w:sz w:val="24"/>
        </w:rPr>
        <w:t xml:space="preserve">Голос сомнения монологичен и пессимистичен, бесплоден и безблагодатен. Неудовлетворенность открыта диалогу, плодоносна и оптимистична, поскольку вдохновляет на совершение нового жизненного усилия. </w:t>
      </w:r>
    </w:p>
    <w:p>
      <w:pPr>
        <w:pStyle w:val="Footnote"/>
        <w:spacing w:lineRule="auto" w:line="360"/>
        <w:ind w:firstLine="851"/>
        <w:jc w:val="both"/>
        <w:rPr/>
      </w:pPr>
      <w:r>
        <w:rPr>
          <w:b/>
          <w:sz w:val="24"/>
        </w:rPr>
        <w:t xml:space="preserve">Раздражение и негодование. </w:t>
      </w:r>
      <w:r>
        <w:rPr>
          <w:sz w:val="24"/>
        </w:rPr>
        <w:t>Негодование духа, восстающего против зла и несправедливости, свидетельствует о наличие прочного нравственного стержня. При этом праведно негодующий не испытывает чувства личной ненависти к носителю зла и скорее сострадает заблудшему. Исаак Сирин выразил этот благородный характер праведного возмущения в чеканной фразе: «Люби грешников, но ненавидь дела их».</w:t>
      </w:r>
    </w:p>
    <w:p>
      <w:pPr>
        <w:pStyle w:val="Footnote"/>
        <w:spacing w:lineRule="auto" w:line="360"/>
        <w:ind w:firstLine="851"/>
        <w:jc w:val="both"/>
        <w:rPr>
          <w:sz w:val="24"/>
        </w:rPr>
      </w:pPr>
      <w:r>
        <w:rPr>
          <w:sz w:val="24"/>
        </w:rPr>
        <w:t>Вопреки альтруистическому чувству негодования, раздражение эгоистично и выражает состояние внутренней неуверенности и неправоты. Раздражаются зачастую на самих себя, на свои собственные недостатки и слабости, в которых стыдно признаться и которые бессознательно проецируются вовне, на другого, безвинного в подавляющем большинстве случаев, человека.</w:t>
      </w:r>
    </w:p>
    <w:p>
      <w:pPr>
        <w:pStyle w:val="Footnote"/>
        <w:spacing w:lineRule="auto" w:line="360"/>
        <w:ind w:firstLine="851"/>
        <w:jc w:val="both"/>
        <w:rPr/>
      </w:pPr>
      <w:r>
        <w:rPr>
          <w:sz w:val="24"/>
        </w:rPr>
        <w:t>Раздражение бескультурно, оно оскорбляет и унижает чужое достоинство. Негодование духа никогда не оскорбляет личности другого человека, ибо слишком уважает свою собственную правоту, превосходящую любую самость. Раздражение — черный «огонь поядающий», в котором корчится маленькое земное «я»; негодование Я — пламенный меч, рассекающий тьму зла и невежества.</w:t>
      </w:r>
    </w:p>
    <w:p>
      <w:pPr>
        <w:pStyle w:val="Footnote"/>
        <w:spacing w:lineRule="auto" w:line="360"/>
        <w:ind w:firstLine="851"/>
        <w:jc w:val="both"/>
        <w:rPr/>
      </w:pPr>
      <w:r>
        <w:rPr>
          <w:b/>
          <w:sz w:val="24"/>
        </w:rPr>
        <w:t xml:space="preserve">Страх и трепет. </w:t>
      </w:r>
      <w:r>
        <w:rPr>
          <w:sz w:val="24"/>
        </w:rPr>
        <w:t>Трепет — благоговение перед высшим; страх — смятение перед низшими силами. Трепет — предчувствие близости идеала, любовь и доверие к нему. Страх — смирение перед всесилием зла, рабское подчинение ему. Трепет — касание крыл «Божественной Софии»; страх — конвульсия от удара черным «дьявольским крылом».</w:t>
      </w:r>
    </w:p>
    <w:p>
      <w:pPr>
        <w:pStyle w:val="Footnote"/>
        <w:spacing w:lineRule="auto" w:line="360"/>
        <w:ind w:firstLine="851"/>
        <w:jc w:val="both"/>
        <w:rPr/>
      </w:pPr>
      <w:r>
        <w:rPr>
          <w:b/>
          <w:sz w:val="24"/>
        </w:rPr>
        <w:t xml:space="preserve">Уныние и страдание,  восторг и радость. </w:t>
      </w:r>
      <w:r>
        <w:rPr>
          <w:sz w:val="24"/>
        </w:rPr>
        <w:t>Уныние и жалобы — знак разжижения воли; страдание — условие ее закалки. Уныние в лучшем случае сменится беспечным весельем и восторгом, за которыми неминуемо последует новое уныние по поводу их утраты. За страданием следует радость очищения и преодоления. Уныние — лень души, покорившейся потоку настоящего (у-ныние). Страдание — страда духа, ведущая в будущее.</w:t>
      </w:r>
    </w:p>
    <w:p>
      <w:pPr>
        <w:pStyle w:val="Footnote"/>
        <w:spacing w:lineRule="auto" w:line="360"/>
        <w:ind w:firstLine="851"/>
        <w:jc w:val="both"/>
        <w:rPr/>
      </w:pPr>
      <w:r>
        <w:rPr>
          <w:sz w:val="24"/>
        </w:rPr>
        <w:t>Восторг телесного наслаждения неизбежно конечен; радость духовного преодоления бесконечна. Находящийся в состоянии бескрылого уныния или оргиастического восторга обрекает себя на самоизоляцию в «тварнософийном» слое бытия. Эйдетический мир — это царство со-радования и со-творчества устремленных «вверх» сознаний.</w:t>
      </w:r>
    </w:p>
    <w:p>
      <w:pPr>
        <w:pStyle w:val="Footnote"/>
        <w:spacing w:lineRule="auto" w:line="360"/>
        <w:ind w:firstLine="851"/>
        <w:jc w:val="both"/>
        <w:rPr/>
      </w:pPr>
      <w:r>
        <w:rPr>
          <w:b/>
          <w:sz w:val="24"/>
        </w:rPr>
        <w:t xml:space="preserve">Соизмеримость и подозрительность. </w:t>
      </w:r>
      <w:r>
        <w:rPr>
          <w:sz w:val="24"/>
        </w:rPr>
        <w:t>Соизмеримость — целесообразная бережливость, вытекающая из сознания собственной силы. Подозрительность — спутник духовной слабости и метаний. Соизмеримость выискивает лучшее в другом человеке, дабы четче и доступнее — по сознанию — довести до него нужное знание. Подозрительности, напротив, свойственно всегда и во всем видеть худшее. Соизмеримость ориентируется на высокое и достойное; подозрительность «играет на понижение», как бы зрит исподним оком (подо-зрение). Соизмеряющий не выдаст сокровенного и тем не позволит осквернить его; подозрительный опорочит истину самой недобротой своего взора.</w:t>
      </w:r>
    </w:p>
    <w:p>
      <w:pPr>
        <w:pStyle w:val="Footnote"/>
        <w:spacing w:lineRule="auto" w:line="360"/>
        <w:ind w:firstLine="851"/>
        <w:jc w:val="both"/>
        <w:rPr/>
      </w:pPr>
      <w:r>
        <w:rPr>
          <w:b/>
          <w:sz w:val="24"/>
        </w:rPr>
        <w:t xml:space="preserve">Смирение и самоуничижение. </w:t>
      </w:r>
      <w:r>
        <w:rPr>
          <w:sz w:val="24"/>
        </w:rPr>
        <w:t>Смирение — ясное осознание своей сегодняшней ограниченности, но одновременно и бесконечности горизонтов совершенствования. Смирение — горение через обуздание гордыни. Самоуничижение — неверие в свои силы и возможности; оборотная сторона гипертрофированной самости. Смирение — готовность внимать словам подлинного духовного авторитета и неустанно следовать идеалу. Самоуничижение — часто разочарование и духовное разложение некогда самоуверенного «учителя». С-мирение — любовное принятие мира в сердце и со-гласие с ним; самоуничижение — уничтожение связей и с миром, и с собственным сверхсознательным потенциалом духа.</w:t>
      </w:r>
    </w:p>
    <w:p>
      <w:pPr>
        <w:pStyle w:val="Footnote"/>
        <w:spacing w:lineRule="auto" w:line="360"/>
        <w:ind w:firstLine="851"/>
        <w:jc w:val="both"/>
        <w:rPr/>
      </w:pPr>
      <w:r>
        <w:rPr>
          <w:b/>
          <w:sz w:val="24"/>
        </w:rPr>
        <w:t xml:space="preserve">Вместимость и всеядность. </w:t>
      </w:r>
      <w:r>
        <w:rPr>
          <w:sz w:val="24"/>
        </w:rPr>
        <w:t>Вместимость — критерий широты сознания, умение покрыть отрицание синтетическим утверждением. Всеядность — набор несовместимых идей и ценностей. Вместимость — способность упорядочить различное вокруг единого стержня; всеядность — сваливание в кучу всего и вся. Вместимость уравновешенна и гармонична; всеядность — судорожна и хаотична.</w:t>
      </w:r>
    </w:p>
    <w:p>
      <w:pPr>
        <w:pStyle w:val="Footnote"/>
        <w:spacing w:lineRule="auto" w:line="360"/>
        <w:ind w:firstLine="851"/>
        <w:jc w:val="both"/>
        <w:rPr/>
      </w:pPr>
      <w:r>
        <w:rPr>
          <w:sz w:val="24"/>
        </w:rPr>
        <w:t>Чем отчетливее в своем повседневном бытии распознает человек нравственные полярности, подобные вышеприведенным, и чем определеннее совершает он свой моральный выбор — тем большей широтой и утонченностью отличается его сознание и тем выше стоит он на лестнице софийного восхождения. Однако подлинная мудрость есть не только дар распознавания, и тем самым, преодоления «дьявольских отождествлений», но столь же и умение избегать «дьявольских противоположений».</w:t>
      </w:r>
    </w:p>
    <w:p>
      <w:pPr>
        <w:pStyle w:val="Footnote"/>
        <w:spacing w:lineRule="auto" w:line="360"/>
        <w:ind w:firstLine="851"/>
        <w:jc w:val="both"/>
        <w:rPr/>
      </w:pPr>
      <w:r>
        <w:rPr>
          <w:sz w:val="24"/>
        </w:rPr>
        <w:t>Эта вторая, дополнительная, ипостась мудрости — умение видеть единство и взаимосвязь нравственных качеств и состояний, которые обыденное сознание норовит рассмотреть в качестве противоречащих друг другу. Здесь, напротив, «дьявол» словно подталкивает нас на бездумное и механическое противополагание того, что на самом деле образует гармоничное единство: свободное самоопределение и иерархическое служение; дерзание и терпение; мужество и сострадание. Подобные противоположности не только не отрицают друг друга, но требуют обязательного синтеза. Остановлюсь лишь на нескольких примерах.</w:t>
      </w:r>
    </w:p>
    <w:p>
      <w:pPr>
        <w:pStyle w:val="Footnote"/>
        <w:spacing w:lineRule="auto" w:line="360"/>
        <w:ind w:firstLine="851"/>
        <w:jc w:val="both"/>
        <w:rPr/>
      </w:pPr>
      <w:r>
        <w:rPr>
          <w:b/>
          <w:sz w:val="24"/>
        </w:rPr>
        <w:t xml:space="preserve">Свободное самоопределение и иерархическое служение. </w:t>
      </w:r>
      <w:r>
        <w:rPr>
          <w:sz w:val="24"/>
        </w:rPr>
        <w:t>Если у человека есть представление об иерархии духовных ценностей, если у него есть идеалы и духовные авторитеты, которым он бескорыстно служит и которым беззаветно доверяет, то это не только не подрывает его автономии и свободы воли, но прямо их предполагает. Истинным ценностям может служить только свободный человек, поскольку истинные ценности на то и истинные ценности, чтобы не нуждаться в рабском поклонении и принятии из-под палки. Истинному духовному учителю не нужны безликие и бездумные марионетки, он, напротив, всячески поощряет самостоятельность и инициативу ученика. Истинный же ученик — тот, кто в свободном акте любви избрал себе учителя. Истинная иерархия — иерархия добровольного и бескорыстного сотрудничества ради общего блага. Это — естественная иерархия со-знающих и восходящих сознаний.</w:t>
      </w:r>
    </w:p>
    <w:p>
      <w:pPr>
        <w:pStyle w:val="Footnote"/>
        <w:spacing w:lineRule="auto" w:line="360"/>
        <w:ind w:firstLine="851"/>
        <w:jc w:val="both"/>
        <w:rPr/>
      </w:pPr>
      <w:r>
        <w:rPr>
          <w:sz w:val="24"/>
        </w:rPr>
        <w:t>Ложная иерархия, наоборот, основана на эгоизме, лжи и страхе. В ней не служат высшему, а начальствуют во имя удовлетворения низших — антисофийных — страстей и влечений. Это иерархия рабов и господ. Господин жаждет рабского себе поклонения и насилует чужую волю. Соответственно, раб не служит, а раболепствует; не свободно вверяет себя высшему руководству, а позволяет другому владеть своей волей. Это — противоестественная иерархия взаимного падения и ненависти душ, где карабкаются на иллюзорные мирские вершины, отталкиваясь ногами от плеч тех, кто находится ниже тебя и отчаянно хватаясь за ноги того, кто сумел взобраться выше.</w:t>
      </w:r>
    </w:p>
    <w:p>
      <w:pPr>
        <w:pStyle w:val="Footnote"/>
        <w:spacing w:lineRule="auto" w:line="360"/>
        <w:ind w:firstLine="851"/>
        <w:jc w:val="both"/>
        <w:rPr/>
      </w:pPr>
      <w:r>
        <w:rPr>
          <w:sz w:val="24"/>
        </w:rPr>
        <w:t>Таким образом, быть свободным — значит уметь сознательно служить высшему. Отказываться от своего суетного эго, обуздывать низменные страсти и вожделения — значит проявлять и приумножать скрытые духовные ресурсы своего глубинного Я.</w:t>
      </w:r>
    </w:p>
    <w:p>
      <w:pPr>
        <w:pStyle w:val="Footnote"/>
        <w:spacing w:lineRule="auto" w:line="360"/>
        <w:ind w:firstLine="851"/>
        <w:jc w:val="both"/>
        <w:rPr/>
      </w:pPr>
      <w:r>
        <w:rPr>
          <w:b/>
          <w:sz w:val="24"/>
        </w:rPr>
        <w:t xml:space="preserve">Дерзание и терпение. </w:t>
      </w:r>
      <w:r>
        <w:rPr>
          <w:sz w:val="24"/>
        </w:rPr>
        <w:t>Софийное стремление к высшему подразумевает мудрое терпение и отказ от иллюзии достижения цели одним скачком. С другой стороны, терпение — сестра мудрого дерзания: умение не отчаиваться и не падать духом при неудачах. Истинно дерзающий — терпелив; истинная терпеливость — дар не растратить в неизбежных временных неудачах потенциал творческого дерзания духа.</w:t>
      </w:r>
    </w:p>
    <w:p>
      <w:pPr>
        <w:pStyle w:val="Footnote"/>
        <w:spacing w:lineRule="auto" w:line="360"/>
        <w:ind w:firstLine="851"/>
        <w:jc w:val="both"/>
        <w:rPr/>
      </w:pPr>
      <w:r>
        <w:rPr>
          <w:b/>
          <w:sz w:val="24"/>
        </w:rPr>
        <w:t xml:space="preserve">Подвижность и равновесие. </w:t>
      </w:r>
      <w:r>
        <w:rPr>
          <w:sz w:val="24"/>
        </w:rPr>
        <w:t>Духовная подвижность и неудовлетворенность созидательны лишь тогда, когда человек способен сохранить психическое равновесие и спокойствие в непростых ситуациях, которыми изобилует жизнь. Истинное же равновесие — не равнодушие (это — типичное «дьявольское» отождествление), а гармоничное напряжение всех творческих сил, духовная бдительность, соизмеримость и подвижность. Лишь хранящий душевное равновесие восходит и подвигается; лишь подлинный подвижник является господином своих страстей.</w:t>
      </w:r>
    </w:p>
    <w:p>
      <w:pPr>
        <w:pStyle w:val="Footnote"/>
        <w:spacing w:lineRule="auto" w:line="360"/>
        <w:ind w:firstLine="851"/>
        <w:jc w:val="both"/>
        <w:rPr/>
      </w:pPr>
      <w:r>
        <w:rPr>
          <w:b/>
          <w:sz w:val="24"/>
        </w:rPr>
        <w:t xml:space="preserve">Мужество и сострадание. </w:t>
      </w:r>
      <w:r>
        <w:rPr>
          <w:sz w:val="24"/>
        </w:rPr>
        <w:t>Мужественный человек тем и отличается от жестокосердного, что способен сострадать другому человеку и вбирать в себя чужую боль. Мужественный прежде всего умеет любить. Жестокий же всегда ненавидит и злорадно унижает слабого. С другой стороны, сострадание тем и отличается от слезной сентиментальности и слащавости, что имеет мужество вместить в себя страдания другого, разделить с ним беду и, если хватит сил, вместе превозмочь ее. Мужество есть действенное сострадание; сострадание — мужество отказа от самости и изолированности своего «я» от всего сущего.</w:t>
      </w:r>
    </w:p>
    <w:p>
      <w:pPr>
        <w:pStyle w:val="Footnote"/>
        <w:spacing w:lineRule="auto" w:line="360"/>
        <w:ind w:firstLine="851"/>
        <w:jc w:val="both"/>
        <w:rPr/>
      </w:pPr>
      <w:r>
        <w:rPr>
          <w:sz w:val="24"/>
        </w:rPr>
        <w:t>Таким образом, противоположные качества и состояния сознания, подобные проанализированным выше, ни в коем случае нельзя разрывать и тем более противополагать друг другу. Подчеркнем еще раз, что обретение софийных нравственных качеств сознания через, в одном случае, — противополагание, а в другом — объединение противоположностей, легко осуществляется лишь на бумаге, в так сказать, идеальных теоретических условиях. Что же касается реальной судьбы конкретного человека, то слишком тонкими и подвижными оказываются грани между положительными и отрицательными душевными качествами и состояниями сознания; порой незаметно превращаются они в свою собственную противоположность, как например, мужество — в жестокость, терпение — в пассивность, подвижность — в суетливость, а свободная воля — в низменное своеволие. Но, значит, самое напряженное поле борьбы пролегает не вовне, а внутри человеческого духа, и только разум сердца, да жизненный опыт оказываются безошибочными проводниками по дебрям жизнеустроительных дилемм и коллизий. В конце концов, совершенно правы были древние греки, когда утверждали, что «все прекрасное трудно», но зато именно трудное бытие нравственного «я» человека напрямую выводит его в сферу сознательно-со-знающего — софийно-эйдетического — творчества и со-творчества во Вселенной. И каким бы фантастическим и далеким ни казался так называемому «здравому смыслу» этот софийный идеал — его жизненность и правдивость (во всех аспектах этого прекрасного русского слова) уже не раз доказывалась земными человеческими судьбами, в том числе и выдающихся отечественных софиологов — В.С.Соловьева, П.А.Флоренского, Л.П.Карсавина, С.Н.Булгакова, Н.К.Рериха, с анализа творческого наследия которых и начиналась данная глава работы.</w:t>
      </w:r>
    </w:p>
    <w:p>
      <w:pPr>
        <w:pStyle w:val="Footnote"/>
        <w:spacing w:lineRule="auto" w:line="360"/>
        <w:ind w:firstLine="851"/>
        <w:jc w:val="both"/>
        <w:rPr>
          <w:sz w:val="24"/>
        </w:rPr>
      </w:pPr>
      <w:r>
        <w:rPr>
          <w:sz w:val="24"/>
        </w:rPr>
        <w:t xml:space="preserve">Теперь мы можем суммировать наиболее важные теоретические выводы, касающиеся онтологических оснований бытия сознания: </w:t>
      </w:r>
    </w:p>
    <w:p>
      <w:pPr>
        <w:pStyle w:val="Footnote"/>
        <w:spacing w:lineRule="auto" w:line="360"/>
        <w:ind w:firstLine="851"/>
        <w:jc w:val="both"/>
        <w:rPr/>
      </w:pPr>
      <w:r>
        <w:rPr>
          <w:sz w:val="24"/>
        </w:rPr>
        <w:t>1) Антиномии сознания и методологические парадоксы его исследования получают свое объяснение сквозь призму софийной онтологии, где категорию Софии на современном научном и философском языке можно интерпретировать как материально-идеальную, энерго-информационную субстанцию Космоса, имеющую строение наподобие листа Мебиуса. Она имеет два основных бинарных уровня — «богософийный» и «тварнософийный». Парадоксальность и, одновременно, выделенность человеческого бытия во Вселенной состоит в его имманентной причастности обоим противоположным уровням, что находит свое отражение не только в его собственной антиномичности , но и в целом спектре бинарных философских подходов, абсолютизирующих ту или иную грань этой софийной диалектики бытия сознания.</w:t>
      </w:r>
    </w:p>
    <w:p>
      <w:pPr>
        <w:pStyle w:val="Footnote"/>
        <w:spacing w:lineRule="auto" w:line="360"/>
        <w:ind w:firstLine="851"/>
        <w:jc w:val="both"/>
        <w:rPr/>
      </w:pPr>
      <w:r>
        <w:rPr>
          <w:sz w:val="24"/>
        </w:rPr>
        <w:t>2) Индивидуальное сознание («жизненный мир») человека является органической частью софийной Мировой жизни, понимаемой как универсальное со-знание ее многообразных форм. Все элементы живого софийного организма потенциально друг друга со-знают, т.е. бессознательно откликаются на все происходящие в Космосе энерго-информационные изменения. Но только обретший самосознание и разумные способности человек оказывается действенным связником между различными уровнями Софии-субстанции, который способен воспринимать, воплощать и посильно преумножать ее идеально-эйдетический потенциал и, одновременно, овладевать ее скрытыми материально-несущими энергиями все более тонкой и мощной природы. В этом заключается логика эволюции человеческого существа, где в идеале индивидуальное сознание должно представлять собой «поле жизненного мира», расширившегося до размеров всей Вселенной, где всему находится отклик в его сверхсознательном космическом Я.</w:t>
      </w:r>
    </w:p>
    <w:p>
      <w:pPr>
        <w:pStyle w:val="Footnote"/>
        <w:spacing w:lineRule="auto" w:line="360"/>
        <w:ind w:firstLine="851"/>
        <w:jc w:val="both"/>
        <w:rPr/>
      </w:pPr>
      <w:r>
        <w:rPr>
          <w:sz w:val="24"/>
        </w:rPr>
        <w:t>3) Огромную роль в духовно-восходящем бытии сознания играет разум сердца, дарующий подлинную мудрость. Особую роль эта способность играет в актах жизненного выбора — неповторимых по-ступках, образующих «ось» жизнеустроения личности. Посредством поступков личность приобретает одни нравственные качества и избавляется от других. Эти базовые нравственно-психологические качества и состояния можно назвать софийными экзистенциалами душевной жизни. Разум сердца проявляется прежде всего в умении правильно разбираться в диалектике экзистенциалов, избегая их ложных отождествлений и столь же ложных противопоставлений.</w:t>
      </w:r>
    </w:p>
    <w:p>
      <w:pPr>
        <w:pStyle w:val="Footnote"/>
        <w:spacing w:lineRule="auto" w:line="360"/>
        <w:ind w:firstLine="851"/>
        <w:jc w:val="both"/>
        <w:rPr/>
      </w:pPr>
      <w:r>
        <w:rPr>
          <w:sz w:val="24"/>
        </w:rPr>
        <w:t xml:space="preserve">4) Дальнейшее изучение софийной действительности сознания пойдет по двум взаимопредполагающим друг друга направлениям: естественно-научному, нацеленному на изучение материально-несущих составляющих сознания; и гуманитарному, связанному с непосредственным овладением его идеально-сущими компонентами. При этом необходимо иметь в виду, что исследование сознания — это, прежде всего, жизненно-практический вопрос, где чем выше восходит человек по софийной «оси» духовного роста и чем мудрее его сердце — тем большие глубины собственного «жизненного мира» и, соответственно, мировой жизни открываются перед ним. В этом плане проблема сознания аналогична проблеме смысла жизни. Относительно последней еще С.Л.Франк мудро писал, что «смысл жизни» нельзя... найти в готовом виде раз навсегда данным,...  а можно только добиваться его осуществления... Смысл нашей жизни должен быть </w:t>
      </w:r>
      <w:r>
        <w:rPr>
          <w:i/>
          <w:sz w:val="24"/>
        </w:rPr>
        <w:t>в нас,</w:t>
      </w:r>
      <w:r>
        <w:rPr>
          <w:sz w:val="24"/>
        </w:rPr>
        <w:t xml:space="preserve"> мы сами </w:t>
      </w:r>
      <w:r>
        <w:rPr>
          <w:i/>
          <w:sz w:val="24"/>
        </w:rPr>
        <w:t>своею жизнью должны являть его.</w:t>
      </w:r>
      <w:r>
        <w:rPr>
          <w:sz w:val="24"/>
        </w:rPr>
        <w:t xml:space="preserve"> Поэтому искание его есть не праздное упражнение любознательности, не пассивная оглядка вокруг себя, а есть волевое, напряженное самоуглубление, подлинное, полное труда и лишений погружение в глубины бытия, невозможное без самовоспитания.  “Найти” смысл жизни значит сделать так, чтобы он был, напрячь свои внутренние силы для его обнаружения, более того, для его осуществления» [335, с.197]. Все эти слова выдающегося русского философа справедливы и по отношению к сознанию: чем совершеннее и ответственнее внутренняя жизнь нашего сознания — тем прозрачнее и доступнее становятся для нас и общие законы его деятельности.</w:t>
      </w:r>
    </w:p>
    <w:p>
      <w:pPr>
        <w:pStyle w:val="Footnote"/>
        <w:spacing w:lineRule="auto" w:line="360"/>
        <w:ind w:firstLine="851"/>
        <w:jc w:val="both"/>
        <w:rPr/>
      </w:pPr>
      <w:r>
        <w:rPr>
          <w:sz w:val="24"/>
        </w:rPr>
        <w:t>До этого момента наш анализ не обращался специально к анализу мира человеческой культуры, как важнейшей предпосылке и условию существования сознания любого уровня. На то было несколько причин. Во-первых, проблема соотношения сознания и культуры была достаточно обстоятельна разработана в отечественной, прежде всего марксистской, философской традиции. Во-вторых, проблемам влияния культуры на генетические процессы становления сознания в онто- и филогенезе сознания была посвящена кандидатская диссертация автора [см.130]. В-третьих, и это самое главное, исходная логико-методологическая установка работы была связана с анализом сознания как относительно автономной и нередуцируемой действительности. И лишь теперь, после выяснения гносеологической структуры и онтологических оснований бытия сознания, мы можем перейти к некоторым проблемам культурно-символического контекста его функционирования и становления.</w:t>
      </w:r>
    </w:p>
    <w:p>
      <w:pPr>
        <w:pStyle w:val="Footnote"/>
        <w:spacing w:lineRule="auto" w:line="360"/>
        <w:ind w:firstLine="851"/>
        <w:jc w:val="both"/>
        <w:rPr>
          <w:sz w:val="24"/>
        </w:rPr>
      </w:pPr>
      <w:r>
        <w:rPr>
          <w:sz w:val="24"/>
        </w:rPr>
      </w:r>
    </w:p>
    <w:p>
      <w:pPr>
        <w:pStyle w:val="Header"/>
        <w:spacing w:lineRule="auto" w:line="360"/>
        <w:jc w:val="center"/>
        <w:rPr>
          <w:b/>
          <w:b/>
          <w:sz w:val="32"/>
          <w:szCs w:val="32"/>
        </w:rPr>
      </w:pPr>
      <w:bookmarkStart w:id="37" w:name="единству"/>
      <w:bookmarkEnd w:id="37"/>
      <w:r>
        <w:rPr>
          <w:b/>
          <w:sz w:val="32"/>
          <w:szCs w:val="32"/>
        </w:rPr>
        <w:t>Глава IV. От единства сознания — к единству духовной культуры</w:t>
      </w:r>
    </w:p>
    <w:p>
      <w:pPr>
        <w:pStyle w:val="Header"/>
        <w:spacing w:lineRule="auto" w:line="360"/>
        <w:jc w:val="center"/>
        <w:rPr>
          <w:b/>
          <w:b/>
          <w:sz w:val="24"/>
          <w:szCs w:val="32"/>
        </w:rPr>
      </w:pPr>
      <w:r>
        <w:rPr>
          <w:b/>
          <w:sz w:val="24"/>
          <w:szCs w:val="32"/>
        </w:rPr>
      </w:r>
      <w:bookmarkStart w:id="38" w:name="единству"/>
      <w:bookmarkStart w:id="39" w:name="единству"/>
      <w:bookmarkEnd w:id="39"/>
    </w:p>
    <w:p>
      <w:pPr>
        <w:pStyle w:val="Header"/>
        <w:spacing w:lineRule="auto" w:line="360"/>
        <w:jc w:val="center"/>
        <w:rPr>
          <w:b/>
          <w:b/>
          <w:sz w:val="28"/>
          <w:szCs w:val="28"/>
        </w:rPr>
      </w:pPr>
      <w:bookmarkStart w:id="40" w:name="кризис"/>
      <w:bookmarkEnd w:id="40"/>
      <w:r>
        <w:rPr>
          <w:b/>
          <w:sz w:val="28"/>
          <w:szCs w:val="28"/>
        </w:rPr>
        <w:t xml:space="preserve">§ 1. Кризис культуры и его отражение в современном сознании. </w:t>
      </w:r>
    </w:p>
    <w:p>
      <w:pPr>
        <w:pStyle w:val="Header"/>
        <w:spacing w:lineRule="auto" w:line="360"/>
        <w:jc w:val="center"/>
        <w:rPr>
          <w:b/>
          <w:b/>
          <w:sz w:val="28"/>
          <w:szCs w:val="28"/>
        </w:rPr>
      </w:pPr>
      <w:r>
        <w:rPr>
          <w:b/>
          <w:sz w:val="28"/>
          <w:szCs w:val="28"/>
        </w:rPr>
        <w:t>Типы культурных лакун</w:t>
      </w:r>
    </w:p>
    <w:p>
      <w:pPr>
        <w:pStyle w:val="Header"/>
        <w:spacing w:lineRule="auto" w:line="360"/>
        <w:ind w:firstLine="851"/>
        <w:jc w:val="both"/>
        <w:rPr/>
      </w:pPr>
      <w:bookmarkStart w:id="41" w:name="кризис"/>
      <w:bookmarkEnd w:id="41"/>
      <w:r>
        <w:rPr>
          <w:sz w:val="24"/>
        </w:rPr>
        <w:t xml:space="preserve">В рамках данной работы мы не будем касаться всего комплекса проблем, связанных с философией культуры, в том числе и вопроса, что следует понимать под самим термином «культура». В последнее время довольно обстоятельный перечень и анализ имеющихся в литературе дефиниций этого понятия дан в монографии М.С.Кагана [см. 144]. Наш общий подход к феномену культуры можно назвать деятельностно-символическим. С этих позиций, культура, во-первых, представляет собой совокупность разнообразных символов и символических систем (предметов быта, орудий труда, технических устройств, естественных и искусственных языков, текстов различного рода, произведений искусства, литературы, архитектуры и т.д.), опосредующих отношение человека к природе и взаимоотношения между людьми. Эту функцию опосредования символические системы выполняют потому, что способны, во-первых, нести идеально-информационное содержание, отличное от их непосредственного чувственно-телесного бытия, а, следовательно, обеспечивать творческое со-знание человеческих индивидов в рамках социума. Во-вторых, символический мир культуры — есть важнейшее условие деятельного воспроизводства как телесной организации человека, так и всех жизненно важных сфер и уровней его сознания. </w:t>
      </w:r>
    </w:p>
    <w:p>
      <w:pPr>
        <w:pStyle w:val="Header"/>
        <w:spacing w:lineRule="auto" w:line="360"/>
        <w:ind w:firstLine="851"/>
        <w:jc w:val="both"/>
        <w:rPr/>
      </w:pPr>
      <w:r>
        <w:rPr>
          <w:sz w:val="24"/>
        </w:rPr>
        <w:t>Учитывая проблематику исследования, нас будут интересовать два принципиальных вопроса: 1) насколько способствует современная культура нравственно-восходящему и целостному становлению индивидуального «жизненного мира»?; 2) в каком направлении должен развиваться символический мир культуры и способы человеческого творческого бытия в нем, исходя из развернутых выше представлений о гносеологической структуре и онтологических основаниях бытия сознания?</w:t>
      </w:r>
    </w:p>
    <w:p>
      <w:pPr>
        <w:pStyle w:val="Header"/>
        <w:spacing w:lineRule="auto" w:line="360"/>
        <w:ind w:firstLine="851"/>
        <w:jc w:val="both"/>
        <w:rPr/>
      </w:pPr>
      <w:r>
        <w:rPr>
          <w:sz w:val="24"/>
        </w:rPr>
        <w:t>Начнем с ответа на первый вопрос. Изрядно избитым местом стала констатация общего кризисного состояния современной культуры, по-разному осмысляемому в разных философских и национальных традициях. Попытка дать общую типологию теоретических объяснений причин общекультурного кризиса содержится в статье Ю.Н.Солонина [см. 294]. Специфике проявления глобальных кризисных черт применительно к российской культурной почве посвящен показательный «Круглый стол» «Культура, культурология и образование» во втором номере журнала «Вопросы философии» за 1997 год. Мы в целом разделяем тезис об общесистемном кризисе современной цивилизации, хотя и далеки от какого-либо пессимизма и алармизма, учитывая, что в истории человеческого общества практически не существовало эпох, когда бы современники оценивали свое культурное бытие как благополучное. При этом кризисы всегда так или иначе преодолевались, а культура неизменно возрождалась и расцветала новыми живыми красками. Будем надеяться, что и нынешний кризисный этап ее существования будет преодолен. Другое дело, что для этого надо, как минимум, поставить точный диагноз болезни и, как максимум, осуществить совокупность конкретных сознательных действий, без которых сам по себе «культурный организм» рискует никогда не выздороветь. Мы, конечно, далеки от мысли ставить исчерпывающие философские диагнозы и предлагать универсальные практические рецепты, однако именно проблема сознания позволяет многое по-новому увидеть и объяснить в мучительных коллизиях культурно-символического бытия современного человека.</w:t>
      </w:r>
    </w:p>
    <w:p>
      <w:pPr>
        <w:pStyle w:val="Header"/>
        <w:spacing w:lineRule="auto" w:line="360"/>
        <w:ind w:firstLine="851"/>
        <w:jc w:val="both"/>
        <w:rPr/>
      </w:pPr>
      <w:r>
        <w:rPr>
          <w:sz w:val="24"/>
        </w:rPr>
        <w:t>Прежде всего констатируем: современная культура в лице ее доминирующих символических систем и, соответственно, способов человеческой деятельности (науки, техники, средств массовой коммуникации, предметов повседневного быта и отдыха) не стимулирует восходящего духовного жизнеустроения личности. В ней редуцирована и «приглушена» «софийная вертикаль» — те цели, идеалы и ценности, которые помогают становлению нравственного «я» человека и проявлению его высших сверхсознательных творческих способностей. Напротив, безмерно разросшееся в ХХ столетии «техническое тело» цивилизации направлено по преимуществу на воспроизводство телесного и социального «я» человека, а также на культивирование тех способностей и сфер сознания, которые обеспечивают его бытие в качестве успешно «телесно-потребляющего», «эмоционально-наслаждающегося», «профессионально-специализирующегося», «социально-адаптирующегося» или «делающего личную карьеру» существа — сугубо материально-земного, конечного и смертного. Если вернуться к гносеологической модели сознания, то фактически «горизонтально-ориентированное» «технико-символическое тело» современной цивилизации нацелено на систематическое воспроизводство прежде всего «нижней» (сектора I и III), «тварнософийной половинки» нашего сознания, а из смысловых способностей – в основном на развитие рассудочно-интеллектуальных потенций.</w:t>
      </w:r>
    </w:p>
    <w:p>
      <w:pPr>
        <w:pStyle w:val="Header"/>
        <w:spacing w:lineRule="auto" w:line="360"/>
        <w:ind w:firstLine="851"/>
        <w:jc w:val="both"/>
        <w:rPr/>
      </w:pPr>
      <w:r>
        <w:rPr>
          <w:sz w:val="24"/>
        </w:rPr>
        <w:t xml:space="preserve">Удел современного «цивилизованного» человека, желающего обрести, сохранить, а тем более повысить свой социальный статус — это прежде всего действие в «тварнософийном» мире материальной объективности; а его интимные переживания, религиозно-философские искания, муки художественного творчества и нравственного выбора — не более чем сфера идеально-субъективного (личного и, лишь благодаря символу, межличностного) душевного и духовного существования, — конечно, необходимого и значимого, но, в сущности, глубоко вторичного и производного по отношению к вещно-природному, вещно-техническому и вещно-социальному окружению. Еще Н.А.Бердяев в свое время проницательно заметил, что «машинная техническая цивилизация опасна прежде всего для души» [32, с.156]. Не случайно у нас, среди, так называемых интеллигентских профессий, сейчас наиболее популярны те, которые обслуживают именно вещно-техническое «тело» цивилизации — экономисты, финансисты, управленцы, юристы. Мало того, даже для современного интеллигента-философа (не говоря уж о других гуманитариях!), да еще воспитанного в атеистическом духе, все рациональные разговоры об объективности духа, «богософийных» слоях бытия, возможности внесимволической интерсубъективности, самосозидании и т.д.,  зачастую кажутся чем-то странным, наивным, и даже неприличным, словно сама тематика грозит ему потерей лица. Он не прочь поразмышлять на эти темы наедине с самим собой, редко — в кругу близких друзей, но доказательно-публичное обсуждение подобных тем среди коллег-профессионалов представляется ему чем-то явно неуместным, косвенно ставящим под угрозу его профессиональный социальный статус. Но даже если философия — краеугольная ипостась духовного творчества и сфера по-настоящему «высокой» культуры — испытывает «комплексы» при обсуждении аутентичной для себя тематики и подвергается все возрастающему “давлению на понижение” технической и социально-бытовой сфер жизнедеятельности, то еще более негативные и разрушительные процессы характерны для других сфер духовной культуры общества. Как верно подмечает Г.С.Кнабе, «престижно и комфортно ориентированный современный быт начинает монополизировать,... себе подчинять,... судить </w:t>
      </w:r>
      <w:r>
        <w:rPr>
          <w:i/>
          <w:sz w:val="24"/>
        </w:rPr>
        <w:t xml:space="preserve">все </w:t>
      </w:r>
      <w:r>
        <w:rPr>
          <w:sz w:val="24"/>
        </w:rPr>
        <w:t>явления духовной жизни по своим критериям, а те, которые втянуть и подчинить не удается, воспринимает как неадекватные ценностям простого человеческого существования, как слишком над ним возвышающиеся или от него отклоняющиеся, а потому ненужные, «заумные», раздражающие. Постепенно раздражение начинает вызывать все, несводимое к жизненной эмпирии и повседневному интересу. В ориентации на бытие как быт, на немудрящую непреложность повседневного существования как главную ценность раскрывается потенциально деструктивный и антикультурный смысл» [159, с.43-44]. Анализируя диалектику «высокой» и «низкой» культур в истории, В.В.Миронов справедливо замечает, что на современном этапе бурного технико-информационного развития общества «”низовая”, массовая культура начинает в каком-то смысле доминировать, по крайней мере временно, подавляя “высокую”» [216, с.10]. Развивая удачную метафору автора о «затянувшемся карнавальном шествии, которое превратилось в реальность» [Там же], можно сказать, что нет ничего опаснее «культурного низа», самовольно и самодовольно занимающего место «культурного верха». Говоря же языком нашей работы, нет ничего более разрушительного для «жизненного мира» личности, нежели чувственно-телесная и рассудочная «тварнософийная майя» сознания (со всеми оговорками, которые мы сделали по поводу данного словосочетания во втором параграфе третьей главы), силящаяся дискредитировать и подавить бытие «богософийных» слоев бытия и соответствующих способностей сознания. В свое время еще В.С.Соловьев мудро подметил: «Человек, который довольствуется своей человеческой ограниченностью и не стремится выше, неизбежно тяготеет и ниспадает до уровня животности» [293, 2, с.604].</w:t>
      </w:r>
    </w:p>
    <w:p>
      <w:pPr>
        <w:pStyle w:val="Header"/>
        <w:spacing w:lineRule="auto" w:line="360"/>
        <w:ind w:firstLine="851"/>
        <w:jc w:val="both"/>
        <w:rPr/>
      </w:pPr>
      <w:r>
        <w:rPr>
          <w:sz w:val="24"/>
        </w:rPr>
        <w:t xml:space="preserve">В таких условиях рождаются на одной стороне — самодовольные филистеры и бездумные потребители, а на другой — агрессивные карьеристы и властолюбцы. Когда в культуре нет безусловного примата духовно-нравственной вертикали, в хорошем смысле слова аристократического (от греч. aristos — лучший) идеала, — тогда у человека может не только не сформироваться нравственное «я» (не говоря уж о проявлении глубинного Я), но и его социальное «я» принимает извращенные формы или сугубого социального эгоцентризма, или столь же порочного конформизма. Подобного рода угрозы восходящему бытию человеческого «я» были давно и всесторонне осмыслены многими крупными европейскими мыслителями ХХ века. Г.Маркузе говорил об «одномерном человеке»; М.Хайдеггер — о серо-усредненном человеке (das Man); Х.Ортега-и-Гассет поставил свой диагноз «человеку массы»; Э.Фромм выделил некрофильный тип личности, отказывающейся от свободного жизнеустроения и довольствующийся рабскими предрассудками прошлого. М.Бубер подверг уничтожающей критике эгоцентрическое человеческое бытие как «довлеющее себе особенное», а Г.Марсель констатировал экзистенциальные тупики личности, «внутренне загроможденной собой». Каждый из вышеуказанных философов дал свое теоретическое объяснение кризиса культуры, приводящего к столь печальным мутациям личностного «жизненного мира». Но, по нашему мнению, самые лаконичные и точные диагнозы сути современного кризиса культуры поставили еще в начале ХХ века отечественные мыслители П.И.Новгородцев и И.А.Ильин. Так, П.И.Новгородцев в своих последних работах, написанных уже в эмиграции («Демократия на распутье» и «Восстановление святынь») напрямую связал кризис современного ему общества и его культурных институтов, приводящих к «опустошению человеческой души», с отсутствием «абсолютных духовных основ» [240, с.579] и векторов как социального, так и экзистенциального творчества. У современного человека, по мысли П.И.Новгородцева, не осталось духовных святынь, путеводных ценностных «звезд» и идеалов жизнеустроения, спасающих его от нравственного релятивизма, культа телесных удовольствий, скепсиса и эгоизма. Когда человек ни перед чем не благоговеет и ничему, превосходящему его самость, не служит, тогда он неизбежно начинает поклоняться самому себе и служить своим собственным низменным вожделениям. В противовес этой «низовой» антрополатрии («идолопоклонству перед человеком») П.И.Новгородцев выдвигает идею </w:t>
      </w:r>
      <w:r>
        <w:rPr>
          <w:b/>
          <w:sz w:val="24"/>
        </w:rPr>
        <w:t xml:space="preserve">агиократии </w:t>
      </w:r>
      <w:r>
        <w:rPr>
          <w:sz w:val="24"/>
        </w:rPr>
        <w:t>(«власти святынь») – Родины и чести; бескорыстного творчества и трудничества; веры и благоговения перед высокими образцами праведного жизнеустроения. Именно на основе таких святынь, заставляющих личность превозмогать свою телесную ограниченность и узкие социальные роли, должен, по мысли русского философа, «образоваться крепкий духовный стержень жизни, на котором все будет держаться, как на органической своей основе» [там же, с.580]. К сожалению, смерть помешала П.И.Новгородцеву развить свое учение об агиократии.</w:t>
      </w:r>
    </w:p>
    <w:p>
      <w:pPr>
        <w:pStyle w:val="Header"/>
        <w:spacing w:lineRule="auto" w:line="360"/>
        <w:ind w:firstLine="851"/>
        <w:jc w:val="both"/>
        <w:rPr/>
      </w:pPr>
      <w:r>
        <w:rPr>
          <w:sz w:val="24"/>
        </w:rPr>
        <w:t xml:space="preserve">С несколько иной стороны, но столь же рельефно, обнажает сущность культурного кризиса ХХ века и человеческого сознания И.А.Ильин. По мнению И.А.Ильина, рассудочно-научная и техническая цивилизация — принципиально </w:t>
      </w:r>
      <w:r>
        <w:rPr>
          <w:b/>
          <w:sz w:val="24"/>
        </w:rPr>
        <w:t xml:space="preserve">бессердечна, </w:t>
      </w:r>
      <w:r>
        <w:rPr>
          <w:sz w:val="24"/>
        </w:rPr>
        <w:t xml:space="preserve">«в основе ее лежит волевая дисциплина, соображение о пользе и умелая организация, а совсем не любовь, не совесть, не чувство» [141, с.295]. И далее: «Человечество творит свою культуру  </w:t>
      </w:r>
      <w:r>
        <w:rPr>
          <w:i/>
          <w:sz w:val="24"/>
        </w:rPr>
        <w:t>неверным внутренним актом</w:t>
      </w:r>
      <w:r>
        <w:rPr>
          <w:sz w:val="24"/>
        </w:rPr>
        <w:t xml:space="preserve"> из состава которого исключены:  </w:t>
      </w:r>
      <w:r>
        <w:rPr>
          <w:i/>
          <w:sz w:val="24"/>
        </w:rPr>
        <w:t xml:space="preserve">сердце, совесть, вера, </w:t>
      </w:r>
      <w:r>
        <w:rPr>
          <w:sz w:val="24"/>
        </w:rPr>
        <w:t xml:space="preserve">а сила  </w:t>
      </w:r>
      <w:r>
        <w:rPr>
          <w:i/>
          <w:sz w:val="24"/>
        </w:rPr>
        <w:t xml:space="preserve">созерцания  </w:t>
      </w:r>
      <w:r>
        <w:rPr>
          <w:sz w:val="24"/>
        </w:rPr>
        <w:t xml:space="preserve">— заподозрена, осмеяна и сведена к подчиненному, почти подавленному состоянию... Современное человечество, «христианское» и противохристианское, должно понять и убедиться, что это есть ложный и обреченный путь, что </w:t>
      </w:r>
      <w:r>
        <w:rPr>
          <w:b/>
          <w:sz w:val="24"/>
        </w:rPr>
        <w:t>культура без сердца есть не культура,</w:t>
      </w:r>
      <w:r>
        <w:rPr>
          <w:sz w:val="24"/>
        </w:rPr>
        <w:t xml:space="preserve"> а дурная “цивилизация”, создающая гибельную технику и унизительную мучительную жизнь» [Там же, с.296]. Восходящее жизнеустроение и «высокое» культурное созидание — это всегда плод сознательного у-сердия по мнению И.А.Ильина. Учитывая материал последнего параграфа предыдущей главы, у нас есть все основания солидаризоваться с этими выводами «философа волевой идеи».</w:t>
      </w:r>
    </w:p>
    <w:p>
      <w:pPr>
        <w:pStyle w:val="Header"/>
        <w:spacing w:lineRule="auto" w:line="360"/>
        <w:ind w:firstLine="851"/>
        <w:jc w:val="both"/>
        <w:rPr/>
      </w:pPr>
      <w:r>
        <w:rPr>
          <w:sz w:val="24"/>
        </w:rPr>
        <w:t>Однако И.А.Ильин подмечает и еще один важный момент: «бессердечие» культуры проявляется не только в доминировании ее «низовых» технико-телесных и холодно-рационалистических символических систем, но также в расколотости, фрагментарности, отсутствии единого «сердечного» центра в сфере «высокой» (или духовной) культуры [Там же, с.312-316]</w:t>
      </w:r>
      <w:r>
        <w:rPr>
          <w:rStyle w:val="FootnoteCharacters"/>
          <w:rStyle w:val="FootnoteAnchor"/>
          <w:sz w:val="24"/>
        </w:rPr>
        <w:footnoteReference w:id="34"/>
      </w:r>
      <w:r>
        <w:rPr>
          <w:sz w:val="24"/>
        </w:rPr>
        <w:t>. Более того, возможно именно раздробленность самой духовной культуры, с одной стороны, не позволяет ей успешно выполнять синтетически-упорядочивающие и контролирующие функции относительно экспансии телесно-технологического «низа» культуры; а с другой, она самым отрицательным образом влияет на формирование полноценного «жизненного мира» личности.</w:t>
      </w:r>
    </w:p>
    <w:p>
      <w:pPr>
        <w:pStyle w:val="Header"/>
        <w:spacing w:lineRule="auto" w:line="360"/>
        <w:ind w:firstLine="851"/>
        <w:jc w:val="both"/>
        <w:rPr/>
      </w:pPr>
      <w:r>
        <w:rPr>
          <w:sz w:val="24"/>
        </w:rPr>
        <w:t>Сегодня, в конце ХХ века, мы сталкиваемся с удивительным парадоксом: в то время как технико-информационное «тело» современной цивилизации становится все более универсальным и унифицированным, безжалостно «перемалывая» своеобразие материальной культуры, способов быта и коммуникации отдельных этносов и народов, — в то же самое время продолжает нарастать процесс дезинтеграции духовных пластов культуры, давая основания некоторым философам и культурологам говорить скорее о великом Хаосе, нежели о Космосе Духа. В самом первом приближении можно выделить три линии онтологических «разрывов» в ткани современной духовной культуры.</w:t>
      </w:r>
    </w:p>
    <w:p>
      <w:pPr>
        <w:pStyle w:val="Header"/>
        <w:spacing w:lineRule="auto" w:line="360"/>
        <w:ind w:firstLine="851"/>
        <w:jc w:val="both"/>
        <w:rPr/>
      </w:pPr>
      <w:r>
        <w:rPr>
          <w:sz w:val="24"/>
        </w:rPr>
        <w:t xml:space="preserve">Во-первых, это </w:t>
      </w:r>
      <w:r>
        <w:rPr>
          <w:b/>
          <w:sz w:val="24"/>
        </w:rPr>
        <w:t xml:space="preserve">синхронические </w:t>
      </w:r>
      <w:r>
        <w:rPr>
          <w:sz w:val="24"/>
        </w:rPr>
        <w:t>«бреши» и лакуны между важнейшими духовно-символическими системами культуры (религией, философией, наукой, искусством, мистическими учениями). Проявляются они в отсутствии единого языка взаимопонимания и общих точек «духовной опоры», где современный ученый, например, имеет смутное и превратное представление о сути религиозных догматов и специфике художественного мирочувствования; а деятель искусства слабо разбирается в типах философского знания и особенностях строгого научного мышления. Более того, даже ученые из различных областей знания, имеющие единый объект научного исследования, зачастую с трудом понимают друг друга; а философы и богословы, придерживающиеся различных религиозно-философских традиций, тратят массу времени и сил на установление элементарного терминологического единства. Здание современной духовной культуры все больше начинает напоминать Вавилонскую башню, где безбрежный плюрализм и хаос идей провоцируют раздробленность, хаос, а в конечном итоге — неизбежную уродливую одномерность в развитии индивидуального сознания. Не случайно все чаще встречаются человеческие типажи с ярко выраженной рассудочно-технократической ориентаций и ущербным образно-художественным мировидением. С другой стороны, широко распространен тип людей с явным преобладанием эмоционально-аффективной компоненты сознания, но с неразвитым и несистематическим логическим мышлением.</w:t>
      </w:r>
    </w:p>
    <w:p>
      <w:pPr>
        <w:pStyle w:val="Header"/>
        <w:spacing w:lineRule="auto" w:line="360"/>
        <w:ind w:firstLine="851"/>
        <w:jc w:val="both"/>
        <w:rPr/>
      </w:pPr>
      <w:r>
        <w:rPr>
          <w:sz w:val="24"/>
        </w:rPr>
        <w:t xml:space="preserve">Во-вторых, есть все основания говорить о  </w:t>
      </w:r>
      <w:r>
        <w:rPr>
          <w:b/>
          <w:sz w:val="24"/>
        </w:rPr>
        <w:t xml:space="preserve">диахронических </w:t>
      </w:r>
      <w:r>
        <w:rPr>
          <w:sz w:val="24"/>
        </w:rPr>
        <w:t>«разрывах» в ткани современной духовной культуры. Здесь, с одной стороны, ученые и философы питают инстинктивное пренебрежение и высокомерие к древнему знанию и древней мудрости, не отвечающей, с их точки зрения, стандартам строгой научной рациональности и теоретической доказательности. С другой стороны, многие так называемые «специалисты по эзотерическому знанию» и исследователи восточных психотехнических традиций впадают в другую крайность. По их мнению, современная наука и философия не могут дать живого и целостного знания о человеке и Космосе, не способны уяснить древних откровений. Безусловное возвращение к архаическим культам, символам и внерациональному отношению к миру — единственное условие спасения земной цивилизации и человеческой души.</w:t>
      </w:r>
    </w:p>
    <w:p>
      <w:pPr>
        <w:pStyle w:val="Header"/>
        <w:spacing w:lineRule="auto" w:line="360"/>
        <w:ind w:firstLine="851"/>
        <w:jc w:val="both"/>
        <w:rPr/>
      </w:pPr>
      <w:r>
        <w:rPr>
          <w:sz w:val="24"/>
        </w:rPr>
        <w:t>Наличие этих полярных, но равно тупиковых позиций — свидетельство серьезного диахронического «надлома» в современной духовной культуре, чреватого опасным возрождением как самого черного оккультизма и колдовства, крайне опасных для человеческой психики, так и не менее тревожным распространением новых антигуманных технократических проектов типа «золотого миллиарда» или ракетно-технического освоения солнечной систем ради ее последующего заселения. Как влияет эта ситуация на отдельного человека — известно! Вместо гармоничного становления всех сфер и способностей сознания, обеспечивающих многомерное мировидение и миропонимание, мы имеем дело с чудовищной — воистину, антисофийной — мировоззренческой «окрошкой» в головах людей, где наивная вера в чертей и всемогущих колдунов уживается с технократической мифологией, а отношение к миру на уровне рассудочного дискурса — с гипертрофированным интуитивизмом, причем самого низкого уровня.</w:t>
      </w:r>
    </w:p>
    <w:p>
      <w:pPr>
        <w:pStyle w:val="Header"/>
        <w:spacing w:lineRule="auto" w:line="360"/>
        <w:ind w:firstLine="851"/>
        <w:jc w:val="both"/>
        <w:rPr/>
      </w:pPr>
      <w:r>
        <w:rPr>
          <w:sz w:val="24"/>
        </w:rPr>
        <w:t>Выше мы уже отмечали одну чрезвычайно важную закономерность: чем успешнее развивается современная рациональная мысль, тем в большей степени она обнаруживает глубокий смысл древнего знания, полученного за счет использования преимущественно интуитивных способностей сознания. И наоборот: чем глубже мы проникаем в сокровенные пласты древнего ведения, тем больше убеждаемся в органической связности и единстве современных научных достижений. Культурная «крона» все больше срастается с «корнями»; прошлое протягивает руку будущему; рационально-понятийные формы познания заставляют обращаться к непосредственным методам постижения реальности, которые лучше культивировались нашими предками. Думается, что процесс сознательного выявления исторического потенциала духовной культуры и устранения диахронических лакун шел бы сегодня более интенсивно, без оккультно-технократических крайностей и культурно-психологических патологий, если бы не существовало третьей линии онтологических «разрывов» в «теле» современной духовной культуры.</w:t>
      </w:r>
    </w:p>
    <w:p>
      <w:pPr>
        <w:pStyle w:val="Header"/>
        <w:spacing w:lineRule="auto" w:line="360"/>
        <w:ind w:firstLine="851"/>
        <w:jc w:val="both"/>
        <w:rPr/>
      </w:pPr>
      <w:r>
        <w:rPr>
          <w:sz w:val="24"/>
        </w:rPr>
        <w:t xml:space="preserve">Их можно было бы назвать </w:t>
      </w:r>
      <w:r>
        <w:rPr>
          <w:b/>
          <w:sz w:val="24"/>
        </w:rPr>
        <w:t xml:space="preserve">метакультурными </w:t>
      </w:r>
      <w:r>
        <w:rPr>
          <w:sz w:val="24"/>
        </w:rPr>
        <w:t>«разрывами». Имеется в виду существование особых культурно-географических миров (Запада, Востока и России) в рамках единой человеческой цивилизации, которые существенно разнятся между собой по ценностным доминантам экзистенциального и социального бытия, по направленности познавательных стратегий, по роли тех или иных символических систем культуры в их существовании. Мы не будем подробно останавливаться на объективных основаниях выделения культурно-географических миров и на отличительных характеристиках их цивилизационного бытия, поскольку данный вопрос специально рассматривается в одной из наших работ [см. 125]. Отметим лишь, что реальное наличие метакультурных «разрывов», свидетельствующее о дефиците взаимопонимания между различными традициями, подтверждается многочисленными эмпирическими фактами. С одной стороны, налицо феномен искусственных и бездумных инокультурных заимствований, которые, попав на чуждую культурно-национальную почву, приобретают уродливые и даже разрушительные формы существования. Это произошло, например, с восточной психотехникой на Западе или с западным стилем шоу-программ, кинематографа и рекламы в России. С другой стороны, бесперспективной является стратегия навязывания другой культуре своих собственных культурных ценностей и стандартов миропонимания. Сегодня становится все более очевидной бесплодность и вредоносность попыток как «вестернизации» Востока, так и «ориентализации» Запада, не говоря уж о попытках искусственно-химерически «вестернизировать» или «ориентализировать» Россию.</w:t>
      </w:r>
    </w:p>
    <w:p>
      <w:pPr>
        <w:pStyle w:val="Header"/>
        <w:spacing w:lineRule="auto" w:line="360"/>
        <w:ind w:firstLine="851"/>
        <w:jc w:val="both"/>
        <w:rPr/>
      </w:pPr>
      <w:r>
        <w:rPr>
          <w:sz w:val="24"/>
        </w:rPr>
        <w:t xml:space="preserve">Словом, «разрывы» и «лакуны» в духовной культуре — являются теми «черными прорехами» духа, которые, засасывая в свою сатанинскую воронку массовое сознание, постоянно провоцируют и порождают антисофийные хаотические всплески и флуктуации, грозящие разрушением всему зданию человеческой культуры. Наш общий ответ на поставленный в начале параграфа вопрос сводится к следующему: современная культура, в силу отсутствия в ней примата духовной «вертикали» и внутренней раздробленности своих собственно духовных составляющих,  не способствует, а скорее препятствует нравственно-восходящему и целостному бытию индивидуального «жизненного мира». По большому счету, она сегодня </w:t>
      </w:r>
      <w:r>
        <w:rPr>
          <w:b/>
          <w:sz w:val="24"/>
        </w:rPr>
        <w:t>глубоко антисофийна</w:t>
      </w:r>
      <w:r>
        <w:rPr>
          <w:sz w:val="24"/>
        </w:rPr>
        <w:t>, (т.е.</w:t>
      </w:r>
      <w:r>
        <w:rPr>
          <w:b/>
          <w:sz w:val="24"/>
        </w:rPr>
        <w:t xml:space="preserve"> </w:t>
      </w:r>
      <w:r>
        <w:rPr>
          <w:sz w:val="24"/>
        </w:rPr>
        <w:t>«горизонтальна» и телесна), хотя, естественно, это не означает, что сознательно по-ступающая вверх личность не найдет в «запасниках» культуры и ее современных исканиях никакой духовной поддержки. Речь в данном случае идет о доминирующей тенденции, а не об отклонениях и частных вариациях. В любом случае, сегодня, как никогда актуально, чтобы личная софийная воля к духовному восхождению вверх по ступеням совершенствования органически дополнялась соборной волей к сознательно-ответственному преодолению «разрывов» между различными сферами духовной культуры и национальными традициями. Весь вопрос состоит только в том, какие из существующих стратегий интеграции являются наиболее плодотворными с точки зрения формирования гармоничного и софийно укорененного мировоззрения человека XXI века?</w:t>
      </w:r>
    </w:p>
    <w:p>
      <w:pPr>
        <w:pStyle w:val="Normal"/>
        <w:rPr>
          <w:sz w:val="24"/>
          <w:szCs w:val="24"/>
        </w:rPr>
      </w:pPr>
      <w:r>
        <w:rPr>
          <w:sz w:val="24"/>
          <w:szCs w:val="24"/>
        </w:rPr>
      </w:r>
    </w:p>
    <w:p>
      <w:pPr>
        <w:pStyle w:val="Normal"/>
        <w:rPr>
          <w:sz w:val="24"/>
          <w:szCs w:val="24"/>
          <w:lang w:val="en-US"/>
        </w:rPr>
      </w:pPr>
      <w:r>
        <w:rPr>
          <w:sz w:val="24"/>
          <w:szCs w:val="24"/>
          <w:lang w:val="en-US"/>
        </w:rPr>
      </w:r>
    </w:p>
    <w:p>
      <w:pPr>
        <w:pStyle w:val="Header"/>
        <w:spacing w:lineRule="auto" w:line="360"/>
        <w:jc w:val="center"/>
        <w:rPr>
          <w:b/>
          <w:b/>
          <w:sz w:val="28"/>
          <w:szCs w:val="28"/>
        </w:rPr>
      </w:pPr>
      <w:bookmarkStart w:id="42" w:name="соборно"/>
      <w:bookmarkEnd w:id="42"/>
      <w:r>
        <w:rPr>
          <w:b/>
          <w:sz w:val="28"/>
          <w:szCs w:val="28"/>
        </w:rPr>
        <w:t>§2. Основные стратегии интеграции духовной культуры.</w:t>
      </w:r>
    </w:p>
    <w:p>
      <w:pPr>
        <w:pStyle w:val="Header"/>
        <w:spacing w:lineRule="auto" w:line="360"/>
        <w:jc w:val="center"/>
        <w:rPr>
          <w:b/>
          <w:b/>
          <w:sz w:val="28"/>
          <w:szCs w:val="28"/>
        </w:rPr>
      </w:pPr>
      <w:r>
        <w:rPr>
          <w:b/>
          <w:sz w:val="28"/>
          <w:szCs w:val="28"/>
        </w:rPr>
        <w:t>Сущность соборно-синтетической стратегии</w:t>
      </w:r>
    </w:p>
    <w:p>
      <w:pPr>
        <w:pStyle w:val="Header"/>
        <w:spacing w:lineRule="auto" w:line="360"/>
        <w:jc w:val="both"/>
        <w:rPr>
          <w:b/>
          <w:b/>
          <w:sz w:val="24"/>
          <w:szCs w:val="28"/>
        </w:rPr>
      </w:pPr>
      <w:r>
        <w:rPr>
          <w:b/>
          <w:sz w:val="24"/>
          <w:szCs w:val="28"/>
        </w:rPr>
      </w:r>
      <w:bookmarkStart w:id="43" w:name="соборно"/>
      <w:bookmarkStart w:id="44" w:name="соборно"/>
      <w:bookmarkEnd w:id="44"/>
    </w:p>
    <w:p>
      <w:pPr>
        <w:pStyle w:val="Header"/>
        <w:spacing w:lineRule="auto" w:line="360"/>
        <w:ind w:firstLine="851"/>
        <w:jc w:val="both"/>
        <w:rPr/>
      </w:pPr>
      <w:r>
        <w:rPr>
          <w:sz w:val="24"/>
        </w:rPr>
        <w:t>Проблемы интеграции современной духовной культуры сегодня все более интенсивно обсуждаются как в русле решения общих геополитических и гуманитарных проблем, вставших перед современной цивилизацией в эпоху глобальной информатизации, так и в плане философско-культурологической рефлексии над основаниями и возможностью продуктивного синтеза имеющегося культурного разнообразия. Мы не в состоянии дать здесь сколь-нибудь обстоятельный обзор литературы, имеющей отношение даже к этой второй линии исследований. Отметим лишь некоторые работы, затрагивающие проблемы культурного синтеза в русле проблематики нашей работы. В первую очередь следует отметить ставшие уже классическими труды М.М. Бахтина [см., напр., 25], а также работы Ю.М.Лотмана [см. 197; 198], В.С.Библера [см. 36; 37], Т.П.Григорьевой [см. 78], Г.Д.Гачева [см. 62; 63], В.Е.Гарпушкина [см. 59], М.С.Кагана, собственные и в соавторстве [см. 144; 145], М.А.Мамоновой [см. 209], Е.П.Никитина [см. 238], С.И.Рылевой [см. 274]. Как у нас, так и во всем мире все более нарастает интерес к проблемам диалога культур. В частности, на Гавайях уже в течение довольно многих лет регулярно проводятся международные конференции, специально посвященные перспективам диалога «Восток — Запад». В нашей стране также постепенно кристаллизуются организационные формы синтетического осмысления современной духовной культуры и цивилизации. В частности, в середине 90-х годов на Алтае была проведена серия подобных конференций под названием «Алтай—Космос—Микрокосм», объединившая в теоретико-синтетическом диалоге ученых, философов, религиозных деятелей и представителей искусства. (С материалами и итогами прошедших там содержательных дискуссий можно ознакомиться в соответствующем сборнике [см. 13].</w:t>
      </w:r>
    </w:p>
    <w:p>
      <w:pPr>
        <w:pStyle w:val="Header"/>
        <w:spacing w:lineRule="auto" w:line="360"/>
        <w:ind w:firstLine="851"/>
        <w:jc w:val="both"/>
        <w:rPr>
          <w:sz w:val="24"/>
        </w:rPr>
      </w:pPr>
      <w:r>
        <w:rPr>
          <w:sz w:val="24"/>
        </w:rPr>
        <w:t xml:space="preserve">В данном параграфе мы постараемся вкратце проанализировать три основных стратегии синтеза современной духовной культуры, сложившихся к настоящему времени. С известными оговорками их можно назвать: диалогически-плюралистической, монологически-унитаристской и соборно-синтетической. </w:t>
      </w:r>
    </w:p>
    <w:p>
      <w:pPr>
        <w:pStyle w:val="Header"/>
        <w:spacing w:lineRule="auto" w:line="360"/>
        <w:ind w:firstLine="851"/>
        <w:jc w:val="both"/>
        <w:rPr/>
      </w:pPr>
      <w:r>
        <w:rPr>
          <w:sz w:val="24"/>
        </w:rPr>
        <w:t xml:space="preserve">1. </w:t>
      </w:r>
      <w:r>
        <w:rPr>
          <w:b/>
          <w:sz w:val="24"/>
        </w:rPr>
        <w:t>Диалогически-плюралистическая стратегия.</w:t>
      </w:r>
      <w:r>
        <w:rPr>
          <w:sz w:val="24"/>
        </w:rPr>
        <w:t xml:space="preserve"> В отечественной философской традиции данную стратегию наиболее обстоятельно и последовательно развивает В.С.Библер. Ее суть сводится к тезису о принципиальной плюралистичности и многомерности духовного бытия человека, будь то индивидуальное творчество в культуре, функционирование ее различных символических систем или существование национальных культур. Ни одна из символических систем, и ни одна из духовных традиций, всегда сосуществующих в едином пространстве-времени культуры, не сводимы одна к другой, как религия никогда не сводима к науке, а германская культура, скажем, к французской. Между ними всегда существовали и будут существовать неустранимые «пустоты», «лакуны», только и делающие возможным любой культурный диалог между ними [37, с.210—211]. Соответственно, целостный и гомогенный духовный Космос объективно невозможен. В.С.Библер так резюмирует свою позицию: «Чем более развита архитектоника </w:t>
      </w:r>
      <w:r>
        <w:rPr>
          <w:i/>
          <w:sz w:val="24"/>
        </w:rPr>
        <w:t>диалога культур,</w:t>
      </w:r>
      <w:r>
        <w:rPr>
          <w:sz w:val="24"/>
        </w:rPr>
        <w:t xml:space="preserve"> тем глубже различие, лакуна, разрыв между этими — взаимоопределяющимися — культурами, причем этот разрыв, расщелина («между») носит именно  </w:t>
      </w:r>
      <w:r>
        <w:rPr>
          <w:i/>
          <w:sz w:val="24"/>
        </w:rPr>
        <w:t xml:space="preserve">логический, </w:t>
      </w:r>
      <w:r>
        <w:rPr>
          <w:sz w:val="24"/>
        </w:rPr>
        <w:t xml:space="preserve">а не собственно исторический характер. Вне такого логически углубляющегося несовпадения, «лакуны» диалог — как логическая форма — был бы вообще невозможен» [Там же, с.213]. Любые же искусственные попытки формирования культурной целостности чреваты как «тоталитарной» смертью всей культуры, так и творческой смертью отдельной личности. Единственное, что позволяет плюралистической мозаике духовной культуры сохранять относительное единство и не «рассыпаться» в бесконечное множество разноликих и замкнутых «смысловых миров» — так это сама перманентная стихия диалога «многообразных культурных логик». Именно самоценный диалог неповторимо-индивидуальных земных культур и неповторимо субъективных человеческих сознаний оказывается здесь и главной целью, и главным средством духовного бытия, позволяя носителям разных традиций и мировоззрений все больше углубляться в себя и посильно — насколько позволяют их автономные «логики» — обмениваться идеями и ценностями. При всей привлекательности и частичной правоте такого пандиалогического подхода, о каком-то органическом синтезе земной культуры и о становлении какого-то всеединящего мировоззрения — речь здесь не идет. Скорее можно говорить о принятии к сведению мировоззренческих ориентиров другой традиции или духовного мира другого человека. </w:t>
      </w:r>
    </w:p>
    <w:p>
      <w:pPr>
        <w:pStyle w:val="Header"/>
        <w:spacing w:lineRule="auto" w:line="360"/>
        <w:ind w:firstLine="851"/>
        <w:jc w:val="both"/>
        <w:rPr/>
      </w:pPr>
      <w:r>
        <w:rPr>
          <w:sz w:val="24"/>
        </w:rPr>
        <w:t>Но в таком случае, культура лишается импульсов к поиску внутренней гармонии, к проявлению и утверждению всеобщих — логических, ценностных и экзистенциальных — категориальных инвариантов человеческого бытия, которые, по-нашему мнению, несомненно существуют, что мы пытались доказать на предыдущих страницах нашей работы. Но самое главное, что при таком подходе культурно-экзистенциальное творчество лишается и софийно-эволюционной «вертикали» жизнеустроения, и пафоса совместного преображения жизни. К тому же диалог, не резюмирующийся в общезначимых результатах, рано или поздно вырождается в бессмысленно-самоценную субъективистскую игру эстетствующего сознания, лишь усугубляя трагическую «разорванность» и «горизонтальную» безблагодатность нынешнего состояния человеческого Духа. Расцвет претенциозных постмодернистских «игрищ» с их культом «примата означающего над означаемым», иронии, самопародии, бесконечной смены личин — наглядное тому подтверждение.</w:t>
      </w:r>
    </w:p>
    <w:p>
      <w:pPr>
        <w:pStyle w:val="Header"/>
        <w:spacing w:lineRule="auto" w:line="360"/>
        <w:ind w:firstLine="851"/>
        <w:jc w:val="both"/>
        <w:rPr/>
      </w:pPr>
      <w:r>
        <w:rPr>
          <w:sz w:val="24"/>
        </w:rPr>
        <w:t>Более того, тезис об имманентной и тотальной плюралистичности и диалогичности культуры является внутренне противоречивым, ибо сама эта жесткая теоретическая констатация... неизбежно претендует на единственность и монологичность. Кстати, и практическое проведение линии «культурного диалогизма» зачастую оборачивается своей прямой противоположностью, т.е. сознательным (или бессознательным) монологическим утверждением вполне определенных идей и ценностей вполне определенных культурных традиций. В этом плане, диалогически-плюралистическая стратегия как бы всегда «подпитывает» свою альтернативу — монологически-унитаристскую стратегию.</w:t>
      </w:r>
    </w:p>
    <w:p>
      <w:pPr>
        <w:pStyle w:val="Header"/>
        <w:spacing w:lineRule="auto" w:line="360"/>
        <w:ind w:firstLine="851"/>
        <w:jc w:val="both"/>
        <w:rPr/>
      </w:pPr>
      <w:r>
        <w:rPr>
          <w:sz w:val="24"/>
        </w:rPr>
        <w:t xml:space="preserve">2. </w:t>
      </w:r>
      <w:r>
        <w:rPr>
          <w:b/>
          <w:sz w:val="24"/>
        </w:rPr>
        <w:t xml:space="preserve">Монологически-унитаристская стратегия. </w:t>
      </w:r>
      <w:r>
        <w:rPr>
          <w:sz w:val="24"/>
        </w:rPr>
        <w:t>Она является, на первый взгляд, прямой противоположностью пандиалогической стратегии и ориентирована на построение абсолютно гомогенного, лишенного внутренней дифференциации, культурного Космоса за счет доминирования какой-то одной сферы культуры над всеми остальными или путем неограниченной экспансии одной духовно-культурной традиции, подавляющей и нивелирующей все другие национальные культуры. Примеров такого рода агрессивного культурного монологизма можно привести достаточно много. Если обратиться к сфере взаимоотношений между основными сферами духовного творчества, то попытки подчинить все сферы духа религии  характерны для Средневековой Европы и современного исламского фундаментализма. Пафос редуцирования, или, по крайней мере, фундирования всего многообразия творческой жизни человека средствами научно-рационального дискурса свойственен сциентистски-позитивистским мировоззренческим стратегемам. Знаменитая программа превращения философии в «понятийную царицу Духа», снимающую и религию, и науку, и искусство — принадлежит Гегелю, а ее отголоски отчетливо звучат в работе Р.Кронера, посвященной философии культуры [см .169]. Наконец, глобальная программа интеграции духовной культуры на основе мистериально-синтетического языка искусства разрабатывалась в начале века русскими художниками-символистами — Андреем Белым, В.В.Ивановым, А.Н.Скрябиным.</w:t>
      </w:r>
    </w:p>
    <w:p>
      <w:pPr>
        <w:pStyle w:val="Header"/>
        <w:spacing w:lineRule="auto" w:line="360"/>
        <w:ind w:firstLine="851"/>
        <w:jc w:val="both"/>
        <w:rPr/>
      </w:pPr>
      <w:r>
        <w:rPr>
          <w:sz w:val="24"/>
        </w:rPr>
        <w:t>Что же касается теоретического обоснования монологически-унитаристской стратегии в межкультурных отношениях, то ее типичнейший пример — идеология русского «западничества», сконцентрированная в узловой мифологеме о «необходимости вхождения России в мировую цивилизацию». Прекрасная логическая критика подобного псевдокультурного синтеза и его псевдоаргументов дана в статье А.П.Алексеева [см. 11]. Если обратиться к практическому осуществлению доктрины межкультурного унитаризма, то в истории она чаще всего осуществлялась насильственными средствами. Сегодня же властная культурная экспансия реализуется с помощью технико-информационных средств. Особенно это характерно для культурной политики США. Самое любопытное, что подобная духовно-унифицирующая экспансия, делающая ставку на «технологическое тело» цивилизации (электронные средства массовой информации, компьютерные технологии и т.д.), неизбежно оборачивается деградацией и разложением самой духовной традиции, претендующей на гегемонию. Дело в том, что она вынуждена, с одной стороны, все более сращиваться со своим «технологическим телом», принимая его антисофийные, «низовые» правила игры, а с другой, обрекает себя на самодовольное вырождение в силу отсутствия равноправного и взаимоуважительного диалога с другими национально-культурными «мирами». Самодовольная ограниченность и бескультурье «средних» американцев — ныне неизменная тема шуток западноевропейской и русской интеллигенции.</w:t>
      </w:r>
    </w:p>
    <w:p>
      <w:pPr>
        <w:pStyle w:val="Header"/>
        <w:spacing w:lineRule="auto" w:line="360"/>
        <w:ind w:firstLine="851"/>
        <w:jc w:val="both"/>
        <w:rPr/>
      </w:pPr>
      <w:r>
        <w:rPr>
          <w:sz w:val="24"/>
        </w:rPr>
        <w:t>Мало того, любая монологически-унитаристская стратегия создания одномерного духовного Космоса вовсе не устраняет, а лишь «загоняет в подполье» реальную раздробленность современной духовной культуры, тем самым многократно усиливая душевно-психические и культурные патологии. Глубокую критику подобной стратегии дал в свое время К.Н.Леонтьев, справедливо предсказавший, что линия на ликвидацию культурного многообразия оборачивается не Космосом Духа, а антикосмосом тотального культурного распада вкупе со все возрастающей атомизацией и механизацией жизни.</w:t>
      </w:r>
    </w:p>
    <w:p>
      <w:pPr>
        <w:pStyle w:val="Header"/>
        <w:spacing w:lineRule="auto" w:line="360"/>
        <w:ind w:firstLine="851"/>
        <w:jc w:val="both"/>
        <w:rPr>
          <w:sz w:val="24"/>
        </w:rPr>
      </w:pPr>
      <w:r>
        <w:rPr>
          <w:sz w:val="24"/>
        </w:rPr>
        <w:t xml:space="preserve">Таким образом, построение гармоничного духовного Космоса культуры, только и обеспечивающего целостное и восходящее развертывание индивидуального «жизненного мира», невозможно ни путем отказа от поисков его единых цементирующих стержней, ни тем более путем ликвидации многообразия и автономии различных сфер культуры и национальных традиций. Перспективной поэтому представляется соборно-синтетическая стратегия, которая, избегая абстрактного плюрализма и унитаризма, проводит единственно плодотворный принцип: </w:t>
      </w:r>
      <w:r>
        <w:rPr>
          <w:b/>
          <w:sz w:val="24"/>
        </w:rPr>
        <w:t>поиск общекультурного, постоянно обогащающегося внутреннего единства посредством свободного диалога относительно автономных культурно-национальных миров и сфер культуры.</w:t>
      </w:r>
    </w:p>
    <w:p>
      <w:pPr>
        <w:pStyle w:val="Header"/>
        <w:spacing w:lineRule="auto" w:line="360"/>
        <w:ind w:firstLine="851"/>
        <w:jc w:val="both"/>
        <w:rPr/>
      </w:pPr>
      <w:r>
        <w:rPr>
          <w:sz w:val="24"/>
        </w:rPr>
        <w:t xml:space="preserve">3. </w:t>
      </w:r>
      <w:r>
        <w:rPr>
          <w:b/>
          <w:sz w:val="24"/>
        </w:rPr>
        <w:t xml:space="preserve">Соборно-синтетическая стратегия. </w:t>
      </w:r>
      <w:r>
        <w:rPr>
          <w:sz w:val="24"/>
        </w:rPr>
        <w:t>Ее сущность состоит в признании имманентной органической связности всех культурных форм и культурных традиций, где каждая из дотоле разрозненных частей рано или поздно обнаруживает свою генетическую и функциональную сопричастность всем другим частям, но при этом не теряет своеобразия в рамках единого целого. Выше мы уже не раз приводили факты (в контексте анализа восточной психотехники, наследия Платона, тенденций развития современной физики и системных исследований), доказывающие, что объективные (хотя и не всегда еще ясно зримые) процессы, происходящие в современной культуре, свидетельствуют о нашем вступлении в эпоху «великой интеграции», где будущее протягивает руку прошлому, конец смыкается с началом, западные рационалистические философские системы оказываются созвучными восточным духовным исканиям, а результаты из самых высокоабстрактных областей физики и математики начинают парадоксальным образом подтверждать религиозные откровения. Похоже, все больше подтверждается модель эволюции, предложенная в свое время П.Тейяром де Шарденом. Он предсказал, что доминанта дивергентных процессов в развитии земной цивилизации будет сменяться конвергентным движением культуры к единому полюсу и все большим схождением в этой точке дотоле разрозненных  культурных «ветвей».</w:t>
      </w:r>
    </w:p>
    <w:p>
      <w:pPr>
        <w:pStyle w:val="Header"/>
        <w:spacing w:lineRule="auto" w:line="360"/>
        <w:ind w:firstLine="851"/>
        <w:jc w:val="both"/>
        <w:rPr/>
      </w:pPr>
      <w:r>
        <w:rPr>
          <w:sz w:val="24"/>
        </w:rPr>
        <w:t xml:space="preserve">Следовательно, </w:t>
      </w:r>
      <w:r>
        <w:rPr>
          <w:b/>
          <w:sz w:val="24"/>
        </w:rPr>
        <w:t xml:space="preserve"> сознательная</w:t>
      </w:r>
      <w:r>
        <w:rPr>
          <w:sz w:val="24"/>
        </w:rPr>
        <w:t xml:space="preserve"> стратегия соборного синтеза культуры подразумевает ведение взаимоуважительного диалога между наукой и религией, мистикой и философией, Западом и Востоком — с целью проявления их общего духовного ядра. Одновременно, подобная стратегия устранения синхронических и метакультурных разрывов включает в себя обязательное обращение к архаическим пластам знания, к эзотерически-мифологическим «корням» культуры, к тому генетическому ее праединству (своеобразному аналогу глубинного Я человеческого сознания), откуда «произрастает» все ее современное «древо». Любопытно, что аналогии между развертывающейся целостностью культуры и развертывающейся целостностью сознания, можно и продолжить, учитывая уже вскрытый ранее параллелизм между отношением «верхней» (смысловой) и «нижней» (телесно-перцептивной и телесно-эмоциональной) «половинками» сознания и, соответственно, соотношением духовной культуры (культурного «верха») и ее телесно-технологическими составляющими (культурным «низом»). Отсюда можно предположить, что и взаимоотношения между основными сферами культуры и основополагающими  культурно-географическими мирами (Западом, Востоком и Россией) должны иметь зримую корреляцию с отношениями между высшими познавательными способностями сознания. И как последние характеризуются общесистемными отношениями взаимодополнения, оппозиции и т.д., так аналогичные связи должны быть в идеале присущи бытию разных сфер культуры и культурно-географических миров, благодаря которым могла бы целостно формироваться и прирастать земная жизнь человеческого духа. К конкретному доказательству данного предположения мы обратимся в следующих параграфах главы, а здесь — постараемся сформулировать ряд практических принципов реализации соборно-синтетической стратегии. Они, естественно, не могут претендовать на сколь-нибудь исчерпывающий характер и скорее очерчивают общие контуры сознательного культурно-синтетического движения. </w:t>
      </w:r>
    </w:p>
    <w:p>
      <w:pPr>
        <w:pStyle w:val="Header"/>
        <w:spacing w:lineRule="auto" w:line="360"/>
        <w:ind w:firstLine="851"/>
        <w:jc w:val="both"/>
        <w:rPr/>
      </w:pPr>
      <w:r>
        <w:rPr>
          <w:b/>
          <w:sz w:val="24"/>
        </w:rPr>
        <w:t xml:space="preserve">Принцип перманентного прирастания духовного ядра культуры. </w:t>
      </w:r>
      <w:r>
        <w:rPr>
          <w:sz w:val="24"/>
        </w:rPr>
        <w:t>Суть этого основополагающего принципа состоит в том, что даже если за аргументальными символами духовной культуры стоит единый эйдетический «богософийный» смысловой мир, (существование и характерные черты которого мы анализировали в предыдущей главе), то, в любом случае, процесс его кристаллизации-выявления историчен, субъективно окрашен и подразумевает необходимое обогащение на каждом филогенетическом этапе эволюции земной культуры. Наконец, он всегда «распаковывается» в живых актах человеческого сознания в бесконечной череде творческих усилий соборного человеческого духа.</w:t>
      </w:r>
    </w:p>
    <w:p>
      <w:pPr>
        <w:pStyle w:val="Header"/>
        <w:spacing w:lineRule="auto" w:line="360"/>
        <w:ind w:firstLine="851"/>
        <w:jc w:val="both"/>
        <w:rPr/>
      </w:pPr>
      <w:r>
        <w:rPr>
          <w:sz w:val="24"/>
        </w:rPr>
        <w:t>С этих позиций, никакого буквального «кругового» возвращения к первичному интегральному пра-знанию о мире, к гипотетической пра-культурной Традиции (этому своеобразному глубинному Я духовной культуры), лежащей в основе всех современных земных культур, быть не может. На возможности такого возвращения настаивают сторонники европейского «эзотерического традиционализма»</w:t>
      </w:r>
      <w:r>
        <w:rPr>
          <w:rStyle w:val="FootnoteCharacters"/>
          <w:rStyle w:val="FootnoteAnchor"/>
          <w:sz w:val="24"/>
        </w:rPr>
        <w:footnoteReference w:id="35"/>
      </w:r>
      <w:r>
        <w:rPr>
          <w:sz w:val="24"/>
        </w:rPr>
        <w:t>. Однако, сущность исторического движения человеческой культуры состоит не в инволюции и деградации исходной духовной полноты, а в эволюционном дивергентном проявлении и последующем интегративном восполнении этой первичной пракультурной Традиции, если она в сколь-нибудь систематической форме когда-то действительно существовала.</w:t>
      </w:r>
    </w:p>
    <w:p>
      <w:pPr>
        <w:pStyle w:val="Header"/>
        <w:spacing w:lineRule="auto" w:line="360"/>
        <w:ind w:firstLine="851"/>
        <w:jc w:val="both"/>
        <w:rPr/>
      </w:pPr>
      <w:r>
        <w:rPr>
          <w:sz w:val="24"/>
        </w:rPr>
        <w:t>В силу этого, абсолютной монополии на истину не могут иметь ни богословы, ни ученые, ни философы, ни адепты эзотерического знания, ни одна какая-то культурная традиция. Лишь в их совместном и взаимоуважительном диалоге-поиске «зерна» вселенской истины будут отделяться от исторической шелухи и современных субъективистских наслоений, а из этих «зерен» станет постепенно складываться и крепнуть «вертикальный» духовный стержень (или «ствол») общечеловеческого культурного Космоса, стимулирующий и процесс личного жизнеустроения.</w:t>
      </w:r>
    </w:p>
    <w:p>
      <w:pPr>
        <w:pStyle w:val="Header"/>
        <w:spacing w:lineRule="auto" w:line="360"/>
        <w:ind w:firstLine="851"/>
        <w:jc w:val="both"/>
        <w:rPr/>
      </w:pPr>
      <w:r>
        <w:rPr>
          <w:b/>
          <w:sz w:val="24"/>
        </w:rPr>
        <w:t xml:space="preserve">Принцип умудренного возвращения к историческим корням. </w:t>
      </w:r>
      <w:r>
        <w:rPr>
          <w:sz w:val="24"/>
        </w:rPr>
        <w:t>Из принятия первого принципа вытекает необходимость бережно-критического отношения к «сокровенному знанию» предков. Его адекватная реконструкция возможна только сквозь рациональную призму современной науки и философской рефлексии, причем сам процесс переоткрытия древних истин уже будет означать их творческое прирастание и уточнение. В свою очередь, физик и философ должны быть готовы к пересмотру своих предрассудков и амбиций под влиянием открывающихся пластов древнего ведения. Словом, здесь следует избегать двух крайностей: презумпции «всезнания древних» и презумпции «архаической духовной неполноценности».</w:t>
      </w:r>
    </w:p>
    <w:p>
      <w:pPr>
        <w:pStyle w:val="Header"/>
        <w:spacing w:lineRule="auto" w:line="360"/>
        <w:ind w:firstLine="851"/>
        <w:jc w:val="both"/>
        <w:rPr/>
      </w:pPr>
      <w:r>
        <w:rPr>
          <w:b/>
          <w:sz w:val="24"/>
        </w:rPr>
        <w:t>Принцип автономии и взаимодополнительности сфер духовной культуры и различных национальных</w:t>
      </w:r>
      <w:r>
        <w:rPr>
          <w:sz w:val="24"/>
        </w:rPr>
        <w:t xml:space="preserve"> </w:t>
      </w:r>
      <w:r>
        <w:rPr>
          <w:b/>
          <w:sz w:val="24"/>
        </w:rPr>
        <w:t xml:space="preserve">традиций. </w:t>
      </w:r>
      <w:r>
        <w:rPr>
          <w:sz w:val="24"/>
        </w:rPr>
        <w:t>В ходе мета- и интеркультурного диалога следует, по-видимому, исходить из того, что какие-то универсальные истины и ценности имманентно присутствуют в каждой из сфер культуры и в каждой из национальных традиций, но при этом каждая традиция и каждая сфера культуры имеют свою специфическую доминанту и делает свой специфический акцент в проявлении и культивировании всеобщих смыслов. Это можно уподобить созерцанию одного предмета из разных точек пространства или расстановке различных акцентов при чтении одного и того же текста. Следовательно, всеобщее, общечеловеческое в культуре должно складываться из относительно автономных, особенных частей, где общезначимые истины центра (духовного «ствола» культуры) проявляются во всей своей значимости и многомерности лишь посредством умело и бережно подобранных «периферийных вариаций». В этом плане бесперспективными представляются попытки доказать преимущества одной религии перед другой, мистики по отношению к науке или восточного культурно-географического мира по отношению к западному. Все эти культурные образования являются по-своему незаменимыми и неотсекаемыми «ветвями» на едином «стволе» культурного «древа». При этом, по-видимому, будет набирать все большую силу следующая тенденция: чем выше уровень художественного, философского, научного и культурно-национального творчества, тем меньше в нем абстрактно-монологических отрицаний и акцентов на различение, и тем больше взаимопересечений с другими ракурсами видения единой вселенской софийно-эйдетической реальности.</w:t>
      </w:r>
    </w:p>
    <w:p>
      <w:pPr>
        <w:pStyle w:val="Header"/>
        <w:spacing w:lineRule="auto" w:line="360"/>
        <w:ind w:firstLine="851"/>
        <w:jc w:val="both"/>
        <w:rPr/>
      </w:pPr>
      <w:r>
        <w:rPr>
          <w:b/>
          <w:sz w:val="24"/>
        </w:rPr>
        <w:t xml:space="preserve">Принцип взаимного ученичества. </w:t>
      </w:r>
      <w:r>
        <w:rPr>
          <w:sz w:val="24"/>
        </w:rPr>
        <w:t>Если каждая из культурных традиций и сфер культуры преуспевает в культивировании одной из граней всеобщей истины (при потенциальном ведении о целом), то диалог между ними включает в себя взаимное мудрое ученичество, т.е. обогащение своего собственного ракурса видения и понимания единого целого теми результатами и методами его познания, которые лучше развиты в другой культурной традиции или представителями другой культурно-мировоззренческой ориентации.</w:t>
      </w:r>
    </w:p>
    <w:p>
      <w:pPr>
        <w:pStyle w:val="Header"/>
        <w:spacing w:lineRule="auto" w:line="360"/>
        <w:ind w:firstLine="851"/>
        <w:jc w:val="both"/>
        <w:rPr/>
      </w:pPr>
      <w:r>
        <w:rPr>
          <w:sz w:val="24"/>
        </w:rPr>
        <w:t>Отказ от культурного ученичества (культурный изоляционизм и национализм) или поза учителя в проведении культурного диалога (культурный мессионизм) — всегда наносят ущерб и препятствуют развитию той национальной традиции и той сфере культуры, представители которой избирают подобные — в сущности антикультурные и антисофийные — стратегии. Любая гипертрофированная однобокость всегда уродлива; и наоборот — прекрасна радуга (символ софийного единства в многообразии!), где каждый цвет рефлексивно отражает и вбирает все другие оттенки радужного спектра.</w:t>
      </w:r>
    </w:p>
    <w:p>
      <w:pPr>
        <w:pStyle w:val="Header"/>
        <w:spacing w:lineRule="auto" w:line="360"/>
        <w:ind w:firstLine="851"/>
        <w:jc w:val="both"/>
        <w:rPr/>
      </w:pPr>
      <w:r>
        <w:rPr>
          <w:sz w:val="24"/>
        </w:rPr>
        <w:t>Вместе с тем, принцип мудрого ученичества требует обязательного укоренения в собственной национальной или профессиональной «почве», иначе ученичество становится не мудрым, а бездумным или дилетантским, где искусственные ассимиляции оборачиваются психокультурными патологиями и уродливыми химерами. Нечто подобное произошло на русской почве с индийским кришнаизмом или американской рок-культурой. Столь же удручающее впечатление оставляют многочисленные и поверхностные попытки буквально-механически интерпретировать эзотерическую символику или религиозные догматы посредством наложения на них результатов современной теоретической физики или психологии. В этой связи особое значение приобретают критерии «мудрого ученичества».</w:t>
      </w:r>
    </w:p>
    <w:p>
      <w:pPr>
        <w:pStyle w:val="Header"/>
        <w:spacing w:lineRule="auto" w:line="360"/>
        <w:ind w:firstLine="851"/>
        <w:jc w:val="both"/>
        <w:rPr/>
      </w:pPr>
      <w:r>
        <w:rPr>
          <w:b/>
          <w:sz w:val="24"/>
        </w:rPr>
        <w:t xml:space="preserve">Принцип имманентного доказательства. </w:t>
      </w:r>
      <w:r>
        <w:rPr>
          <w:sz w:val="24"/>
        </w:rPr>
        <w:t>Любой культурный диалог предполагает искание истины и избавление от заблуждений. Однако, любые попытки извне транслировать свою истину другому человеку или другой культуре всегда наталкиваются на естественное — сознательное или бессознательное — сопротивление. Полностью отказаться от дискурсивно-принудительного доказательства невозможно, ибо, как известно, оно составляет основу рационального познания мира в науке и, отчасти, в философии. Отказываясь от него, мы  фактически ставим под вопрос их бытие как важнейших символических систем. Вместе с тем, необходимо, по-видимому, существенно ограничить сферу доказательно-принудительных способов обоснования знания, особенно в области интер- и метакультурного синтетического диалога. Дело в том, что если каждая культурная традиция и сфера культуры потенциально причастны ко всеобщим духовно-эйдетическим «родникам» знания, то способом доказательства истинности (или ошибочности, субъективности) чужих идей, ценностей и обычаев должно служить обнаружение внутренних «созвучий» (или, наоборот, «диссонансов») извне приходящей вести. Иными словами, внутри самого уникального культурного мира, вступающего в диалог, следует искать подтверждения (или опровержения) истинам других культурных миров и сфер культуры. Зачастую там лучше развито как раз то, что в данной традиции или сфере духовной культуры находится в латентном, непроявленном состоянии.</w:t>
      </w:r>
    </w:p>
    <w:p>
      <w:pPr>
        <w:pStyle w:val="Header"/>
        <w:spacing w:lineRule="auto" w:line="360"/>
        <w:ind w:firstLine="851"/>
        <w:jc w:val="both"/>
        <w:rPr/>
      </w:pPr>
      <w:r>
        <w:rPr>
          <w:sz w:val="24"/>
        </w:rPr>
        <w:t>Подобная стратегия имманентного доказательства истинности внешнего заимствования оказывается, в сущности, тождественной процессу внутреннего развития самой национальной культуры или какой-то сферы культуры. При лояльном отношении и готовности к имманентному доказательству чужая духовная традиция (другая сфера культуры) выступает в роли «магического зеркала», способствующая заглядыванию прежде всего в собственные смысловые «тайники». Как для познания собственного Я требуется наличие других людей, в «зеркале» которых мы только и можем сознавать самих себя, — точно также и каждая национальная культура, и каждая из символических систем нуждается не столько во внешних духовных заимствованиях, сколько в «зеркале» для своего адекватного самосознания и проявления потенциальных глубин. Этот момент был блестяще схвачен М.Хайдеггером в его работе «Пути собеседования» [348, с.233].</w:t>
      </w:r>
    </w:p>
    <w:p>
      <w:pPr>
        <w:pStyle w:val="Header"/>
        <w:spacing w:lineRule="auto" w:line="360"/>
        <w:ind w:firstLine="851"/>
        <w:jc w:val="both"/>
        <w:rPr/>
      </w:pPr>
      <w:r>
        <w:rPr>
          <w:sz w:val="24"/>
        </w:rPr>
        <w:t>В самом деле, как убедить сугубого философа-рационалиста в эвристичности архаической символики? Да предложите ему внимательно и непредвзято еще раз ознакомиться с ролью структурно-образных умозрительных моделей в творчестве Платона, Николая Кузанского или П.А.Флоренского. Как, в свою очередь, доказать сугубому эзотерику — поклоннику Е.П.Блаватской или Р.Генона — необходимость использования философско-логических средств и категорий для подлинного проникновения в сущность древних символов? Да посоветуйте ему внимательно изучить тот же платоновский диалог «Тимей», сочинения Плотина или раздел «Субъективный дух» в «Философии Духа» Гегеля!</w:t>
      </w:r>
    </w:p>
    <w:p>
      <w:pPr>
        <w:pStyle w:val="Header"/>
        <w:spacing w:lineRule="auto" w:line="360"/>
        <w:ind w:firstLine="851"/>
        <w:jc w:val="both"/>
        <w:rPr/>
      </w:pPr>
      <w:r>
        <w:rPr>
          <w:sz w:val="24"/>
        </w:rPr>
        <w:t>Как убедить русского, христиански мыслящего, человека в общезначимости восточной психотехники? Да посоветуйте ему глубоко изучить практику исихастской православной молитвы. Как, с другой стороны, раскрыть сыну индийской культуры значение русской «метафизики всеединства»? Да заставьте его еще раз перечитать ведантистскую программу объединения западной и восточной духовности, как она представлена в трудах Свами Вивекананды или Шри Ауробиндо Гхоша.</w:t>
      </w:r>
    </w:p>
    <w:p>
      <w:pPr>
        <w:pStyle w:val="Header"/>
        <w:spacing w:lineRule="auto" w:line="360"/>
        <w:ind w:firstLine="851"/>
        <w:jc w:val="both"/>
        <w:rPr/>
      </w:pPr>
      <w:r>
        <w:rPr>
          <w:sz w:val="24"/>
        </w:rPr>
        <w:t>Последний момент снимает нередко встречающиеся опасения, будто выявление общечеловеческого всеединящего духовного «стержня» может обернуться ущемлением каких-то национальных особенностей или, наоборот, породить надкультурный эклектизм. Рост единого общекультурного «ствола», стимулируемый сознательным процессом мета- и интеркультурного диалога, в свою очередь облегчает каждой из культурных «ветвей» творчески обнаружить свое потенциальное всезнание и, вместе с тем, уникальность и неповторимость в рамках общечеловеческого духовного Космоса. В конце концов, синтетического диалога и мудрого ученичества боится только тот, кто сам нищ духом! Это справедливо и относительно отдельного человека, и относительно национальной традиции, и относительно конкретной сферы духовного творчества. Интенция на сознательное и углубляющееся со-знание всегда перспективнее эгоистического изоляционизма и монологического снобизма.</w:t>
      </w:r>
    </w:p>
    <w:p>
      <w:pPr>
        <w:pStyle w:val="Header"/>
        <w:spacing w:lineRule="auto" w:line="360"/>
        <w:ind w:firstLine="851"/>
        <w:jc w:val="both"/>
        <w:rPr/>
      </w:pPr>
      <w:r>
        <w:rPr>
          <w:sz w:val="24"/>
        </w:rPr>
        <w:t>Отметим в этой связи и еще один, быть может, самый важный момент. Готовность к имманентному доказательству — есть знак подлинной мудрости, ибо синтетический культурный диалог всегда осуществляют на практике живые люди, и всего продуктивнее он идет в стихии непосредственного межличностного общения. «Единство мыслей достигается только жизненным единением», — проницательно обронил когда-то С.Н.Булгаков [44, 1, с.308]. Но здесь-то и вступает в свое прямое культурное действие сердце человеческое и дар сердечного ведения. «От открытого сердца — к открытому сердцу» — сколь бы ни казался неуместным и сентиментальным этот девиз так называемому «здравому смыслу», но, в конечном итоге, именно он обеспечивает глубинно-личностное межкультурное общение, взаимообогащающее, взаимопросветляющее и приносящее самые «ароматные» и ценные синтетические плоды. Сердечное со-знание и со-общение — есть подлинный «нерв» единого растущего «ствола» человеческой духовной культуры, равно как и «ствола» личностного жизнеустроения!</w:t>
      </w:r>
    </w:p>
    <w:p>
      <w:pPr>
        <w:pStyle w:val="Header"/>
        <w:spacing w:lineRule="auto" w:line="360"/>
        <w:ind w:firstLine="851"/>
        <w:jc w:val="both"/>
        <w:rPr>
          <w:sz w:val="24"/>
        </w:rPr>
      </w:pPr>
      <w:r>
        <w:rPr>
          <w:sz w:val="24"/>
        </w:rPr>
        <w:t>В следующих двух параграфах этой последней главы мы, отталкиваясь от полученных выше результатов по проблеме сознания и руководствуясь принципами соборно-синтетической стратегии, попробуем прояснить некоторые моменты, касающиеся взаимоотношений между основными сферами духовного творчества и культурно-географическими мирами Запада, России и Востока.</w:t>
      </w:r>
    </w:p>
    <w:p>
      <w:pPr>
        <w:pStyle w:val="Normal"/>
        <w:rPr>
          <w:sz w:val="24"/>
          <w:szCs w:val="24"/>
        </w:rPr>
      </w:pPr>
      <w:r>
        <w:rPr>
          <w:sz w:val="24"/>
          <w:szCs w:val="24"/>
        </w:rPr>
      </w:r>
    </w:p>
    <w:p>
      <w:pPr>
        <w:pStyle w:val="Normal"/>
        <w:rPr>
          <w:sz w:val="24"/>
          <w:szCs w:val="24"/>
        </w:rPr>
      </w:pPr>
      <w:r>
        <w:rPr>
          <w:sz w:val="24"/>
          <w:szCs w:val="24"/>
        </w:rPr>
      </w:r>
    </w:p>
    <w:p>
      <w:pPr>
        <w:pStyle w:val="Header"/>
        <w:spacing w:lineRule="auto" w:line="360"/>
        <w:jc w:val="center"/>
        <w:rPr>
          <w:b/>
          <w:b/>
          <w:sz w:val="28"/>
          <w:szCs w:val="28"/>
        </w:rPr>
      </w:pPr>
      <w:bookmarkStart w:id="45" w:name="взаимо"/>
      <w:bookmarkEnd w:id="45"/>
      <w:r>
        <w:rPr>
          <w:b/>
          <w:sz w:val="28"/>
          <w:szCs w:val="28"/>
        </w:rPr>
        <w:t>§ 3. Взаимоотношения основных сфер духовной культуры</w:t>
      </w:r>
    </w:p>
    <w:p>
      <w:pPr>
        <w:pStyle w:val="Header"/>
        <w:spacing w:lineRule="auto" w:line="360"/>
        <w:jc w:val="center"/>
        <w:rPr>
          <w:b/>
          <w:b/>
          <w:sz w:val="28"/>
          <w:szCs w:val="28"/>
        </w:rPr>
      </w:pPr>
      <w:r>
        <w:rPr>
          <w:b/>
          <w:sz w:val="28"/>
          <w:szCs w:val="28"/>
        </w:rPr>
        <w:t>сквозь призму интегральной модели сознания</w:t>
      </w:r>
    </w:p>
    <w:p>
      <w:pPr>
        <w:pStyle w:val="Header"/>
        <w:spacing w:lineRule="auto" w:line="360"/>
        <w:jc w:val="both"/>
        <w:rPr>
          <w:b/>
          <w:b/>
          <w:sz w:val="24"/>
          <w:szCs w:val="28"/>
        </w:rPr>
      </w:pPr>
      <w:r>
        <w:rPr>
          <w:b/>
          <w:sz w:val="24"/>
          <w:szCs w:val="28"/>
        </w:rPr>
      </w:r>
      <w:bookmarkStart w:id="46" w:name="взаимо"/>
      <w:bookmarkStart w:id="47" w:name="взаимо"/>
      <w:bookmarkEnd w:id="47"/>
    </w:p>
    <w:p>
      <w:pPr>
        <w:pStyle w:val="Header"/>
        <w:spacing w:lineRule="auto" w:line="360"/>
        <w:ind w:firstLine="720"/>
        <w:jc w:val="both"/>
        <w:rPr/>
      </w:pPr>
      <w:r>
        <w:rPr>
          <w:sz w:val="24"/>
        </w:rPr>
        <w:t xml:space="preserve">В данном параграфе мы постараемся выявить некоторые существенные черты и характер взаимодействия между главными сферами духовного творчества, удовлетворяющих высшие ценностно-познавательные запросы человека, а именно — между мистикой, наукой, философией, искусством и религией. Учитывая гигантский и все возрастающий объем </w:t>
      </w:r>
      <w:r>
        <w:rPr>
          <w:sz w:val="24"/>
          <w:szCs w:val="24"/>
        </w:rPr>
        <w:t>литературы по данной проблеме, мы никак не будем претендовать на исключительность той модели, которая будет развернута ниже. Скорее ее следует рассматривать как некоторое гипотетическое, подлежащее критике и уточнению, следствие из того понимания феномена сознания, которое обосновывалось в предыдущих главах работы.</w:t>
      </w:r>
    </w:p>
    <w:p>
      <w:pPr>
        <w:pStyle w:val="Normal"/>
        <w:spacing w:lineRule="auto" w:line="360"/>
        <w:ind w:firstLine="720"/>
        <w:jc w:val="both"/>
        <w:rPr/>
      </w:pPr>
      <w:r>
        <w:rPr>
          <w:sz w:val="24"/>
          <w:szCs w:val="24"/>
        </w:rPr>
        <w:t>В построении философской модели взаимоотношений между сферами духовной культуры мы будем отталкиваться от следующих положений: а) должен существовать определенный изоморфизм между сферами духовной культуры и различными познавательными способностями сознания, относящимися в первую очередь к его ценностным и логико-понятийным компонентам; б) анализировавшиеся во второй главе основные типы отношений между познавательными способностями (корреляция, оппозиция, в меньшей степени, субординация) должны проявляться и во взаимодействии между формами духовного творчества; в) при построении модели следует руководствоваться принципами соборно-синтетической стратегии культурного синтеза. Наша конкретная методика сравнения различных сфер духовной деятельности весьма близка той, которой придерживается Ю.А.Урманцев в своей статье «О формах постижения бытия» [см. 321], где он проводит сопоставление существующих видов познавательной деятельности по следующим основаниям: 1) постигаемое; 2) тип познавательной деятельности; 3) постигнутое; 4) оценка постигнутого на адекватность и т.д. Мы же постараемся провести сравнение между мистикой, наукой, философией, религией и искусством по несколько более простым и традиционным основаниям: объект, сущность и цели творческой деятельности; методы и язык познания; доминирующий тип познавательных способностей.</w:t>
      </w:r>
    </w:p>
    <w:p>
      <w:pPr>
        <w:pStyle w:val="Header"/>
        <w:spacing w:lineRule="auto" w:line="360"/>
        <w:ind w:firstLine="720"/>
        <w:jc w:val="both"/>
        <w:rPr/>
      </w:pPr>
      <w:r>
        <w:rPr>
          <w:sz w:val="24"/>
          <w:szCs w:val="24"/>
        </w:rPr>
        <w:t>Начнем свой анализ с мистического опыта.</w:t>
      </w:r>
      <w:r>
        <w:rPr>
          <w:b/>
          <w:sz w:val="24"/>
          <w:szCs w:val="24"/>
        </w:rPr>
        <w:t xml:space="preserve"> </w:t>
      </w:r>
      <w:r>
        <w:rPr>
          <w:sz w:val="24"/>
          <w:szCs w:val="24"/>
        </w:rPr>
        <w:t>Сразу отметим, что, пожалуй, до сих пор он оcтается самым загадочным и непрозрачным для рационального дискурса объектом</w:t>
      </w:r>
      <w:r>
        <w:rPr>
          <w:sz w:val="24"/>
        </w:rPr>
        <w:t xml:space="preserve"> исследования. В полной мере сохраняют свою актуальность те выводы, которые сделал относительно мистики классик ее изучения У.Джемс. В частности, он отметил два момента: а) исключительное многообразие мистического опыта, которое практически не поддается какой-либо концептуальной унификации; б) его имманентную очевидность для самого мистика-адепта и абсолютную неочевидность и проблематичность для другого сознания, т.е. принципиальную неинтерсубъективность мистических переживаний [94, с.336]. Последний момент остается камнем преткновения и для всех современных попыток рациональной реконструкции сущности мистического опыта [см., напр., 356]. В этой связи наш подход к анализу мистики — сугубо «кантовский»: мы ничего конкретно не будем утверждать о самом содержании мистических переживаний, о том </w:t>
      </w:r>
      <w:r>
        <w:rPr>
          <w:b/>
          <w:sz w:val="24"/>
        </w:rPr>
        <w:t xml:space="preserve">что </w:t>
      </w:r>
      <w:r>
        <w:rPr>
          <w:sz w:val="24"/>
        </w:rPr>
        <w:t>непосредственно видит мистик в состоянии транса (здесь, если и возможно, то только имманентное доказательство посредством личного опыта другого сознания); но зато мы имеем основания для вполне рационального, хотя и неизбежно гипотетического, ответа на вопрос «</w:t>
      </w:r>
      <w:r>
        <w:rPr>
          <w:b/>
          <w:sz w:val="24"/>
        </w:rPr>
        <w:t xml:space="preserve">как </w:t>
      </w:r>
      <w:r>
        <w:rPr>
          <w:sz w:val="24"/>
        </w:rPr>
        <w:t xml:space="preserve">и посредством </w:t>
      </w:r>
      <w:r>
        <w:rPr>
          <w:b/>
          <w:sz w:val="24"/>
        </w:rPr>
        <w:t xml:space="preserve">чего </w:t>
      </w:r>
      <w:r>
        <w:rPr>
          <w:sz w:val="24"/>
        </w:rPr>
        <w:t>такой опыт вообще возможен?», ориентируясь на результаты, полученные в предыдущих главах.</w:t>
      </w:r>
    </w:p>
    <w:p>
      <w:pPr>
        <w:pStyle w:val="Header"/>
        <w:spacing w:lineRule="auto" w:line="360"/>
        <w:ind w:firstLine="851"/>
        <w:jc w:val="both"/>
        <w:rPr/>
      </w:pPr>
      <w:r>
        <w:rPr>
          <w:sz w:val="24"/>
        </w:rPr>
        <w:t>Начнем с того, что было бы неправильным полностью отождествлять мистику с религией, хотя соблазн такого отождествления и понятен, учитывая присутствие в любой религии мощной мистической струи. Однако, многие исследователи обоснованно отмечают, что мистический опыт может быть внетеистическим и внерелигиозным. Пантеистические разновидности мистики выявил еще У.Джемс [Там же, с. 336], а ряд современных авторов выделяют, помимо теистической и пантеистической разновидностей мистики, светский «этический мистицизм», когда непосредственно ощущается связь между всеми живущими людьми [399, Р.97], и атеистический «виталистический мистицизм», когда утверждается возможность переживания единства «вселенского потока жизни» [см. 413]. Собственно, и внутри религиозного мировоззрения отношение к мистике всегда было весьма неоднозначным. Достаточно вспомнить средневековую борьбу между рационалистической схоластикой (линия Фомы Аквинского) и мистикой (линия Св.Бернара). Сегодня же официальная православная церковь не рекомендует верующим увлекаться чтением даже православно-мистических авторов типа Макария Египетского или Симеона Нового Богослова. Но самое любопытное, что внутри православной мистики ряд авторитетных авторов различают собственно «религиозное откровение» и визионерско-мистический опыт. Так, крупнейший мистик-исихаст Исаак Сирин совершенно четко разводит «мистическое видение», которое всегда субъективно и ненадежно; и объективное «откровение сердца» [285, с.96]. Другой исихастский авторитет — Максим Исповедник — различает мистическое «созерцание вещей незримых» и высшее — благодатно-сердечное пребывание в свете Троицы, дающее подлинную личную веру и знание Бога [206, с.110]. Впоследствии различия между «подлинной» (церковно-религиозной) и «вульгарной» (еретической) мистикой проведет Л.П.Карсавин, в частности, в работе «Мистика и ее значение в религиозности средневековья» [см. 151]. П.А.Флоренский наряду с подлинно религиозным выделит «безблагодатный» вариант мистического созерцания, в основе которого «лежит подлинный опыт, который, однако, преломляется через призму «психологизмов» и наряду с ценными мистическими открытиями способен приводить к аберрациям и ошибкам» [327, с.723].</w:t>
      </w:r>
    </w:p>
    <w:p>
      <w:pPr>
        <w:pStyle w:val="Header"/>
        <w:spacing w:lineRule="auto" w:line="360"/>
        <w:ind w:firstLine="851"/>
        <w:jc w:val="both"/>
        <w:rPr/>
      </w:pPr>
      <w:r>
        <w:rPr>
          <w:sz w:val="24"/>
        </w:rPr>
        <w:t>По нашему мнению, мистический опыт, действительно, крайне многолик и объективно связан с проявлением многообразных интуитивно-непосредственных способностей нашей эмоционально-ценностной, «левой половинки» «жизненного мира» (сферы III и IV), рассмотренных во второй главе. В силу этого возможен мистический опыт и в форме праджня-интуиции, когда раскрывается софийное единство материально-несущего «естества» мира; и в форме инстинктивно-аффективной, и эмоциональной интуиции. Однако, высший тип мистического постижения бытия — т.е. мистика как сфера подлинно духовного познания и творчества — по-видимому, связан с той сверхсознательной способностью сознания, которую мы выше назвали эйдетической интуицией (см. §6 второй главы). Такой духовный опыт, доступный лишь развитым индивидуальностям, наделенным особым даром,  является принципиально недоступным для другого сознания (разве что в косвенно-символической форме). Поэтому не следует, как это часто бывает, отождествлять с мистикой оккультно-эзотерические тексты, претендующие на раскрытие высших тайн бытия. Последние – плод в основном паранаучных спекуляций, за которыми чаще всего или не стоит ровным счетом никакого личного визионерского опыта, или это попытка рационализации чисто субъективных переживаний, не имеющих общезначимого характера и потому оставляющих при своей текстовой объективации ощущение «рационалистически-механистической безвкусицы», говоря языком С.Н.Булгакова. К последнему типу относятся, например, труды антропософа Р.Штайнера.</w:t>
      </w:r>
    </w:p>
    <w:p>
      <w:pPr>
        <w:pStyle w:val="Header"/>
        <w:spacing w:lineRule="auto" w:line="360"/>
        <w:ind w:firstLine="720"/>
        <w:jc w:val="both"/>
        <w:rPr/>
      </w:pPr>
      <w:r>
        <w:rPr>
          <w:sz w:val="24"/>
        </w:rPr>
        <w:t xml:space="preserve">Вместе с тем, во всех формах подлинного мистического опыта проступает и определенное единство. Его объектом выступают внутренние глубины собственного существа, и на них сосредоточивается мистик в первую очередь. Целью мистического самоуглубления является достижение непосредственного личностно-правдивого — оче-видного — </w:t>
      </w:r>
      <w:r>
        <w:rPr>
          <w:b/>
          <w:sz w:val="24"/>
        </w:rPr>
        <w:t xml:space="preserve">переживания </w:t>
      </w:r>
      <w:r>
        <w:rPr>
          <w:sz w:val="24"/>
        </w:rPr>
        <w:t xml:space="preserve">единства с миром, с другими существами, с духовно-смысловой реальностью Космоса или же с Богом. Английский исследователь С.Спенсер верно замечает, что «мистик — это человек-визионер; человек, стремящийся к достижению просветления и непосредственного видения вещей такими, каковыми они являются на самом деле» [414, Р.331]. Методы достижения мистической очевидности — интроспекция и медитация, которые резюмируются в рационально невыразимом потоке мыслеобразов. Область мистики в ее аутентичных проявлениях — это мир внутреннего духовно-ценностного опыта, </w:t>
      </w:r>
      <w:r>
        <w:rPr>
          <w:sz w:val="24"/>
          <w:szCs w:val="24"/>
        </w:rPr>
        <w:t>основанного на работе интуитивных способностей сознания.</w:t>
      </w:r>
    </w:p>
    <w:p>
      <w:pPr>
        <w:pStyle w:val="Normal"/>
        <w:spacing w:lineRule="auto" w:line="360"/>
        <w:ind w:firstLine="720"/>
        <w:jc w:val="both"/>
        <w:rPr/>
      </w:pPr>
      <w:r>
        <w:rPr>
          <w:sz w:val="24"/>
          <w:szCs w:val="24"/>
        </w:rPr>
        <w:t>Мистике полярно противостоит наука. Она экзотерична, демократична и интеллектуально-прагматична. В ее характеристике мы будем предельно кратки, учитывая огромный материал, посвященный ее рефлексивному осмыслению. Непосредственный объект научного творчества — мир, некоторая внешняя для нашего сознания предметность, противостоящая человеческому «я». Даже если наука (например, психология или медицина) изучает человека, то она с необходимостью превращает его во внешний предмет, рядоположенный другим предметам и процессам окружающего мира. Целью науки является достижение номологически-истинного объяснения конкретной, желательно точно фиксированной в идеализированных абстрактных объектах, предметной области. В противовес любым мистическим ссылкам на опыт личного «я», научное знание, дабы претендовать на статус истинного, должно отвечать критериям всеобщности, доказательности и интерсубъективности (быть однозначно понимаемым для многих индивидуальных «я»). Следовательно, оно должно быть добыто посредством строгих и воспроизводимых методов (теоретико-конструктивных и экспериментальных) и изложено на языке четко определенных терминов. Наука в основном отвечает на вопросы «как?» и «почему?», реже — «откуда?» и практически не задается ценностно-метафизическими проблемами типа «во имя чего?» и «для чего?». «Проблема источника и закономерности организации природы, — верно подмечает М.К.Петров, — есть, с точки зрения науки, псевдопроблема: был бы порядок, а как он там оказался — доискиваться поздно и бесполезно. В этой метафизической неразборчивости и сила, и слабость науки» [246, с.245]. Наука — это доминанта внешнего опыта и вербально-понятийных (рассудочных и разумных) способностей сознания, хотя, конечно, в ней важное место занимают и воображение, и умозрение, и личная страстность ученого.</w:t>
      </w:r>
    </w:p>
    <w:p>
      <w:pPr>
        <w:pStyle w:val="Header"/>
        <w:spacing w:lineRule="auto" w:line="360"/>
        <w:ind w:firstLine="720"/>
        <w:jc w:val="both"/>
        <w:rPr/>
      </w:pPr>
      <w:r>
        <w:rPr>
          <w:sz w:val="24"/>
          <w:szCs w:val="24"/>
        </w:rPr>
        <w:t>Философия</w:t>
      </w:r>
      <w:r>
        <w:rPr>
          <w:b/>
          <w:sz w:val="24"/>
          <w:szCs w:val="24"/>
        </w:rPr>
        <w:t xml:space="preserve"> </w:t>
      </w:r>
      <w:r>
        <w:rPr>
          <w:sz w:val="24"/>
          <w:szCs w:val="24"/>
        </w:rPr>
        <w:t>— это та интегральная, специфически-рациональная ипостась духовной культуры человечества, которая до известной степени опосредует противостояние науки и</w:t>
      </w:r>
      <w:r>
        <w:rPr>
          <w:sz w:val="24"/>
        </w:rPr>
        <w:t xml:space="preserve"> мистики, хотя бы потому, что философ может быть лично не чужд мистического опыта (Плотин, Я.Беме) и, с другой стороны, способен внести конкретный вклад в науку (Декарт, Лейбниц, Б.Рассел, Э.Кассирер). Бывают и такие редкие случаи, когда дар научного творчества, мистическое визионерство и философская одаренность счастливо и гармонично уживаются в одном лице, как у Николая Кузанского, В.С.Соловьева, П.А.Флоренского или П.Тейяра де Шардена.</w:t>
      </w:r>
    </w:p>
    <w:p>
      <w:pPr>
        <w:pStyle w:val="Header"/>
        <w:spacing w:lineRule="auto" w:line="360"/>
        <w:ind w:firstLine="851"/>
        <w:jc w:val="both"/>
        <w:rPr/>
      </w:pPr>
      <w:r>
        <w:rPr>
          <w:sz w:val="24"/>
        </w:rPr>
        <w:t>Говоря о сущности философии, мы никак не можем претендовать на сколь-нибудь детальный анализ ее природы. В последнее время обстоятельные исследования в этой области были осуществлены П.В.Алексеевым и А.В.Паниным [см. 12], В.В.Мироновым [см. 217]. Отталкиваясь от этих результатов, отметим лишь, что непосредственным объектом философии является всеобщее в отношениях «я» — мир. Образно говоря, объектная область философствования может быть описана так: «Это — Космос с точки зрения человеческих надежд; и человек в его космическом измерении». Основной же задачей философии является попытка дать сущему объективно и рационально высказаться о своих предельных основаниях, но... сквозь неустранимые «фильтры» философской субъективности, т.е. личностные, национальные, исторические и «партийные» (имеется в виду принадлежность к какой-то философской школе) предрассудки мыслителя. Предельная регулятивная цель деятельности философа — обретение целостного истинного понимания (или у-яснения в смысле пребывания в свете вселенской истины) взаимоотношений мира и человека, т.е. рациональный и систематический (в отличие от мистики) ответ на вопросы «зачем?» и «во имя чего?» они существуют в отличие от чисто научных вопросов «как?» и «почему?». Методы философии исключительно разнообразны, но главнейшие из них — рефлексия, герменевтическая интерпретация и диалектика, осуществляемые посредством языка философских категорий — тех предельных смыслопорождающих полюсов сознания, которые задают основания и границы любой возможной понятийной деятельности. О природе категорий (логических, ценностных и экзистенциальных) мы уже высказывались на предыдущих страницах. Философская деятельность опирается в первую очередь на такие способности сознания как умозрение и теоретический разум. Философа-профессионала в принципе можно подготовить, формируя у него навыки синтетического и систематического — разумного — мышления; но дару философского умозрения (см. о нем прекрасные строки у С.Л.Франка [340, с.322) обучить еще никогда никого не удавалось. Это — дар сверхсознательного «зрения умом» софийно-эйдетической реальности Космоса в ее преимущественно структурно-динамических составляющих. В §6 второй главы мы анализировали данную способность и выделили тех философов-мыслителей, которые ей обладали. Любопытно, но ведь и в самом слове «философия» акцент может быть сделан не столько на Софии как мудрости, сколько на Софии как субстанции. Тогда и сама философия будет фило-Софией, т.е. любовью к «Божественной Софии», как к совершенному и целостному смыслобытию в Космосе. По-видимому, совсем не случайно «Живой Лик» Софии вдохновлял синтетические философские искания и В.С.Соловьева (достаточно вспомнить его знаменитую поэму «Три свидания»), и С.Н.Булгакова (см. материал о его собственных софийных откровениях [46, с.13-15; 45]), и П.А.Флоренского (см. раздел «Особенное» из его воспоминаний [329]).</w:t>
      </w:r>
    </w:p>
    <w:p>
      <w:pPr>
        <w:pStyle w:val="Header"/>
        <w:spacing w:lineRule="auto" w:line="360"/>
        <w:ind w:firstLine="851"/>
        <w:jc w:val="both"/>
        <w:rPr/>
      </w:pPr>
      <w:r>
        <w:rPr>
          <w:sz w:val="24"/>
        </w:rPr>
        <w:t>Точно также как мистике противостоит наука, философии противостоит искусство, хотя эта оппозиция и не является столь явной. Более того, всегда предпринимались попытки отождествить философию и искусство, как это было свойственно Н.А.Бердяеву, начиная со «Смысла творчества»; Н.Я.Гроту [см. 81] и ряду современных деятелей постмодерна. То, что разорвать философию и искусство никак нельзя — это очевидно, как впрочем, ничего вообще нельзя слишком жестко разделять и противополагать в сфере духовного творчества. Ясно, что образы, аллегории и метафоры всегда присутствовали и присутствуют в философском труде, начиная с философии древних греков, китайцев и индийцев. Верно и то, что многие крупные поэты, художники и писатели ставят и глубоко решают важнейшие мировоззренческие вопросы, имеющие самое непосредственное отношение к философской проблематике. Однако, не причисляем же мы к философам Данте и Тютчева, Шекспира и Уитмена, Пушкина и Р.Роллана, а если и изучаем в курсе русской философии взгляды Л.Н.Толстого и Ф.М.Достоевского, то не потому, что они в своих художественных произведениях гениально ставили философские проблемы, а потому, что оставили собственно философские тексты, подлежащие собственно философско-герменевтической, а не литературоведческой и  культурологической интерпретации. У Л.Н.Толстого — это «Исповедь», «Путь жизни», пятьдесят последних страниц «Войны и мира». У Ф.М.Достоевского — «Дневник писателя», речь «О всемирной любви» на пушкинском празднике и т.д. Конечно, всегда были и будут художественные образцы философствования в духе Ф.Ницше, С.Кьеркегора или позднего М.Хайдеггера. С этим нельзя бороться, однако, надо отдавать себе отчет в угрозах философии (хаотизация, маргинализация, субъективистский произвол), которые несет такое «смешение стилей», тем более, если оно приобретает массовый характер. Достаточно себе представить ситуацию, что вся история философии написана бердяевском или хайдеггеровском ключе! Их личные опыты в этом плане хорошо известны и уже неоднократно подвергались справедливой критике за несостоятельность. Или же представьте себе философское сообщество, сплошь состоящее из одних «ницше» или «хайдеггеров», да еще лишенных их гениальности и литературного дара. Что ждет данное сообщество? — Бесконечная «глухариная песнь» каждого из маленьких «ницше», ожесточенная борьба самолюбий и как закономерный результат — недоуменное презрение со стороны общественности!</w:t>
      </w:r>
    </w:p>
    <w:p>
      <w:pPr>
        <w:pStyle w:val="Header"/>
        <w:spacing w:lineRule="auto" w:line="360"/>
        <w:ind w:firstLine="851"/>
        <w:jc w:val="both"/>
        <w:rPr/>
      </w:pPr>
      <w:r>
        <w:rPr>
          <w:sz w:val="24"/>
        </w:rPr>
        <w:t>С нашей точки зрения, искусство и философия должны «дружить», но отдавать себе ясный отчет в известной противоположности своих природ. Имея одинаковый с философией объект познания и творчества (взаимоотношения «я» — мир), искусство пытается максимально полно и художественно убедительно выразить ценностно-смысловые глубины человеческого «я» сквозь... неустранимые «фильтры» объективности (особенности языка эпохи, господство и специфику определенных жанров, суждения критиков и т.д.). Цель искусства — правдивое (т.е. художественно-убедительное и социально-значимое) выражение высших (прежде всего этико-эстетических) ценностей бытия. Язык искусства — язык художественных образов, метафор и символов, ориентированных не столько на рационально-смысловую интерпретацию, сколько на личностно-диалогическое переживание и сопереживание эстетических предметностей. Мир искусства — это приоритет фантазии, продуктивного воображения, символической интуиции. При этом показательно, что искусство весьма эффективно и продуктивно взаимодействует, во-первых, с наукой, эмоционально-эстетически восполняя ее холодную рассудочность; и, во-вторых, с мистикой, поставляя визионеру образно-метафорический язык, весьма удобный для выражения внутренних мистических переживаний. Мы уже отмечали, что были выдающиеся художники-мистики типа Данте, У.Блейка, А.Н.Скрябина; но возможна и высокохудожественная «игра в мистику», как, например, «Мастер и Маргарита» М.А.Булгакова.</w:t>
      </w:r>
    </w:p>
    <w:p>
      <w:pPr>
        <w:pStyle w:val="Header"/>
        <w:spacing w:lineRule="auto" w:line="360"/>
        <w:ind w:firstLine="851"/>
        <w:jc w:val="both"/>
        <w:rPr/>
      </w:pPr>
      <w:r>
        <w:rPr>
          <w:sz w:val="24"/>
        </w:rPr>
        <w:t>Если вспомнить наше «четырехчленную» модель сознания и принцип четырех первоэлементов, то мистике можно поставить в соответствие элемент «воздух», философии — «огонь», науке — «земля», а искусству — «вода». «Левой половинке» духовной культуры (философия, наука) можно приписать доминанту рационально-логических способностей; «правой половинке» (мистика и искусство) — образно-интуитивных его способностей. Но что же располагается в центре духовно-культурной жизни в виде элемента «эфира» и выступает в роли как бы сердечно-связующего центра высших форм человеческого творчества?</w:t>
      </w:r>
    </w:p>
    <w:p>
      <w:pPr>
        <w:pStyle w:val="Header"/>
        <w:spacing w:lineRule="auto" w:line="360"/>
        <w:ind w:firstLine="851"/>
        <w:jc w:val="both"/>
        <w:rPr/>
      </w:pPr>
      <w:r>
        <w:rPr>
          <w:sz w:val="24"/>
        </w:rPr>
        <w:t>Думается, что это не философия, как традиционно принято считать в среде самих философов. Хотя отрицать значительную культурно-синтетическую роль философии и невозможно, все-таки сердечной «осью» духовной жизни человека выступает религия.</w:t>
      </w:r>
      <w:r>
        <w:rPr>
          <w:b/>
          <w:sz w:val="24"/>
        </w:rPr>
        <w:t xml:space="preserve"> </w:t>
      </w:r>
      <w:r>
        <w:rPr>
          <w:sz w:val="24"/>
        </w:rPr>
        <w:t xml:space="preserve">Другое дело, что религию, как особую интегральную сферу бытия духа, не следует идентифицировать ни с церковью (это — социальный институт), ни с религиозной общиной верующих (это — социальная общность), ни с культовыми действиями (это — разновидность магического действа), ни даже с различными видами теистического мировоззрения, т.е. убеждением в наличие божественного первоначала мира. На самом деле, сущность религии уже по самой этимологии слова (religio — связь) означает в первую очередь </w:t>
      </w:r>
      <w:r>
        <w:rPr>
          <w:b/>
          <w:sz w:val="24"/>
        </w:rPr>
        <w:t>сердечную личную связь</w:t>
      </w:r>
      <w:r>
        <w:rPr>
          <w:sz w:val="24"/>
        </w:rPr>
        <w:t xml:space="preserve"> с высшими духовными идеалами и авторитетами, нравственное со-вестие с ними в волевых актах личного жизнеустроения. Именно через сердечное со-вестие с высшим человек обретает подлинную</w:t>
      </w:r>
      <w:r>
        <w:rPr>
          <w:b/>
          <w:sz w:val="24"/>
        </w:rPr>
        <w:t xml:space="preserve"> веру-знание,</w:t>
      </w:r>
      <w:r>
        <w:rPr>
          <w:sz w:val="24"/>
        </w:rPr>
        <w:t xml:space="preserve"> которая воспринимается и ут-вер-ждается всем его существом. Такая мудрая вера — это ни в коем случае не дефицит рационального знания и не догматическое принятие каких-то идей и аксиом без всяких доказательств, как иногда думают. Напротив, это совершенно объективное для личности знание, как бы вливающееся в открытые вены ее сердца (</w:t>
      </w:r>
      <w:r>
        <w:rPr>
          <w:b/>
          <w:sz w:val="24"/>
        </w:rPr>
        <w:t>откровение</w:t>
      </w:r>
      <w:r>
        <w:rPr>
          <w:sz w:val="24"/>
        </w:rPr>
        <w:t>), образующее центр ее сознательно-культурной жизни и творчества в мире. Именно о такой сердечной вере-знании всегда, в сущности, говорили и говорят наиболее серьезные богословы и религиозные философы. Еще Климент Александрийский говорил о «духовных очах сердца», дарующих подлинную, а не обывательскую слепую, веру в высшие начала бытия [157, с.280]. Впоследствии Исаак Сирин наставлял, что «если достигнешь чистоты сердца, производимой верою в безмолвии от людей, и позабудешь знание мира сего, так, что не будешь и ощущать его (Исаак имеет здесь в виду именно «тварнософийный» образ мира — А.И.), то внезапно обретется пред тобою духовное ведение» [285, с.217]. О том, что подлинное духовное откровение о высшем, а соответственно, и знающая вера обретаются лишь через сердечное культурное творчество (через его просветление и нравственное очищение — окультуривание в подлинном смысле этого слова) говорили впоследствии и Максим Исповедник, и Григорий Палама, и Б.Паскаль (см. его рассуждения о связи веры и сердца [244, с.273]), и П.А.Флоренский, и Л.П.Вышеславцев (см. глубокие рассуждения в его «Этике преображенного эроса» [58, с.273]), и упоминавшийся выше И.А.Ильин в своих многочисленных работах. Особое место учение о знании сердца, возводящем человека в высшие миры, говорится в учении Агни Йоги. Там же дано, на наш взгляд, и одно из лучших определений веры в подлинной, а не превращенной форме ее существования: «Вера есть осознание истины, испытанной Огнем сердца» [7, с.207]).</w:t>
      </w:r>
    </w:p>
    <w:p>
      <w:pPr>
        <w:pStyle w:val="Header"/>
        <w:spacing w:lineRule="auto" w:line="360"/>
        <w:ind w:firstLine="851"/>
        <w:jc w:val="both"/>
        <w:rPr/>
      </w:pPr>
      <w:r>
        <w:rPr>
          <w:sz w:val="24"/>
        </w:rPr>
        <w:t>Подытоживая наши рассуждения о природе религиозно-культурного творчества в связи с проблематикой сознания, мы имеем право констатировать наличие прямых связей между: а) праведным бытием нравственного «я»; б) жизненной мудростью; в) знающей верой; г) творческим жизнеустроением; д) подлинной религиозностью, как со-вестием с высшими идеалами и ценностями бытия; е) целостностью индивидуального «жизненного мира». И все эти аспекты гармонично и непротиворечиво «оркеструются»  вокруг одного понятия — сердца человеческого — органа, позволяющего сознанию полнокровно и ответственно жить в земном мире, устанавливать живые связи с высшими софийными мирами и, наконец, извлекать из неизреченных глубин собственного существа бессознательное дотоле знание глубинного Я. Именно развитие разума сердца — как бы вызывающе это ни звучало для самонадеянного «тварнософийного» рассудка — является главной задачей воспитания молодого поколения, чего как раз так не хватает современной «горизонтально-ориентированной» и раздробленной культуре.</w:t>
      </w:r>
    </w:p>
    <w:p>
      <w:pPr>
        <w:pStyle w:val="Header"/>
        <w:spacing w:lineRule="auto" w:line="360"/>
        <w:ind w:firstLine="851"/>
        <w:jc w:val="both"/>
        <w:rPr>
          <w:sz w:val="24"/>
        </w:rPr>
      </w:pPr>
      <w:r>
        <w:rPr>
          <w:sz w:val="24"/>
        </w:rPr>
        <w:t>Из подобного рассмотрения сущности религии следуют два парадоксальных вывода.</w:t>
      </w:r>
    </w:p>
    <w:p>
      <w:pPr>
        <w:pStyle w:val="Header"/>
        <w:spacing w:lineRule="auto" w:line="360"/>
        <w:ind w:firstLine="851"/>
        <w:jc w:val="both"/>
        <w:rPr/>
      </w:pPr>
      <w:r>
        <w:rPr>
          <w:sz w:val="24"/>
        </w:rPr>
        <w:t>Во-первых, софийное воспитание собственного сердца, свойственное традиции духовного подвижничества, есть важнейшее культурное действие в его не только экзистенциальном, но и социальном измерении. В качестве фактуального обоснования данного тезиса — укажем на ту огромную позитивную культурно-социальную и воспитательную роль, которую сыграли в истории России люди «великого сердца и мудрости» — хотя бы Сергий Радонежский и Серафим Саровский. Их жизнь — сама превратилась в религиозный (не путать с церковностью!) символ праведного и гармоничного жизнеустроения, в тот, уже сбывшийся в истории «религиозный» идеал, с которым может со-вестно сверять свои поступки каждый вновь вступающий в жизнь человек. Кстати, краеугольные символы (в узком смысле) мировых религий всегда связаны с конкретным идеалом жизнеустроения, будь то образ Христа и его распятия в христианстве, живые образы Будды, Моисея и Мухаммеда соответственно в буддизме, иудаизме и исламе. Все остальные религиозные символы (художественные детали культа, архитектура, орнаментика, мифологические повествования, догматические вероопределения и т.д.) всегда группируются вокруг них как вокруг своего связующего центра. За первичными символами мировых религий (в отличие от простых притч, аллегорий и конвенциональных знаков) потому и стоит софийно-эйдетическая реальность Космоса, пробивающая, по словам П.А.Флоренского, «отверстия в нашей субъективности», что она непосредственно открывается «сердечным очам» подвижника и лишь через его сверхсознательные усилия как бы нисходит в подлунный мир, подвигая к жизнеустроительному духовному восхождению других людей. Способами последующей идеальной «распаковки» скрывающейся за религиозными символами реальности может быть и мистическое созерцание (как, например, созерцание мандалы в буддизме); и научно-рациональная проверка мифологических повествований</w:t>
      </w:r>
      <w:r>
        <w:rPr>
          <w:rStyle w:val="FootnoteCharacters"/>
          <w:rStyle w:val="FootnoteAnchor"/>
          <w:sz w:val="24"/>
        </w:rPr>
        <w:footnoteReference w:id="36"/>
      </w:r>
      <w:r>
        <w:rPr>
          <w:sz w:val="24"/>
        </w:rPr>
        <w:t xml:space="preserve"> и психологических рекомендаций</w:t>
      </w:r>
      <w:r>
        <w:rPr>
          <w:rStyle w:val="FootnoteCharacters"/>
          <w:rStyle w:val="FootnoteAnchor"/>
          <w:sz w:val="24"/>
        </w:rPr>
        <w:footnoteReference w:id="37"/>
      </w:r>
      <w:r>
        <w:rPr>
          <w:sz w:val="24"/>
        </w:rPr>
        <w:t>; и художественное освоение-сопереживание религиозных сюжетов; и, наконец, категориально-философская рефлексия над содержанием догмата. Но именно сердце глубже и точнее всего «прочитает» стоящий за символами эйдетический смысл, а «религиозные» идеалы жизнеустроения выдержат все испытания рациональным скепсисом и помогут обрести путеводную нить со-вестного служения. Показательно, что религиозное откровение, переставшее апеллировать к человеческому сердцу, принявшее церковно-догматическую форму и противополагаемое откровениям других религий и другим формообразованиям духа — всегда обрекается на принятие путем «слепой веры», а ее первоначально «живые» символы неизбежно вырождаются в мертвую знаковую обрядность. С другой стороны, отказ других областей духовного творчества от проникновения в сущность религиозных символов (а тем более — грубоатеистическое глумление над религиозными идеалами жизнеустроения) оборачивается их собственным субъективистским произволом, нравственным разложением и той самой антрополатрией (самодовольным обожествлением «дольнего» человека), которые в конце концов чреваты их полным поглощением телесно-технологическим «чревом» современной цивилизации.</w:t>
      </w:r>
    </w:p>
    <w:p>
      <w:pPr>
        <w:pStyle w:val="Header"/>
        <w:spacing w:lineRule="auto" w:line="360"/>
        <w:ind w:firstLine="851"/>
        <w:jc w:val="both"/>
        <w:rPr/>
      </w:pPr>
      <w:r>
        <w:rPr>
          <w:sz w:val="24"/>
        </w:rPr>
        <w:t>Во-вторых, по-настоящему религиозно-культурным человеком-творцом может быть и атеист, не верующий в Бога, но у которого есть высокие духовные святыни и идеалы, в которые он верует всем сердцем и с которыми сверяет свои жизненные поступки. Воин, павший за Родину; учительница, посвятившая жизнь воспитанию детей и личным примером заложившая в них основы нравственного существования; ученый, вдохновенно стремящийся к истине и искренне радующийся успехам своих коллег и учеников; политик, бескорыстно и жертвенно служащий интересам своего народа; человек, утверждающий сердечные отношения в семье и на работе, — все они являясь атеистами и воинствующими материалистами, тем не менее, — пусть и вопреки их мировоззренческому самоопределению – оказываются органически укорененными в софийно-эйдетической реальности Космоса, а вера сердца и участие в одухотворенном преобразовании (окультуривании) мира — делает их хоть и своеобразными, но все же религиозными. Религиозен в конечном счете тот человек, у кого есть духовные святыни и нравственные идеалы, которым он свободно служит и перед которыми благоговеет. И наоборот: какое отношение к религии, вере и сердцу имеет преступник, регулярно ходящий в храм и ставящий Богу свечку, чтобы замолить свои грехи? Или церковный батюшка, публично призывающий паству блюсти нравственные заповеди Христа, а сам втихаря предающийся разврату или стяжательству?</w:t>
      </w:r>
    </w:p>
    <w:p>
      <w:pPr>
        <w:pStyle w:val="Header"/>
        <w:spacing w:lineRule="auto" w:line="360"/>
        <w:ind w:firstLine="851"/>
        <w:jc w:val="both"/>
        <w:rPr/>
      </w:pPr>
      <w:r>
        <w:rPr>
          <w:sz w:val="24"/>
        </w:rPr>
        <w:t>Однако вернемся к нашей философской модели взаимоотношений основных сфер культурного творчества. Можно предположить, что все более расширяющийся (сегодня взаимоуважительный и нацеленный на имманентное доказательство) диалог между ними будет означать в перспективе все большее схождение доселе разрозненных сфер духовной культуры и органичное объединение их в рамках какого-то всеедино-софийного мировоззрения — той подлинной квинтэссенции Духа, где вера и откровение сердца органически подкрепляются позитивным научным знанием и мистическими прозрениями, обосновываются систематическим философским разумом и гармонично выражаются в правдивом художественном творчестве.</w:t>
      </w:r>
    </w:p>
    <w:p>
      <w:pPr>
        <w:pStyle w:val="Header"/>
        <w:spacing w:lineRule="auto" w:line="360"/>
        <w:ind w:firstLine="851"/>
        <w:jc w:val="both"/>
        <w:rPr/>
      </w:pPr>
      <w:r>
        <w:rPr>
          <w:sz w:val="24"/>
        </w:rPr>
        <w:t>Такое соборно-синтетическое понимание взаимоотношений между основными формообразованиями Духа может быть резюмировано в следующей наглядной схеме (рис.7): 1) искусство («вода»); 2) мистика («воздух»); 3) философия («огонь»); 4) наука («земля»); 5) религия («эфир»); 6) гипотетическое всеедино-софийное мировоззрение будущего. В этой связи выскажем гипотезу. Существует, по-видимому, один объект, обращение к которому со стороны всех сфер духовной культуры (и особенно науки) может стать краеугольным основанием и катализатором становления синтетического всеедино-космического мировоззрения. Это — все то же сердце человеческое. Не исключено, что следующее тысячелетие в полном согласии с учением Агни Йоги станет тысячелетием сердца и сердечной открытости, что, однако, в существенной степени зависит от продуктивности диалога культурно-географических миров Запада, Востока и России при всей относительности и условности подобных разделений.</w:t>
      </w:r>
    </w:p>
    <w:p>
      <w:pPr>
        <w:pStyle w:val="Header"/>
        <w:spacing w:lineRule="auto" w:line="360"/>
        <w:ind w:firstLine="851"/>
        <w:jc w:val="both"/>
        <w:rPr>
          <w:sz w:val="24"/>
        </w:rPr>
      </w:pPr>
      <w:r>
        <w:rPr>
          <w:sz w:val="24"/>
          <w:lang w:val="en-US" w:eastAsia="en-US"/>
        </w:rPr>
        <mc:AlternateContent>
          <mc:Choice Requires="wpg">
            <w:drawing>
              <wp:inline distT="0" distB="0" distL="0" distR="0">
                <wp:extent cx="6057265" cy="3656965"/>
                <wp:effectExtent l="0" t="0" r="0" b="0"/>
                <wp:docPr id="2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s:wsp>
                        <wps:cNvSpPr/>
                        <wps:spPr>
                          <a:xfrm>
                            <a:off x="685080" y="2856960"/>
                            <a:ext cx="3314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2971080"/>
                            <a:ext cx="2285280" cy="570960"/>
                          </a:xfrm>
                          <a:prstGeom prst="line">
                            <a:avLst/>
                          </a:prstGeom>
                          <a:ln w="9360">
                            <a:solidFill>
                              <a:srgbClr val="000000"/>
                            </a:solidFill>
                            <a:miter/>
                          </a:ln>
                        </wps:spPr>
                        <wps:style>
                          <a:lnRef idx="0"/>
                          <a:fillRef idx="0"/>
                          <a:effectRef idx="0"/>
                          <a:fontRef idx="minor"/>
                        </wps:style>
                        <wps:bodyPr/>
                      </wps:wsp>
                      <wps:wsp>
                        <wps:cNvSpPr/>
                        <wps:spPr>
                          <a:xfrm flipV="1">
                            <a:off x="1256760" y="2970360"/>
                            <a:ext cx="2285280" cy="570960"/>
                          </a:xfrm>
                          <a:prstGeom prst="line">
                            <a:avLst/>
                          </a:prstGeom>
                          <a:ln w="9360">
                            <a:solidFill>
                              <a:srgbClr val="000000"/>
                            </a:solidFill>
                            <a:miter/>
                          </a:ln>
                        </wps:spPr>
                        <wps:style>
                          <a:lnRef idx="0"/>
                          <a:fillRef idx="0"/>
                          <a:effectRef idx="0"/>
                          <a:fontRef idx="minor"/>
                        </wps:style>
                        <wps:bodyPr/>
                      </wps:wsp>
                      <wps:wsp>
                        <wps:cNvSpPr/>
                        <wps:spPr>
                          <a:xfrm flipV="1">
                            <a:off x="2400480" y="341640"/>
                            <a:ext cx="0" cy="2971080"/>
                          </a:xfrm>
                          <a:prstGeom prst="line">
                            <a:avLst/>
                          </a:prstGeom>
                          <a:ln w="9360">
                            <a:solidFill>
                              <a:srgbClr val="000000"/>
                            </a:solidFill>
                            <a:prstDash val="dash"/>
                            <a:miter/>
                          </a:ln>
                        </wps:spPr>
                        <wps:style>
                          <a:lnRef idx="0"/>
                          <a:fillRef idx="0"/>
                          <a:effectRef idx="0"/>
                          <a:fontRef idx="minor"/>
                        </wps:style>
                        <wps:bodyPr/>
                      </wps:wsp>
                      <wps:wsp>
                        <wps:cNvSpPr/>
                        <wps:spPr>
                          <a:xfrm flipH="1">
                            <a:off x="1256760" y="342360"/>
                            <a:ext cx="1143000" cy="3199680"/>
                          </a:xfrm>
                          <a:prstGeom prst="line">
                            <a:avLst/>
                          </a:prstGeom>
                          <a:ln w="9360">
                            <a:solidFill>
                              <a:srgbClr val="000000"/>
                            </a:solidFill>
                            <a:miter/>
                          </a:ln>
                        </wps:spPr>
                        <wps:style>
                          <a:lnRef idx="0"/>
                          <a:fillRef idx="0"/>
                          <a:effectRef idx="0"/>
                          <a:fontRef idx="minor"/>
                        </wps:style>
                        <wps:bodyPr/>
                      </wps:wsp>
                      <wps:wsp>
                        <wps:cNvSpPr/>
                        <wps:spPr>
                          <a:xfrm>
                            <a:off x="2400480" y="342360"/>
                            <a:ext cx="1028160" cy="3199680"/>
                          </a:xfrm>
                          <a:prstGeom prst="line">
                            <a:avLst/>
                          </a:prstGeom>
                          <a:ln w="9360">
                            <a:solidFill>
                              <a:srgbClr val="000000"/>
                            </a:solidFill>
                            <a:miter/>
                          </a:ln>
                        </wps:spPr>
                        <wps:style>
                          <a:lnRef idx="0"/>
                          <a:fillRef idx="0"/>
                          <a:effectRef idx="0"/>
                          <a:fontRef idx="minor"/>
                        </wps:style>
                        <wps:bodyPr/>
                      </wps:wsp>
                      <wps:wsp>
                        <wps:cNvSpPr/>
                        <wps:spPr>
                          <a:xfrm flipH="1">
                            <a:off x="1142280" y="342360"/>
                            <a:ext cx="1257480" cy="2628360"/>
                          </a:xfrm>
                          <a:prstGeom prst="line">
                            <a:avLst/>
                          </a:prstGeom>
                          <a:ln w="9360">
                            <a:solidFill>
                              <a:srgbClr val="000000"/>
                            </a:solidFill>
                            <a:miter/>
                          </a:ln>
                        </wps:spPr>
                        <wps:style>
                          <a:lnRef idx="0"/>
                          <a:fillRef idx="0"/>
                          <a:effectRef idx="0"/>
                          <a:fontRef idx="minor"/>
                        </wps:style>
                        <wps:bodyPr/>
                      </wps:wsp>
                      <wps:wsp>
                        <wps:cNvSpPr/>
                        <wps:spPr>
                          <a:xfrm>
                            <a:off x="2400480" y="342360"/>
                            <a:ext cx="1142280" cy="2628360"/>
                          </a:xfrm>
                          <a:prstGeom prst="line">
                            <a:avLst/>
                          </a:prstGeom>
                          <a:ln w="9360">
                            <a:solidFill>
                              <a:srgbClr val="000000"/>
                            </a:solidFill>
                            <a:miter/>
                          </a:ln>
                        </wps:spPr>
                        <wps:style>
                          <a:lnRef idx="0"/>
                          <a:fillRef idx="0"/>
                          <a:effectRef idx="0"/>
                          <a:fontRef idx="minor"/>
                        </wps:style>
                        <wps:bodyPr/>
                      </wps:wsp>
                      <wps:wsp>
                        <wps:cNvSpPr txBox="1"/>
                        <wps:spPr>
                          <a:xfrm>
                            <a:off x="2285280" y="11304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171160" y="331344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28160" y="3084840"/>
                            <a:ext cx="2278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42560" y="285624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542760" y="3084840"/>
                            <a:ext cx="22860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056680" y="3084840"/>
                            <a:ext cx="343080" cy="227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5</w:t>
                              </w:r>
                            </w:p>
                          </w:txbxContent>
                        </wps:txbx>
                        <wps:bodyPr wrap="square" anchor="t">
                          <a:noAutofit/>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oval id="shape_0" fillcolor="white" stroked="t" o:allowincell="f" style="position:absolute;left:1079;top:4499;width:5219;height:1258;mso-wrap-style:none;v-text-anchor:middle;mso-position-horizontal-relative:char">
                  <v:fill o:detectmouseclick="t" type="solid" color2="black"/>
                  <v:stroke color="black" weight="9360" joinstyle="miter" endcap="flat"/>
                  <w10:wrap type="none"/>
                </v:oval>
                <v:line id="shape_0" from="1799,4679" to="5397,5577" stroked="t" o:allowincell="f" style="position:absolute;mso-position-horizontal-relative:char">
                  <v:stroke color="black" weight="9360" joinstyle="miter" endcap="flat"/>
                  <v:fill o:detectmouseclick="t" on="false"/>
                  <w10:wrap type="none"/>
                </v:line>
                <v:line id="shape_0" from="1979,4678" to="5577,5576" stroked="t" o:allowincell="f" style="position:absolute;flip:y;mso-position-horizontal-relative:char">
                  <v:stroke color="black" weight="9360" joinstyle="miter" endcap="flat"/>
                  <v:fill o:detectmouseclick="t" on="false"/>
                  <w10:wrap type="none"/>
                </v:line>
                <v:line id="shape_0" from="3780,538" to="3780,5216" stroked="t" o:allowincell="f" style="position:absolute;flip:y;mso-position-horizontal-relative:char">
                  <v:stroke color="black" weight="9360" dashstyle="dash" joinstyle="miter" endcap="flat"/>
                  <v:fill o:detectmouseclick="t" on="false"/>
                  <w10:wrap type="none"/>
                </v:line>
                <v:line id="shape_0" from="1979,539" to="3778,5577" stroked="t" o:allowincell="f" style="position:absolute;flip:x;mso-position-horizontal-relative:char">
                  <v:stroke color="black" weight="9360" joinstyle="miter" endcap="flat"/>
                  <v:fill o:detectmouseclick="t" on="false"/>
                  <w10:wrap type="none"/>
                </v:line>
                <v:line id="shape_0" from="3780,539" to="5398,5577" stroked="t" o:allowincell="f" style="position:absolute;mso-position-horizontal-relative:char">
                  <v:stroke color="black" weight="9360" joinstyle="miter" endcap="flat"/>
                  <v:fill o:detectmouseclick="t" on="false"/>
                  <w10:wrap type="none"/>
                </v:line>
                <v:line id="shape_0" from="1799,539" to="3778,4677" stroked="t" o:allowincell="f" style="position:absolute;flip:x;mso-position-horizontal-relative:char">
                  <v:stroke color="black" weight="9360" joinstyle="miter" endcap="flat"/>
                  <v:fill o:detectmouseclick="t" on="false"/>
                  <w10:wrap type="none"/>
                </v:line>
                <v:line id="shape_0" from="3780,539" to="5578,4677" stroked="t" o:allowincell="f" style="position:absolute;mso-position-horizontal-relative:char">
                  <v:stroke color="black" weight="9360" joinstyle="miter" endcap="flat"/>
                  <v:fill o:detectmouseclick="t" on="false"/>
                  <w10:wrap type="none"/>
                </v:line>
                <v:shape id="shape_0" fillcolor="white" stroked="t" o:allowincell="f" style="position:absolute;left:3599;top:178;width:539;height:358;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3419;top:5218;width:53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619;top:4858;width:358;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059;top:4498;width:53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5579;top:4858;width:35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3239;top:4858;width:539;height:358;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group>
            </w:pict>
          </mc:Fallback>
        </mc:AlternateContent>
      </w:r>
    </w:p>
    <w:p>
      <w:pPr>
        <w:pStyle w:val="Header"/>
        <w:spacing w:lineRule="auto" w:line="360"/>
        <w:ind w:firstLine="851"/>
        <w:jc w:val="both"/>
        <w:rPr>
          <w:sz w:val="24"/>
        </w:rPr>
      </w:pPr>
      <w:r>
        <w:rPr>
          <w:sz w:val="24"/>
        </w:rPr>
      </w:r>
    </w:p>
    <w:p>
      <w:pPr>
        <w:pStyle w:val="Header"/>
        <w:spacing w:lineRule="auto" w:line="360"/>
        <w:ind w:firstLine="851"/>
        <w:jc w:val="both"/>
        <w:rPr>
          <w:sz w:val="24"/>
        </w:rPr>
      </w:pPr>
      <w:r>
        <w:rPr>
          <w:sz w:val="24"/>
        </w:rPr>
        <w:t>Рис. 7</w:t>
      </w:r>
    </w:p>
    <w:p>
      <w:pPr>
        <w:pStyle w:val="Header"/>
        <w:spacing w:lineRule="auto" w:line="360"/>
        <w:ind w:firstLine="851"/>
        <w:jc w:val="both"/>
        <w:rPr>
          <w:sz w:val="24"/>
        </w:rPr>
      </w:pPr>
      <w:r>
        <w:rPr>
          <w:sz w:val="24"/>
        </w:rPr>
      </w:r>
    </w:p>
    <w:p>
      <w:pPr>
        <w:pStyle w:val="Header"/>
        <w:spacing w:lineRule="auto" w:line="360"/>
        <w:jc w:val="center"/>
        <w:rPr/>
      </w:pPr>
      <w:bookmarkStart w:id="48" w:name="Восток"/>
      <w:bookmarkEnd w:id="48"/>
      <w:r>
        <w:rPr>
          <w:b/>
          <w:sz w:val="28"/>
          <w:szCs w:val="28"/>
        </w:rPr>
        <w:t xml:space="preserve">§ 4. Значение синтетического своеобразия российской ментальности </w:t>
      </w:r>
    </w:p>
    <w:p>
      <w:pPr>
        <w:pStyle w:val="Header"/>
        <w:spacing w:lineRule="auto" w:line="360"/>
        <w:jc w:val="center"/>
        <w:rPr>
          <w:b/>
          <w:b/>
          <w:sz w:val="28"/>
          <w:szCs w:val="28"/>
        </w:rPr>
      </w:pPr>
      <w:r>
        <w:rPr>
          <w:b/>
          <w:sz w:val="28"/>
          <w:szCs w:val="28"/>
        </w:rPr>
        <w:t>в осуществлении продуктивного диалога «Восток — Запад»</w:t>
      </w:r>
    </w:p>
    <w:p>
      <w:pPr>
        <w:pStyle w:val="Header"/>
        <w:spacing w:lineRule="auto" w:line="360"/>
        <w:ind w:firstLine="851"/>
        <w:jc w:val="both"/>
        <w:rPr/>
      </w:pPr>
      <w:bookmarkStart w:id="49" w:name="Восток"/>
      <w:bookmarkEnd w:id="49"/>
      <w:r>
        <w:rPr>
          <w:sz w:val="24"/>
        </w:rPr>
        <w:t>Проблемы механизмов осуществления и перспектив диалога между различными этническими общностями, государствами и культурно-национальными традициями в настоящее время все более выдвигаются на первый план в культурологических, этнопсихологических и собственно политических исследованиях. Рассматриваемое с предельно общих мировоззренческих позиций, данное проблемное поле легко редуцируется к краеугольным — уже собственно философско-метафизическим, точнее даже историософским вопросам о том, какова специфика западного и восточного культурно-географических миров? Каковы причины их цивилизационного своеобразия и возможен ли какой-то синтез между ними? Есть ли специфика у российского культурно-географического мира, или он ее не имеет и может быть квалифицирован как сугубо европейский или, наоборот, азиатский социокультурный «организм»? Или — как третий вариант — Россия и ее «национальное сознание» представляют собой химерическое образование (этакое цивилизационное «деревянное железо»), где причудливо и иррационально «перемешаны» восточные и западные элементы.</w:t>
      </w:r>
    </w:p>
    <w:p>
      <w:pPr>
        <w:pStyle w:val="Header"/>
        <w:spacing w:lineRule="auto" w:line="360"/>
        <w:ind w:firstLine="851"/>
        <w:jc w:val="both"/>
        <w:rPr/>
      </w:pPr>
      <w:r>
        <w:rPr>
          <w:sz w:val="24"/>
        </w:rPr>
        <w:t>Обсуждение данной проблематики всегда имело для русской дореволюционной культуры особое — почти витальное — значение, начиная со знаменитого спора между западниками и славянофилами в начале XIX века и кончая дискуссиями вокруг «евразийской идеи» уже в среде русской послереволюционной эмиграции</w:t>
      </w:r>
      <w:r>
        <w:rPr>
          <w:rStyle w:val="FootnoteCharacters"/>
          <w:rStyle w:val="FootnoteAnchor"/>
          <w:sz w:val="24"/>
        </w:rPr>
        <w:footnoteReference w:id="38"/>
      </w:r>
      <w:r>
        <w:rPr>
          <w:sz w:val="24"/>
        </w:rPr>
        <w:t>. Жаркие теоретические дискуссии о «русской идее» и судьбе России активно продолжаются и ныне в среде русской интеллигенции, особенно обострившиеся в перестроечные годы и, к сожалению, уже получившие свое кровавое политическое преломление, если вспомнить хотя бы события октября 1993 года.</w:t>
      </w:r>
    </w:p>
    <w:p>
      <w:pPr>
        <w:pStyle w:val="Header"/>
        <w:spacing w:lineRule="auto" w:line="360"/>
        <w:ind w:firstLine="851"/>
        <w:jc w:val="both"/>
        <w:rPr/>
      </w:pPr>
      <w:r>
        <w:rPr>
          <w:sz w:val="24"/>
        </w:rPr>
        <w:t>Проблема культурного диалога «Восток — Запад» и места России в этом процессе является столь сложной и многоаспектной, столь сильно связанной с политическими симпатиями людей, пишущих на данную тему, что не подлежит всестороннему обсуждению в академической работе, посвященной к тому же иной теме. Из многочисленного реестра современных авторов, исследовавших данную проблему, нам весьма импонируют художественно-философские интуиции Г.Д.Гачева по поводу специфики «космо-психо-логосов» различных народов [см. 63]; анализ особенностей русской культуры в связи с ее православными корнями, осуществленный К.Г.Мяло [см., напр., 231]; обстоятельное, хотя местами и весьма спорное, исследование специфики российской культуры и государственности, предпринятое в многотомной серии «Теоретическая политология: мир России и Россия в мире» под редакцией В.В.Ильина [см. 138, 268], но особенно ценными и аргументированными нам представляются размышления В.Н.Сагатовского о базовых ценностях и идеалах русской культуры, определяющих ее особое место в мировой истории [см. 276]. Также весьма импонируют автору отчетливые антизападнические нотки применительно к перспективам метакультурного диалога, которые звучали на последнем Международном симпозиуме «Диалог цивилизаций: Восток-Запад» [см. ее обзор в 17]. Собственные теоретические представления автора о сущности и функциях российского культурно-географического мира в широком контексте современных проблем и противоречий изложены в его монографии — «Запад — Россия — Восток: сравнительно-типологический анализ познавательных стратегий и ценностных ориентаций» [см.125]; а также в серии журнальных публикаций [См 126; 127; 128; 131].</w:t>
      </w:r>
    </w:p>
    <w:p>
      <w:pPr>
        <w:pStyle w:val="Header"/>
        <w:spacing w:lineRule="auto" w:line="360"/>
        <w:ind w:firstLine="851"/>
        <w:jc w:val="both"/>
        <w:rPr>
          <w:sz w:val="24"/>
        </w:rPr>
      </w:pPr>
      <w:r>
        <w:rPr>
          <w:sz w:val="24"/>
        </w:rPr>
        <w:t>В данном параграфе мы остановимся лишь на том, какие общие выводы могут быть сделаны относительно перспектив метакультурного диалога и роли России в этом процессе, исходя из тех результатов, касающихся природы сознания, которые были получены на предыдущих страницах работы.</w:t>
      </w:r>
    </w:p>
    <w:p>
      <w:pPr>
        <w:pStyle w:val="Header"/>
        <w:spacing w:lineRule="auto" w:line="360"/>
        <w:ind w:firstLine="851"/>
        <w:jc w:val="both"/>
        <w:rPr/>
      </w:pPr>
      <w:r>
        <w:rPr>
          <w:sz w:val="24"/>
        </w:rPr>
        <w:t>Начнем с того, что, как и в случае с различными сферами духовной культуры, констатируем известную, хотя и более «мягкую», корреляцию между гносеологической структурой сознания и спецификой восточной и западной ментальности, ибо каждый культурно-географический мир в силу своеобразия (о причинах этого своеобразия мы здесь распространяться не будем) делает акцент на преимущественном культивировании определенных способностей сознания и видов знания, хотя, конечно, в каждой из культур всегда есть символические ресурсы для гармоничного становления всех сфер «жизненного мира».</w:t>
      </w:r>
    </w:p>
    <w:p>
      <w:pPr>
        <w:pStyle w:val="Header"/>
        <w:spacing w:lineRule="auto" w:line="360"/>
        <w:ind w:firstLine="851"/>
        <w:jc w:val="both"/>
        <w:rPr/>
      </w:pPr>
      <w:r>
        <w:rPr>
          <w:sz w:val="24"/>
        </w:rPr>
        <w:t>Так, еще К.Г.Юнг в свое время определил восточное сознание как преимущественно интровертивное, направленное на постижение собственных имманентных глубин (доминанта «</w:t>
      </w:r>
      <w:r>
        <w:rPr>
          <w:b/>
          <w:sz w:val="24"/>
        </w:rPr>
        <w:t xml:space="preserve">жизненного </w:t>
      </w:r>
      <w:r>
        <w:rPr>
          <w:sz w:val="24"/>
        </w:rPr>
        <w:t xml:space="preserve">мира»), а западное как экстравертивное, нацеленное на познание и овладение в основном внешней относительно него предметностью (приоритет «жизненного </w:t>
      </w:r>
      <w:r>
        <w:rPr>
          <w:b/>
          <w:sz w:val="24"/>
        </w:rPr>
        <w:t>мира</w:t>
      </w:r>
      <w:r>
        <w:rPr>
          <w:sz w:val="24"/>
        </w:rPr>
        <w:t>») (см. напр. его статью «Йога и Запад» [383]). Вполне естественно предположить</w:t>
      </w:r>
      <w:r>
        <w:rPr>
          <w:rStyle w:val="FootnoteCharacters"/>
          <w:rStyle w:val="FootnoteAnchor"/>
          <w:sz w:val="24"/>
        </w:rPr>
        <w:footnoteReference w:id="39"/>
      </w:r>
      <w:r>
        <w:rPr>
          <w:sz w:val="24"/>
        </w:rPr>
        <w:t>, что у представителей восточных культур большую роль играют и лучше развиты интуитивные способности сознания; у западного же человека, наоборот, приоритет имеют логико-понятийные способности и связанные с ними формы культурно-символической самореализации. В самом деле, большинство исследователей «восточной ментальности»</w:t>
      </w:r>
      <w:r>
        <w:rPr>
          <w:rStyle w:val="FootnoteCharacters"/>
          <w:rStyle w:val="FootnoteAnchor"/>
          <w:sz w:val="24"/>
        </w:rPr>
        <w:footnoteReference w:id="40"/>
      </w:r>
      <w:r>
        <w:rPr>
          <w:sz w:val="24"/>
        </w:rPr>
        <w:t xml:space="preserve"> отмечают  принципиальную «образоцентричность» и интуитивизм восточных культур, где особую роль играют созерцание, интроспекция, культура молчаливого понимания и личностного контакта между познающими и творящими сознаниями. Восток (в лице прежде всего Китая и Индии) разработал сложнейшие техники медитативно-мистического самоуглубления, а его искусству свойственен глубочайший символизм в узком смысле этого термина, требующий непосредственного усмотрения и проживания смысла, а не вербальных рационализаций по его поводу, которые всегда вторичны. Так, в Китае иероглиф, обозначавший «словесность» («вэнь») — буквально расшифровывался как «узор», и лишь много позднее появляется иероглиф «цзы» (собственно «слово»), причем последний интерпретируется буквально как «рожденный», «производный». Можно вспомнить в этой связи афоризм Чжуан-цзы: «Совершенномудрый осуществляет науку безмолвия. </w:t>
      </w:r>
      <w:r>
        <w:rPr>
          <w:i/>
          <w:sz w:val="24"/>
        </w:rPr>
        <w:t xml:space="preserve">Дао </w:t>
      </w:r>
      <w:r>
        <w:rPr>
          <w:sz w:val="24"/>
        </w:rPr>
        <w:t>нельзя постичь при помощи слов» [103, 1, с.277]. В ведийской традиции созерцание (dhi) всегда предшествует даже сакральному слову (brahman) [см.222]. Показательно также, что Восток не создал экспериментальной науки и последовательно рационалистических философских систем типа гегелевской или декартовской. Более того, ряд столь естественных для европейского сознания оппозиций типа: религия (вера) — философия (знание) или мистика — наука, — были просто-напросто невозможны для восточной ментальности (в Индии — по сию пору!), учитывая ее глубочайший традиционализм, почитание древней мудрости и непосредственное ощущение единства человека с окружающим миром (космоцентризм). Любопытную таблицу сравнения восточной и европейской ментальности можно найти в работе М.А.Мамоновой [см. 209, с.102—104].</w:t>
      </w:r>
    </w:p>
    <w:p>
      <w:pPr>
        <w:pStyle w:val="Header"/>
        <w:spacing w:lineRule="auto" w:line="360"/>
        <w:ind w:firstLine="851"/>
        <w:jc w:val="both"/>
        <w:rPr/>
      </w:pPr>
      <w:r>
        <w:rPr>
          <w:sz w:val="24"/>
        </w:rPr>
        <w:t>В противовес Востоку, западная культура, ведущая свое начало от греческой с ее культом Логоса, принципиально словоцентрична (достаточно вспомнить начало Евангелие от Иоанна), рационалистична и антропоцентрична. Чем в первую очередь по праву, может гордиться Запад (в лице Европы и США) — так это колоссальными успехами в науке, технике, социальной организации и рационалистической философии, как бы ни ставил последнюю под сомнение современный «неклассический» европейский дискурс, весь вытекающий из зримо обнаружившегося к концу ХХ столетия парадокса иррациональности сугубо рационалистической и техногенно-потребительски ориентированной европейской культуры. Отсюда и участившиеся в последнее время призывы со стороны европейского постмодерна обратиться к родникам восточной духовности, и известный интерес к трудам последних со стороны их восточных коллег. Немудрено, что в среде западной (преимущественно гуманитарной) интеллигенции, далекой от европоцентристского снобизма начала и даже середины ХХ века, складывается довольно упрощенная схема синтеза между Востоком и Западом. Запад-де поставляет Востоку свои достижения в науке, технике, финансово-экономических технологиях и демократических ценностях, а с Востока заимствует внерациональные ценности Духа, медитативные техники, навыки глубинного межличностного общения и опыт экологического мышления. Однако, в свое время тот же К.Г.Юнг прозорливо предостерегал Запад от бездумной ассимиляции восточных психотехник [см. напр.384, с.112]. То, что дело обстоит именно так, а из механистического соединения противоположно ориентированных культур рождается лишь уродливая химера — свидетельствуют факты вестернизации, коммерциализации и, в конечном счете, разрушительной примитивизации, которую претерпевают восточные доктрины, попав на чуждую им американскую или европейскую почву [см. подробнее об этом — 309]. С другой стороны, некритическое имплантирование западных социальных и финансово-экономических моделей в чуждый им культурный «организм» также приводит к печальным последствиям. Достаточно вспомнить болезненный современный кризис финансовых систем в ряде стран Азии или разрушительный для национального традиционного менталитета опыт прививки западных демократических моделей на африканской или на той же азиатской почве.</w:t>
      </w:r>
    </w:p>
    <w:p>
      <w:pPr>
        <w:pStyle w:val="Header"/>
        <w:spacing w:lineRule="auto" w:line="360"/>
        <w:ind w:firstLine="851"/>
        <w:jc w:val="both"/>
        <w:rPr/>
      </w:pPr>
      <w:r>
        <w:rPr>
          <w:sz w:val="24"/>
        </w:rPr>
        <w:t>В свете нашего внимания преимущественно к проблемам духовного синтеза культур, выскажем следующее соображение: как для продуктивного диалога двух людей, говорящих на разных языках, всегда нужен грамотный переводчик, хорошо знающий оба языка и, желательно, умеющий наладить сердечный контакт с обоими собеседниками; и как в любом синтетическом действии всегда важны «ось» и «цель», вокруг и ради которых оно будет осуществляться, — точно также нужен «переводчик» и «ось» для осуществления подлинно продуктивного межкультурного синтеза. С нашей точки зрения, именно российский культурно-географический мир может претендовать на роль подобного метакультурного «связника».</w:t>
      </w:r>
    </w:p>
    <w:p>
      <w:pPr>
        <w:pStyle w:val="Header"/>
        <w:spacing w:lineRule="auto" w:line="360"/>
        <w:ind w:firstLine="851"/>
        <w:jc w:val="both"/>
        <w:rPr/>
      </w:pPr>
      <w:r>
        <w:rPr>
          <w:sz w:val="24"/>
        </w:rPr>
        <w:t>Дело даже не столько в том, что в силу своих чисто географических особенностей Россия-Евразия занимает срединно-»сердечное» положение между Востоком и Западом и всегда на протяжении своей истории приобщалась к культурным достижениям обоих противоположных миров, сколько в имманентно присущих ей чертах национальной ментальности, позволяющей обеспечить оптимальное метакультурное взаимодействие и синтез. Прежде чем непосредственно переходить к анализу этих черт, сделаем одну существенную оговорку. О любом этносе и о любой культуре нужно судить по их высшим культурно-символическим образцам и представителям, а не по «среднему типу» и уж, конечно, не по худшим ее типажам. Помимо чисто этических оснований</w:t>
      </w:r>
      <w:r>
        <w:rPr>
          <w:rStyle w:val="FootnoteCharacters"/>
          <w:rStyle w:val="FootnoteAnchor"/>
          <w:sz w:val="24"/>
        </w:rPr>
        <w:footnoteReference w:id="41"/>
      </w:r>
      <w:r>
        <w:rPr>
          <w:sz w:val="24"/>
        </w:rPr>
        <w:t>, на то есть и теоретические причины. Во-первых, в высоких творческих образцах и человеческих представителях данной культуры наиболее рельефно проступают ее базовые ценности и идеалы вплоть до возможности их личностной персонификации. Недаром говорят, что личность А.С.Пушкина в XIX веке и Н.К.Рериха в ХХ — воплощение идеального типа русского человека своего времени. Во-вторых, линия личной судьбы гениев данной культуры часто предсказывает ее общие грядущие коллизии, переломы и взлеты; а в их трудах закладываются идеи, которые станут явью массового сознания и основанием практического социального действия много позже. Можно сказать, что трудами гениев национальных культур как бы закладываются софийные идеи-энтелехии для всего народа, которым суждено сбыться в будущем. Словом, в личностных — культурных и жизнеустроительных — усилиях выдающегося деятеля национальной культуры реализуется такое единичное, которое глубже и значительнее проявляет сущность и историческую миссию какого-либо народа, нежели массовое бытие и сознание ее заурядных представителей. В качестве исторического примера укажем на личный путь таких видных русских философов как С.Н.Булгаков, С.Л.Франк и Н.А.Бердяев, чей отказ от марксизма и мучительная выработка коренящегося в национальных традициях синтетического мировоззрения в начале ХХ века  как бы «предначертали» тот тяжелый процесс «смены идеологических вех», который Россия переживает в постперестроечное время и который еще далеко не завершен.</w:t>
      </w:r>
    </w:p>
    <w:p>
      <w:pPr>
        <w:pStyle w:val="Header"/>
        <w:spacing w:lineRule="auto" w:line="360"/>
        <w:ind w:firstLine="851"/>
        <w:jc w:val="both"/>
        <w:rPr/>
      </w:pPr>
      <w:r>
        <w:rPr>
          <w:sz w:val="24"/>
        </w:rPr>
        <w:t xml:space="preserve">В свете вышесказанного именно жизнь и творчество выдающихся деятелей отечественной культуры наиболее зримо обнаруживает, быть может, самую существенную черту русской ментальности — наличие в ней отчетливо выраженной духовно-софийной «вертикали», проявляющуюся в наличие двух диалектически связанных моментов: </w:t>
      </w:r>
      <w:r>
        <w:rPr>
          <w:b/>
          <w:sz w:val="24"/>
        </w:rPr>
        <w:t xml:space="preserve">стремления к личному, прежде всего нравственному самосовершенствованию (жизнеустроению) и, одновременно, соборно-совместному преобразованию и просветлению мира на духовно-нравственной основе. </w:t>
      </w:r>
      <w:r>
        <w:rPr>
          <w:sz w:val="24"/>
        </w:rPr>
        <w:t xml:space="preserve">Эти две линии могут расходиться и даже противоречить друг другу, как в случае толстовства и большевизма или знаменитой философско-теоретической, но по сути глубоко неверной, оппозиции Н.А.Бердяева: святость (Серафим Саровский) — творческая гениальность (А.С.Пушкин) [см. главу VII «Смысла творчества», — 31]. Этот русский пафос миро- и самопреображения может даже приобретать порочно-насильственные черты как в случае с утопией построения земного «коммунистического рая» и воспитанием совершенного «строителя коммунизма», или как в случае с сегодняшней утопией насаждения «рая капиталистического» и воспитания совершенного «либерала-рыночника». Однако, в лице своих лучших представителей синтетический идеал софийного жизнеустроения и соборного одухотворения мира Россия уже не раз воплощала. Достаточно вспомнить лично красивую и социально-активную жизнь Л.Н.Толстого и В.С.Соловьева, П.А.Флоренского и В.И.Вернадского, Н.К. и Е.И.Рерихов. В их личном облике и творческой деятельности воплотились все важнейшие аспекты прекрасного русского слова  </w:t>
      </w:r>
      <w:r>
        <w:rPr>
          <w:b/>
          <w:sz w:val="24"/>
        </w:rPr>
        <w:t>Правда</w:t>
      </w:r>
      <w:r>
        <w:rPr>
          <w:sz w:val="24"/>
        </w:rPr>
        <w:t>, которым так восхищались Н.К.Михайловский и С.Л.Франк: правда — это и стремление к объективно-истинному научному и философскому знанию; и ценностная приверженность нравственной и художественной правде в гуманитарной деятельности; и личная праведность-правдивость в жизненных поступках; и жажда социальной справедливости – жажда построения того Царства Правды в противовес царству кривды, о котором всегда мечтала эсхатологически-профетически ориентированная русская культура. Словом, жизнь и творчество отечественных гениев персонифицирует софийную «вертикаль» возможного культурного синтеза, недаром этой миро- и человекопреобразующей нравственной устремленностью русского Духа так восхищались Махатма Ганди и Рабиндранат Тагор, Р.М.Рильке и Р.Роллан. В свое время еще Гегель в письме к своему ученику, ротмистру императорской русской гвардии Икскулю</w:t>
      </w:r>
      <w:r>
        <w:rPr>
          <w:rStyle w:val="FootnoteCharacters"/>
          <w:rStyle w:val="FootnoteAnchor"/>
          <w:sz w:val="24"/>
        </w:rPr>
        <w:footnoteReference w:id="42"/>
      </w:r>
      <w:r>
        <w:rPr>
          <w:sz w:val="24"/>
        </w:rPr>
        <w:t>, предсказывал: «Вы счастливы тем, что имеете отечество, занимающее такое огромное место во всемирной истории, отечество, которому, без сомнения, предстоит еще гораздо более высокое назначение... Россия... заключает в своих недрах неограниченную возможность развития своей интенсивной природы» [цит. по 326, с.90—91]. Возможно, как раз в интенсивной реализации своего культурно-синтетического софийного потенциала и заключается особая роль России в диалоге «Восток — Запад», не случайно же современный американский философ, француз по происхождению, С.Лаперуз, анализирующий перспективы синтеза американской и русской культур пишет: «Россия может многое позаимствовать с Запада, и, возможно, от каждой нации и культуры она способна получить различные дары: технические, культурные, интеллектуальные. Но было бы глубоко ошибочным воображать, будто сытое и уютное бытие Запада основано на глубоком духовном понимании сущности жизни и смерти, адекватном потребностям России... Не следует питать иллюзий, что, благодаря достижению «высокого уровня жизни» в земном («горизонтальном») измерении бытия, Запад обрел и подлинно значимые ответы на («вертикальные») «проклятые вопросы» человеческого существования» [405, Р.44]. По мнению автора, именно в трудах русских дореволюционных философов содержатся нравственные идеи, более глубокие и синтетически ценные, нежели те, которые циркулируют сегодня на Западе. Особое внимание автора привлекает идея соборности А.С.Хомякова. Само слово, будучи не в силах подобрать смыслового эквивалента в английском языке, С.Лаперуз фиксирует латинскими буквами — sobornost.</w:t>
      </w:r>
    </w:p>
    <w:p>
      <w:pPr>
        <w:pStyle w:val="Header"/>
        <w:spacing w:lineRule="auto" w:line="360"/>
        <w:ind w:firstLine="851"/>
        <w:jc w:val="both"/>
        <w:rPr/>
      </w:pPr>
      <w:r>
        <w:rPr>
          <w:sz w:val="24"/>
        </w:rPr>
        <w:t xml:space="preserve">Данный факт весьма показателен. Русская ценностная категория </w:t>
      </w:r>
      <w:r>
        <w:rPr>
          <w:b/>
          <w:sz w:val="24"/>
        </w:rPr>
        <w:t>Соборности</w:t>
      </w:r>
      <w:r>
        <w:rPr>
          <w:rStyle w:val="FootnoteCharacters"/>
          <w:rStyle w:val="FootnoteAnchor"/>
          <w:b/>
          <w:sz w:val="24"/>
        </w:rPr>
        <w:footnoteReference w:id="43"/>
      </w:r>
      <w:r>
        <w:rPr>
          <w:b/>
          <w:sz w:val="24"/>
        </w:rPr>
        <w:t xml:space="preserve">, </w:t>
      </w:r>
      <w:r>
        <w:rPr>
          <w:sz w:val="24"/>
        </w:rPr>
        <w:t xml:space="preserve">которую мы не случайно так широко использовали в данной работе, пожалуй, наиболее емко выражает суть всеединяще-синтетической направленности отечественной ментальности. Н.А.Бердяев определил основной смысл соборности как «общение в любви», а ее культурно-интеграционный аспект был наиболее тонко уловлен С.Н.Трубецким. Под соборностью он понимает сознательно-культурную, лишенную расовых и национальных предрассудков, линию на собирание и осмысление всех достижений человеческого гения. «Собрать всю мысль человечества, всесторонне понять его сознание»[315, с.107], чтобы не потерять ни одного из драгоценных зерен мудрости, щедро рассыпанных по дорогам столетий; бережно, с высоты сегодняшнего дня, отделить их от плевел, и попытаться выложить из этих «лепестков», принадлежащим разным временам и народам, единый многоликий «лотос» общечеловеческой красоты и истины. Весьма любопытно, в мистико-поэтической форме, выразил эту жажду обретения соборного со-знания со-бытия культур Н.А.Клюев, именно под таким углом зрения воспринимая октябрьскую революцию: </w:t>
      </w:r>
    </w:p>
    <w:p>
      <w:pPr>
        <w:pStyle w:val="Header"/>
        <w:spacing w:lineRule="auto" w:line="360"/>
        <w:ind w:firstLine="851"/>
        <w:jc w:val="both"/>
        <w:rPr>
          <w:sz w:val="24"/>
        </w:rPr>
      </w:pPr>
      <w:r>
        <w:rPr>
          <w:sz w:val="24"/>
        </w:rPr>
      </w:r>
    </w:p>
    <w:p>
      <w:pPr>
        <w:pStyle w:val="Header"/>
        <w:spacing w:lineRule="auto" w:line="360"/>
        <w:ind w:firstLine="1985"/>
        <w:jc w:val="both"/>
        <w:rPr>
          <w:sz w:val="24"/>
        </w:rPr>
      </w:pPr>
      <w:r>
        <w:rPr>
          <w:sz w:val="24"/>
        </w:rPr>
        <w:t>«Мы — рать солнценосцев на пупе земном —</w:t>
      </w:r>
    </w:p>
    <w:p>
      <w:pPr>
        <w:pStyle w:val="Header"/>
        <w:spacing w:lineRule="auto" w:line="360"/>
        <w:ind w:firstLine="1985"/>
        <w:jc w:val="both"/>
        <w:rPr>
          <w:sz w:val="24"/>
        </w:rPr>
      </w:pPr>
      <w:r>
        <w:rPr>
          <w:sz w:val="24"/>
        </w:rPr>
        <w:t>Воздвигнем стобашенный, пламенный дом:</w:t>
      </w:r>
    </w:p>
    <w:p>
      <w:pPr>
        <w:pStyle w:val="Header"/>
        <w:spacing w:lineRule="auto" w:line="360"/>
        <w:ind w:firstLine="1985"/>
        <w:jc w:val="both"/>
        <w:rPr>
          <w:sz w:val="24"/>
        </w:rPr>
      </w:pPr>
      <w:r>
        <w:rPr>
          <w:sz w:val="24"/>
        </w:rPr>
        <w:t>Китай и Европа, и Север и Юг</w:t>
      </w:r>
    </w:p>
    <w:p>
      <w:pPr>
        <w:pStyle w:val="Header"/>
        <w:spacing w:lineRule="auto" w:line="360"/>
        <w:ind w:firstLine="1985"/>
        <w:jc w:val="both"/>
        <w:rPr>
          <w:sz w:val="24"/>
        </w:rPr>
      </w:pPr>
      <w:r>
        <w:rPr>
          <w:sz w:val="24"/>
        </w:rPr>
        <w:t>Сойдутся в чертог хороводом подруг,</w:t>
      </w:r>
    </w:p>
    <w:p>
      <w:pPr>
        <w:pStyle w:val="Header"/>
        <w:spacing w:lineRule="auto" w:line="360"/>
        <w:ind w:firstLine="1985"/>
        <w:jc w:val="both"/>
        <w:rPr>
          <w:sz w:val="24"/>
        </w:rPr>
      </w:pPr>
      <w:r>
        <w:rPr>
          <w:sz w:val="24"/>
        </w:rPr>
        <w:t>Чтоб бездну с Зенитом в одно сочетать.</w:t>
      </w:r>
    </w:p>
    <w:p>
      <w:pPr>
        <w:pStyle w:val="Header"/>
        <w:spacing w:lineRule="auto" w:line="360"/>
        <w:ind w:firstLine="1985"/>
        <w:jc w:val="both"/>
        <w:rPr/>
      </w:pPr>
      <w:r>
        <w:rPr>
          <w:sz w:val="24"/>
        </w:rPr>
        <w:t>Им бог — восприемник, Россия же — мать.</w:t>
      </w:r>
    </w:p>
    <w:p>
      <w:pPr>
        <w:pStyle w:val="Header"/>
        <w:spacing w:lineRule="auto" w:line="360"/>
        <w:ind w:firstLine="1985"/>
        <w:jc w:val="both"/>
        <w:rPr>
          <w:sz w:val="24"/>
        </w:rPr>
      </w:pPr>
      <w:r>
        <w:rPr>
          <w:sz w:val="24"/>
        </w:rPr>
        <w:t>Из пупа вселенной три дуба растут:</w:t>
      </w:r>
    </w:p>
    <w:p>
      <w:pPr>
        <w:pStyle w:val="Header"/>
        <w:spacing w:lineRule="auto" w:line="360"/>
        <w:ind w:firstLine="1985"/>
        <w:jc w:val="both"/>
        <w:rPr/>
      </w:pPr>
      <w:r>
        <w:rPr>
          <w:sz w:val="24"/>
        </w:rPr>
        <w:t>Премудрость, Любовь и волхвующий труд...» (158, с.122].</w:t>
      </w:r>
    </w:p>
    <w:p>
      <w:pPr>
        <w:pStyle w:val="Header"/>
        <w:spacing w:lineRule="auto" w:line="360"/>
        <w:ind w:firstLine="851"/>
        <w:jc w:val="both"/>
        <w:rPr>
          <w:sz w:val="24"/>
        </w:rPr>
      </w:pPr>
      <w:r>
        <w:rPr>
          <w:sz w:val="24"/>
        </w:rPr>
      </w:r>
    </w:p>
    <w:p>
      <w:pPr>
        <w:pStyle w:val="Header"/>
        <w:spacing w:lineRule="auto" w:line="360"/>
        <w:ind w:firstLine="851"/>
        <w:jc w:val="both"/>
        <w:rPr/>
      </w:pPr>
      <w:r>
        <w:rPr>
          <w:sz w:val="24"/>
        </w:rPr>
        <w:t>В данном поэтическом фрагменте все образы глубоко символичны: и хоровод — традиционный образ соборности, и подчеркивание роли «вертикальной» оси в межкультурном синтезе, и упоминание о Софии-Премудрости, и, наконец, мотив особой роли любовного труда в деле собирания народов. Что касается конкретных соборно-синтетических культурных образцов, которые дала отечественная культура, то отметим творчество А.С.Пушкина и Л.Н.Толстого, Е.П.Блаватской и В.С.Соловьева, П.А.Флоренского и К.Э.Циолковского, В.И.Вернадского и Н.К.Рериха. Какая еще национальная традиция может похвастаться таким разнообразием мета- и интеркультурных попыток духовного синтеза?!</w:t>
      </w:r>
    </w:p>
    <w:p>
      <w:pPr>
        <w:pStyle w:val="Header"/>
        <w:spacing w:lineRule="auto" w:line="360"/>
        <w:ind w:firstLine="851"/>
        <w:jc w:val="both"/>
        <w:rPr/>
      </w:pPr>
      <w:r>
        <w:rPr>
          <w:sz w:val="24"/>
        </w:rPr>
        <w:t xml:space="preserve">Уместно будет обратиться и еще к одной черте русского национального характера, позволяющего ему претендовать на роль действенного связующего звена в диалоге «Восток — Запад». Речь идет об исконном русском </w:t>
      </w:r>
      <w:r>
        <w:rPr>
          <w:b/>
          <w:sz w:val="24"/>
        </w:rPr>
        <w:t xml:space="preserve">Добросердечии </w:t>
      </w:r>
      <w:r>
        <w:rPr>
          <w:sz w:val="24"/>
        </w:rPr>
        <w:t xml:space="preserve">— той душевной отзывчивости, гостеприимстве, умении сострадать чужой беде и невзгодам, которые единодушно отмечались всеми иностранцами. Один из первых русских святых Феодосий Печерский писал в своем знаменитом слове: «Если видишь раздетого, или голодного, или от стужи, или от беды какой страдающего, будет ли то иудей, или сарацин, или болгарин, или еретик, или латинянин, или язычник любой — всякого помилуй и от беды избавь, если можешь...» [324, с.162]. Кстати, сам Феодосий был, по преданию, человеком редчайшей душевной щедрости. В.С.Соловьев, по воспоминаниям современников, делился с нуждающимися последней копейкой. П.А.Флоренский, стоя на краю соловецкой могилы, был духовным подспорьем и светочем для остальных заключенных. В поговорку вошла и сердечная доброта русской женщины — верной жены (достаточно вспомнить знаменитую повесть «О Петре и Февронии»), заботливой матери, вдохновительницы на подвиг и просто — великой труженицы. Один иностранный автор писал, что русские женщины всегда как бы «стоят перед Богом; благодаря им Россия сильна» [Цит. по 196, 2, с.11]. Выше мы уже отмечали, какую роль в межкультурном общении имеет лояльность и сердечная открытость. И как раз теплотой и мудростью сердца в высшей степени наделен русский народ. Не случайно, именно на Руси такое распространение получила исихастская практика сердечной молитвы; как неслучайна, по-видимому, и «луковичная» форма глав русского храма — своеобразный синтез «вертикали» готического шпиля и византийского купола, стремящегося к «горизонтали». Главки русского православного храма, всегда строившегося в наиболее значимых и живописных точках земного ландшафта, своим обликом напоминают сердце, обнимающее мир и вертикально устремленное к небесам. Словом, вполне естественно, что русская философия разрабатывала и «метафизику сердца», и софиологическую тематику, причем везде соборно-синтетический мотив является одним из центральных. Подытоживая, мы могли бы сказать: </w:t>
      </w:r>
      <w:r>
        <w:rPr>
          <w:b/>
          <w:sz w:val="24"/>
        </w:rPr>
        <w:t>отечественная культура по своим базовым ценностным установкам, экзистенциальным контрапунктам и когнитивным предпочтениям нацелена на поиск сердечного соборного со-знания между людьми и народами, и потому способна выступить «сердцем» продуктивного межкультурного диалога.</w:t>
      </w:r>
    </w:p>
    <w:p>
      <w:pPr>
        <w:pStyle w:val="Header"/>
        <w:spacing w:lineRule="auto" w:line="360"/>
        <w:ind w:firstLine="851"/>
        <w:jc w:val="both"/>
        <w:rPr>
          <w:sz w:val="24"/>
        </w:rPr>
      </w:pPr>
      <w:r>
        <w:rPr>
          <w:sz w:val="24"/>
        </w:rPr>
        <w:t>Возникает естественный вопрос: а не является ли данный тезис о соборно-синтетическом призвании русской культуры утопической философской конструкцией, не имеющей никакого практического подтверждения и надежд на реальное осуществление?</w:t>
      </w:r>
    </w:p>
    <w:p>
      <w:pPr>
        <w:pStyle w:val="Header"/>
        <w:spacing w:lineRule="auto" w:line="360"/>
        <w:ind w:firstLine="851"/>
        <w:jc w:val="both"/>
        <w:rPr/>
      </w:pPr>
      <w:r>
        <w:rPr>
          <w:sz w:val="24"/>
        </w:rPr>
        <w:t>Мы склонны ответить на этот вопрос отрицательно. Во-первых, чуть выше мы уже привели конкретные примеры синтетического творчества, осуществленные в рамках отечественной культуры и сохраняющие свое значение до сих пор. Во-вторых само историческое существование многонациональной России-Евразии, несмотря на все трагические процессы последнего десятилетия и обострение межнациональных противоречий, демонстрирует практическую возможность гармоничного межэтнического сосуществования и синтеза различных культурных традиций. Синтез восточных и западных элементов внутри российского культурно-географического мира — уже реально свершившийся факт, и эту евразийскую «прививку» несут на себе даже те народы бывшего СССР, которые ныне строят свою собственную государственность. Собирание многих из них в рамках какой-то новой евразийской соборной  целостности, по нашему глубокому убеждению — лишь дело исторического времени. Обстоятельные же исторические аргументы, подтверждающие соборную специфику России, приводит в своей монографии В.В.Кожинов, одновременно развенчивая распространенный западно-либеральный миф о ней как о «тюрьме народов». «В России сохранились и окрепли, — справедливо замечает данный автор, — башкиры, коми, марийцы, мордва, татары, удмурты, чуваши и т.д., а на окраинах столетиями сохранялись даже и самые малочисленные этносы в несколько тысяч и даже в несколько сот (!) человек. На Западе же многие десятки народов либо вообще исчезли, либо превратились в этнические реликты (как шотландцы, валлийцы, бретонцы, гасконцы, лужичане)... И если уж называть Россию «тюрьмой народов», то, в точном соответствии с логикой, следует называть основные страны Запада не иначе как «кладбищами народов» [162, с.79]. В-третьих, в последнее время в России невиданный размах приобрели различные формы духовно-синтетических исканий. Наряду с болезненными моментами в этом процессе (возникновение различного рода оккультно-эзотерических сект), проходит и много серьезных научных конференций, работают целые исследовательские группы, издается разнообразная литература, где вопросы межкультурного, межконфессионального и межэтнического диалога получают теоретическое освещение и практическое воплощение. Уже предложен ряд весьма эвристических философско-культурологических моделей, касающихся общих принципов взаимодействия культур Востока, России и Запада (см. источники, упоминавшиеся во втором параграфе данной главы), а также получен ряд конкретных результатов, свидетельствующих, например, об особом историческом значении степных территорий России в формировании единого индоевропейского этнокультурного пространства [см. 260]; а региона Горного Алтая и Алтайского края – в складывании тюркского этноса,  как результата взаимодействия индоевропейских и монгольских племен [см. 13]. С этих позиций современные синтетические искания отечественного духа видятся как вполне естественное продолжение того, уходящего вглубь тысячелетий, метакультурного взаимодействия восточных и западных этнических общностей, которые составляют самую сущность бытия российско-евразийского культурно-географического мира.</w:t>
      </w:r>
    </w:p>
    <w:p>
      <w:pPr>
        <w:pStyle w:val="Header"/>
        <w:spacing w:lineRule="auto" w:line="360"/>
        <w:ind w:firstLine="851"/>
        <w:jc w:val="both"/>
        <w:rPr>
          <w:sz w:val="24"/>
        </w:rPr>
      </w:pPr>
      <w:r>
        <w:rPr>
          <w:sz w:val="24"/>
        </w:rPr>
        <w:t xml:space="preserve">Сколь бы парадоксальным ни показалось данное утверждение относительно нищей в экономическом отношении России, но по широте и качеству фундаментальных идей, по напряженности творческого поиска, по количеству людей, склонных к духовно-рефлексивной работе, Россия является несомненным мировым лидером духовно-синтетических общецивилизационных исканий. </w:t>
      </w:r>
    </w:p>
    <w:p>
      <w:pPr>
        <w:pStyle w:val="Header"/>
        <w:spacing w:lineRule="auto" w:line="360"/>
        <w:ind w:firstLine="851"/>
        <w:jc w:val="both"/>
        <w:rPr/>
      </w:pPr>
      <w:r>
        <w:rPr>
          <w:sz w:val="24"/>
        </w:rPr>
        <w:t>Философское подтверждение данного тезиса — циркуляция в современном профессионально-философском сообществе России всего идейного многообразия существовавших и существующих философских течений как западных (в диапазоне от платонизма до постмодерна) и восточных (в интервале от классической веданты до буддийских модернизаций в духе Д.Икеда), так и собственно отечественных (в пространстве от православно-религиозных моделей до марксистско-ленинских). Попробуйте найти в мире какую-нибудь еще национально-философскую традицию, где бы вело диалог такое многообразие философских мировоззрений! Пусть пока хаотически-дивергентные процессы преобладают над интегративными, но сам спектр существующих теоретических установок философствования — наглядное воплощение «всемирной отзывчивости» русской ментальности и несомненный залог появления в будущем по-настоящему емких и подлинно синтетических образцов русского философствования.</w:t>
      </w:r>
    </w:p>
    <w:p>
      <w:pPr>
        <w:pStyle w:val="Header"/>
        <w:spacing w:lineRule="auto" w:line="360"/>
        <w:ind w:firstLine="851"/>
        <w:jc w:val="both"/>
        <w:rPr/>
      </w:pPr>
      <w:r>
        <w:rPr>
          <w:sz w:val="24"/>
        </w:rPr>
        <w:t xml:space="preserve">В завершение главы подведем некоторые ее итоги. </w:t>
      </w:r>
    </w:p>
    <w:p>
      <w:pPr>
        <w:pStyle w:val="Header"/>
        <w:spacing w:lineRule="auto" w:line="360"/>
        <w:ind w:firstLine="851"/>
        <w:jc w:val="both"/>
        <w:rPr/>
      </w:pPr>
      <w:r>
        <w:rPr>
          <w:sz w:val="24"/>
        </w:rPr>
        <w:t>1. Отвечая на вопрос «соответствует ли символический мир современной культуры задаче целостного формирования «жизненного мира» личности в единстве всех его сфер, уровней и способностей?», — мы были вынуждены ответить на него отрицательно, констатировав, во-первых, отсутствие в современной культуре отчетливо выраженной софийной духовно-нравственной «вертикали», что вытекает из примата телесно-технологической («тварнософийной») ее составляющей над собственно духовными компонентами; и, во-вторых, обнаружив три линии «онтологических разрывов» в ее духовной сфере: синхронической, диахронической и метакультурной. Наличие последних ведет к различного рода культурно-психологическим патологиям в общественном сознании, и потому необходима сознательная ориентация на ликвидацию подобных культурных лакун.</w:t>
      </w:r>
    </w:p>
    <w:p>
      <w:pPr>
        <w:pStyle w:val="Header"/>
        <w:spacing w:lineRule="auto" w:line="360"/>
        <w:ind w:firstLine="851"/>
        <w:jc w:val="both"/>
        <w:rPr>
          <w:sz w:val="24"/>
        </w:rPr>
      </w:pPr>
      <w:r>
        <w:rPr>
          <w:sz w:val="24"/>
        </w:rPr>
        <w:t>2. Были выделены и проанализированы три существующие стратегии формирования целостного духовного Космоса: монологически-унитаристская, диалогически-плюралистическая и соборно-синтетическая. Показаны методологические преимущества последней и сформулированы ее базовые принципы (принцип перманентного прирастания духовного ядра культуры; принцип умудренного возвращения к историческим корням, принцип имманентного доказательства и т.д.).</w:t>
      </w:r>
    </w:p>
    <w:p>
      <w:pPr>
        <w:pStyle w:val="Header"/>
        <w:spacing w:lineRule="auto" w:line="360"/>
        <w:ind w:firstLine="851"/>
        <w:jc w:val="both"/>
        <w:rPr/>
      </w:pPr>
      <w:r>
        <w:rPr>
          <w:sz w:val="24"/>
        </w:rPr>
        <w:t>3. На основе сформулированных принципов соборно-синтетической стратегии и в свете установленных онтологических и гносеологических особенностей бытия сознания, была предложена конкретная модель взаимоотношений между основными сферами духовного творчества — мистикой, наукой, философией, искусством и религией. При этом центральное место религии в продуктивном соборном диалоге относительно автономных форм духовного творчества обосновывалось через примат в ней сердечно-ведающей связи с высшими духовными идеалами и ценностями существования, обеспечивающими не только восходящее единство индивидуального «жизненного мира», но и восходящее единство самой культуры.</w:t>
      </w:r>
    </w:p>
    <w:p>
      <w:pPr>
        <w:pStyle w:val="Header"/>
        <w:spacing w:lineRule="auto" w:line="360"/>
        <w:ind w:firstLine="851"/>
        <w:jc w:val="both"/>
        <w:rPr/>
      </w:pPr>
      <w:r>
        <w:rPr>
          <w:sz w:val="24"/>
        </w:rPr>
        <w:t>4. Была подчеркнута особая всеединящая роль «российской ментальности» в межкультурном диалоге «Восток — Запад», связанная как с особенностями срединно-географического положения России, так и с ценностно-познавательными особенностями русской духовной культуры, наиболее зримо проявляющихся в личном жизненном пути и творчестве ее выдающихся представителей: софийной интенции на нравственное жизнеустроение и одухотворенное миропреобразование; соборности; всемирной отзывчивости; добросердечием.</w:t>
      </w:r>
    </w:p>
    <w:p>
      <w:pPr>
        <w:pStyle w:val="Header"/>
        <w:spacing w:lineRule="auto" w:line="360"/>
        <w:ind w:firstLine="851"/>
        <w:jc w:val="both"/>
        <w:rPr>
          <w:sz w:val="24"/>
        </w:rPr>
      </w:pPr>
      <w:r>
        <w:rPr>
          <w:sz w:val="24"/>
        </w:rPr>
        <w:t>Данными культурологическими выводами мы заключаем основной текст исследования, понимая, что культурно-символическое бытие сознания, быть может, заслуживало и более углубленного анализа. Однако детальное погружение в культурологическую проблематику потребовало бы расширения и без того уже достаточно большого объема работы.</w:t>
      </w:r>
    </w:p>
    <w:p>
      <w:pPr>
        <w:pStyle w:val="Footnote"/>
        <w:spacing w:lineRule="auto" w:line="360"/>
        <w:jc w:val="center"/>
        <w:rPr>
          <w:b/>
          <w:b/>
          <w:sz w:val="32"/>
          <w:szCs w:val="32"/>
        </w:rPr>
      </w:pPr>
      <w:r>
        <w:rPr>
          <w:b/>
          <w:sz w:val="32"/>
          <w:szCs w:val="32"/>
        </w:rPr>
      </w:r>
    </w:p>
    <w:p>
      <w:pPr>
        <w:pStyle w:val="Footnote"/>
        <w:spacing w:lineRule="auto" w:line="360"/>
        <w:jc w:val="center"/>
        <w:rPr>
          <w:b/>
          <w:b/>
          <w:sz w:val="32"/>
          <w:szCs w:val="32"/>
        </w:rPr>
      </w:pPr>
      <w:bookmarkStart w:id="50" w:name="Заключение"/>
      <w:bookmarkEnd w:id="50"/>
      <w:r>
        <w:rPr>
          <w:b/>
          <w:sz w:val="32"/>
          <w:szCs w:val="32"/>
        </w:rPr>
        <w:t>Заключение</w:t>
      </w:r>
    </w:p>
    <w:p>
      <w:pPr>
        <w:pStyle w:val="Footnote"/>
        <w:spacing w:lineRule="auto" w:line="360"/>
        <w:ind w:firstLine="851"/>
        <w:jc w:val="both"/>
        <w:rPr>
          <w:sz w:val="24"/>
        </w:rPr>
      </w:pPr>
      <w:bookmarkStart w:id="51" w:name="Заключение"/>
      <w:bookmarkEnd w:id="51"/>
      <w:r>
        <w:rPr>
          <w:sz w:val="24"/>
        </w:rPr>
        <w:t>Прежде чем суммировать конкретные результаты, полученные в ходе исследования, необходимо хотя бы кратко эксплицировать те общефилософские установки, которые лежали в основании нашего анализа сознания, обусловливая и специфику расставляемых теоретических акцентов, и логику развертывания наших рассуждений.</w:t>
      </w:r>
    </w:p>
    <w:p>
      <w:pPr>
        <w:pStyle w:val="Footnote"/>
        <w:spacing w:lineRule="auto" w:line="360"/>
        <w:ind w:firstLine="851"/>
        <w:jc w:val="both"/>
        <w:rPr/>
      </w:pPr>
      <w:r>
        <w:rPr>
          <w:sz w:val="24"/>
        </w:rPr>
        <w:t xml:space="preserve">Исходным </w:t>
      </w:r>
      <w:r>
        <w:rPr>
          <w:b/>
          <w:sz w:val="24"/>
        </w:rPr>
        <w:t>метафизическим принципом</w:t>
      </w:r>
      <w:r>
        <w:rPr>
          <w:sz w:val="24"/>
        </w:rPr>
        <w:t xml:space="preserve">, составляющим ядро философского мировоззрения автора, является позиция </w:t>
      </w:r>
      <w:r>
        <w:rPr>
          <w:b/>
          <w:sz w:val="24"/>
        </w:rPr>
        <w:t xml:space="preserve">монодуализма  </w:t>
      </w:r>
      <w:r>
        <w:rPr>
          <w:sz w:val="24"/>
        </w:rPr>
        <w:t>(термин С.Л.Франка). Суть монодуализма состоит в признании того, что в основе бытия лежат два противоположных и относительно автономных начала (дуализм) — духовное и материальное</w:t>
      </w:r>
      <w:r>
        <w:rPr>
          <w:rStyle w:val="FootnoteCharacters"/>
          <w:rStyle w:val="FootnoteAnchor"/>
          <w:sz w:val="24"/>
        </w:rPr>
        <w:footnoteReference w:id="44"/>
      </w:r>
      <w:r>
        <w:rPr>
          <w:sz w:val="24"/>
        </w:rPr>
        <w:t>, — которые при этом нуждаются во взаимном опосредовании (монизм), а различные формы их взаимодействия определяют бытие объектов любой природы, в том числе и человеческого сознания.</w:t>
      </w:r>
    </w:p>
    <w:p>
      <w:pPr>
        <w:pStyle w:val="Footnote"/>
        <w:spacing w:lineRule="auto" w:line="360"/>
        <w:ind w:firstLine="851"/>
        <w:jc w:val="both"/>
        <w:rPr/>
      </w:pPr>
      <w:r>
        <w:rPr>
          <w:b/>
          <w:sz w:val="24"/>
        </w:rPr>
        <w:t xml:space="preserve">Целевая установка  </w:t>
      </w:r>
      <w:r>
        <w:rPr>
          <w:sz w:val="24"/>
        </w:rPr>
        <w:t>философствования автора направлена на достижение рационального синтеза существующих на данный момент знаний и, соответственно, на построение цельного философского мировоззрения, позволяющего в конечном итоге обрести целостность, укорененность и духовные перспективы экзистенциального существования. С этих позиций автор пытался следовать идеалам философствования, заложенным русской традицией «метафизики всеединства».</w:t>
      </w:r>
    </w:p>
    <w:p>
      <w:pPr>
        <w:pStyle w:val="Footnote"/>
        <w:spacing w:lineRule="auto" w:line="360"/>
        <w:ind w:firstLine="851"/>
        <w:jc w:val="both"/>
        <w:rPr/>
      </w:pPr>
      <w:r>
        <w:rPr>
          <w:b/>
          <w:sz w:val="24"/>
        </w:rPr>
        <w:t xml:space="preserve">Центральной идеей, </w:t>
      </w:r>
      <w:r>
        <w:rPr>
          <w:sz w:val="24"/>
        </w:rPr>
        <w:t>позволяющей развернуть исходный метафизический принцип и реализовать целевой идеал философствования, является идеи Софии, имеющая давнюю традицию обсуждения как в западной, так и в восточной философии, но получившей наиболее систематическую и многоаспектную, хотя и до конца незавершенную, разработку в трудах отечественных мыслителей «серебряного века»: В.С.Соловьева, братьев С.Н. и Е.Н. Трубецких, П.А.Флоренского, С.Н.Булгакова, В.В.Зеньковского, Л.П.Карсавина, с известными оговорками Н.О.Лосского, С.Л.Франка, А.Ф.Лосева. С ее современной философской интерпретацией и научной экспликацией, как попытался продемонстрировать автор данной работы применительно к проблемам сознания,  можно связывать надежды на синтетическое решение целого ряда актуальных практических и теоретических проблем, стоящих перед современной культурой.</w:t>
      </w:r>
    </w:p>
    <w:p>
      <w:pPr>
        <w:pStyle w:val="Footnote"/>
        <w:spacing w:lineRule="auto" w:line="360"/>
        <w:ind w:firstLine="851"/>
        <w:jc w:val="both"/>
        <w:rPr/>
      </w:pPr>
      <w:r>
        <w:rPr>
          <w:sz w:val="24"/>
        </w:rPr>
        <w:t xml:space="preserve">Базовым </w:t>
      </w:r>
      <w:r>
        <w:rPr>
          <w:b/>
          <w:sz w:val="24"/>
        </w:rPr>
        <w:t xml:space="preserve">методологическим ориентиром  </w:t>
      </w:r>
      <w:r>
        <w:rPr>
          <w:sz w:val="24"/>
        </w:rPr>
        <w:t>книги выступала теория диалектики, «ядром» которой является принцип всестороннего осмысления предмета в единстве его движуще-конститутивных противоположных свойств, отношений и тенденций развития. При этом там, где этого требовала специфика анализируемой предметности, автор использовал элементы герменевтической, феноменологической и общесистемной методологии.</w:t>
      </w:r>
    </w:p>
    <w:p>
      <w:pPr>
        <w:pStyle w:val="Footnote"/>
        <w:spacing w:lineRule="auto" w:line="360"/>
        <w:ind w:firstLine="851"/>
        <w:jc w:val="both"/>
        <w:rPr/>
      </w:pPr>
      <w:r>
        <w:rPr>
          <w:sz w:val="24"/>
        </w:rPr>
        <w:t xml:space="preserve">Конкретной реализацией общеметафизических установок применительно к изучению сознания явилось построение его интегральной онтолого-гносеологической модели, посильно обобщающей те разнообразные теоретические представления о нем, которые </w:t>
      </w:r>
      <w:r>
        <w:rPr>
          <w:b/>
          <w:sz w:val="24"/>
        </w:rPr>
        <w:t>логически возможны</w:t>
      </w:r>
      <w:r>
        <w:rPr>
          <w:sz w:val="24"/>
        </w:rPr>
        <w:t xml:space="preserve">  (т.е. не являются внутренне противоречивыми и изложены в систематической форме), и те эмпирические факты, которые представляются </w:t>
      </w:r>
      <w:r>
        <w:rPr>
          <w:b/>
          <w:sz w:val="24"/>
        </w:rPr>
        <w:t xml:space="preserve">реальными  </w:t>
      </w:r>
      <w:r>
        <w:rPr>
          <w:sz w:val="24"/>
        </w:rPr>
        <w:t>(т.е. или они научно-экспериментально воспроизводимы, или оказываются инвариантно воспроизводящимися в различных религиозно-мистических традициях). В этом плане даже обращаясь к традиционно считавшимися иррациональными фактам медитативно-мистического освоения реальности сознания, автор старался удерживаться на совершенно рациональных позициях, задаваясь вопросами не «что конкретно созерцает адепт религиозно-мистического опыта?» и не «насколько его личный опыт объективен и истинен?»; а «насколько подобный опыт вообще возможен?» и «можно ли его гармонично согласовать с рациональными структурами сознания?», если исходить не из личных верований, а из признания целостности и многомерности существования сознания как действительности особого рода.</w:t>
      </w:r>
    </w:p>
    <w:p>
      <w:pPr>
        <w:pStyle w:val="Footnote"/>
        <w:spacing w:lineRule="auto" w:line="360"/>
        <w:ind w:firstLine="851"/>
        <w:jc w:val="both"/>
        <w:rPr>
          <w:sz w:val="24"/>
        </w:rPr>
      </w:pPr>
      <w:r>
        <w:rPr>
          <w:sz w:val="24"/>
        </w:rPr>
        <w:t>Совершенно ясно, что те результаты работы, которые мы изложим ниже, не могут претендовать на завершенный характер, учитывая как исключительную сложность сознания и ограниченность знаний о нем на современном этапе развития общества, так и неизбежную печать субъективных предпочтений, которая всегда лежит на результатах исследования подобного рода парадоксальных объектов. Вместе с тем, мы убеждены, что недочеты и огрубления, присущие всем синтетическим философским моделям, носят в целом позитивный характер, ибо стимулирует творческие дискуссии и расширяют горизонты дальнейших исследований. Основные же результаты нашей концепции могут быть резюмированы в следующих положениях:</w:t>
      </w:r>
    </w:p>
    <w:p>
      <w:pPr>
        <w:pStyle w:val="Footnote"/>
        <w:spacing w:lineRule="auto" w:line="360"/>
        <w:ind w:firstLine="851"/>
        <w:jc w:val="both"/>
        <w:rPr/>
      </w:pPr>
      <w:r>
        <w:rPr>
          <w:sz w:val="24"/>
        </w:rPr>
        <w:t>1. Выявлены и систематически проанализированы методологические трудности и парадоксы рационального изучения сознания (парадокс «ускользающей предметности», отсутствие приемлемого языка описания и объективных методов наблюдения), а также внерациональных способов его освоения (неинтерсубъективность и личная окрашенность любого интроспективного и медитативного опыта). Показано, что объективным источником методологических трудностей изучения сознания является объективная антиномичность его бытия. Продемонстрирована прямая связь онтологических антиномий сознания (трансцендентное — имманентное, субъективно-временящееся — объективно-сверхвременное, рефлексивное — дорефлексивное, идеально-сущее — материально-несущее) с противоречивостью философско-теоретических моделей его познания. Вместе с тем, именно объективные противоречия сознания являются источником его становления и полноценного функционирования, обеспечивая многомерное и целостное бытие «жизненного мира» личности.</w:t>
      </w:r>
    </w:p>
    <w:p>
      <w:pPr>
        <w:pStyle w:val="Footnote"/>
        <w:spacing w:lineRule="auto" w:line="360"/>
        <w:ind w:firstLine="851"/>
        <w:jc w:val="both"/>
        <w:rPr/>
      </w:pPr>
      <w:r>
        <w:rPr>
          <w:sz w:val="24"/>
        </w:rPr>
        <w:t>2. На основе историко-философского и историко-лингвистического материала показана связь понимания сущности сознания с национально-языковой традицией, в рамках которой оно осуществляется. Вскрыта этимолого-метафизическая глубина русского слова «со-знание», восходящего к древнейшим корням индоевропейского языка и отсылающего, во-первых, к «знанию», как имманентной стихии существования «жизненного мира» личности, и, во-вторых, к принципиальной открытости человека («со») ко всему, что только есть в окружающем его мире и внутри собственного Я. В свете такой интерпретации дается общее понимание сознания как многомерной и динамической действительности (т.е. способной жить и действовать) со-знания, обеспечивающей универсальное общение и эволюцию живых существ во Вселенной, где самосознанием и творческой сознательностью обладает только человек.</w:t>
      </w:r>
    </w:p>
    <w:p>
      <w:pPr>
        <w:pStyle w:val="Footnote"/>
        <w:spacing w:lineRule="auto" w:line="360"/>
        <w:ind w:firstLine="851"/>
        <w:jc w:val="both"/>
        <w:rPr/>
      </w:pPr>
      <w:r>
        <w:rPr>
          <w:sz w:val="24"/>
        </w:rPr>
        <w:t>3. На основе общего понимания сознания как живой стихии со-знания, а также с учетом его антиномической природы, последовательно развернута интегральная гносеологическая модель сознания, состоящая из четырех основных сфер (телесно-перцептивной, эмоционально-аффективной, логико-понятийной и ценностной) и трех уровней (бессознательное – сознательное — сверхсознательное). Исследованы базовые регулятивы, виды знания, а также конкретные познавательные способности, присущие этим четырем сферам сознания. Проанализирована «вертикальная» системообразующая «ось» индивидуального «жизненного мира», связанная со становлением различных форм самосознания личности (прото-Я — телесное «я» — социальное «я» — нравственное «я» — гипотетическое сверхсознательное космическое Я). Дается определение индивидуального сознания как динамически разворачивающейся от бессознательных к сверхсознательным видам знания системе познавательных способностей, обеспечивающей восходящую творческую деятельность Я в стихии вселенского со-знания.</w:t>
      </w:r>
    </w:p>
    <w:p>
      <w:pPr>
        <w:pStyle w:val="Footnote"/>
        <w:spacing w:lineRule="auto" w:line="360"/>
        <w:ind w:firstLine="851"/>
        <w:jc w:val="both"/>
        <w:rPr/>
      </w:pPr>
      <w:r>
        <w:rPr>
          <w:sz w:val="24"/>
        </w:rPr>
        <w:t xml:space="preserve">4. Обоснованы фундаментальные различия между </w:t>
      </w:r>
      <w:r>
        <w:rPr>
          <w:b/>
          <w:sz w:val="24"/>
        </w:rPr>
        <w:t>логическими категориями</w:t>
      </w:r>
      <w:r>
        <w:rPr>
          <w:sz w:val="24"/>
        </w:rPr>
        <w:t xml:space="preserve">  (типа сущность — явление, необходимость — случайность, причина — следствие и т.д.), определяющими инвариантную деятельность логико-понятийной сферы сознания; </w:t>
      </w:r>
      <w:r>
        <w:rPr>
          <w:b/>
          <w:sz w:val="24"/>
        </w:rPr>
        <w:t>ценностными категориями</w:t>
      </w:r>
      <w:r>
        <w:rPr>
          <w:sz w:val="24"/>
        </w:rPr>
        <w:t xml:space="preserve">  (типа добро — зло, правда — обман, прекрасное — безобразное и т.д.), фундирующими акты ценностного познания и творчества в гуманитарной сфере; и экзистенциальными категориями душевной жизни (типа трепет — страх, сомнение — неудовлетворенность, радость — восторг и т.д.), фиксирующими полярные качества и психологические состояния личности. Вскрыты существенные атрибуты вышеуказанных категориальных структур сознания, позволяющих достаточно четко различать их друг от друга и, одновременно, рассматривать как взаимодополнительные базовые смысловые матрицы многомерного существования человеческого сознания в мире.</w:t>
      </w:r>
    </w:p>
    <w:p>
      <w:pPr>
        <w:pStyle w:val="Footnote"/>
        <w:spacing w:lineRule="auto" w:line="360"/>
        <w:ind w:firstLine="851"/>
        <w:jc w:val="both"/>
        <w:rPr>
          <w:sz w:val="24"/>
        </w:rPr>
      </w:pPr>
      <w:r>
        <w:rPr>
          <w:sz w:val="24"/>
        </w:rPr>
        <w:t>5. С позиций интегральной гносеологической модели сознания рационально реконструирована восточная йогическая практика Махамудры, как особая методика редукции познавательных способностей сознания (и видов знания), обратная их последовательному становлению в онтогенезе. Показана связь целевых установок Махамудры с целевыми установками других религиозно-мистических доктрин и с некоторыми сугубо философскими построениями, например, с трактовкой бытия у позднего М.Хайдеггера и С.Л.Франка, с гуссерлевской методикой феноменологической редукции, с понятием природы у М.Шелера.</w:t>
      </w:r>
    </w:p>
    <w:p>
      <w:pPr>
        <w:pStyle w:val="Footnote"/>
        <w:spacing w:lineRule="auto" w:line="360"/>
        <w:ind w:firstLine="851"/>
        <w:jc w:val="both"/>
        <w:rPr/>
      </w:pPr>
      <w:r>
        <w:rPr>
          <w:sz w:val="24"/>
        </w:rPr>
        <w:t>6. На основе теоретико-философской реконструкции идей русской софиологии показано, что антиномичность сознания и методологические трудности его изучения получают свое последовательное объяснение сквозь призму софийной онтологии. На современном языке София может быть вполне рационально интерпретирована как единая материально-идеальная или энерго-информационная субстанция (порождающая основа) Космоса, имеющая строение наподобие листа Мебиуса. Соответственно, в ней могут быть выделены два основных противоположных уровня — «богософийный» и «тварнософийный» на языке русской религиозной философии, находящих свой коррелят в гносеологической структуре сознания: телесно-перцептивная и эмоционально-аффективная сферы задают «чувственно-тварнософийный» образ мира, а логико-понятийная и ценностная сферы — «смысловую» картину мира. И в мире, и в сознании — нет никаких идеально-духовных актов и образований, лишенных материально-несущей составляющей; и, точно также, нет никаких материально-энергетических объектов и процессов, лишенных идеально-информационных связей и идеально-номологической связности. Когда мы говорим о двух бинарных, но тесно связанных, уровнях Софии-субстанции (и, соответственно, сознания), то имеем в виду лишь примат идеальной (информационной) объективности на ее высшем, «богософийном» уровне, непосредственно (а чаще — опосредованно) раскрываемой в живых актах смысловой жизни сознания; и примат «материальной» объективности вещей и процессов на ее низшем, «тварнософийном» уровне, данной нам в непосредственной чувственно-эмоциональной картине мира. Парадоксальность и, одновременно, выделенность человеческого бытия во Вселенной состоит в имманентной причастности его сознания обоим противоположным субстанциальным уровням Софии, что, в частности, находит свое отражение в соответствующих антиномиях и в целом спектре противоположных философских доктрин (самая яркая из них — дилемма «материализм — идеализм»), абсолютизирующих ту или иную грань софийной диалектики бытия со-знания.</w:t>
      </w:r>
    </w:p>
    <w:p>
      <w:pPr>
        <w:pStyle w:val="Footnote"/>
        <w:spacing w:lineRule="auto" w:line="360"/>
        <w:ind w:firstLine="851"/>
        <w:jc w:val="both"/>
        <w:rPr/>
      </w:pPr>
      <w:r>
        <w:rPr>
          <w:sz w:val="24"/>
        </w:rPr>
        <w:t>7. Все элементы живого софийного организма потенциально друг друга со-знают, т.е. бессознательно «откликаются» на происходящие в Космосе, но лишь человек оказывается действенным связником между уровнями Софии-субстанции, ее подлинным «субстанциальным деятелем» (выражение Н.О.Лосского), который способен воспринимать, воплощать и преумножать идеально-смысловой потенциал софийной субстанции и параллельно овладевать ее материально-несущими энергиями все более «тонкой» и конструктивной природы. Сущность же эволюции индивидуального сознания заключается в становящемся осознании человеком своего вселенского со-знания со всем сущим в рамках единой софийной действительности Космоса.</w:t>
      </w:r>
    </w:p>
    <w:p>
      <w:pPr>
        <w:pStyle w:val="Footnote"/>
        <w:spacing w:lineRule="auto" w:line="360"/>
        <w:ind w:firstLine="851"/>
        <w:jc w:val="both"/>
        <w:rPr/>
      </w:pPr>
      <w:r>
        <w:rPr>
          <w:sz w:val="24"/>
        </w:rPr>
        <w:t>8. Дальнейшее исследование сознания будет вестись в двух взаимодополнительных ракурсах, доселе чаще всего непримиримо противостоявших друг другу: материально-несущие составляющие сознания будут анализироваться естественнонаучными методами, но с обязательной поправкой на «живую» компоненту сознания; а овладение его идеально-сущими компонентами будет связано с использованием различных интроспективных и медитативных методик, но, в свою очередь, при обязательном контроле и проверке со стороны строгих экспериментальных методов. При этом надо всегда иметь в виду, что изучение сознания — это не столько абстрактно-теоретический, сколько практический вопрос духовно-нравственного жизнеустроения индивида. Чем ответственнее относится человек к процессу личностного — прежде всего нравственного — жизнеустроения, чем больше он контролирует акты собственного сознания и чем возвышеннее, сердечнее и яснее его творящая мысль — тем большие глубины собственного «жизненного мира» и мировой жизни раскрываются перед ним, и тем понятнее для него становится сам феномен сознания.</w:t>
      </w:r>
    </w:p>
    <w:p>
      <w:pPr>
        <w:pStyle w:val="Footnote"/>
        <w:spacing w:lineRule="auto" w:line="360"/>
        <w:ind w:firstLine="851"/>
        <w:jc w:val="both"/>
        <w:rPr/>
      </w:pPr>
      <w:r>
        <w:rPr>
          <w:sz w:val="24"/>
        </w:rPr>
        <w:t>9. Обосновано несоответствие современной культуры задаче формирования целостного и софийно-восходящего сознания. Это в частности связано с отсутствием в современной культуре отчетливой «софийно-духовной вертикали» и раздробленностью самой духовной культуры. Вскрыты три линии онтологических «разрывов» в современной духовной культуре (диахроническая, синхроническая метакультурная). Проанализированы основные стратегии интеграции современной духовной культуры: монологически-унитаристская, диалогически-плюралистическая и соборно-синтетическая. Обоснованы преимущества последней и сформулированы ее основные принципы.</w:t>
      </w:r>
    </w:p>
    <w:p>
      <w:pPr>
        <w:pStyle w:val="Footnote"/>
        <w:spacing w:lineRule="auto" w:line="360"/>
        <w:ind w:firstLine="851"/>
        <w:jc w:val="both"/>
        <w:rPr>
          <w:sz w:val="24"/>
        </w:rPr>
      </w:pPr>
      <w:r>
        <w:rPr>
          <w:sz w:val="24"/>
        </w:rPr>
        <w:t>10. На основе принципов соборно-синтетической стратегии и в свете полученных результатов по гносеологической структуре и софийно-онтологическим основаниям бытия сознания предложены конкретные модели взаимоотношений между основными сферами духовной культуры (наукой, мистикой, искусством, религией и философией) и между культурно-географическими мирами Запада, Востока и России. Приведены новые аргументы в пользу особой роли синтетической российской ментальности в осуществлении продуктивного метакультурного диалога.</w:t>
      </w:r>
    </w:p>
    <w:p>
      <w:pPr>
        <w:pStyle w:val="Footnote"/>
        <w:spacing w:lineRule="auto" w:line="360"/>
        <w:ind w:firstLine="851"/>
        <w:jc w:val="both"/>
        <w:rPr/>
      </w:pPr>
      <w:r>
        <w:rPr>
          <w:sz w:val="24"/>
        </w:rPr>
        <w:t>Мы подошли к завершающему пункту нашего исследования, ясно осознавая тот факт, что пытаться исчерпать проблематику сознания — все равно что пытаться исчерпать Вселенную, а потому сознание человека — покуда он живет, творит и совершенствуется — будет вечно предпринимать усилия по разгадке собственной тайны, никогда не будучи в силах поставить в этом процессе окончательную точку. Но, вместе с тем, как мы пытались показать в данной работе, у человека нет никаких объективных границ и запретов на бесконечное возвышение и расширение поля своего «жизненного мира» вплоть до гипотетической перспективы абсолютного сознательного со-знания со всем мировым сущим. Совершив большой круг, мы можем вновь вернуться к тому, с чего начали в первой главе наше долгое теоретическое движение, а именно — несколько восполнить знаменитую формулу Р.Декарта: «Я мыслю – следовательно, существую, но не как изолированная самость, а в качестве органической и творческой части мировой космической жизн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ootnote"/>
        <w:jc w:val="center"/>
        <w:rPr>
          <w:b/>
          <w:b/>
          <w:sz w:val="32"/>
          <w:szCs w:val="32"/>
        </w:rPr>
      </w:pPr>
      <w:r>
        <w:rPr>
          <w:b/>
          <w:sz w:val="32"/>
          <w:szCs w:val="32"/>
        </w:rPr>
        <w:t>Библиографический список</w:t>
      </w:r>
    </w:p>
    <w:p>
      <w:pPr>
        <w:pStyle w:val="Footnote"/>
        <w:jc w:val="center"/>
        <w:rPr>
          <w:b/>
          <w:b/>
          <w:sz w:val="32"/>
          <w:szCs w:val="32"/>
        </w:rPr>
      </w:pPr>
      <w:r>
        <w:rPr>
          <w:b/>
          <w:sz w:val="32"/>
          <w:szCs w:val="32"/>
        </w:rPr>
      </w:r>
    </w:p>
    <w:p>
      <w:pPr>
        <w:pStyle w:val="Footnote"/>
        <w:jc w:val="both"/>
        <w:rPr/>
      </w:pPr>
      <w:r>
        <w:rPr>
          <w:sz w:val="24"/>
        </w:rPr>
        <w:t>1. Абрамов Ю.А. Магия фундаментальных констант// Алтай – Космос – Микрокосм. Тезисы 3-ей Международной конференции. Барнаул, 1993.</w:t>
      </w:r>
    </w:p>
    <w:p>
      <w:pPr>
        <w:pStyle w:val="Footnote"/>
        <w:jc w:val="both"/>
        <w:rPr>
          <w:sz w:val="24"/>
        </w:rPr>
      </w:pPr>
      <w:r>
        <w:rPr>
          <w:sz w:val="24"/>
        </w:rPr>
        <w:t>2. Аверинцев С.С. Поэтика ранневизантийской литературы. М., 1997.</w:t>
      </w:r>
    </w:p>
    <w:p>
      <w:pPr>
        <w:pStyle w:val="Footnote"/>
        <w:jc w:val="both"/>
        <w:rPr>
          <w:sz w:val="24"/>
        </w:rPr>
      </w:pPr>
      <w:r>
        <w:rPr>
          <w:sz w:val="24"/>
        </w:rPr>
        <w:t>3. Авраменко Р.Ф., Николаева В.И. Голографические свойства гиперсферы// Проблемы голографии, вып. 6. М., 1975.</w:t>
      </w:r>
    </w:p>
    <w:p>
      <w:pPr>
        <w:pStyle w:val="Footnote"/>
        <w:jc w:val="both"/>
        <w:rPr>
          <w:sz w:val="24"/>
        </w:rPr>
      </w:pPr>
      <w:r>
        <w:rPr>
          <w:sz w:val="24"/>
        </w:rPr>
        <w:t>4. Автономова Н.С. Рассудок. Разум. Рациональность. М., 1986.</w:t>
      </w:r>
    </w:p>
    <w:p>
      <w:pPr>
        <w:pStyle w:val="Footnote"/>
        <w:jc w:val="both"/>
        <w:rPr>
          <w:sz w:val="24"/>
        </w:rPr>
      </w:pPr>
      <w:r>
        <w:rPr>
          <w:sz w:val="24"/>
        </w:rPr>
        <w:t>5. Агацци Э. Человек как предмет философии// Вопросы философии, 1989, N 2.</w:t>
      </w:r>
    </w:p>
    <w:p>
      <w:pPr>
        <w:pStyle w:val="Footnote"/>
        <w:jc w:val="both"/>
        <w:rPr>
          <w:sz w:val="24"/>
        </w:rPr>
      </w:pPr>
      <w:r>
        <w:rPr>
          <w:sz w:val="24"/>
        </w:rPr>
        <w:t>6. Агни-Йога. Сердце. Новосибирск, 1990.</w:t>
      </w:r>
    </w:p>
    <w:p>
      <w:pPr>
        <w:pStyle w:val="Footnote"/>
        <w:jc w:val="both"/>
        <w:rPr>
          <w:sz w:val="24"/>
        </w:rPr>
      </w:pPr>
      <w:r>
        <w:rPr>
          <w:sz w:val="24"/>
        </w:rPr>
        <w:t>7. Агни-Йога. Мир огненный, т.1. Новосибирск, 1991.</w:t>
      </w:r>
    </w:p>
    <w:p>
      <w:pPr>
        <w:pStyle w:val="Footnote"/>
        <w:jc w:val="both"/>
        <w:rPr>
          <w:sz w:val="24"/>
        </w:rPr>
      </w:pPr>
      <w:r>
        <w:rPr>
          <w:sz w:val="24"/>
        </w:rPr>
        <w:t>8. Аргуэлес Х., Аргуэлес М. Мандала. М., 1993.</w:t>
      </w:r>
    </w:p>
    <w:p>
      <w:pPr>
        <w:pStyle w:val="Footnote"/>
        <w:jc w:val="both"/>
        <w:rPr>
          <w:sz w:val="24"/>
        </w:rPr>
      </w:pPr>
      <w:r>
        <w:rPr>
          <w:sz w:val="24"/>
        </w:rPr>
        <w:t>9. Акимов А.Е. Что нас ждет в торсионном поле?// Человек, 1995, N 5.</w:t>
      </w:r>
    </w:p>
    <w:p>
      <w:pPr>
        <w:pStyle w:val="Footnote"/>
        <w:jc w:val="both"/>
        <w:rPr>
          <w:sz w:val="24"/>
        </w:rPr>
      </w:pPr>
      <w:r>
        <w:rPr>
          <w:sz w:val="24"/>
        </w:rPr>
        <w:t>10. Акимов А.Е., Шипов Г.Г. Сознание, физика торсионных полей и торсионные технологии// Сознание и физическая реальность, 1996, том 1, N 1-2.</w:t>
      </w:r>
    </w:p>
    <w:p>
      <w:pPr>
        <w:pStyle w:val="Footnote"/>
        <w:jc w:val="both"/>
        <w:rPr/>
      </w:pPr>
      <w:r>
        <w:rPr>
          <w:sz w:val="24"/>
          <w:lang w:val="en-US"/>
        </w:rPr>
        <w:t xml:space="preserve">11. </w:t>
      </w:r>
      <w:r>
        <w:rPr>
          <w:sz w:val="24"/>
        </w:rPr>
        <w:t>Алексеев</w:t>
      </w:r>
      <w:r>
        <w:rPr>
          <w:sz w:val="24"/>
          <w:lang w:val="en-US"/>
        </w:rPr>
        <w:t xml:space="preserve"> </w:t>
      </w:r>
      <w:r>
        <w:rPr>
          <w:sz w:val="24"/>
        </w:rPr>
        <w:t>А</w:t>
      </w:r>
      <w:r>
        <w:rPr>
          <w:sz w:val="24"/>
          <w:lang w:val="en-US"/>
        </w:rPr>
        <w:t>.</w:t>
      </w:r>
      <w:r>
        <w:rPr>
          <w:sz w:val="24"/>
        </w:rPr>
        <w:t>П</w:t>
      </w:r>
      <w:r>
        <w:rPr>
          <w:sz w:val="24"/>
          <w:lang w:val="en-US"/>
        </w:rPr>
        <w:t xml:space="preserve">. ARGUMENTUM AD OCCIDENTEM. </w:t>
      </w:r>
      <w:r>
        <w:rPr>
          <w:sz w:val="24"/>
        </w:rPr>
        <w:t>Довод к Западу как подлинному миру// Вестн.Моск.ун-та. Серия 7. Философия, 1995, N 4.</w:t>
      </w:r>
    </w:p>
    <w:p>
      <w:pPr>
        <w:pStyle w:val="Footnote"/>
        <w:jc w:val="both"/>
        <w:rPr>
          <w:sz w:val="24"/>
        </w:rPr>
      </w:pPr>
      <w:r>
        <w:rPr>
          <w:sz w:val="24"/>
        </w:rPr>
        <w:t>12. Алексеев П.В., Панин А.В. Философия. Учебник. М., 1996.</w:t>
      </w:r>
    </w:p>
    <w:p>
      <w:pPr>
        <w:pStyle w:val="Footnote"/>
        <w:jc w:val="both"/>
        <w:rPr/>
      </w:pPr>
      <w:r>
        <w:rPr>
          <w:sz w:val="24"/>
        </w:rPr>
        <w:t>13. Алтай – Космос – Микрокосм. Тезисы 3-ей Международной конференции. Барнаул, 1993.</w:t>
      </w:r>
    </w:p>
    <w:p>
      <w:pPr>
        <w:pStyle w:val="Footnote"/>
        <w:jc w:val="both"/>
        <w:rPr/>
      </w:pPr>
      <w:r>
        <w:rPr>
          <w:sz w:val="24"/>
        </w:rPr>
        <w:t>14. Амонашвили Ш.А. Школа жизни// «Левша». Межрегиональная общественная газета в защиту культуры, 1997, N 6.</w:t>
      </w:r>
    </w:p>
    <w:p>
      <w:pPr>
        <w:pStyle w:val="Footnote"/>
        <w:jc w:val="both"/>
        <w:rPr>
          <w:sz w:val="24"/>
        </w:rPr>
      </w:pPr>
      <w:r>
        <w:rPr>
          <w:sz w:val="24"/>
        </w:rPr>
        <w:t>15. Андреев А.Л. Место искусства в познании мира. М., 1980.</w:t>
      </w:r>
    </w:p>
    <w:p>
      <w:pPr>
        <w:pStyle w:val="Footnote"/>
        <w:jc w:val="both"/>
        <w:rPr>
          <w:sz w:val="24"/>
        </w:rPr>
      </w:pPr>
      <w:r>
        <w:rPr>
          <w:sz w:val="24"/>
        </w:rPr>
        <w:t>16. Андреев Д. Роза мира. М., 1991.</w:t>
      </w:r>
    </w:p>
    <w:p>
      <w:pPr>
        <w:pStyle w:val="Footnote"/>
        <w:jc w:val="both"/>
        <w:rPr>
          <w:sz w:val="24"/>
        </w:rPr>
      </w:pPr>
      <w:r>
        <w:rPr>
          <w:sz w:val="24"/>
        </w:rPr>
        <w:t>17. Аникеева Е.Н., Семушкин А.В. Диалог цивилизаций: Восток-Запад// Вопросы философии, 1998, N 2.</w:t>
      </w:r>
    </w:p>
    <w:p>
      <w:pPr>
        <w:pStyle w:val="Footnote"/>
        <w:jc w:val="both"/>
        <w:rPr>
          <w:sz w:val="24"/>
        </w:rPr>
      </w:pPr>
      <w:r>
        <w:rPr>
          <w:sz w:val="24"/>
        </w:rPr>
        <w:t>18. Антонов Н.П. Происхождение и сущность сознания. Иваново, 1959.</w:t>
      </w:r>
    </w:p>
    <w:p>
      <w:pPr>
        <w:pStyle w:val="Footnote"/>
        <w:jc w:val="both"/>
        <w:rPr>
          <w:sz w:val="24"/>
        </w:rPr>
      </w:pPr>
      <w:r>
        <w:rPr>
          <w:sz w:val="24"/>
        </w:rPr>
        <w:t>19. Аристотель. Соч. в 4-х томах. М., 1976-1984.</w:t>
      </w:r>
    </w:p>
    <w:p>
      <w:pPr>
        <w:pStyle w:val="Footnote"/>
        <w:jc w:val="both"/>
        <w:rPr>
          <w:sz w:val="24"/>
        </w:rPr>
      </w:pPr>
      <w:r>
        <w:rPr>
          <w:sz w:val="24"/>
        </w:rPr>
        <w:t>20. Аскольдов С. (С.А.Алексеев). Сознание как целое. М., 1918.</w:t>
      </w:r>
    </w:p>
    <w:p>
      <w:pPr>
        <w:pStyle w:val="Footnote"/>
        <w:jc w:val="both"/>
        <w:rPr>
          <w:sz w:val="24"/>
        </w:rPr>
      </w:pPr>
      <w:r>
        <w:rPr>
          <w:sz w:val="24"/>
        </w:rPr>
        <w:t>21. Ассаджоли Р. Психосинтез. М., 1997.</w:t>
      </w:r>
    </w:p>
    <w:p>
      <w:pPr>
        <w:pStyle w:val="Footnote"/>
        <w:jc w:val="both"/>
        <w:rPr>
          <w:sz w:val="24"/>
        </w:rPr>
      </w:pPr>
      <w:r>
        <w:rPr>
          <w:sz w:val="24"/>
        </w:rPr>
        <w:t>22. Батищев Г.С. Оппозиция познания и творчества// Теория познания в 4-х томах, т.2. М., 1991.</w:t>
      </w:r>
    </w:p>
    <w:p>
      <w:pPr>
        <w:pStyle w:val="Footnote"/>
        <w:jc w:val="both"/>
        <w:rPr>
          <w:sz w:val="24"/>
        </w:rPr>
      </w:pPr>
      <w:r>
        <w:rPr>
          <w:sz w:val="24"/>
        </w:rPr>
        <w:t>23. Бауэр Т. Психическое развитие младенца. М., 1985.</w:t>
      </w:r>
    </w:p>
    <w:p>
      <w:pPr>
        <w:pStyle w:val="Footnote"/>
        <w:jc w:val="both"/>
        <w:rPr>
          <w:sz w:val="24"/>
        </w:rPr>
      </w:pPr>
      <w:r>
        <w:rPr>
          <w:sz w:val="24"/>
        </w:rPr>
        <w:t>24. Бахтин М.М. К философии поступка // Философия и социология науки и техники. Ежегодник 1984-1985 гг. М., 1986.</w:t>
      </w:r>
    </w:p>
    <w:p>
      <w:pPr>
        <w:pStyle w:val="Footnote"/>
        <w:jc w:val="both"/>
        <w:rPr>
          <w:sz w:val="24"/>
        </w:rPr>
      </w:pPr>
      <w:r>
        <w:rPr>
          <w:sz w:val="24"/>
        </w:rPr>
        <w:t>25. Бахтин М.М. Эстетика словесного творчества. М., 1986.</w:t>
      </w:r>
    </w:p>
    <w:p>
      <w:pPr>
        <w:pStyle w:val="Footnote"/>
        <w:jc w:val="both"/>
        <w:rPr>
          <w:sz w:val="24"/>
        </w:rPr>
      </w:pPr>
      <w:r>
        <w:rPr>
          <w:sz w:val="24"/>
        </w:rPr>
        <w:t>26. Беме Я. CHRISTOSOPHIA или путь к Христу. СПб., 1994.</w:t>
      </w:r>
    </w:p>
    <w:p>
      <w:pPr>
        <w:pStyle w:val="Footnote"/>
        <w:jc w:val="both"/>
        <w:rPr>
          <w:sz w:val="24"/>
        </w:rPr>
      </w:pPr>
      <w:r>
        <w:rPr>
          <w:sz w:val="24"/>
        </w:rPr>
        <w:t>27. Бергсон А. Собр. соч., т.1. СПб., 1913.</w:t>
      </w:r>
    </w:p>
    <w:p>
      <w:pPr>
        <w:pStyle w:val="Footnote"/>
        <w:jc w:val="both"/>
        <w:rPr>
          <w:sz w:val="24"/>
        </w:rPr>
      </w:pPr>
      <w:r>
        <w:rPr>
          <w:sz w:val="24"/>
        </w:rPr>
        <w:t>28. Бердяев Н.А. Истина и откровение. Пролегомены к критике откровения. СПб., 1996.</w:t>
      </w:r>
    </w:p>
    <w:p>
      <w:pPr>
        <w:pStyle w:val="Footnote"/>
        <w:jc w:val="both"/>
        <w:rPr>
          <w:sz w:val="24"/>
        </w:rPr>
      </w:pPr>
      <w:r>
        <w:rPr>
          <w:sz w:val="24"/>
        </w:rPr>
        <w:t>29. Бердяев Н.А. О назначении человека. М., 1993.</w:t>
      </w:r>
    </w:p>
    <w:p>
      <w:pPr>
        <w:pStyle w:val="Footnote"/>
        <w:jc w:val="both"/>
        <w:rPr>
          <w:sz w:val="24"/>
        </w:rPr>
      </w:pPr>
      <w:r>
        <w:rPr>
          <w:sz w:val="24"/>
        </w:rPr>
        <w:t>30. Бердяев Н.А. Русская идея. Основные проблемы русской мысли XIX века и начала XX века// О России и русской философской культуре. М., 1990.</w:t>
      </w:r>
    </w:p>
    <w:p>
      <w:pPr>
        <w:pStyle w:val="Footnote"/>
        <w:jc w:val="both"/>
        <w:rPr>
          <w:sz w:val="24"/>
        </w:rPr>
      </w:pPr>
      <w:r>
        <w:rPr>
          <w:sz w:val="24"/>
        </w:rPr>
        <w:t>31. Бердяев Н.А. Философия свободы. Смысл творчества. М., 1989.</w:t>
      </w:r>
    </w:p>
    <w:p>
      <w:pPr>
        <w:pStyle w:val="Footnote"/>
        <w:jc w:val="both"/>
        <w:rPr>
          <w:sz w:val="24"/>
        </w:rPr>
      </w:pPr>
      <w:r>
        <w:rPr>
          <w:sz w:val="24"/>
        </w:rPr>
        <w:t>32. Бердяев Н.А. Человек и машина// Вопросы философии, 1989, N 2.</w:t>
      </w:r>
    </w:p>
    <w:p>
      <w:pPr>
        <w:pStyle w:val="Footnote"/>
        <w:jc w:val="both"/>
        <w:rPr>
          <w:sz w:val="24"/>
        </w:rPr>
      </w:pPr>
      <w:r>
        <w:rPr>
          <w:sz w:val="24"/>
        </w:rPr>
        <w:t>33. Бернс Р. Развитие Я-концепции и воспитание. М., 1986.</w:t>
      </w:r>
    </w:p>
    <w:p>
      <w:pPr>
        <w:pStyle w:val="Footnote"/>
        <w:jc w:val="both"/>
        <w:rPr>
          <w:sz w:val="24"/>
        </w:rPr>
      </w:pPr>
      <w:r>
        <w:rPr>
          <w:sz w:val="24"/>
        </w:rPr>
        <w:t>34. Бескова И.А. О природе трансперсонального опыта// Вопросы философии, 1994, N 2.</w:t>
      </w:r>
    </w:p>
    <w:p>
      <w:pPr>
        <w:pStyle w:val="Footnote"/>
        <w:jc w:val="both"/>
        <w:rPr>
          <w:sz w:val="24"/>
        </w:rPr>
      </w:pPr>
      <w:r>
        <w:rPr>
          <w:sz w:val="24"/>
        </w:rPr>
        <w:t>35. Бехтерев В.М. Сознание и его границы. Казань, 1888.</w:t>
      </w:r>
    </w:p>
    <w:p>
      <w:pPr>
        <w:pStyle w:val="Footnote"/>
        <w:jc w:val="both"/>
        <w:rPr>
          <w:sz w:val="24"/>
        </w:rPr>
      </w:pPr>
      <w:r>
        <w:rPr>
          <w:sz w:val="24"/>
        </w:rPr>
        <w:t>36. Библер В.С. Итоги и замыслы (конспект философской логики культуры)// Вопросы философии, 1993, N 5.</w:t>
      </w:r>
    </w:p>
    <w:p>
      <w:pPr>
        <w:pStyle w:val="Footnote"/>
        <w:jc w:val="both"/>
        <w:rPr>
          <w:sz w:val="24"/>
        </w:rPr>
      </w:pPr>
      <w:r>
        <w:rPr>
          <w:sz w:val="24"/>
        </w:rPr>
        <w:t>37. Библер В.С. На гранях логики культуры. Книга избранных очерков. М., 1997.</w:t>
      </w:r>
    </w:p>
    <w:p>
      <w:pPr>
        <w:pStyle w:val="Footnote"/>
        <w:jc w:val="both"/>
        <w:rPr>
          <w:sz w:val="24"/>
        </w:rPr>
      </w:pPr>
      <w:r>
        <w:rPr>
          <w:sz w:val="24"/>
        </w:rPr>
        <w:t>38. Бонецкая Н.К. Русская софиология и антропософия// Вопросы философии, 1995, N 7.</w:t>
      </w:r>
    </w:p>
    <w:p>
      <w:pPr>
        <w:pStyle w:val="Footnote"/>
        <w:jc w:val="both"/>
        <w:rPr>
          <w:sz w:val="24"/>
        </w:rPr>
      </w:pPr>
      <w:r>
        <w:rPr>
          <w:sz w:val="24"/>
        </w:rPr>
        <w:t>39. Бонхеффер Д. Сопротивление и покорность// Вопросы философии, 1989, N 11.</w:t>
      </w:r>
    </w:p>
    <w:p>
      <w:pPr>
        <w:pStyle w:val="Footnote"/>
        <w:jc w:val="both"/>
        <w:rPr>
          <w:sz w:val="24"/>
        </w:rPr>
      </w:pPr>
      <w:r>
        <w:rPr>
          <w:sz w:val="24"/>
        </w:rPr>
        <w:t>40. Бороздин Э.К., Мартынова А.Е. О свойствах живого// Сознание и физическая реальность, 1997, том 2, N 4.</w:t>
      </w:r>
    </w:p>
    <w:p>
      <w:pPr>
        <w:pStyle w:val="Footnote"/>
        <w:jc w:val="both"/>
        <w:rPr>
          <w:sz w:val="24"/>
        </w:rPr>
      </w:pPr>
      <w:r>
        <w:rPr>
          <w:sz w:val="24"/>
        </w:rPr>
        <w:t>41. Бочоришвили А.Т. Может ли психика (переживание) существовать вне сознания?// Проблемы сознания. М., 1966.</w:t>
      </w:r>
    </w:p>
    <w:p>
      <w:pPr>
        <w:pStyle w:val="Footnote"/>
        <w:jc w:val="both"/>
        <w:rPr>
          <w:sz w:val="24"/>
        </w:rPr>
      </w:pPr>
      <w:r>
        <w:rPr>
          <w:sz w:val="24"/>
        </w:rPr>
        <w:t>42. Брунер Дж. Психология познания. М., 1977.</w:t>
      </w:r>
    </w:p>
    <w:p>
      <w:pPr>
        <w:pStyle w:val="Footnote"/>
        <w:jc w:val="both"/>
        <w:rPr>
          <w:sz w:val="24"/>
        </w:rPr>
      </w:pPr>
      <w:r>
        <w:rPr>
          <w:sz w:val="24"/>
        </w:rPr>
        <w:t>43. Бубер М. Два образа веры. М., 1995.</w:t>
      </w:r>
    </w:p>
    <w:p>
      <w:pPr>
        <w:pStyle w:val="Footnote"/>
        <w:jc w:val="both"/>
        <w:rPr>
          <w:sz w:val="24"/>
        </w:rPr>
      </w:pPr>
      <w:r>
        <w:rPr>
          <w:sz w:val="24"/>
        </w:rPr>
        <w:t>44. Булгаков С.Н. Соч. в 2-х томах. М., 1993.</w:t>
      </w:r>
    </w:p>
    <w:p>
      <w:pPr>
        <w:pStyle w:val="Footnote"/>
        <w:jc w:val="both"/>
        <w:rPr>
          <w:sz w:val="24"/>
        </w:rPr>
      </w:pPr>
      <w:r>
        <w:rPr>
          <w:sz w:val="24"/>
        </w:rPr>
        <w:t>45. Булгаков С.Н. Свет невечерний: Созерцания и умозрения. М., 1994.</w:t>
      </w:r>
    </w:p>
    <w:p>
      <w:pPr>
        <w:pStyle w:val="Footnote"/>
        <w:jc w:val="both"/>
        <w:rPr>
          <w:sz w:val="24"/>
        </w:rPr>
      </w:pPr>
      <w:r>
        <w:rPr>
          <w:sz w:val="24"/>
        </w:rPr>
        <w:t>46. Булгаков С.Н. Тихие думы. М., 1996.</w:t>
      </w:r>
    </w:p>
    <w:p>
      <w:pPr>
        <w:pStyle w:val="Footnote"/>
        <w:jc w:val="both"/>
        <w:rPr>
          <w:sz w:val="24"/>
        </w:rPr>
      </w:pPr>
      <w:r>
        <w:rPr>
          <w:sz w:val="24"/>
        </w:rPr>
        <w:t>47. Булгаков Сергий, протоиерей. Купина неопалимая. Париж, 1927.</w:t>
      </w:r>
    </w:p>
    <w:p>
      <w:pPr>
        <w:pStyle w:val="Footnote"/>
        <w:jc w:val="both"/>
        <w:rPr>
          <w:sz w:val="24"/>
        </w:rPr>
      </w:pPr>
      <w:r>
        <w:rPr>
          <w:sz w:val="24"/>
        </w:rPr>
        <w:t>48. Бюхнер Л. Сила и материя. СПб., 1907.</w:t>
      </w:r>
    </w:p>
    <w:p>
      <w:pPr>
        <w:pStyle w:val="Footnote"/>
        <w:jc w:val="both"/>
        <w:rPr>
          <w:sz w:val="24"/>
        </w:rPr>
      </w:pPr>
      <w:r>
        <w:rPr>
          <w:sz w:val="24"/>
        </w:rPr>
        <w:t>49. Васильев Л.Л. Таинственные явления человеческой психики. М., 1963.</w:t>
      </w:r>
    </w:p>
    <w:p>
      <w:pPr>
        <w:pStyle w:val="Footnote"/>
        <w:jc w:val="both"/>
        <w:rPr>
          <w:sz w:val="24"/>
        </w:rPr>
      </w:pPr>
      <w:r>
        <w:rPr>
          <w:sz w:val="24"/>
        </w:rPr>
        <w:t>50. Велихов Е.П., Зинченко В.П., Лекторский В.А. Сознание: опыт междисциплинарного подхода// Вопросы философии, 1988, N 11.</w:t>
      </w:r>
    </w:p>
    <w:p>
      <w:pPr>
        <w:pStyle w:val="Footnote"/>
        <w:jc w:val="both"/>
        <w:rPr>
          <w:sz w:val="24"/>
        </w:rPr>
      </w:pPr>
      <w:r>
        <w:rPr>
          <w:sz w:val="24"/>
        </w:rPr>
        <w:t>51. Вернадский В.И. Несколько слов о ноосфере// Русский космизм: Антология философской мысли. М., 1993.</w:t>
      </w:r>
    </w:p>
    <w:p>
      <w:pPr>
        <w:pStyle w:val="Footnote"/>
        <w:jc w:val="both"/>
        <w:rPr>
          <w:sz w:val="24"/>
        </w:rPr>
      </w:pPr>
      <w:r>
        <w:rPr>
          <w:sz w:val="24"/>
        </w:rPr>
        <w:t>52. Винер Н. Кибернетика, или управление и связь в животном и машине. М., 1968.</w:t>
      </w:r>
    </w:p>
    <w:p>
      <w:pPr>
        <w:pStyle w:val="Footnote"/>
        <w:jc w:val="both"/>
        <w:rPr>
          <w:sz w:val="24"/>
        </w:rPr>
      </w:pPr>
      <w:r>
        <w:rPr>
          <w:sz w:val="24"/>
        </w:rPr>
        <w:t>53. Владимиров Ю.С. Фундаментальная физика, философия и религия. Кострома, 1996.</w:t>
      </w:r>
    </w:p>
    <w:p>
      <w:pPr>
        <w:pStyle w:val="Footnote"/>
        <w:jc w:val="both"/>
        <w:rPr>
          <w:sz w:val="24"/>
        </w:rPr>
      </w:pPr>
      <w:r>
        <w:rPr>
          <w:sz w:val="24"/>
        </w:rPr>
        <w:t>54. Волошин Максимилиан. Лики творчества. Л., 1989.</w:t>
      </w:r>
    </w:p>
    <w:p>
      <w:pPr>
        <w:pStyle w:val="Footnote"/>
        <w:jc w:val="both"/>
        <w:rPr>
          <w:sz w:val="24"/>
        </w:rPr>
      </w:pPr>
      <w:r>
        <w:rPr>
          <w:sz w:val="24"/>
        </w:rPr>
        <w:t>55. Воскобойников А.Э. Бессознательное и сознательное в человеке. М., 1997.</w:t>
      </w:r>
    </w:p>
    <w:p>
      <w:pPr>
        <w:pStyle w:val="Footnote"/>
        <w:jc w:val="both"/>
        <w:rPr>
          <w:sz w:val="24"/>
        </w:rPr>
      </w:pPr>
      <w:r>
        <w:rPr>
          <w:sz w:val="24"/>
        </w:rPr>
        <w:t>56. Выготский Л.С. Собр. соч. в 6 томах, т. 3. М., 1983.</w:t>
      </w:r>
    </w:p>
    <w:p>
      <w:pPr>
        <w:pStyle w:val="Footnote"/>
        <w:jc w:val="both"/>
        <w:rPr>
          <w:sz w:val="24"/>
        </w:rPr>
      </w:pPr>
      <w:r>
        <w:rPr>
          <w:sz w:val="24"/>
        </w:rPr>
        <w:t>57. Вышеславцев Б.П. Сердце в христианской и индийской мистике// Вопросы философии, 1990, N 4.</w:t>
      </w:r>
    </w:p>
    <w:p>
      <w:pPr>
        <w:pStyle w:val="Footnote"/>
        <w:jc w:val="both"/>
        <w:rPr>
          <w:sz w:val="24"/>
        </w:rPr>
      </w:pPr>
      <w:r>
        <w:rPr>
          <w:sz w:val="24"/>
        </w:rPr>
        <w:t>58. Вышеславцев Б.П. Этика преображенного эроса. М., 1994.</w:t>
      </w:r>
    </w:p>
    <w:p>
      <w:pPr>
        <w:pStyle w:val="Footnote"/>
        <w:jc w:val="both"/>
        <w:rPr>
          <w:sz w:val="24"/>
        </w:rPr>
      </w:pPr>
      <w:r>
        <w:rPr>
          <w:sz w:val="24"/>
        </w:rPr>
        <w:t>59. Гарпушкин В.Е. Универсализм как тенденция развития философии и культуры// Философские исследования, 1994, N 2.</w:t>
      </w:r>
    </w:p>
    <w:p>
      <w:pPr>
        <w:pStyle w:val="Footnote"/>
        <w:jc w:val="both"/>
        <w:rPr>
          <w:sz w:val="24"/>
        </w:rPr>
      </w:pPr>
      <w:r>
        <w:rPr>
          <w:sz w:val="24"/>
        </w:rPr>
        <w:t>60. Гартман Н. Проблема духовного бытия// Культурология. XX век. М., 1995.</w:t>
      </w:r>
    </w:p>
    <w:p>
      <w:pPr>
        <w:pStyle w:val="Footnote"/>
        <w:jc w:val="both"/>
        <w:rPr>
          <w:sz w:val="24"/>
        </w:rPr>
      </w:pPr>
      <w:r>
        <w:rPr>
          <w:sz w:val="24"/>
        </w:rPr>
        <w:t>61. Гартман Н. Старая и новая онтология// Историко-философский ежегодник. М., 1988.</w:t>
      </w:r>
    </w:p>
    <w:p>
      <w:pPr>
        <w:pStyle w:val="Footnote"/>
        <w:jc w:val="both"/>
        <w:rPr>
          <w:sz w:val="24"/>
        </w:rPr>
      </w:pPr>
      <w:r>
        <w:rPr>
          <w:sz w:val="24"/>
        </w:rPr>
        <w:t>62. Гачев Г.Д. Европейские образы пространства и времени// Культура, человек и картина мира. М., 1987.</w:t>
      </w:r>
    </w:p>
    <w:p>
      <w:pPr>
        <w:pStyle w:val="Footnote"/>
        <w:jc w:val="both"/>
        <w:rPr>
          <w:sz w:val="24"/>
        </w:rPr>
      </w:pPr>
      <w:r>
        <w:rPr>
          <w:sz w:val="24"/>
        </w:rPr>
        <w:t>63. Гачев Г.Д. Национальный космо-психо-логос// Вопросы философии, 1995, N 2.</w:t>
      </w:r>
    </w:p>
    <w:p>
      <w:pPr>
        <w:pStyle w:val="Footnote"/>
        <w:jc w:val="both"/>
        <w:rPr>
          <w:sz w:val="24"/>
        </w:rPr>
      </w:pPr>
      <w:r>
        <w:rPr>
          <w:sz w:val="24"/>
        </w:rPr>
        <w:t>64. Гегель. Энциклопедия философских наук, т. 1. Наука логики. М., 1975.</w:t>
      </w:r>
    </w:p>
    <w:p>
      <w:pPr>
        <w:pStyle w:val="Footnote"/>
        <w:jc w:val="both"/>
        <w:rPr>
          <w:sz w:val="24"/>
        </w:rPr>
      </w:pPr>
      <w:r>
        <w:rPr>
          <w:sz w:val="24"/>
        </w:rPr>
        <w:t>65. Гегель. Энциклопедия философских наук, т. 2. Философия природы. М., 1975.</w:t>
      </w:r>
    </w:p>
    <w:p>
      <w:pPr>
        <w:pStyle w:val="Footnote"/>
        <w:jc w:val="both"/>
        <w:rPr>
          <w:sz w:val="24"/>
        </w:rPr>
      </w:pPr>
      <w:r>
        <w:rPr>
          <w:sz w:val="24"/>
        </w:rPr>
        <w:t>66. Гегель. Энциклопедия философских наук, т. 3. Философия духа. М., 1977.</w:t>
      </w:r>
    </w:p>
    <w:p>
      <w:pPr>
        <w:pStyle w:val="Footnote"/>
        <w:jc w:val="both"/>
        <w:rPr>
          <w:sz w:val="24"/>
        </w:rPr>
      </w:pPr>
      <w:r>
        <w:rPr>
          <w:sz w:val="24"/>
        </w:rPr>
        <w:t>67. Гегель. Соч., т. V. М., 1937.</w:t>
      </w:r>
    </w:p>
    <w:p>
      <w:pPr>
        <w:pStyle w:val="Footnote"/>
        <w:jc w:val="both"/>
        <w:rPr>
          <w:sz w:val="24"/>
        </w:rPr>
      </w:pPr>
      <w:r>
        <w:rPr>
          <w:sz w:val="24"/>
        </w:rPr>
        <w:t>68. Гейзенберг В. Шаги за горизонт. М., 1987.</w:t>
      </w:r>
    </w:p>
    <w:p>
      <w:pPr>
        <w:pStyle w:val="Footnote"/>
        <w:jc w:val="both"/>
        <w:rPr>
          <w:sz w:val="24"/>
        </w:rPr>
      </w:pPr>
      <w:r>
        <w:rPr>
          <w:sz w:val="24"/>
        </w:rPr>
        <w:t>69. Генон Р. Символы священной науки. М., 1997.</w:t>
      </w:r>
    </w:p>
    <w:p>
      <w:pPr>
        <w:pStyle w:val="Footnote"/>
        <w:jc w:val="both"/>
        <w:rPr/>
      </w:pPr>
      <w:r>
        <w:rPr>
          <w:sz w:val="24"/>
        </w:rPr>
        <w:t>70. Генон Р. «Царь мира»// Вопросы философии, 1993, N 3.</w:t>
      </w:r>
    </w:p>
    <w:p>
      <w:pPr>
        <w:pStyle w:val="Footnote"/>
        <w:jc w:val="both"/>
        <w:rPr>
          <w:sz w:val="24"/>
        </w:rPr>
      </w:pPr>
      <w:r>
        <w:rPr>
          <w:sz w:val="24"/>
        </w:rPr>
        <w:t>71. Георгиев Ф.Н. Сознание, его происхождение и сущность. М., 1967.</w:t>
      </w:r>
    </w:p>
    <w:p>
      <w:pPr>
        <w:pStyle w:val="Footnote"/>
        <w:jc w:val="both"/>
        <w:rPr>
          <w:sz w:val="24"/>
        </w:rPr>
      </w:pPr>
      <w:r>
        <w:rPr>
          <w:sz w:val="24"/>
        </w:rPr>
        <w:t>72. Гессе Г. Избранное. М., 1984.</w:t>
      </w:r>
    </w:p>
    <w:p>
      <w:pPr>
        <w:pStyle w:val="Footnote"/>
        <w:jc w:val="both"/>
        <w:rPr>
          <w:sz w:val="24"/>
        </w:rPr>
      </w:pPr>
      <w:r>
        <w:rPr>
          <w:sz w:val="24"/>
        </w:rPr>
        <w:t>73. Гильдебранд Д. Что такое философия? СПб., 1997.</w:t>
      </w:r>
    </w:p>
    <w:p>
      <w:pPr>
        <w:pStyle w:val="Footnote"/>
        <w:jc w:val="both"/>
        <w:rPr>
          <w:sz w:val="24"/>
        </w:rPr>
      </w:pPr>
      <w:r>
        <w:rPr>
          <w:sz w:val="24"/>
        </w:rPr>
        <w:t>74. Гоббс Т. Соч. в 2-х томах, т.1. М., 1989.</w:t>
      </w:r>
    </w:p>
    <w:p>
      <w:pPr>
        <w:pStyle w:val="Footnote"/>
        <w:jc w:val="both"/>
        <w:rPr>
          <w:sz w:val="24"/>
        </w:rPr>
      </w:pPr>
      <w:r>
        <w:rPr>
          <w:sz w:val="24"/>
        </w:rPr>
        <w:t>75. Говинда лама Анагарика. Психология раннего буддизма. Основы тибетского мистицизма. СПб., 1993.</w:t>
      </w:r>
    </w:p>
    <w:p>
      <w:pPr>
        <w:pStyle w:val="Footnote"/>
        <w:jc w:val="both"/>
        <w:rPr>
          <w:sz w:val="24"/>
        </w:rPr>
      </w:pPr>
      <w:r>
        <w:rPr>
          <w:sz w:val="24"/>
        </w:rPr>
        <w:t>76. Говинда лама Анагарика. Творческая медитация и многомерное сознание. М., 1993.</w:t>
      </w:r>
    </w:p>
    <w:p>
      <w:pPr>
        <w:pStyle w:val="Footnote"/>
        <w:jc w:val="both"/>
        <w:rPr>
          <w:sz w:val="24"/>
        </w:rPr>
      </w:pPr>
      <w:r>
        <w:rPr>
          <w:sz w:val="24"/>
        </w:rPr>
        <w:t>77. Голосовкер Я.Э. Логика мифа. М., 1987.</w:t>
      </w:r>
    </w:p>
    <w:p>
      <w:pPr>
        <w:pStyle w:val="Footnote"/>
        <w:jc w:val="both"/>
        <w:rPr>
          <w:sz w:val="24"/>
        </w:rPr>
      </w:pPr>
      <w:r>
        <w:rPr>
          <w:sz w:val="24"/>
        </w:rPr>
        <w:t>78. Григорьева Т.П. Дао и Логос (встреча культур). М., 1992.</w:t>
      </w:r>
    </w:p>
    <w:p>
      <w:pPr>
        <w:pStyle w:val="Footnote"/>
        <w:jc w:val="both"/>
        <w:rPr>
          <w:sz w:val="24"/>
        </w:rPr>
      </w:pPr>
      <w:r>
        <w:rPr>
          <w:sz w:val="24"/>
        </w:rPr>
        <w:t>79. Григорьева Т.П. Синергетика и Восток// Вопросы философии, 1997, N 3.</w:t>
      </w:r>
    </w:p>
    <w:p>
      <w:pPr>
        <w:pStyle w:val="Footnote"/>
        <w:jc w:val="both"/>
        <w:rPr>
          <w:sz w:val="24"/>
        </w:rPr>
      </w:pPr>
      <w:r>
        <w:rPr>
          <w:sz w:val="24"/>
        </w:rPr>
        <w:t>80. Громов М.Н. Вечные ценности русской культуры: к интерпретации отечественной философии// Вопросы философии, 1994, N1.</w:t>
      </w:r>
    </w:p>
    <w:p>
      <w:pPr>
        <w:pStyle w:val="Footnote"/>
        <w:jc w:val="both"/>
        <w:rPr>
          <w:sz w:val="24"/>
        </w:rPr>
      </w:pPr>
      <w:r>
        <w:rPr>
          <w:sz w:val="24"/>
        </w:rPr>
        <w:t>81. Грот Н.Я. Философия как ветвь искусства// Начала, 1993, N 3.</w:t>
      </w:r>
    </w:p>
    <w:p>
      <w:pPr>
        <w:pStyle w:val="Footnote"/>
        <w:jc w:val="both"/>
        <w:rPr>
          <w:sz w:val="24"/>
        </w:rPr>
      </w:pPr>
      <w:r>
        <w:rPr>
          <w:sz w:val="24"/>
        </w:rPr>
        <w:t>82. Гроф С. За пределами мозга. М., 1993.</w:t>
      </w:r>
    </w:p>
    <w:p>
      <w:pPr>
        <w:pStyle w:val="Footnote"/>
        <w:jc w:val="both"/>
        <w:rPr>
          <w:sz w:val="24"/>
        </w:rPr>
      </w:pPr>
      <w:r>
        <w:rPr>
          <w:sz w:val="24"/>
        </w:rPr>
        <w:t>83. Губанов Н.И. Чувственное отражение. М., 1986.</w:t>
      </w:r>
    </w:p>
    <w:p>
      <w:pPr>
        <w:pStyle w:val="Footnote"/>
        <w:jc w:val="both"/>
        <w:rPr>
          <w:sz w:val="24"/>
        </w:rPr>
      </w:pPr>
      <w:r>
        <w:rPr>
          <w:sz w:val="24"/>
        </w:rPr>
        <w:t>84. Гуревич П.С. Категории средневековой культуры. М., 1984.</w:t>
      </w:r>
    </w:p>
    <w:p>
      <w:pPr>
        <w:pStyle w:val="Footnote"/>
        <w:jc w:val="both"/>
        <w:rPr>
          <w:sz w:val="24"/>
        </w:rPr>
      </w:pPr>
      <w:r>
        <w:rPr>
          <w:sz w:val="24"/>
        </w:rPr>
        <w:t>85. Гусева Н.Р. Арьи, славяне: соседство или родство?// Древность: Арьи. Славяне. М., 1996.</w:t>
      </w:r>
    </w:p>
    <w:p>
      <w:pPr>
        <w:pStyle w:val="Footnote"/>
        <w:jc w:val="both"/>
        <w:rPr>
          <w:sz w:val="24"/>
        </w:rPr>
      </w:pPr>
      <w:r>
        <w:rPr>
          <w:sz w:val="24"/>
        </w:rPr>
        <w:t>86. Гуссерль Э. Идеи к чистой феноменологии и феноменологической философии. М., 1994.</w:t>
      </w:r>
    </w:p>
    <w:p>
      <w:pPr>
        <w:pStyle w:val="Footnote"/>
        <w:jc w:val="both"/>
        <w:rPr>
          <w:sz w:val="24"/>
        </w:rPr>
      </w:pPr>
      <w:r>
        <w:rPr>
          <w:sz w:val="24"/>
        </w:rPr>
        <w:t>87. Гуссерль Э. Кризис европейского человечества и философия// Вопросы философии, 1986, N 3.</w:t>
      </w:r>
    </w:p>
    <w:p>
      <w:pPr>
        <w:pStyle w:val="Footnote"/>
        <w:jc w:val="both"/>
        <w:rPr>
          <w:sz w:val="24"/>
        </w:rPr>
      </w:pPr>
      <w:r>
        <w:rPr>
          <w:sz w:val="24"/>
        </w:rPr>
        <w:t>88. Гуссерль Э. Логические исследования. Пролегомены к чистой логике, ч.1. СПб., 1909.</w:t>
      </w:r>
    </w:p>
    <w:p>
      <w:pPr>
        <w:pStyle w:val="Footnote"/>
        <w:jc w:val="both"/>
        <w:rPr>
          <w:sz w:val="24"/>
        </w:rPr>
      </w:pPr>
      <w:r>
        <w:rPr>
          <w:sz w:val="24"/>
        </w:rPr>
        <w:t>89. Гуссерль Э. Парижские доклады// Логос, 1991, N 2.</w:t>
      </w:r>
    </w:p>
    <w:p>
      <w:pPr>
        <w:pStyle w:val="Footnote"/>
        <w:jc w:val="both"/>
        <w:rPr>
          <w:sz w:val="24"/>
        </w:rPr>
      </w:pPr>
      <w:r>
        <w:rPr>
          <w:sz w:val="24"/>
        </w:rPr>
        <w:t>90. Гуссерль Э. Философия как строгая наука// Логос, 1911, N 1.</w:t>
      </w:r>
    </w:p>
    <w:p>
      <w:pPr>
        <w:pStyle w:val="Footnote"/>
        <w:jc w:val="both"/>
        <w:rPr>
          <w:sz w:val="24"/>
        </w:rPr>
      </w:pPr>
      <w:r>
        <w:rPr>
          <w:sz w:val="24"/>
        </w:rPr>
        <w:t>91. Дандарон Б.Д. Махамудра как объединяющий принцип буддийского тантризма// Тибетский буддизм: теория и практика. Новосибирск, 1995.</w:t>
      </w:r>
    </w:p>
    <w:p>
      <w:pPr>
        <w:pStyle w:val="Footnote"/>
        <w:jc w:val="both"/>
        <w:rPr>
          <w:sz w:val="24"/>
        </w:rPr>
      </w:pPr>
      <w:r>
        <w:rPr>
          <w:sz w:val="24"/>
        </w:rPr>
        <w:t>92. Данте Алигьери. Божественная комедия. М., 1986,</w:t>
      </w:r>
    </w:p>
    <w:p>
      <w:pPr>
        <w:pStyle w:val="Footnote"/>
        <w:jc w:val="both"/>
        <w:rPr>
          <w:sz w:val="24"/>
        </w:rPr>
      </w:pPr>
      <w:r>
        <w:rPr>
          <w:sz w:val="24"/>
        </w:rPr>
        <w:t>93. Декарт Р. Соч. в 2-х томах. М., 1989-1994.</w:t>
      </w:r>
    </w:p>
    <w:p>
      <w:pPr>
        <w:pStyle w:val="Footnote"/>
        <w:jc w:val="both"/>
        <w:rPr>
          <w:sz w:val="24"/>
        </w:rPr>
      </w:pPr>
      <w:r>
        <w:rPr>
          <w:sz w:val="24"/>
        </w:rPr>
        <w:t>94. Джемс У. Многообразие религиозного опыта. СПб., 1992.</w:t>
      </w:r>
    </w:p>
    <w:p>
      <w:pPr>
        <w:pStyle w:val="Footnote"/>
        <w:jc w:val="both"/>
        <w:rPr>
          <w:sz w:val="24"/>
        </w:rPr>
      </w:pPr>
      <w:r>
        <w:rPr>
          <w:sz w:val="24"/>
        </w:rPr>
        <w:t>95. Джемс У. Психология в беседах учителями. М., 1902.</w:t>
      </w:r>
    </w:p>
    <w:p>
      <w:pPr>
        <w:pStyle w:val="Footnote"/>
        <w:jc w:val="both"/>
        <w:rPr>
          <w:sz w:val="24"/>
        </w:rPr>
      </w:pPr>
      <w:r>
        <w:rPr>
          <w:sz w:val="24"/>
        </w:rPr>
        <w:t>96. Джемс У. Психология. СПб., 1905.</w:t>
      </w:r>
    </w:p>
    <w:p>
      <w:pPr>
        <w:pStyle w:val="Footnote"/>
        <w:jc w:val="both"/>
        <w:rPr>
          <w:sz w:val="24"/>
        </w:rPr>
      </w:pPr>
      <w:r>
        <w:rPr>
          <w:sz w:val="24"/>
        </w:rPr>
        <w:t>97. Джемс У. Существует ли сознание?// Новые идеи в философии, 1913, N4.</w:t>
      </w:r>
    </w:p>
    <w:p>
      <w:pPr>
        <w:pStyle w:val="Footnote"/>
        <w:jc w:val="both"/>
        <w:rPr>
          <w:sz w:val="24"/>
        </w:rPr>
      </w:pPr>
      <w:r>
        <w:rPr>
          <w:sz w:val="24"/>
        </w:rPr>
        <w:t>98. Диалектика сознания и бессознательного. Л., 1988.</w:t>
      </w:r>
    </w:p>
    <w:p>
      <w:pPr>
        <w:pStyle w:val="Footnote"/>
        <w:jc w:val="both"/>
        <w:rPr>
          <w:sz w:val="24"/>
        </w:rPr>
      </w:pPr>
      <w:r>
        <w:rPr>
          <w:sz w:val="24"/>
        </w:rPr>
        <w:t>99. Дильтей В. Введение в науки о духе// Зарубежная эстетика и теория литературы XIX-XX вв. Трактаты, статьи, эссе. М., 1987.</w:t>
      </w:r>
    </w:p>
    <w:p>
      <w:pPr>
        <w:pStyle w:val="Footnote"/>
        <w:jc w:val="both"/>
        <w:rPr>
          <w:sz w:val="24"/>
        </w:rPr>
      </w:pPr>
      <w:r>
        <w:rPr>
          <w:sz w:val="24"/>
        </w:rPr>
        <w:t>100. Дильтей В. Категории жизни// Вопросы философии, 1995, N 10.</w:t>
      </w:r>
    </w:p>
    <w:p>
      <w:pPr>
        <w:pStyle w:val="Footnote"/>
        <w:jc w:val="both"/>
        <w:rPr>
          <w:sz w:val="24"/>
        </w:rPr>
      </w:pPr>
      <w:r>
        <w:rPr>
          <w:sz w:val="24"/>
        </w:rPr>
        <w:t>101. Дильтей В. Наброски к критике исторического разума// Вопросы философии, 1988. N 4.</w:t>
      </w:r>
    </w:p>
    <w:p>
      <w:pPr>
        <w:pStyle w:val="Footnote"/>
        <w:jc w:val="both"/>
        <w:rPr>
          <w:sz w:val="24"/>
        </w:rPr>
      </w:pPr>
      <w:r>
        <w:rPr>
          <w:sz w:val="24"/>
        </w:rPr>
        <w:t>102. Дмитриевская И.В., Портнов А.Н., Смирнов Г.С. Проблема системности сознания и ноосферы// Проблемы сознания в отечественной и зарубежной философии XX века. Иваново, 1994.</w:t>
      </w:r>
    </w:p>
    <w:p>
      <w:pPr>
        <w:pStyle w:val="Footnote"/>
        <w:jc w:val="both"/>
        <w:rPr>
          <w:sz w:val="24"/>
        </w:rPr>
      </w:pPr>
      <w:r>
        <w:rPr>
          <w:sz w:val="24"/>
        </w:rPr>
        <w:t>103. Древнекитайская философия. Собрание текстов в 2-х томах. М., 1972.</w:t>
      </w:r>
    </w:p>
    <w:p>
      <w:pPr>
        <w:pStyle w:val="Footnote"/>
        <w:jc w:val="both"/>
        <w:rPr>
          <w:sz w:val="24"/>
        </w:rPr>
      </w:pPr>
      <w:r>
        <w:rPr>
          <w:sz w:val="24"/>
        </w:rPr>
        <w:t>104. Дубров А.П., Пушкин В.Н. Парапсихология и современное естествознание. М., 1989.</w:t>
      </w:r>
    </w:p>
    <w:p>
      <w:pPr>
        <w:pStyle w:val="Footnote"/>
        <w:jc w:val="both"/>
        <w:rPr>
          <w:sz w:val="24"/>
        </w:rPr>
      </w:pPr>
      <w:r>
        <w:rPr>
          <w:sz w:val="24"/>
        </w:rPr>
        <w:t>105. Дубровский Д.И. Проблема идеального. М., 1983.</w:t>
      </w:r>
    </w:p>
    <w:p>
      <w:pPr>
        <w:pStyle w:val="Footnote"/>
        <w:jc w:val="both"/>
        <w:rPr>
          <w:sz w:val="24"/>
        </w:rPr>
      </w:pPr>
      <w:r>
        <w:rPr>
          <w:sz w:val="24"/>
        </w:rPr>
        <w:t>106. Дубровский Д.И. Психика и мозг. Результаты и перспективы исследований// Мозг и разум. М., 1994.</w:t>
      </w:r>
    </w:p>
    <w:p>
      <w:pPr>
        <w:pStyle w:val="Footnote"/>
        <w:jc w:val="both"/>
        <w:rPr>
          <w:sz w:val="24"/>
        </w:rPr>
      </w:pPr>
      <w:r>
        <w:rPr>
          <w:sz w:val="24"/>
        </w:rPr>
        <w:t>107. Дубровский Д.И. Психические явления и мозг. М., 1971.</w:t>
      </w:r>
    </w:p>
    <w:p>
      <w:pPr>
        <w:pStyle w:val="Footnote"/>
        <w:jc w:val="both"/>
        <w:rPr>
          <w:sz w:val="24"/>
        </w:rPr>
      </w:pPr>
      <w:r>
        <w:rPr>
          <w:sz w:val="24"/>
        </w:rPr>
        <w:t>108. Дюбуа-Реймон Э. О границах познания природы. Семь мировых загадок. М., 1901.</w:t>
      </w:r>
    </w:p>
    <w:p>
      <w:pPr>
        <w:pStyle w:val="Footnote"/>
        <w:jc w:val="both"/>
        <w:rPr>
          <w:sz w:val="24"/>
        </w:rPr>
      </w:pPr>
      <w:r>
        <w:rPr>
          <w:sz w:val="24"/>
        </w:rPr>
        <w:t>109. Евстратов В.Д. Сознание как гносеологическая проблема (диалектико-материалистический анализ). Саратов, 1984.</w:t>
      </w:r>
    </w:p>
    <w:p>
      <w:pPr>
        <w:pStyle w:val="Footnote"/>
        <w:jc w:val="both"/>
        <w:rPr>
          <w:sz w:val="24"/>
        </w:rPr>
      </w:pPr>
      <w:r>
        <w:rPr>
          <w:sz w:val="24"/>
        </w:rPr>
        <w:t>110. Ерахтин А.В. Диалектика становления мышления и сознания. Свердловск, 1989.</w:t>
      </w:r>
    </w:p>
    <w:p>
      <w:pPr>
        <w:pStyle w:val="Footnote"/>
        <w:jc w:val="both"/>
        <w:rPr>
          <w:sz w:val="24"/>
        </w:rPr>
      </w:pPr>
      <w:r>
        <w:rPr>
          <w:sz w:val="24"/>
        </w:rPr>
        <w:t>111. Еремеев В.Е. Чертеж антропокосма. М., 1993.</w:t>
      </w:r>
    </w:p>
    <w:p>
      <w:pPr>
        <w:pStyle w:val="Footnote"/>
        <w:jc w:val="both"/>
        <w:rPr>
          <w:sz w:val="24"/>
        </w:rPr>
      </w:pPr>
      <w:r>
        <w:rPr>
          <w:sz w:val="24"/>
        </w:rPr>
        <w:t>112. Ермаков В.Н. Диалектика возникновения самосознания и предметного сознания. Чебоксары, 1996.</w:t>
      </w:r>
    </w:p>
    <w:p>
      <w:pPr>
        <w:pStyle w:val="Footnote"/>
        <w:jc w:val="both"/>
        <w:rPr>
          <w:sz w:val="24"/>
        </w:rPr>
      </w:pPr>
      <w:r>
        <w:rPr>
          <w:sz w:val="24"/>
        </w:rPr>
        <w:t>113. Есенин С.А. Собр. соч. в 3-х томах. М., 1970.</w:t>
      </w:r>
    </w:p>
    <w:p>
      <w:pPr>
        <w:pStyle w:val="Footnote"/>
        <w:jc w:val="both"/>
        <w:rPr>
          <w:sz w:val="24"/>
        </w:rPr>
      </w:pPr>
      <w:r>
        <w:rPr>
          <w:sz w:val="24"/>
        </w:rPr>
        <w:t>114. Жвирблис В.Е. Материя и сознание в модели вложенных миров// Сознание и физическая реальность, 1996, том 1, N 1-2.</w:t>
      </w:r>
    </w:p>
    <w:p>
      <w:pPr>
        <w:pStyle w:val="Footnote"/>
        <w:jc w:val="both"/>
        <w:rPr>
          <w:sz w:val="24"/>
        </w:rPr>
      </w:pPr>
      <w:r>
        <w:rPr>
          <w:sz w:val="24"/>
        </w:rPr>
        <w:t>115. Жуков Н.И. Информация. Минск, 1971.</w:t>
      </w:r>
    </w:p>
    <w:p>
      <w:pPr>
        <w:pStyle w:val="Footnote"/>
        <w:jc w:val="both"/>
        <w:rPr>
          <w:sz w:val="24"/>
        </w:rPr>
      </w:pPr>
      <w:r>
        <w:rPr>
          <w:sz w:val="24"/>
        </w:rPr>
        <w:t>116. Жуков Н.И. Проблема сознания. Минск, 1987.</w:t>
      </w:r>
    </w:p>
    <w:p>
      <w:pPr>
        <w:pStyle w:val="Footnote"/>
        <w:jc w:val="both"/>
        <w:rPr>
          <w:sz w:val="24"/>
        </w:rPr>
      </w:pPr>
      <w:r>
        <w:rPr>
          <w:sz w:val="24"/>
        </w:rPr>
        <w:t>117. Запорожец А.В. Избр. психологические труды в 2-х томах, т.2. М., 1986.</w:t>
      </w:r>
    </w:p>
    <w:p>
      <w:pPr>
        <w:pStyle w:val="Footnote"/>
        <w:jc w:val="both"/>
        <w:rPr>
          <w:sz w:val="24"/>
        </w:rPr>
      </w:pPr>
      <w:r>
        <w:rPr>
          <w:sz w:val="24"/>
        </w:rPr>
        <w:t>118. Звездкина Э.Ф. Социальная природа самосознания. Красноярск, 1986.</w:t>
      </w:r>
    </w:p>
    <w:p>
      <w:pPr>
        <w:pStyle w:val="Footnote"/>
        <w:jc w:val="both"/>
        <w:rPr/>
      </w:pPr>
      <w:r>
        <w:rPr>
          <w:sz w:val="24"/>
        </w:rPr>
        <w:t>119. Зелинский А.Н. «Колесо времени» в циклической хронологии Азии//Народы Азии и Африки, 1975, N 2.</w:t>
      </w:r>
    </w:p>
    <w:p>
      <w:pPr>
        <w:pStyle w:val="Footnote"/>
        <w:jc w:val="both"/>
        <w:rPr>
          <w:sz w:val="24"/>
        </w:rPr>
      </w:pPr>
      <w:r>
        <w:rPr>
          <w:sz w:val="24"/>
        </w:rPr>
        <w:t>120. Зеньковский В.В. История русской философии в 2-х томах, 2-х частях. Л., 1991.</w:t>
      </w:r>
    </w:p>
    <w:p>
      <w:pPr>
        <w:pStyle w:val="Footnote"/>
        <w:jc w:val="both"/>
        <w:rPr>
          <w:sz w:val="24"/>
        </w:rPr>
      </w:pPr>
      <w:r>
        <w:rPr>
          <w:sz w:val="24"/>
        </w:rPr>
        <w:t>121. Зеньковский В.В. Основы христианской философии. М., 1996.</w:t>
      </w:r>
    </w:p>
    <w:p>
      <w:pPr>
        <w:pStyle w:val="Footnote"/>
        <w:jc w:val="both"/>
        <w:rPr>
          <w:sz w:val="24"/>
        </w:rPr>
      </w:pPr>
      <w:r>
        <w:rPr>
          <w:sz w:val="24"/>
        </w:rPr>
        <w:t>122. Зинченко В.П., Мамардашвили М.К. Пространственно-временная феноменология событий сознания// Вопросы философии, 1994, N 1.</w:t>
      </w:r>
    </w:p>
    <w:p>
      <w:pPr>
        <w:pStyle w:val="Footnote"/>
        <w:jc w:val="both"/>
        <w:rPr>
          <w:sz w:val="24"/>
        </w:rPr>
      </w:pPr>
      <w:r>
        <w:rPr>
          <w:sz w:val="24"/>
        </w:rPr>
        <w:t>123. Зинченко В.П., Моргунов Е.Б. Человек развивающийся. М., 1994.</w:t>
      </w:r>
    </w:p>
    <w:p>
      <w:pPr>
        <w:pStyle w:val="Footnote"/>
        <w:jc w:val="both"/>
        <w:rPr>
          <w:sz w:val="24"/>
        </w:rPr>
      </w:pPr>
      <w:r>
        <w:rPr>
          <w:sz w:val="24"/>
        </w:rPr>
        <w:t>124. Иванов А.В. Сознание и мышление. М., 1994.</w:t>
      </w:r>
    </w:p>
    <w:p>
      <w:pPr>
        <w:pStyle w:val="Footnote"/>
        <w:jc w:val="both"/>
        <w:rPr>
          <w:sz w:val="24"/>
        </w:rPr>
      </w:pPr>
      <w:r>
        <w:rPr>
          <w:sz w:val="24"/>
        </w:rPr>
        <w:t>125. Иванов А.В. Запад-Россия-Восток (сравнительно-типологический анализ познавательных стратегий и ценностных ориентаций). М., 1993.</w:t>
      </w:r>
    </w:p>
    <w:p>
      <w:pPr>
        <w:pStyle w:val="Footnote"/>
        <w:jc w:val="both"/>
        <w:rPr>
          <w:sz w:val="24"/>
        </w:rPr>
      </w:pPr>
      <w:r>
        <w:rPr>
          <w:sz w:val="24"/>
        </w:rPr>
        <w:t>126. Иванов А.В. На пороге третьего тысячелетия// Москва, 1994, N 2.</w:t>
      </w:r>
    </w:p>
    <w:p>
      <w:pPr>
        <w:pStyle w:val="Footnote"/>
        <w:jc w:val="both"/>
        <w:rPr>
          <w:sz w:val="24"/>
        </w:rPr>
      </w:pPr>
      <w:r>
        <w:rPr>
          <w:sz w:val="24"/>
        </w:rPr>
        <w:t>127. Иванов А.В. Уникальные биосферные регионы как стратегический ресурс России-Евразии (на примере Горного Алтая)// Проблемы региональной экологии, 1997, N 3.</w:t>
      </w:r>
    </w:p>
    <w:p>
      <w:pPr>
        <w:pStyle w:val="Footnote"/>
        <w:jc w:val="both"/>
        <w:rPr>
          <w:sz w:val="24"/>
        </w:rPr>
      </w:pPr>
      <w:r>
        <w:rPr>
          <w:sz w:val="24"/>
        </w:rPr>
        <w:t>128. Иванов А.В. Уровни русского самосознания// Вестн.Моск. ун-та. Серия 12. Социально-политические исследования, 1993, N6.</w:t>
      </w:r>
    </w:p>
    <w:p>
      <w:pPr>
        <w:pStyle w:val="Footnote"/>
        <w:jc w:val="both"/>
        <w:rPr>
          <w:sz w:val="24"/>
        </w:rPr>
      </w:pPr>
      <w:r>
        <w:rPr>
          <w:sz w:val="24"/>
        </w:rPr>
        <w:t>129. Иванов А.В. Философская судьба Э.Кассирера// Вестн.Моск.ун-та. Серия 7. Философия, 1990, N 2.</w:t>
      </w:r>
    </w:p>
    <w:p>
      <w:pPr>
        <w:pStyle w:val="Footnote"/>
        <w:jc w:val="both"/>
        <w:rPr>
          <w:sz w:val="24"/>
        </w:rPr>
      </w:pPr>
      <w:r>
        <w:rPr>
          <w:sz w:val="24"/>
        </w:rPr>
        <w:t>130. Иванов А.В. Философско-методологический анализ соотношения индивидуального и исторического развития мышления. Автореф. на соискание ученой степени канд. филос. наук. М., 1989.</w:t>
      </w:r>
    </w:p>
    <w:p>
      <w:pPr>
        <w:pStyle w:val="Footnote"/>
        <w:jc w:val="both"/>
        <w:rPr>
          <w:sz w:val="24"/>
        </w:rPr>
      </w:pPr>
      <w:r>
        <w:rPr>
          <w:sz w:val="24"/>
        </w:rPr>
        <w:t>131. Иванов А.В. Эпоха софийного мыслетворчества: сущность и перспективы становления//Дельфис, 1997, N 3.</w:t>
      </w:r>
    </w:p>
    <w:p>
      <w:pPr>
        <w:pStyle w:val="Footnote"/>
        <w:jc w:val="both"/>
        <w:rPr>
          <w:sz w:val="24"/>
        </w:rPr>
      </w:pPr>
      <w:r>
        <w:rPr>
          <w:sz w:val="24"/>
        </w:rPr>
        <w:t>132. Ивин А.А. Ценности и понимание// Вопросы философии, 1987, N 8.</w:t>
      </w:r>
    </w:p>
    <w:p>
      <w:pPr>
        <w:pStyle w:val="Footnote"/>
        <w:jc w:val="both"/>
        <w:rPr>
          <w:sz w:val="24"/>
        </w:rPr>
      </w:pPr>
      <w:r>
        <w:rPr>
          <w:sz w:val="24"/>
        </w:rPr>
        <w:t>133. Идлис Г.М. Революции в астрономии, физике и космологии. М., 1985.</w:t>
      </w:r>
    </w:p>
    <w:p>
      <w:pPr>
        <w:pStyle w:val="Footnote"/>
        <w:jc w:val="both"/>
        <w:rPr>
          <w:sz w:val="24"/>
        </w:rPr>
      </w:pPr>
      <w:r>
        <w:rPr>
          <w:sz w:val="24"/>
        </w:rPr>
        <w:t>134. Икэгути Экан. Подвижник огня. М., 1996.</w:t>
      </w:r>
    </w:p>
    <w:p>
      <w:pPr>
        <w:pStyle w:val="Footnote"/>
        <w:jc w:val="both"/>
        <w:rPr>
          <w:sz w:val="24"/>
        </w:rPr>
      </w:pPr>
      <w:r>
        <w:rPr>
          <w:sz w:val="24"/>
        </w:rPr>
        <w:t>135. Ильенков Э.В. Философия и культура. М., 1991.</w:t>
      </w:r>
    </w:p>
    <w:p>
      <w:pPr>
        <w:pStyle w:val="Footnote"/>
        <w:jc w:val="both"/>
        <w:rPr>
          <w:sz w:val="24"/>
        </w:rPr>
      </w:pPr>
      <w:r>
        <w:rPr>
          <w:sz w:val="24"/>
        </w:rPr>
        <w:t>136. Ильин В.В. Критерии научности знания. М., 1989.</w:t>
      </w:r>
    </w:p>
    <w:p>
      <w:pPr>
        <w:pStyle w:val="Footnote"/>
        <w:jc w:val="both"/>
        <w:rPr>
          <w:sz w:val="24"/>
        </w:rPr>
      </w:pPr>
      <w:r>
        <w:rPr>
          <w:sz w:val="24"/>
        </w:rPr>
        <w:t>137. Ильин В.В. Теория познания. Эпистемология. М., 1994.</w:t>
      </w:r>
    </w:p>
    <w:p>
      <w:pPr>
        <w:pStyle w:val="Footnote"/>
        <w:jc w:val="both"/>
        <w:rPr>
          <w:sz w:val="24"/>
        </w:rPr>
      </w:pPr>
      <w:r>
        <w:rPr>
          <w:sz w:val="24"/>
        </w:rPr>
        <w:t>138. Ильин В.В., Ахиезер А.С. Российская государственность: истоки, традиции, перспективы. М., 1996.</w:t>
      </w:r>
    </w:p>
    <w:p>
      <w:pPr>
        <w:pStyle w:val="Footnote"/>
        <w:jc w:val="both"/>
        <w:rPr>
          <w:sz w:val="24"/>
        </w:rPr>
      </w:pPr>
      <w:r>
        <w:rPr>
          <w:sz w:val="24"/>
        </w:rPr>
        <w:t>139. Ильин И.А. Аксиомы религиозного опыта. М., 1993.</w:t>
      </w:r>
    </w:p>
    <w:p>
      <w:pPr>
        <w:pStyle w:val="Footnote"/>
        <w:jc w:val="both"/>
        <w:rPr>
          <w:sz w:val="24"/>
        </w:rPr>
      </w:pPr>
      <w:r>
        <w:rPr>
          <w:sz w:val="24"/>
        </w:rPr>
        <w:t>140. Ильин И.А. Поющее сердце. Книга тихих созерцаний// Наш современник, 1991, N 6-7.</w:t>
      </w:r>
    </w:p>
    <w:p>
      <w:pPr>
        <w:pStyle w:val="Footnote"/>
        <w:jc w:val="both"/>
        <w:rPr>
          <w:sz w:val="24"/>
        </w:rPr>
      </w:pPr>
      <w:r>
        <w:rPr>
          <w:sz w:val="24"/>
        </w:rPr>
        <w:t>141. Ильин И.А. Путь к очевидности. М., 1993.</w:t>
      </w:r>
    </w:p>
    <w:p>
      <w:pPr>
        <w:pStyle w:val="Footnote"/>
        <w:jc w:val="both"/>
        <w:rPr>
          <w:sz w:val="24"/>
        </w:rPr>
      </w:pPr>
      <w:r>
        <w:rPr>
          <w:sz w:val="24"/>
        </w:rPr>
        <w:t>142. Иоанн (Максимович), архиепископ. Православное почитание Божией Матери. Вильмуассон-СПб., 1992.</w:t>
      </w:r>
    </w:p>
    <w:p>
      <w:pPr>
        <w:pStyle w:val="Footnote"/>
        <w:jc w:val="both"/>
        <w:rPr>
          <w:sz w:val="24"/>
        </w:rPr>
      </w:pPr>
      <w:r>
        <w:rPr>
          <w:sz w:val="24"/>
        </w:rPr>
        <w:t>143. История античной диалектики. М., 1972.</w:t>
      </w:r>
    </w:p>
    <w:p>
      <w:pPr>
        <w:pStyle w:val="Footnote"/>
        <w:jc w:val="both"/>
        <w:rPr>
          <w:sz w:val="24"/>
        </w:rPr>
      </w:pPr>
      <w:r>
        <w:rPr>
          <w:sz w:val="24"/>
        </w:rPr>
        <w:t>144. Каган М.С. Философия культуры. СПб., 1996.</w:t>
      </w:r>
    </w:p>
    <w:p>
      <w:pPr>
        <w:pStyle w:val="Footnote"/>
        <w:jc w:val="both"/>
        <w:rPr>
          <w:sz w:val="24"/>
        </w:rPr>
      </w:pPr>
      <w:r>
        <w:rPr>
          <w:sz w:val="24"/>
        </w:rPr>
        <w:t>145. Каган М.С., Хилтухина Е.Г. Проблема Запад-Восток в культурологии. М., 1994.</w:t>
      </w:r>
    </w:p>
    <w:p>
      <w:pPr>
        <w:pStyle w:val="Footnote"/>
        <w:jc w:val="both"/>
        <w:rPr>
          <w:sz w:val="24"/>
        </w:rPr>
      </w:pPr>
      <w:r>
        <w:rPr>
          <w:sz w:val="24"/>
        </w:rPr>
        <w:t>146. Казначеев В.П. Живое вещество: ноосфера? /Перспективы геополитики)// Ак-Кем, 1994, N 1.</w:t>
      </w:r>
    </w:p>
    <w:p>
      <w:pPr>
        <w:pStyle w:val="Footnote"/>
        <w:jc w:val="both"/>
        <w:rPr/>
      </w:pPr>
      <w:r>
        <w:rPr>
          <w:sz w:val="24"/>
        </w:rPr>
        <w:t xml:space="preserve">147. Казначеев В.П. Проблема живого вещества и интеллекта: этюды к теории и практике медицины </w:t>
      </w:r>
      <w:r>
        <w:rPr>
          <w:sz w:val="24"/>
          <w:lang w:val="en-US"/>
        </w:rPr>
        <w:t>III</w:t>
      </w:r>
      <w:r>
        <w:rPr>
          <w:sz w:val="24"/>
        </w:rPr>
        <w:t xml:space="preserve"> тысячелетия// Вестн. МИКА (межд. ин-та космической антропоэкологии), 1995, N 2.</w:t>
      </w:r>
    </w:p>
    <w:p>
      <w:pPr>
        <w:pStyle w:val="Footnote"/>
        <w:jc w:val="both"/>
        <w:rPr>
          <w:sz w:val="24"/>
        </w:rPr>
      </w:pPr>
      <w:r>
        <w:rPr>
          <w:sz w:val="24"/>
        </w:rPr>
        <w:t>148. Казначеев В.П., Спирин Е.А. Космопланетарный феномен человека. Проблемы комплексного изучения. Новосибирск, 1991.</w:t>
      </w:r>
    </w:p>
    <w:p>
      <w:pPr>
        <w:pStyle w:val="Footnote"/>
        <w:jc w:val="both"/>
        <w:rPr>
          <w:sz w:val="24"/>
        </w:rPr>
      </w:pPr>
      <w:r>
        <w:rPr>
          <w:sz w:val="24"/>
        </w:rPr>
        <w:t>149. Кант И. Собр. соч. в 6-ти томах. М., 1963-1966.</w:t>
      </w:r>
    </w:p>
    <w:p>
      <w:pPr>
        <w:pStyle w:val="Footnote"/>
        <w:jc w:val="both"/>
        <w:rPr>
          <w:sz w:val="24"/>
        </w:rPr>
      </w:pPr>
      <w:r>
        <w:rPr>
          <w:sz w:val="24"/>
        </w:rPr>
        <w:t>150. Каримов Т.М. Суфизм - мистическая ветвь в исламе// Вопросы научного атеизма, вып.38. М., 1989.</w:t>
      </w:r>
    </w:p>
    <w:p>
      <w:pPr>
        <w:pStyle w:val="Footnote"/>
        <w:jc w:val="both"/>
        <w:rPr>
          <w:sz w:val="24"/>
        </w:rPr>
      </w:pPr>
      <w:r>
        <w:rPr>
          <w:sz w:val="24"/>
        </w:rPr>
        <w:t>151. Карсавин Л.П. Малые сочинения. СПб, 1994.</w:t>
      </w:r>
    </w:p>
    <w:p>
      <w:pPr>
        <w:pStyle w:val="Footnote"/>
        <w:jc w:val="both"/>
        <w:rPr>
          <w:sz w:val="24"/>
        </w:rPr>
      </w:pPr>
      <w:r>
        <w:rPr>
          <w:sz w:val="24"/>
        </w:rPr>
        <w:t>152. Карсавин Л.П. Философия истории. СПб., 1993.</w:t>
      </w:r>
    </w:p>
    <w:p>
      <w:pPr>
        <w:pStyle w:val="Footnote"/>
        <w:jc w:val="both"/>
        <w:rPr>
          <w:sz w:val="24"/>
        </w:rPr>
      </w:pPr>
      <w:r>
        <w:rPr>
          <w:sz w:val="24"/>
        </w:rPr>
        <w:t>153. Кастанеда К. Путешествие в Икстлан. М., 1991.</w:t>
      </w:r>
    </w:p>
    <w:p>
      <w:pPr>
        <w:pStyle w:val="Footnote"/>
        <w:jc w:val="both"/>
        <w:rPr>
          <w:sz w:val="24"/>
        </w:rPr>
      </w:pPr>
      <w:r>
        <w:rPr>
          <w:sz w:val="24"/>
        </w:rPr>
        <w:t>154. Кезин А.В. Научность: эталоны, идеалы, критерии. М., 1985.</w:t>
      </w:r>
    </w:p>
    <w:p>
      <w:pPr>
        <w:pStyle w:val="Footnote"/>
        <w:jc w:val="both"/>
        <w:rPr>
          <w:sz w:val="24"/>
        </w:rPr>
      </w:pPr>
      <w:r>
        <w:rPr>
          <w:sz w:val="24"/>
        </w:rPr>
        <w:t>155. Кезин А.В. Классический и современный идеалы научности// Ценности познания и гуманизация науки. М., 1992.</w:t>
      </w:r>
    </w:p>
    <w:p>
      <w:pPr>
        <w:pStyle w:val="Footnote"/>
        <w:jc w:val="both"/>
        <w:rPr>
          <w:sz w:val="24"/>
        </w:rPr>
      </w:pPr>
      <w:r>
        <w:rPr>
          <w:sz w:val="24"/>
        </w:rPr>
        <w:t>156. Кириленко Г.Г. Самосознание и мировоззрение личности. М., 1988.</w:t>
      </w:r>
    </w:p>
    <w:p>
      <w:pPr>
        <w:pStyle w:val="Footnote"/>
        <w:jc w:val="both"/>
        <w:rPr/>
      </w:pPr>
      <w:r>
        <w:rPr>
          <w:sz w:val="24"/>
        </w:rPr>
        <w:t>157. Климент Александрийский. «Строматы»// Отцы и учителя Церкви III века. Антология в 2-х томах, т.1. М., 1996.</w:t>
      </w:r>
    </w:p>
    <w:p>
      <w:pPr>
        <w:pStyle w:val="Footnote"/>
        <w:jc w:val="both"/>
        <w:rPr>
          <w:sz w:val="24"/>
        </w:rPr>
      </w:pPr>
      <w:r>
        <w:rPr>
          <w:sz w:val="24"/>
        </w:rPr>
        <w:t>158. Клюев Н.А. Стихотворения и поэмы. Архангельск, 1986.</w:t>
      </w:r>
    </w:p>
    <w:p>
      <w:pPr>
        <w:pStyle w:val="Footnote"/>
        <w:jc w:val="both"/>
        <w:rPr>
          <w:sz w:val="24"/>
        </w:rPr>
      </w:pPr>
      <w:r>
        <w:rPr>
          <w:sz w:val="24"/>
        </w:rPr>
        <w:t>159. Кнабе Г.С. Диалектика повседневности//Вопросы философии, 1989, N5.</w:t>
      </w:r>
    </w:p>
    <w:p>
      <w:pPr>
        <w:pStyle w:val="Footnote"/>
        <w:jc w:val="both"/>
        <w:rPr>
          <w:sz w:val="24"/>
        </w:rPr>
      </w:pPr>
      <w:r>
        <w:rPr>
          <w:sz w:val="24"/>
        </w:rPr>
        <w:t>160. Князева Е.Н., Курдюмов С.П. Антропный принцип в синергетике//Вопросы философии, 1997, N 3.</w:t>
      </w:r>
    </w:p>
    <w:p>
      <w:pPr>
        <w:pStyle w:val="Footnote"/>
        <w:jc w:val="both"/>
        <w:rPr>
          <w:sz w:val="24"/>
        </w:rPr>
      </w:pPr>
      <w:r>
        <w:rPr>
          <w:sz w:val="24"/>
        </w:rPr>
        <w:t>161. Козырев А.П. Парадоксы незавершенного трактата// Логос, 1991, N2.</w:t>
      </w:r>
    </w:p>
    <w:p>
      <w:pPr>
        <w:pStyle w:val="Footnote"/>
        <w:jc w:val="both"/>
        <w:rPr>
          <w:sz w:val="24"/>
        </w:rPr>
      </w:pPr>
      <w:r>
        <w:rPr>
          <w:sz w:val="24"/>
        </w:rPr>
        <w:t>162. Кожинов В.В. История Руси и русского слова. Современный взгляд М., 1997.</w:t>
      </w:r>
    </w:p>
    <w:p>
      <w:pPr>
        <w:pStyle w:val="Footnote"/>
        <w:jc w:val="both"/>
        <w:rPr>
          <w:sz w:val="24"/>
        </w:rPr>
      </w:pPr>
      <w:r>
        <w:rPr>
          <w:sz w:val="24"/>
        </w:rPr>
        <w:t>163. Кон И.С. В поисках себя: Личность и ее самосознание. М., 1984.</w:t>
      </w:r>
    </w:p>
    <w:p>
      <w:pPr>
        <w:pStyle w:val="Footnote"/>
        <w:jc w:val="both"/>
        <w:rPr>
          <w:sz w:val="24"/>
        </w:rPr>
      </w:pPr>
      <w:r>
        <w:rPr>
          <w:sz w:val="24"/>
        </w:rPr>
        <w:t>164. Коротков К.Г. Экспериментальные исследования активности сознания человека после смерти// Сознание и физическая реальность, 1996, том 1, N 1-2.</w:t>
      </w:r>
    </w:p>
    <w:p>
      <w:pPr>
        <w:pStyle w:val="Footnote"/>
        <w:jc w:val="both"/>
        <w:rPr>
          <w:sz w:val="24"/>
        </w:rPr>
      </w:pPr>
      <w:r>
        <w:rPr>
          <w:sz w:val="24"/>
        </w:rPr>
        <w:t>165. Коршунов А.М. Отражение, деятельность, познание. М., 1979.</w:t>
      </w:r>
    </w:p>
    <w:p>
      <w:pPr>
        <w:pStyle w:val="Footnote"/>
        <w:jc w:val="both"/>
        <w:rPr>
          <w:sz w:val="24"/>
        </w:rPr>
      </w:pPr>
      <w:r>
        <w:rPr>
          <w:sz w:val="24"/>
        </w:rPr>
        <w:t>166. Коршунова Л.С., Пружинин Б.С. Воображение и рациональность. М., 1989.</w:t>
      </w:r>
    </w:p>
    <w:p>
      <w:pPr>
        <w:pStyle w:val="Footnote"/>
        <w:jc w:val="both"/>
        <w:rPr>
          <w:sz w:val="24"/>
        </w:rPr>
      </w:pPr>
      <w:r>
        <w:rPr>
          <w:sz w:val="24"/>
        </w:rPr>
        <w:t>167. Коул М., Скрибнер С. Культура и мышление. М., 1977.</w:t>
      </w:r>
    </w:p>
    <w:p>
      <w:pPr>
        <w:pStyle w:val="Footnote"/>
        <w:jc w:val="both"/>
        <w:rPr>
          <w:sz w:val="24"/>
        </w:rPr>
      </w:pPr>
      <w:r>
        <w:rPr>
          <w:sz w:val="24"/>
        </w:rPr>
        <w:t>168. Критика немарксистских концепций диалектики XX века//Марксистско-ленинская диалектика в 8-ми книгах, кн. 4. М., 1988.</w:t>
      </w:r>
    </w:p>
    <w:p>
      <w:pPr>
        <w:pStyle w:val="Footnote"/>
        <w:jc w:val="both"/>
        <w:rPr>
          <w:sz w:val="24"/>
        </w:rPr>
      </w:pPr>
      <w:r>
        <w:rPr>
          <w:sz w:val="24"/>
        </w:rPr>
        <w:t>169. Кронер Р. Самоосуществление духа. Пролегомены к философии культуры// Культурология. XX век. Антология. М., 1995.</w:t>
      </w:r>
    </w:p>
    <w:p>
      <w:pPr>
        <w:pStyle w:val="Footnote"/>
        <w:jc w:val="both"/>
        <w:rPr>
          <w:sz w:val="24"/>
        </w:rPr>
      </w:pPr>
      <w:r>
        <w:rPr>
          <w:sz w:val="24"/>
        </w:rPr>
        <w:t>170. Кричевский С.В. Необычные фантастические сновидения-состояния космонавтов в полетах на околоземной орбите: новый космический феномен// Сознание и физическая реальность, 1996, том 1, N 4.</w:t>
      </w:r>
    </w:p>
    <w:p>
      <w:pPr>
        <w:pStyle w:val="Footnote"/>
        <w:jc w:val="both"/>
        <w:rPr>
          <w:sz w:val="24"/>
        </w:rPr>
      </w:pPr>
      <w:r>
        <w:rPr>
          <w:sz w:val="24"/>
        </w:rPr>
        <w:t>171. Кузанский Николай. Соч. в 2-х томах, т.1. М., 1979.</w:t>
      </w:r>
    </w:p>
    <w:p>
      <w:pPr>
        <w:pStyle w:val="Footnote"/>
        <w:jc w:val="both"/>
        <w:rPr>
          <w:sz w:val="24"/>
        </w:rPr>
      </w:pPr>
      <w:r>
        <w:rPr>
          <w:sz w:val="24"/>
        </w:rPr>
        <w:t>172. Кузнецов В.Г. Герменевтика и гуманитарное познание. М., 1991.</w:t>
      </w:r>
    </w:p>
    <w:p>
      <w:pPr>
        <w:pStyle w:val="Footnote"/>
        <w:jc w:val="both"/>
        <w:rPr>
          <w:sz w:val="24"/>
        </w:rPr>
      </w:pPr>
      <w:r>
        <w:rPr>
          <w:sz w:val="24"/>
        </w:rPr>
        <w:t>173. Кузин Б.С. О принципе поля в биологии// Вопросы философии, 1992, N 5.</w:t>
      </w:r>
    </w:p>
    <w:p>
      <w:pPr>
        <w:pStyle w:val="Footnote"/>
        <w:jc w:val="both"/>
        <w:rPr>
          <w:sz w:val="24"/>
        </w:rPr>
      </w:pPr>
      <w:r>
        <w:rPr>
          <w:sz w:val="24"/>
        </w:rPr>
        <w:t>174. Кулаков Ю.И. Какой мне представляется на данном этапе высшая цель науки?// Алтай - Космос - Микрокосм. Тезисы 2-ой международной конференции. Барнаул, 1994.</w:t>
      </w:r>
    </w:p>
    <w:p>
      <w:pPr>
        <w:pStyle w:val="Footnote"/>
        <w:jc w:val="both"/>
        <w:rPr>
          <w:sz w:val="24"/>
        </w:rPr>
      </w:pPr>
      <w:r>
        <w:rPr>
          <w:sz w:val="24"/>
        </w:rPr>
        <w:t>175. Ласточкин А.В. О природе идеального// Природа психического. Тезисы докладов. Пермь, 1994.</w:t>
      </w:r>
    </w:p>
    <w:p>
      <w:pPr>
        <w:pStyle w:val="Footnote"/>
        <w:jc w:val="both"/>
        <w:rPr>
          <w:sz w:val="24"/>
        </w:rPr>
      </w:pPr>
      <w:r>
        <w:rPr>
          <w:sz w:val="24"/>
        </w:rPr>
        <w:t>176. Леви-Строс К. Миф, ритуал, генетика// Природа, 1978, N 1.</w:t>
      </w:r>
    </w:p>
    <w:p>
      <w:pPr>
        <w:pStyle w:val="Footnote"/>
        <w:jc w:val="both"/>
        <w:rPr>
          <w:sz w:val="24"/>
        </w:rPr>
      </w:pPr>
      <w:r>
        <w:rPr>
          <w:sz w:val="24"/>
        </w:rPr>
        <w:t>177. Лейбин В.М. Фрейд, психоанализ и современная философия. М., 1990.</w:t>
      </w:r>
    </w:p>
    <w:p>
      <w:pPr>
        <w:pStyle w:val="Footnote"/>
        <w:jc w:val="both"/>
        <w:rPr>
          <w:sz w:val="24"/>
        </w:rPr>
      </w:pPr>
      <w:r>
        <w:rPr>
          <w:sz w:val="24"/>
        </w:rPr>
        <w:t>178. Лейбниц Г.В. Соч. в 4-х томах, т.1. М., 1982.</w:t>
      </w:r>
    </w:p>
    <w:p>
      <w:pPr>
        <w:pStyle w:val="Footnote"/>
        <w:jc w:val="both"/>
        <w:rPr>
          <w:sz w:val="24"/>
        </w:rPr>
      </w:pPr>
      <w:r>
        <w:rPr>
          <w:sz w:val="24"/>
        </w:rPr>
        <w:t>179. Лекторский В.А. Субъект, объект, познание. М., 1980.</w:t>
      </w:r>
    </w:p>
    <w:p>
      <w:pPr>
        <w:pStyle w:val="Footnote"/>
        <w:jc w:val="both"/>
        <w:rPr>
          <w:sz w:val="24"/>
        </w:rPr>
      </w:pPr>
      <w:r>
        <w:rPr>
          <w:sz w:val="24"/>
        </w:rPr>
        <w:t>180. Леонтьев А.Н. Деятельность. Сознание. Личность. М., 1975.</w:t>
      </w:r>
    </w:p>
    <w:p>
      <w:pPr>
        <w:pStyle w:val="Footnote"/>
        <w:jc w:val="both"/>
        <w:rPr>
          <w:sz w:val="24"/>
        </w:rPr>
      </w:pPr>
      <w:r>
        <w:rPr>
          <w:sz w:val="24"/>
        </w:rPr>
        <w:t>181. Леонтьев А.Н. Проблемы развития психики. М., 1981.</w:t>
      </w:r>
    </w:p>
    <w:p>
      <w:pPr>
        <w:pStyle w:val="Footnote"/>
        <w:jc w:val="both"/>
        <w:rPr>
          <w:sz w:val="24"/>
        </w:rPr>
      </w:pPr>
      <w:r>
        <w:rPr>
          <w:sz w:val="24"/>
        </w:rPr>
        <w:t>182. Ленин В.И. Полн.собр. соч., т. 18. М., 1961.</w:t>
      </w:r>
    </w:p>
    <w:p>
      <w:pPr>
        <w:pStyle w:val="Footnote"/>
        <w:jc w:val="both"/>
        <w:rPr>
          <w:sz w:val="24"/>
        </w:rPr>
      </w:pPr>
      <w:r>
        <w:rPr>
          <w:sz w:val="24"/>
        </w:rPr>
        <w:t>183. Лесков Л.В. Космическое будущее человечества. М., 1996.</w:t>
      </w:r>
    </w:p>
    <w:p>
      <w:pPr>
        <w:pStyle w:val="Footnote"/>
        <w:jc w:val="both"/>
        <w:rPr>
          <w:sz w:val="24"/>
        </w:rPr>
      </w:pPr>
      <w:r>
        <w:rPr>
          <w:sz w:val="24"/>
        </w:rPr>
        <w:t>184. Лесков Л.В. Семантическая вселенная// Вестн.Моск.ун-та. Серия 7. Философия, 1994, N 2.</w:t>
      </w:r>
    </w:p>
    <w:p>
      <w:pPr>
        <w:pStyle w:val="Footnote"/>
        <w:jc w:val="both"/>
        <w:rPr>
          <w:sz w:val="24"/>
        </w:rPr>
      </w:pPr>
      <w:r>
        <w:rPr>
          <w:sz w:val="24"/>
        </w:rPr>
        <w:t>185. Лесков Л.В. На пути к новой картине мира// Сознание и физическая реальность, 1996, том 1, N 1-2.</w:t>
      </w:r>
    </w:p>
    <w:p>
      <w:pPr>
        <w:pStyle w:val="Footnote"/>
        <w:jc w:val="both"/>
        <w:rPr>
          <w:sz w:val="24"/>
        </w:rPr>
      </w:pPr>
      <w:r>
        <w:rPr>
          <w:sz w:val="24"/>
        </w:rPr>
        <w:t>186. Лесков Л.В. Семантическая вселенная: МБК-концепция//Вестн.Моск.ун-та. Серия 7. Философия, 1994, N 4.</w:t>
      </w:r>
    </w:p>
    <w:p>
      <w:pPr>
        <w:pStyle w:val="Footnote"/>
        <w:jc w:val="both"/>
        <w:rPr>
          <w:sz w:val="24"/>
        </w:rPr>
      </w:pPr>
      <w:r>
        <w:rPr>
          <w:sz w:val="24"/>
        </w:rPr>
        <w:t>187. Лисевич И.С. Литературная мысль Китая. М., 1979.</w:t>
      </w:r>
    </w:p>
    <w:p>
      <w:pPr>
        <w:pStyle w:val="Footnote"/>
        <w:jc w:val="both"/>
        <w:rPr>
          <w:sz w:val="24"/>
        </w:rPr>
      </w:pPr>
      <w:r>
        <w:rPr>
          <w:sz w:val="24"/>
        </w:rPr>
        <w:t>188. Лой А.Н. Сознание как предмет теории познания. Киев, 1988.</w:t>
      </w:r>
    </w:p>
    <w:p>
      <w:pPr>
        <w:pStyle w:val="Footnote"/>
        <w:jc w:val="both"/>
        <w:rPr>
          <w:sz w:val="24"/>
        </w:rPr>
      </w:pPr>
      <w:r>
        <w:rPr>
          <w:sz w:val="24"/>
        </w:rPr>
        <w:t>189. Лосев А.Ф. Из ранних произведений. М., 1990.</w:t>
      </w:r>
    </w:p>
    <w:p>
      <w:pPr>
        <w:pStyle w:val="Footnote"/>
        <w:jc w:val="both"/>
        <w:rPr>
          <w:sz w:val="24"/>
        </w:rPr>
      </w:pPr>
      <w:r>
        <w:rPr>
          <w:sz w:val="24"/>
        </w:rPr>
        <w:t>190. Лосев А.Ф. История античной эстетики. Поздний эллинизм. М., 1980.</w:t>
      </w:r>
    </w:p>
    <w:p>
      <w:pPr>
        <w:pStyle w:val="Footnote"/>
        <w:jc w:val="both"/>
        <w:rPr/>
      </w:pPr>
      <w:r>
        <w:rPr>
          <w:sz w:val="24"/>
        </w:rPr>
        <w:t>191. Лосев А.Ф. Термин «София»// Мысль и жизнь, ч. 1. Уфа, 1993.</w:t>
      </w:r>
    </w:p>
    <w:p>
      <w:pPr>
        <w:pStyle w:val="Footnote"/>
        <w:jc w:val="both"/>
        <w:rPr>
          <w:sz w:val="24"/>
        </w:rPr>
      </w:pPr>
      <w:r>
        <w:rPr>
          <w:sz w:val="24"/>
        </w:rPr>
        <w:t>192. Лосев А.Ф. Философия. Мифология. Культура. М., 1991.</w:t>
      </w:r>
    </w:p>
    <w:p>
      <w:pPr>
        <w:pStyle w:val="Footnote"/>
        <w:jc w:val="both"/>
        <w:rPr>
          <w:sz w:val="24"/>
        </w:rPr>
      </w:pPr>
      <w:r>
        <w:rPr>
          <w:sz w:val="24"/>
        </w:rPr>
        <w:t>193. Лосский Н.О. Избранное. М., 1991.</w:t>
      </w:r>
    </w:p>
    <w:p>
      <w:pPr>
        <w:pStyle w:val="Footnote"/>
        <w:jc w:val="both"/>
        <w:rPr>
          <w:sz w:val="24"/>
        </w:rPr>
      </w:pPr>
      <w:r>
        <w:rPr>
          <w:sz w:val="24"/>
        </w:rPr>
        <w:t>194. Лосский Н.О. Преемники Вл.Соловьева// Путь. Орган русской религиозной мысли, Париж, 1926, N 3.</w:t>
      </w:r>
    </w:p>
    <w:p>
      <w:pPr>
        <w:pStyle w:val="Footnote"/>
        <w:jc w:val="both"/>
        <w:rPr>
          <w:sz w:val="24"/>
        </w:rPr>
      </w:pPr>
      <w:r>
        <w:rPr>
          <w:sz w:val="24"/>
        </w:rPr>
        <w:t>195. Лосский Н.О. Чувственная, интеллектуальная и мистическая интуиция. М., 1995.</w:t>
      </w:r>
    </w:p>
    <w:p>
      <w:pPr>
        <w:pStyle w:val="Footnote"/>
        <w:jc w:val="both"/>
        <w:rPr>
          <w:sz w:val="24"/>
        </w:rPr>
      </w:pPr>
      <w:r>
        <w:rPr>
          <w:sz w:val="24"/>
        </w:rPr>
        <w:t>196. Лосский Н.О. Характер русского народа, кн. 1-2. Франкфурт-на-Майне, 1957.</w:t>
      </w:r>
    </w:p>
    <w:p>
      <w:pPr>
        <w:pStyle w:val="Footnote"/>
        <w:jc w:val="both"/>
        <w:rPr>
          <w:sz w:val="24"/>
        </w:rPr>
      </w:pPr>
      <w:r>
        <w:rPr>
          <w:sz w:val="24"/>
        </w:rPr>
        <w:t>197. Лотман Ю.М. Культура и взрыв. М., 1992.</w:t>
      </w:r>
    </w:p>
    <w:p>
      <w:pPr>
        <w:pStyle w:val="Footnote"/>
        <w:jc w:val="both"/>
        <w:rPr>
          <w:sz w:val="24"/>
        </w:rPr>
      </w:pPr>
      <w:r>
        <w:rPr>
          <w:sz w:val="24"/>
        </w:rPr>
        <w:t>198. Лотман Ю.М. Внутри мыслящих миров. Человек-текст-семиосфера-история. М., 1996.</w:t>
      </w:r>
    </w:p>
    <w:p>
      <w:pPr>
        <w:pStyle w:val="Footnote"/>
        <w:jc w:val="both"/>
        <w:rPr>
          <w:sz w:val="24"/>
        </w:rPr>
      </w:pPr>
      <w:r>
        <w:rPr>
          <w:sz w:val="24"/>
        </w:rPr>
        <w:t>199. Лурия А.Р. Речь и мышление. М., 1975.</w:t>
      </w:r>
    </w:p>
    <w:p>
      <w:pPr>
        <w:pStyle w:val="Footnote"/>
        <w:jc w:val="both"/>
        <w:rPr>
          <w:sz w:val="24"/>
        </w:rPr>
      </w:pPr>
      <w:r>
        <w:rPr>
          <w:sz w:val="24"/>
        </w:rPr>
        <w:t>200. Любищев А.А. Проблемы формы, систематики и эволюции организмов. М., 1982.</w:t>
      </w:r>
    </w:p>
    <w:p>
      <w:pPr>
        <w:pStyle w:val="Footnote"/>
        <w:jc w:val="both"/>
        <w:rPr>
          <w:sz w:val="24"/>
        </w:rPr>
      </w:pPr>
      <w:r>
        <w:rPr>
          <w:sz w:val="24"/>
        </w:rPr>
        <w:t>201. Магический кристалл. Магия глазами ученых и чародеев. М., 1992.</w:t>
      </w:r>
    </w:p>
    <w:p>
      <w:pPr>
        <w:pStyle w:val="Footnote"/>
        <w:jc w:val="both"/>
        <w:rPr>
          <w:sz w:val="24"/>
        </w:rPr>
      </w:pPr>
      <w:r>
        <w:rPr>
          <w:sz w:val="24"/>
        </w:rPr>
        <w:t>202. Майоров Г.Г. Роль Софии-Премудрости в истории происхождения философии// Логос,1991, N 2.</w:t>
      </w:r>
    </w:p>
    <w:p>
      <w:pPr>
        <w:pStyle w:val="Footnote"/>
        <w:jc w:val="both"/>
        <w:rPr>
          <w:sz w:val="24"/>
        </w:rPr>
      </w:pPr>
      <w:r>
        <w:rPr>
          <w:sz w:val="24"/>
        </w:rPr>
        <w:t>203. Марголис Дж. Личность и сознание. М., 1986.</w:t>
      </w:r>
    </w:p>
    <w:p>
      <w:pPr>
        <w:pStyle w:val="Footnote"/>
        <w:jc w:val="both"/>
        <w:rPr>
          <w:sz w:val="24"/>
        </w:rPr>
      </w:pPr>
      <w:r>
        <w:rPr>
          <w:sz w:val="24"/>
        </w:rPr>
        <w:t>204. Макарий Египетский. Новые духовные беседы. М., 1990.</w:t>
      </w:r>
    </w:p>
    <w:p>
      <w:pPr>
        <w:pStyle w:val="Footnote"/>
        <w:jc w:val="both"/>
        <w:rPr>
          <w:sz w:val="24"/>
        </w:rPr>
      </w:pPr>
      <w:r>
        <w:rPr>
          <w:sz w:val="24"/>
        </w:rPr>
        <w:t>205. Маковский М.М. Сравнительный словарь мифологической символики в индоевропейских языках. Образ мира и миры образов. М., 1996.</w:t>
      </w:r>
    </w:p>
    <w:p>
      <w:pPr>
        <w:pStyle w:val="Footnote"/>
        <w:jc w:val="both"/>
        <w:rPr>
          <w:sz w:val="24"/>
        </w:rPr>
      </w:pPr>
      <w:r>
        <w:rPr>
          <w:sz w:val="24"/>
        </w:rPr>
        <w:t>206. Максим Исповедник. Творения, кн. 1. Богословские и аскетические трактаты. М., 1993.</w:t>
      </w:r>
    </w:p>
    <w:p>
      <w:pPr>
        <w:pStyle w:val="Footnote"/>
        <w:jc w:val="both"/>
        <w:rPr>
          <w:sz w:val="24"/>
        </w:rPr>
      </w:pPr>
      <w:r>
        <w:rPr>
          <w:sz w:val="24"/>
        </w:rPr>
        <w:t>207. Мамардашвили М.К. Как я понимаю философию. М., 1990.</w:t>
      </w:r>
    </w:p>
    <w:p>
      <w:pPr>
        <w:pStyle w:val="Footnote"/>
        <w:jc w:val="both"/>
        <w:rPr>
          <w:sz w:val="24"/>
        </w:rPr>
      </w:pPr>
      <w:r>
        <w:rPr>
          <w:sz w:val="24"/>
        </w:rPr>
        <w:t>208. Мамардашвили М.К. Необходимость себя. М., 1996.</w:t>
      </w:r>
    </w:p>
    <w:p>
      <w:pPr>
        <w:pStyle w:val="Footnote"/>
        <w:jc w:val="both"/>
        <w:rPr>
          <w:sz w:val="24"/>
        </w:rPr>
      </w:pPr>
      <w:r>
        <w:rPr>
          <w:sz w:val="24"/>
        </w:rPr>
        <w:t>209. Мамонова М.А. Запад и Восток: традиции и новации рациональности мышления. М., 1991.</w:t>
      </w:r>
    </w:p>
    <w:p>
      <w:pPr>
        <w:pStyle w:val="Footnote"/>
        <w:jc w:val="both"/>
        <w:rPr>
          <w:sz w:val="24"/>
        </w:rPr>
      </w:pPr>
      <w:r>
        <w:rPr>
          <w:sz w:val="24"/>
        </w:rPr>
        <w:t>210. Манеев А.К. Гипотеза биополевой формации как субстрата жизни и психики человека// Русский космизм: Антология философской мысли. М., 1993.</w:t>
      </w:r>
    </w:p>
    <w:p>
      <w:pPr>
        <w:pStyle w:val="Footnote"/>
        <w:jc w:val="both"/>
        <w:rPr>
          <w:sz w:val="24"/>
        </w:rPr>
      </w:pPr>
      <w:r>
        <w:rPr>
          <w:sz w:val="24"/>
        </w:rPr>
        <w:t>211. Маркс К., Энгельс Ф. Соч., т. 20. М., 1961.</w:t>
      </w:r>
    </w:p>
    <w:p>
      <w:pPr>
        <w:pStyle w:val="Footnote"/>
        <w:jc w:val="both"/>
        <w:rPr>
          <w:sz w:val="24"/>
        </w:rPr>
      </w:pPr>
      <w:r>
        <w:rPr>
          <w:sz w:val="24"/>
        </w:rPr>
        <w:t>212. Маркс К., Энгельс Ф. Из ранних произведений. М., 1956.</w:t>
      </w:r>
    </w:p>
    <w:p>
      <w:pPr>
        <w:pStyle w:val="Footnote"/>
        <w:jc w:val="both"/>
        <w:rPr>
          <w:sz w:val="24"/>
        </w:rPr>
      </w:pPr>
      <w:r>
        <w:rPr>
          <w:sz w:val="24"/>
        </w:rPr>
        <w:t>213. Марсель Г. Трагическая мудрость философии. М., 1995.</w:t>
      </w:r>
    </w:p>
    <w:p>
      <w:pPr>
        <w:pStyle w:val="Footnote"/>
        <w:jc w:val="both"/>
        <w:rPr>
          <w:sz w:val="24"/>
        </w:rPr>
      </w:pPr>
      <w:r>
        <w:rPr>
          <w:sz w:val="24"/>
        </w:rPr>
        <w:t>214. Марутаев М.А. Золотое сечение// Гармония как закономерность природы. М., 1990.</w:t>
      </w:r>
    </w:p>
    <w:p>
      <w:pPr>
        <w:pStyle w:val="Footnote"/>
        <w:jc w:val="both"/>
        <w:rPr>
          <w:sz w:val="24"/>
        </w:rPr>
      </w:pPr>
      <w:r>
        <w:rPr>
          <w:sz w:val="24"/>
        </w:rPr>
        <w:t>215. Мещеряков А.И. Слепоглухонемые дети. М., 1974.</w:t>
      </w:r>
    </w:p>
    <w:p>
      <w:pPr>
        <w:pStyle w:val="Footnote"/>
        <w:jc w:val="both"/>
        <w:rPr/>
      </w:pPr>
      <w:r>
        <w:rPr>
          <w:sz w:val="24"/>
        </w:rPr>
        <w:t>216. Миронов В.В. Наука и «кризис культуры» (или затянувшийся карнавал?). Статья 2// Вестн.Моск.ун-та. Серия 7. Философия, 1996, N5.</w:t>
      </w:r>
    </w:p>
    <w:p>
      <w:pPr>
        <w:pStyle w:val="Footnote"/>
        <w:jc w:val="both"/>
        <w:rPr>
          <w:sz w:val="24"/>
        </w:rPr>
      </w:pPr>
      <w:r>
        <w:rPr>
          <w:sz w:val="24"/>
        </w:rPr>
        <w:t>217. Миронов В.В. Образы науки в современной культуре и философии. М., 1997.</w:t>
      </w:r>
    </w:p>
    <w:p>
      <w:pPr>
        <w:pStyle w:val="Footnote"/>
        <w:jc w:val="both"/>
        <w:rPr>
          <w:sz w:val="24"/>
        </w:rPr>
      </w:pPr>
      <w:r>
        <w:rPr>
          <w:sz w:val="24"/>
        </w:rPr>
        <w:t>218. Мистическое богословие. Киев, 1991.</w:t>
      </w:r>
    </w:p>
    <w:p>
      <w:pPr>
        <w:pStyle w:val="Footnote"/>
        <w:jc w:val="both"/>
        <w:rPr>
          <w:sz w:val="24"/>
        </w:rPr>
      </w:pPr>
      <w:r>
        <w:rPr>
          <w:sz w:val="24"/>
        </w:rPr>
        <w:t>219. Михайлов А.А. Проблема субъективности в фундаментальной онтологии М.Хайдеггера// Проблема сознания в современной западной философии. М., 1989.</w:t>
      </w:r>
    </w:p>
    <w:p>
      <w:pPr>
        <w:pStyle w:val="Footnote"/>
        <w:jc w:val="both"/>
        <w:rPr>
          <w:sz w:val="24"/>
        </w:rPr>
      </w:pPr>
      <w:r>
        <w:rPr>
          <w:sz w:val="24"/>
        </w:rPr>
        <w:t>220. Михайлов Ф.Т. Загадка человеческого Я. М., 1976.</w:t>
      </w:r>
    </w:p>
    <w:p>
      <w:pPr>
        <w:pStyle w:val="Footnote"/>
        <w:jc w:val="both"/>
        <w:rPr>
          <w:sz w:val="24"/>
        </w:rPr>
      </w:pPr>
      <w:r>
        <w:rPr>
          <w:sz w:val="24"/>
        </w:rPr>
        <w:t>221. Михайлов Ф.Т. Общественное сознание и самосознание индивида. М., 1990.</w:t>
      </w:r>
    </w:p>
    <w:p>
      <w:pPr>
        <w:pStyle w:val="Footnote"/>
        <w:jc w:val="both"/>
        <w:rPr>
          <w:sz w:val="24"/>
        </w:rPr>
      </w:pPr>
      <w:r>
        <w:rPr>
          <w:sz w:val="24"/>
        </w:rPr>
        <w:t>222. Молодцова Е.Н. Естественнонаучные представления эпохи Вед и Упанишад// Очерки истории естественнонаучных знаний в древности. М., 1982.</w:t>
      </w:r>
    </w:p>
    <w:p>
      <w:pPr>
        <w:pStyle w:val="Footnote"/>
        <w:jc w:val="both"/>
        <w:rPr>
          <w:sz w:val="24"/>
        </w:rPr>
      </w:pPr>
      <w:r>
        <w:rPr>
          <w:sz w:val="24"/>
        </w:rPr>
        <w:t>223. Молодцова Е.Н. Традиционные знания и современная наука о человеке. М., 1996.</w:t>
      </w:r>
    </w:p>
    <w:p>
      <w:pPr>
        <w:pStyle w:val="Footnote"/>
        <w:jc w:val="both"/>
        <w:rPr>
          <w:sz w:val="24"/>
        </w:rPr>
      </w:pPr>
      <w:r>
        <w:rPr>
          <w:sz w:val="24"/>
        </w:rPr>
        <w:t>224. Молчанов В.И. Время и сознание. Критика феноменологической философии. М., 1988.</w:t>
      </w:r>
    </w:p>
    <w:p>
      <w:pPr>
        <w:pStyle w:val="Footnote"/>
        <w:jc w:val="both"/>
        <w:rPr>
          <w:sz w:val="24"/>
        </w:rPr>
      </w:pPr>
      <w:r>
        <w:rPr>
          <w:sz w:val="24"/>
        </w:rPr>
        <w:t>225. Молчанов В.И. Парадигмы сознания и структуры опыта// Логос, 1992, N 3.</w:t>
      </w:r>
    </w:p>
    <w:p>
      <w:pPr>
        <w:pStyle w:val="Footnote"/>
        <w:jc w:val="both"/>
        <w:rPr>
          <w:sz w:val="24"/>
        </w:rPr>
      </w:pPr>
      <w:r>
        <w:rPr>
          <w:sz w:val="24"/>
        </w:rPr>
        <w:t>226. Морэн Э. Дух и мозг// Современная наука: познание человека. М.,</w:t>
      </w:r>
    </w:p>
    <w:p>
      <w:pPr>
        <w:pStyle w:val="Footnote"/>
        <w:jc w:val="both"/>
        <w:rPr>
          <w:sz w:val="24"/>
        </w:rPr>
      </w:pPr>
      <w:r>
        <w:rPr>
          <w:sz w:val="24"/>
        </w:rPr>
        <w:t>1988.</w:t>
      </w:r>
    </w:p>
    <w:p>
      <w:pPr>
        <w:pStyle w:val="Footnote"/>
        <w:jc w:val="both"/>
        <w:rPr>
          <w:sz w:val="24"/>
        </w:rPr>
      </w:pPr>
      <w:r>
        <w:rPr>
          <w:sz w:val="24"/>
        </w:rPr>
        <w:t>227. Московский А.В. Платон, Флоренский и современная наука//Сознание и физическая реальность, 1996, том 1, N 1-2.</w:t>
      </w:r>
    </w:p>
    <w:p>
      <w:pPr>
        <w:pStyle w:val="Footnote"/>
        <w:jc w:val="both"/>
        <w:rPr/>
      </w:pPr>
      <w:r>
        <w:rPr>
          <w:sz w:val="24"/>
        </w:rPr>
        <w:t>228. Мотрошилова Н.В. Анализ «предметностей» сознания в феноменологии Э.Гуссерля// Проблема сознания в современной западной философии. М., 1989.</w:t>
      </w:r>
    </w:p>
    <w:p>
      <w:pPr>
        <w:pStyle w:val="Footnote"/>
        <w:jc w:val="both"/>
        <w:rPr>
          <w:sz w:val="24"/>
        </w:rPr>
      </w:pPr>
      <w:r>
        <w:rPr>
          <w:sz w:val="24"/>
        </w:rPr>
        <w:t>229. Мунье Э. Персонализм. М., 1992.</w:t>
      </w:r>
    </w:p>
    <w:p>
      <w:pPr>
        <w:pStyle w:val="Footnote"/>
        <w:jc w:val="both"/>
        <w:rPr>
          <w:sz w:val="24"/>
        </w:rPr>
      </w:pPr>
      <w:r>
        <w:rPr>
          <w:sz w:val="24"/>
        </w:rPr>
        <w:t>230. Мурейко Л.В. Психика, сознание, бессознательное// Диалектика сознание и бессознательного. Л., 1988.</w:t>
      </w:r>
    </w:p>
    <w:p>
      <w:pPr>
        <w:pStyle w:val="Footnote"/>
        <w:jc w:val="both"/>
        <w:rPr>
          <w:sz w:val="24"/>
        </w:rPr>
      </w:pPr>
      <w:r>
        <w:rPr>
          <w:sz w:val="24"/>
        </w:rPr>
        <w:t>231. Мяло К.Г. Космогонические образы мира: между Западом и Востоком// Культура, человек и картина мира. М., 1987.</w:t>
      </w:r>
    </w:p>
    <w:p>
      <w:pPr>
        <w:pStyle w:val="Footnote"/>
        <w:jc w:val="both"/>
        <w:rPr>
          <w:sz w:val="24"/>
        </w:rPr>
      </w:pPr>
      <w:r>
        <w:rPr>
          <w:sz w:val="24"/>
        </w:rPr>
        <w:t>232. Мясищев В.Н. Сознание как единство отражения действительности и отношений к ней человека// Проблемы сознания. М., 1966.</w:t>
      </w:r>
    </w:p>
    <w:p>
      <w:pPr>
        <w:pStyle w:val="Footnote"/>
        <w:jc w:val="both"/>
        <w:rPr>
          <w:sz w:val="24"/>
        </w:rPr>
      </w:pPr>
      <w:r>
        <w:rPr>
          <w:sz w:val="24"/>
        </w:rPr>
        <w:t>233. Налимов В.В. Вероятностная модель языка. М., 1979.</w:t>
      </w:r>
    </w:p>
    <w:p>
      <w:pPr>
        <w:pStyle w:val="Footnote"/>
        <w:jc w:val="both"/>
        <w:rPr>
          <w:sz w:val="24"/>
        </w:rPr>
      </w:pPr>
      <w:r>
        <w:rPr>
          <w:sz w:val="24"/>
        </w:rPr>
        <w:t>234. Налимов В.В. Спонтанность сознания. М., 1989.</w:t>
      </w:r>
    </w:p>
    <w:p>
      <w:pPr>
        <w:pStyle w:val="Footnote"/>
        <w:jc w:val="both"/>
        <w:rPr>
          <w:sz w:val="24"/>
        </w:rPr>
      </w:pPr>
      <w:r>
        <w:rPr>
          <w:sz w:val="24"/>
        </w:rPr>
        <w:t>235. Налимов В.В., Дрогалина Ж.А. Реальность нереального. М., 1995.</w:t>
      </w:r>
    </w:p>
    <w:p>
      <w:pPr>
        <w:pStyle w:val="Footnote"/>
        <w:jc w:val="both"/>
        <w:rPr>
          <w:sz w:val="24"/>
        </w:rPr>
      </w:pPr>
      <w:r>
        <w:rPr>
          <w:sz w:val="24"/>
        </w:rPr>
        <w:t>236. Налимов В.В., Дрогалина Ж.А. Вероятностная модель бессознательного// Психологический журнал, 1984, том 5, N 6.</w:t>
      </w:r>
    </w:p>
    <w:p>
      <w:pPr>
        <w:pStyle w:val="Footnote"/>
        <w:jc w:val="both"/>
        <w:rPr>
          <w:sz w:val="24"/>
        </w:rPr>
      </w:pPr>
      <w:r>
        <w:rPr>
          <w:sz w:val="24"/>
        </w:rPr>
        <w:t>237. Несмелов В.И. Наука о человеке, том 1. Казань, 1994.</w:t>
      </w:r>
    </w:p>
    <w:p>
      <w:pPr>
        <w:pStyle w:val="Footnote"/>
        <w:jc w:val="both"/>
        <w:rPr>
          <w:sz w:val="24"/>
        </w:rPr>
      </w:pPr>
      <w:r>
        <w:rPr>
          <w:sz w:val="24"/>
        </w:rPr>
        <w:t>238. Никитин Е.П. Духовный мир: органический космос или разбегающаяся вселенная?// Вопросы философии, 1991, N 8.</w:t>
      </w:r>
    </w:p>
    <w:p>
      <w:pPr>
        <w:pStyle w:val="Footnote"/>
        <w:jc w:val="both"/>
        <w:rPr>
          <w:sz w:val="24"/>
        </w:rPr>
      </w:pPr>
      <w:r>
        <w:rPr>
          <w:sz w:val="24"/>
        </w:rPr>
        <w:t>239. Ницше Ф. Воля к власти. М., 1994.</w:t>
      </w:r>
    </w:p>
    <w:p>
      <w:pPr>
        <w:pStyle w:val="Footnote"/>
        <w:jc w:val="both"/>
        <w:rPr>
          <w:sz w:val="24"/>
        </w:rPr>
      </w:pPr>
      <w:r>
        <w:rPr>
          <w:sz w:val="24"/>
        </w:rPr>
        <w:t>240. Новгородцев П.И. Об общественном идеале. М., 1991.</w:t>
      </w:r>
    </w:p>
    <w:p>
      <w:pPr>
        <w:pStyle w:val="Footnote"/>
        <w:jc w:val="both"/>
        <w:rPr>
          <w:sz w:val="24"/>
        </w:rPr>
      </w:pPr>
      <w:r>
        <w:rPr>
          <w:sz w:val="24"/>
        </w:rPr>
        <w:t>241. Ортега-и-Гассет. Избранные труды. М., 1997.</w:t>
      </w:r>
    </w:p>
    <w:p>
      <w:pPr>
        <w:pStyle w:val="Footnote"/>
        <w:jc w:val="both"/>
        <w:rPr>
          <w:sz w:val="24"/>
        </w:rPr>
      </w:pPr>
      <w:r>
        <w:rPr>
          <w:sz w:val="24"/>
        </w:rPr>
        <w:t>242. Очерки по истории русской святости. Брюссель, 1961.</w:t>
      </w:r>
    </w:p>
    <w:p>
      <w:pPr>
        <w:pStyle w:val="Footnote"/>
        <w:jc w:val="both"/>
        <w:rPr>
          <w:sz w:val="24"/>
        </w:rPr>
      </w:pPr>
      <w:r>
        <w:rPr>
          <w:sz w:val="24"/>
        </w:rPr>
        <w:t>243. Панфилов В.З. Гносеологические аспекты философских проблем языкознания. М., 1982.</w:t>
      </w:r>
    </w:p>
    <w:p>
      <w:pPr>
        <w:pStyle w:val="Footnote"/>
        <w:jc w:val="both"/>
        <w:rPr>
          <w:sz w:val="24"/>
        </w:rPr>
      </w:pPr>
      <w:r>
        <w:rPr>
          <w:sz w:val="24"/>
        </w:rPr>
        <w:t>244. Паскаль Б. Мысли. М., 1994.</w:t>
      </w:r>
    </w:p>
    <w:p>
      <w:pPr>
        <w:pStyle w:val="Footnote"/>
        <w:jc w:val="both"/>
        <w:rPr>
          <w:sz w:val="24"/>
        </w:rPr>
      </w:pPr>
      <w:r>
        <w:rPr>
          <w:sz w:val="24"/>
        </w:rPr>
        <w:t>245. Петренко В.Ф. Психосемантика сознания. М., 1988.</w:t>
      </w:r>
    </w:p>
    <w:p>
      <w:pPr>
        <w:pStyle w:val="Footnote"/>
        <w:jc w:val="both"/>
        <w:rPr>
          <w:sz w:val="24"/>
        </w:rPr>
      </w:pPr>
      <w:r>
        <w:rPr>
          <w:sz w:val="24"/>
        </w:rPr>
        <w:t>246. Петров М.К. Самосознание и научное творчество. Ростов-на-Дону, 1992.</w:t>
      </w:r>
    </w:p>
    <w:p>
      <w:pPr>
        <w:pStyle w:val="Footnote"/>
        <w:jc w:val="both"/>
        <w:rPr>
          <w:sz w:val="24"/>
        </w:rPr>
      </w:pPr>
      <w:r>
        <w:rPr>
          <w:sz w:val="24"/>
        </w:rPr>
        <w:t>247. Пиаже Ж., Инельдер Б. Генезис элементарных логических структур. М., 1963.</w:t>
      </w:r>
    </w:p>
    <w:p>
      <w:pPr>
        <w:pStyle w:val="Footnote"/>
        <w:jc w:val="both"/>
        <w:rPr>
          <w:sz w:val="24"/>
        </w:rPr>
      </w:pPr>
      <w:r>
        <w:rPr>
          <w:sz w:val="24"/>
        </w:rPr>
        <w:t>248. Платон. Собр. соч. в 4-х томах. М., 1990-1994.</w:t>
      </w:r>
    </w:p>
    <w:p>
      <w:pPr>
        <w:pStyle w:val="Footnote"/>
        <w:jc w:val="both"/>
        <w:rPr>
          <w:sz w:val="24"/>
        </w:rPr>
      </w:pPr>
      <w:r>
        <w:rPr>
          <w:sz w:val="24"/>
        </w:rPr>
        <w:t>249. Плотин. Сочинения. СПб., 1995.</w:t>
      </w:r>
    </w:p>
    <w:p>
      <w:pPr>
        <w:pStyle w:val="Footnote"/>
        <w:jc w:val="both"/>
        <w:rPr/>
      </w:pPr>
      <w:r>
        <w:rPr>
          <w:sz w:val="24"/>
        </w:rPr>
        <w:t>250. Понимание как философско-методологическая проблема. Материалы «Круглого стола», ч. 1-3// Вопросы философии, 1986, N 7-9.</w:t>
      </w:r>
    </w:p>
    <w:p>
      <w:pPr>
        <w:pStyle w:val="Footnote"/>
        <w:jc w:val="both"/>
        <w:rPr>
          <w:sz w:val="24"/>
        </w:rPr>
      </w:pPr>
      <w:r>
        <w:rPr>
          <w:sz w:val="24"/>
        </w:rPr>
        <w:t>251. Поппер К. Открытое общество и его враги, т. 2. М., 1992.</w:t>
      </w:r>
    </w:p>
    <w:p>
      <w:pPr>
        <w:pStyle w:val="Footnote"/>
        <w:jc w:val="both"/>
        <w:rPr>
          <w:sz w:val="24"/>
        </w:rPr>
      </w:pPr>
      <w:r>
        <w:rPr>
          <w:sz w:val="24"/>
        </w:rPr>
        <w:t>252. Портнов А.Н. Язык и сознание: основные парадигмы исследования проблемы в философии XIX-XX вв. Иваново, 1994.</w:t>
      </w:r>
    </w:p>
    <w:p>
      <w:pPr>
        <w:pStyle w:val="Footnote"/>
        <w:jc w:val="both"/>
        <w:rPr>
          <w:sz w:val="24"/>
        </w:rPr>
      </w:pPr>
      <w:r>
        <w:rPr>
          <w:sz w:val="24"/>
        </w:rPr>
        <w:t>253. Порфирий. Жизнь Пифагора// Диоген Лаэртский. О жизни, учениях и изречениях знаменитых философов. М., 1979.</w:t>
      </w:r>
    </w:p>
    <w:p>
      <w:pPr>
        <w:pStyle w:val="Footnote"/>
        <w:jc w:val="both"/>
        <w:rPr/>
      </w:pPr>
      <w:r>
        <w:rPr>
          <w:sz w:val="24"/>
        </w:rPr>
        <w:t>254. Поспелов Д.А. «Десять горячих точек» в исследованиях по искусственному интеллекту// Интеллектуальные системы, 1996, том. 1, вып. 1-4.</w:t>
      </w:r>
    </w:p>
    <w:p>
      <w:pPr>
        <w:pStyle w:val="Footnote"/>
        <w:jc w:val="both"/>
        <w:rPr>
          <w:sz w:val="24"/>
        </w:rPr>
      </w:pPr>
      <w:r>
        <w:rPr>
          <w:sz w:val="24"/>
        </w:rPr>
        <w:t>255. Прибрам К. Языки мозга. М., 1975.</w:t>
      </w:r>
    </w:p>
    <w:p>
      <w:pPr>
        <w:pStyle w:val="Footnote"/>
        <w:jc w:val="both"/>
        <w:rPr>
          <w:sz w:val="24"/>
        </w:rPr>
      </w:pPr>
      <w:r>
        <w:rPr>
          <w:sz w:val="24"/>
        </w:rPr>
        <w:t>256. Природа психического. Тезисы докладов. Пермь, 1994.</w:t>
      </w:r>
    </w:p>
    <w:p>
      <w:pPr>
        <w:pStyle w:val="Footnote"/>
        <w:jc w:val="both"/>
        <w:rPr>
          <w:sz w:val="24"/>
        </w:rPr>
      </w:pPr>
      <w:r>
        <w:rPr>
          <w:sz w:val="24"/>
        </w:rPr>
        <w:t>257. Проблема сознания в отечественной и зарубежной философии XX века. Иваново, 1994.</w:t>
      </w:r>
    </w:p>
    <w:p>
      <w:pPr>
        <w:pStyle w:val="Footnote"/>
        <w:jc w:val="both"/>
        <w:rPr>
          <w:sz w:val="24"/>
        </w:rPr>
      </w:pPr>
      <w:r>
        <w:rPr>
          <w:sz w:val="24"/>
        </w:rPr>
        <w:t>258. Проблемы сознания в философии и научном познании. Л., 1985.</w:t>
      </w:r>
    </w:p>
    <w:p>
      <w:pPr>
        <w:pStyle w:val="Footnote"/>
        <w:jc w:val="both"/>
        <w:rPr>
          <w:sz w:val="24"/>
        </w:rPr>
      </w:pPr>
      <w:r>
        <w:rPr>
          <w:sz w:val="24"/>
        </w:rPr>
        <w:t>259. Протасеня П.Ф. Происхождение сознания и его особенности. Минск, 1959.</w:t>
      </w:r>
    </w:p>
    <w:p>
      <w:pPr>
        <w:pStyle w:val="Footnote"/>
        <w:jc w:val="both"/>
        <w:rPr>
          <w:sz w:val="24"/>
        </w:rPr>
      </w:pPr>
      <w:r>
        <w:rPr>
          <w:sz w:val="24"/>
        </w:rPr>
        <w:t>260. Разоренов Ф. Аркаим в нашей истории// Древность: Арьи. Славяне. М., 1996.</w:t>
      </w:r>
    </w:p>
    <w:p>
      <w:pPr>
        <w:pStyle w:val="Footnote"/>
        <w:jc w:val="both"/>
        <w:rPr>
          <w:sz w:val="24"/>
        </w:rPr>
      </w:pPr>
      <w:r>
        <w:rPr>
          <w:sz w:val="24"/>
        </w:rPr>
        <w:t>261. Рерих Е.И. Письма в 2-х томах, т.2. Новосибирск, 1992.</w:t>
      </w:r>
    </w:p>
    <w:p>
      <w:pPr>
        <w:pStyle w:val="Footnote"/>
        <w:jc w:val="both"/>
        <w:rPr>
          <w:sz w:val="24"/>
        </w:rPr>
      </w:pPr>
      <w:r>
        <w:rPr>
          <w:sz w:val="24"/>
        </w:rPr>
        <w:t>262. Рерих Ю.Н. Избранные труды. М., 1967.</w:t>
      </w:r>
    </w:p>
    <w:p>
      <w:pPr>
        <w:pStyle w:val="Footnote"/>
        <w:jc w:val="both"/>
        <w:rPr>
          <w:sz w:val="24"/>
        </w:rPr>
      </w:pPr>
      <w:r>
        <w:rPr>
          <w:sz w:val="24"/>
        </w:rPr>
        <w:t>263. Рибо Т. Творческое воображение. СПб., 1901.</w:t>
      </w:r>
    </w:p>
    <w:p>
      <w:pPr>
        <w:pStyle w:val="Footnote"/>
        <w:jc w:val="both"/>
        <w:rPr>
          <w:sz w:val="24"/>
        </w:rPr>
      </w:pPr>
      <w:r>
        <w:rPr>
          <w:sz w:val="24"/>
        </w:rPr>
        <w:t>264. Рикер П. Конфликт интерпретаций. Очерки о герменевтике. М., 1995.</w:t>
      </w:r>
    </w:p>
    <w:p>
      <w:pPr>
        <w:pStyle w:val="Footnote"/>
        <w:jc w:val="both"/>
        <w:rPr>
          <w:sz w:val="24"/>
        </w:rPr>
      </w:pPr>
      <w:r>
        <w:rPr>
          <w:sz w:val="24"/>
        </w:rPr>
        <w:t>265. Риккерт Г. Философия истории. СПб., 1908.</w:t>
      </w:r>
    </w:p>
    <w:p>
      <w:pPr>
        <w:pStyle w:val="Footnote"/>
        <w:jc w:val="both"/>
        <w:rPr>
          <w:sz w:val="24"/>
        </w:rPr>
      </w:pPr>
      <w:r>
        <w:rPr>
          <w:sz w:val="24"/>
        </w:rPr>
        <w:t>266. Рожанский И.Д. Платон и современная наука// Платон и его эпоха. М., 1979.</w:t>
      </w:r>
    </w:p>
    <w:p>
      <w:pPr>
        <w:pStyle w:val="Footnote"/>
        <w:jc w:val="both"/>
        <w:rPr>
          <w:sz w:val="24"/>
        </w:rPr>
      </w:pPr>
      <w:r>
        <w:rPr>
          <w:sz w:val="24"/>
        </w:rPr>
        <w:t>267. Россия между Европой и Азией: Евразийский соблазн. Антология. М., 1993.</w:t>
      </w:r>
    </w:p>
    <w:p>
      <w:pPr>
        <w:pStyle w:val="Footnote"/>
        <w:jc w:val="both"/>
        <w:rPr>
          <w:sz w:val="24"/>
        </w:rPr>
      </w:pPr>
      <w:r>
        <w:rPr>
          <w:sz w:val="24"/>
        </w:rPr>
        <w:t>268. Россия: опыт национально-государственной идеологии. М., 1994.</w:t>
      </w:r>
    </w:p>
    <w:p>
      <w:pPr>
        <w:pStyle w:val="Footnote"/>
        <w:jc w:val="both"/>
        <w:rPr>
          <w:sz w:val="24"/>
        </w:rPr>
      </w:pPr>
      <w:r>
        <w:rPr>
          <w:sz w:val="24"/>
        </w:rPr>
        <w:t>269. Ротенберг В.С. Церебральные механизмы двух компонентов мышления: противоречия, перспективы и новая парадигма// Мозг и разум. М., 1994.</w:t>
      </w:r>
    </w:p>
    <w:p>
      <w:pPr>
        <w:pStyle w:val="Footnote"/>
        <w:jc w:val="both"/>
        <w:rPr>
          <w:sz w:val="24"/>
        </w:rPr>
      </w:pPr>
      <w:r>
        <w:rPr>
          <w:sz w:val="24"/>
        </w:rPr>
        <w:t>270. Ротенберг В.С., Аршавский В.В. Межполушарная асимметрия мозга и проблема интеграции культур// Вопросы философии, 1984, N 4.</w:t>
      </w:r>
    </w:p>
    <w:p>
      <w:pPr>
        <w:pStyle w:val="Footnote"/>
        <w:jc w:val="both"/>
        <w:rPr>
          <w:sz w:val="24"/>
        </w:rPr>
      </w:pPr>
      <w:r>
        <w:rPr>
          <w:sz w:val="24"/>
        </w:rPr>
        <w:t>271. Рубинштейн С.Л. Проблемы общей психологии. М., 1973.</w:t>
      </w:r>
    </w:p>
    <w:p>
      <w:pPr>
        <w:pStyle w:val="Footnote"/>
        <w:jc w:val="both"/>
        <w:rPr>
          <w:sz w:val="24"/>
        </w:rPr>
      </w:pPr>
      <w:r>
        <w:rPr>
          <w:sz w:val="24"/>
        </w:rPr>
        <w:t>272. Русская идея. М., 1992.</w:t>
      </w:r>
    </w:p>
    <w:p>
      <w:pPr>
        <w:pStyle w:val="Footnote"/>
        <w:jc w:val="both"/>
        <w:rPr>
          <w:sz w:val="24"/>
        </w:rPr>
      </w:pPr>
      <w:r>
        <w:rPr>
          <w:sz w:val="24"/>
        </w:rPr>
        <w:t>273. Руткевич А.М. Жизнь и воззрения К.Г.Юнга// Юнг К.Г. Архетип и символ. М., 1991.</w:t>
      </w:r>
    </w:p>
    <w:p>
      <w:pPr>
        <w:pStyle w:val="Footnote"/>
        <w:jc w:val="both"/>
        <w:rPr>
          <w:sz w:val="24"/>
        </w:rPr>
      </w:pPr>
      <w:r>
        <w:rPr>
          <w:sz w:val="24"/>
        </w:rPr>
        <w:t>274. Рылева С.И. Контроверза универсализма и плюрализма культур// Философские исследования, 1994, N 1.</w:t>
      </w:r>
    </w:p>
    <w:p>
      <w:pPr>
        <w:pStyle w:val="Footnote"/>
        <w:jc w:val="both"/>
        <w:rPr>
          <w:sz w:val="24"/>
        </w:rPr>
      </w:pPr>
      <w:r>
        <w:rPr>
          <w:sz w:val="24"/>
        </w:rPr>
        <w:t>275. Савчук В.В. Деантропологизация гуманитарного знания// Гуманитарное знание: сущность и функции. СПб., 1991.</w:t>
      </w:r>
    </w:p>
    <w:p>
      <w:pPr>
        <w:pStyle w:val="Footnote"/>
        <w:jc w:val="both"/>
        <w:rPr>
          <w:sz w:val="24"/>
        </w:rPr>
      </w:pPr>
      <w:r>
        <w:rPr>
          <w:sz w:val="24"/>
        </w:rPr>
        <w:t>276. Сагатовский В.Н. Русская идея: продолжим ли прерванный путь?//Россия накануне XXI века, вып. 2. СПб., 1994.</w:t>
      </w:r>
    </w:p>
    <w:p>
      <w:pPr>
        <w:pStyle w:val="Footnote"/>
        <w:jc w:val="both"/>
        <w:rPr>
          <w:sz w:val="24"/>
        </w:rPr>
      </w:pPr>
      <w:r>
        <w:rPr>
          <w:sz w:val="24"/>
        </w:rPr>
        <w:t>277. Сартр Ж.П. Бытие и ничто// Человек и его ценности, ч.1. М., 1988.</w:t>
      </w:r>
    </w:p>
    <w:p>
      <w:pPr>
        <w:pStyle w:val="Footnote"/>
        <w:jc w:val="both"/>
        <w:rPr>
          <w:sz w:val="24"/>
        </w:rPr>
      </w:pPr>
      <w:r>
        <w:rPr>
          <w:sz w:val="24"/>
        </w:rPr>
        <w:t>278. Сартр Ж.П. Воображение// Логос, 1992, N 3.</w:t>
      </w:r>
    </w:p>
    <w:p>
      <w:pPr>
        <w:pStyle w:val="Footnote"/>
        <w:jc w:val="both"/>
        <w:rPr>
          <w:sz w:val="24"/>
        </w:rPr>
      </w:pPr>
      <w:r>
        <w:rPr>
          <w:sz w:val="24"/>
        </w:rPr>
        <w:t>279. Сартр Ж.П. Очерк теории эмоций// Психология эмоций. Тексты. М., 1984.</w:t>
      </w:r>
    </w:p>
    <w:p>
      <w:pPr>
        <w:pStyle w:val="Footnote"/>
        <w:jc w:val="both"/>
        <w:rPr>
          <w:sz w:val="24"/>
        </w:rPr>
      </w:pPr>
      <w:r>
        <w:rPr>
          <w:sz w:val="24"/>
        </w:rPr>
        <w:t>280. Сартр Ж.П. Проблемы метода. М., 1994.</w:t>
      </w:r>
    </w:p>
    <w:p>
      <w:pPr>
        <w:pStyle w:val="Footnote"/>
        <w:jc w:val="both"/>
        <w:rPr>
          <w:sz w:val="24"/>
        </w:rPr>
      </w:pPr>
      <w:r>
        <w:rPr>
          <w:sz w:val="24"/>
        </w:rPr>
        <w:t>281. Светлов Р.В. Античный неоплатонизм и александрийская экзегетика. СПб., 1996.</w:t>
      </w:r>
    </w:p>
    <w:p>
      <w:pPr>
        <w:pStyle w:val="Footnote"/>
        <w:jc w:val="both"/>
        <w:rPr>
          <w:sz w:val="24"/>
        </w:rPr>
      </w:pPr>
      <w:r>
        <w:rPr>
          <w:sz w:val="24"/>
        </w:rPr>
        <w:t>282. Семенов Ю.И. О русской религиозной философии конца XIX - начала XX века// Философия и общество, 1997, N 4.</w:t>
      </w:r>
    </w:p>
    <w:p>
      <w:pPr>
        <w:pStyle w:val="Footnote"/>
        <w:jc w:val="both"/>
        <w:rPr>
          <w:sz w:val="24"/>
        </w:rPr>
      </w:pPr>
      <w:r>
        <w:rPr>
          <w:sz w:val="24"/>
        </w:rPr>
        <w:t>283. Симеон Новый Богослов. Божественные гимны. Сергиев Посад, 1917.</w:t>
      </w:r>
    </w:p>
    <w:p>
      <w:pPr>
        <w:pStyle w:val="Footnote"/>
        <w:jc w:val="both"/>
        <w:rPr>
          <w:sz w:val="24"/>
        </w:rPr>
      </w:pPr>
      <w:r>
        <w:rPr>
          <w:sz w:val="24"/>
        </w:rPr>
        <w:t>284. Синергия. Проблемы аскетики и мистики православия. М., 1995.</w:t>
      </w:r>
    </w:p>
    <w:p>
      <w:pPr>
        <w:pStyle w:val="Footnote"/>
        <w:jc w:val="both"/>
        <w:rPr>
          <w:sz w:val="24"/>
        </w:rPr>
      </w:pPr>
      <w:r>
        <w:rPr>
          <w:sz w:val="24"/>
        </w:rPr>
        <w:t>285. Сирин Исаак преподобный. Слова подвижнические. М., 1993.</w:t>
      </w:r>
    </w:p>
    <w:p>
      <w:pPr>
        <w:pStyle w:val="Footnote"/>
        <w:jc w:val="both"/>
        <w:rPr>
          <w:sz w:val="24"/>
        </w:rPr>
      </w:pPr>
      <w:r>
        <w:rPr>
          <w:sz w:val="24"/>
        </w:rPr>
        <w:t>286. Симонов П.В. Созидающий мозг. Нейробологические основы творчества. М., 1993.</w:t>
      </w:r>
    </w:p>
    <w:p>
      <w:pPr>
        <w:pStyle w:val="Footnote"/>
        <w:jc w:val="both"/>
        <w:rPr>
          <w:sz w:val="24"/>
        </w:rPr>
      </w:pPr>
      <w:r>
        <w:rPr>
          <w:sz w:val="24"/>
        </w:rPr>
        <w:t>287. Симонов П.В., Ершов П.М., Вяземский Ю.Г. Происхождение духовности. М., 1989.</w:t>
      </w:r>
    </w:p>
    <w:p>
      <w:pPr>
        <w:pStyle w:val="Footnote"/>
        <w:jc w:val="both"/>
        <w:rPr>
          <w:sz w:val="24"/>
        </w:rPr>
      </w:pPr>
      <w:r>
        <w:rPr>
          <w:sz w:val="24"/>
        </w:rPr>
        <w:t>288. Славин А.В. Наглядный образ в структуре познания. М., 1971.</w:t>
      </w:r>
    </w:p>
    <w:p>
      <w:pPr>
        <w:pStyle w:val="Footnote"/>
        <w:jc w:val="both"/>
        <w:rPr>
          <w:sz w:val="24"/>
        </w:rPr>
      </w:pPr>
      <w:r>
        <w:rPr>
          <w:sz w:val="24"/>
        </w:rPr>
        <w:t>289. Слободчиков В.И. Становление рефлексивного сознания в раннем онтогенезе// Проблемы рефлексии: Современные комплексные исследования. Новосибирск, 1987.</w:t>
      </w:r>
    </w:p>
    <w:p>
      <w:pPr>
        <w:pStyle w:val="Footnote"/>
        <w:jc w:val="both"/>
        <w:rPr>
          <w:sz w:val="24"/>
        </w:rPr>
      </w:pPr>
      <w:r>
        <w:rPr>
          <w:sz w:val="24"/>
        </w:rPr>
        <w:t>290. Соколов А.В. Информация: феномен? функция? фикция?// Философские науки, 1990, N 9.</w:t>
      </w:r>
    </w:p>
    <w:p>
      <w:pPr>
        <w:pStyle w:val="Footnote"/>
        <w:jc w:val="both"/>
        <w:rPr>
          <w:sz w:val="24"/>
        </w:rPr>
      </w:pPr>
      <w:r>
        <w:rPr>
          <w:sz w:val="24"/>
        </w:rPr>
        <w:t>291. Соколова Е.Т. Самосознание и самооценка при аномалиях личности. М., 1989.</w:t>
      </w:r>
    </w:p>
    <w:p>
      <w:pPr>
        <w:pStyle w:val="Footnote"/>
        <w:jc w:val="both"/>
        <w:rPr>
          <w:sz w:val="24"/>
        </w:rPr>
      </w:pPr>
      <w:r>
        <w:rPr>
          <w:sz w:val="24"/>
        </w:rPr>
        <w:t>292. Соловьев В.С. Соч. в 2-х томах. М., 1988.</w:t>
      </w:r>
    </w:p>
    <w:p>
      <w:pPr>
        <w:pStyle w:val="Footnote"/>
        <w:jc w:val="both"/>
        <w:rPr>
          <w:sz w:val="24"/>
        </w:rPr>
      </w:pPr>
      <w:r>
        <w:rPr>
          <w:sz w:val="24"/>
        </w:rPr>
        <w:t>293. Соловьев В.С. Соч. в 2-х томах. М., 1989.</w:t>
      </w:r>
    </w:p>
    <w:p>
      <w:pPr>
        <w:pStyle w:val="Footnote"/>
        <w:jc w:val="both"/>
        <w:rPr>
          <w:sz w:val="24"/>
        </w:rPr>
      </w:pPr>
      <w:r>
        <w:rPr>
          <w:sz w:val="24"/>
        </w:rPr>
        <w:t>294. Солонин Ю.Н. Философия культуры: методологическая оценка кризиса культур// Гуманитарное знание: сущность и функции. СПб., 1991.</w:t>
      </w:r>
    </w:p>
    <w:p>
      <w:pPr>
        <w:pStyle w:val="Footnote"/>
        <w:jc w:val="both"/>
        <w:rPr>
          <w:sz w:val="24"/>
        </w:rPr>
      </w:pPr>
      <w:r>
        <w:rPr>
          <w:sz w:val="24"/>
        </w:rPr>
        <w:t>295. Спенсер Г. Основания социологии, т.1. СПб., 1976.</w:t>
      </w:r>
    </w:p>
    <w:p>
      <w:pPr>
        <w:pStyle w:val="Footnote"/>
        <w:jc w:val="both"/>
        <w:rPr>
          <w:sz w:val="24"/>
        </w:rPr>
      </w:pPr>
      <w:r>
        <w:rPr>
          <w:sz w:val="24"/>
        </w:rPr>
        <w:t>296. Спиноза Б. Этика. М.-Л., 1933.</w:t>
      </w:r>
    </w:p>
    <w:p>
      <w:pPr>
        <w:pStyle w:val="Footnote"/>
        <w:jc w:val="both"/>
        <w:rPr>
          <w:sz w:val="24"/>
        </w:rPr>
      </w:pPr>
      <w:r>
        <w:rPr>
          <w:sz w:val="24"/>
        </w:rPr>
        <w:t>297. Спиркин А.Г. Сознание и самосознание. М., 1972.</w:t>
      </w:r>
    </w:p>
    <w:p>
      <w:pPr>
        <w:pStyle w:val="Footnote"/>
        <w:jc w:val="both"/>
        <w:rPr>
          <w:sz w:val="24"/>
        </w:rPr>
      </w:pPr>
      <w:r>
        <w:rPr>
          <w:sz w:val="24"/>
        </w:rPr>
        <w:t>298. Степин В.С., Кузнецова Л.Ф. Научная картина мира в культуре техногенной цивилизации. М., 1994.</w:t>
      </w:r>
    </w:p>
    <w:p>
      <w:pPr>
        <w:pStyle w:val="Footnote"/>
        <w:jc w:val="both"/>
        <w:rPr>
          <w:sz w:val="24"/>
        </w:rPr>
      </w:pPr>
      <w:r>
        <w:rPr>
          <w:sz w:val="24"/>
        </w:rPr>
        <w:t>299. Столин В.В. Самосознание личности. М., 1983.</w:t>
      </w:r>
    </w:p>
    <w:p>
      <w:pPr>
        <w:pStyle w:val="Footnote"/>
        <w:jc w:val="both"/>
        <w:rPr>
          <w:sz w:val="24"/>
        </w:rPr>
      </w:pPr>
      <w:r>
        <w:rPr>
          <w:sz w:val="24"/>
        </w:rPr>
        <w:t>300. Стрельцова Г.Я. Сердца метафизика// Русская философия. Словарь. М., 1995.</w:t>
      </w:r>
    </w:p>
    <w:p>
      <w:pPr>
        <w:pStyle w:val="Footnote"/>
        <w:jc w:val="both"/>
        <w:rPr>
          <w:sz w:val="24"/>
        </w:rPr>
      </w:pPr>
      <w:r>
        <w:rPr>
          <w:sz w:val="24"/>
        </w:rPr>
        <w:t>301. Судзуки Д.Т. Лекции по дзэн-буддизму. М., 1990.</w:t>
      </w:r>
    </w:p>
    <w:p>
      <w:pPr>
        <w:pStyle w:val="Footnote"/>
        <w:jc w:val="both"/>
        <w:rPr>
          <w:sz w:val="24"/>
        </w:rPr>
      </w:pPr>
      <w:r>
        <w:rPr>
          <w:sz w:val="24"/>
        </w:rPr>
        <w:t>302. Тарасов Е.Ф. Тенденции развития психолингвистики. М., 1987.</w:t>
      </w:r>
    </w:p>
    <w:p>
      <w:pPr>
        <w:pStyle w:val="Footnote"/>
        <w:jc w:val="both"/>
        <w:rPr>
          <w:sz w:val="24"/>
        </w:rPr>
      </w:pPr>
      <w:r>
        <w:rPr>
          <w:sz w:val="24"/>
        </w:rPr>
        <w:t>303. Тарт Ч. Состояния сознания// Магический кристалл: магия глазами ученых и чародеев. М., 1992.</w:t>
      </w:r>
    </w:p>
    <w:p>
      <w:pPr>
        <w:pStyle w:val="Footnote"/>
        <w:jc w:val="both"/>
        <w:rPr>
          <w:sz w:val="24"/>
        </w:rPr>
      </w:pPr>
      <w:r>
        <w:rPr>
          <w:sz w:val="24"/>
        </w:rPr>
        <w:t>304. Тейяр де Шарден П. Феномен человека. М., 1987.</w:t>
      </w:r>
    </w:p>
    <w:p>
      <w:pPr>
        <w:pStyle w:val="Footnote"/>
        <w:jc w:val="both"/>
        <w:rPr>
          <w:sz w:val="24"/>
        </w:rPr>
      </w:pPr>
      <w:r>
        <w:rPr>
          <w:sz w:val="24"/>
        </w:rPr>
        <w:t>305. Теория познания в 4-х томах, т.2. М., 1991.</w:t>
      </w:r>
    </w:p>
    <w:p>
      <w:pPr>
        <w:pStyle w:val="Footnote"/>
        <w:jc w:val="both"/>
        <w:rPr>
          <w:sz w:val="24"/>
        </w:rPr>
      </w:pPr>
      <w:r>
        <w:rPr>
          <w:sz w:val="24"/>
        </w:rPr>
        <w:t>306. Теория метафоры. М., 1990.</w:t>
      </w:r>
    </w:p>
    <w:p>
      <w:pPr>
        <w:pStyle w:val="Footnote"/>
        <w:jc w:val="both"/>
        <w:rPr>
          <w:sz w:val="24"/>
        </w:rPr>
      </w:pPr>
      <w:r>
        <w:rPr>
          <w:sz w:val="24"/>
        </w:rPr>
        <w:t>307. Тиллих П. Избранное. Теология культуры. М., 1995.</w:t>
      </w:r>
    </w:p>
    <w:p>
      <w:pPr>
        <w:pStyle w:val="Footnote"/>
        <w:jc w:val="both"/>
        <w:rPr>
          <w:sz w:val="24"/>
        </w:rPr>
      </w:pPr>
      <w:r>
        <w:rPr>
          <w:sz w:val="24"/>
        </w:rPr>
        <w:t>308. Тихомиров О.К. Психология мышления. М., 1984.</w:t>
      </w:r>
    </w:p>
    <w:p>
      <w:pPr>
        <w:pStyle w:val="Footnote"/>
        <w:jc w:val="both"/>
        <w:rPr>
          <w:sz w:val="24"/>
        </w:rPr>
      </w:pPr>
      <w:r>
        <w:rPr>
          <w:sz w:val="24"/>
        </w:rPr>
        <w:t>309. Ткачева А.А. Индуистские мистические организации и диалог культур. М., 1989.</w:t>
      </w:r>
    </w:p>
    <w:p>
      <w:pPr>
        <w:pStyle w:val="Footnote"/>
        <w:jc w:val="both"/>
        <w:rPr>
          <w:sz w:val="24"/>
        </w:rPr>
      </w:pPr>
      <w:r>
        <w:rPr>
          <w:sz w:val="24"/>
        </w:rPr>
        <w:t>310. Топоров В.Н. Древо мировое //Мифы народов мира, т.1. М., 1980.</w:t>
      </w:r>
    </w:p>
    <w:p>
      <w:pPr>
        <w:pStyle w:val="Footnote"/>
        <w:jc w:val="both"/>
        <w:rPr>
          <w:sz w:val="24"/>
        </w:rPr>
      </w:pPr>
      <w:r>
        <w:rPr>
          <w:sz w:val="24"/>
        </w:rPr>
        <w:t>311. Топоров В.Н. О космологических источниках раннеисторических описаний// Труды по знаковым системам, вып. 6. Тарту, 1973.</w:t>
      </w:r>
    </w:p>
    <w:p>
      <w:pPr>
        <w:pStyle w:val="Footnote"/>
        <w:jc w:val="both"/>
        <w:rPr>
          <w:sz w:val="24"/>
        </w:rPr>
      </w:pPr>
      <w:r>
        <w:rPr>
          <w:sz w:val="24"/>
        </w:rPr>
        <w:t>312. Тримингэм Дж.С. Суфийские ордена в исламе. М., 1989.</w:t>
      </w:r>
    </w:p>
    <w:p>
      <w:pPr>
        <w:pStyle w:val="Footnote"/>
        <w:jc w:val="both"/>
        <w:rPr>
          <w:sz w:val="24"/>
        </w:rPr>
      </w:pPr>
      <w:r>
        <w:rPr>
          <w:sz w:val="24"/>
        </w:rPr>
        <w:t>313. Трубецкой С.Н. Сочинения. М., 1994.</w:t>
      </w:r>
    </w:p>
    <w:p>
      <w:pPr>
        <w:pStyle w:val="Footnote"/>
        <w:jc w:val="both"/>
        <w:rPr>
          <w:sz w:val="24"/>
        </w:rPr>
      </w:pPr>
      <w:r>
        <w:rPr>
          <w:sz w:val="24"/>
        </w:rPr>
        <w:t>314. Трубецкой С.Н. О Софии// Вопросы философии, 1995, N 9.</w:t>
      </w:r>
    </w:p>
    <w:p>
      <w:pPr>
        <w:pStyle w:val="Footnote"/>
        <w:jc w:val="both"/>
        <w:rPr>
          <w:sz w:val="24"/>
        </w:rPr>
      </w:pPr>
      <w:r>
        <w:rPr>
          <w:sz w:val="24"/>
        </w:rPr>
        <w:t>315. Трубецкой С.Н. Чему нам надо учиться у материализма?// Вопросы философии, 1989, N 5.</w:t>
      </w:r>
    </w:p>
    <w:p>
      <w:pPr>
        <w:pStyle w:val="Footnote"/>
        <w:jc w:val="both"/>
        <w:rPr>
          <w:sz w:val="24"/>
        </w:rPr>
      </w:pPr>
      <w:r>
        <w:rPr>
          <w:sz w:val="24"/>
        </w:rPr>
        <w:t>316. Трубецкой Е.Н. Смысл жизни. М., 1994.</w:t>
      </w:r>
    </w:p>
    <w:p>
      <w:pPr>
        <w:pStyle w:val="Footnote"/>
        <w:jc w:val="both"/>
        <w:rPr>
          <w:sz w:val="24"/>
        </w:rPr>
      </w:pPr>
      <w:r>
        <w:rPr>
          <w:sz w:val="24"/>
        </w:rPr>
        <w:t>317. Тугаринов В.П. Философия сознания. М., 1971.</w:t>
      </w:r>
    </w:p>
    <w:p>
      <w:pPr>
        <w:pStyle w:val="Footnote"/>
        <w:jc w:val="both"/>
        <w:rPr>
          <w:sz w:val="24"/>
        </w:rPr>
      </w:pPr>
      <w:r>
        <w:rPr>
          <w:sz w:val="24"/>
        </w:rPr>
        <w:t>318. Тульвисте П. К интерпретации параллелей между онтогенезом и историческим развитием мышления// Ученые записки Тартусского госуниверситета, вып.411. Тарту, 1977.</w:t>
      </w:r>
    </w:p>
    <w:p>
      <w:pPr>
        <w:pStyle w:val="Footnote"/>
        <w:jc w:val="both"/>
        <w:rPr>
          <w:sz w:val="24"/>
        </w:rPr>
      </w:pPr>
      <w:r>
        <w:rPr>
          <w:sz w:val="24"/>
        </w:rPr>
        <w:t>319. Узнадзе Д.Н. Психологические исследования. М., 1966.</w:t>
      </w:r>
    </w:p>
    <w:p>
      <w:pPr>
        <w:pStyle w:val="Footnote"/>
        <w:jc w:val="both"/>
        <w:rPr>
          <w:sz w:val="24"/>
        </w:rPr>
      </w:pPr>
      <w:r>
        <w:rPr>
          <w:sz w:val="24"/>
        </w:rPr>
        <w:t>320. Урманцев Ю.А. Эволюционика или общая теория систем природы, общества и мышления. Пущино, 1988.</w:t>
      </w:r>
    </w:p>
    <w:p>
      <w:pPr>
        <w:pStyle w:val="Footnote"/>
        <w:jc w:val="both"/>
        <w:rPr>
          <w:sz w:val="24"/>
        </w:rPr>
      </w:pPr>
      <w:r>
        <w:rPr>
          <w:sz w:val="24"/>
        </w:rPr>
        <w:t>321. Урманцев Ю.А. О формах постижения бытия//Вопросы философии, 1993, N 4.</w:t>
      </w:r>
    </w:p>
    <w:p>
      <w:pPr>
        <w:pStyle w:val="Footnote"/>
        <w:jc w:val="both"/>
        <w:rPr>
          <w:sz w:val="24"/>
        </w:rPr>
      </w:pPr>
      <w:r>
        <w:rPr>
          <w:sz w:val="24"/>
        </w:rPr>
        <w:t>322. Уорф Б. Наука и языкознание// Новое в лингвистике, вып.1. М., 1960.</w:t>
      </w:r>
    </w:p>
    <w:p>
      <w:pPr>
        <w:pStyle w:val="Footnote"/>
        <w:jc w:val="both"/>
        <w:rPr>
          <w:sz w:val="24"/>
        </w:rPr>
      </w:pPr>
      <w:r>
        <w:rPr>
          <w:sz w:val="24"/>
        </w:rPr>
        <w:t>323. Ухтомский А.А. Письма// Пути в незнаемое. Писатели рассказывают о науке, сб. 10. М., 1973.</w:t>
      </w:r>
    </w:p>
    <w:p>
      <w:pPr>
        <w:pStyle w:val="Footnote"/>
        <w:jc w:val="both"/>
        <w:rPr>
          <w:sz w:val="24"/>
        </w:rPr>
      </w:pPr>
      <w:r>
        <w:rPr>
          <w:sz w:val="24"/>
        </w:rPr>
        <w:t>324. Феодосий Печерский. Слово святого Феодосия Печерского, игумена Печерского монастыря о вере христианской и латинской// Златоструй. Древняя Русь X - XIII веков. М., 1990.</w:t>
      </w:r>
    </w:p>
    <w:p>
      <w:pPr>
        <w:pStyle w:val="Footnote"/>
        <w:jc w:val="both"/>
        <w:rPr>
          <w:sz w:val="24"/>
        </w:rPr>
      </w:pPr>
      <w:r>
        <w:rPr>
          <w:sz w:val="24"/>
        </w:rPr>
        <w:t>325. Фихте И.Г. Соч. в 2-х томах. СПб., 1993.</w:t>
      </w:r>
    </w:p>
    <w:p>
      <w:pPr>
        <w:pStyle w:val="Footnote"/>
        <w:jc w:val="both"/>
        <w:rPr>
          <w:sz w:val="24"/>
        </w:rPr>
      </w:pPr>
      <w:r>
        <w:rPr>
          <w:sz w:val="24"/>
        </w:rPr>
        <w:t>326. Фишер К. Гегель. Его жизнь, сочинения и учение. Первый полутом. М.-Л., 1937.</w:t>
      </w:r>
    </w:p>
    <w:p>
      <w:pPr>
        <w:pStyle w:val="Footnote"/>
        <w:jc w:val="both"/>
        <w:rPr>
          <w:sz w:val="24"/>
        </w:rPr>
      </w:pPr>
      <w:r>
        <w:rPr>
          <w:sz w:val="24"/>
        </w:rPr>
        <w:t>327. Флоренский П.А. Соч. в 4-х томах, т.2. М., 1996.</w:t>
      </w:r>
    </w:p>
    <w:p>
      <w:pPr>
        <w:pStyle w:val="Footnote"/>
        <w:jc w:val="both"/>
        <w:rPr>
          <w:sz w:val="24"/>
        </w:rPr>
      </w:pPr>
      <w:r>
        <w:rPr>
          <w:sz w:val="24"/>
        </w:rPr>
        <w:t>328. Флоренский П.А. Анализ пространственности и времени в художественно-изобразительных произведениях. М., 1993.</w:t>
      </w:r>
    </w:p>
    <w:p>
      <w:pPr>
        <w:pStyle w:val="Footnote"/>
        <w:jc w:val="both"/>
        <w:rPr>
          <w:sz w:val="24"/>
        </w:rPr>
      </w:pPr>
      <w:r>
        <w:rPr>
          <w:sz w:val="24"/>
        </w:rPr>
        <w:t>329. Флоренский П.А. Детям моим. Воспоминания прошлых дней. Генеалогические исследования. Из соловецких писем. Завещание. М., 1992.</w:t>
      </w:r>
    </w:p>
    <w:p>
      <w:pPr>
        <w:pStyle w:val="Footnote"/>
        <w:jc w:val="both"/>
        <w:rPr>
          <w:sz w:val="24"/>
        </w:rPr>
      </w:pPr>
      <w:r>
        <w:rPr>
          <w:sz w:val="24"/>
        </w:rPr>
        <w:t>330. Флоренский П.А. Иконостас. Избранные труды по искусству. Спб., 1997.</w:t>
      </w:r>
    </w:p>
    <w:p>
      <w:pPr>
        <w:pStyle w:val="Footnote"/>
        <w:jc w:val="both"/>
        <w:rPr>
          <w:sz w:val="24"/>
        </w:rPr>
      </w:pPr>
      <w:r>
        <w:rPr>
          <w:sz w:val="24"/>
        </w:rPr>
        <w:t>331. Флоренский Павел, священник. Имена. Кострома, 1993.</w:t>
      </w:r>
    </w:p>
    <w:p>
      <w:pPr>
        <w:pStyle w:val="Footnote"/>
        <w:jc w:val="both"/>
        <w:rPr>
          <w:sz w:val="24"/>
        </w:rPr>
      </w:pPr>
      <w:r>
        <w:rPr>
          <w:sz w:val="24"/>
        </w:rPr>
        <w:t>332. Флоренский П.А. Столп и утверждение истины, т.1, ч.1-2. М., 1990.</w:t>
      </w:r>
    </w:p>
    <w:p>
      <w:pPr>
        <w:pStyle w:val="Footnote"/>
        <w:jc w:val="both"/>
        <w:rPr>
          <w:sz w:val="24"/>
        </w:rPr>
      </w:pPr>
      <w:r>
        <w:rPr>
          <w:sz w:val="24"/>
        </w:rPr>
        <w:t>333. Флоренский П.А. У водоразделов мысли, т.2. М., 1990.</w:t>
      </w:r>
    </w:p>
    <w:p>
      <w:pPr>
        <w:pStyle w:val="Footnote"/>
        <w:jc w:val="both"/>
        <w:rPr>
          <w:sz w:val="24"/>
        </w:rPr>
      </w:pPr>
      <w:r>
        <w:rPr>
          <w:sz w:val="24"/>
        </w:rPr>
        <w:t>334. Фрагменты ранних греческих философов, ч. 1. М., 1989.</w:t>
      </w:r>
    </w:p>
    <w:p>
      <w:pPr>
        <w:pStyle w:val="Footnote"/>
        <w:jc w:val="both"/>
        <w:rPr>
          <w:sz w:val="24"/>
        </w:rPr>
      </w:pPr>
      <w:r>
        <w:rPr>
          <w:sz w:val="24"/>
        </w:rPr>
        <w:t>335. Франк С.Л. Духовные основы общества. М., 1992.</w:t>
      </w:r>
    </w:p>
    <w:p>
      <w:pPr>
        <w:pStyle w:val="Footnote"/>
        <w:jc w:val="both"/>
        <w:rPr>
          <w:sz w:val="24"/>
        </w:rPr>
      </w:pPr>
      <w:r>
        <w:rPr>
          <w:sz w:val="24"/>
        </w:rPr>
        <w:t>336. Франк С.Л. Новая этика немецкого идеализма// Путь. Орган русской религиозной мысли, Париж, 1926, N 5.</w:t>
      </w:r>
    </w:p>
    <w:p>
      <w:pPr>
        <w:pStyle w:val="Footnote"/>
        <w:jc w:val="both"/>
        <w:rPr>
          <w:sz w:val="24"/>
        </w:rPr>
      </w:pPr>
      <w:r>
        <w:rPr>
          <w:sz w:val="24"/>
        </w:rPr>
        <w:t>337. Франк С.Л. Предмет знания. Душа человека. СПб., 1995.</w:t>
      </w:r>
    </w:p>
    <w:p>
      <w:pPr>
        <w:pStyle w:val="Footnote"/>
        <w:jc w:val="both"/>
        <w:rPr>
          <w:sz w:val="24"/>
        </w:rPr>
      </w:pPr>
      <w:r>
        <w:rPr>
          <w:sz w:val="24"/>
        </w:rPr>
        <w:t>338. Франк С.Л. О Хайдеггере// Вопросы философии, 1995, N 9.</w:t>
      </w:r>
    </w:p>
    <w:p>
      <w:pPr>
        <w:pStyle w:val="Footnote"/>
        <w:jc w:val="both"/>
        <w:rPr>
          <w:sz w:val="24"/>
        </w:rPr>
      </w:pPr>
      <w:r>
        <w:rPr>
          <w:sz w:val="24"/>
        </w:rPr>
        <w:t>339. Франк С.Л. Соч. М., 1990.</w:t>
      </w:r>
    </w:p>
    <w:p>
      <w:pPr>
        <w:pStyle w:val="Footnote"/>
        <w:jc w:val="both"/>
        <w:rPr>
          <w:sz w:val="24"/>
        </w:rPr>
      </w:pPr>
      <w:r>
        <w:rPr>
          <w:sz w:val="24"/>
        </w:rPr>
        <w:t>340. Франк С.Л. Философия и религия// На переломе. Философские дискуссии 20-х годов: философия и мировоззрение. М., 1990.</w:t>
      </w:r>
    </w:p>
    <w:p>
      <w:pPr>
        <w:pStyle w:val="Footnote"/>
        <w:jc w:val="both"/>
        <w:rPr>
          <w:sz w:val="24"/>
        </w:rPr>
      </w:pPr>
      <w:r>
        <w:rPr>
          <w:sz w:val="24"/>
        </w:rPr>
        <w:t>341. Фрейд З. Будущее одной иллюзии// Вопросы философии, 1988, N 8.</w:t>
      </w:r>
    </w:p>
    <w:p>
      <w:pPr>
        <w:pStyle w:val="Footnote"/>
        <w:jc w:val="both"/>
        <w:rPr>
          <w:sz w:val="24"/>
        </w:rPr>
      </w:pPr>
      <w:r>
        <w:rPr>
          <w:sz w:val="24"/>
        </w:rPr>
        <w:t>342. Фрейд З. Недовольство в культуре// Философские науки, 1989, N 1.</w:t>
      </w:r>
    </w:p>
    <w:p>
      <w:pPr>
        <w:pStyle w:val="Footnote"/>
        <w:jc w:val="both"/>
        <w:rPr>
          <w:sz w:val="24"/>
        </w:rPr>
      </w:pPr>
      <w:r>
        <w:rPr>
          <w:sz w:val="24"/>
        </w:rPr>
        <w:t>343. Фрейд З. Тотем и табу. М., 1923.</w:t>
      </w:r>
    </w:p>
    <w:p>
      <w:pPr>
        <w:pStyle w:val="Footnote"/>
        <w:jc w:val="both"/>
        <w:rPr>
          <w:sz w:val="24"/>
        </w:rPr>
      </w:pPr>
      <w:r>
        <w:rPr>
          <w:sz w:val="24"/>
        </w:rPr>
        <w:t>344. Фрейд З. Я и ОНО// Хрестоматия по истории психологии. Период открытого кризиса (начало 10-х - середина 30-х годов XX века). М., 1980.</w:t>
      </w:r>
    </w:p>
    <w:p>
      <w:pPr>
        <w:pStyle w:val="Footnote"/>
        <w:jc w:val="both"/>
        <w:rPr>
          <w:sz w:val="24"/>
        </w:rPr>
      </w:pPr>
      <w:r>
        <w:rPr>
          <w:sz w:val="24"/>
        </w:rPr>
        <w:t>345. Фромм Э. Иметь или быть? М., 1990.</w:t>
      </w:r>
    </w:p>
    <w:p>
      <w:pPr>
        <w:pStyle w:val="Footnote"/>
        <w:jc w:val="both"/>
        <w:rPr>
          <w:sz w:val="24"/>
        </w:rPr>
      </w:pPr>
      <w:r>
        <w:rPr>
          <w:sz w:val="24"/>
        </w:rPr>
        <w:t>346. Хабермас Ю. Понятие индивидуальности// Вопросы философии, 1989, N2.</w:t>
      </w:r>
    </w:p>
    <w:p>
      <w:pPr>
        <w:pStyle w:val="Footnote"/>
        <w:jc w:val="both"/>
        <w:rPr>
          <w:sz w:val="24"/>
        </w:rPr>
      </w:pPr>
      <w:r>
        <w:rPr>
          <w:sz w:val="24"/>
        </w:rPr>
        <w:t>347. Хайдеггер М. Бытие и время. М., 1997.</w:t>
      </w:r>
    </w:p>
    <w:p>
      <w:pPr>
        <w:pStyle w:val="Footnote"/>
        <w:jc w:val="both"/>
        <w:rPr>
          <w:sz w:val="24"/>
        </w:rPr>
      </w:pPr>
      <w:r>
        <w:rPr>
          <w:sz w:val="24"/>
        </w:rPr>
        <w:t>348. Хайдеггер М. Работы и размышления разных лет. М., 1993.</w:t>
      </w:r>
    </w:p>
    <w:p>
      <w:pPr>
        <w:pStyle w:val="Footnote"/>
        <w:jc w:val="both"/>
        <w:rPr>
          <w:sz w:val="24"/>
        </w:rPr>
      </w:pPr>
      <w:r>
        <w:rPr>
          <w:sz w:val="24"/>
        </w:rPr>
        <w:t>349. Хайдеггер М. Время и бытие. М., 1993.</w:t>
      </w:r>
    </w:p>
    <w:p>
      <w:pPr>
        <w:pStyle w:val="Footnote"/>
        <w:jc w:val="both"/>
        <w:rPr>
          <w:sz w:val="24"/>
        </w:rPr>
      </w:pPr>
      <w:r>
        <w:rPr>
          <w:sz w:val="24"/>
        </w:rPr>
        <w:t>350. Хейзинга Й. Осень средневековья. М., 1988.</w:t>
      </w:r>
    </w:p>
    <w:p>
      <w:pPr>
        <w:pStyle w:val="Footnote"/>
        <w:jc w:val="both"/>
        <w:rPr>
          <w:sz w:val="24"/>
        </w:rPr>
      </w:pPr>
      <w:r>
        <w:rPr>
          <w:sz w:val="24"/>
        </w:rPr>
        <w:t>351. Хомский Н. Язык и мышление. М., 1972.</w:t>
      </w:r>
    </w:p>
    <w:p>
      <w:pPr>
        <w:pStyle w:val="Footnote"/>
        <w:jc w:val="both"/>
        <w:rPr>
          <w:sz w:val="24"/>
        </w:rPr>
      </w:pPr>
      <w:r>
        <w:rPr>
          <w:sz w:val="24"/>
        </w:rPr>
        <w:t>352. Хомяков А.С. Соч. в 2-х томах, т. 1. М., 1994.</w:t>
      </w:r>
    </w:p>
    <w:p>
      <w:pPr>
        <w:pStyle w:val="Footnote"/>
        <w:jc w:val="both"/>
        <w:rPr>
          <w:sz w:val="24"/>
        </w:rPr>
      </w:pPr>
      <w:r>
        <w:rPr>
          <w:sz w:val="24"/>
        </w:rPr>
        <w:t>353. Хоружий С.С. После перерыва. Пути русской философии. М., 1994.</w:t>
      </w:r>
    </w:p>
    <w:p>
      <w:pPr>
        <w:pStyle w:val="Footnote"/>
        <w:jc w:val="both"/>
        <w:rPr>
          <w:sz w:val="24"/>
        </w:rPr>
      </w:pPr>
      <w:r>
        <w:rPr>
          <w:sz w:val="24"/>
        </w:rPr>
        <w:t>354. Хофман И. Активная память. М., 1986.</w:t>
      </w:r>
    </w:p>
    <w:p>
      <w:pPr>
        <w:pStyle w:val="Footnote"/>
        <w:jc w:val="both"/>
        <w:rPr>
          <w:sz w:val="24"/>
        </w:rPr>
      </w:pPr>
      <w:r>
        <w:rPr>
          <w:sz w:val="24"/>
        </w:rPr>
        <w:t>355. Хьелл Л., Зиглер Д. Теории личности. СПб., 1997.</w:t>
      </w:r>
    </w:p>
    <w:p>
      <w:pPr>
        <w:pStyle w:val="Footnote"/>
        <w:jc w:val="both"/>
        <w:rPr>
          <w:sz w:val="24"/>
        </w:rPr>
      </w:pPr>
      <w:r>
        <w:rPr>
          <w:sz w:val="24"/>
        </w:rPr>
        <w:t>356. Царева Г.И. Природа мистического познания и его проявления в религиозном мировоззрении. Автореф. на соискание ученой степени канд. филос. наук. М., 1995.</w:t>
      </w:r>
    </w:p>
    <w:p>
      <w:pPr>
        <w:pStyle w:val="Footnote"/>
        <w:jc w:val="both"/>
        <w:rPr>
          <w:sz w:val="24"/>
        </w:rPr>
      </w:pPr>
      <w:r>
        <w:rPr>
          <w:sz w:val="24"/>
        </w:rPr>
        <w:t>357. Цветаева М.И. Об искусстве. М., 1991.</w:t>
      </w:r>
    </w:p>
    <w:p>
      <w:pPr>
        <w:pStyle w:val="Footnote"/>
        <w:jc w:val="both"/>
        <w:rPr>
          <w:sz w:val="24"/>
        </w:rPr>
      </w:pPr>
      <w:r>
        <w:rPr>
          <w:sz w:val="24"/>
        </w:rPr>
        <w:t>358. Целлер Э. Очерк истории греческой философии. М., 1996.</w:t>
      </w:r>
    </w:p>
    <w:p>
      <w:pPr>
        <w:pStyle w:val="Footnote"/>
        <w:jc w:val="both"/>
        <w:rPr>
          <w:sz w:val="24"/>
        </w:rPr>
      </w:pPr>
      <w:r>
        <w:rPr>
          <w:sz w:val="24"/>
        </w:rPr>
        <w:t>359. Ценности познания и гуманизация науки. М., 1992.</w:t>
      </w:r>
    </w:p>
    <w:p>
      <w:pPr>
        <w:pStyle w:val="Footnote"/>
        <w:jc w:val="both"/>
        <w:rPr>
          <w:sz w:val="24"/>
        </w:rPr>
      </w:pPr>
      <w:r>
        <w:rPr>
          <w:sz w:val="24"/>
        </w:rPr>
        <w:t>360. Ценностные аспекты развития науки. М., 1990.</w:t>
      </w:r>
    </w:p>
    <w:p>
      <w:pPr>
        <w:pStyle w:val="Footnote"/>
        <w:jc w:val="both"/>
        <w:rPr>
          <w:sz w:val="24"/>
        </w:rPr>
      </w:pPr>
      <w:r>
        <w:rPr>
          <w:sz w:val="24"/>
        </w:rPr>
        <w:t>361. Церетели С.Б. Диалектическая логика. Тбилиси, 1971.</w:t>
      </w:r>
    </w:p>
    <w:p>
      <w:pPr>
        <w:pStyle w:val="Footnote"/>
        <w:jc w:val="both"/>
        <w:rPr>
          <w:sz w:val="24"/>
        </w:rPr>
      </w:pPr>
      <w:r>
        <w:rPr>
          <w:sz w:val="24"/>
        </w:rPr>
        <w:t>362. Церетели С.Б. О понятии диалектической логики// Диалектика и логика научного познания.М., 1966.</w:t>
      </w:r>
    </w:p>
    <w:p>
      <w:pPr>
        <w:pStyle w:val="Footnote"/>
        <w:jc w:val="both"/>
        <w:rPr>
          <w:sz w:val="24"/>
        </w:rPr>
      </w:pPr>
      <w:r>
        <w:rPr>
          <w:sz w:val="24"/>
        </w:rPr>
        <w:t>363. Чамата П.Р. К вопросу о генезисе самосознания личности// Проблемы сознания. М., 1966.</w:t>
      </w:r>
    </w:p>
    <w:p>
      <w:pPr>
        <w:pStyle w:val="Footnote"/>
        <w:jc w:val="both"/>
        <w:rPr>
          <w:sz w:val="24"/>
        </w:rPr>
      </w:pPr>
      <w:r>
        <w:rPr>
          <w:sz w:val="24"/>
        </w:rPr>
        <w:t>364. Шабельников В.К. Психика как функциональная система. Алма-Ата, 1986.</w:t>
      </w:r>
    </w:p>
    <w:p>
      <w:pPr>
        <w:pStyle w:val="Footnote"/>
        <w:jc w:val="both"/>
        <w:rPr>
          <w:sz w:val="24"/>
        </w:rPr>
      </w:pPr>
      <w:r>
        <w:rPr>
          <w:sz w:val="24"/>
        </w:rPr>
        <w:t>365. Шанкарачарья. Атмабодха// Антология мировой философии в 4-х томах, т.1, ч.1. М., 1969.</w:t>
      </w:r>
    </w:p>
    <w:p>
      <w:pPr>
        <w:pStyle w:val="Footnote"/>
        <w:jc w:val="both"/>
        <w:rPr>
          <w:sz w:val="24"/>
        </w:rPr>
      </w:pPr>
      <w:r>
        <w:rPr>
          <w:sz w:val="24"/>
        </w:rPr>
        <w:t>366. Шелер М. Избранные произведения. М., 1994.</w:t>
      </w:r>
    </w:p>
    <w:p>
      <w:pPr>
        <w:pStyle w:val="Footnote"/>
        <w:jc w:val="both"/>
        <w:rPr>
          <w:sz w:val="24"/>
        </w:rPr>
      </w:pPr>
      <w:r>
        <w:rPr>
          <w:sz w:val="24"/>
        </w:rPr>
        <w:t>367. Шелер М. Положение человека в Космосе// Проблема человека в западной философии. М., 1988.</w:t>
      </w:r>
    </w:p>
    <w:p>
      <w:pPr>
        <w:pStyle w:val="Footnote"/>
        <w:jc w:val="both"/>
        <w:rPr>
          <w:sz w:val="24"/>
        </w:rPr>
      </w:pPr>
      <w:r>
        <w:rPr>
          <w:sz w:val="24"/>
        </w:rPr>
        <w:t>368. Шеллинг Ф.В.Й. Соч. в 2-х томах. М., 1987-1989.</w:t>
      </w:r>
    </w:p>
    <w:p>
      <w:pPr>
        <w:pStyle w:val="Footnote"/>
        <w:jc w:val="both"/>
        <w:rPr>
          <w:sz w:val="24"/>
        </w:rPr>
      </w:pPr>
      <w:r>
        <w:rPr>
          <w:sz w:val="24"/>
        </w:rPr>
        <w:t>369. Шимина А.Н. Сознание как парадоксальность// Проблема сознания в отечественной и зарубежной философии XX века. Иваново, 1994.</w:t>
      </w:r>
    </w:p>
    <w:p>
      <w:pPr>
        <w:pStyle w:val="Footnote"/>
        <w:jc w:val="both"/>
        <w:rPr>
          <w:sz w:val="24"/>
        </w:rPr>
      </w:pPr>
      <w:r>
        <w:rPr>
          <w:sz w:val="24"/>
        </w:rPr>
        <w:t>370. Шингаров Г.Х. Эмоции и чувства как формы отражения действительности. М., 1971.</w:t>
      </w:r>
    </w:p>
    <w:p>
      <w:pPr>
        <w:pStyle w:val="Footnote"/>
        <w:jc w:val="both"/>
        <w:rPr>
          <w:sz w:val="24"/>
        </w:rPr>
      </w:pPr>
      <w:r>
        <w:rPr>
          <w:sz w:val="24"/>
        </w:rPr>
        <w:t>371. Шипов Г.Г. Теория физического вакуума. М., 1993.</w:t>
      </w:r>
    </w:p>
    <w:p>
      <w:pPr>
        <w:pStyle w:val="Footnote"/>
        <w:jc w:val="both"/>
        <w:rPr>
          <w:sz w:val="24"/>
        </w:rPr>
      </w:pPr>
      <w:r>
        <w:rPr>
          <w:sz w:val="24"/>
        </w:rPr>
        <w:t>372. Шишин М.Ю. Онтологические и методологические основания концепции ноосферогенеза. Автореф. на соискание ученой степени канд. филос. наук. М., 1997.</w:t>
      </w:r>
    </w:p>
    <w:p>
      <w:pPr>
        <w:pStyle w:val="Footnote"/>
        <w:jc w:val="both"/>
        <w:rPr>
          <w:sz w:val="24"/>
        </w:rPr>
      </w:pPr>
      <w:r>
        <w:rPr>
          <w:sz w:val="24"/>
        </w:rPr>
        <w:t>373. Шорохова Е.В. Проблема сознания в философии и естествознании. М., 1961.</w:t>
      </w:r>
    </w:p>
    <w:p>
      <w:pPr>
        <w:pStyle w:val="Footnote"/>
        <w:jc w:val="both"/>
        <w:rPr>
          <w:sz w:val="24"/>
        </w:rPr>
      </w:pPr>
      <w:r>
        <w:rPr>
          <w:sz w:val="24"/>
        </w:rPr>
        <w:t>374. Шпенглер О. Закат Европы, т. 1. М., 1993.</w:t>
      </w:r>
    </w:p>
    <w:p>
      <w:pPr>
        <w:pStyle w:val="Footnote"/>
        <w:jc w:val="both"/>
        <w:rPr>
          <w:sz w:val="24"/>
        </w:rPr>
      </w:pPr>
      <w:r>
        <w:rPr>
          <w:sz w:val="24"/>
        </w:rPr>
        <w:t>375. Шри Ауробиндо Гхош. Час Бога. Йога и ее цели. Мать. Мысли и озарения. Л., 1991.</w:t>
      </w:r>
    </w:p>
    <w:p>
      <w:pPr>
        <w:pStyle w:val="Footnote"/>
        <w:jc w:val="both"/>
        <w:rPr>
          <w:sz w:val="24"/>
        </w:rPr>
      </w:pPr>
      <w:r>
        <w:rPr>
          <w:sz w:val="24"/>
        </w:rPr>
        <w:t>376. Шуппе В. Понятие психологии и ее границы// Новые идеи в философии, 1913, N 4.</w:t>
      </w:r>
    </w:p>
    <w:p>
      <w:pPr>
        <w:pStyle w:val="Footnote"/>
        <w:jc w:val="both"/>
        <w:rPr>
          <w:sz w:val="24"/>
        </w:rPr>
      </w:pPr>
      <w:r>
        <w:rPr>
          <w:sz w:val="24"/>
        </w:rPr>
        <w:t>377. Штеренберг М.И. Проблема Берталанфи и определение жизни// Вопросы философии, 1996, N 2.</w:t>
      </w:r>
    </w:p>
    <w:p>
      <w:pPr>
        <w:pStyle w:val="Footnote"/>
        <w:jc w:val="both"/>
        <w:rPr>
          <w:sz w:val="24"/>
        </w:rPr>
      </w:pPr>
      <w:r>
        <w:rPr>
          <w:sz w:val="24"/>
        </w:rPr>
        <w:t>378. Щербатской Ф.И. Избранные труды по буддизму. М., 1988.</w:t>
      </w:r>
    </w:p>
    <w:p>
      <w:pPr>
        <w:pStyle w:val="Footnote"/>
        <w:jc w:val="both"/>
        <w:rPr>
          <w:sz w:val="24"/>
        </w:rPr>
      </w:pPr>
      <w:r>
        <w:rPr>
          <w:sz w:val="24"/>
        </w:rPr>
        <w:t>379. Элиаде М. Космос и история. М., 1987.</w:t>
      </w:r>
    </w:p>
    <w:p>
      <w:pPr>
        <w:pStyle w:val="Footnote"/>
        <w:jc w:val="both"/>
        <w:rPr>
          <w:sz w:val="24"/>
        </w:rPr>
      </w:pPr>
      <w:r>
        <w:rPr>
          <w:sz w:val="24"/>
        </w:rPr>
        <w:t>380. Эмерсон Р. Доверие к себе// Новые пророки. СПб., 1996.</w:t>
      </w:r>
    </w:p>
    <w:p>
      <w:pPr>
        <w:pStyle w:val="Footnote"/>
        <w:jc w:val="both"/>
        <w:rPr>
          <w:sz w:val="24"/>
        </w:rPr>
      </w:pPr>
      <w:r>
        <w:rPr>
          <w:sz w:val="24"/>
        </w:rPr>
        <w:t>381. Эрн В. Сочинения. М., 1991.</w:t>
      </w:r>
    </w:p>
    <w:p>
      <w:pPr>
        <w:pStyle w:val="Footnote"/>
        <w:jc w:val="both"/>
        <w:rPr>
          <w:sz w:val="24"/>
        </w:rPr>
      </w:pPr>
      <w:r>
        <w:rPr>
          <w:sz w:val="24"/>
        </w:rPr>
        <w:t>382. Эшби У.Р. Конструкция мозга. М., 1962.</w:t>
      </w:r>
    </w:p>
    <w:p>
      <w:pPr>
        <w:pStyle w:val="Footnote"/>
        <w:jc w:val="both"/>
        <w:rPr>
          <w:sz w:val="24"/>
        </w:rPr>
      </w:pPr>
      <w:r>
        <w:rPr>
          <w:sz w:val="24"/>
        </w:rPr>
        <w:t>383. Юнг К.Г. Архетип и символ. М., 1991.</w:t>
      </w:r>
    </w:p>
    <w:p>
      <w:pPr>
        <w:pStyle w:val="Footnote"/>
        <w:jc w:val="both"/>
        <w:rPr>
          <w:sz w:val="24"/>
        </w:rPr>
      </w:pPr>
      <w:r>
        <w:rPr>
          <w:sz w:val="24"/>
        </w:rPr>
        <w:t>384. Юнг К.Г. Различие восточного и западного мышления// Философские исследования феномена рациональности. М., 1989.</w:t>
      </w:r>
    </w:p>
    <w:p>
      <w:pPr>
        <w:pStyle w:val="Footnote"/>
        <w:jc w:val="both"/>
        <w:rPr>
          <w:sz w:val="24"/>
        </w:rPr>
      </w:pPr>
      <w:r>
        <w:rPr>
          <w:sz w:val="24"/>
        </w:rPr>
        <w:t>385. Юркевич П.Д. Философские произведения. М., 1990.</w:t>
      </w:r>
    </w:p>
    <w:p>
      <w:pPr>
        <w:pStyle w:val="Footnote"/>
        <w:jc w:val="both"/>
        <w:rPr>
          <w:sz w:val="24"/>
        </w:rPr>
      </w:pPr>
      <w:r>
        <w:rPr>
          <w:sz w:val="24"/>
        </w:rPr>
        <w:t>386. Язык и мышление. М., 1967.</w:t>
      </w:r>
    </w:p>
    <w:p>
      <w:pPr>
        <w:pStyle w:val="Footnote"/>
        <w:jc w:val="both"/>
        <w:rPr>
          <w:sz w:val="24"/>
        </w:rPr>
      </w:pPr>
      <w:r>
        <w:rPr>
          <w:sz w:val="24"/>
        </w:rPr>
        <w:t>387. Ярвилехто Т. Мозг и психика. М., 1992.</w:t>
      </w:r>
    </w:p>
    <w:p>
      <w:pPr>
        <w:pStyle w:val="Footnote"/>
        <w:jc w:val="both"/>
        <w:rPr>
          <w:sz w:val="24"/>
        </w:rPr>
      </w:pPr>
      <w:r>
        <w:rPr>
          <w:sz w:val="24"/>
        </w:rPr>
        <w:t>388. Ярошевский М.Г. История психологии. М., 1985.</w:t>
      </w:r>
    </w:p>
    <w:p>
      <w:pPr>
        <w:pStyle w:val="Footnote"/>
        <w:jc w:val="both"/>
        <w:rPr>
          <w:sz w:val="24"/>
        </w:rPr>
      </w:pPr>
      <w:r>
        <w:rPr>
          <w:sz w:val="24"/>
        </w:rPr>
        <w:t>389. Ясперс К. Смысл и назначение истории. М., 1991.</w:t>
      </w:r>
    </w:p>
    <w:p>
      <w:pPr>
        <w:pStyle w:val="Footnote"/>
        <w:jc w:val="both"/>
        <w:rPr>
          <w:sz w:val="24"/>
        </w:rPr>
      </w:pPr>
      <w:r>
        <w:rPr>
          <w:sz w:val="24"/>
        </w:rPr>
        <w:t>390. Ясперс К. Собр. соч. по психопатологии в 2-х томах, т.1. Спб., 1996.</w:t>
      </w:r>
    </w:p>
    <w:p>
      <w:pPr>
        <w:pStyle w:val="Footnote"/>
        <w:jc w:val="both"/>
        <w:rPr/>
      </w:pPr>
      <w:r>
        <w:rPr>
          <w:sz w:val="24"/>
        </w:rPr>
        <w:t>391. Ячин С.Е. Феноменология сознательной жизни. Владивосток</w:t>
      </w:r>
      <w:r>
        <w:rPr>
          <w:sz w:val="24"/>
          <w:lang w:val="en-US"/>
        </w:rPr>
        <w:t>, 1992.</w:t>
      </w:r>
    </w:p>
    <w:p>
      <w:pPr>
        <w:pStyle w:val="Footnote"/>
        <w:jc w:val="both"/>
        <w:rPr>
          <w:sz w:val="24"/>
          <w:lang w:val="en-US"/>
        </w:rPr>
      </w:pPr>
      <w:r>
        <w:rPr>
          <w:sz w:val="24"/>
          <w:lang w:val="en-US"/>
        </w:rPr>
        <w:t>393. Aurobindo Sri. The Future Evolution of Man. Pondicherry, 1963.</w:t>
      </w:r>
    </w:p>
    <w:p>
      <w:pPr>
        <w:pStyle w:val="Footnote"/>
        <w:jc w:val="both"/>
        <w:rPr>
          <w:sz w:val="24"/>
          <w:lang w:val="en-US"/>
        </w:rPr>
      </w:pPr>
      <w:r>
        <w:rPr>
          <w:sz w:val="24"/>
          <w:lang w:val="en-US"/>
        </w:rPr>
        <w:t>394. Armstrong D.M. Materialist Theory of Mind. L., 1968.</w:t>
      </w:r>
    </w:p>
    <w:p>
      <w:pPr>
        <w:pStyle w:val="Footnote"/>
        <w:jc w:val="both"/>
        <w:rPr>
          <w:sz w:val="24"/>
          <w:lang w:val="en-US"/>
        </w:rPr>
      </w:pPr>
      <w:r>
        <w:rPr>
          <w:sz w:val="24"/>
          <w:lang w:val="en-US"/>
        </w:rPr>
        <w:t>395. Beyond Ego. Transpersonal Dimensions in Psychology. Los Angeles, 1980.</w:t>
      </w:r>
    </w:p>
    <w:p>
      <w:pPr>
        <w:pStyle w:val="Footnote"/>
        <w:jc w:val="both"/>
        <w:rPr>
          <w:sz w:val="24"/>
          <w:lang w:val="en-US"/>
        </w:rPr>
      </w:pPr>
      <w:r>
        <w:rPr>
          <w:sz w:val="24"/>
          <w:lang w:val="en-US"/>
        </w:rPr>
        <w:t>396. Brown D.P. A model for the levels of concentrative meditation// Meditation: Classic and Contemporary Perspectives. N.Y., 1984.</w:t>
      </w:r>
    </w:p>
    <w:p>
      <w:pPr>
        <w:pStyle w:val="Footnote"/>
        <w:jc w:val="both"/>
        <w:rPr>
          <w:sz w:val="24"/>
          <w:lang w:val="en-US"/>
        </w:rPr>
      </w:pPr>
      <w:r>
        <w:rPr>
          <w:sz w:val="24"/>
          <w:lang w:val="en-US"/>
        </w:rPr>
        <w:t>397. Govinda, lama Anagarika. The Way of the White Clouds. A Buddhist Pilgrim in Tibet. Berkley, 1970.</w:t>
      </w:r>
    </w:p>
    <w:p>
      <w:pPr>
        <w:pStyle w:val="Footnote"/>
        <w:jc w:val="both"/>
        <w:rPr>
          <w:sz w:val="24"/>
          <w:lang w:val="en-US"/>
        </w:rPr>
      </w:pPr>
      <w:r>
        <w:rPr>
          <w:sz w:val="24"/>
          <w:lang w:val="en-US"/>
        </w:rPr>
        <w:t>398. Guenther H.V., Chogyam Trungpa. The Dawn of Tantra. Berkley &amp; L., 1975.</w:t>
      </w:r>
    </w:p>
    <w:p>
      <w:pPr>
        <w:pStyle w:val="Footnote"/>
        <w:jc w:val="both"/>
        <w:rPr>
          <w:sz w:val="24"/>
          <w:lang w:val="en-US"/>
        </w:rPr>
      </w:pPr>
      <w:r>
        <w:rPr>
          <w:sz w:val="24"/>
          <w:lang w:val="en-US"/>
        </w:rPr>
        <w:t>399. Hynd S.H. Mystisism and ethics// Mystisism and the Modern Mind. N.Y., 1959.</w:t>
      </w:r>
    </w:p>
    <w:p>
      <w:pPr>
        <w:pStyle w:val="Footnote"/>
        <w:jc w:val="both"/>
        <w:rPr>
          <w:sz w:val="24"/>
          <w:lang w:val="en-US"/>
        </w:rPr>
      </w:pPr>
      <w:r>
        <w:rPr>
          <w:sz w:val="24"/>
          <w:lang w:val="en-US"/>
        </w:rPr>
        <w:t>400. Cassirer E. An Essay on Man. An Introduction to a Philosophy of Human Culture. New Haven, 1944.</w:t>
      </w:r>
    </w:p>
    <w:p>
      <w:pPr>
        <w:pStyle w:val="Footnote"/>
        <w:jc w:val="both"/>
        <w:rPr>
          <w:sz w:val="24"/>
          <w:lang w:val="en-US"/>
        </w:rPr>
      </w:pPr>
      <w:r>
        <w:rPr>
          <w:sz w:val="24"/>
          <w:lang w:val="en-US"/>
        </w:rPr>
        <w:t>401. Cassirer E. The Myth of the State. New Haven, 1946.</w:t>
      </w:r>
    </w:p>
    <w:p>
      <w:pPr>
        <w:pStyle w:val="Footnote"/>
        <w:jc w:val="both"/>
        <w:rPr>
          <w:sz w:val="24"/>
          <w:lang w:val="en-US"/>
        </w:rPr>
      </w:pPr>
      <w:r>
        <w:rPr>
          <w:sz w:val="24"/>
          <w:lang w:val="en-US"/>
        </w:rPr>
        <w:t>402. Cassirer E. Symbol, Myth and Culture. Essays and Lectures of Ernst Cassirer 1935-1946. New Haven, 1979.</w:t>
      </w:r>
    </w:p>
    <w:p>
      <w:pPr>
        <w:pStyle w:val="Footnote"/>
        <w:jc w:val="both"/>
        <w:rPr>
          <w:sz w:val="24"/>
          <w:lang w:val="en-US"/>
        </w:rPr>
      </w:pPr>
      <w:r>
        <w:rPr>
          <w:sz w:val="24"/>
          <w:lang w:val="en-US"/>
        </w:rPr>
        <w:t>403. Chomsky N. The Lingguistic Approach// Language and Learning: The Debate between Jean Piaget and Noam Chomsky. L., 1980.</w:t>
      </w:r>
    </w:p>
    <w:p>
      <w:pPr>
        <w:pStyle w:val="Footnote"/>
        <w:jc w:val="both"/>
        <w:rPr>
          <w:sz w:val="24"/>
          <w:lang w:val="en-US"/>
        </w:rPr>
      </w:pPr>
      <w:r>
        <w:rPr>
          <w:sz w:val="24"/>
          <w:lang w:val="en-US"/>
        </w:rPr>
        <w:t>404. Ikeda D. Life. An Enigma, a Precious Jewel. Tokyo, N.-Y, S.-Fr, 1982.</w:t>
      </w:r>
    </w:p>
    <w:p>
      <w:pPr>
        <w:pStyle w:val="Footnote"/>
        <w:jc w:val="both"/>
        <w:rPr>
          <w:sz w:val="24"/>
          <w:lang w:val="en-US"/>
        </w:rPr>
      </w:pPr>
      <w:r>
        <w:rPr>
          <w:sz w:val="24"/>
          <w:lang w:val="en-US"/>
        </w:rPr>
        <w:t>405. Lapeyrouse S.L. Towards the Spiritual Convergence of America and Russia: American Mind and Russian Soul, American Individuality and Russian Community, and the Potent Alchemy of National Characteristics. California, 1990.</w:t>
      </w:r>
    </w:p>
    <w:p>
      <w:pPr>
        <w:pStyle w:val="Footnote"/>
        <w:jc w:val="both"/>
        <w:rPr>
          <w:sz w:val="24"/>
          <w:lang w:val="en-US"/>
        </w:rPr>
      </w:pPr>
      <w:r>
        <w:rPr>
          <w:sz w:val="24"/>
          <w:lang w:val="en-US"/>
        </w:rPr>
        <w:t>406. Levi-Strauss K. Myth and Meaning. L, 1978.</w:t>
      </w:r>
    </w:p>
    <w:p>
      <w:pPr>
        <w:pStyle w:val="Footnote"/>
        <w:jc w:val="both"/>
        <w:rPr>
          <w:sz w:val="24"/>
          <w:lang w:val="en-US"/>
        </w:rPr>
      </w:pPr>
      <w:r>
        <w:rPr>
          <w:sz w:val="24"/>
          <w:lang w:val="en-US"/>
        </w:rPr>
        <w:t>407. Levi-Strauss K. The Savage Mind. Chicago, 1966.</w:t>
      </w:r>
    </w:p>
    <w:p>
      <w:pPr>
        <w:pStyle w:val="Footnote"/>
        <w:jc w:val="both"/>
        <w:rPr/>
      </w:pPr>
      <w:r>
        <w:rPr>
          <w:sz w:val="24"/>
          <w:lang w:val="en-US"/>
        </w:rPr>
        <w:t>408. Lorenz K. Behind the Mirror: A Search for a Natural History of Human Knowledge. L., 1977.</w:t>
      </w:r>
    </w:p>
    <w:p>
      <w:pPr>
        <w:pStyle w:val="Footnote"/>
        <w:jc w:val="both"/>
        <w:rPr>
          <w:sz w:val="24"/>
          <w:lang w:val="en-US"/>
        </w:rPr>
      </w:pPr>
      <w:r>
        <w:rPr>
          <w:sz w:val="24"/>
          <w:lang w:val="en-US"/>
        </w:rPr>
        <w:t>409. Piaget J. Biology and Knowledge. Chicago, 1967.</w:t>
      </w:r>
    </w:p>
    <w:p>
      <w:pPr>
        <w:pStyle w:val="Footnote"/>
        <w:jc w:val="both"/>
        <w:rPr>
          <w:sz w:val="24"/>
          <w:lang w:val="en-US"/>
        </w:rPr>
      </w:pPr>
      <w:r>
        <w:rPr>
          <w:sz w:val="24"/>
          <w:lang w:val="en-US"/>
        </w:rPr>
        <w:t>410. Purce J. The Mistic Spiral. Journey of the Soul. L., 1974.</w:t>
      </w:r>
    </w:p>
    <w:p>
      <w:pPr>
        <w:pStyle w:val="Footnote"/>
        <w:jc w:val="both"/>
        <w:rPr>
          <w:sz w:val="24"/>
          <w:lang w:val="en-US"/>
        </w:rPr>
      </w:pPr>
      <w:r>
        <w:rPr>
          <w:sz w:val="24"/>
          <w:lang w:val="en-US"/>
        </w:rPr>
        <w:t>411. Ramchandra Rao. Tibetan Tantric Tradition. New Delhi, 1977.</w:t>
      </w:r>
    </w:p>
    <w:p>
      <w:pPr>
        <w:pStyle w:val="Footnote"/>
        <w:jc w:val="both"/>
        <w:rPr>
          <w:sz w:val="24"/>
          <w:lang w:val="en-US"/>
        </w:rPr>
      </w:pPr>
      <w:r>
        <w:rPr>
          <w:sz w:val="24"/>
          <w:lang w:val="en-US"/>
        </w:rPr>
        <w:t>412. Ranganathananda Swami. Eternal Values for a Changing Society. Calcutta, 1960.</w:t>
      </w:r>
    </w:p>
    <w:p>
      <w:pPr>
        <w:pStyle w:val="Footnote"/>
        <w:jc w:val="both"/>
        <w:rPr>
          <w:sz w:val="24"/>
          <w:lang w:val="en-US"/>
        </w:rPr>
      </w:pPr>
      <w:r>
        <w:rPr>
          <w:sz w:val="24"/>
          <w:lang w:val="en-US"/>
        </w:rPr>
        <w:t>413. Stiernot A.P. Some philosophical implications of mystisism// Mystisism and the Modern Mind. N.Y., 1959.</w:t>
      </w:r>
    </w:p>
    <w:p>
      <w:pPr>
        <w:pStyle w:val="Footnote"/>
        <w:jc w:val="both"/>
        <w:rPr>
          <w:sz w:val="24"/>
          <w:lang w:val="en-US"/>
        </w:rPr>
      </w:pPr>
      <w:r>
        <w:rPr>
          <w:sz w:val="24"/>
          <w:lang w:val="en-US"/>
        </w:rPr>
        <w:t>414. Spencer S. Mystisism in World Religions. L., 1966.</w:t>
      </w:r>
    </w:p>
    <w:p>
      <w:pPr>
        <w:pStyle w:val="Footnote"/>
        <w:jc w:val="both"/>
        <w:rPr>
          <w:sz w:val="24"/>
          <w:lang w:val="en-US"/>
        </w:rPr>
      </w:pPr>
      <w:r>
        <w:rPr>
          <w:sz w:val="24"/>
          <w:lang w:val="en-US"/>
        </w:rPr>
        <w:t>415. Tibetan Yoga and Secret Doctrines. L., 1958.</w:t>
      </w:r>
    </w:p>
    <w:p>
      <w:pPr>
        <w:pStyle w:val="Footnote"/>
        <w:jc w:val="both"/>
        <w:rPr>
          <w:sz w:val="24"/>
          <w:lang w:val="en-US"/>
        </w:rPr>
      </w:pPr>
      <w:r>
        <w:rPr>
          <w:sz w:val="24"/>
          <w:lang w:val="en-US"/>
        </w:rPr>
        <w:t>416. The Tibetan Book of the Dead. The Great Liberation Through Hearing in the Bardo. L., 1975.</w:t>
      </w:r>
    </w:p>
    <w:p>
      <w:pPr>
        <w:pStyle w:val="Footnote"/>
        <w:jc w:val="both"/>
        <w:rPr>
          <w:sz w:val="24"/>
          <w:lang w:val="en-US"/>
        </w:rPr>
      </w:pPr>
      <w:r>
        <w:rPr>
          <w:sz w:val="24"/>
          <w:lang w:val="en-US"/>
        </w:rPr>
        <w:t>417. Vivekananda Swami. Selections from Swami Vivekananda. Calcutta, 1946.</w:t>
      </w:r>
    </w:p>
    <w:p>
      <w:pPr>
        <w:pStyle w:val="Footnote"/>
        <w:jc w:val="both"/>
        <w:rPr>
          <w:sz w:val="24"/>
          <w:lang w:val="en-US"/>
        </w:rPr>
      </w:pPr>
      <w:r>
        <w:rPr>
          <w:sz w:val="24"/>
          <w:lang w:val="en-US"/>
        </w:rPr>
        <w:t>418. Walsh R. An Evolutionary model of meditation Research//Meditation: Classic and Contemporary Perspectives. N.Y., 1984.</w:t>
      </w:r>
    </w:p>
    <w:p>
      <w:pPr>
        <w:pStyle w:val="Footnote"/>
        <w:jc w:val="both"/>
        <w:rPr>
          <w:sz w:val="24"/>
          <w:lang w:val="en-US"/>
        </w:rPr>
      </w:pPr>
      <w:r>
        <w:rPr>
          <w:sz w:val="24"/>
          <w:lang w:val="en-US"/>
        </w:rPr>
        <w:t>419. Werner H. Comparative Psychology of Mental Development. N.Y., 1957.</w:t>
      </w:r>
    </w:p>
    <w:p>
      <w:pPr>
        <w:pStyle w:val="Footnote"/>
        <w:jc w:val="both"/>
        <w:rPr>
          <w:sz w:val="24"/>
          <w:lang w:val="en-US"/>
        </w:rPr>
      </w:pPr>
      <w:r>
        <w:rPr>
          <w:sz w:val="24"/>
          <w:lang w:val="en-US"/>
        </w:rPr>
        <w:t>420. Wilson E.O. What's Socioiology?// Sociobiology and Human Nature. An Interdisciplinary Critiqueand Defence. S-Fr., Wash., L., 1978.</w:t>
      </w:r>
    </w:p>
    <w:p>
      <w:pPr>
        <w:pStyle w:val="Footnote"/>
        <w:jc w:val="both"/>
        <w:rPr>
          <w:sz w:val="24"/>
          <w:lang w:val="en-US"/>
        </w:rPr>
      </w:pPr>
      <w:r>
        <w:rPr>
          <w:sz w:val="24"/>
          <w:lang w:val="en-US"/>
        </w:rPr>
        <w:t>421. Jung C.G. Collected Works, vol. 8. L., 1969.</w:t>
      </w:r>
    </w:p>
    <w:p>
      <w:pPr>
        <w:pStyle w:val="Footnote"/>
        <w:jc w:val="both"/>
        <w:rPr>
          <w:sz w:val="24"/>
          <w:lang w:val="en-US"/>
        </w:rPr>
      </w:pPr>
      <w:r>
        <w:rPr>
          <w:sz w:val="24"/>
          <w:lang w:val="en-US"/>
        </w:rPr>
        <w:t>422. Jung C.G. Collected Works, vol. 9, part 1. L., 1959.</w:t>
      </w:r>
    </w:p>
    <w:p>
      <w:pPr>
        <w:pStyle w:val="Footnote"/>
        <w:jc w:val="both"/>
        <w:rPr/>
      </w:pPr>
      <w:r>
        <w:rPr>
          <w:sz w:val="24"/>
          <w:lang w:val="en-US"/>
        </w:rPr>
        <w:t xml:space="preserve">423. Jung C.G. Memories, Dreams, Reflections. </w:t>
      </w:r>
      <w:r>
        <w:rPr>
          <w:sz w:val="24"/>
        </w:rPr>
        <w:t>Glasgow, 1967.</w:t>
      </w:r>
    </w:p>
    <w:p>
      <w:pPr>
        <w:pStyle w:val="Normal"/>
        <w:rPr>
          <w:sz w:val="24"/>
          <w:szCs w:val="24"/>
        </w:rPr>
      </w:pPr>
      <w:r>
        <w:rPr>
          <w:sz w:val="24"/>
          <w:szCs w:val="24"/>
        </w:rPr>
      </w:r>
    </w:p>
    <w:sectPr>
      <w:footnotePr>
        <w:numFmt w:val="decimal"/>
        <w:numRestart w:val="eachPage"/>
      </w:footnotePr>
      <w:type w:val="nextPage"/>
      <w:pgSz w:w="11906" w:h="16838"/>
      <w:pgMar w:left="1418" w:right="851" w:gutter="0" w:header="0"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тя данные формулировки, как известно, были выдвинуты М.Хайдеггером с целью преодоления классического понимания сознания, тем не менее мы с полным правом можем приложить их именно к феномену самоочевидности сознательного бытия. Правомерность такой интерпретации мы обоснуем чуть ниже</w:t>
      </w:r>
    </w:p>
  </w:footnote>
  <w:footnote w:id="3">
    <w:p>
      <w:pPr>
        <w:pStyle w:val="Footnote"/>
        <w:rPr/>
      </w:pPr>
      <w:r>
        <w:rPr>
          <w:rStyle w:val="FootnoteCharacters"/>
        </w:rPr>
        <w:footnoteRef/>
      </w:r>
      <w:r>
        <w:rPr/>
        <w:t xml:space="preserve"> </w:t>
      </w:r>
      <w:r>
        <w:rPr/>
        <w:t>В рамках советской философии парадоксы познания сознания затрагиваются в работах А.Г.Спиркина [см.297], Н.И.Жукова [см.116], А.Н.Леонтьева [см.180], В.И.Молчанова [см.225], и особенно М.К.Мамардашвили [см.207;208].</w:t>
      </w:r>
    </w:p>
  </w:footnote>
  <w:footnote w:id="4">
    <w:p>
      <w:pPr>
        <w:pStyle w:val="Footnote"/>
        <w:jc w:val="both"/>
        <w:rPr/>
      </w:pPr>
      <w:r>
        <w:rPr>
          <w:rStyle w:val="FootnoteCharacters"/>
        </w:rPr>
        <w:footnoteRef/>
      </w:r>
      <w:r>
        <w:rPr/>
        <w:t xml:space="preserve"> </w:t>
      </w:r>
      <w:r>
        <w:rPr/>
        <w:t>Известно знаменитое утверждение Фихте, что то, что сознанию «первоначально присуще, – чистая деятельность» [325,1, с.346].</w:t>
      </w:r>
    </w:p>
  </w:footnote>
  <w:footnote w:id="5">
    <w:p>
      <w:pPr>
        <w:pStyle w:val="Footnote"/>
        <w:jc w:val="both"/>
        <w:rPr/>
      </w:pPr>
      <w:r>
        <w:rPr>
          <w:rStyle w:val="FootnoteCharacters"/>
        </w:rPr>
        <w:footnoteRef/>
      </w:r>
      <w:r>
        <w:rPr/>
        <w:t xml:space="preserve"> </w:t>
      </w:r>
      <w:r>
        <w:rPr/>
        <w:t>Более подробную кассиреровскую критику хайдеггеровской концепции человека и сознания можно найти в другой его работе [см.402]. Анализ очной полемики двух выдающихся германских мыслителей ХХ века можно найти в статье автора данной диссертации [см.129]. В рамках современной русской философии достаточно обстоятельную критику хайдеггеровских попыток элиминации сознания можно найти в уже упоминавшейся статье В.И.Молчанова [см. 225], а также в статье А.А.Михайлова [см.219].</w:t>
      </w:r>
    </w:p>
  </w:footnote>
  <w:footnote w:id="6">
    <w:p>
      <w:pPr>
        <w:pStyle w:val="Footnote"/>
        <w:jc w:val="both"/>
        <w:rPr/>
      </w:pPr>
      <w:r>
        <w:rPr>
          <w:rStyle w:val="FootnoteCharacters"/>
        </w:rPr>
        <w:footnoteRef/>
      </w:r>
      <w:r>
        <w:rPr/>
        <w:t xml:space="preserve"> </w:t>
      </w:r>
      <w:r>
        <w:rPr/>
        <w:t>О степени его сложности можно судить по буддийской модели сознания, приводимой в известной работе ламы Анагарики Говинды «Психология раннего буддизма», где одних только уровней сознания насчитывается двенадцать [75, с.9]</w:t>
      </w:r>
    </w:p>
  </w:footnote>
  <w:footnote w:id="7">
    <w:p>
      <w:pPr>
        <w:pStyle w:val="Footnote"/>
        <w:jc w:val="both"/>
        <w:rPr/>
      </w:pPr>
      <w:r>
        <w:rPr>
          <w:rStyle w:val="FootnoteCharacters"/>
        </w:rPr>
        <w:footnoteRef/>
      </w:r>
      <w:r>
        <w:rPr/>
        <w:t xml:space="preserve"> </w:t>
      </w:r>
      <w:r>
        <w:rPr/>
        <w:t>При этом мы нисколько не хотим отрицать тот гигантский прогресс в изучении логических и перцептивных структур сознания, который достигнут в рамках компьютерно-математического моделирования интеллектуальных процессов, что привело к созданию соответствующей и ныне бурно развивающейся теории «интеллектуальных систем». Перспективы развития исследований по искусственному интеллекту и контуры ближайших открытий в этой области глубоко проанализированы в работе Д.А.Поспелова [см.254].</w:t>
      </w:r>
    </w:p>
  </w:footnote>
  <w:footnote w:id="8">
    <w:p>
      <w:pPr>
        <w:pStyle w:val="Footnote"/>
        <w:rPr/>
      </w:pPr>
      <w:r>
        <w:rPr>
          <w:rStyle w:val="FootnoteCharacters"/>
        </w:rPr>
        <w:footnoteRef/>
      </w:r>
      <w:r>
        <w:rPr/>
        <w:t xml:space="preserve"> </w:t>
      </w:r>
      <w:r>
        <w:rPr/>
        <w:t>См. показательную попытку этого мыслителя избежать приписывания трансцендентальным ценностям Духа трансцендентного бытия. [265, с.140], хотя в своих работах позднего периода он все-таки будет вынужден это сделать.</w:t>
      </w:r>
    </w:p>
  </w:footnote>
  <w:footnote w:id="9">
    <w:p>
      <w:pPr>
        <w:pStyle w:val="Footnote"/>
        <w:jc w:val="both"/>
        <w:rPr/>
      </w:pPr>
      <w:r>
        <w:rPr>
          <w:rStyle w:val="FootnoteCharacters"/>
        </w:rPr>
        <w:footnoteRef/>
      </w:r>
      <w:r>
        <w:rPr/>
        <w:t xml:space="preserve"> </w:t>
      </w:r>
      <w:r>
        <w:rPr/>
        <w:t>Интересная программа совмещения деятельностного, культурно-символического и экзистенциального подходов намечена, в частности, в работе В.П.Зинченко и Е.Б.Моргунова [см.123].</w:t>
      </w:r>
    </w:p>
  </w:footnote>
  <w:footnote w:id="10">
    <w:p>
      <w:pPr>
        <w:pStyle w:val="Footnote"/>
        <w:jc w:val="both"/>
        <w:rPr/>
      </w:pPr>
      <w:r>
        <w:rPr>
          <w:rStyle w:val="FootnoteCharacters"/>
        </w:rPr>
        <w:footnoteRef/>
      </w:r>
      <w:r>
        <w:rPr/>
        <w:t xml:space="preserve"> </w:t>
      </w:r>
      <w:r>
        <w:rPr/>
        <w:t>хотя В.М.Лейбин показывает, что она в латентной форме присутствует и у Декарта, и у Спинозы [177, с.29-32].</w:t>
      </w:r>
    </w:p>
  </w:footnote>
  <w:footnote w:id="11">
    <w:p>
      <w:pPr>
        <w:pStyle w:val="Footnote"/>
        <w:jc w:val="both"/>
        <w:rPr/>
      </w:pPr>
      <w:r>
        <w:rPr>
          <w:rStyle w:val="FootnoteCharacters"/>
        </w:rPr>
        <w:footnoteRef/>
      </w:r>
      <w:r>
        <w:rPr/>
        <w:t xml:space="preserve"> </w:t>
      </w:r>
      <w:r>
        <w:rPr/>
        <w:t>Самостоятельное метафизическое значение эта категория имеет разве что у С.Л.Франка; у всех же остальных русских философов ее использование носит сугубо инструментально-логический характер.</w:t>
      </w:r>
    </w:p>
  </w:footnote>
  <w:footnote w:id="12">
    <w:p>
      <w:pPr>
        <w:pStyle w:val="Footnote"/>
        <w:jc w:val="both"/>
        <w:rPr/>
      </w:pPr>
      <w:r>
        <w:rPr>
          <w:rStyle w:val="FootnoteCharacters"/>
        </w:rPr>
        <w:footnoteRef/>
      </w:r>
      <w:r>
        <w:rPr/>
        <w:t xml:space="preserve"> </w:t>
      </w:r>
      <w:r>
        <w:rPr/>
        <w:t>В начале первого параграфа мы уже говорили, что русская философия всегда отдавала должное его методологической гениальности, но всегда критиковала следствия, выводимые из исходных посылок, ибо в акте самосознания очевидным бытием обладает лишь сам мысленный акт, не  способный сам по себе проявить  ни сущности «я», ни форм его подлинного существования</w:t>
      </w:r>
    </w:p>
  </w:footnote>
  <w:footnote w:id="13">
    <w:p>
      <w:pPr>
        <w:pStyle w:val="Footnote"/>
        <w:jc w:val="both"/>
        <w:rPr/>
      </w:pPr>
      <w:r>
        <w:rPr>
          <w:rStyle w:val="FootnoteCharacters"/>
        </w:rPr>
        <w:footnoteRef/>
      </w:r>
      <w:r>
        <w:rPr/>
        <w:t xml:space="preserve"> </w:t>
      </w:r>
      <w:r>
        <w:rPr/>
        <w:t>Еще раз отметим метафизическую емкость этого русского слова, где присутствует указание и на момент общности и на момент связи, взаимодействия.</w:t>
      </w:r>
    </w:p>
  </w:footnote>
  <w:footnote w:id="14">
    <w:p>
      <w:pPr>
        <w:pStyle w:val="Footnote"/>
        <w:jc w:val="both"/>
        <w:rPr/>
      </w:pPr>
      <w:r>
        <w:rPr>
          <w:rStyle w:val="FootnoteCharacters"/>
        </w:rPr>
        <w:footnoteRef/>
      </w:r>
      <w:r>
        <w:rPr/>
        <w:t xml:space="preserve"> </w:t>
      </w:r>
      <w:r>
        <w:rPr/>
        <w:t>В принципе, наша модель сознания может быть легко представлена не в двухмерной, а в трехмерной форме, т.е. не в виде круга, а в виде сферы. Мы выбираем «плоскостную» модель исключительно ради простоты и наглядности изложения материала</w:t>
      </w:r>
    </w:p>
  </w:footnote>
  <w:footnote w:id="15">
    <w:p>
      <w:pPr>
        <w:pStyle w:val="Footnote"/>
        <w:jc w:val="both"/>
        <w:rPr/>
      </w:pPr>
      <w:r>
        <w:rPr>
          <w:rStyle w:val="FootnoteCharacters"/>
        </w:rPr>
        <w:footnoteRef/>
      </w:r>
      <w:r>
        <w:rPr/>
        <w:t xml:space="preserve"> </w:t>
      </w:r>
      <w:r>
        <w:rPr/>
        <w:t>О всеобщности четырехчастного понимания мира во всех архаических традициях – См. работы М.Элиаде [379] и В.Н.Топорова [311]. По свидетельству Порфирия пифагорейцы владели тайным приемом «тетрактиды», «изящным и приложимым ко многим физическим вопросам»[253, с.452]. На  эвристичность четверичного метода моделирования в связи с современной интерпретацией платоновского учения о первоэлементах Космоса указывали И.Д.Рожанский [см.266] и Г.М. Идлис [см.133].</w:t>
      </w:r>
    </w:p>
  </w:footnote>
  <w:footnote w:id="16">
    <w:p>
      <w:pPr>
        <w:pStyle w:val="Footnote"/>
        <w:jc w:val="both"/>
        <w:rPr/>
      </w:pPr>
      <w:r>
        <w:rPr>
          <w:rStyle w:val="FootnoteCharacters"/>
        </w:rPr>
        <w:footnoteRef/>
      </w:r>
      <w:r>
        <w:rPr/>
        <w:t xml:space="preserve"> </w:t>
      </w:r>
      <w:r>
        <w:rPr/>
        <w:t>хотя, конечно, полностью отрицать генетическую детерминированность поведения невозможно, что неоднократно подчеркивал тот же Ж.Пиаже.</w:t>
      </w:r>
    </w:p>
  </w:footnote>
  <w:footnote w:id="17">
    <w:p>
      <w:pPr>
        <w:pStyle w:val="Footnote"/>
        <w:jc w:val="both"/>
        <w:rPr/>
      </w:pPr>
      <w:r>
        <w:rPr>
          <w:rStyle w:val="FootnoteCharacters"/>
        </w:rPr>
        <w:footnoteRef/>
      </w:r>
      <w:r>
        <w:rPr/>
        <w:t xml:space="preserve"> </w:t>
      </w:r>
      <w:r>
        <w:rPr/>
        <w:t>Последнее, по Канту, правда; всегда осуждено оставаться теоретически непознаваемой вещью в себе, приоткрывающейся нам лишь в акте свободного нравственного деяния [149,4,1, с.295-296]</w:t>
      </w:r>
    </w:p>
  </w:footnote>
  <w:footnote w:id="18">
    <w:p>
      <w:pPr>
        <w:pStyle w:val="Footnote"/>
        <w:jc w:val="both"/>
        <w:rPr/>
      </w:pPr>
      <w:r>
        <w:rPr>
          <w:rStyle w:val="FootnoteCharacters"/>
        </w:rPr>
        <w:footnoteRef/>
      </w:r>
      <w:r>
        <w:rPr/>
        <w:t xml:space="preserve"> </w:t>
      </w:r>
      <w:r>
        <w:rPr/>
        <w:t>Поэтому выше, при обосновании возможности рационального познания сознания, мы оворили, что в подавляющем большинстве неклассических европейских подходов фактически признается «внутренний наблюдатель»: т.е. нечто большее в нашем сознании, чем нам каждый раз непосредственно дано знать.</w:t>
      </w:r>
    </w:p>
  </w:footnote>
  <w:footnote w:id="19">
    <w:p>
      <w:pPr>
        <w:pStyle w:val="Footnote"/>
        <w:rPr/>
      </w:pPr>
      <w:r>
        <w:rPr>
          <w:rStyle w:val="FootnoteCharacters"/>
        </w:rPr>
        <w:footnoteRef/>
      </w:r>
      <w:r>
        <w:rPr/>
        <w:t xml:space="preserve"> </w:t>
      </w:r>
      <w:r>
        <w:rPr/>
        <w:t>Мы абстрагируемся от целого ряда подстадий этого процесса, связанных с детскими кризисами идентичности</w:t>
      </w:r>
    </w:p>
  </w:footnote>
  <w:footnote w:id="20">
    <w:p>
      <w:pPr>
        <w:pStyle w:val="Footnote"/>
        <w:jc w:val="both"/>
        <w:rPr/>
      </w:pPr>
      <w:r>
        <w:rPr>
          <w:rStyle w:val="FootnoteCharacters"/>
        </w:rPr>
        <w:footnoteRef/>
      </w:r>
      <w:r>
        <w:rPr/>
        <w:t xml:space="preserve"> </w:t>
      </w:r>
      <w:r>
        <w:rPr/>
        <w:t>«Чистая категория ... не определяет ни одного объекта, а выражает лишь мышление, направленное на объект вообще согласно различным модусам» [Там же, с.305].</w:t>
      </w:r>
    </w:p>
  </w:footnote>
  <w:footnote w:id="21">
    <w:p>
      <w:pPr>
        <w:pStyle w:val="Footnote"/>
        <w:jc w:val="both"/>
        <w:rPr/>
      </w:pPr>
      <w:r>
        <w:rPr>
          <w:rStyle w:val="FootnoteCharacters"/>
        </w:rPr>
        <w:footnoteRef/>
      </w:r>
      <w:r>
        <w:rPr/>
        <w:t xml:space="preserve"> </w:t>
      </w:r>
      <w:r>
        <w:rPr/>
        <w:t>В силу недостатка места и исключительной сложности категориальной проблематики мы вынуждены отвлечься от таких вопросов, как соотношение парных и непарных логических категорий; их выразимость в языке и соотношение с грамматическими категориями. Мы также абстрагируемся от проблемы общего числа логических категорий и их субординации. В дальнейшем мы остановимся лишь на их различие с ценностными и экзистенциальными категориями</w:t>
      </w:r>
    </w:p>
  </w:footnote>
  <w:footnote w:id="22">
    <w:p>
      <w:pPr>
        <w:pStyle w:val="Footnote"/>
        <w:jc w:val="both"/>
        <w:rPr/>
      </w:pPr>
      <w:r>
        <w:rPr>
          <w:rStyle w:val="FootnoteCharacters"/>
        </w:rPr>
        <w:footnoteRef/>
      </w:r>
      <w:r>
        <w:rPr/>
        <w:t xml:space="preserve"> </w:t>
      </w:r>
      <w:r>
        <w:rPr/>
        <w:t>В нашей литературе хороший анализ истории герменевтики и метода понимания дан в работе В.Г.Кузнецова [см. 172].</w:t>
      </w:r>
    </w:p>
  </w:footnote>
  <w:footnote w:id="23">
    <w:p>
      <w:pPr>
        <w:pStyle w:val="Footnote"/>
        <w:jc w:val="both"/>
        <w:rPr/>
      </w:pPr>
      <w:r>
        <w:rPr>
          <w:rStyle w:val="FootnoteCharacters"/>
        </w:rPr>
        <w:footnoteRef/>
      </w:r>
      <w:r>
        <w:rPr/>
        <w:t xml:space="preserve"> </w:t>
      </w:r>
      <w:r>
        <w:rPr/>
        <w:t>Искусственность слишком  жесткого разведения естественных и гуманитарных наук подчеркивает большинство современных исследователей. (см. напр. материалы «Круглого стола», организованного журналом «Вопросы философии» [250]. Любопытное, хотя и спорное обоснование преходящего характера дихотомии “гуманитарное-естественнонаучное знание” развивает в своей статье В.В.Савчук. [см.275].</w:t>
      </w:r>
    </w:p>
  </w:footnote>
  <w:footnote w:id="24">
    <w:p>
      <w:pPr>
        <w:pStyle w:val="Footnote"/>
        <w:jc w:val="both"/>
        <w:rPr/>
      </w:pPr>
      <w:r>
        <w:rPr>
          <w:rStyle w:val="FootnoteCharacters"/>
        </w:rPr>
        <w:footnoteRef/>
      </w:r>
      <w:r>
        <w:rPr/>
        <w:t xml:space="preserve"> </w:t>
      </w:r>
      <w:r>
        <w:rPr/>
        <w:t>См. о различных аспектах греческого термина «софия», несущем явный мифологический «привкус» даже в чисто философских контекстах употребления у А.Ф.Лосева [191, с.398-400] и Г.Г.Майорова [202, с.149-150].</w:t>
      </w:r>
    </w:p>
  </w:footnote>
  <w:footnote w:id="25">
    <w:p>
      <w:pPr>
        <w:pStyle w:val="Footnote"/>
        <w:jc w:val="both"/>
        <w:rPr/>
      </w:pPr>
      <w:r>
        <w:rPr>
          <w:rStyle w:val="FootnoteCharacters"/>
        </w:rPr>
        <w:footnoteRef/>
      </w:r>
      <w:r>
        <w:rPr/>
        <w:t xml:space="preserve"> </w:t>
      </w:r>
      <w:r>
        <w:rPr/>
        <w:t>См. единодушную констатацию крайней сложности и полифоничности софиологической проблематики у Н.О.Лосского [194, с.281], Н.А.Бердяева [30, с.256] и В.В.Зеньковского [121, с.186-187].</w:t>
      </w:r>
    </w:p>
  </w:footnote>
  <w:footnote w:id="26">
    <w:p>
      <w:pPr>
        <w:pStyle w:val="Footnote"/>
        <w:jc w:val="both"/>
        <w:rPr/>
      </w:pPr>
      <w:r>
        <w:rPr>
          <w:rStyle w:val="FootnoteCharacters"/>
        </w:rPr>
        <w:footnoteRef/>
      </w:r>
      <w:r>
        <w:rPr/>
        <w:t xml:space="preserve"> </w:t>
      </w:r>
      <w:r>
        <w:rPr/>
        <w:t>С образцом такого отношения к софиологическому наследию С.Н.Булгакова можно ознакомиться по работе одного из виднейших богословов Русской Зарубежной Церкви [142, с. 53-95].</w:t>
      </w:r>
    </w:p>
  </w:footnote>
  <w:footnote w:id="27">
    <w:p>
      <w:pPr>
        <w:pStyle w:val="Footnote"/>
        <w:jc w:val="both"/>
        <w:rPr/>
      </w:pPr>
      <w:r>
        <w:rPr>
          <w:rStyle w:val="FootnoteCharacters"/>
        </w:rPr>
        <w:footnoteRef/>
      </w:r>
      <w:r>
        <w:rPr/>
        <w:t xml:space="preserve"> </w:t>
      </w:r>
      <w:r>
        <w:rPr/>
        <w:t>«Господь имел меня началом пути Своего, прежде созданий своих, искони» [Книга Притчей Соломоновых, 8,22]; «Тогда я была при Нем художницею, и была радостию всякий день, веселясь пред лицем Его во все время» [там же, 8,30]</w:t>
      </w:r>
    </w:p>
  </w:footnote>
  <w:footnote w:id="28">
    <w:p>
      <w:pPr>
        <w:pStyle w:val="Footnote"/>
        <w:jc w:val="both"/>
        <w:rPr/>
      </w:pPr>
      <w:r>
        <w:rPr>
          <w:rStyle w:val="FootnoteCharacters"/>
        </w:rPr>
        <w:footnoteRef/>
      </w:r>
      <w:r>
        <w:rPr/>
        <w:t xml:space="preserve"> </w:t>
      </w:r>
      <w:r>
        <w:rPr/>
        <w:t>См. подробный анализ ветхо- и новозаветных текстов о Премудрости в уже упоминавшейся работе С.Н.Булгакова – 47.</w:t>
      </w:r>
    </w:p>
  </w:footnote>
  <w:footnote w:id="29">
    <w:p>
      <w:pPr>
        <w:pStyle w:val="Footnote"/>
        <w:jc w:val="both"/>
        <w:rPr/>
      </w:pPr>
      <w:r>
        <w:rPr>
          <w:rStyle w:val="FootnoteCharacters"/>
        </w:rPr>
        <w:footnoteRef/>
      </w:r>
      <w:r>
        <w:rPr/>
        <w:t xml:space="preserve"> </w:t>
      </w:r>
      <w:r>
        <w:rPr/>
        <w:t>Здесь, по-видимому, точнее было бы сказать – «потенциальная тварность» и «потенциальная первосамость», учитывая, что проявиться они – в соответствии с логикой самого С.Н.Булгакова – могут лишь в результате ее последующей собственной субстанциональной деятельности.</w:t>
      </w:r>
    </w:p>
  </w:footnote>
  <w:footnote w:id="30">
    <w:p>
      <w:pPr>
        <w:pStyle w:val="Footnote"/>
        <w:jc w:val="both"/>
        <w:rPr/>
      </w:pPr>
      <w:r>
        <w:rPr>
          <w:rStyle w:val="FootnoteCharacters"/>
        </w:rPr>
        <w:footnoteRef/>
      </w:r>
      <w:r>
        <w:rPr/>
        <w:t xml:space="preserve"> </w:t>
      </w:r>
      <w:r>
        <w:rPr/>
        <w:t>Примечательна метафизическая глубина русского слова «естество» – как бы двойное существование: есть-есть-во, т.е. такое сущее, которое лежит в основе других видов сущего.</w:t>
      </w:r>
    </w:p>
  </w:footnote>
  <w:footnote w:id="31">
    <w:p>
      <w:pPr>
        <w:pStyle w:val="Header"/>
        <w:jc w:val="right"/>
        <w:rPr/>
      </w:pPr>
      <w:r>
        <w:rPr>
          <w:rStyle w:val="FootnoteCharacters"/>
        </w:rPr>
        <w:footnoteRef/>
      </w:r>
      <w:r>
        <w:rPr/>
        <w:t xml:space="preserve"> </w:t>
      </w:r>
      <w:r>
        <w:rPr/>
        <w:t>Обоснование подобной онтологической модели дано в монографии автора - 124, с.112-113, с.116-117.</w:t>
      </w:r>
    </w:p>
    <w:p>
      <w:pPr>
        <w:pStyle w:val="Footnote"/>
        <w:rPr/>
      </w:pPr>
      <w:r>
        <w:rPr/>
      </w:r>
    </w:p>
  </w:footnote>
  <w:footnote w:id="32">
    <w:p>
      <w:pPr>
        <w:pStyle w:val="Footnote"/>
        <w:jc w:val="both"/>
        <w:rPr/>
      </w:pPr>
      <w:r>
        <w:rPr>
          <w:rStyle w:val="FootnoteCharacters"/>
        </w:rPr>
        <w:footnoteRef/>
      </w:r>
      <w:r>
        <w:rPr/>
        <w:t xml:space="preserve"> </w:t>
      </w:r>
      <w:r>
        <w:rPr/>
        <w:t>Исключительно глубокий и обстоятельный анализ возможных преобразований систем любой природы дан в работах Ю.А.Урманцева [см.320].</w:t>
      </w:r>
    </w:p>
  </w:footnote>
  <w:footnote w:id="33">
    <w:p>
      <w:pPr>
        <w:pStyle w:val="Footnote"/>
        <w:jc w:val="both"/>
        <w:rPr/>
      </w:pPr>
      <w:r>
        <w:rPr>
          <w:rStyle w:val="FootnoteCharacters"/>
        </w:rPr>
        <w:footnoteRef/>
      </w:r>
      <w:r>
        <w:rPr/>
        <w:t xml:space="preserve"> </w:t>
      </w:r>
      <w:r>
        <w:rPr/>
        <w:t>Феномен мудрости в нашей литературе хорошо проанализирован в работах В.В.Миронова [см.217] и Г.Г.Майорова [см.202].</w:t>
      </w:r>
    </w:p>
  </w:footnote>
  <w:footnote w:id="34">
    <w:p>
      <w:pPr>
        <w:pStyle w:val="Footnote"/>
        <w:jc w:val="both"/>
        <w:rPr/>
      </w:pPr>
      <w:r>
        <w:rPr>
          <w:rStyle w:val="FootnoteCharacters"/>
        </w:rPr>
        <w:footnoteRef/>
      </w:r>
      <w:r>
        <w:rPr/>
        <w:t xml:space="preserve"> </w:t>
      </w:r>
      <w:r>
        <w:rPr/>
        <w:t>Под духовной культурой (не путать с ценностной сферой Духа!) здесь и далее мы будем понимать совокупность высших форм культурно-символического творчества человека (и, соответственно, актов его сознания), посредством которых он удовлетворяет свои творческие и познавательные потребности и осознает себя как свободное и ответственное существо во Вселенной.</w:t>
      </w:r>
    </w:p>
  </w:footnote>
  <w:footnote w:id="35">
    <w:p>
      <w:pPr>
        <w:pStyle w:val="Footnote"/>
        <w:rPr/>
      </w:pPr>
      <w:r>
        <w:rPr>
          <w:rStyle w:val="FootnoteCharacters"/>
        </w:rPr>
        <w:footnoteRef/>
      </w:r>
      <w:r>
        <w:rPr/>
        <w:t xml:space="preserve"> </w:t>
      </w:r>
      <w:r>
        <w:rPr/>
        <w:t>См. работы крупнейшего идеолога этого культурологического направления Р.Генона [69; 70].</w:t>
      </w:r>
    </w:p>
  </w:footnote>
  <w:footnote w:id="36">
    <w:p>
      <w:pPr>
        <w:pStyle w:val="Footnote"/>
        <w:jc w:val="both"/>
        <w:rPr/>
      </w:pPr>
      <w:r>
        <w:rPr>
          <w:rStyle w:val="FootnoteCharacters"/>
        </w:rPr>
        <w:footnoteRef/>
      </w:r>
      <w:r>
        <w:rPr/>
        <w:t xml:space="preserve"> </w:t>
      </w:r>
      <w:r>
        <w:rPr/>
        <w:t>Типа мифа о всемирном потопе.</w:t>
      </w:r>
    </w:p>
  </w:footnote>
  <w:footnote w:id="37">
    <w:p>
      <w:pPr>
        <w:pStyle w:val="Footnote"/>
        <w:jc w:val="both"/>
        <w:rPr/>
      </w:pPr>
      <w:r>
        <w:rPr>
          <w:rStyle w:val="FootnoteCharacters"/>
        </w:rPr>
        <w:footnoteRef/>
      </w:r>
      <w:r>
        <w:rPr/>
        <w:t xml:space="preserve"> </w:t>
      </w:r>
      <w:r>
        <w:rPr/>
        <w:t>Типа психопрактических и этических рекомендаций Махамудры.</w:t>
      </w:r>
    </w:p>
  </w:footnote>
  <w:footnote w:id="38">
    <w:p>
      <w:pPr>
        <w:pStyle w:val="Footnote"/>
        <w:jc w:val="both"/>
        <w:rPr/>
      </w:pPr>
      <w:r>
        <w:rPr>
          <w:rStyle w:val="FootnoteCharacters"/>
        </w:rPr>
        <w:footnoteRef/>
      </w:r>
      <w:r>
        <w:rPr/>
        <w:t xml:space="preserve"> </w:t>
      </w:r>
      <w:r>
        <w:rPr/>
        <w:t>Весьма содержательный материал для исторической рефлексии дают в этом плане две антологии, вышедшие в последние годы [267; 272].</w:t>
      </w:r>
    </w:p>
  </w:footnote>
  <w:footnote w:id="39">
    <w:p>
      <w:pPr>
        <w:pStyle w:val="Footnote"/>
        <w:jc w:val="both"/>
        <w:rPr/>
      </w:pPr>
      <w:r>
        <w:rPr>
          <w:rStyle w:val="FootnoteCharacters"/>
        </w:rPr>
        <w:footnoteRef/>
      </w:r>
      <w:r>
        <w:rPr/>
        <w:t xml:space="preserve"> </w:t>
      </w:r>
      <w:r>
        <w:rPr/>
        <w:t>И это теоретическое предположение получает сегодня все более убедительные эмпирические подтверждения в этнопсихологических и культурологических исследованиях</w:t>
      </w:r>
    </w:p>
  </w:footnote>
  <w:footnote w:id="40">
    <w:p>
      <w:pPr>
        <w:pStyle w:val="Footnote"/>
        <w:jc w:val="both"/>
        <w:rPr/>
      </w:pPr>
      <w:r>
        <w:rPr>
          <w:rStyle w:val="FootnoteCharacters"/>
        </w:rPr>
        <w:footnoteRef/>
      </w:r>
      <w:r>
        <w:rPr/>
        <w:t xml:space="preserve"> </w:t>
      </w:r>
      <w:r>
        <w:rPr/>
        <w:t>Данный термин мы будем использовать здесь и далее как синоним сознания, взятого в социально-культурном контексте его проявления.</w:t>
      </w:r>
    </w:p>
  </w:footnote>
  <w:footnote w:id="41">
    <w:p>
      <w:pPr>
        <w:pStyle w:val="Footnote"/>
        <w:jc w:val="both"/>
        <w:rPr/>
      </w:pPr>
      <w:r>
        <w:rPr>
          <w:rStyle w:val="FootnoteCharacters"/>
        </w:rPr>
        <w:footnoteRef/>
      </w:r>
      <w:r>
        <w:rPr/>
        <w:t xml:space="preserve"> </w:t>
      </w:r>
      <w:r>
        <w:rPr/>
        <w:t>Как и в случае общения с другим человеком – надо искать в другой культуре прежде всего хорошее, ибо только тогда сможешь проявить все лучшее, что есть в тебе самом.</w:t>
      </w:r>
    </w:p>
  </w:footnote>
  <w:footnote w:id="42">
    <w:p>
      <w:pPr>
        <w:pStyle w:val="Footnote"/>
        <w:rPr/>
      </w:pPr>
      <w:r>
        <w:rPr>
          <w:rStyle w:val="FootnoteCharacters"/>
        </w:rPr>
        <w:footnoteRef/>
      </w:r>
      <w:r>
        <w:rPr/>
        <w:t xml:space="preserve"> </w:t>
      </w:r>
      <w:r>
        <w:rPr/>
        <w:t>Кстати, эстонцу по национальности!</w:t>
      </w:r>
    </w:p>
  </w:footnote>
  <w:footnote w:id="43">
    <w:p>
      <w:pPr>
        <w:pStyle w:val="Footnote"/>
        <w:jc w:val="both"/>
        <w:rPr/>
      </w:pPr>
      <w:r>
        <w:rPr>
          <w:rStyle w:val="FootnoteCharacters"/>
        </w:rPr>
        <w:footnoteRef/>
      </w:r>
      <w:r>
        <w:rPr/>
        <w:t xml:space="preserve"> </w:t>
      </w:r>
      <w:r>
        <w:rPr/>
        <w:t>Обстоятельный анализ категории соборности можно найти в упоминавшейся монографии В.Н.Сагатовского [см.276], а более подробный авторский взгляд на нее представлен в работе “Запад-Россия-Восток…” [см.125].</w:t>
      </w:r>
    </w:p>
  </w:footnote>
  <w:footnote w:id="44">
    <w:p>
      <w:pPr>
        <w:pStyle w:val="Footnote"/>
        <w:jc w:val="both"/>
        <w:rPr/>
      </w:pPr>
      <w:r>
        <w:rPr>
          <w:rStyle w:val="FootnoteCharacters"/>
        </w:rPr>
        <w:footnoteRef/>
      </w:r>
      <w:r>
        <w:rPr/>
        <w:t xml:space="preserve"> </w:t>
      </w:r>
      <w:r>
        <w:rPr/>
        <w:t>Идеально-сущее и материально-несущее в терминологии автора.</w:t>
      </w:r>
    </w:p>
  </w:footnote>
</w:footnotes>
</file>

<file path=word/settings.xml><?xml version="1.0" encoding="utf-8"?>
<w:settings xmlns:w="http://schemas.openxmlformats.org/wordprocessingml/2006/main">
  <w:zoom w:percent="16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знак сноски"/>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widowControl w:val="false"/>
      <w:spacing w:lineRule="auto" w:line="360"/>
      <w:ind w:firstLine="851"/>
      <w:jc w:val="both"/>
    </w:pPr>
    <w:rPr>
      <w:sz w:val="24"/>
    </w:rPr>
  </w:style>
  <w:style w:type="paragraph" w:styleId="Style16">
    <w:name w:val="Текст"/>
    <w:basedOn w:val="Normal"/>
    <w:qFormat/>
    <w:pPr>
      <w:widowControl w:val="false"/>
    </w:pPr>
    <w:rPr>
      <w:rFonts w:ascii="Courier New" w:hAnsi="Courier New" w:cs="Courier New"/>
    </w:rPr>
  </w:style>
  <w:style w:type="paragraph" w:styleId="Style17">
    <w:name w:val="текст сноски"/>
    <w:basedOn w:val="Normal"/>
    <w:qFormat/>
    <w:pPr>
      <w:widowControl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01:00Z</dcterms:created>
  <dc:creator>Admin</dc:creator>
  <dc:description/>
  <cp:keywords/>
  <dc:language>en-US</dc:language>
  <cp:lastModifiedBy>Сергей Джура</cp:lastModifiedBy>
  <dcterms:modified xsi:type="dcterms:W3CDTF">2013-09-05T13:10:00Z</dcterms:modified>
  <cp:revision>3</cp:revision>
  <dc:subject/>
  <dc:title>Глава I</dc:title>
</cp:coreProperties>
</file>