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</w:rPr>
        <w:t>Метафизические основания современной нау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333399"/>
          <w:sz w:val="28"/>
          <w:szCs w:val="28"/>
        </w:rPr>
        <w:t>с позиций учения  «Живой этики»</w:t>
      </w:r>
    </w:p>
    <w:p>
      <w:pPr>
        <w:pStyle w:val="Normal"/>
        <w:spacing w:lineRule="auto" w:line="360"/>
        <w:ind w:firstLine="709"/>
        <w:jc w:val="right"/>
        <w:rPr>
          <w:b/>
          <w:b/>
          <w:color w:val="333399"/>
          <w:sz w:val="28"/>
          <w:szCs w:val="28"/>
          <w:lang w:val="en-US"/>
        </w:rPr>
      </w:pPr>
      <w:r>
        <w:rPr>
          <w:b/>
          <w:color w:val="333399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ванов А.В., Фотиева И.В., Шишин М.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лософско-духовное учение, основы которого были заложены в теософии Е.П. Блаватской и развиты Е.И Рерих и Н.К. Рерихом в учении «Живой этики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можно отнести к числу </w:t>
      </w:r>
      <w:r>
        <w:rPr>
          <w:i/>
          <w:sz w:val="28"/>
          <w:szCs w:val="28"/>
        </w:rPr>
        <w:t>осевых</w:t>
      </w:r>
      <w:r>
        <w:rPr>
          <w:sz w:val="28"/>
          <w:szCs w:val="28"/>
        </w:rPr>
        <w:t xml:space="preserve"> текстов, появляющихся с замечательной закономерностью на протяжении всей истории человечества. Принципиальная особенность подобных текстов состоит не только в том, что они основаны на качественно ином — мистическом,  трансцендентном, трансперсонально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— способе познания, но и в том, что они даются личностями, стоящими, с позиций «Живой этики», на принципиально иной эволюционной ступени.  Соответственно, в них присутствуют  </w:t>
      </w:r>
      <w:r>
        <w:rPr>
          <w:i/>
          <w:sz w:val="28"/>
          <w:szCs w:val="28"/>
        </w:rPr>
        <w:t xml:space="preserve">базовые идеи-ориентиры, </w:t>
      </w:r>
      <w:r>
        <w:rPr>
          <w:sz w:val="28"/>
          <w:szCs w:val="28"/>
        </w:rPr>
        <w:t>долженствующие выступать в роли глобальных жизненных и познавательных стратегий. Утрата понимания значимости подобных текстов,  отказ от идей, в них заложенных; торжество «усредненного субъекта» познания с его ограниченными возможностями,  — все это привело к тому, что и господствующие сегодня философские направления, и даже наука, вынуждены в решении наиболее фундаментальных проблем блуждать вслепую, все более заходя в тупик после очень короткого, по историческим меркам, периода интенсивного развит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умеется, здесь сразу же возникает целый ряд взаимосвязанных вопросов. Что имеется в виду под более высокой ступенью личностного эволюционного развития, и как при этом трактуется сам эволюционный процесс? Какова природа трансцендентного познания, и на каком основании мы должны принять идею о том, что это не «измененное состояние сознания», а проявление  фундаментальной познавательной способности? Каковы критерии истинности тех знаний, которые достигаются с помощью этого вида познания? Как он связан с рациональным познанием? Как трансформируется на этой основе применение научных принципов и методов и как в этом свете видится дальнейшее развитие науки и философии? Эти и близкие к ним вопросы должны стать предметом профессионального и непредвзятого философского и научного анализа, в данной же статье мы коснемся в самом общем смысле лишь вопроса о связи  научного (рационального) и трансцендентного способов познания и, соответственно, пересечения ряда научных результатов с положениями «Живой этики». Подобная работа уже  проводится, но при этом, на наш взгляд, многие показательные факты остались в стороне, что же касается самой проблемы соотнесения разных форм познания, то она освещается явно недостато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научности  и трансцендентное позна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ставленность науки религиозно-мистической традиции, а также близким ей философским школам и направлениям, — которые в совокупности мы объединяем в традицию </w:t>
      </w:r>
      <w:r>
        <w:rPr>
          <w:b/>
          <w:sz w:val="28"/>
          <w:szCs w:val="28"/>
        </w:rPr>
        <w:t>метафизики всеединств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— в сциентистски ориентированном сознании опирается на  определенный набор стереотипов (показательна в этом плане известная статья Дж. Холтона «Что такое антинаука»). Можно выделить две основных причины закрепления этих стереотипов.  Первая — весьма идеализированное и уже не соответствующее действительности представление о самой науке и столь же не соответствующее действительности представление о метафизической традиции. Это выражается прежде всего в неразличении ее высочайших образцов и множества весьма вторичных или прямо ложных учений и практик. Не случайно «борцы против лженауки» без разбора относят к ней мировые религии, восточные философско-идеалистические и религиозно-идеалистические системы, магию, тоталитарные секты, и явное псевдонаучное шарлатанство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причина заключается в  господстве </w:t>
      </w:r>
      <w:r>
        <w:rPr>
          <w:i/>
          <w:sz w:val="28"/>
          <w:szCs w:val="28"/>
        </w:rPr>
        <w:t>принципа усредненности (типичности) индивидуального  субъекта познания и «прозрачности» для него любых форм познавательного опыта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 стоит лишь принять хотя бы в качестве гипотезы тезис о существовании иных форм познания, дающих доступ к другому  срезу реальности и недоступных  сегодняшнему «усредненному субъекту» (то есть требующих целенаправленного развития), — как метафизическая традиция, в лице ее разных школ и направлений,  предстает в совершенно ином свете. Становится ясно, что базовые принципы этих направлений играют в них ту же роль теоретико-методологического каркаса, что и  соответствующие базовые принципы в современной науке. И поэтому любая серьезная традиция демонстрирует и высочайший уровень теоретико-философского мышления, и рационализм; а если говорить о русской религиозной философии — то и органическую связь с наукой. Что же касается обоснованности выбора самих этих базовых принципов, то они точно так же являются суммарным результатом непосредственного </w:t>
      </w:r>
      <w:r>
        <w:rPr>
          <w:i/>
          <w:sz w:val="28"/>
          <w:szCs w:val="28"/>
        </w:rPr>
        <w:t>опыта</w:t>
      </w:r>
      <w:r>
        <w:rPr>
          <w:sz w:val="28"/>
          <w:szCs w:val="28"/>
        </w:rPr>
        <w:t xml:space="preserve"> (только особого), глубокого  промысливания и обобщения, как и научные принципы,  и точно так же подлежат постоянному изменению, развитию — по мере углубления познания. 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И если вспомнить таких выдающихся русских мыслителей, как, например, В. С. Соловьев или, тем более, П.А. Флоренский или Н.О. Лосский — становится ясно, что ни о каком противостоянии науки и метафизики говорить не приходится.  То, что мы называем трансцендентным опытом и что было в высшей степени свойственно и Соловьеву, и Флоренскому, лишь расширяет границы познания, дает реальный выход из сегодняшних познавательных тупиков.  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ри этом — специально подчеркнем — трансцендентное познание, с позиций «Живой этики», ни в коей мере не является «окончательным» и никак не отменяет рационального познания, но дополняет и расширяет его. Общеизвестен тезис-афоризм «Живой этики» о том, что новый мир придет на кончике пера ученого. Но если так, то должен быть и «эмпирический мост» между наукой и метафизической традицией. Его пытается строить так называемая «паранаука», где проводятся  эмпирические исследования так называемых паранормальных явлени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давна признаваемых и фиксируемых в религиозных-мистических традициях под разными именами и с разным статусом: в качестве божественных чудес, либо достижений магии, либо латентных возможностей человека, целенаправленно развиваемых в различных практиках  — йоговских,  дзен-буддистских и других. Таким образом, паранаука, — в ее позитивном и законном, так сказать, аспекте (исключая множество непрофессиональных и некорректных экспериментов, на которые, как правило, и ссылаются критики), — это попытка экспериментально подтвердить существование данных явлений. И эта попытка в достаточной мере увенчивается успехом.  Тем не менее, она по-прежнему находится за пределами «официальной» науки, и ее даже вполне обоснованные выводы и результаты чаще всего попросту игнорируются. 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sz w:val="28"/>
          <w:szCs w:val="28"/>
        </w:rPr>
        <w:t xml:space="preserve">Главной причиной этого является убеждение в том, что они не удовлетворяют критериям научности, а последние, как принято считать, проводят четкую демаркационную линию между наукой и любыми вариантами не-науки. Но так ли это на самом деле? </w:t>
      </w:r>
    </w:p>
    <w:p>
      <w:pPr>
        <w:pStyle w:val="Style14"/>
        <w:numPr>
          <w:ilvl w:val="0"/>
          <w:numId w:val="0"/>
        </w:numPr>
        <w:spacing w:lineRule="auto" w:line="360" w:before="0" w:after="0"/>
        <w:ind w:firstLine="709"/>
        <w:jc w:val="both"/>
        <w:outlineLvl w:val="4"/>
        <w:rPr/>
      </w:pPr>
      <w:r>
        <w:rPr>
          <w:sz w:val="28"/>
          <w:szCs w:val="28"/>
        </w:rPr>
        <w:t xml:space="preserve">Прежде всего, надо напомнить, что большинство научных принципов в самой «официальной науке» так или иначе нарушаются. Многие авторы подчеркивают, что на микро- и мегауровнях </w:t>
      </w:r>
      <w:r>
        <w:rPr>
          <w:i/>
          <w:sz w:val="28"/>
          <w:szCs w:val="28"/>
        </w:rPr>
        <w:t>критерий практической проверки</w:t>
      </w:r>
      <w:r>
        <w:rPr>
          <w:sz w:val="28"/>
          <w:szCs w:val="28"/>
        </w:rPr>
        <w:t xml:space="preserve"> становится весьма «ослабленным» — теоретическая нагруженность эксперимента столь высока, что  одни и те же результаты могут подтверждать совершенно разные теории, а многие гипотезы в принципе непроверяемы. </w:t>
      </w:r>
      <w:r>
        <w:rPr>
          <w:i/>
          <w:sz w:val="28"/>
          <w:szCs w:val="28"/>
        </w:rPr>
        <w:t>Критерий повторяемости данных опыта и воспроизводимости экспериментов</w:t>
      </w:r>
      <w:r>
        <w:rPr>
          <w:sz w:val="28"/>
          <w:szCs w:val="28"/>
        </w:rPr>
        <w:t xml:space="preserve"> соблюдается в современной науке отнюдь не жестко, поэтому неправомерно требовать его соблюдения для феноменов, которые  утверждаются и фиксируются в религиозной практике. И, наконец, следуя именно букве и духу самой науки, необходимо непредвзято фиксировать и исследовать явления, выходящие за рамки устоявшихся представлений;  если же априорно отрицать их, то это как раз противоречит главным принципам самой науки: </w:t>
      </w:r>
      <w:r>
        <w:rPr>
          <w:i/>
          <w:sz w:val="28"/>
          <w:szCs w:val="28"/>
        </w:rPr>
        <w:t>объективности и беспристрастн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 основных научных принципов наибольшего внимания заслуживает  и чаще всего приводится в качестве аргумента «против паранауки» </w:t>
      </w:r>
      <w:r>
        <w:rPr>
          <w:bCs/>
          <w:i/>
          <w:sz w:val="28"/>
          <w:szCs w:val="28"/>
        </w:rPr>
        <w:t>принцип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повторяемости явлений и воспроизводимости результатов опыта</w:t>
      </w:r>
      <w:r>
        <w:rPr>
          <w:bCs/>
          <w:sz w:val="28"/>
          <w:szCs w:val="28"/>
        </w:rPr>
        <w:t xml:space="preserve">. Поэтому остановимся на нем несколько подробнее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жде всего, примеров его далеко не строгого соблюдения  в традиционной науке более чем достаточно, особенно в отношении единичных явлений,  таких, как рождение Вселенной или начало эволюции.  Но дело не только в этом. Попросту говоря, отсутствие воспроизводимости заставляет нас исключить явление из сферы «материального» — и автоматически из области, подлежащей научному исследованию. Но </w:t>
      </w:r>
      <w:r>
        <w:rPr>
          <w:sz w:val="28"/>
          <w:szCs w:val="28"/>
        </w:rPr>
        <w:t>е</w:t>
      </w:r>
      <w:r>
        <w:rPr>
          <w:bCs/>
          <w:sz w:val="28"/>
          <w:szCs w:val="28"/>
        </w:rPr>
        <w:t xml:space="preserve">сли мы примем тезис о </w:t>
      </w:r>
      <w:r>
        <w:rPr>
          <w:i/>
          <w:sz w:val="28"/>
          <w:szCs w:val="28"/>
        </w:rPr>
        <w:t>субстанциальности идеального,</w:t>
      </w:r>
      <w:r>
        <w:rPr>
          <w:sz w:val="28"/>
          <w:szCs w:val="28"/>
        </w:rPr>
        <w:t xml:space="preserve"> — что является уже напрашивающимся выводом из самого развития современной науки и о чем дальше еще будет идти речь, — то относительно идеальной реальности можем сделать два возможных предположения. А именно, либо признать, что мы вообще ничего не знаем о ее законах, либо предположить, что она </w:t>
      </w:r>
      <w:r>
        <w:rPr>
          <w:bCs/>
          <w:i/>
          <w:sz w:val="28"/>
          <w:szCs w:val="28"/>
        </w:rPr>
        <w:t>обладает своими характеристиками, но в целом подчиняется  неким  единым мировым законам</w:t>
      </w:r>
      <w:r>
        <w:rPr>
          <w:bCs/>
          <w:sz w:val="28"/>
          <w:szCs w:val="28"/>
        </w:rPr>
        <w:t xml:space="preserve">, то есть ее явления должны быть точно так же закономерны, повторяемы, воспроизводимы. Первое предположение, очевидно, закрывает возможность «наведения мостов» между наукой и метафизикой, — но при этом, подчеркнем, никоим образом не «опровергает» последнюю. Второе же ставит перед нами вопрос: почему же явления идеальной реальности не повторяемы и не воспроизводимы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 самом деле о</w:t>
      </w:r>
      <w:r>
        <w:rPr>
          <w:sz w:val="28"/>
          <w:szCs w:val="28"/>
        </w:rPr>
        <w:t xml:space="preserve">твет уже дан: идеальная реальность практически </w:t>
      </w:r>
      <w:r>
        <w:rPr>
          <w:i/>
          <w:sz w:val="28"/>
          <w:szCs w:val="28"/>
        </w:rPr>
        <w:t>недоступ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осприятию</w:t>
      </w:r>
      <w:r>
        <w:rPr>
          <w:sz w:val="28"/>
          <w:szCs w:val="28"/>
        </w:rPr>
        <w:t xml:space="preserve"> «усредненных субъектов познания» (исключая, конечно, привычные феномены их собственного сознания). Иными словами, для ее восприятия требуется </w:t>
      </w:r>
      <w:r>
        <w:rPr>
          <w:i/>
          <w:sz w:val="28"/>
          <w:szCs w:val="28"/>
        </w:rPr>
        <w:t>развитие иных познавательных механизмов</w:t>
      </w:r>
      <w:r>
        <w:rPr>
          <w:sz w:val="28"/>
          <w:szCs w:val="28"/>
        </w:rPr>
        <w:t>, — а на возможность этого прямо указывают, повторяем, все древнейшие философские и религиозные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то же время те или иные идеальные феномены, в силу различных, не известных сегодня факторов, время от времени проявляются и на нашем физическом уровне реальности и, соответственно, становятся доступны обычному наблюдению, но при этом </w:t>
      </w:r>
      <w:r>
        <w:rPr>
          <w:i/>
          <w:sz w:val="28"/>
          <w:szCs w:val="28"/>
        </w:rPr>
        <w:t>воспринимаются</w:t>
      </w:r>
      <w:r>
        <w:rPr>
          <w:sz w:val="28"/>
          <w:szCs w:val="28"/>
        </w:rPr>
        <w:t xml:space="preserve"> нами как единичные фак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опрос о воспроизводимости паранормальных явлений и повторяемости результатов экспериментов снимается: очевидно, что поскольку мы не знаем характеристик идеальной реальности, то и не можем  воссоздать необходимые  начальные условия для проявления ее феноменов, а поскольку не обладаем соответствующими познавательными механизмами, то не можем фиксировать эти феномены систематически и удовлетворительно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И, несмотря на эти сложности, даже в тех ограниченных рамках чисто физических экспериментов, в которых может оперировать паранаука, как уже сказано, уже накоплено достаточно данных. Это дает серьезный аргумент в пользу предположения, во-первых, о субстанциальности идеального и реальности его феноменов, и, во-вторых,   о «законности» трансцендентного познания, которое позволяет адептам самых разных направлений овладевать идеальной реальностью как в познавательном, так и в практическом аспектах. </w:t>
      </w:r>
    </w:p>
    <w:p>
      <w:pPr>
        <w:pStyle w:val="Style14"/>
        <w:spacing w:lineRule="auto" w:line="360"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тология «Живой этики» и физика микром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нутые выше тезисы, на наш взгляд, прекрасно иллюстрируются параллелями между базовыми онтологическими идеями «Живой этики» и результатами современных научных исследований, прежде всего, в физике. Действительно: если трансцендентное и рациональное познание взаимодополняемы, то их результаты должны если не совпадать, то коррелировать. Начнем с краткого напоминания основных онтологических идей «Живой этик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, как и русская метафизика всеединства, монодуалистична в решении фундаментальной проблемы соотношения материальных и духовных (идеальных) начал бытия.  Но диалектическая  связь «идеального» и «материального» в ней существенно сложнее, 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уктура мироздания многоуровнева. Субстанциальной основой мира является </w:t>
      </w:r>
      <w:r>
        <w:rPr>
          <w:i/>
          <w:sz w:val="28"/>
          <w:szCs w:val="28"/>
        </w:rPr>
        <w:t>духоматерия</w:t>
      </w:r>
      <w:r>
        <w:rPr>
          <w:sz w:val="28"/>
          <w:szCs w:val="28"/>
        </w:rPr>
        <w:t xml:space="preserve"> как  </w:t>
      </w:r>
      <w:r>
        <w:rPr>
          <w:b/>
          <w:sz w:val="28"/>
          <w:szCs w:val="28"/>
        </w:rPr>
        <w:t>изначальное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неразрывное</w:t>
      </w:r>
      <w:r>
        <w:rPr>
          <w:sz w:val="28"/>
          <w:szCs w:val="28"/>
        </w:rPr>
        <w:t xml:space="preserve"> соединение двух начал — духовно-идеального и собственно материального (в узком смысле). «Дух (или Сознание) и Материя… должны быть рассматриваемы не как независимые реальности, но как два сим</w:t>
      </w:r>
      <w:r>
        <w:rPr>
          <w:spacing w:val="-2"/>
          <w:sz w:val="28"/>
          <w:szCs w:val="28"/>
        </w:rPr>
        <w:t xml:space="preserve">вола или аспекта Абсолюта, Парабрамана, составляющего основу </w:t>
      </w:r>
      <w:r>
        <w:rPr>
          <w:spacing w:val="2"/>
          <w:sz w:val="28"/>
          <w:szCs w:val="28"/>
        </w:rPr>
        <w:t xml:space="preserve">обусловленного Бытия» [1, с.50].  </w:t>
      </w:r>
      <w:r>
        <w:rPr>
          <w:sz w:val="28"/>
          <w:szCs w:val="28"/>
        </w:rPr>
        <w:t xml:space="preserve">Но при этом в учении принято говорить о </w:t>
      </w:r>
      <w:r>
        <w:rPr>
          <w:i/>
          <w:sz w:val="28"/>
          <w:szCs w:val="28"/>
        </w:rPr>
        <w:t xml:space="preserve">степени выраженности того или иного начала, </w:t>
      </w:r>
      <w:r>
        <w:rPr>
          <w:sz w:val="28"/>
          <w:szCs w:val="28"/>
        </w:rPr>
        <w:t xml:space="preserve">в зависимости от которой выделяются так называемые </w:t>
      </w:r>
      <w:r>
        <w:rPr>
          <w:i/>
          <w:sz w:val="28"/>
          <w:szCs w:val="28"/>
        </w:rPr>
        <w:t>уровни (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планы) бытия.</w:t>
      </w:r>
      <w:r>
        <w:rPr>
          <w:sz w:val="28"/>
          <w:szCs w:val="28"/>
        </w:rPr>
        <w:t xml:space="preserve">  Чем более выражена идеально-духовная составляющая, тем данный уровень считается онтологически более</w:t>
      </w:r>
      <w:r>
        <w:rPr>
          <w:i/>
          <w:sz w:val="28"/>
          <w:szCs w:val="28"/>
        </w:rPr>
        <w:t xml:space="preserve"> высоким </w:t>
      </w:r>
      <w:r>
        <w:rPr>
          <w:sz w:val="28"/>
          <w:szCs w:val="28"/>
        </w:rPr>
        <w:t>(иерархически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более</w:t>
      </w:r>
      <w:r>
        <w:rPr>
          <w:i/>
          <w:sz w:val="28"/>
          <w:szCs w:val="28"/>
        </w:rPr>
        <w:t xml:space="preserve"> «тонким» </w:t>
      </w:r>
      <w:r>
        <w:rPr>
          <w:sz w:val="28"/>
          <w:szCs w:val="28"/>
        </w:rPr>
        <w:t xml:space="preserve">(субстанциально). Наш физический мир — наиболее «плотный» и материальный, где идеально-информационная составляющая как бы скрыта за физической оболочкой и представляется обыденному сознанию чем-то нереальным − несубстанциальным; но на другом полюсе, наоборот,  ему противостоит высший уровень </w:t>
      </w:r>
      <w:r>
        <w:rPr>
          <w:i/>
          <w:sz w:val="28"/>
          <w:szCs w:val="28"/>
        </w:rPr>
        <w:t>проявленной духоматерии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каша (Материя Матрикс)</w:t>
      </w:r>
      <w:r>
        <w:rPr>
          <w:sz w:val="28"/>
          <w:szCs w:val="28"/>
        </w:rPr>
        <w:t>, где как раз идеально-информационная связность и творческая упорядоченность мирового бытия  открыв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й его непосредственной  субстанциальной мощи. Между этими предельными полюсами Космоса располагается  ряд промежуточных уровней (на этом мы останавливаться не буде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ом же основании этой иерархической многоуровневой Вселенной лежат наиболее </w:t>
      </w:r>
      <w:r>
        <w:rPr>
          <w:i/>
          <w:sz w:val="28"/>
          <w:szCs w:val="28"/>
        </w:rPr>
        <w:t>фундаментальные эйдосы − формо- и смыслообразующие первоэлементы бытия, обеспечивающие наличие в нем живого порядка и смысла.</w:t>
      </w:r>
      <w:r>
        <w:rPr>
          <w:sz w:val="28"/>
          <w:szCs w:val="28"/>
        </w:rPr>
        <w:t xml:space="preserve"> Эти эйдосы преломляются в нашем земном сознании в виде понятийных и категориальных структур различного уровня и воспринимаются   как уже «чисто идеальные» формы, хотя, строго говоря, это не та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единая реальность предстает не в виде «чисто материального» и «чисто идеального» аспектов, когда последний оказывается лишенным всех материальных атрибутов, в первую очередь, пространственно-временных. Представления о духоматерии отражают сложное и многомерное, но субстанциально единое устройство Космоса, так как </w:t>
      </w:r>
      <w:r>
        <w:rPr>
          <w:b/>
          <w:sz w:val="28"/>
          <w:szCs w:val="28"/>
        </w:rPr>
        <w:t xml:space="preserve">каждый уровень (план) обладает собственными  энергийно-эйдетическими (или энергийно−информационными, если использовать современную терминологию) и пространственно-временными характеристиками и </w:t>
      </w:r>
      <w:r>
        <w:rPr>
          <w:b/>
          <w:i/>
          <w:sz w:val="28"/>
          <w:szCs w:val="28"/>
        </w:rPr>
        <w:t>существует</w:t>
      </w:r>
      <w:r>
        <w:rPr>
          <w:b/>
          <w:sz w:val="28"/>
          <w:szCs w:val="28"/>
        </w:rPr>
        <w:t xml:space="preserve"> точно в том же смысле, что и привычная нам физическая реальность. При этом все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ровни мирового бытия неразрывно взаимосвязаны, как бы «пронизывают» друг друга, и в совокупности и взаимосвязи  составляют то, что мы называем Вселен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одно из главных свойств идеального — служить структурообразующими и формообразующими матрицами материи — сохраняется в полной мере.  Но, повторим, любая информационно-идеальная структура, оформляющая плотную материю, идеальна в смысле  «невещественности» и чувственной ненаблюдаемости лишь для более низкого уровня бытия и, соответственно, сознания. Таким образом, разделение идеального и материального в определенном смысле условно: </w:t>
      </w:r>
      <w:r>
        <w:rPr>
          <w:b/>
          <w:sz w:val="28"/>
          <w:szCs w:val="28"/>
        </w:rPr>
        <w:t xml:space="preserve">то, что мы на данном уровне реальности </w:t>
      </w:r>
      <w:r>
        <w:rPr>
          <w:b/>
          <w:i/>
          <w:sz w:val="28"/>
          <w:szCs w:val="28"/>
        </w:rPr>
        <w:t>воспринимаем</w:t>
      </w:r>
      <w:r>
        <w:rPr>
          <w:b/>
          <w:sz w:val="28"/>
          <w:szCs w:val="28"/>
        </w:rPr>
        <w:t xml:space="preserve"> как «идеальное», является  «материальным» и объективным на следующем, более высоком  уровне реальности. </w:t>
      </w:r>
      <w:r>
        <w:rPr>
          <w:sz w:val="28"/>
          <w:szCs w:val="28"/>
        </w:rPr>
        <w:t>«Нумен может стать феноменом на любом плане существования проявляясь на этом плане через подходящую основу или проводник» [1, с.82]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 часто повторяемый тезис о «неисчерпаемости материи», как видим, прекрасно согласуется с этими представлениям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, правда, с не меньшим основанием говорить и об идеально-информационной неисчерпаемости мирового б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тих позиций древнейшая идея Майи ─ вселенской Иллюзии также интерпретируется в учении «Живой этики» более тонко: прозревая очередной, более высокий уровень реальности, мы начинаем  каждый раз </w:t>
      </w:r>
      <w:r>
        <w:rPr>
          <w:i/>
          <w:sz w:val="28"/>
          <w:szCs w:val="28"/>
        </w:rPr>
        <w:t>воспринимать</w:t>
      </w:r>
      <w:r>
        <w:rPr>
          <w:sz w:val="28"/>
          <w:szCs w:val="28"/>
        </w:rPr>
        <w:t xml:space="preserve"> его как истинное бытие, а более низкий уровень как Майю.  В строгом же смысле слова реально и истинно (вечно и необусловлено) лишь Единое Первоначало мира, Парабраман; Непроявленное. Вселенная же, во всей совокупности  своих уровней реальности, изменчивая и имеющая определенные периоды существования и несуществования (</w:t>
      </w:r>
      <w:r>
        <w:rPr>
          <w:i/>
          <w:sz w:val="28"/>
          <w:szCs w:val="28"/>
        </w:rPr>
        <w:t>Манвантар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ралайя</w:t>
      </w:r>
      <w:r>
        <w:rPr>
          <w:sz w:val="28"/>
          <w:szCs w:val="28"/>
        </w:rPr>
        <w:t xml:space="preserve">, соответственно), — реальна лишь относительно и условн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, таким образом, Майя приобретает здесь два смысла: первый — онтологический, где она, как нечто производное и акциденциальное, противостоит чему-то порождающее-субстанциальному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торой — психологический, отражающий яркое и непередаваемое, но снова и снова повторяющееся переживание «иллюзорнос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ложност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ее низкого уровня и «истинности» более высокого, возникающее при овладении следующим слоем реальности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>Майа или Иллюзия является элементом, входящим во все конеч</w:t>
        <w:softHyphen/>
      </w:r>
      <w:r>
        <w:rPr>
          <w:sz w:val="28"/>
          <w:szCs w:val="28"/>
        </w:rPr>
        <w:t xml:space="preserve">ные предметы, ибо все, что существует, имеет не абсолютную, но </w:t>
      </w:r>
      <w:r>
        <w:rPr>
          <w:spacing w:val="-1"/>
          <w:sz w:val="28"/>
          <w:szCs w:val="28"/>
        </w:rPr>
        <w:t xml:space="preserve">лишь относительную реальность, так как видимость, в которую </w:t>
      </w:r>
      <w:r>
        <w:rPr>
          <w:sz w:val="28"/>
          <w:szCs w:val="28"/>
        </w:rPr>
        <w:t xml:space="preserve">облекается скрытый нумен для данного наблюдателя, зависит от познавательных способностей последнего… </w:t>
      </w:r>
      <w:r>
        <w:rPr>
          <w:spacing w:val="1"/>
          <w:sz w:val="28"/>
          <w:szCs w:val="28"/>
        </w:rPr>
        <w:t>Ничто не постоянно, за исключением… абс</w:t>
      </w:r>
      <w:r>
        <w:rPr>
          <w:spacing w:val="-1"/>
          <w:sz w:val="28"/>
          <w:szCs w:val="28"/>
        </w:rPr>
        <w:t xml:space="preserve">олютного Бытия, заключающего в себе нумены </w:t>
      </w:r>
      <w:r>
        <w:rPr>
          <w:spacing w:val="3"/>
          <w:sz w:val="28"/>
          <w:szCs w:val="28"/>
        </w:rPr>
        <w:t>всех реальностей..</w:t>
      </w:r>
      <w:r>
        <w:rPr>
          <w:sz w:val="28"/>
          <w:szCs w:val="28"/>
        </w:rPr>
        <w:t xml:space="preserve">. Тем не менее, все вещи </w:t>
      </w:r>
      <w:r>
        <w:rPr>
          <w:i/>
          <w:sz w:val="28"/>
          <w:szCs w:val="28"/>
        </w:rPr>
        <w:t>относительно</w:t>
      </w:r>
      <w:r>
        <w:rPr>
          <w:sz w:val="28"/>
          <w:szCs w:val="28"/>
        </w:rPr>
        <w:t xml:space="preserve"> ре</w:t>
        <w:softHyphen/>
      </w:r>
      <w:r>
        <w:rPr>
          <w:spacing w:val="-1"/>
          <w:sz w:val="28"/>
          <w:szCs w:val="28"/>
        </w:rPr>
        <w:t xml:space="preserve">альны…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</w:t>
      </w:r>
      <w:r>
        <w:rPr>
          <w:spacing w:val="3"/>
          <w:sz w:val="28"/>
          <w:szCs w:val="28"/>
        </w:rPr>
        <w:t xml:space="preserve">а каком бы плане наше сознание ни действовало, мы </w:t>
      </w:r>
      <w:r>
        <w:rPr>
          <w:sz w:val="28"/>
          <w:szCs w:val="28"/>
        </w:rPr>
        <w:t>и предметы, принадлежащие этому плану, являемся на это время единственными нашими реальностями. Но, по мере нашего про</w:t>
        <w:softHyphen/>
        <w:t xml:space="preserve">движения в развитии, мы постигаем, что в стадиях, через которые мы прошли, мы приняли тени за реальности… </w:t>
      </w:r>
      <w:r>
        <w:rPr>
          <w:spacing w:val="2"/>
          <w:sz w:val="28"/>
          <w:szCs w:val="28"/>
        </w:rPr>
        <w:t>и каждое продвижение приносит с собою убеждение, что, нако</w:t>
        <w:softHyphen/>
      </w:r>
      <w:r>
        <w:rPr>
          <w:spacing w:val="-1"/>
          <w:sz w:val="28"/>
          <w:szCs w:val="28"/>
        </w:rPr>
        <w:t xml:space="preserve">нец, теперь мы достигли “реальности”» [1, с.84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етрудно заметить, что в этих словах Е.П. Блаватской фактически явно  воспроизводится мотив платоновской пещеры, где мир теней воспринимается как таковой лишь тогда, когда наше сознание познало истинный и солнечный − внепещерный − мир, но который, в свою очередь, весь соткан и поддерживается эйдетическими лучами предвечного платоновского Солнца-Блага − прямой философской проекции восточного понятия «Парабраман».  </w:t>
      </w:r>
    </w:p>
    <w:p>
      <w:pPr>
        <w:pStyle w:val="Normal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легко показать, данный подход позволяет по-новому взглянуть на  многие философские (а также назревшие философско-научные) вопросы: </w:t>
      </w:r>
      <w:r>
        <w:rPr>
          <w:i/>
          <w:sz w:val="28"/>
          <w:szCs w:val="28"/>
        </w:rPr>
        <w:t>как</w:t>
      </w:r>
      <w:r>
        <w:rPr>
          <w:sz w:val="28"/>
          <w:szCs w:val="28"/>
        </w:rPr>
        <w:t xml:space="preserve"> существует идеальное; что считать критериями «реального существования»; как увязать в более или менее единую систему многочисленные трактовки «реальности», «мира» и, соответственно,  расплодившиеся «онтологии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чая на первый вопрос, мы сегодня с гораздо большим правом, чем столетие назад, можем воскликнуть: «Материя исчезла!» В самом деле: что мы сегодня ассоциируем с понятием материи? Вещество, то, что привычно «дано в ощущениях»? Но при углублении в структуру материи о веществе уже нет речи. Масса? Но масса, опять-таки,  давно уже не определяется как «количество вещества», а всего лишь как мера — гравитационного взаимодействия, инертности. Энергия? Это, по определению,  тоже общая количественная </w:t>
      </w:r>
      <w:r>
        <w:rPr>
          <w:i/>
          <w:sz w:val="28"/>
          <w:szCs w:val="28"/>
        </w:rPr>
        <w:t>мера</w:t>
      </w:r>
      <w:r>
        <w:rPr>
          <w:sz w:val="28"/>
          <w:szCs w:val="28"/>
        </w:rPr>
        <w:t xml:space="preserve"> движения и взаимодействия всех видов материи. Или, в классическом ее понимании, − способность совершать физическую работу. Но что такое энергия по  самой своей сути? «…Энергия попросту лишена в физической теории какого-либо глубинного обоснования. Теория относительности, правда, показала, что энергия тела напрямую связана с его инертной массой, но это мало что прибавило к пониманию ее глубинной сути - масса и сама является пока сугубо математическим понятием с совершенно неизвестными внутренними причинами, так что сведение энергии к массе или наоборот ровным счетом ничего не объясняет в отношении их внутренней сущности» [2]. Этот вопрос был, похоже, «замолчан» в физике с самого начала: когда мы говорим о том, что энергия передается и совершает работу, то не хотим же сказать, что передается «мера», а работу совершает нечто нематериальное? Или, скажем, известно, что при столкновении позитрона и электрона они аннигилируются (то есть уничтожаются — </w:t>
      </w:r>
      <w:r>
        <w:rPr>
          <w:i/>
          <w:sz w:val="28"/>
          <w:szCs w:val="28"/>
        </w:rPr>
        <w:t>куда</w:t>
      </w:r>
      <w:r>
        <w:rPr>
          <w:sz w:val="28"/>
          <w:szCs w:val="28"/>
        </w:rPr>
        <w:t xml:space="preserve">?) и  выделяется </w:t>
      </w:r>
      <w:r>
        <w:rPr>
          <w:i/>
          <w:sz w:val="28"/>
          <w:szCs w:val="28"/>
        </w:rPr>
        <w:t xml:space="preserve">энергия в виде фотонов, ─ </w:t>
      </w:r>
      <w:r>
        <w:rPr>
          <w:sz w:val="28"/>
          <w:szCs w:val="28"/>
        </w:rPr>
        <w:t xml:space="preserve">а значит,  все-таки происходит именно превращение материи в энергию, как ни объявляй энергию чисто инструментальным понятием, «мерой». Отметим, что и в «Живой этике», и в многих древних системах не случайно изначальная энергия постулируется именно как субстанция. А если задать уже совершенно «некорректный» вопрос о том, «из чего» состоят сами элементарные частицы — то есть попробовать выяснить не </w:t>
      </w:r>
      <w:r>
        <w:rPr>
          <w:i/>
          <w:sz w:val="28"/>
          <w:szCs w:val="28"/>
        </w:rPr>
        <w:t>структуру</w:t>
      </w:r>
      <w:r>
        <w:rPr>
          <w:sz w:val="28"/>
          <w:szCs w:val="28"/>
        </w:rPr>
        <w:t xml:space="preserve"> их, а «субстрат», — вопрос, на который, разумеется, мы не получим ответа, ─ то материя  уже предстанет совершенно «бесплотно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тановится понятно, почему сегодня главными критериями «реального существования» принято считать не «вещественность», а </w:t>
      </w:r>
      <w:r>
        <w:rPr>
          <w:i/>
          <w:sz w:val="28"/>
          <w:szCs w:val="28"/>
        </w:rPr>
        <w:t>бытие (проявление) в пространстве и времени.</w:t>
      </w:r>
      <w:r>
        <w:rPr>
          <w:sz w:val="28"/>
          <w:szCs w:val="28"/>
        </w:rPr>
        <w:t xml:space="preserve">  Не случайно физики все более явно склоняются к платонизму, начиная с В. Гейзенберга, а некоторые даже встают на позиции радикального идеализма, как скажем, известный новосибирский физик Ю.И. Кулако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 тупики радикального идеализма не менее глубоки, чем тупики радикального материализма: непонятно, каково происхождение и онтологический статус эйдосов во Вселенной, и, главное, почему они, собственно, «воспринимаются» физической материе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зато с этими проблемами успешно справляется монодуалистическая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нтология  «Живой этики», в рамках которой не только материальное и идеальное  всегда и везде взаимно опосредствуют друг друга,  но  различные «миры» обретают статус неразрывно взаимосвязанных уровней единой духоматериальной реа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ристичность «Живой этики» особенно хорошо видна на примере физики микромира. Напомним, во-первых, известную проблему качественной интерпретации физико-математических моделей. Вот типичный пример: «…Неоднозначность разложения идеалов общих алгебраических колец квантовой теории на примарные компоненты благодаря топологическим теоремам двойственности делает возможным, что в одних условиях данная конкретная экспериментальная установка своими двумя щелями глобально, целостно, “вырезает” из информационно очень “богатого” квантового объекта только волну, а в других топологических ‘условиях” другая — “дополнительная” ей топологически (в определенном смысле) экспериментальная установка своей щелью “вырезает” из того же самого квантового объекта уже только корпускулу» [3, с.33-34]. Понятно, что речь идет о </w:t>
      </w:r>
      <w:r>
        <w:rPr>
          <w:i/>
          <w:sz w:val="28"/>
          <w:szCs w:val="28"/>
        </w:rPr>
        <w:t>математической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одели</w:t>
      </w:r>
      <w:r>
        <w:rPr>
          <w:sz w:val="28"/>
          <w:szCs w:val="28"/>
        </w:rPr>
        <w:t xml:space="preserve"> «вырезания» из квантового объекта того или иного аспекта его целостной природы, но как этот процесс интерпретировать качественно? Ведь </w:t>
      </w:r>
      <w:r>
        <w:rPr>
          <w:i/>
          <w:sz w:val="28"/>
          <w:szCs w:val="28"/>
        </w:rPr>
        <w:t>модель</w:t>
      </w:r>
      <w:r>
        <w:rPr>
          <w:sz w:val="28"/>
          <w:szCs w:val="28"/>
        </w:rPr>
        <w:t xml:space="preserve"> не может ничего «вырезать», и мы должны признать, сообразуясь с требованиями логики, имманентное присутствие в материи идеально-информационного − оформляющего или разлагающего − начала со своими специфическими «тонкими» материальными нос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вот еще более показательный пример: в известной популярной работе Брайана Грина «Ткань космоса» автор совершенно обоснованно задается вопросом о том, как понимать волновую природу </w:t>
      </w:r>
      <w:r>
        <w:rPr>
          <w:i/>
          <w:sz w:val="28"/>
          <w:szCs w:val="28"/>
        </w:rPr>
        <w:t>одной</w:t>
      </w:r>
      <w:r>
        <w:rPr>
          <w:sz w:val="28"/>
          <w:szCs w:val="28"/>
        </w:rPr>
        <w:t xml:space="preserve"> частицы? И вопрос этот «решается» в данной книге  поразительно радикальным образом: «Волна, предположил Борн, есть </w:t>
      </w:r>
      <w:r>
        <w:rPr>
          <w:i/>
          <w:sz w:val="28"/>
          <w:szCs w:val="28"/>
        </w:rPr>
        <w:t>волна вероятности</w:t>
      </w:r>
      <w:r>
        <w:rPr>
          <w:sz w:val="28"/>
          <w:szCs w:val="28"/>
        </w:rPr>
        <w:t xml:space="preserve">… Размер волны в данной точке пространства пропорционален вероятности, что электрон находится в этой точке пространства… Хотя, в отличие от фотографии водяной волны, этот снимок не может в действительности быть сделан камерой» [4].  Не следует думать, что здесь оговорка: отождествление чисто математического объекта — </w:t>
      </w:r>
      <w:r>
        <w:rPr>
          <w:i/>
          <w:sz w:val="28"/>
          <w:szCs w:val="28"/>
        </w:rPr>
        <w:t>волновой функции</w:t>
      </w:r>
      <w:r>
        <w:rPr>
          <w:sz w:val="28"/>
          <w:szCs w:val="28"/>
        </w:rPr>
        <w:t xml:space="preserve"> квантового объекта — с </w:t>
      </w:r>
      <w:r>
        <w:rPr>
          <w:i/>
          <w:sz w:val="28"/>
          <w:szCs w:val="28"/>
        </w:rPr>
        <w:t>реальной волной ─ процессом переноса возмущения</w:t>
      </w:r>
      <w:r>
        <w:rPr>
          <w:sz w:val="28"/>
          <w:szCs w:val="28"/>
        </w:rPr>
        <w:t xml:space="preserve"> — повторяется и дальше в книге, а также во множестве других работ по данной теме.  Таким образом, для современных физиков отождествление математических и физических объектов давно стало привычным. А это означает, что, </w:t>
      </w:r>
      <w:r>
        <w:rPr>
          <w:i/>
          <w:sz w:val="28"/>
          <w:szCs w:val="28"/>
        </w:rPr>
        <w:t xml:space="preserve">хотя и неявно, но фактически уже признаны как «материальность» идеального, так и его структурообразующие свойства для более «плотной» материи </w:t>
      </w:r>
      <w:r>
        <w:rPr>
          <w:sz w:val="28"/>
          <w:szCs w:val="28"/>
        </w:rPr>
        <w:t xml:space="preserve">— то есть именно то, о чем говорится в «Живой этик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ее важное онтологическое положение учения относится к генезису различных уровней реальности и к «первичным элементам». Речь идет о том, что элементы  более низкого («плотного») уровня формируются из элементов (субстрата) более высокого уровня, причем они сформированы «вибрацией» и  своеобразным «вращением» («вихрем», «спиральным движением»); и этот процесс, по-видимому, опять же, можно отнести последовательно ко всем уровням реальности: «Когда тепло, вызванное сошествием Пламени в Предвечную Материю, заставляет двигаться ее частицы, то движение это становится вихрем…»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146]. «Пахтанье и волчок — символы творящего спирального движения» [5, с.295]. Поразительна здесь близость с сегодняшними представлениями об элементарных частицах и о рождении частиц из вакуума. Вакуум в современном понимании, как известно, не содержит реальных частиц, характеризуется наиболее низким энергетическим состоянием всех квантованных полей и при возбуждении (передаче ему энергии) может </w:t>
      </w:r>
      <w:r>
        <w:rPr>
          <w:i/>
          <w:sz w:val="28"/>
          <w:szCs w:val="28"/>
        </w:rPr>
        <w:t>формировать (порождать)</w:t>
      </w:r>
      <w:r>
        <w:rPr>
          <w:sz w:val="28"/>
          <w:szCs w:val="28"/>
        </w:rPr>
        <w:t xml:space="preserve"> реальные частицы; то, что мы привыкли называть «материей». Здесь просто напрашивается интерпретация вакуума  как</w:t>
      </w:r>
      <w:r>
        <w:rPr>
          <w:i/>
          <w:sz w:val="28"/>
          <w:szCs w:val="28"/>
        </w:rPr>
        <w:t xml:space="preserve"> пограничного состояния материи </w:t>
      </w:r>
      <w:r>
        <w:rPr>
          <w:sz w:val="28"/>
          <w:szCs w:val="28"/>
        </w:rPr>
        <w:t>(точнее, духоматерии) между нашим, физическим и следующим, «тонким», планом реаль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падает практически все: и то, что он характеризуется нулевым энергетическим состоянием (ведь он является неким пределом, границей физического уровня); и то, что он </w:t>
      </w:r>
      <w:r>
        <w:rPr>
          <w:i/>
          <w:sz w:val="28"/>
          <w:szCs w:val="28"/>
        </w:rPr>
        <w:t>не содержит реальных частиц</w:t>
      </w:r>
      <w:r>
        <w:rPr>
          <w:sz w:val="28"/>
          <w:szCs w:val="28"/>
        </w:rPr>
        <w:t xml:space="preserve">  (то есть частиц физического уровня, как и должно быть), но в то же время постоянно </w:t>
      </w:r>
      <w:r>
        <w:rPr>
          <w:i/>
          <w:sz w:val="28"/>
          <w:szCs w:val="28"/>
        </w:rPr>
        <w:t>порождает</w:t>
      </w:r>
      <w:r>
        <w:rPr>
          <w:sz w:val="28"/>
          <w:szCs w:val="28"/>
        </w:rPr>
        <w:t xml:space="preserve"> их (как и было сказано в учении); и то, что вакуум флуктуирует, «кипит»: «…Д</w:t>
      </w:r>
      <w:r>
        <w:rPr>
          <w:color w:val="000000"/>
          <w:spacing w:val="4"/>
          <w:sz w:val="28"/>
          <w:szCs w:val="28"/>
        </w:rPr>
        <w:t xml:space="preserve">вижение, которое в периоды покоя “пульсирует и  трепещет в каждом дремлющем атоме” являет возрастающую тенденцию к вращательному движению… </w:t>
      </w:r>
      <w:r>
        <w:rPr>
          <w:color w:val="000000"/>
          <w:spacing w:val="5"/>
          <w:sz w:val="28"/>
          <w:szCs w:val="28"/>
        </w:rPr>
        <w:t xml:space="preserve">Заключенный в своем первичном, девственном состоянии в </w:t>
      </w:r>
      <w:r>
        <w:rPr>
          <w:color w:val="000000"/>
          <w:spacing w:val="-1"/>
          <w:sz w:val="28"/>
          <w:szCs w:val="28"/>
        </w:rPr>
        <w:t>Лоне Вечной Матери, каждый атом, рожденный за пределами по</w:t>
        <w:softHyphen/>
      </w:r>
      <w:r>
        <w:rPr>
          <w:color w:val="000000"/>
          <w:spacing w:val="3"/>
          <w:sz w:val="28"/>
          <w:szCs w:val="28"/>
        </w:rPr>
        <w:t>рога ее Царства, осужден к постоянной дифференциации. “Ма</w:t>
        <w:softHyphen/>
      </w:r>
      <w:r>
        <w:rPr>
          <w:color w:val="000000"/>
          <w:spacing w:val="1"/>
          <w:sz w:val="28"/>
          <w:szCs w:val="28"/>
        </w:rPr>
        <w:t xml:space="preserve">терь </w:t>
      </w:r>
      <w:r>
        <w:rPr>
          <w:i/>
          <w:iCs/>
          <w:color w:val="000000"/>
          <w:spacing w:val="1"/>
          <w:sz w:val="28"/>
          <w:szCs w:val="28"/>
        </w:rPr>
        <w:t xml:space="preserve">спит, но дышит постоянно”. </w:t>
      </w:r>
      <w:r>
        <w:rPr>
          <w:color w:val="000000"/>
          <w:spacing w:val="1"/>
          <w:sz w:val="28"/>
          <w:szCs w:val="28"/>
        </w:rPr>
        <w:t xml:space="preserve">И каждое дыхание ее высылает в проявленный план продукты… Между… двумя планами материи происходит постоянное круговращение; и если мы проследим атомы и молекулы, скажем, низшего плана, в их восходящем преображении, то они придут к точке, где они вообще переходят за пределы способностей [познавательных — </w:t>
      </w:r>
      <w:r>
        <w:rPr>
          <w:i/>
          <w:color w:val="000000"/>
          <w:spacing w:val="1"/>
          <w:sz w:val="28"/>
          <w:szCs w:val="28"/>
        </w:rPr>
        <w:t>авт</w:t>
      </w:r>
      <w:r>
        <w:rPr>
          <w:color w:val="000000"/>
          <w:spacing w:val="1"/>
          <w:sz w:val="28"/>
          <w:szCs w:val="28"/>
        </w:rPr>
        <w:t xml:space="preserve">.], обладаемых нами на низшем плане. Фактически на этой точке материя низшего плана исчезает для нашего познавания — или, вернее, она переходит в высший план, и состояние материи, соответствующее этой точке перехода, должно, конечно, обладать особыми и нелегко обнаруживаемыми свойствами» [1, с.159, 194, 200]. Более того, в «Тайной доктрине» постулируется понятие Лайя — то, «…что наука может назвать нулевой  точкой… корень и основа всех состояний объективности и субъективности» [1, с. 211] — напрашивающийся аналог нулевого энергетического состояния полей вакуу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и же элементарные частицы, как известно, характеризуются </w:t>
      </w:r>
      <w:r>
        <w:rPr>
          <w:i/>
          <w:sz w:val="28"/>
          <w:szCs w:val="28"/>
        </w:rPr>
        <w:t>спином</w:t>
      </w:r>
      <w:r>
        <w:rPr>
          <w:sz w:val="28"/>
          <w:szCs w:val="28"/>
        </w:rPr>
        <w:t xml:space="preserve"> — собственным моментом количества движения, имеющим квантовую природу и не связанным с перемещением частицы в пространстве. Хотя  спин и не означает  буквально механического вращения частицы вокруг своей оси (как предполагалось при введении этого термина), тем не менее, сам факт необходимости ввести такое понятие говорит о некоем аналоге вращения/колебания частицы, в определенных состояниях сопровождающемся излучением энергии. И в теософии эти процессы  характеризуются как спиральное движение, сопровождающееся «вибрациями» (колебаниями) и, опять же, излучениями энергии.  Еще более разительно совпадение с теорией суперструн, где элементарные частицы представляются возбужденными модами элементарных «струн», то есть уже прямо предстают как «вибрации»-колебания, причем, вибрации уже совершенно виртуальных объектов (одномерных!), то есть существующих не в нашем 3-х мерн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транстве. Более того, струнные теории предполагают «свернутые» многомерные пространства, что прямо перекликается с «Живой этико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еще цитату: «Оккультная наука признает семь Космических Элементов — четыре вполне физических и пятый (эфир) полуматериальный… Остальные два пока абсолютно вне человеческого познавания… Эти семь Элементов с их бесчисленными суб-элементами, гораздо более многочисленными, нежели это известно науке, </w:t>
      </w:r>
      <w:r>
        <w:rPr>
          <w:i/>
          <w:sz w:val="28"/>
          <w:szCs w:val="28"/>
        </w:rPr>
        <w:t>являются просто условными изменениями и аспектами единого элемента</w:t>
      </w:r>
      <w:r>
        <w:rPr>
          <w:sz w:val="28"/>
          <w:szCs w:val="28"/>
        </w:rPr>
        <w:t>»</w:t>
      </w:r>
      <w:r>
        <w:rPr>
          <w:rStyle w:val="FootnoteCharacters"/>
          <w:sz w:val="28"/>
          <w:szCs w:val="28"/>
        </w:rPr>
        <w:t xml:space="preserve"> [</w:t>
      </w:r>
      <w:r>
        <w:rPr>
          <w:sz w:val="28"/>
          <w:szCs w:val="28"/>
        </w:rPr>
        <w:t>1, с.47</w:t>
      </w:r>
      <w:r>
        <w:rPr>
          <w:rStyle w:val="FootnoteCharacters"/>
          <w:sz w:val="28"/>
          <w:szCs w:val="28"/>
        </w:rPr>
        <w:t>]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ять очевидная параллель с физикой микромира, когда частицы, различные при низких энергиях, при высоких энергиях оказываются на самом деле одной и той же частицей, но находящейся в разных состояниях. А на следующем, тонком уровне реальности, ─ при качественном скачке нашего восприятия! ─ очевидно, снова можно ожидать бесчисленного разнообразия элементов, которые, опять же, при дальнейшем углублении предстанут как вариации некоего единого элемента </w:t>
      </w:r>
      <w:r>
        <w:rPr>
          <w:i/>
          <w:sz w:val="28"/>
          <w:szCs w:val="28"/>
        </w:rPr>
        <w:t>очередного</w:t>
      </w:r>
      <w:r>
        <w:rPr>
          <w:sz w:val="28"/>
          <w:szCs w:val="28"/>
        </w:rPr>
        <w:t xml:space="preserve">, еще более высокого уровня и так дал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углубляясь в  материю, мы приближается к следующему, онтологически более высокому уровню реальности и фактически </w:t>
      </w:r>
      <w:r>
        <w:rPr>
          <w:i/>
          <w:sz w:val="28"/>
          <w:szCs w:val="28"/>
        </w:rPr>
        <w:t>сейчас подошли к пограничной области, где проявляют себя два соседних уровня реальности  — привычный нам физический и следующий, «тонкий</w:t>
      </w:r>
      <w:r>
        <w:rPr>
          <w:sz w:val="28"/>
          <w:szCs w:val="28"/>
        </w:rPr>
        <w:t xml:space="preserve">». Это явственно обнаруживается и в парадоксах квантовой механики, и в «виртуальном» (потенциальном) бытии частиц, и в радикальном разрушении привычных понятий о материи  и энергии, времени и пространстве и т.д. А поскольку на этом уровне наши познавательные механизмы начинают «отказывать», обнаруживая свой предел, то закономерно возникают проблемы и с достоверной фиксацией экспериментальных результатов, и с качественной интерпретацией полученных данных. Мы вынуждены брести почти вслепую, так как этот уровень слишком «тонок», неуловим для наших механизмов восприятия и крайне сложен для осмысления нашим разумом. Сразу же отметим, что своими прозрениями многие выдающиеся ученые обязаны именно </w:t>
      </w:r>
      <w:r>
        <w:rPr>
          <w:i/>
          <w:sz w:val="28"/>
          <w:szCs w:val="28"/>
        </w:rPr>
        <w:t>опережающе развившимся</w:t>
      </w:r>
      <w:r>
        <w:rPr>
          <w:sz w:val="28"/>
          <w:szCs w:val="28"/>
        </w:rPr>
        <w:t xml:space="preserve"> (хотя бы отчасти) </w:t>
      </w:r>
      <w:r>
        <w:rPr>
          <w:i/>
          <w:sz w:val="28"/>
          <w:szCs w:val="28"/>
        </w:rPr>
        <w:t>новым способностям позна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элементам трансцендентного опы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снемся буквально в двух словах еще одной темы —  соотношения материи и энергии и, в целом, понимания энергии в «Живой этике». Сопоставляя тексты  учения друг с другом и с современными представлениями, можно прийти к следующим выводам.  Энергия субстанциальна и онтологически едина с духоматерией. На</w:t>
      </w:r>
      <w:r>
        <w:rPr>
          <w:i/>
          <w:color w:val="000000"/>
          <w:sz w:val="28"/>
          <w:szCs w:val="28"/>
        </w:rPr>
        <w:t xml:space="preserve"> каждом уровне реальности энергия предстает как более «тонкий» аспект духоматерии, близкий к следующему, более высокому  уровню (как бы пограничный), и одновременно как </w:t>
      </w:r>
      <w:r>
        <w:rPr>
          <w:b/>
          <w:i/>
          <w:color w:val="000000"/>
          <w:sz w:val="28"/>
          <w:szCs w:val="28"/>
        </w:rPr>
        <w:t>динамический</w:t>
      </w:r>
      <w:r>
        <w:rPr>
          <w:i/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>связующий</w:t>
      </w:r>
      <w:r>
        <w:rPr>
          <w:i/>
          <w:color w:val="000000"/>
          <w:sz w:val="28"/>
          <w:szCs w:val="28"/>
        </w:rPr>
        <w:t xml:space="preserve"> (обеспечивающий взаимодействие) аспект, проявляющийся в излучении, эман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десь прямо напрашиваетс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отнесение ее с </w:t>
      </w:r>
      <w:r>
        <w:rPr>
          <w:i/>
          <w:color w:val="000000"/>
          <w:sz w:val="28"/>
          <w:szCs w:val="28"/>
        </w:rPr>
        <w:t>полем</w:t>
      </w:r>
      <w:r>
        <w:rPr>
          <w:color w:val="000000"/>
          <w:sz w:val="28"/>
          <w:szCs w:val="28"/>
        </w:rPr>
        <w:t xml:space="preserve"> современной физики. Но в понятиях физики, как уже было сказано, множество недоговоренностей и неясностей. Поле, по современным понятиям, — это </w:t>
      </w:r>
      <w:r>
        <w:rPr>
          <w:i/>
          <w:color w:val="000000"/>
          <w:sz w:val="28"/>
          <w:szCs w:val="28"/>
        </w:rPr>
        <w:t>переносчик</w:t>
      </w:r>
      <w:r>
        <w:rPr>
          <w:color w:val="000000"/>
          <w:sz w:val="28"/>
          <w:szCs w:val="28"/>
        </w:rPr>
        <w:t xml:space="preserve"> энергии и взаимодействия. Но что такое сами взаимодействия —  то есть, </w:t>
      </w:r>
      <w:r>
        <w:rPr>
          <w:i/>
          <w:color w:val="000000"/>
          <w:sz w:val="28"/>
          <w:szCs w:val="28"/>
        </w:rPr>
        <w:t>что именно</w:t>
      </w:r>
      <w:r>
        <w:rPr>
          <w:color w:val="000000"/>
          <w:sz w:val="28"/>
          <w:szCs w:val="28"/>
        </w:rPr>
        <w:t xml:space="preserve"> переносится? И что означает перенос энергии, если энергия лишь «мера» или «способность совершать работу»? На основе «Живой этики» можно выдвинуть более естественное предположение: поле — это и есть сама энергия, при этом разные поля/энергии имеют различные свойства, некоторые из которых уже выявлены наукой.  Таким образом, поле переносит  не «что-то», а  «само себя», </w:t>
      </w:r>
      <w:r>
        <w:rPr>
          <w:b/>
          <w:color w:val="000000"/>
          <w:sz w:val="28"/>
          <w:szCs w:val="28"/>
        </w:rPr>
        <w:t>─</w:t>
      </w:r>
      <w:r>
        <w:rPr>
          <w:color w:val="000000"/>
          <w:sz w:val="28"/>
          <w:szCs w:val="28"/>
        </w:rPr>
        <w:t xml:space="preserve"> или, иными словами, </w:t>
      </w:r>
      <w:r>
        <w:rPr>
          <w:b/>
          <w:color w:val="000000"/>
          <w:sz w:val="28"/>
          <w:szCs w:val="28"/>
        </w:rPr>
        <w:t>духоматерия на всех уровнях реальности постоянно излучает ─ эманирует — энергии разного качества как свой же собственный динамический, связующий и «тонкий» аспект</w:t>
      </w:r>
      <w:r>
        <w:rPr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умеется, этот вопрос требует дальнейших размышлений. </w:t>
      </w:r>
      <w:r>
        <w:rPr>
          <w:sz w:val="28"/>
          <w:szCs w:val="28"/>
        </w:rPr>
        <w:t xml:space="preserve">В принципе, не будет большой ошибкой, на наш взгляд, прямо отождествить духоматерию с энергией, ибо она, по определению, является  динамичным  и деятельно-энергийным началом Космоса.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В высшем представлении Дух и Материя едины, два принципа слиты и составляют Единый Элемент. Следовательно, мы можем все рассматривать с точки зрения только духа или только материи, но, конечно, во всей беспредельности их состояний проявления или градаций. И если мы можем сказать, что дух без материи есть nihil, то так же точно можно утверждать, что материи нет, но есть лишь энергия» [6, с.44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эти рассуждения и  сопоставления тем более обоснованы, что, во-первых, сами частицы вещества, по современным представлениям, — это возбуждения полей, то ес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позиций физики вещество и поле едины — точно так же, как в «Живой этике» едины материя и энергия. И, во-вторых, физики упорно и не без успеха ищут основу для «великого объединения» известных взаимодействий, — и, опять же, в «Живой этике» </w:t>
      </w:r>
      <w:r>
        <w:rPr>
          <w:i/>
          <w:color w:val="000000"/>
          <w:sz w:val="28"/>
          <w:szCs w:val="28"/>
        </w:rPr>
        <w:t>разные виды энергии являются дифференциациями единой всеначальной энергии — как аспекта высшего, предельного состояния духоматер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* 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юмируем наш краткий анализ. Если рассматривать науку как непредубежденный и открытый поиск истины, то параллели между ее выводами и метафизическими идеями  можно рассматривать </w:t>
      </w:r>
      <w:r>
        <w:rPr>
          <w:i/>
          <w:sz w:val="28"/>
          <w:szCs w:val="28"/>
        </w:rPr>
        <w:t xml:space="preserve">как своеобразную реализацию принципа дополнительности. </w:t>
      </w:r>
      <w:r>
        <w:rPr>
          <w:sz w:val="28"/>
          <w:szCs w:val="28"/>
        </w:rPr>
        <w:t xml:space="preserve">Научная теория, — то есть некий образ реальности, полученный в результате применения специальных методов, —  «схватывает» определенный срез реальности под определенным углом зрения, и, подчеркнем, чаще всего весьма успешно. Поэтому  речь ни в коей мере не идет об отбрасывании научных достижений и методов, — как, к сожалению, часто приходится читать. Но не случайно и тупики, и сами достижения науки привели многих философов и крупнейших ученых к выводу о необходимости восполнения науки иными формами постижения бытия. Эти формы, развитые и описанные в традициях всех культур, дают  иной, более многомерный  срез реальности, отвечают более глубинному, целостному и интегративному, «панорамному» видению мира. Правильно  сформированные и развитые, они позволяют непосредственно видеть и адекватно интерпретировать открытое наукой; более того, стратегически направлять ее развитие, способствовать решению многих концептуальных проблем  и, наконец, дать критерии этической оценки тех или иных научных программ, методов и результ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Сегодня, судя по общей тенденции, пора говорить уже не об «оправдании метафизики» и ее связи ее с наукой, так как, независимо от нашего согласия или несогласия, процесс синтеза этих сфер идет с нарастающей интенсивностью. На повестке дня более серьезная проблема — </w:t>
      </w:r>
      <w:r>
        <w:rPr>
          <w:i/>
          <w:spacing w:val="-4"/>
          <w:sz w:val="28"/>
          <w:szCs w:val="28"/>
        </w:rPr>
        <w:t>качество</w:t>
      </w:r>
      <w:r>
        <w:rPr>
          <w:spacing w:val="-4"/>
          <w:sz w:val="28"/>
          <w:szCs w:val="28"/>
        </w:rPr>
        <w:t xml:space="preserve"> этой связи</w:t>
      </w:r>
      <w:r>
        <w:rPr>
          <w:i/>
          <w:spacing w:val="-4"/>
          <w:sz w:val="28"/>
          <w:szCs w:val="28"/>
        </w:rPr>
        <w:t xml:space="preserve">. </w:t>
      </w:r>
      <w:r>
        <w:rPr>
          <w:spacing w:val="-4"/>
          <w:sz w:val="28"/>
          <w:szCs w:val="28"/>
        </w:rPr>
        <w:t xml:space="preserve">Ведь </w:t>
      </w:r>
      <w:r>
        <w:rPr>
          <w:sz w:val="28"/>
          <w:szCs w:val="28"/>
        </w:rPr>
        <w:t xml:space="preserve">из сказанного очевидно: «паранаука» может дать лишь некоторое дополнение к традиционным научным исследованиям. Качественно новый скачок в нашем познании мира возможен лишь на пути развития </w:t>
      </w:r>
      <w:r>
        <w:rPr>
          <w:i/>
          <w:sz w:val="28"/>
          <w:szCs w:val="28"/>
        </w:rPr>
        <w:t xml:space="preserve">потенциальных познавательных способностей индивида. </w:t>
      </w:r>
      <w:r>
        <w:rPr>
          <w:sz w:val="28"/>
          <w:szCs w:val="28"/>
        </w:rPr>
        <w:t>Этот напрашивающийся вывод уже породил целые движения, в том числе известную трансперсональную психологию, у истоков которой стоят известные ученые и в рамках которой делаются попытки «раскрыть скрытые возможности человека». Обманчивая легкость их «раскрытия», чреватая, помимо прочего, нарушениями психики, редукционизм в интерпретации многих важнейших положений древних учений требуют более глубокого анализа этой сложнейшей сферы, который выходит за рамки данной стат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Блаватская Е.П. Тайная доктрина: синтез науки, религии философии. Т.1. — Новосибирск, 1992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Львов И.Г. Что такое энергия? (Натурфилософский анализ базовых начал термодинамики и обусловленных их нерациональностью коренных проблем всего естествознания). — Электронный ресурс:  // </w:t>
      </w:r>
      <w:hyperlink r:id="rId2">
        <w:r>
          <w:rPr>
            <w:rStyle w:val="InternetLink"/>
            <w:sz w:val="28"/>
            <w:szCs w:val="28"/>
          </w:rPr>
          <w:t>http://ilvov.narod.ru/philosophiya2.html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Акчурин И.А. Концептуальные основания новой топологической физики.// Философск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блем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изи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ментар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иц</w:t>
      </w:r>
      <w:r>
        <w:rPr>
          <w:sz w:val="28"/>
          <w:szCs w:val="28"/>
          <w:lang w:val="en-US"/>
        </w:rPr>
        <w:t xml:space="preserve">. —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, 1998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Brian R. Greene The fabric of the cosmos: space, time and the texture of reality. Random House, Inc., New York, 2004. – </w:t>
      </w:r>
      <w:r>
        <w:rPr>
          <w:sz w:val="28"/>
          <w:szCs w:val="28"/>
        </w:rPr>
        <w:t>Электро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сурс</w:t>
      </w:r>
      <w:r>
        <w:rPr>
          <w:sz w:val="28"/>
          <w:szCs w:val="28"/>
          <w:lang w:val="en-US"/>
        </w:rPr>
        <w:t xml:space="preserve">: // </w:t>
      </w:r>
      <w:hyperlink r:id="rId3">
        <w:r>
          <w:rPr>
            <w:rStyle w:val="InternetLink"/>
            <w:sz w:val="28"/>
            <w:szCs w:val="28"/>
            <w:lang w:val="en-US"/>
          </w:rPr>
          <w:t>http://books64.ru/nauka-i-ucheba/3835-tkan-kosmosa.-prostranstvo-vremya-i-tekstura.html</w:t>
        </w:r>
      </w:hyperlink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Агни Йога. — Новосибирск, 1990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Письма Елены Рерих. Т.1. — Новосибирск, 1992. Т.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об авторах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ванов Андрей Владимирович – д.ф.н., профессор Алтайского государственного аграрного университе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тиева Ирина Валерьевна – д.ф.н., профессор Алтайского государственного университе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ишин Михаил Юрьевич – д.ф.н., профессор Алтайского государственного технического университета</w:t>
      </w:r>
    </w:p>
    <w:sectPr>
      <w:footnotePr>
        <w:numFmt w:val="decimal"/>
      </w:footnotePr>
      <w:type w:val="nextPage"/>
      <w:pgSz w:w="11906" w:h="16838"/>
      <w:pgMar w:left="900" w:right="567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этому далее мы будем пользоваться названием «Живая этика» для всего этого направл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ы принимаем термин «трансцендентное познание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олее подробно эта тема рассмотрена в других работах авторов, в частности: Иванов А.В., Фотиева И.В., Шишин М.Ю. Духовно-экологическая цивилизация: устои и перспективы – Барнаул, 2010; Иванов А.В. Мир сознания.  - Барнаул, 1999;  Фотиева И.В. Час предрассветный: философские и научные аспекты «Живой этики»  - Барнаул, 2003 (электронные версии можно найти на сайте: </w:t>
      </w:r>
      <w:r>
        <w:rPr>
          <w:lang w:val="en-US"/>
        </w:rPr>
        <w:t>fondaltai</w:t>
      </w:r>
      <w:r>
        <w:rPr/>
        <w:t>21.</w:t>
      </w:r>
      <w:r>
        <w:rPr>
          <w:lang w:val="en-US"/>
        </w:rPr>
        <w:t>ru</w:t>
      </w:r>
      <w:r>
        <w:rPr/>
        <w:t>,  рубрика «Публикации»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им термином мы обозначаем единую непрерывную линию  философствования, которая характеризуется рядом существенно общих черт. И русская философия, и «Живая этика» −  органическое продолжение и развитие этой линии, которую можно именовать по-разному: платоническая линия, монодуалистическая философия, космическая философия (космизм), метафизика всеединства</w:t>
      </w:r>
      <w:r>
        <w:rPr>
          <w:rStyle w:val="FootnoteCharacters"/>
        </w:rPr>
        <w:t>?</w:t>
      </w:r>
      <w:r>
        <w:rPr/>
        <w:t>, «софийная» философия, как ее называет Г.Г. Майоров, близкий нам по пониманию истинных целей философствования. Одним из предельно общих оснований этой линии является утверждение о наличии</w:t>
      </w:r>
      <w:r>
        <w:rPr>
          <w:i/>
        </w:rPr>
        <w:t xml:space="preserve"> сверхрациональных</w:t>
      </w:r>
      <w:r>
        <w:rPr/>
        <w:t xml:space="preserve"> (или интуитивных, трансцендентных) познавательных способностей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омним прекрасный анализ этих тупиков в работе С.Л, Франка «Предмет знания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Link1">
    <w:name w:val="link1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Link">
    <w:name w:val="link"/>
    <w:basedOn w:val="Style12"/>
    <w:qFormat/>
    <w:rPr/>
  </w:style>
  <w:style w:type="character" w:styleId="Spelle">
    <w:name w:val="spelle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Grame">
    <w:name w:val="gram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spacing w:before="280" w:after="280"/>
      <w:jc w:val="both"/>
    </w:pPr>
    <w:rPr>
      <w:rFonts w:ascii="Verdana" w:hAnsi="Verdana" w:cs="Verdana"/>
      <w:color w:val="012658"/>
      <w:sz w:val="18"/>
      <w:szCs w:val="1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MS Mincho;ＭＳ 明朝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567"/>
      <w:jc w:val="both"/>
    </w:pPr>
    <w:rPr/>
  </w:style>
  <w:style w:type="paragraph" w:styleId="Pt">
    <w:name w:val="pt"/>
    <w:basedOn w:val="Normal"/>
    <w:qFormat/>
    <w:pPr>
      <w:spacing w:before="280" w:after="280"/>
      <w:ind w:left="400" w:right="400" w:firstLine="400"/>
      <w:jc w:val="both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vov.narod.ru/philosophiya2.html" TargetMode="External"/><Relationship Id="rId3" Type="http://schemas.openxmlformats.org/officeDocument/2006/relationships/hyperlink" Target="http://books64.ru/nauka-i-ucheba/3835-tkan-kosmosa.-prostranstvo-vremya-i-tekstura.htm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08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dcterms:modified xsi:type="dcterms:W3CDTF">2011-11-01T13:21:00Z</dcterms:modified>
  <cp:revision>12</cp:revision>
  <dc:subject/>
  <dc:title>Метафизические основания современной науки с позиций учения  «Живой этики»</dc:title>
</cp:coreProperties>
</file>