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67" w:leader="none"/>
          <w:tab w:val="left" w:pos="1134" w:leader="none"/>
        </w:tabs>
        <w:spacing w:before="240" w:after="60"/>
        <w:ind w:firstLine="567"/>
        <w:jc w:val="center"/>
        <w:rPr>
          <w:rFonts w:ascii="Times New Roman" w:hAnsi="Times New Roman" w:cs="Times New Roman"/>
          <w:color w:val="333399"/>
          <w:szCs w:val="28"/>
        </w:rPr>
      </w:pPr>
      <w:r>
        <w:rPr>
          <w:rFonts w:cs="Times New Roman" w:ascii="Times New Roman" w:hAnsi="Times New Roman"/>
          <w:color w:val="333399"/>
          <w:szCs w:val="28"/>
        </w:rPr>
        <w:t>Марианна Озолиня</w:t>
      </w:r>
    </w:p>
    <w:p>
      <w:pPr>
        <w:pStyle w:val="Heading1"/>
        <w:jc w:val="center"/>
        <w:rPr>
          <w:rFonts w:ascii="Times New Roman" w:hAnsi="Times New Roman" w:cs="Times New Roman"/>
          <w:color w:val="333399"/>
          <w:sz w:val="40"/>
          <w:szCs w:val="40"/>
        </w:rPr>
      </w:pPr>
      <w:r>
        <w:rPr>
          <w:rFonts w:cs="Times New Roman" w:ascii="Times New Roman" w:hAnsi="Times New Roman"/>
          <w:color w:val="333399"/>
          <w:sz w:val="40"/>
          <w:szCs w:val="40"/>
        </w:rPr>
        <w:t>Взлететь и зачарованно и смело</w:t>
      </w:r>
    </w:p>
    <w:p>
      <w:pPr>
        <w:pStyle w:val="Normal"/>
        <w:rPr>
          <w:rFonts w:ascii="Times New Roman" w:hAnsi="Times New Roman" w:cs="Times New Roman"/>
          <w:color w:val="333399"/>
          <w:sz w:val="40"/>
          <w:szCs w:val="40"/>
        </w:rPr>
      </w:pPr>
      <w:r>
        <w:rPr>
          <w:rFonts w:cs="Times New Roman"/>
          <w:color w:val="333399"/>
          <w:sz w:val="40"/>
          <w:szCs w:val="40"/>
        </w:rPr>
      </w:r>
    </w:p>
    <w:p>
      <w:pPr>
        <w:pStyle w:val="Normal"/>
        <w:spacing w:lineRule="auto" w:line="28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hyperlink w:anchor="Креста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РЕСТА ВЫСОКОЕ ЗНАМЕНЬЕ</w:t>
        </w:r>
      </w:hyperlink>
    </w:p>
    <w:p>
      <w:pPr>
        <w:pStyle w:val="TextBody"/>
        <w:ind w:firstLine="567"/>
        <w:rPr/>
      </w:pPr>
      <w:hyperlink w:anchor="Откуда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Откуда внезапные, как цунами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Благодарим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ЛАГОДАРИМ СВОИХ ВРАГОВ</w:t>
        </w:r>
      </w:hyperlink>
    </w:p>
    <w:p>
      <w:pPr>
        <w:pStyle w:val="TextBody"/>
        <w:ind w:firstLine="567"/>
        <w:jc w:val="left"/>
        <w:rPr/>
      </w:pPr>
      <w:hyperlink w:anchor="Совести">
        <w:bookmarkStart w:id="0" w:name="Совести"/>
        <w:bookmarkEnd w:id="0"/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«Совести звонят колокола» </w:t>
        </w:r>
      </w:hyperlink>
    </w:p>
    <w:p>
      <w:pPr>
        <w:pStyle w:val="TextBody"/>
        <w:ind w:firstLine="567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hyperlink w:anchor="Нам">
        <w:bookmarkStart w:id="1" w:name="Совести"/>
        <w:bookmarkEnd w:id="1"/>
        <w:r>
          <w:rPr>
            <w:rStyle w:val="InternetLink"/>
            <w:rFonts w:cs="Times New Roman" w:ascii="Times New Roman" w:hAnsi="Times New Roman"/>
            <w:sz w:val="28"/>
            <w:szCs w:val="28"/>
          </w:rPr>
          <w:t>«Нам судьбой препятствия даются»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Слово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ЛОВО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Горение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РЕНИЕ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Поблаг">
        <w:bookmarkStart w:id="2" w:name="Поблаг"/>
        <w:bookmarkEnd w:id="2"/>
        <w:r>
          <w:rPr>
            <w:rStyle w:val="InternetLink"/>
            <w:rFonts w:cs="Times New Roman" w:ascii="Times New Roman" w:hAnsi="Times New Roman"/>
            <w:sz w:val="28"/>
            <w:szCs w:val="28"/>
          </w:rPr>
          <w:t>«Поблагодарим неблагодарных»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Кто">
        <w:bookmarkStart w:id="3" w:name="Поблаг"/>
        <w:bookmarkEnd w:id="3"/>
        <w:r>
          <w:rPr>
            <w:rStyle w:val="InternetLink"/>
            <w:rFonts w:cs="Times New Roman" w:ascii="Times New Roman" w:hAnsi="Times New Roman"/>
            <w:sz w:val="28"/>
            <w:szCs w:val="28"/>
          </w:rPr>
          <w:t>КТО МЫСЛИТ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Экзамен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КЗАМЕН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Преданность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ЕДАННОСТЬ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Труд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УД</w:t>
        </w:r>
      </w:hyperlink>
    </w:p>
    <w:p>
      <w:pPr>
        <w:pStyle w:val="TextBody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hyperlink w:anchor="Сроки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РОКИ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Сияние">
        <w:r>
          <w:rPr>
            <w:rStyle w:val="InternetLink"/>
            <w:rFonts w:cs="Times New Roman" w:ascii="Times New Roman" w:hAnsi="Times New Roman"/>
            <w:sz w:val="28"/>
            <w:szCs w:val="28"/>
          </w:rPr>
          <w:t>«Сиянье доброты - оно конкретно»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Монада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ОНАДА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Путь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ТЬ ЭВОЛЮЦИИ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Сами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МИ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Век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ЕК ОГНЕННЫХ ЭНЕРГИЙ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Не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Е УСТРАШИСЬ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Луч">
        <w:r>
          <w:rPr>
            <w:rStyle w:val="InternetLink"/>
            <w:rFonts w:cs="Times New Roman" w:ascii="Times New Roman" w:hAnsi="Times New Roman"/>
            <w:sz w:val="28"/>
            <w:szCs w:val="28"/>
          </w:rPr>
          <w:t>ЛУЧ ЗОЛОТОЙ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Законное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НОЕ УСЛОВИЕ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Одиночество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ДИНОЧЕСТВО ЗВЕЗДЫ</w:t>
        </w:r>
      </w:hyperlink>
    </w:p>
    <w:p>
      <w:pPr>
        <w:pStyle w:val="TextBody"/>
        <w:ind w:left="567" w:hanging="0"/>
        <w:rPr>
          <w:rFonts w:ascii="Times New Roman" w:hAnsi="Times New Roman" w:cs="Times New Roman"/>
          <w:sz w:val="28"/>
          <w:szCs w:val="28"/>
        </w:rPr>
      </w:pPr>
      <w:hyperlink w:anchor="Рождение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ОЖДЕНИЕ СТИХА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Исповедь">
        <w:r>
          <w:rPr>
            <w:rStyle w:val="InternetLink"/>
            <w:rFonts w:cs="Times New Roman" w:ascii="Times New Roman" w:hAnsi="Times New Roman"/>
            <w:sz w:val="28"/>
            <w:szCs w:val="28"/>
          </w:rPr>
          <w:t>исповедь</w:t>
        </w:r>
      </w:hyperlink>
    </w:p>
    <w:p>
      <w:pPr>
        <w:pStyle w:val="TextBody"/>
        <w:ind w:firstLine="567"/>
        <w:rPr/>
      </w:pPr>
      <w:hyperlink w:anchor="Средь">
        <w:r>
          <w:rPr>
            <w:rStyle w:val="InternetLink"/>
            <w:rFonts w:cs="Times New Roman" w:ascii="Times New Roman" w:hAnsi="Times New Roman"/>
            <w:sz w:val="28"/>
            <w:szCs w:val="28"/>
          </w:rPr>
          <w:t>« Средь тысячи тысяч на шаре земном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Под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Под ножом хирурга сердце поэта...»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Церковь">
        <w:r>
          <w:rPr>
            <w:rStyle w:val="InternetLink"/>
            <w:rFonts w:cs="Times New Roman" w:ascii="Times New Roman" w:hAnsi="Times New Roman"/>
            <w:sz w:val="28"/>
            <w:szCs w:val="28"/>
          </w:rPr>
          <w:t>ЦЕРКОВЬ ПЕТРА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На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 СМЕРТЬ ВЫСОЦКОГО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Островок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СТРОВОК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Все">
        <w:bookmarkStart w:id="4" w:name="Все"/>
        <w:bookmarkEnd w:id="4"/>
        <w:r>
          <w:rPr>
            <w:rStyle w:val="InternetLink"/>
            <w:rFonts w:cs="Times New Roman" w:ascii="Times New Roman" w:hAnsi="Times New Roman"/>
            <w:sz w:val="28"/>
            <w:szCs w:val="28"/>
          </w:rPr>
          <w:t>«Все сведенья рассыпаны наградой»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Устремленность">
        <w:bookmarkStart w:id="5" w:name="Все"/>
        <w:bookmarkEnd w:id="5"/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РЕМЛЕННОСТЬ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Три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И БИТВЫ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Чаша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ША СВЯЩЕННОГО ГРААЛЯ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Зона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ОНА ПОТЕРЬ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Онкология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НКОЛОГИЯ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Зачем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ЧЕМ?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Вечный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ЕЧНЫЙ ПУТЬ</w:t>
        </w:r>
      </w:hyperlink>
    </w:p>
    <w:p>
      <w:pPr>
        <w:pStyle w:val="TextBody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hyperlink w:anchor="Процесс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Процесс неизбежен…»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Закон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Ы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Берег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ЕРЕГ ВСЕЛЕННОЙ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Человек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ЕЛОВЕК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Расплата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ЛАТА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Алмаз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ЛМАЗ СОЗНАНИЯ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Мгновения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ГНОВЕНИЯ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Ритмы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ИТМЫ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Как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АК ПТИЦА ФЕНИКС</w:t>
        </w:r>
      </w:hyperlink>
    </w:p>
    <w:p>
      <w:pPr>
        <w:pStyle w:val="TextBody"/>
        <w:ind w:firstLine="567"/>
        <w:rPr/>
      </w:pPr>
      <w:hyperlink w:anchor="критику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Не критику, а свой цветок привета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Храм">
        <w:r>
          <w:rPr>
            <w:rStyle w:val="InternetLink"/>
            <w:rFonts w:cs="Times New Roman" w:ascii="Times New Roman" w:hAnsi="Times New Roman"/>
            <w:sz w:val="28"/>
            <w:szCs w:val="28"/>
          </w:rPr>
          <w:t>ХРАМ БОЖИЙ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Ткачи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КАЧИ</w:t>
        </w:r>
      </w:hyperlink>
    </w:p>
    <w:p>
      <w:pPr>
        <w:pStyle w:val="TextBody"/>
        <w:ind w:firstLine="567"/>
        <w:rPr/>
      </w:pPr>
      <w:hyperlink w:anchor="Он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Н ЖДЕТ!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Призыв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ЗЫВ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Бьется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Бьется сердце в скорлупе»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Мост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ОСТ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Как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Как маятник в точке падения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Зима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ИМА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Под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 ЗВЕЗДОЙ УРУСВАТИ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У">
        <w:bookmarkStart w:id="6" w:name="У"/>
        <w:bookmarkEnd w:id="6"/>
        <w:r>
          <w:rPr>
            <w:rStyle w:val="InternetLink"/>
            <w:rFonts w:cs="Times New Roman" w:ascii="Times New Roman" w:hAnsi="Times New Roman"/>
            <w:sz w:val="28"/>
            <w:szCs w:val="28"/>
          </w:rPr>
          <w:t>У МОРЯ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Отдохну">
        <w:bookmarkStart w:id="7" w:name="У"/>
        <w:bookmarkEnd w:id="7"/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ДОХНУ...</w:t>
        </w:r>
      </w:hyperlink>
    </w:p>
    <w:p>
      <w:pPr>
        <w:pStyle w:val="TextBody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hyperlink w:anchor="Я">
        <w:bookmarkStart w:id="8" w:name="Я"/>
        <w:bookmarkEnd w:id="8"/>
        <w:r>
          <w:rPr>
            <w:rStyle w:val="InternetLink"/>
            <w:rFonts w:cs="Times New Roman" w:ascii="Times New Roman" w:hAnsi="Times New Roman"/>
            <w:sz w:val="28"/>
            <w:szCs w:val="28"/>
          </w:rPr>
          <w:t>Я ШЛЮ ТЕБЕ...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Старость">
        <w:bookmarkStart w:id="9" w:name="Я"/>
        <w:bookmarkEnd w:id="9"/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РОСТЬ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майя">
        <w:r>
          <w:rPr>
            <w:rStyle w:val="InternetLink"/>
            <w:rFonts w:cs="Times New Roman" w:ascii="Times New Roman" w:hAnsi="Times New Roman"/>
            <w:sz w:val="28"/>
            <w:szCs w:val="28"/>
          </w:rPr>
          <w:t>"МАЙЯ"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Веер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ЕЕР ДУШИ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Вчера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ЧЕРА И ЗАВТРА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Царь">
        <w:r>
          <w:rPr>
            <w:rStyle w:val="InternetLink"/>
            <w:rFonts w:cs="Times New Roman" w:ascii="Times New Roman" w:hAnsi="Times New Roman"/>
            <w:sz w:val="28"/>
            <w:szCs w:val="28"/>
          </w:rPr>
          <w:t>ЦАРЬ И ЮРОДИВЫЙ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Реквием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КВИЕМ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Заточение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ТОЧЕНЬЕ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Игры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ГРЫ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Точка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ОЧКА ВСЕЛЕННОЙ</w:t>
        </w:r>
      </w:hyperlink>
    </w:p>
    <w:p>
      <w:pPr>
        <w:pStyle w:val="TextBody"/>
        <w:ind w:firstLine="567"/>
        <w:rPr/>
      </w:pPr>
      <w:hyperlink w:anchor="Уходят">
        <w:r>
          <w:rPr>
            <w:rStyle w:val="InternetLink"/>
            <w:rFonts w:cs="Times New Roman" w:ascii="Times New Roman" w:hAnsi="Times New Roman"/>
            <w:sz w:val="28"/>
            <w:szCs w:val="28"/>
          </w:rPr>
          <w:t>«Уходят предки в тайну тлена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С">
        <w:r>
          <w:rPr>
            <w:rStyle w:val="InternetLink"/>
            <w:rFonts w:cs="Times New Roman" w:ascii="Times New Roman" w:hAnsi="Times New Roman"/>
            <w:sz w:val="28"/>
            <w:szCs w:val="28"/>
          </w:rPr>
          <w:t>«С божественных просторов»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Закон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 КАРМЫ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Высший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ЫСШИЙ ЗАКОН</w:t>
        </w:r>
      </w:hyperlink>
    </w:p>
    <w:p>
      <w:pPr>
        <w:pStyle w:val="TextBody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hyperlink w:anchor="Радость">
        <w:r>
          <w:rPr>
            <w:rStyle w:val="InternetLink"/>
            <w:rFonts w:cs="Times New Roman" w:ascii="Times New Roman" w:hAnsi="Times New Roman"/>
            <w:sz w:val="28"/>
            <w:szCs w:val="28"/>
          </w:rPr>
          <w:t>«Радость крыльями махнула»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Перед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Д ДАЛЬНЕЙ ДОРОГОЙ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Задержусь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Задержусь на мгновенье»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Движенье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ВИЖЕНЬЕ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Связь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ЯЗЬ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Торжественность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ОРЖЕСТВЕННОСТЬ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Матерь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ТЕРЬ МИРА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Любовь">
        <w:r>
          <w:rPr>
            <w:rStyle w:val="InternetLink"/>
            <w:rFonts w:cs="Times New Roman" w:ascii="Times New Roman" w:hAnsi="Times New Roman"/>
            <w:sz w:val="28"/>
            <w:szCs w:val="28"/>
          </w:rPr>
          <w:t>ЛЮБОВЬ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Жертвоприношение">
        <w:r>
          <w:rPr>
            <w:rStyle w:val="InternetLink"/>
            <w:rFonts w:cs="Times New Roman" w:ascii="Times New Roman" w:hAnsi="Times New Roman"/>
            <w:sz w:val="28"/>
            <w:szCs w:val="28"/>
          </w:rPr>
          <w:t>ЖЕРТВОПРИНОШЕНИЕ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Счастье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ЧАСТЬЕ И НЕСЧАСТЬЕ</w:t>
        </w:r>
      </w:hyperlink>
    </w:p>
    <w:p>
      <w:pPr>
        <w:pStyle w:val="TextBody"/>
        <w:ind w:firstLine="567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hyperlink w:anchor="Мне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Мне шепнуло дерево»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Тебе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ЕБЕ...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Самое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«Самое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черное время»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Искры">
        <w:r>
          <w:rPr>
            <w:rStyle w:val="InternetLink"/>
            <w:rFonts w:cs="Times New Roman" w:ascii="Times New Roman" w:hAnsi="Times New Roman"/>
            <w:sz w:val="28"/>
            <w:szCs w:val="28"/>
          </w:rPr>
          <w:t>ИСКРЫ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Дыхание">
        <w:r>
          <w:rPr>
            <w:rStyle w:val="InternetLink"/>
            <w:rFonts w:cs="Times New Roman" w:ascii="Times New Roman" w:hAnsi="Times New Roman"/>
            <w:sz w:val="28"/>
            <w:szCs w:val="28"/>
          </w:rPr>
          <w:t>ДЫХАНИЕ СЕРДЦА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Огонь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ГОНЬ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Радость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ДОСТЬ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Солнце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ЛНЦЕ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Разрыв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РЫВ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КатаRSiS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АТА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SI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..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Улица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ЛИЦА ЗВЕЗДНАЯ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Без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ЕЗ ТЕБЯ...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Мотив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ОТИВ ЛЮБВИ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Солнцеворот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ЛНЦЕВОРОТ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Два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ВА КРЫЛА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Будь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УДЬ!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Фея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Я ВЕРНОСТИ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Цветы">
        <w:r>
          <w:rPr>
            <w:rStyle w:val="InternetLink"/>
            <w:rFonts w:cs="Times New Roman" w:ascii="Times New Roman" w:hAnsi="Times New Roman"/>
            <w:sz w:val="28"/>
            <w:szCs w:val="28"/>
          </w:rPr>
          <w:t>ЦВЕТЫ ОБЩЕНИЯ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За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За окном - хрусталь сосулек»</w:t>
        </w:r>
      </w:hyperlink>
    </w:p>
    <w:p>
      <w:pPr>
        <w:pStyle w:val="TextBody"/>
        <w:ind w:firstLine="567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hyperlink w:anchor="В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«В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страну чудесных грез»</w:t>
        </w:r>
      </w:hyperlink>
    </w:p>
    <w:p>
      <w:pPr>
        <w:pStyle w:val="TextBody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hyperlink w:anchor="Спасибо">
        <w:r>
          <w:rPr>
            <w:rStyle w:val="InternetLink"/>
            <w:rFonts w:cs="Times New Roman" w:ascii="Times New Roman" w:hAnsi="Times New Roman"/>
            <w:sz w:val="28"/>
            <w:szCs w:val="28"/>
          </w:rPr>
          <w:t>«Спасибо за свидание»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Тоска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ОСКА</w:t>
        </w:r>
      </w:hyperlink>
    </w:p>
    <w:p>
      <w:pPr>
        <w:pStyle w:val="TextBody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hyperlink w:anchor="Моё">
        <w:bookmarkStart w:id="10" w:name="Моё"/>
        <w:bookmarkEnd w:id="10"/>
        <w:r>
          <w:rPr>
            <w:rStyle w:val="InternetLink"/>
            <w:rFonts w:cs="Times New Roman" w:ascii="Times New Roman" w:hAnsi="Times New Roman"/>
            <w:sz w:val="28"/>
            <w:szCs w:val="28"/>
          </w:rPr>
          <w:t>«Мое последнее мгновенье"</w:t>
        </w:r>
      </w:hyperlink>
    </w:p>
    <w:p>
      <w:pPr>
        <w:pStyle w:val="TextBody"/>
        <w:ind w:firstLine="567"/>
        <w:rPr/>
      </w:pPr>
      <w:hyperlink w:anchor="Среди">
        <w:bookmarkStart w:id="11" w:name="Моё"/>
        <w:bookmarkEnd w:id="11"/>
        <w:r>
          <w:rPr>
            <w:rStyle w:val="InternetLink"/>
            <w:rFonts w:cs="Times New Roman" w:ascii="Times New Roman" w:hAnsi="Times New Roman"/>
            <w:sz w:val="28"/>
            <w:szCs w:val="28"/>
          </w:rPr>
          <w:t>«Среди земных порывов и страстей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Жажда">
        <w:r>
          <w:rPr>
            <w:rStyle w:val="InternetLink"/>
            <w:rFonts w:cs="Times New Roman" w:ascii="Times New Roman" w:hAnsi="Times New Roman"/>
            <w:sz w:val="28"/>
            <w:szCs w:val="28"/>
          </w:rPr>
          <w:t>ЖАЖДА ОБНОВЛЕНИЯ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Радиус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ДИУС СЕРДЦА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Терпение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ЕРПЕНИЕ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Мир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ИР ОГНЕННЫЙ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Учение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ЧЕНИЕ АГНИ ЙОГИ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Сеятель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ЕЯТЕЛЬ</w:t>
        </w:r>
      </w:hyperlink>
    </w:p>
    <w:p>
      <w:pPr>
        <w:pStyle w:val="TextBody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hyperlink w:anchor="Как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Как отличить, где истинность Ученья»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Расы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Ы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Агни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ГНИ ЙОГ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Сатья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ТЬЯ ЮГА</w:t>
        </w:r>
      </w:hyperlink>
    </w:p>
    <w:p>
      <w:pPr>
        <w:pStyle w:val="TextBody"/>
        <w:tabs>
          <w:tab w:val="clear" w:pos="720"/>
          <w:tab w:val="left" w:pos="1418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hyperlink w:anchor="К">
        <w:bookmarkStart w:id="12" w:name="К"/>
        <w:bookmarkEnd w:id="12"/>
        <w:r>
          <w:rPr>
            <w:rStyle w:val="InternetLink"/>
            <w:rFonts w:cs="Times New Roman" w:ascii="Times New Roman" w:hAnsi="Times New Roman"/>
            <w:sz w:val="28"/>
            <w:szCs w:val="28"/>
          </w:rPr>
          <w:t>К БИТВЕ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Труд">
        <w:bookmarkStart w:id="13" w:name="К"/>
        <w:bookmarkEnd w:id="13"/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УД НЕСЛАДКИЙ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Спираль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ИРАЛЬ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Воссоединение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ССОЕДИНЕНИЕ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Молитва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ОЛИТВА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Проводник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ВОДНИК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Последний">
        <w:bookmarkStart w:id="14" w:name="Последний"/>
        <w:bookmarkEnd w:id="14"/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ЛЕДНИЙ БОЙ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Белые">
        <w:bookmarkStart w:id="15" w:name="Последний"/>
        <w:bookmarkEnd w:id="15"/>
        <w:r>
          <w:rPr>
            <w:rStyle w:val="InternetLink"/>
            <w:rFonts w:cs="Times New Roman" w:ascii="Times New Roman" w:hAnsi="Times New Roman"/>
            <w:sz w:val="28"/>
            <w:szCs w:val="28"/>
          </w:rPr>
          <w:t>БЕЛЫЕ ПТИЦЫ МОЛИТВЫ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К">
        <w:r>
          <w:rPr>
            <w:rStyle w:val="InternetLink"/>
            <w:rFonts w:cs="Times New Roman" w:ascii="Times New Roman" w:hAnsi="Times New Roman"/>
            <w:sz w:val="28"/>
            <w:szCs w:val="28"/>
          </w:rPr>
          <w:t>К ЕДИНЕНИЮ!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Путь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ТЬ СВЕТА ДАО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Люциферу">
        <w:r>
          <w:rPr>
            <w:rStyle w:val="InternetLink"/>
            <w:rFonts w:cs="Times New Roman" w:ascii="Times New Roman" w:hAnsi="Times New Roman"/>
            <w:sz w:val="28"/>
            <w:szCs w:val="28"/>
          </w:rPr>
          <w:t>ЛЮЦИФЕРУ - БЛУДНОМУ СЫНУ</w:t>
        </w:r>
      </w:hyperlink>
    </w:p>
    <w:p>
      <w:pPr>
        <w:pStyle w:val="TextBody"/>
        <w:ind w:firstLine="567"/>
        <w:rPr/>
      </w:pPr>
      <w:hyperlink w:anchor="Встань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Встань до восхода утром рано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С">
        <w:r>
          <w:rPr>
            <w:rStyle w:val="InternetLink"/>
            <w:rFonts w:cs="Times New Roman" w:ascii="Times New Roman" w:hAnsi="Times New Roman"/>
            <w:sz w:val="28"/>
            <w:szCs w:val="28"/>
          </w:rPr>
          <w:t>С СОБОЮ СПРАВИТЬСЯ...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Кратер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РАТЕР ЛЮБВИ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Камни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АМНИ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брат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рат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С">
        <w:r>
          <w:rPr>
            <w:rStyle w:val="InternetLink"/>
            <w:rFonts w:cs="Times New Roman" w:ascii="Times New Roman" w:hAnsi="Times New Roman"/>
            <w:sz w:val="28"/>
            <w:szCs w:val="28"/>
          </w:rPr>
          <w:t>С УЛЫБКОЙ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Торопитесь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ОРОПИТЕСЬ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Взаимонепонимание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ЗАИМОНЕПОНИМАНИЕ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Якорь">
        <w:r>
          <w:rPr>
            <w:rStyle w:val="InternetLink"/>
            <w:rFonts w:cs="Times New Roman" w:ascii="Times New Roman" w:hAnsi="Times New Roman"/>
            <w:sz w:val="28"/>
            <w:szCs w:val="28"/>
          </w:rPr>
          <w:t>ЯКОРЬ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Раньше">
        <w:r>
          <w:rPr>
            <w:rStyle w:val="InternetLink"/>
            <w:rFonts w:cs="Times New Roman" w:ascii="Times New Roman" w:hAnsi="Times New Roman"/>
            <w:sz w:val="28"/>
            <w:szCs w:val="28"/>
          </w:rPr>
          <w:t>«Раньше – чаша»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Когда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Когда над нами вьется рок»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На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На перепутии дорог»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Отбросим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Отбросим предрассудки»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Светильник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ТИЛЬНИК ДУХА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Пир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ИР ДУШИ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Серый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ЕРЫЙ ДЕНЬ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Вертикаль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ЕРТИКАЛЬ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Дом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М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Напиши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ПИШИ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Мысль">
        <w:r>
          <w:rPr>
            <w:rStyle w:val="InternetLink"/>
            <w:rFonts w:cs="Times New Roman" w:ascii="Times New Roman" w:hAnsi="Times New Roman"/>
            <w:sz w:val="28"/>
            <w:szCs w:val="28"/>
          </w:rPr>
          <w:t>МЫСЛЬ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Подари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АРИ...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камина">
        <w:r>
          <w:rPr>
            <w:rStyle w:val="InternetLink"/>
            <w:rFonts w:cs="Times New Roman" w:ascii="Times New Roman" w:hAnsi="Times New Roman"/>
            <w:sz w:val="28"/>
            <w:szCs w:val="28"/>
          </w:rPr>
          <w:t>У КАМИНА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Аэропорт">
        <w:r>
          <w:rPr>
            <w:rStyle w:val="InternetLink"/>
            <w:rFonts w:cs="Times New Roman" w:ascii="Times New Roman" w:hAnsi="Times New Roman"/>
            <w:sz w:val="28"/>
            <w:szCs w:val="28"/>
          </w:rPr>
          <w:t>АЭРОПОРТ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Духи">
        <w:r>
          <w:rPr>
            <w:rStyle w:val="InternetLink"/>
            <w:rFonts w:cs="Times New Roman" w:ascii="Times New Roman" w:hAnsi="Times New Roman"/>
            <w:sz w:val="28"/>
            <w:szCs w:val="28"/>
          </w:rPr>
          <w:t>ДУХИ СТИХИЙ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Одиночество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ДИНОЧЕСТВО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Среди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РЕДИ БИТЫХ</w:t>
        </w:r>
      </w:hyperlink>
    </w:p>
    <w:p>
      <w:pPr>
        <w:pStyle w:val="TextBody"/>
        <w:ind w:firstLine="567"/>
        <w:rPr/>
      </w:pPr>
      <w:hyperlink w:anchor="Куда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Куда и зачем мы спешим?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Зеркало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ЕРКАЛО</w:t>
        </w:r>
      </w:hyperlink>
    </w:p>
    <w:p>
      <w:pPr>
        <w:pStyle w:val="TextBody"/>
        <w:tabs>
          <w:tab w:val="clear" w:pos="720"/>
          <w:tab w:val="left" w:pos="567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hyperlink w:anchor="Есть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«Есть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такая пора»…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Вы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Вы - души моей подруги»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Поларок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АРОК ИЗ КОСМОСА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Энергия">
        <w:r>
          <w:rPr>
            <w:rStyle w:val="InternetLink"/>
            <w:rFonts w:cs="Times New Roman" w:ascii="Times New Roman" w:hAnsi="Times New Roman"/>
            <w:sz w:val="28"/>
            <w:szCs w:val="28"/>
          </w:rPr>
          <w:t>«Энергия творящая, как оголенный провод»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Предупреждения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ЕДУПРЕЖДЕНИЯ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Первый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ВЫЙ ШАГ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Иуды">
        <w:r>
          <w:rPr>
            <w:rStyle w:val="InternetLink"/>
            <w:rFonts w:cs="Times New Roman" w:ascii="Times New Roman" w:hAnsi="Times New Roman"/>
            <w:sz w:val="28"/>
            <w:szCs w:val="28"/>
          </w:rPr>
          <w:t>ИУДЫ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Собственность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БСТВЕННОСТЬ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О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О, как нужно в себя заглянуть»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Роскошь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ОСКОШЬ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Червь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ЕРВЬ СОМНЕНИЯ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Многотрудный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НОГОТРУДНЫЙ ПОВОРОТ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Моя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ОЯ ЦИВИЛИЗАЦИЯ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Иные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ЫЕ ВРЕМЕНА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Не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Е ПОГУБИТЬ...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Кощунство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ЩУНСТВО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скуп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Кто скуп на деньги»…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Король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РОЛЬ, КОНЕЧНО, НИ ПРИ ЧЕМ...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Рабство">
        <w:bookmarkStart w:id="16" w:name="Рабство"/>
        <w:bookmarkEnd w:id="16"/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БСТВО МЫСЛИ</w:t>
        </w:r>
      </w:hyperlink>
    </w:p>
    <w:p>
      <w:pPr>
        <w:pStyle w:val="TextBody"/>
        <w:ind w:firstLine="567"/>
        <w:rPr/>
      </w:pPr>
      <w:hyperlink w:anchor="Вздыбленные">
        <w:bookmarkStart w:id="17" w:name="Рабство"/>
        <w:bookmarkEnd w:id="17"/>
        <w:r>
          <w:rPr>
            <w:rStyle w:val="InternetLink"/>
            <w:rFonts w:cs="Times New Roman" w:ascii="Times New Roman" w:hAnsi="Times New Roman"/>
            <w:sz w:val="28"/>
            <w:szCs w:val="28"/>
          </w:rPr>
          <w:t>«Вздыбленные нервы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firstLine="567"/>
        <w:rPr/>
      </w:pPr>
      <w:hyperlink w:anchor="Мало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«Мало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быть хорошим человеком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Духовность">
        <w:r>
          <w:rPr>
            <w:rStyle w:val="InternetLink"/>
            <w:rFonts w:cs="Times New Roman" w:ascii="Times New Roman" w:hAnsi="Times New Roman"/>
            <w:sz w:val="28"/>
            <w:szCs w:val="28"/>
          </w:rPr>
          <w:t>ДУХОВНОСТЬ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Жизнь">
        <w:r>
          <w:rPr>
            <w:rStyle w:val="InternetLink"/>
            <w:rFonts w:cs="Times New Roman" w:ascii="Times New Roman" w:hAnsi="Times New Roman"/>
            <w:sz w:val="28"/>
            <w:szCs w:val="28"/>
          </w:rPr>
          <w:t>ЖИЗНЬ ИЛИ СМЕРТЬ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Пробуждение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БУЖДЕНИЕ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Многообразие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НОГООБРАЗИЕ  ЕДИНОГО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таланта">
        <w:r>
          <w:rPr>
            <w:rStyle w:val="InternetLink"/>
            <w:rFonts w:cs="Times New Roman" w:ascii="Times New Roman" w:hAnsi="Times New Roman"/>
            <w:sz w:val="28"/>
            <w:szCs w:val="28"/>
          </w:rPr>
          <w:t>«У таланта и силы»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Сердца">
        <w:bookmarkStart w:id="18" w:name="Сердца"/>
        <w:bookmarkEnd w:id="18"/>
        <w:r>
          <w:rPr>
            <w:rStyle w:val="InternetLink"/>
            <w:rFonts w:cs="Times New Roman" w:ascii="Times New Roman" w:hAnsi="Times New Roman"/>
            <w:sz w:val="28"/>
            <w:szCs w:val="28"/>
          </w:rPr>
          <w:t>СЕРДЦА ПРЕСТОЛ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Радуга">
        <w:bookmarkStart w:id="19" w:name="Сердца"/>
        <w:bookmarkEnd w:id="19"/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ДУГА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Панацея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АНАЦЕЯ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Наполню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Наполню амфору души»…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Вершина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ЕРШИНА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Искра">
        <w:r>
          <w:rPr>
            <w:rStyle w:val="InternetLink"/>
            <w:rFonts w:cs="Times New Roman" w:ascii="Times New Roman" w:hAnsi="Times New Roman"/>
            <w:sz w:val="28"/>
            <w:szCs w:val="28"/>
          </w:rPr>
          <w:t>ИСКРА БОЖЬЯ</w:t>
        </w:r>
      </w:hyperlink>
    </w:p>
    <w:p>
      <w:pPr>
        <w:pStyle w:val="TextBody"/>
        <w:ind w:firstLine="567"/>
        <w:rPr/>
      </w:pPr>
      <w:hyperlink w:anchor="пыли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В пыли разрушений слагать силы сердца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На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 ЛЕЗВИИ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Сердца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ЕРДЦА БИЕНИЕ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Руками">
        <w:r>
          <w:rPr>
            <w:rStyle w:val="InternetLink"/>
            <w:rFonts w:cs="Times New Roman" w:ascii="Times New Roman" w:hAnsi="Times New Roman"/>
            <w:sz w:val="28"/>
            <w:szCs w:val="28"/>
          </w:rPr>
          <w:t>РУКАМИ И НОГАМИ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Рядовая">
        <w:r>
          <w:rPr>
            <w:rStyle w:val="InternetLink"/>
            <w:rFonts w:cs="Times New Roman" w:ascii="Times New Roman" w:hAnsi="Times New Roman"/>
            <w:sz w:val="28"/>
            <w:szCs w:val="28"/>
          </w:rPr>
          <w:t>РЯДОВАЯ</w:t>
        </w:r>
      </w:hyperlink>
    </w:p>
    <w:p>
      <w:pPr>
        <w:pStyle w:val="TextBody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hyperlink w:anchor="Над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Д БЕЗДНОЮ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По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 НИТОЧКЕ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Поклажа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КЛАЖА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Возраст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ЗРАСТ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Молитва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ОЛИТВА-ЗАКЛИНАНИЕ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Нет">
        <w:bookmarkStart w:id="20" w:name="Нет"/>
        <w:bookmarkEnd w:id="20"/>
        <w:r>
          <w:rPr>
            <w:rStyle w:val="InternetLink"/>
            <w:rFonts w:cs="Times New Roman" w:ascii="Times New Roman" w:hAnsi="Times New Roman"/>
            <w:sz w:val="28"/>
            <w:szCs w:val="28"/>
          </w:rPr>
          <w:t>НЕТ МЕЛОЧЕЙ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На">
        <w:bookmarkStart w:id="21" w:name="Нет"/>
        <w:bookmarkEnd w:id="21"/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 СМЕНУ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Крыло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РЫЛО</w:t>
        </w:r>
      </w:hyperlink>
    </w:p>
    <w:p>
      <w:pPr>
        <w:pStyle w:val="TextBody"/>
        <w:ind w:firstLine="567"/>
        <w:rPr/>
      </w:pPr>
      <w:hyperlink w:anchor="Мысль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Мысль моя, бегущая за Светом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Весы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ЕСЫ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Иллюзии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ЛЛЮЗИИ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Страданья">
        <w:r>
          <w:rPr>
            <w:rStyle w:val="InternetLink"/>
            <w:rFonts w:cs="Times New Roman" w:ascii="Times New Roman" w:hAnsi="Times New Roman"/>
            <w:sz w:val="28"/>
            <w:szCs w:val="28"/>
          </w:rPr>
          <w:t>«Страданья и мученья»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Риск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ИСК</w:t>
        </w:r>
      </w:hyperlink>
    </w:p>
    <w:p>
      <w:pPr>
        <w:pStyle w:val="TextBody"/>
        <w:ind w:firstLine="567"/>
        <w:rPr/>
      </w:pPr>
      <w:hyperlink w:anchor="каждый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Не каждый сразу постиг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Нарушились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Нарушились покой и равновесье»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Точка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ОЧКА ОПОРЫ</w:t>
        </w:r>
      </w:hyperlink>
    </w:p>
    <w:p>
      <w:pPr>
        <w:pStyle w:val="TextBody"/>
        <w:ind w:firstLine="567"/>
        <w:rPr/>
      </w:pPr>
      <w:hyperlink w:anchor="Люблю">
        <w:bookmarkStart w:id="22" w:name="Люблю"/>
        <w:bookmarkEnd w:id="22"/>
        <w:r>
          <w:rPr>
            <w:rStyle w:val="InternetLink"/>
            <w:rFonts w:cs="Times New Roman" w:ascii="Times New Roman" w:hAnsi="Times New Roman"/>
            <w:sz w:val="28"/>
            <w:szCs w:val="28"/>
          </w:rPr>
          <w:t>«Люблю нести подарки людям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Полуправды">
        <w:bookmarkStart w:id="23" w:name="Люблю"/>
        <w:bookmarkEnd w:id="23"/>
        <w:r>
          <w:rPr>
            <w:rStyle w:val="InternetLink"/>
            <w:rFonts w:cs="Times New Roman" w:ascii="Times New Roman" w:hAnsi="Times New Roman"/>
            <w:sz w:val="28"/>
            <w:szCs w:val="28"/>
          </w:rPr>
          <w:t>«Полуправды, полумеры»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Испытание">
        <w:r>
          <w:rPr>
            <w:rStyle w:val="InternetLink"/>
            <w:rFonts w:cs="Times New Roman" w:ascii="Times New Roman" w:hAnsi="Times New Roman"/>
            <w:sz w:val="28"/>
            <w:szCs w:val="28"/>
          </w:rPr>
          <w:t>ИСПЫТАНИЕ БЕССИЛИЕМ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Молчание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ОЛЧАНИЕ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Дожди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ЖДИ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Без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Без ошибок жизни не прожить»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познанию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К познанию стремясь»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Опасность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АСНОСТЬ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Краткость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РАТКОСТЬ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Ты">
        <w:bookmarkStart w:id="24" w:name="Ты"/>
        <w:bookmarkEnd w:id="24"/>
        <w:r>
          <w:rPr>
            <w:rStyle w:val="InternetLink"/>
            <w:rFonts w:cs="Times New Roman" w:ascii="Times New Roman" w:hAnsi="Times New Roman"/>
            <w:sz w:val="28"/>
            <w:szCs w:val="28"/>
          </w:rPr>
          <w:t>«Ты спрашивал»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Оружье">
        <w:bookmarkStart w:id="25" w:name="Ты"/>
        <w:bookmarkEnd w:id="25"/>
        <w:r>
          <w:rPr>
            <w:rStyle w:val="InternetLink"/>
            <w:rFonts w:cs="Times New Roman" w:ascii="Times New Roman" w:hAnsi="Times New Roman"/>
            <w:sz w:val="28"/>
            <w:szCs w:val="28"/>
          </w:rPr>
          <w:t>ОРУЖЬЕ МУДРЕЦОВ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Земные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Земные истины стары»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Взаимосвязь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ЗАИМОСВЯЗЬ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hyperlink w:anchor="Ни">
        <w:bookmarkStart w:id="26" w:name="Ни"/>
        <w:bookmarkEnd w:id="26"/>
        <w:r>
          <w:rPr>
            <w:rStyle w:val="InternetLink"/>
            <w:rFonts w:cs="Times New Roman" w:ascii="Times New Roman" w:hAnsi="Times New Roman"/>
            <w:sz w:val="28"/>
            <w:szCs w:val="28"/>
          </w:rPr>
          <w:t>«Ни наград мне, ни лавров не надо»</w:t>
        </w:r>
      </w:hyperlink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" w:name="Ни"/>
      <w:bookmarkStart w:id="28" w:name="Ни"/>
      <w:bookmarkEnd w:id="28"/>
    </w:p>
    <w:p>
      <w:pPr>
        <w:pStyle w:val="TextBody"/>
        <w:ind w:firstLine="567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120" w:after="120"/>
        <w:ind w:firstLine="1134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bookmarkStart w:id="29" w:name="Креста"/>
      <w:bookmarkEnd w:id="29"/>
      <w:r>
        <w:rPr>
          <w:rFonts w:cs="Times New Roman" w:ascii="Times New Roman" w:hAnsi="Times New Roman"/>
          <w:b/>
          <w:sz w:val="28"/>
          <w:szCs w:val="28"/>
        </w:rPr>
        <w:t>КРЕСТА ВЫСОКОЕ ЗНАМЕНЬЕ</w:t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bookmarkStart w:id="30" w:name="Креста"/>
      <w:bookmarkEnd w:id="30"/>
      <w:r>
        <w:rPr>
          <w:rFonts w:cs="Times New Roman" w:ascii="Times New Roman" w:hAnsi="Times New Roman"/>
          <w:sz w:val="28"/>
          <w:szCs w:val="28"/>
        </w:rPr>
        <w:t xml:space="preserve">Креста высокое знаменье </w:t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символ жизни для людей </w:t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ивысшего служенья </w:t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елю вселенной всей.</w:t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а высокое знаменье </w:t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Света Луч земных путей, </w:t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омраченный ни паденьем, </w:t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взрывом низменных страстей.</w:t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ста высокое знаменье –</w:t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страшья, радости, любви </w:t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ира есть соединенье, </w:t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только сердцем воззови...</w:t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а высокое знаменье </w:t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адость Богом нам дано, </w:t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ля высокого прозренья </w:t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 вознесения оно.</w:t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* * * </w:t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bookmarkStart w:id="31" w:name="Откуда"/>
      <w:bookmarkEnd w:id="31"/>
      <w:r>
        <w:rPr>
          <w:rFonts w:cs="Times New Roman" w:ascii="Times New Roman" w:hAnsi="Times New Roman"/>
          <w:sz w:val="28"/>
          <w:szCs w:val="28"/>
        </w:rPr>
        <w:t xml:space="preserve">Откуда внезапные, как цунами, </w:t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bookmarkStart w:id="32" w:name="Откуда"/>
      <w:bookmarkEnd w:id="32"/>
      <w:r>
        <w:rPr>
          <w:rFonts w:cs="Times New Roman" w:ascii="Times New Roman" w:hAnsi="Times New Roman"/>
          <w:sz w:val="28"/>
          <w:szCs w:val="28"/>
        </w:rPr>
        <w:t>Несчастия нас покрывают волнами?</w:t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от мы в плену грозового затменья, </w:t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ов громыхает: "К преодоленью!"</w:t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еодоленью души расслабленья, </w:t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й боли, тревоги, мученья,</w:t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яжких недугов преодоленью, </w:t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абства себя самого вызволенью,</w:t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ока от подлого нападенья, </w:t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ечи горькой от пораженья,</w:t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еодоленью сердечной муки... </w:t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кость - спасение в долгой разлуке.</w:t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ь новый приносит свои измененья, </w:t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овые беды, и преодоленья,</w:t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с темною силою в тяжком сраженьи </w:t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ой закончить и преодоленьем!</w:t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путь на вершины - борьба и</w:t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нье, </w:t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еодоленье, и преодоленье..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33" w:name="Благодарим"/>
      <w:bookmarkEnd w:id="33"/>
      <w:r>
        <w:rPr>
          <w:rFonts w:cs="Times New Roman" w:ascii="Times New Roman" w:hAnsi="Times New Roman"/>
          <w:b/>
          <w:sz w:val="28"/>
          <w:szCs w:val="28"/>
        </w:rPr>
        <w:t>БЛАГОДАРИМ СВОИХ ВРАГОВ</w:t>
      </w:r>
    </w:p>
    <w:p>
      <w:pPr>
        <w:pStyle w:val="TextBody"/>
        <w:ind w:firstLine="2694"/>
        <w:rPr>
          <w:rFonts w:ascii="Times New Roman" w:hAnsi="Times New Roman" w:cs="Times New Roman"/>
          <w:sz w:val="28"/>
          <w:szCs w:val="28"/>
        </w:rPr>
      </w:pPr>
      <w:bookmarkStart w:id="34" w:name="Благодарим"/>
      <w:bookmarkEnd w:id="34"/>
      <w:r>
        <w:rPr>
          <w:rFonts w:cs="Times New Roman" w:ascii="Times New Roman" w:hAnsi="Times New Roman"/>
          <w:i/>
          <w:sz w:val="28"/>
          <w:szCs w:val="28"/>
        </w:rPr>
        <w:t>Л.В.Шапошниковой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им своих врагов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леднему позвавших бою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лновалась наша кровь –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 забыли о поко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нком сверкает наша мысл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концентрирована воля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на сраженье собралис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ову Куликова поля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ирные свои дел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или на гребне век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изнь самых верных призвал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 добывать для человек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рен, вероломен враг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подлости его предел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Света белоснежный стяг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азворачиваем смело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ходит солнце - и в лучах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ьма растворяется без след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земле, и в небесах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ядет реченная Победа!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* * *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сти звонят колокола –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отчитаться за дела!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отчитаться за пут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торым выпало идт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отчитаться за дете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 нами выбранных друзей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человечность измеря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за ошибки отвечать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 бой, который жизнь вел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 сбой, который жизнь дал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 наш посев добра и зла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сти гудят колокола...</w:t>
      </w:r>
    </w:p>
    <w:p>
      <w:pPr>
        <w:pStyle w:val="TextBody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* * *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35" w:name="Нам"/>
      <w:r>
        <w:rPr>
          <w:rFonts w:cs="Times New Roman" w:ascii="Times New Roman" w:hAnsi="Times New Roman"/>
          <w:sz w:val="28"/>
          <w:szCs w:val="28"/>
        </w:rPr>
        <w:t>Нам судьбой препятствия даются</w:t>
      </w:r>
      <w:bookmarkEnd w:id="35"/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скрытый кладезь оцени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йных сил и окунутьс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их, дабы себя откры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сти из карликов в гиганты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иллиантом в духе засверка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т Бога данные таланты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дрым сердцем людям отдава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ечной жизни духа поиск вечен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предельности и Красоты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ечность путь лежит через сердечнос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ерез великие труды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</w:tabs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36" w:name="Слово"/>
      <w:bookmarkEnd w:id="36"/>
      <w:r>
        <w:rPr>
          <w:rFonts w:cs="Times New Roman" w:ascii="Times New Roman" w:hAnsi="Times New Roman"/>
          <w:b/>
          <w:sz w:val="28"/>
          <w:szCs w:val="28"/>
        </w:rPr>
        <w:t>СЛОВО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37" w:name="Слово"/>
      <w:bookmarkEnd w:id="37"/>
      <w:r>
        <w:rPr>
          <w:rFonts w:cs="Times New Roman" w:ascii="Times New Roman" w:hAnsi="Times New Roman"/>
          <w:sz w:val="28"/>
          <w:szCs w:val="28"/>
        </w:rPr>
        <w:t xml:space="preserve">Из сердца взлетевшее слово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вить и спасти готово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надежить и обогре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ветной струной зазвене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есенняя светлая птиц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ни печали на плечи садитс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ещает, что все проходи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 лишь солнце восходи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ак истинный добрый друг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ечаль отведет, и испуг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крылья к себе возьме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 радости вознесе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1134"/>
        <w:rPr>
          <w:rFonts w:ascii="Times New Roman" w:hAnsi="Times New Roman" w:cs="Times New Roman"/>
          <w:sz w:val="28"/>
          <w:szCs w:val="28"/>
        </w:rPr>
      </w:pPr>
      <w:bookmarkStart w:id="38" w:name="Горение"/>
      <w:bookmarkEnd w:id="38"/>
      <w:r>
        <w:rPr>
          <w:rFonts w:cs="Times New Roman" w:ascii="Times New Roman" w:hAnsi="Times New Roman"/>
          <w:b/>
          <w:sz w:val="28"/>
          <w:szCs w:val="28"/>
        </w:rPr>
        <w:t>ГОРЕНИЕ</w:t>
      </w:r>
    </w:p>
    <w:p>
      <w:pPr>
        <w:pStyle w:val="TextBody"/>
        <w:ind w:firstLine="2268"/>
        <w:rPr>
          <w:rFonts w:ascii="Times New Roman" w:hAnsi="Times New Roman" w:cs="Times New Roman"/>
          <w:sz w:val="28"/>
          <w:szCs w:val="28"/>
        </w:rPr>
      </w:pPr>
      <w:bookmarkStart w:id="39" w:name="Горение"/>
      <w:bookmarkEnd w:id="39"/>
      <w:r>
        <w:rPr>
          <w:rFonts w:cs="Times New Roman" w:ascii="Times New Roman" w:hAnsi="Times New Roman"/>
          <w:i/>
          <w:sz w:val="28"/>
          <w:szCs w:val="28"/>
        </w:rPr>
        <w:t>Моим родителям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новения, мгновени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шевного свечени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свечи горени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оприкосновени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ругой такой же свечкою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новенною и вечною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ухшею и вспыхнувше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шней и бывшею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ерянной - найденною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новеньем обретенною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 свеч соединение –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ение, горение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о одно нетленно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чно во вселенно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новение мгновений!...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426" w:leader="none"/>
        </w:tabs>
        <w:spacing w:before="120" w:after="12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40" w:name="Поблагодарим"/>
      <w:bookmarkEnd w:id="40"/>
      <w:r>
        <w:rPr>
          <w:rFonts w:cs="Times New Roman" w:ascii="Times New Roman" w:hAnsi="Times New Roman"/>
          <w:sz w:val="28"/>
          <w:szCs w:val="28"/>
        </w:rPr>
        <w:t>Поблагодарим неблагодарных -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bookmarkStart w:id="41" w:name="Поблагодарим"/>
      <w:bookmarkEnd w:id="41"/>
      <w:r>
        <w:rPr>
          <w:rFonts w:cs="Times New Roman" w:ascii="Times New Roman" w:hAnsi="Times New Roman"/>
          <w:sz w:val="28"/>
          <w:szCs w:val="28"/>
        </w:rPr>
        <w:t xml:space="preserve">дорогое все они отняли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 в рабстве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го и старого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ещах не ведаем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чали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нику нужна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ходка легка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щи - лишь помеха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вижению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елок с собой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хлеба крох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ремленье духа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зарению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42" w:name="Кто"/>
      <w:bookmarkEnd w:id="42"/>
      <w:r>
        <w:rPr>
          <w:rFonts w:cs="Times New Roman" w:ascii="Times New Roman" w:hAnsi="Times New Roman"/>
          <w:b/>
          <w:sz w:val="28"/>
          <w:szCs w:val="28"/>
        </w:rPr>
        <w:t>КТО МЫСЛИТ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43" w:name="Кто"/>
      <w:bookmarkEnd w:id="43"/>
      <w:r>
        <w:rPr>
          <w:rFonts w:cs="Times New Roman" w:ascii="Times New Roman" w:hAnsi="Times New Roman"/>
          <w:sz w:val="28"/>
          <w:szCs w:val="28"/>
        </w:rPr>
        <w:t xml:space="preserve">Кто мыслит о ям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т яму найдет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Кто мыслит о Дом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т дом обретет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Кто мыслит о Космос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смос летит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Кто мыслит о Духе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Тот в Духе твори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Кто мыслит о Свет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т явит вокруг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Иерархии Свет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истинный друг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знает и помни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красный закон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мыслью своею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ведо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Кто мыслит о Храме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Во Храм и войде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мыслит о Бог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т в Боге живет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Кто мыслит о Солнце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Тот Солнца луч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уше бережет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Как от Рая ключ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Кто мыслит о Вечност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чно живе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тем восхождень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вершине идет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ерит, что вс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него вперед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добно только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ти и идти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44" w:name="Экзамен"/>
      <w:bookmarkEnd w:id="44"/>
      <w:r>
        <w:rPr>
          <w:rFonts w:cs="Times New Roman" w:ascii="Times New Roman" w:hAnsi="Times New Roman"/>
          <w:b/>
          <w:sz w:val="28"/>
          <w:szCs w:val="28"/>
        </w:rPr>
        <w:t>ЭКЗАМЕН</w:t>
      </w:r>
    </w:p>
    <w:p>
      <w:pPr>
        <w:pStyle w:val="TextBody"/>
        <w:ind w:firstLine="2268"/>
        <w:rPr>
          <w:rFonts w:ascii="Times New Roman" w:hAnsi="Times New Roman" w:cs="Times New Roman"/>
          <w:sz w:val="28"/>
          <w:szCs w:val="28"/>
        </w:rPr>
      </w:pPr>
      <w:bookmarkStart w:id="45" w:name="Экзамен"/>
      <w:bookmarkEnd w:id="45"/>
      <w:r>
        <w:rPr>
          <w:rFonts w:cs="Times New Roman" w:ascii="Times New Roman" w:hAnsi="Times New Roman"/>
          <w:i/>
          <w:sz w:val="28"/>
          <w:szCs w:val="28"/>
        </w:rPr>
        <w:t>В.М.С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но вечные иноки-странник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дорогами жизни бредем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кому-то покажется странны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что ищем мы и что ждем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готовых у нас ориентиров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сказок готовых не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команд, и нет командиров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экзамен. И есть биле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шь известна буква начальная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слово найти по ней –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истины изначально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истины для люде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ь достойными в этом поиск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лишения не ропта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януть свой потуже пояс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ще устремленной иска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ть и к Слову, и Царствию Божию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все испытанья лежит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 все видит, и Бог поможе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, кто сердцем к Нему спешит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46" w:name="Преданность"/>
      <w:bookmarkEnd w:id="46"/>
      <w:r>
        <w:rPr>
          <w:rFonts w:cs="Times New Roman" w:ascii="Times New Roman" w:hAnsi="Times New Roman"/>
          <w:b/>
          <w:sz w:val="28"/>
          <w:szCs w:val="28"/>
        </w:rPr>
        <w:t>ПРЕДАННОСТЬ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47" w:name="Преданность"/>
      <w:bookmarkEnd w:id="47"/>
      <w:r>
        <w:rPr>
          <w:rFonts w:cs="Times New Roman" w:ascii="Times New Roman" w:hAnsi="Times New Roman"/>
          <w:sz w:val="28"/>
          <w:szCs w:val="28"/>
        </w:rPr>
        <w:t xml:space="preserve">Мерило преданности - трудный час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ило зоркости - покров тумана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ила эти испытуют нас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бы отсеять правду от обман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 он нужен - преданный слепец?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лаз предателя на что направлен?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ательство - ранение сердец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ир сполна предательством отравлен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мыслимо без преданности жи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зоркости быть невозможно зрячим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ть без преданности - значит не любит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бывать, воистину, иначе!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48" w:name="Труд"/>
      <w:bookmarkEnd w:id="48"/>
      <w:r>
        <w:rPr>
          <w:rFonts w:cs="Times New Roman" w:ascii="Times New Roman" w:hAnsi="Times New Roman"/>
          <w:b/>
          <w:sz w:val="28"/>
          <w:szCs w:val="28"/>
        </w:rPr>
        <w:t>ТРУД</w:t>
      </w:r>
    </w:p>
    <w:p>
      <w:pPr>
        <w:pStyle w:val="TextBody"/>
        <w:rPr/>
      </w:pPr>
      <w:bookmarkStart w:id="49" w:name="Труд"/>
      <w:bookmarkEnd w:id="49"/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яйце соловьином - певца эмбрион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у скрывает суровый бутон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лубинах морских - белоснежная сол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ожденья назначена каждому рол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, жизни работа! Родишь ты певц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оза распустится до конца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истины свет никогда не потух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идимо глазу работает дух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, как мимолетен на землю приход!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бя человек лишь в труде создае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нем постигает науку люби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сердцем на благо других послужи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 по случайности люди зову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истину счастием жизненный труд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jc w:val="left"/>
        <w:rPr>
          <w:rFonts w:ascii="Times New Roman" w:hAnsi="Times New Roman" w:cs="Times New Roman"/>
          <w:sz w:val="28"/>
          <w:szCs w:val="28"/>
        </w:rPr>
      </w:pPr>
      <w:bookmarkStart w:id="50" w:name="Сроки"/>
      <w:bookmarkEnd w:id="50"/>
      <w:r>
        <w:rPr>
          <w:rFonts w:cs="Times New Roman" w:ascii="Times New Roman" w:hAnsi="Times New Roman"/>
          <w:b/>
          <w:sz w:val="28"/>
          <w:szCs w:val="28"/>
        </w:rPr>
        <w:t>СРОК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51" w:name="Сроки"/>
      <w:bookmarkEnd w:id="51"/>
      <w:r>
        <w:rPr>
          <w:rFonts w:cs="Times New Roman" w:ascii="Times New Roman" w:hAnsi="Times New Roman"/>
          <w:sz w:val="28"/>
          <w:szCs w:val="28"/>
        </w:rPr>
        <w:t xml:space="preserve">Страшен зверь в агонии предсмертно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ющий от своего ранения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ло сплотилось в полчища несметны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ланетного уничтожени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анное страхом и цепям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аса перед расплатою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ло спешит последними рывкам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есло творить свое проклято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натиск перейдет в сражени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тьмой и армиями Света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етерпит зло свое крушени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здохнет спасенная планет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ка идут приготовлени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хватке завершающей жестоко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ы Света в полном единени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ественно ожидают срок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* *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52" w:name="Сияние"/>
      <w:r>
        <w:rPr>
          <w:rFonts w:cs="Times New Roman" w:ascii="Times New Roman" w:hAnsi="Times New Roman"/>
          <w:sz w:val="28"/>
          <w:szCs w:val="28"/>
        </w:rPr>
        <w:t>Сиянье доброты - оно конкретно</w:t>
      </w:r>
      <w:bookmarkEnd w:id="52"/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е абстрактно и не беспредметно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о - плечо, подставленное в гор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а спасенья тонущему в мор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ний рубль, протянутый для хлеб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инка крыльев для подъема в небо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ила, чтоб за слабость заступитьс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ступаясь, до победы битьс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уровый час, когда все отвернутс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частному навстречу улыбнутьс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ну виновному не поминать старатьс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сех мудрей при этом не казаться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дская доброта цветет векам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емлю красит яркими цветам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люди все же, сетуя, вздыхаю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ир несправедливым называют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ы добра и зла скрепило равновесье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а добра и зла - древнейшее кудесь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обротою жив, мир на добре стоит –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ход времен об этом говорит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53" w:name="Монада"/>
      <w:r>
        <w:rPr>
          <w:rFonts w:cs="Times New Roman" w:ascii="Times New Roman" w:hAnsi="Times New Roman"/>
          <w:b/>
          <w:sz w:val="28"/>
          <w:szCs w:val="28"/>
        </w:rPr>
        <w:t>МОНАДА</w:t>
      </w:r>
      <w:bookmarkEnd w:id="53"/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ада - дух - божественная искра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рно живое. Вечное начало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- ось и сила жизненного диска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емь миров на стержень нанизала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хий монады и монады камн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тительного царства и животного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вижении спиральном неослабно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ятся к человеческим высота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смертна человеческая сущност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е монада - пик над предыдуще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й, низшей фазой. Но иная будущнос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 ней - услышать дух зовущи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ий дух иных цивилизаци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е давно зовет в свои миры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ада сможет и туда поднятьс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третить луч неведомой зар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ы эволюции законы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ти перерожденья неизменны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аде нет пределов и заслонов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ликом постижении вселенных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54" w:name="Путь"/>
      <w:bookmarkEnd w:id="54"/>
      <w:r>
        <w:rPr>
          <w:rFonts w:cs="Times New Roman" w:ascii="Times New Roman" w:hAnsi="Times New Roman"/>
          <w:b/>
          <w:sz w:val="28"/>
          <w:szCs w:val="28"/>
        </w:rPr>
        <w:t>ПУТЬ ЭВОЛЮЦИИ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/>
        </w:rPr>
      </w:pPr>
      <w:bookmarkStart w:id="55" w:name="Путь"/>
      <w:bookmarkEnd w:id="55"/>
      <w:r>
        <w:rPr>
          <w:rFonts w:cs="Times New Roman" w:ascii="Times New Roman" w:hAnsi="Times New Roman"/>
          <w:sz w:val="28"/>
          <w:szCs w:val="28"/>
        </w:rPr>
        <w:t>Быть пленниками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житого дня,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Жить в прошлом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в своих воспоминаниях, 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е видеть рядом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го огня 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 не стремиться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асширенью знания, 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 ветра свежего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ывов не вдыхать, 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терь бояться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своих лишений, 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ереустройствами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небрегать 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 творческих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жаждать обновлений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Лишь может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ончательный слепец, 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енивец духа.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рмозя движенье, 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н приближает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ый конец. 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 жизнь его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йна сожаленья.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уть эволюции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ечет всегда вперед 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 новым опытом,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новою идеей. 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 тот, кто верит,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т всегда дойдет 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о истины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ичастится ею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56" w:name="Сами"/>
      <w:bookmarkEnd w:id="56"/>
      <w:r>
        <w:rPr>
          <w:rFonts w:cs="Times New Roman" w:ascii="Times New Roman" w:hAnsi="Times New Roman"/>
          <w:b/>
          <w:sz w:val="28"/>
          <w:szCs w:val="28"/>
        </w:rPr>
        <w:t>САМИ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/>
        </w:rPr>
      </w:pPr>
      <w:bookmarkStart w:id="57" w:name="Сами"/>
      <w:bookmarkEnd w:id="57"/>
      <w:r>
        <w:rPr>
          <w:rFonts w:cs="Times New Roman" w:ascii="Times New Roman" w:hAnsi="Times New Roman"/>
          <w:sz w:val="28"/>
          <w:szCs w:val="28"/>
        </w:rPr>
        <w:t>Нет, Бог не карает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Космос не судит, 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о сами себя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казуют люди. 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сущее связано </w:t>
      </w:r>
    </w:p>
    <w:p>
      <w:pPr>
        <w:pStyle w:val="TextBody"/>
        <w:ind w:firstLine="1418"/>
        <w:rPr/>
      </w:pPr>
      <w:r>
        <w:rPr>
          <w:rFonts w:cs="Times New Roman" w:ascii="Times New Roman" w:hAnsi="Times New Roman"/>
          <w:sz w:val="28"/>
          <w:szCs w:val="28"/>
        </w:rPr>
        <w:t>Кармы законом –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сны людские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клятья и стоны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обвинишь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воих личных ошибках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совершенстве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шления зыбкого?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ами творим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ождения наш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абства узлы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конечные вяже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Бог не карает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Космос не суди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частье и горе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ят сами люд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58" w:name="Век"/>
      <w:bookmarkEnd w:id="58"/>
      <w:r>
        <w:rPr>
          <w:rFonts w:cs="Times New Roman" w:ascii="Times New Roman" w:hAnsi="Times New Roman"/>
          <w:b/>
          <w:sz w:val="28"/>
          <w:szCs w:val="28"/>
        </w:rPr>
        <w:t>ВЕК ОГНЕННЫХ ЭНЕРГИЙ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59" w:name="Век"/>
      <w:bookmarkEnd w:id="59"/>
      <w:r>
        <w:rPr>
          <w:rFonts w:cs="Times New Roman" w:ascii="Times New Roman" w:hAnsi="Times New Roman"/>
          <w:sz w:val="28"/>
          <w:szCs w:val="28"/>
        </w:rPr>
        <w:t xml:space="preserve">Двадцатый век - век огненных энергий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ощь их нарастает с каждым днем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т час настал, в который предки верил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 принять крещение огне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онь-огонь! Он в очаге и в сердце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b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светлый дух, и потом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в нем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И от не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м никуда не детьс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лнит все живительным тепло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онь-огонь! Он под землей и в небе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- солнце, и Всевышний - он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ым духом, не единым хлебо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нем единым будет мир спасен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60" w:name="Не"/>
      <w:bookmarkEnd w:id="60"/>
      <w:r>
        <w:rPr>
          <w:rFonts w:cs="Times New Roman" w:ascii="Times New Roman" w:hAnsi="Times New Roman"/>
          <w:b/>
          <w:sz w:val="28"/>
          <w:szCs w:val="28"/>
        </w:rPr>
        <w:t>НЕ УСТРАШИСЬ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61" w:name="Не"/>
      <w:bookmarkEnd w:id="61"/>
      <w:r>
        <w:rPr>
          <w:rFonts w:cs="Times New Roman" w:ascii="Times New Roman" w:hAnsi="Times New Roman"/>
          <w:sz w:val="28"/>
          <w:szCs w:val="28"/>
        </w:rPr>
        <w:t>Мой друг! Днем завтрашним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устрашис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сердцем Свету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отзовис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ете мысли, в полете Духа,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отуге жи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йся только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бро творит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мье, хаос,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лодный страх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ьма спешно сеет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людских рядах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мечта,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бы в этот век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ным зомби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л человек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Но человек –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тя и гордость</w:t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го творца,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ожья искр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лучится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юдских сердцах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тому ты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яжких буднях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позабудь,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вой Родитель –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ства такого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ин буд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62" w:name="Луч"/>
      <w:bookmarkEnd w:id="62"/>
      <w:r>
        <w:rPr>
          <w:rFonts w:cs="Times New Roman" w:ascii="Times New Roman" w:hAnsi="Times New Roman"/>
          <w:b/>
          <w:sz w:val="28"/>
          <w:szCs w:val="28"/>
        </w:rPr>
        <w:t>ЛУЧ ЗОЛОТОЙ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/>
        </w:rPr>
      </w:pPr>
      <w:bookmarkStart w:id="63" w:name="Луч"/>
      <w:bookmarkEnd w:id="63"/>
      <w:r>
        <w:rPr>
          <w:rFonts w:cs="Times New Roman" w:ascii="Times New Roman" w:hAnsi="Times New Roman"/>
          <w:sz w:val="28"/>
          <w:szCs w:val="28"/>
        </w:rPr>
        <w:t>Поколдуй надо мной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лнца луч золото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е сердце найд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му посвет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прорвись из-под туч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лый солнечный луч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ый сумрак разве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мерзших согре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еще полеч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е лечат врачи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й божественный Све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итель от бед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надежду буд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 бою победи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давший обе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иться за Све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же сила тво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ит день ото дн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дца светлых люде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тяжких путе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ветись над земле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ца луч золото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й, земля тебя жде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асеньем зове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b/>
          <w:b/>
          <w:sz w:val="28"/>
          <w:szCs w:val="28"/>
        </w:rPr>
      </w:pPr>
      <w:bookmarkStart w:id="64" w:name="Законное"/>
      <w:bookmarkEnd w:id="64"/>
      <w:r>
        <w:rPr>
          <w:rFonts w:cs="Times New Roman" w:ascii="Times New Roman" w:hAnsi="Times New Roman"/>
          <w:b/>
          <w:sz w:val="28"/>
          <w:szCs w:val="28"/>
        </w:rPr>
        <w:t>ЗАКОННОЕ УСЛОВИЕ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65" w:name="Законное"/>
      <w:bookmarkEnd w:id="65"/>
      <w:r>
        <w:rPr>
          <w:rFonts w:cs="Times New Roman" w:ascii="Times New Roman" w:hAnsi="Times New Roman"/>
          <w:sz w:val="28"/>
          <w:szCs w:val="28"/>
        </w:rPr>
        <w:t xml:space="preserve">Быть нельзя немного благородны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много добрым и гуманным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ясности стремится дух народный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И в морали, и в своем сознань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ь нельзя немножечко убийце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стать немножечко ворюгой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! Смягчающее слово не годитс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днажды предавшего друг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одавшего однажды душу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яв взамен серебреников ссуду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раз... и наполняет уш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ям имя сдельщика Иуды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раз... распятие Христа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вь Его смывать своею кровию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, чья проданная совесть нечист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во законное услови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ИНОЧЕСТВО ЗВЕЗДЫ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очество – свобода разгоревшейся звезды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ный путь по небосводу по законам красоты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сияв в ночи глубокой, на дорогу из-под туч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лутавшим и замерзшим посылать спасенья луч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о струить влюбленным, слать поэтам шелест муз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дежду – обреченным и несущим рабский груз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ты щедро даришь радость, ничего не взяв взамен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ока и свободна, и светла без перемен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, звезда, горишь ты ярче, чем темнее небосклон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сторженные души шлют тебе земной поклон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66" w:name="Рождение"/>
      <w:bookmarkEnd w:id="66"/>
      <w:r>
        <w:rPr>
          <w:rFonts w:cs="Times New Roman" w:ascii="Times New Roman" w:hAnsi="Times New Roman"/>
          <w:b/>
          <w:sz w:val="28"/>
          <w:szCs w:val="28"/>
        </w:rPr>
        <w:t>РОЖДЕНИЕ СТИХ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67" w:name="Рождение"/>
      <w:bookmarkEnd w:id="67"/>
      <w:r>
        <w:rPr>
          <w:rFonts w:cs="Times New Roman" w:ascii="Times New Roman" w:hAnsi="Times New Roman"/>
          <w:sz w:val="28"/>
          <w:szCs w:val="28"/>
        </w:rPr>
        <w:t xml:space="preserve">Рождение стиха и человек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ходит в муках, болях, схватках, спазмах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ольших волненьях сердца, мозга, тел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гне усилий и в потугах страстных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И нет уже понятий </w:t>
      </w:r>
      <w:r>
        <w:rPr>
          <w:rFonts w:cs="Times New Roman" w:ascii="Times New Roman" w:hAnsi="Times New Roman"/>
          <w:i/>
          <w:sz w:val="28"/>
          <w:szCs w:val="28"/>
        </w:rPr>
        <w:t xml:space="preserve">поздно, рано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И смысл тогда теряет слово </w:t>
      </w:r>
      <w:r>
        <w:rPr>
          <w:rFonts w:cs="Times New Roman" w:ascii="Times New Roman" w:hAnsi="Times New Roman"/>
          <w:i/>
          <w:sz w:val="28"/>
          <w:szCs w:val="28"/>
        </w:rPr>
        <w:t xml:space="preserve">сроки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тени из тревоги и туман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зыби робко выплывают строк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астливей этого не знаю состоянья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бремени момент освобожденья!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родовые муки и терзанья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И, наконец - священное рождень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ся новый день над землею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йчас не теченье - водоворот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шует костер. Навсегда он с собою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жившее в чистом огне унесе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етной судьбой и всеобщим дыханье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онь вездесущий руководит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онь - созидатель новейшего здани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того ради, сжигая, твори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м, современникам, выпала радос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ти в переменах великих иска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ветлый творца замечательный замысел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сердцем прочувствовать, и создава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b/>
          <w:b/>
          <w:sz w:val="28"/>
          <w:szCs w:val="28"/>
        </w:rPr>
      </w:pPr>
      <w:bookmarkStart w:id="68" w:name="Исповедь"/>
      <w:bookmarkEnd w:id="68"/>
      <w:r>
        <w:rPr>
          <w:rFonts w:cs="Times New Roman" w:ascii="Times New Roman" w:hAnsi="Times New Roman"/>
          <w:b/>
          <w:sz w:val="28"/>
          <w:szCs w:val="28"/>
        </w:rPr>
        <w:t>исповедь</w:t>
      </w:r>
    </w:p>
    <w:p>
      <w:pPr>
        <w:pStyle w:val="TextBody"/>
        <w:rPr/>
      </w:pPr>
      <w:bookmarkStart w:id="69" w:name="Исповедь"/>
      <w:bookmarkEnd w:id="69"/>
      <w:r>
        <w:rPr>
          <w:rFonts w:cs="Times New Roman" w:ascii="Times New Roman" w:hAnsi="Times New Roman"/>
          <w:i/>
          <w:sz w:val="28"/>
          <w:szCs w:val="28"/>
        </w:rPr>
        <w:t>Себя я</w:t>
      </w:r>
      <w:r>
        <w:rPr>
          <w:rFonts w:cs="Times New Roman" w:ascii="Times New Roman" w:hAnsi="Times New Roman"/>
          <w:sz w:val="28"/>
          <w:szCs w:val="28"/>
        </w:rPr>
        <w:t xml:space="preserve"> на исповедь кличу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ушою не стало сладу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, видимо, очень личны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задать себе надо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адресую сердцу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ь ты еще не устало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, нет, - ответило сердце, -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ю я крепче стало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е я вопрос адресую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руд ожидаешь награды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, рабскую мысль такую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пускать не надо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й разум, ответь как в день судны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главное в человеке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вобода от всех предрассудков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льная воля навек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вь, бескорыстье и воля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ьбы моей верные кон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чите меня до солнц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удьте моей иконой.</w:t>
      </w:r>
    </w:p>
    <w:p>
      <w:pPr>
        <w:pStyle w:val="TextBody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TextBody"/>
        <w:spacing w:before="120" w:after="120"/>
        <w:ind w:firstLine="34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им детям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70" w:name="Средь"/>
      <w:bookmarkEnd w:id="70"/>
      <w:r>
        <w:rPr>
          <w:rFonts w:cs="Times New Roman" w:ascii="Times New Roman" w:hAnsi="Times New Roman"/>
          <w:sz w:val="28"/>
          <w:szCs w:val="28"/>
        </w:rPr>
        <w:t xml:space="preserve">Средь тысячи тысяч на шаре земно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71" w:name="Средь"/>
      <w:bookmarkEnd w:id="71"/>
      <w:r>
        <w:rPr>
          <w:rFonts w:cs="Times New Roman" w:ascii="Times New Roman" w:hAnsi="Times New Roman"/>
          <w:sz w:val="28"/>
          <w:szCs w:val="28"/>
        </w:rPr>
        <w:t xml:space="preserve">Без помощи, лишней опек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робуй в людском состязаньи шально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я заявить Человеком!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молод, удачлив, любим и бога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знаешь дороги к аптека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рядом глаза несчастливцев горя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ь них окажись Человеком!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ходят минуты, что горя черне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ых разногласий с веком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аже в последнем, смертельном рывк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ься сумей Человеком!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 кем бы судьба ни столкнула в пут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владыкой иль бедным калеко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помни: все люди - дети земл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удь среди них Человеком!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120" w:after="120"/>
        <w:ind w:firstLine="15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 * *</w:t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bookmarkStart w:id="72" w:name="Под"/>
      <w:r>
        <w:rPr>
          <w:rFonts w:cs="Times New Roman" w:ascii="Times New Roman" w:hAnsi="Times New Roman"/>
          <w:sz w:val="28"/>
          <w:szCs w:val="28"/>
        </w:rPr>
        <w:t>Под ножом хирурга сердце поэта</w:t>
      </w:r>
      <w:bookmarkEnd w:id="72"/>
      <w:r>
        <w:rPr>
          <w:rFonts w:cs="Times New Roman" w:ascii="Times New Roman" w:hAnsi="Times New Roman"/>
          <w:sz w:val="28"/>
          <w:szCs w:val="28"/>
        </w:rPr>
        <w:t xml:space="preserve">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рургия сердца происходит где-то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ненный комочек в утомленном теле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удьбы на лезвии... импульс - еле-еле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вствуешь ли, доктор, сердце на ладон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ною птицей молчаливо стонет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вствуешь ли, доктор, в ходе операци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емные, вечные, тайные вибрации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ешь ли ты, доктор, как оно светило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но для многих факелом служило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тно принимало жизненную битву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тихи творило - словно бы молитву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йчас на грани жизни или смерт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уж оба бейтесь и мгновенья мерьте.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солдат, воюет доктор за поэта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рургия Света происходит где-то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73" w:name="Церковь"/>
      <w:bookmarkEnd w:id="73"/>
      <w:r>
        <w:rPr>
          <w:rFonts w:cs="Times New Roman" w:ascii="Times New Roman" w:hAnsi="Times New Roman"/>
          <w:b/>
          <w:sz w:val="28"/>
          <w:szCs w:val="28"/>
        </w:rPr>
        <w:t>ЦЕРКОВЬ ПЕТР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74" w:name="Церковь"/>
      <w:bookmarkEnd w:id="74"/>
      <w:r>
        <w:rPr>
          <w:rFonts w:cs="Times New Roman" w:ascii="Times New Roman" w:hAnsi="Times New Roman"/>
          <w:sz w:val="28"/>
          <w:szCs w:val="28"/>
        </w:rPr>
        <w:t xml:space="preserve">Много лет я уже в эти двери входил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тречала поддержку невидимой силы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боту, и ласку ее я узнал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е доброту на себе испытал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этим стенам святым я душой прикасаюс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деждой, и силой от них наполняюс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огда не страшны мне людские наветы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коварство и ложь - черной злобы приметы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конца моя чаша еще не испита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дом - моя песня и жизни защит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дом - испытанье, на прочность проверк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 душевных великая, строгая мерк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дом - моя верная точка опоры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т к полету, в дорогу далекую сборы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лет мне судьбою входить в эти двер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лужить, и служить, делу светлому веря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75" w:name="На"/>
      <w:bookmarkEnd w:id="75"/>
      <w:r>
        <w:rPr>
          <w:rFonts w:cs="Times New Roman" w:ascii="Times New Roman" w:hAnsi="Times New Roman"/>
          <w:b/>
          <w:sz w:val="28"/>
          <w:szCs w:val="28"/>
        </w:rPr>
        <w:t>НА СМЕРТЬ ВЫСОЦКОГО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76" w:name="На"/>
      <w:bookmarkEnd w:id="76"/>
      <w:r>
        <w:rPr>
          <w:rFonts w:cs="Times New Roman" w:ascii="Times New Roman" w:hAnsi="Times New Roman"/>
          <w:sz w:val="28"/>
          <w:szCs w:val="28"/>
        </w:rPr>
        <w:t xml:space="preserve">Стоит над Русью гул колоколов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тежных душ единый общий зов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тежных душ единый общий стон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ый плач. Далеко слышен он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дает безутешная Москва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лышно слов - потеряны слова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трясением обрушился конец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вил жизнь мятежнейший певец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атным колоколом был России он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тежным факелом Россиею зажжен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ронованный король и вождь, и свет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цкий людям - пламенный поэт! 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тому над Русью общий стон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й земле и небу слышен он!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77" w:name="Островок"/>
      <w:bookmarkEnd w:id="77"/>
      <w:r>
        <w:rPr>
          <w:rFonts w:cs="Times New Roman" w:ascii="Times New Roman" w:hAnsi="Times New Roman"/>
          <w:b/>
          <w:sz w:val="28"/>
          <w:szCs w:val="28"/>
        </w:rPr>
        <w:t>ОСТРОВОК</w:t>
      </w:r>
    </w:p>
    <w:p>
      <w:pPr>
        <w:pStyle w:val="TextBody"/>
        <w:ind w:firstLine="2552"/>
        <w:rPr>
          <w:rFonts w:ascii="Times New Roman" w:hAnsi="Times New Roman" w:cs="Times New Roman"/>
          <w:sz w:val="28"/>
          <w:szCs w:val="28"/>
        </w:rPr>
      </w:pPr>
      <w:bookmarkStart w:id="78" w:name="Островок"/>
      <w:bookmarkEnd w:id="78"/>
      <w:r>
        <w:rPr>
          <w:rFonts w:cs="Times New Roman" w:ascii="Times New Roman" w:hAnsi="Times New Roman"/>
          <w:sz w:val="28"/>
          <w:szCs w:val="28"/>
        </w:rPr>
        <w:t>(Церковь Св. Петра)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мучительно поденной суеты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торой все живое погибает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Остров тишины и красоты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се к спокойному величию взывае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вечность людям руку подает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асково за плечи обнимает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руз снимает, и к себе зовет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се жалеет и за все прощает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дивленно каждый ощущает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стровок его преображает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 и отпускает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* *</w:t>
      </w:r>
    </w:p>
    <w:p>
      <w:pPr>
        <w:pStyle w:val="TextBody"/>
        <w:rPr/>
      </w:pPr>
      <w:bookmarkStart w:id="79" w:name="сведенья"/>
      <w:r>
        <w:rPr>
          <w:rFonts w:cs="Times New Roman" w:ascii="Times New Roman" w:hAnsi="Times New Roman"/>
          <w:sz w:val="28"/>
          <w:szCs w:val="28"/>
        </w:rPr>
        <w:t>Все сведенья рассыпаны наградой</w:t>
      </w:r>
      <w:bookmarkEnd w:id="79"/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круг они, лишь только оглянис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ытливым, познающим взглядо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 великолепие вглядис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тзовется мир тогда улыбко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танет необычное родны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удутся невежества ошибк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ший станет знанья господин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обранный со всех полей познань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ветов великолепнейший буке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рим мы в знак высшего признань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ю, как пламенный приве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80" w:name="Устремленность"/>
      <w:bookmarkEnd w:id="80"/>
      <w:r>
        <w:rPr>
          <w:rFonts w:cs="Times New Roman" w:ascii="Times New Roman" w:hAnsi="Times New Roman"/>
          <w:b/>
          <w:sz w:val="28"/>
          <w:szCs w:val="28"/>
        </w:rPr>
        <w:t>УСТРЕМЛЕННОСТЬ</w:t>
      </w:r>
    </w:p>
    <w:p>
      <w:pPr>
        <w:pStyle w:val="TextBody"/>
        <w:ind w:firstLine="3544"/>
        <w:rPr>
          <w:rFonts w:ascii="Times New Roman" w:hAnsi="Times New Roman" w:cs="Times New Roman"/>
          <w:sz w:val="28"/>
          <w:szCs w:val="28"/>
        </w:rPr>
      </w:pPr>
      <w:bookmarkStart w:id="81" w:name="Устремленность"/>
      <w:bookmarkEnd w:id="81"/>
      <w:r>
        <w:rPr>
          <w:rFonts w:cs="Times New Roman" w:ascii="Times New Roman" w:hAnsi="Times New Roman"/>
          <w:i/>
          <w:sz w:val="28"/>
          <w:szCs w:val="28"/>
        </w:rPr>
        <w:t>н.с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видимой молнией и слышимым громо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отрезок, связуемый тишиной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прошлым и будущим незнакомы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мираж настоящего, краткий тако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- призрак, как облако тае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носится прочь, все вокруг изменив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удренные люди давно это знаю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вут, свое сердце вперед устремив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 помощником в этом всегда - устремленье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Не годится шатание в дальнем Пути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авшись от страха и от смущенья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просто вперед непреклонно идт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ая высокая устремленность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пасности может преодоле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ют ей радость и окрыленность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 прошлом и вовсе не стоит жале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82" w:name="Три"/>
      <w:bookmarkEnd w:id="82"/>
      <w:r>
        <w:rPr>
          <w:rFonts w:cs="Times New Roman" w:ascii="Times New Roman" w:hAnsi="Times New Roman"/>
          <w:b/>
          <w:sz w:val="28"/>
          <w:szCs w:val="28"/>
        </w:rPr>
        <w:t>ТРИ БИТВЫ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83" w:name="Три"/>
      <w:bookmarkEnd w:id="83"/>
      <w:r>
        <w:rPr>
          <w:rFonts w:cs="Times New Roman" w:ascii="Times New Roman" w:hAnsi="Times New Roman"/>
          <w:sz w:val="28"/>
          <w:szCs w:val="28"/>
        </w:rPr>
        <w:t xml:space="preserve">В трех битвах мы сразу воюе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чем не всегда сознаем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ечную жизнь боевую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прерывно веде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Меж волей свободной и Кармо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емная битва идет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ади нее недаро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ной человек живе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 развоплощенными такж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битва добра и зла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ам мы у Света на страж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охраняя дел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бесконечном пространстве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ире совсем ином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жение тонких энерги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аоса мы познаем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84" w:name="Чаша"/>
      <w:bookmarkEnd w:id="84"/>
      <w:r>
        <w:rPr>
          <w:rFonts w:cs="Times New Roman" w:ascii="Times New Roman" w:hAnsi="Times New Roman"/>
          <w:b/>
          <w:sz w:val="28"/>
          <w:szCs w:val="28"/>
        </w:rPr>
        <w:t>ЧАША СВЯЩЕННОГО ГРААЛЯ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85" w:name="Чаша"/>
      <w:bookmarkEnd w:id="85"/>
      <w:r>
        <w:rPr>
          <w:rFonts w:cs="Times New Roman" w:ascii="Times New Roman" w:hAnsi="Times New Roman"/>
          <w:sz w:val="28"/>
          <w:szCs w:val="28"/>
        </w:rPr>
        <w:t xml:space="preserve">Люди ищут и всегда искал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емле - священного Граал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шу-камень цвета изумруд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йну драгоценного сосуд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 найдут священного Граал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уже себя самих познали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В Духе над собой смогли поднятьс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у научились доверяться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т плоти не завися более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Созвучат с Божественною Волею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, кто труд великий завершал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тили священного Граал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ого свершится встреча эт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ет покидать тогда планету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с пограничной этой станци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етать духовными посланцам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ланету красоты - Венеру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бко постучаться в ее двери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И войти в Божественные дал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ашею священного Граал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86" w:name="Зона"/>
      <w:bookmarkEnd w:id="86"/>
      <w:r>
        <w:rPr>
          <w:rFonts w:cs="Times New Roman" w:ascii="Times New Roman" w:hAnsi="Times New Roman"/>
          <w:b/>
          <w:sz w:val="28"/>
          <w:szCs w:val="28"/>
        </w:rPr>
        <w:t>ЗОНА ПОТЕРЬ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87" w:name="Зона"/>
      <w:bookmarkEnd w:id="87"/>
      <w:r>
        <w:rPr>
          <w:rFonts w:cs="Times New Roman" w:ascii="Times New Roman" w:hAnsi="Times New Roman"/>
          <w:sz w:val="28"/>
          <w:szCs w:val="28"/>
        </w:rPr>
        <w:t xml:space="preserve">Незаметно открылась двер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шаг - и я вдруг понял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ступаю в зону потер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рять научиться должн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от жизни дары принима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любила, счастливой был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: провожать, отдава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ваться со всем, что брала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с горы покатились год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в жизнь спешат из гнезд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пко сузился дружеский круг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линяется список разлук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мне делать, здоровье, с тобой?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дом старость маячит с клюко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зону потерь обжива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рочность себя испытать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искнуть на этом пут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 третье дыханье найти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теряя, себя не теря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пасть, устоять, устоять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пирали сквозь зоны пройду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последнюю зону войду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аких там не будет потер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 тихо закроется дверь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88" w:name="Онкология"/>
      <w:bookmarkEnd w:id="88"/>
      <w:r>
        <w:rPr>
          <w:rFonts w:cs="Times New Roman" w:ascii="Times New Roman" w:hAnsi="Times New Roman"/>
          <w:b/>
          <w:sz w:val="28"/>
          <w:szCs w:val="28"/>
        </w:rPr>
        <w:t>ОНКОЛОГИЯ</w:t>
      </w:r>
    </w:p>
    <w:p>
      <w:pPr>
        <w:pStyle w:val="TextBody"/>
        <w:rPr/>
      </w:pPr>
      <w:bookmarkStart w:id="89" w:name="Онкология"/>
      <w:bookmarkEnd w:id="89"/>
      <w:r>
        <w:rPr>
          <w:rFonts w:cs="Times New Roman" w:ascii="Times New Roman" w:hAnsi="Times New Roman"/>
          <w:sz w:val="28"/>
          <w:szCs w:val="28"/>
        </w:rPr>
        <w:t>Станция «</w:t>
      </w:r>
      <w:r>
        <w:rPr>
          <w:rFonts w:cs="Times New Roman" w:ascii="Times New Roman" w:hAnsi="Times New Roman"/>
          <w:i/>
          <w:sz w:val="28"/>
          <w:szCs w:val="28"/>
        </w:rPr>
        <w:t>Беда»... д</w:t>
      </w:r>
      <w:r>
        <w:rPr>
          <w:rFonts w:cs="Times New Roman" w:ascii="Times New Roman" w:hAnsi="Times New Roman"/>
          <w:sz w:val="28"/>
          <w:szCs w:val="28"/>
        </w:rPr>
        <w:t xml:space="preserve">орога в никуд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жится из тревог среди других дорог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сех одна звезда встречает поезд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ездной билет особенных приме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упивший на перрон, сдержи испуга стон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сердце, не дрожи, Ты жизнью дорож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мужество в кулак сумей собрать ты так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се ты встретить смог, что предназначил Бог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адании своем прополыхай огне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най: в твоем горении есть тайна очищения,"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бы, как Феникс-птица, из пепла возродитьс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тых благодарить и с новой силой жить!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90" w:name="Зачем"/>
      <w:bookmarkEnd w:id="90"/>
      <w:r>
        <w:rPr>
          <w:rFonts w:cs="Times New Roman" w:ascii="Times New Roman" w:hAnsi="Times New Roman"/>
          <w:b/>
          <w:sz w:val="28"/>
          <w:szCs w:val="28"/>
        </w:rPr>
        <w:t>ЗАЧЕМ?</w:t>
      </w:r>
    </w:p>
    <w:p>
      <w:pPr>
        <w:pStyle w:val="TextBody"/>
        <w:ind w:firstLine="2268"/>
        <w:rPr>
          <w:rFonts w:ascii="Times New Roman" w:hAnsi="Times New Roman" w:cs="Times New Roman"/>
          <w:i/>
          <w:i/>
          <w:sz w:val="28"/>
          <w:szCs w:val="28"/>
        </w:rPr>
      </w:pPr>
      <w:bookmarkStart w:id="91" w:name="Зачем"/>
      <w:bookmarkEnd w:id="91"/>
      <w:r>
        <w:rPr>
          <w:rFonts w:cs="Times New Roman" w:ascii="Times New Roman" w:hAnsi="Times New Roman"/>
          <w:i/>
          <w:sz w:val="28"/>
          <w:szCs w:val="28"/>
        </w:rPr>
        <w:t>И в каждом начинании</w:t>
      </w:r>
    </w:p>
    <w:p>
      <w:pPr>
        <w:pStyle w:val="TextBody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сть своя тайна.</w:t>
      </w:r>
    </w:p>
    <w:p>
      <w:pPr>
        <w:pStyle w:val="TextBody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Гессе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м мы приходим на землю?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лгой и трудной борьбы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собой и еще раз с собою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и рамках судьбы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уть отмеряем ногам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шагом, а то и бегом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, точно не ведая сам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пую куда-то иде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бных лекарственных зели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горькую чашу испи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ою утраты-потер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щупывать истины ни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ить тяжело за ошибк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уд над собою верши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емных испытаниях-пытках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ать, улучшаться, люби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м мы приходим на землю?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лгой и трудной борьбы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ругими, но больше - с собою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все той же судьбы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Cs w:val="28"/>
        </w:rPr>
        <w:t xml:space="preserve">Ну, </w:t>
      </w:r>
      <w:r>
        <w:rPr>
          <w:rFonts w:cs="Times New Roman" w:ascii="Times New Roman" w:hAnsi="Times New Roman"/>
          <w:smallCaps/>
          <w:szCs w:val="28"/>
        </w:rPr>
        <w:t xml:space="preserve">как </w:t>
      </w:r>
      <w:r>
        <w:rPr>
          <w:rFonts w:cs="Times New Roman" w:ascii="Times New Roman" w:hAnsi="Times New Roman"/>
          <w:szCs w:val="28"/>
        </w:rPr>
        <w:t xml:space="preserve">ясней </w:t>
      </w:r>
      <w:r>
        <w:rPr>
          <w:rFonts w:cs="Times New Roman" w:ascii="Times New Roman" w:hAnsi="Times New Roman"/>
          <w:smallCaps/>
          <w:szCs w:val="28"/>
        </w:rPr>
        <w:t xml:space="preserve">сказать </w:t>
      </w:r>
      <w:r>
        <w:rPr>
          <w:rFonts w:cs="Times New Roman" w:ascii="Times New Roman" w:hAnsi="Times New Roman"/>
          <w:szCs w:val="28"/>
        </w:rPr>
        <w:t>о жизни вечной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92" w:name="Вечный"/>
      <w:bookmarkEnd w:id="92"/>
      <w:r>
        <w:rPr>
          <w:rFonts w:cs="Times New Roman" w:ascii="Times New Roman" w:hAnsi="Times New Roman"/>
          <w:b/>
          <w:sz w:val="28"/>
          <w:szCs w:val="28"/>
        </w:rPr>
        <w:t>ВЕЧНЫЙ ПУТЬ</w:t>
      </w:r>
    </w:p>
    <w:p>
      <w:pPr>
        <w:pStyle w:val="TextBody"/>
        <w:ind w:firstLine="2694"/>
        <w:rPr>
          <w:rFonts w:ascii="Times New Roman" w:hAnsi="Times New Roman" w:cs="Times New Roman"/>
          <w:sz w:val="28"/>
          <w:szCs w:val="28"/>
        </w:rPr>
      </w:pPr>
      <w:bookmarkStart w:id="93" w:name="Вечный"/>
      <w:bookmarkEnd w:id="93"/>
      <w:r>
        <w:rPr>
          <w:rFonts w:cs="Times New Roman" w:ascii="Times New Roman" w:hAnsi="Times New Roman"/>
          <w:i/>
          <w:sz w:val="28"/>
          <w:szCs w:val="28"/>
        </w:rPr>
        <w:t>Херберту О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гу когда-то говорили воины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 убьешь, тем хуже для тебя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В Небесной битве нам еще удобне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зыскать, и поразить теб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не умрем, но видоизменимся –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Ну, как ясней сказать о жизни Вечной?!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ругую сферу мы переместимс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оплощений плотских, скоротечных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м всегда нужна настороженность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ье способов борьбы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рдцу - Одухотворенность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На всем Пути кармической судьбы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Мудрый  вверх идет путем высоки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мнит: жизни вечен пут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заповедан всем. Его истоки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Едины, как едина Су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* *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94" w:name="Процесс"/>
      <w:bookmarkEnd w:id="94"/>
      <w:r>
        <w:rPr>
          <w:rFonts w:cs="Times New Roman" w:ascii="Times New Roman" w:hAnsi="Times New Roman"/>
          <w:sz w:val="28"/>
          <w:szCs w:val="28"/>
        </w:rPr>
        <w:t xml:space="preserve">Процесс неизбежен: все мы, ты и 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95" w:name="Процесс"/>
      <w:bookmarkEnd w:id="95"/>
      <w:r>
        <w:rPr>
          <w:rFonts w:cs="Times New Roman" w:ascii="Times New Roman" w:hAnsi="Times New Roman"/>
          <w:sz w:val="28"/>
          <w:szCs w:val="28"/>
        </w:rPr>
        <w:t>Вернемся обратно на круги своя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онкой спирали куда б ни бежал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емся к тому же, с чего начинал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ыплывут ярко давно позабыты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а начал всех времен и событи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й истинный облик вернем ты и 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увшись обратно на круги сво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96" w:name="Законы"/>
      <w:bookmarkEnd w:id="96"/>
      <w:r>
        <w:rPr>
          <w:rFonts w:cs="Times New Roman" w:ascii="Times New Roman" w:hAnsi="Times New Roman"/>
          <w:b/>
          <w:sz w:val="28"/>
          <w:szCs w:val="28"/>
        </w:rPr>
        <w:t>ЗАКОНЫ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97" w:name="Законы"/>
      <w:bookmarkEnd w:id="97"/>
      <w:r>
        <w:rPr>
          <w:rFonts w:cs="Times New Roman" w:ascii="Times New Roman" w:hAnsi="Times New Roman"/>
          <w:sz w:val="28"/>
          <w:szCs w:val="28"/>
        </w:rPr>
        <w:t>Упав с горы,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тишься быстре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корость эта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т нарастат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денье духа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ного тяжеле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гедии тогда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избежат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един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злета и падень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уха и для плоти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инаков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й вселенной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 же положень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изу и наверху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 знак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олько б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и менялись воплощень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нанье будет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м напомина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се едино </w:t>
      </w:r>
    </w:p>
    <w:p>
      <w:pPr>
        <w:pStyle w:val="TextBody"/>
        <w:ind w:firstLine="1418"/>
        <w:rPr/>
      </w:pPr>
      <w:r>
        <w:rPr>
          <w:rFonts w:cs="Times New Roman" w:ascii="Times New Roman" w:hAnsi="Times New Roman"/>
          <w:sz w:val="28"/>
          <w:szCs w:val="28"/>
        </w:rPr>
        <w:t xml:space="preserve">в мировом движень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до лишь </w:t>
      </w:r>
    </w:p>
    <w:p>
      <w:pPr>
        <w:pStyle w:val="TextBody"/>
        <w:ind w:firstLine="1418"/>
        <w:rPr/>
      </w:pPr>
      <w:r>
        <w:rPr>
          <w:rFonts w:cs="Times New Roman" w:ascii="Times New Roman" w:hAnsi="Times New Roman"/>
          <w:sz w:val="28"/>
          <w:szCs w:val="28"/>
        </w:rPr>
        <w:t>Законы соблюда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98" w:name="Берег"/>
      <w:bookmarkEnd w:id="98"/>
      <w:r>
        <w:rPr>
          <w:rFonts w:cs="Times New Roman" w:ascii="Times New Roman" w:hAnsi="Times New Roman"/>
          <w:b/>
          <w:sz w:val="28"/>
          <w:szCs w:val="28"/>
        </w:rPr>
        <w:t>БЕРЕГ ВСЕЛЕННОЙ</w:t>
      </w:r>
    </w:p>
    <w:p>
      <w:pPr>
        <w:pStyle w:val="TextBody"/>
        <w:rPr/>
      </w:pPr>
      <w:bookmarkStart w:id="99" w:name="Берег"/>
      <w:bookmarkEnd w:id="99"/>
      <w:r>
        <w:rPr>
          <w:rFonts w:cs="Times New Roman" w:ascii="Times New Roman" w:hAnsi="Times New Roman"/>
          <w:sz w:val="28"/>
          <w:szCs w:val="28"/>
        </w:rPr>
        <w:t xml:space="preserve">Земля - это берег Вселенно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ют нам и временный дом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се мы из жизни нетленно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й планете живем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удрость веков постигае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пыт бесчисленных ран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мы все это познаем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Уйдем в Мировой океан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ерег покинутый это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нется где-то вдали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к новым прекрасным планета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м свои корабл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Земля - это берег Вселенно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тства нашего дом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амять о ней незабвенную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дцах навсегда унесе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851"/>
        <w:rPr>
          <w:rFonts w:ascii="Times New Roman" w:hAnsi="Times New Roman" w:cs="Times New Roman"/>
          <w:sz w:val="28"/>
          <w:szCs w:val="28"/>
        </w:rPr>
      </w:pPr>
      <w:bookmarkStart w:id="100" w:name="Человек"/>
      <w:bookmarkEnd w:id="100"/>
      <w:r>
        <w:rPr>
          <w:rFonts w:cs="Times New Roman" w:ascii="Times New Roman" w:hAnsi="Times New Roman"/>
          <w:b/>
          <w:sz w:val="28"/>
          <w:szCs w:val="28"/>
        </w:rPr>
        <w:t>ЧЕЛОВЕК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101" w:name="Человек"/>
      <w:bookmarkEnd w:id="101"/>
      <w:r>
        <w:rPr>
          <w:rFonts w:cs="Times New Roman" w:ascii="Times New Roman" w:hAnsi="Times New Roman"/>
          <w:sz w:val="28"/>
          <w:szCs w:val="28"/>
        </w:rPr>
        <w:t>Как ты мал, человек!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, ты велик!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 в веках - это значит,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Ты - Вечности лик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- Микрокосм,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Искра Божья в ночи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вой пульс с Макрокосмом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Синхронно стучи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был камнем, цветком,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И животным ты был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обием Божиим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Стать заслужил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 ты новою формой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ты - Божий сосуд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духовность и разум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Свой дом обрету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, ты есть вечность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И вечно живеш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вершенству своею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Спиралью идеш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солнечный луч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На цветок упаде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Божественный Дух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На тебя снизойде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102" w:name="Расплата"/>
      <w:bookmarkEnd w:id="102"/>
      <w:r>
        <w:rPr>
          <w:rFonts w:cs="Times New Roman" w:ascii="Times New Roman" w:hAnsi="Times New Roman"/>
          <w:b/>
          <w:sz w:val="28"/>
          <w:szCs w:val="28"/>
        </w:rPr>
        <w:t>РАСПЛАТ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103" w:name="Расплата"/>
      <w:bookmarkEnd w:id="103"/>
      <w:r>
        <w:rPr>
          <w:rFonts w:cs="Times New Roman" w:ascii="Times New Roman" w:hAnsi="Times New Roman"/>
          <w:sz w:val="28"/>
          <w:szCs w:val="28"/>
        </w:rPr>
        <w:t xml:space="preserve">Могила не спасет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упца от вечност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т в земных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еждах завершения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етой горькой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тят за беспечнос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 привязанность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земному измерению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Планета наша –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 только станция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Куда из беспредела </w:t>
      </w:r>
    </w:p>
    <w:p>
      <w:pPr>
        <w:pStyle w:val="TextBody"/>
        <w:ind w:firstLine="1418"/>
        <w:rPr/>
      </w:pPr>
      <w:r>
        <w:rPr>
          <w:rFonts w:cs="Times New Roman" w:ascii="Times New Roman" w:hAnsi="Times New Roman"/>
          <w:sz w:val="28"/>
          <w:szCs w:val="28"/>
        </w:rPr>
        <w:t xml:space="preserve">мы слетелис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се мы –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предельности посланцы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плоть земную </w:t>
      </w:r>
    </w:p>
    <w:p>
      <w:pPr>
        <w:pStyle w:val="TextBody"/>
        <w:ind w:firstLine="1276"/>
        <w:rPr/>
      </w:pPr>
      <w:r>
        <w:rPr>
          <w:rFonts w:cs="Times New Roman" w:ascii="Times New Roman" w:hAnsi="Times New Roman"/>
          <w:sz w:val="28"/>
          <w:szCs w:val="28"/>
        </w:rPr>
        <w:t>временно  оделис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т другого</w:t>
      </w:r>
    </w:p>
    <w:p>
      <w:pPr>
        <w:pStyle w:val="TextBody"/>
        <w:ind w:firstLine="141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а во Вселенно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рошлых жизней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м долги плати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ичной Кармы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ешать проблемы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Царство Божие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бе откры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, оплатив долги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оим страдание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вершенством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рдце обновив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нова возвратимся </w:t>
      </w:r>
    </w:p>
    <w:p>
      <w:pPr>
        <w:pStyle w:val="TextBody"/>
        <w:ind w:firstLine="1418"/>
        <w:rPr/>
      </w:pPr>
      <w:r>
        <w:rPr>
          <w:rFonts w:cs="Times New Roman" w:ascii="Times New Roman" w:hAnsi="Times New Roman"/>
          <w:sz w:val="28"/>
          <w:szCs w:val="28"/>
        </w:rPr>
        <w:t xml:space="preserve">в Мироздани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дела земные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ршив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трашен рок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рдец, себя отдавших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ным привязкам,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нущих в страстях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ветлой эволюции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ставших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ывших о Божественных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i/>
          <w:sz w:val="28"/>
          <w:szCs w:val="28"/>
        </w:rPr>
        <w:t>утях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гила не спасет </w:t>
      </w:r>
    </w:p>
    <w:p>
      <w:pPr>
        <w:pStyle w:val="TextBody"/>
        <w:ind w:firstLine="1418"/>
        <w:rPr/>
      </w:pPr>
      <w:r>
        <w:rPr>
          <w:rFonts w:cs="Times New Roman" w:ascii="Times New Roman" w:hAnsi="Times New Roman"/>
          <w:sz w:val="28"/>
          <w:szCs w:val="28"/>
        </w:rPr>
        <w:t xml:space="preserve">глупца от Вечност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ас придет расплаты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растлени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й души, за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ю ее беспечнос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ё ввергая </w:t>
      </w:r>
    </w:p>
    <w:p>
      <w:pPr>
        <w:pStyle w:val="TextBody"/>
        <w:ind w:firstLine="1418"/>
        <w:rPr/>
      </w:pPr>
      <w:r>
        <w:rPr>
          <w:rFonts w:cs="Times New Roman" w:ascii="Times New Roman" w:hAnsi="Times New Roman"/>
          <w:sz w:val="28"/>
          <w:szCs w:val="28"/>
        </w:rPr>
        <w:t>в тяжкие мучени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993"/>
        <w:rPr>
          <w:rFonts w:ascii="Times New Roman" w:hAnsi="Times New Roman" w:cs="Times New Roman"/>
          <w:sz w:val="28"/>
          <w:szCs w:val="28"/>
        </w:rPr>
      </w:pPr>
      <w:bookmarkStart w:id="104" w:name="Алмаз"/>
      <w:bookmarkEnd w:id="104"/>
      <w:r>
        <w:rPr>
          <w:rFonts w:cs="Times New Roman" w:ascii="Times New Roman" w:hAnsi="Times New Roman"/>
          <w:b/>
          <w:sz w:val="28"/>
          <w:szCs w:val="28"/>
        </w:rPr>
        <w:t>АЛМАЗ СОЗНАНИЯ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105" w:name="Алмаз"/>
      <w:bookmarkEnd w:id="105"/>
      <w:r>
        <w:rPr>
          <w:rFonts w:cs="Times New Roman" w:ascii="Times New Roman" w:hAnsi="Times New Roman"/>
          <w:sz w:val="28"/>
          <w:szCs w:val="28"/>
        </w:rPr>
        <w:t xml:space="preserve">Глаза закрываю, готовясь ко сну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чувствую расслабление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отблески дня, мелькнут и блесну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едших событий тен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вятся призрачней контуры их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будто бы забываюс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мир иллюзорных событий других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ть собираюс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роде я там, но все еще ту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аком невесомом парении..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Его Мудрецы давно уж зовут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Междумировым Мгновение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И в плотном, и в Тонком - в обоих мирах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разу. Мое состояни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ратко, но в этих незримых стенах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Родится Алмаз Сознани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Из Тонкого мира я снова вернус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атерии мир уплотненны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олнечным утром опять проснус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житым впечатленны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амять моя будет ясно храни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ытия ночи, свидания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Я знаю, Священная эта нить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Есть вечная нить Сознани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106" w:name="Мгновения"/>
      <w:bookmarkEnd w:id="106"/>
      <w:r>
        <w:rPr>
          <w:rFonts w:cs="Times New Roman" w:ascii="Times New Roman" w:hAnsi="Times New Roman"/>
          <w:b/>
          <w:sz w:val="28"/>
          <w:szCs w:val="28"/>
        </w:rPr>
        <w:t>МГНОВЕНИЯ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107" w:name="Мгновения"/>
      <w:bookmarkEnd w:id="107"/>
      <w:r>
        <w:rPr>
          <w:rFonts w:cs="Times New Roman" w:ascii="Times New Roman" w:hAnsi="Times New Roman"/>
          <w:sz w:val="28"/>
          <w:szCs w:val="28"/>
        </w:rPr>
        <w:t xml:space="preserve">Жемчужиною - каждое мгновение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Бесценное, где Вера и Любов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яркое сердечное горени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ветом наполняют до краев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новенье за мгновением даютс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жизни ожерелье собират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е ожерелия не рвутс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радугою яркою сверка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жить мгновенье стоит до отказ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бодно, радостно и широко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будто не дано другого раз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втра мы уходим далеко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раздновать его как миг последни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сознаньем и уверенностью в то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мы уходим в дом другой, соседний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В Большой Вселенский следующий До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108" w:name="Ритмы"/>
      <w:bookmarkEnd w:id="108"/>
      <w:r>
        <w:rPr>
          <w:rFonts w:cs="Times New Roman" w:ascii="Times New Roman" w:hAnsi="Times New Roman"/>
          <w:b/>
          <w:sz w:val="28"/>
          <w:szCs w:val="28"/>
        </w:rPr>
        <w:t>РИТМЫ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109" w:name="Ритмы"/>
      <w:bookmarkEnd w:id="109"/>
      <w:r>
        <w:rPr>
          <w:rFonts w:cs="Times New Roman" w:ascii="Times New Roman" w:hAnsi="Times New Roman"/>
          <w:sz w:val="28"/>
          <w:szCs w:val="28"/>
        </w:rPr>
        <w:t xml:space="preserve">И в циклах, и в ритмах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я жизнь человека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исима прямо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их колебани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ьбою припаян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циклу планеты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И к циклу Вселенно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омного здания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идимый маятник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тмы считает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дскую судьбу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ку отмеряет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110" w:name="Как"/>
      <w:bookmarkEnd w:id="110"/>
      <w:r>
        <w:rPr>
          <w:rFonts w:cs="Times New Roman" w:ascii="Times New Roman" w:hAnsi="Times New Roman"/>
          <w:b/>
          <w:sz w:val="28"/>
          <w:szCs w:val="28"/>
        </w:rPr>
        <w:t>КАК ПТИЦА ФЕНИКС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111" w:name="Как"/>
      <w:bookmarkEnd w:id="111"/>
      <w:r>
        <w:rPr>
          <w:rFonts w:cs="Times New Roman" w:ascii="Times New Roman" w:hAnsi="Times New Roman"/>
          <w:sz w:val="28"/>
          <w:szCs w:val="28"/>
        </w:rPr>
        <w:t xml:space="preserve">Ушедшие под землю для забвень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осшие высокою траво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новенья жизни, вечной чередо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снова возвращаетесь в движенье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тица Феникс, возродясь из пепла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Вернетесь из забвения на Землю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мучительно искать и вспомина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прошлых воплощений узнава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я во всем - в движенье и забвень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 * *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112" w:name="критику"/>
      <w:bookmarkEnd w:id="112"/>
      <w:r>
        <w:rPr>
          <w:rFonts w:cs="Times New Roman" w:ascii="Times New Roman" w:hAnsi="Times New Roman"/>
          <w:sz w:val="28"/>
          <w:szCs w:val="28"/>
        </w:rPr>
        <w:t xml:space="preserve">Не критику, а свой цветок привет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113" w:name="критику"/>
      <w:bookmarkEnd w:id="113"/>
      <w:r>
        <w:rPr>
          <w:rFonts w:cs="Times New Roman" w:ascii="Times New Roman" w:hAnsi="Times New Roman"/>
          <w:sz w:val="28"/>
          <w:szCs w:val="28"/>
        </w:rPr>
        <w:t xml:space="preserve">Могли бы мы друг другу приносит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дца другие, словно храмы Свет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понимать и возлюби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ровать, что в каждом сердце встречном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Нам посылает Истина урок: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Ни друг, ни враг, но лишь Учитель вечны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й, вошедший хоть на малый срок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114" w:name="Храм"/>
      <w:bookmarkEnd w:id="114"/>
      <w:r>
        <w:rPr>
          <w:rFonts w:cs="Times New Roman" w:ascii="Times New Roman" w:hAnsi="Times New Roman"/>
          <w:b/>
          <w:sz w:val="28"/>
          <w:szCs w:val="28"/>
        </w:rPr>
        <w:t>ХРАМ БОЖИЙ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115" w:name="Храм"/>
      <w:bookmarkEnd w:id="115"/>
      <w:r>
        <w:rPr>
          <w:rFonts w:cs="Times New Roman" w:ascii="Times New Roman" w:hAnsi="Times New Roman"/>
          <w:sz w:val="28"/>
          <w:szCs w:val="28"/>
        </w:rPr>
        <w:t>Найти в себе самом</w:t>
      </w:r>
    </w:p>
    <w:p>
      <w:pPr>
        <w:pStyle w:val="TextBody"/>
        <w:ind w:firstLine="1418"/>
        <w:rPr/>
      </w:pPr>
      <w:r>
        <w:rPr>
          <w:rFonts w:cs="Times New Roman" w:ascii="Times New Roman" w:hAnsi="Times New Roman"/>
          <w:sz w:val="28"/>
          <w:szCs w:val="28"/>
        </w:rPr>
        <w:t xml:space="preserve">Храм Божи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амого себя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зна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желает,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т и сможет, -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надо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менно жела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оть земная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творитс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изшее </w:t>
      </w:r>
    </w:p>
    <w:p>
      <w:pPr>
        <w:pStyle w:val="TextBody"/>
        <w:ind w:firstLine="1418"/>
        <w:rPr/>
      </w:pPr>
      <w:r>
        <w:rPr>
          <w:rFonts w:cs="Times New Roman" w:ascii="Times New Roman" w:hAnsi="Times New Roman"/>
          <w:sz w:val="28"/>
          <w:szCs w:val="28"/>
        </w:rPr>
        <w:t xml:space="preserve">земное «я»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жественное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вратитс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уховном пламени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116" w:name="Ткачи"/>
      <w:bookmarkEnd w:id="116"/>
      <w:r>
        <w:rPr>
          <w:rFonts w:cs="Times New Roman" w:ascii="Times New Roman" w:hAnsi="Times New Roman"/>
          <w:b/>
          <w:sz w:val="28"/>
          <w:szCs w:val="28"/>
        </w:rPr>
        <w:t>ТКАЧИ</w:t>
      </w:r>
    </w:p>
    <w:p>
      <w:pPr>
        <w:pStyle w:val="TextBody"/>
        <w:ind w:firstLine="2694"/>
        <w:rPr>
          <w:rFonts w:ascii="Times New Roman" w:hAnsi="Times New Roman" w:cs="Times New Roman"/>
          <w:sz w:val="28"/>
          <w:szCs w:val="28"/>
        </w:rPr>
      </w:pPr>
      <w:bookmarkStart w:id="117" w:name="Ткачи"/>
      <w:bookmarkEnd w:id="117"/>
      <w:r>
        <w:rPr>
          <w:rFonts w:cs="Times New Roman" w:ascii="Times New Roman" w:hAnsi="Times New Roman"/>
          <w:i/>
          <w:sz w:val="28"/>
          <w:szCs w:val="28"/>
        </w:rPr>
        <w:t>Майе Г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cs="Times New Roman" w:ascii="Times New Roman" w:hAnsi="Times New Roman"/>
          <w:i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ткачи. И ткацкою работо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кем ковер космических узоров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но пчелы, наполняем соты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лняем мыслями просторы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в ответ светила посылаю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й магнит и мощные вибрации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посылы сердце принимае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ится гармонией и грацие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такой симфонии взаимно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низу, и наверху едино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, разъединением гонимы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соединятся половины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118" w:name="Он"/>
      <w:bookmarkEnd w:id="118"/>
      <w:r>
        <w:rPr>
          <w:rFonts w:cs="Times New Roman" w:ascii="Times New Roman" w:hAnsi="Times New Roman"/>
          <w:b/>
          <w:sz w:val="28"/>
          <w:szCs w:val="28"/>
        </w:rPr>
        <w:t xml:space="preserve">ОН ЖДЕТ!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119" w:name="Он"/>
      <w:bookmarkEnd w:id="119"/>
      <w:r>
        <w:rPr>
          <w:rFonts w:cs="Times New Roman" w:ascii="Times New Roman" w:hAnsi="Times New Roman"/>
          <w:sz w:val="28"/>
          <w:szCs w:val="28"/>
        </w:rPr>
        <w:t xml:space="preserve">Не забудем, но остави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лого страницы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дце в будущем живе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 нему стремитс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волюцией влекомо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его течение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тоянном неудержно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спокоени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лнцу - лестница. И на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ройти ступен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вверх, минуя гореч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ских прикреплений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кочевники в движени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лагом искани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чно истину мы ище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бственном сознани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земная испытаньем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 дается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Подвиг Духа совершить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еще придетс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вязнуть, и не пасть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шлого тенеты,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Ведь от нас Всевышний ждет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Помощь для Планеты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Ждет Он подвига от нас,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Посылая в Битву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заимной связи сердц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ет через молитву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своих детей любимых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етлом единении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Друг за другом шлет на Землю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ее спасени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120" w:name="Призыв"/>
      <w:bookmarkEnd w:id="120"/>
      <w:r>
        <w:rPr>
          <w:rFonts w:cs="Times New Roman" w:ascii="Times New Roman" w:hAnsi="Times New Roman"/>
          <w:b/>
          <w:sz w:val="28"/>
          <w:szCs w:val="28"/>
        </w:rPr>
        <w:t>ПРИЗЫВ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121" w:name="Призыв"/>
      <w:bookmarkEnd w:id="121"/>
      <w:r>
        <w:rPr>
          <w:rFonts w:cs="Times New Roman" w:ascii="Times New Roman" w:hAnsi="Times New Roman"/>
          <w:sz w:val="28"/>
          <w:szCs w:val="28"/>
        </w:rPr>
        <w:t xml:space="preserve">Воины прошлых жизне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вет умиравшие в битвах!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мы снова вмест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ша едина молитв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рее узнаем друг друг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а уже маски сбросит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ь свой долг - не услугу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ыка нас, воинов, проси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винем ряды плотне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 другу плечи подставив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И главную Битву закончи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ою Свет прославив!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* *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122" w:name="Бьется"/>
      <w:r>
        <w:rPr>
          <w:rFonts w:cs="Times New Roman" w:ascii="Times New Roman" w:hAnsi="Times New Roman"/>
          <w:sz w:val="28"/>
          <w:szCs w:val="28"/>
        </w:rPr>
        <w:t>Бьется сердце в скорлупе</w:t>
      </w:r>
      <w:bookmarkEnd w:id="122"/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стью зовущейс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но факел в теснот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ободу рвущийс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вется, рвется за предел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предельность зна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временный удел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долевая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дце, полное огн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знает тлена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дце - Космоса связно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го антенн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, сердца, сердца, сердца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и Бесконечности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- единое вы пламя </w:t>
      </w:r>
    </w:p>
    <w:p>
      <w:pPr>
        <w:pStyle w:val="TextBody"/>
        <w:spacing w:before="120" w:after="120"/>
        <w:rPr/>
      </w:pPr>
      <w:r>
        <w:rPr>
          <w:rFonts w:cs="Times New Roman" w:ascii="Times New Roman" w:hAnsi="Times New Roman"/>
          <w:sz w:val="28"/>
          <w:szCs w:val="28"/>
        </w:rPr>
        <w:t>От единой Вечности.</w:t>
      </w:r>
    </w:p>
    <w:p>
      <w:pPr>
        <w:pStyle w:val="TextBody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123" w:name="Мост"/>
      <w:bookmarkEnd w:id="123"/>
      <w:r>
        <w:rPr>
          <w:rFonts w:cs="Times New Roman" w:ascii="Times New Roman" w:hAnsi="Times New Roman"/>
          <w:b/>
          <w:sz w:val="28"/>
          <w:szCs w:val="28"/>
        </w:rPr>
        <w:t>МОСТ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124" w:name="Мост"/>
      <w:bookmarkEnd w:id="124"/>
      <w:r>
        <w:rPr>
          <w:rFonts w:cs="Times New Roman" w:ascii="Times New Roman" w:hAnsi="Times New Roman"/>
          <w:sz w:val="28"/>
          <w:szCs w:val="28"/>
        </w:rPr>
        <w:t xml:space="preserve">Как над пропастью, мос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прошлым и будущим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вижение вечно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мосту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 тебе выбира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мелким и сущим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в движень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ст все на том же посту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годилось вчер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годится сегодн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и ты стал други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за сутки одн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еняет места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ьбы, звезды, народы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И окраску Вселенно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ют огн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движении это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чном, прекрасно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цветай, все велико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ье собрав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ди по мосту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око и бесстрастно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дца алый цветок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 приподняв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* *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125" w:name="маятник"/>
      <w:bookmarkEnd w:id="125"/>
      <w:r>
        <w:rPr>
          <w:rFonts w:cs="Times New Roman" w:ascii="Times New Roman" w:hAnsi="Times New Roman"/>
          <w:sz w:val="28"/>
          <w:szCs w:val="28"/>
        </w:rPr>
        <w:t xml:space="preserve">Как маятник в точке падени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126" w:name="маятник"/>
      <w:bookmarkEnd w:id="126"/>
      <w:r>
        <w:rPr>
          <w:rFonts w:cs="Times New Roman" w:ascii="Times New Roman" w:hAnsi="Times New Roman"/>
          <w:sz w:val="28"/>
          <w:szCs w:val="28"/>
        </w:rPr>
        <w:t xml:space="preserve">Спешит уже к новым взлетам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Дух на земле с рождени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ся к новым полетам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ится крылья расправи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емительности движени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ренную плоть остави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чке земного падения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духа искать обновление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В Великой Вселенской Спирали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вижении, только в движени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учшее создавали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127" w:name="Зима"/>
      <w:bookmarkEnd w:id="127"/>
      <w:r>
        <w:rPr>
          <w:rFonts w:cs="Times New Roman" w:ascii="Times New Roman" w:hAnsi="Times New Roman"/>
          <w:b/>
          <w:sz w:val="28"/>
          <w:szCs w:val="28"/>
        </w:rPr>
        <w:t>ЗИМА</w:t>
      </w:r>
    </w:p>
    <w:p>
      <w:pPr>
        <w:pStyle w:val="TextBody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128" w:name="Зима"/>
      <w:bookmarkEnd w:id="128"/>
      <w:r>
        <w:rPr>
          <w:rFonts w:cs="Times New Roman" w:ascii="Times New Roman" w:hAnsi="Times New Roman"/>
          <w:sz w:val="28"/>
          <w:szCs w:val="28"/>
        </w:rPr>
        <w:t>Зима в законные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 вступае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белизной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ветом устилает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тогда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уша покой теряе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да-то рвется,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уда?.. Не знает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тица в клетке,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инает битьс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лю рвется,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ростор стремитс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аждет от всего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ободитьс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белых крыльях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ты напитьс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..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итьс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</w:tabs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129" w:name="Звездой"/>
      <w:bookmarkEnd w:id="129"/>
      <w:r>
        <w:rPr>
          <w:rFonts w:cs="Times New Roman" w:ascii="Times New Roman" w:hAnsi="Times New Roman"/>
          <w:b/>
          <w:sz w:val="28"/>
          <w:szCs w:val="28"/>
        </w:rPr>
        <w:t>ПОД ЗВЕЗДОЙ УРУСВАТ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130" w:name="Звездой"/>
      <w:bookmarkEnd w:id="130"/>
      <w:r>
        <w:rPr>
          <w:rFonts w:cs="Times New Roman" w:ascii="Times New Roman" w:hAnsi="Times New Roman"/>
          <w:sz w:val="28"/>
          <w:szCs w:val="28"/>
        </w:rPr>
        <w:t>Высокий дух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бесстрашии стремитс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познанному,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удному пут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в новом испытанье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литьс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новом качестве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бя найт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ам находит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удные задач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ая в них </w:t>
      </w:r>
    </w:p>
    <w:p>
      <w:pPr>
        <w:pStyle w:val="TextBody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нанье обнови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икогда от трудностей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плаче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се стремится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м разреши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ятствиям он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дуется даж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нает, что</w:t>
      </w:r>
    </w:p>
    <w:p>
      <w:pPr>
        <w:pStyle w:val="TextBody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пятствием растет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- вечный странник,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сегда на страж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ло Света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йко бережет.</w:t>
        <w:tab/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награда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преодолень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се усилия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тяжкий труд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ет глубинное духовное прозренье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А зренье это </w:t>
      </w:r>
      <w:r>
        <w:rPr>
          <w:rFonts w:cs="Times New Roman" w:ascii="Times New Roman" w:hAnsi="Times New Roman"/>
          <w:i/>
          <w:sz w:val="28"/>
          <w:szCs w:val="28"/>
        </w:rPr>
        <w:t>знанием</w:t>
      </w:r>
      <w:r>
        <w:rPr>
          <w:rFonts w:cs="Times New Roman" w:ascii="Times New Roman" w:hAnsi="Times New Roman"/>
          <w:sz w:val="28"/>
          <w:szCs w:val="28"/>
        </w:rPr>
        <w:t xml:space="preserve"> зовут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берутся из путей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трудных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ою семьей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стер и братьев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шие в страданиях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буднях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яркою звездою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усват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131" w:name="моря"/>
      <w:bookmarkEnd w:id="131"/>
      <w:r>
        <w:rPr>
          <w:rFonts w:cs="Times New Roman" w:ascii="Times New Roman" w:hAnsi="Times New Roman"/>
          <w:b/>
          <w:sz w:val="28"/>
          <w:szCs w:val="28"/>
        </w:rPr>
        <w:t>У МОРЯ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132" w:name="моря"/>
      <w:bookmarkEnd w:id="132"/>
      <w:r>
        <w:rPr>
          <w:rFonts w:cs="Times New Roman" w:ascii="Times New Roman" w:hAnsi="Times New Roman"/>
          <w:sz w:val="28"/>
          <w:szCs w:val="28"/>
        </w:rPr>
        <w:t xml:space="preserve">Боль моя уплыла по волна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тила к другим берегам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у ног тихо море шурши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еня успокоить спешит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ласкает меня тишина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двоем. Только я и она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доль берега с нею бредем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ер, море и сосны круго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катного солнца лучи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ы, сердце! Ты так не стуч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ревоги накал усмири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чь ведь только преддверь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и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133" w:name="Отдохну"/>
      <w:bookmarkEnd w:id="133"/>
      <w:r>
        <w:rPr>
          <w:rFonts w:cs="Times New Roman" w:ascii="Times New Roman" w:hAnsi="Times New Roman"/>
          <w:b/>
          <w:sz w:val="28"/>
          <w:szCs w:val="28"/>
        </w:rPr>
        <w:t>ОТДОХНУ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134" w:name="Отдохну"/>
      <w:bookmarkEnd w:id="134"/>
      <w:r>
        <w:rPr>
          <w:rFonts w:cs="Times New Roman" w:ascii="Times New Roman" w:hAnsi="Times New Roman"/>
          <w:sz w:val="28"/>
          <w:szCs w:val="28"/>
        </w:rPr>
        <w:t xml:space="preserve">Возьму-ка отпуск от себ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да-нибудь исчезну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о себе и обо все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ыть сейчас полезно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о теченью поплыву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плых волнах моря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отдохну, я отдохну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радостей и гор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лишь почувствовав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ску по людям и общению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возвращусь, я возвращус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м новорождении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jc w:val="left"/>
        <w:rPr>
          <w:rFonts w:ascii="Times New Roman" w:hAnsi="Times New Roman" w:cs="Times New Roman"/>
          <w:sz w:val="28"/>
          <w:szCs w:val="28"/>
        </w:rPr>
      </w:pPr>
      <w:bookmarkStart w:id="135" w:name="шлю"/>
      <w:bookmarkEnd w:id="135"/>
      <w:r>
        <w:rPr>
          <w:rFonts w:cs="Times New Roman" w:ascii="Times New Roman" w:hAnsi="Times New Roman"/>
          <w:b/>
          <w:sz w:val="28"/>
          <w:szCs w:val="28"/>
        </w:rPr>
        <w:t>Я ШЛЮ ТЕБЕ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136" w:name="шлю"/>
      <w:bookmarkEnd w:id="136"/>
      <w:r>
        <w:rPr>
          <w:rFonts w:cs="Times New Roman" w:ascii="Times New Roman" w:hAnsi="Times New Roman"/>
          <w:sz w:val="28"/>
          <w:szCs w:val="28"/>
        </w:rPr>
        <w:t xml:space="preserve">Я шлю тебе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лу привета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найдет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бя в пут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й к Свету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но веде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каких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я судьбин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ла сердец?</w:t>
      </w:r>
    </w:p>
    <w:p>
      <w:pPr>
        <w:pStyle w:val="TextBody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ел ли истину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ал ли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ё гонец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иг ли мудрость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устремлень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жечь костер,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 сжига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ства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лам, и сор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скал ли счастья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веток прекрасны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ю любовь?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и сердцем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ухом ясным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ить готов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шлю тебе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елу привет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ы ответь.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огне сражени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е впервые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бой горе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на планете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м снова рядо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щий срок,</w:t>
      </w:r>
    </w:p>
    <w:p>
      <w:pPr>
        <w:pStyle w:val="TextBody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 xml:space="preserve">и в общей Карме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И в общем Храме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л рок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137" w:name="Старость"/>
      <w:bookmarkEnd w:id="137"/>
      <w:r>
        <w:rPr>
          <w:rFonts w:cs="Times New Roman" w:ascii="Times New Roman" w:hAnsi="Times New Roman"/>
          <w:b/>
          <w:sz w:val="28"/>
          <w:szCs w:val="28"/>
        </w:rPr>
        <w:t>СТАРОСТЬ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138" w:name="Старость"/>
      <w:bookmarkEnd w:id="138"/>
      <w:r>
        <w:rPr>
          <w:rFonts w:cs="Times New Roman" w:ascii="Times New Roman" w:hAnsi="Times New Roman"/>
          <w:sz w:val="28"/>
          <w:szCs w:val="28"/>
        </w:rPr>
        <w:t xml:space="preserve">Кто сказал, что старость некрасив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обой лишь молодость пугает?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б сказала: старость - это диво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отором молодость не знает!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б сказала: старость - это мудрос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ная жизненной дорого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но бриллиант в своей оправ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тится торжественно и строго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лучая теплое свеченье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терпеливым мужеством познавших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несет лишенья и крушенья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сть - это ключ к большим секрета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т слепоты былой прозрень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ереди идущих, вдаль смотрящих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зади идущим - всепрощенье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сть - это в путь далекий сборы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еще неведомое что-то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ных-длинных мыслей переборы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йные надежды на кого-то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нью краснеют листья кленов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расой нежданной удивляют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сть, как ценнейшую корону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на прощанье надевают…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139" w:name="майя"/>
      <w:bookmarkEnd w:id="139"/>
      <w:r>
        <w:rPr>
          <w:rFonts w:cs="Times New Roman" w:ascii="Times New Roman" w:hAnsi="Times New Roman"/>
          <w:b/>
          <w:sz w:val="28"/>
          <w:szCs w:val="28"/>
        </w:rPr>
        <w:t>"МАЙЯ"</w:t>
      </w:r>
    </w:p>
    <w:p>
      <w:pPr>
        <w:pStyle w:val="TextBody"/>
        <w:ind w:firstLine="2410"/>
        <w:rPr>
          <w:rFonts w:ascii="Times New Roman" w:hAnsi="Times New Roman" w:cs="Times New Roman"/>
          <w:sz w:val="28"/>
          <w:szCs w:val="28"/>
        </w:rPr>
      </w:pPr>
      <w:bookmarkStart w:id="140" w:name="майя"/>
      <w:bookmarkEnd w:id="140"/>
      <w:r>
        <w:rPr>
          <w:rFonts w:cs="Times New Roman" w:ascii="Times New Roman" w:hAnsi="Times New Roman"/>
          <w:i/>
          <w:sz w:val="28"/>
          <w:szCs w:val="28"/>
        </w:rPr>
        <w:t>Отцу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ая,</w:t>
      </w:r>
    </w:p>
    <w:p>
      <w:pPr>
        <w:pStyle w:val="TextBody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ая,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ма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т </w:t>
      </w:r>
    </w:p>
    <w:p>
      <w:pPr>
        <w:pStyle w:val="TextBody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чеством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а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нцуют</w:t>
      </w:r>
    </w:p>
    <w:p>
      <w:pPr>
        <w:pStyle w:val="TextBody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юди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</w:t>
      </w:r>
    </w:p>
    <w:p>
      <w:pPr>
        <w:pStyle w:val="TextBody"/>
        <w:ind w:firstLine="184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</w:t>
      </w:r>
      <w:r>
        <w:rPr>
          <w:rFonts w:cs="Times New Roman" w:ascii="Times New Roman" w:hAnsi="Times New Roman"/>
          <w:i/>
          <w:sz w:val="28"/>
          <w:szCs w:val="28"/>
        </w:rPr>
        <w:t>айя»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иллюзий </w:t>
      </w:r>
    </w:p>
    <w:p>
      <w:pPr>
        <w:pStyle w:val="TextBody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лика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ренных</w:t>
      </w:r>
    </w:p>
    <w:p>
      <w:pPr>
        <w:pStyle w:val="TextBody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ликой </w:t>
      </w:r>
    </w:p>
    <w:p>
      <w:pPr>
        <w:pStyle w:val="TextBody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сти ритм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несет</w:t>
      </w:r>
    </w:p>
    <w:p>
      <w:pPr>
        <w:pStyle w:val="TextBody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</w:t>
      </w:r>
    </w:p>
    <w:p>
      <w:pPr>
        <w:pStyle w:val="TextBody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дений строй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ши </w:t>
      </w:r>
    </w:p>
    <w:p>
      <w:pPr>
        <w:pStyle w:val="TextBody"/>
        <w:ind w:firstLine="99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«М</w:t>
      </w:r>
      <w:r>
        <w:rPr>
          <w:rFonts w:cs="Times New Roman" w:ascii="Times New Roman" w:hAnsi="Times New Roman"/>
          <w:i/>
          <w:sz w:val="28"/>
          <w:szCs w:val="28"/>
        </w:rPr>
        <w:t xml:space="preserve">айе» - </w:t>
      </w:r>
    </w:p>
    <w:p>
      <w:pPr>
        <w:pStyle w:val="TextBody"/>
        <w:ind w:firstLine="18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ытанье битво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том... </w:t>
      </w:r>
    </w:p>
    <w:p>
      <w:pPr>
        <w:pStyle w:val="TextBody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женный покой!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993"/>
        <w:rPr>
          <w:rFonts w:ascii="Times New Roman" w:hAnsi="Times New Roman" w:cs="Times New Roman"/>
          <w:sz w:val="28"/>
          <w:szCs w:val="28"/>
        </w:rPr>
      </w:pPr>
      <w:bookmarkStart w:id="141" w:name="Веер"/>
      <w:bookmarkEnd w:id="141"/>
      <w:r>
        <w:rPr>
          <w:rFonts w:cs="Times New Roman" w:ascii="Times New Roman" w:hAnsi="Times New Roman"/>
          <w:b/>
          <w:sz w:val="28"/>
          <w:szCs w:val="28"/>
        </w:rPr>
        <w:t>ВЕЕР ДУШ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142" w:name="Веер"/>
      <w:bookmarkEnd w:id="142"/>
      <w:r>
        <w:rPr>
          <w:rFonts w:cs="Times New Roman" w:ascii="Times New Roman" w:hAnsi="Times New Roman"/>
          <w:sz w:val="28"/>
          <w:szCs w:val="28"/>
        </w:rPr>
        <w:t xml:space="preserve">Раскройся, веер души моей!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ного образов, лиц, люде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репленных вместе нитью одно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ут разом передо мно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йся, веер души моей!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лес, там джунгли полны зверей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это я: тигр, змея, собака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И все созвездия Зодиак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йся, веер души моей!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я зеркально увижу в ней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тяжкий путь становленья от века: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От малой клеточки - до Человек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ойся, веер души моей!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Пусть сотни  «</w:t>
      </w:r>
      <w:r>
        <w:rPr>
          <w:rFonts w:cs="Times New Roman" w:ascii="Times New Roman" w:hAnsi="Times New Roman"/>
          <w:i/>
          <w:sz w:val="28"/>
          <w:szCs w:val="28"/>
        </w:rPr>
        <w:t>я»</w:t>
      </w:r>
      <w:r>
        <w:rPr>
          <w:rFonts w:cs="Times New Roman" w:ascii="Times New Roman" w:hAnsi="Times New Roman"/>
          <w:sz w:val="28"/>
          <w:szCs w:val="28"/>
        </w:rPr>
        <w:t xml:space="preserve"> потеснятся в не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анут образом вновь одним –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загадочным и просты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143" w:name="Вчера"/>
      <w:bookmarkEnd w:id="143"/>
      <w:r>
        <w:rPr>
          <w:rFonts w:cs="Times New Roman" w:ascii="Times New Roman" w:hAnsi="Times New Roman"/>
          <w:b/>
          <w:sz w:val="28"/>
          <w:szCs w:val="28"/>
        </w:rPr>
        <w:t>ВЧЕРА И ЗАВТРА</w:t>
      </w:r>
    </w:p>
    <w:p>
      <w:pPr>
        <w:pStyle w:val="TextBody"/>
        <w:ind w:firstLine="3544"/>
        <w:rPr>
          <w:rFonts w:ascii="Times New Roman" w:hAnsi="Times New Roman" w:cs="Times New Roman"/>
          <w:sz w:val="28"/>
          <w:szCs w:val="28"/>
        </w:rPr>
      </w:pPr>
      <w:bookmarkStart w:id="144" w:name="Вчера"/>
      <w:bookmarkEnd w:id="144"/>
      <w:r>
        <w:rPr>
          <w:rFonts w:cs="Times New Roman" w:ascii="Times New Roman" w:hAnsi="Times New Roman"/>
          <w:i/>
          <w:sz w:val="28"/>
          <w:szCs w:val="28"/>
        </w:rPr>
        <w:t>Володе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чера и Завтра - мои половинки медали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забуду Вчера, а Завтра - манящие дали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Вчера - моего восхожденья ступен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шпилю Завтра. И, значит, грядут перемены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, что было Вчера, я готовлюсь оставить Сегодня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я Завтра зовет стартовать в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предельности своды. Так прощай ж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чера, ты прекрасно, но нет о тебе сожаленья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и крылья свободны, отпадают последние звенья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трелой полечу в бархат Космоса –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тра я стану посланцем... До свиданья, Земля!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, Вчера! До свиданья, любимая станция!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145" w:name="Царь"/>
      <w:bookmarkEnd w:id="145"/>
      <w:r>
        <w:rPr>
          <w:rFonts w:cs="Times New Roman" w:ascii="Times New Roman" w:hAnsi="Times New Roman"/>
          <w:b/>
          <w:sz w:val="28"/>
          <w:szCs w:val="28"/>
        </w:rPr>
        <w:t>ЦАРЬ И ЮРОДИВЫЙ</w:t>
      </w:r>
    </w:p>
    <w:p>
      <w:pPr>
        <w:pStyle w:val="TextBody"/>
        <w:ind w:firstLine="2835"/>
        <w:rPr>
          <w:rFonts w:ascii="Times New Roman" w:hAnsi="Times New Roman" w:cs="Times New Roman"/>
          <w:sz w:val="28"/>
          <w:szCs w:val="28"/>
        </w:rPr>
      </w:pPr>
      <w:bookmarkStart w:id="146" w:name="Царь"/>
      <w:bookmarkEnd w:id="146"/>
      <w:r>
        <w:rPr>
          <w:rFonts w:cs="Times New Roman" w:ascii="Times New Roman" w:hAnsi="Times New Roman"/>
          <w:i/>
          <w:sz w:val="28"/>
          <w:szCs w:val="28"/>
        </w:rPr>
        <w:t>п.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рь и юродивый стоя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входа в божий храм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а в глаза они глядят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то-то видят там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- я, а завтра - ты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йчивая мысль. –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нили оба роли мы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дьбе и вновь сошлись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Я нынче царь, а ты – тогда…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свободен ты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ноши власти и еще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тяжкой суеты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отказавшись от всего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г духа стать царе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я несу еще свой крест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И долг свой вижу в то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ну царскую сменить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, как я был бы рад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лю вольную и твой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Юродивый наряд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ю, к Богу ближе ты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оль мы тут сошлис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тебя, как брата, я: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Т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 мне молис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147" w:name="Реквием"/>
      <w:bookmarkEnd w:id="147"/>
      <w:r>
        <w:rPr>
          <w:rFonts w:cs="Times New Roman" w:ascii="Times New Roman" w:hAnsi="Times New Roman"/>
          <w:b/>
          <w:sz w:val="28"/>
          <w:szCs w:val="28"/>
        </w:rPr>
        <w:t>РЕКВИЕМ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148" w:name="Реквием"/>
      <w:bookmarkEnd w:id="148"/>
      <w:r>
        <w:rPr>
          <w:rFonts w:cs="Times New Roman" w:ascii="Times New Roman" w:hAnsi="Times New Roman"/>
          <w:sz w:val="28"/>
          <w:szCs w:val="28"/>
        </w:rPr>
        <w:t xml:space="preserve">Мой друг! Пусть нам не станет жал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, что в жизни с нами было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сменны радость и печал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ламя в углях поостыло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ходит все, и час приде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нь такой подарит осен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усталая душ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оя вечного запросит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усть тогда не станет жал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ничего и целой жизни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нас друзья проводят вдал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мянут на доброй тризн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родных печальных душ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одить невидимо мы буде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лагодарно им шепта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их очень-очень люби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149" w:name="Заточение"/>
      <w:bookmarkEnd w:id="149"/>
      <w:r>
        <w:rPr>
          <w:rFonts w:cs="Times New Roman" w:ascii="Times New Roman" w:hAnsi="Times New Roman"/>
          <w:b/>
          <w:sz w:val="28"/>
          <w:szCs w:val="28"/>
        </w:rPr>
        <w:t>ЗАТОЧЕНЬЕ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150" w:name="Заточение"/>
      <w:bookmarkEnd w:id="150"/>
      <w:r>
        <w:rPr>
          <w:rFonts w:cs="Times New Roman" w:ascii="Times New Roman" w:hAnsi="Times New Roman"/>
          <w:sz w:val="28"/>
          <w:szCs w:val="28"/>
        </w:rPr>
        <w:t xml:space="preserve">На пожизненное заточень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но узнику с темнице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шам нашим в земном воплощени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лотью выпало соединитьс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у всех как будто едино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на самом же деле - раздельно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рогах жизненно длинных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бы - рельсами параллельно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ронею на лицах маск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ронею на душах барьеры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диночеству чьей-то указко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кованы, словно к галера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тучимся друг к другу сквозь стены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 можем никак достучаться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тайну земного плен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му никогда не прорватьс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дем по единой дороге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мечены заблужденьем -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 одиноких потоки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мленных разъединенье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ы встретимся у порога –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ходом в Освобожденье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151" w:name="Игры"/>
      <w:bookmarkEnd w:id="151"/>
      <w:r>
        <w:rPr>
          <w:rFonts w:cs="Times New Roman" w:ascii="Times New Roman" w:hAnsi="Times New Roman"/>
          <w:b/>
          <w:sz w:val="28"/>
          <w:szCs w:val="28"/>
        </w:rPr>
        <w:t>ИГРЫ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152" w:name="Игры"/>
      <w:bookmarkEnd w:id="152"/>
      <w:r>
        <w:rPr>
          <w:rFonts w:cs="Times New Roman" w:ascii="Times New Roman" w:hAnsi="Times New Roman"/>
          <w:sz w:val="28"/>
          <w:szCs w:val="28"/>
        </w:rPr>
        <w:t xml:space="preserve">Вступаем в жизнь, как в анфиладу комна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бесчисленным количеством двере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которые пройти дано и вспомни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новенья прошлых жизней, лет и дней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ытые игрушки подбираем в забытой детско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граем в них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, подрастая, снова их бросае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в комнатах искать себя других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 испытанья взрослые заходи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ем в славу, деньги, жаждем власт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полутьме ошибок блудим-броди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епой любви и в недостойной страст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игры старые на новые меняе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время ищем то, чего не знаем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шь в комнате забвенья-пробуждень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янемся в последнее мгновень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наша вина и не наша заслуг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се мы на землю идем друг за друго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связаны все мы земным этим круго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путь по земле - это путь друг по другу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я - это древнее наше отечество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я - это память и прах человечеств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я - это точка огромной спирал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ы еще будем... где все мы бывали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Где вс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и дома, и вроде в гостях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И гд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 ногами - наш собственный прах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Который, в чудесных и ярких цветах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возродился на наших глазах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ечную тайну наложен запре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люди искали и ищут ответ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И этого  -  ради, быть может, живу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чным потоком на землю идут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ЧКА ВСЕЛЕННОЙ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- Человек!</w:t>
      </w:r>
    </w:p>
    <w:p>
      <w:pPr>
        <w:pStyle w:val="TextBody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- точечка вселенной!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Одновременно я –</w:t>
      </w:r>
    </w:p>
    <w:p>
      <w:pPr>
        <w:pStyle w:val="TextBody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черное, и белое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чное сплетенье</w:t>
      </w:r>
    </w:p>
    <w:p>
      <w:pPr>
        <w:pStyle w:val="TextBody"/>
        <w:ind w:firstLine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уха с телом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мои –</w:t>
      </w:r>
    </w:p>
    <w:p>
      <w:pPr>
        <w:pStyle w:val="TextBody"/>
        <w:ind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емля и небо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в любви</w:t>
      </w:r>
    </w:p>
    <w:p>
      <w:pPr>
        <w:pStyle w:val="TextBody"/>
        <w:ind w:firstLine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ня родили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и дитя </w:t>
      </w:r>
    </w:p>
    <w:p>
      <w:pPr>
        <w:pStyle w:val="TextBody"/>
        <w:ind w:firstLine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 любил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ттого так </w:t>
      </w:r>
    </w:p>
    <w:p>
      <w:pPr>
        <w:pStyle w:val="TextBody"/>
        <w:ind w:firstLine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-много ждал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на испытанья</w:t>
      </w:r>
    </w:p>
    <w:p>
      <w:pPr>
        <w:pStyle w:val="TextBody"/>
        <w:ind w:firstLine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ылал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 мученьях</w:t>
      </w:r>
    </w:p>
    <w:p>
      <w:pPr>
        <w:pStyle w:val="TextBody"/>
        <w:ind w:firstLine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оти, воли, век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живала титул </w:t>
      </w:r>
    </w:p>
    <w:p>
      <w:pPr>
        <w:pStyle w:val="TextBody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а!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заслужив, могла</w:t>
      </w:r>
    </w:p>
    <w:p>
      <w:pPr>
        <w:pStyle w:val="TextBody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жизни тленно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йно возвратиться</w:t>
      </w:r>
    </w:p>
    <w:p>
      <w:pPr>
        <w:pStyle w:val="TextBody"/>
        <w:ind w:firstLine="226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 Вселенную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* *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153" w:name="Уходят"/>
      <w:r>
        <w:rPr>
          <w:rFonts w:cs="Times New Roman" w:ascii="Times New Roman" w:hAnsi="Times New Roman"/>
          <w:sz w:val="28"/>
          <w:szCs w:val="28"/>
        </w:rPr>
        <w:t>Уходят предки в тайну тлена</w:t>
      </w:r>
      <w:bookmarkEnd w:id="153"/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Нам оставлял тайну генов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И тайну зова крови вечного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И тайну жизни скоротечно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этих тайн не разгадать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А предкам вечностью молча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о и нам не миновать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вею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154" w:name="божественных"/>
      <w:bookmarkEnd w:id="154"/>
      <w:r>
        <w:rPr>
          <w:rFonts w:cs="Times New Roman" w:ascii="Times New Roman" w:hAnsi="Times New Roman"/>
          <w:sz w:val="28"/>
          <w:szCs w:val="28"/>
        </w:rPr>
        <w:t xml:space="preserve">С божественных просторов </w:t>
      </w:r>
    </w:p>
    <w:p>
      <w:pPr>
        <w:pStyle w:val="TextBody"/>
        <w:rPr/>
      </w:pPr>
      <w:bookmarkStart w:id="155" w:name="божественных"/>
      <w:bookmarkEnd w:id="155"/>
      <w:r>
        <w:rPr>
          <w:rFonts w:cs="Times New Roman" w:ascii="Times New Roman" w:hAnsi="Times New Roman"/>
          <w:sz w:val="28"/>
          <w:szCs w:val="28"/>
        </w:rPr>
        <w:t xml:space="preserve">И солнечных поле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к нам пришел на землю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 тебе, Матвей!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бе мы очень рады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- старые друзь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се мы служим Свету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 - одна семь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земле пусть буде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жественен твой пу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ь ты пришел из Свет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ярким Светом будь!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156" w:name="Закон"/>
      <w:bookmarkEnd w:id="156"/>
      <w:r>
        <w:rPr>
          <w:rFonts w:cs="Times New Roman" w:ascii="Times New Roman" w:hAnsi="Times New Roman"/>
          <w:b/>
          <w:sz w:val="28"/>
          <w:szCs w:val="28"/>
        </w:rPr>
        <w:t>ЗАКОН КАРМЫ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157" w:name="Закон"/>
      <w:bookmarkEnd w:id="157"/>
      <w:r>
        <w:rPr>
          <w:rFonts w:cs="Times New Roman" w:ascii="Times New Roman" w:hAnsi="Times New Roman"/>
          <w:sz w:val="28"/>
          <w:szCs w:val="28"/>
        </w:rPr>
        <w:t xml:space="preserve">"Око - за око, и зуб - за зуб"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инное изречени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лозунг, который печально люб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телям драк и сражений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Иудейский сей лозунг, Иисусом Христо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ете истины был разъяснен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очно, и ясно народам о то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вселенский закон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то никогда не изменит его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явший - жатву пожнет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кармой зовется, и без Него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ущее не живе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й свой шаг и за каждую мысль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й поступок свой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се, совершаемое за жизнь,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Нам - наша Карма судье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ами ее создаем, как ковер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тепень ее красоты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есь многоцветный и яркий узор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дают наши труды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"око - за око, и зуб - за зуб"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адой иль карой приду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 тем, кто обижен, и к тем, кто люб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м по трудам воздаду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158" w:name="Высший"/>
      <w:bookmarkEnd w:id="158"/>
      <w:r>
        <w:rPr>
          <w:rFonts w:cs="Times New Roman" w:ascii="Times New Roman" w:hAnsi="Times New Roman"/>
          <w:b/>
          <w:sz w:val="28"/>
          <w:szCs w:val="28"/>
        </w:rPr>
        <w:t>ВЫСШИЙ ЗАКОН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159" w:name="Высший"/>
      <w:bookmarkEnd w:id="159"/>
      <w:r>
        <w:rPr>
          <w:rFonts w:cs="Times New Roman" w:ascii="Times New Roman" w:hAnsi="Times New Roman"/>
          <w:sz w:val="28"/>
          <w:szCs w:val="28"/>
        </w:rPr>
        <w:t xml:space="preserve">Предавшего друга или свой народ 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28"/>
          <w:szCs w:val="28"/>
        </w:rPr>
        <w:t>Предателем</w:t>
      </w:r>
      <w:r>
        <w:rPr>
          <w:rFonts w:cs="Times New Roman" w:ascii="Times New Roman" w:hAnsi="Times New Roman"/>
          <w:sz w:val="28"/>
          <w:szCs w:val="28"/>
        </w:rPr>
        <w:t xml:space="preserve"> законно каждый назовет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 благополучие купив такой цено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 ярлыком предателя предстанет пред судье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авший получает заслуженный позор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Над ним и после смерти клеймо позора - </w:t>
      </w:r>
      <w:r>
        <w:rPr>
          <w:rFonts w:cs="Times New Roman" w:ascii="Times New Roman" w:hAnsi="Times New Roman"/>
          <w:i/>
          <w:sz w:val="28"/>
          <w:szCs w:val="28"/>
        </w:rPr>
        <w:t>вор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бители, насильники и прочие лжецы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ибшие духовно земные мертвецы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тяжесть наказания грядет, и нет отсрочк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уть их переплавилась в пустые оболочк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тьме они погрязли, и Света им не надо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ут самоубийцами божественной монады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полумер. Есть меры, и высший есть закон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й справедливостью вселенской утвержден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плутократам мира его не обману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жена любая перед всевышним су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покинем землю и оболочку сброси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ругих, надземных сферах, судьба отчета спросит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этот час с рожденья до смерти ожидае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таль в огне, мы сердце куем и закаляе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.Д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ость крыльями махнул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обою поманил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мигнула: не печальс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абудь о том, что было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хочешь быть счастливой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Черпай радость у Мгновень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твори - и расставайс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рогим твоим творенье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 жди себе награды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шь твори - и наслаждайся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это ведь и надо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 цепями - расставайся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 своим твореньям волю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вободу для полета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Ибо только лишь в Свобод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вершится что-то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х ли, вальс, любовь, быть может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Иль потуги воплощенья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ый взлет – наградой радос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веркает на мгновень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160" w:name="Перед"/>
      <w:bookmarkEnd w:id="160"/>
      <w:r>
        <w:rPr>
          <w:rFonts w:cs="Times New Roman" w:ascii="Times New Roman" w:hAnsi="Times New Roman"/>
          <w:b/>
          <w:sz w:val="28"/>
          <w:szCs w:val="28"/>
        </w:rPr>
        <w:t>ПЕРЕД ДАЛЬНЕЙ ДОРОГОЙ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161" w:name="Перед"/>
      <w:bookmarkEnd w:id="161"/>
      <w:r>
        <w:rPr>
          <w:rFonts w:cs="Times New Roman" w:ascii="Times New Roman" w:hAnsi="Times New Roman"/>
          <w:sz w:val="28"/>
          <w:szCs w:val="28"/>
        </w:rPr>
        <w:t xml:space="preserve">Проверяю счет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дальней дорогой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бижен ли кто-то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лжна ли кому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ще проверяю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римое что-то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ловам неподвластно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аже уму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моя, проявляйся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рогом экране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, что было, и все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гло бы не быть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новый и опыт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ный ран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назначен на то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 будущем жи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че пуха с собой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Захвачу я поклажу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ее никогд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на что не сменю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- сердце мое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и вечной отрада!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ое же все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яю огню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226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алине Кальжановой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162" w:name="Задержусь"/>
      <w:r>
        <w:rPr>
          <w:rFonts w:cs="Times New Roman" w:ascii="Times New Roman" w:hAnsi="Times New Roman"/>
          <w:sz w:val="28"/>
          <w:szCs w:val="28"/>
        </w:rPr>
        <w:t>Задержусь на мгновенье</w:t>
      </w:r>
      <w:bookmarkEnd w:id="162"/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кале у обрыв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ривольные ветры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ье творят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олнено сердце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нем и волненьем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ья знают полет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лета хотят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дце, может, ты знаеш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да улетим мы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ой нам с тобою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 маршрут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спредельность уйдем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дальних планетах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давно уж, быть может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ые ждут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мы вернемся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блудные дет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бежавшие в мир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обольше узна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ернемся, Земля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дорогому порогу, 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 груди материнской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ас сможешь прижа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 вечный импульс мировой любви…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163" w:name="Движенье"/>
      <w:bookmarkEnd w:id="163"/>
      <w:r>
        <w:rPr>
          <w:rFonts w:cs="Times New Roman" w:ascii="Times New Roman" w:hAnsi="Times New Roman"/>
          <w:b/>
          <w:sz w:val="28"/>
          <w:szCs w:val="28"/>
        </w:rPr>
        <w:t>ДВИЖЕНЬЕ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164" w:name="Движенье"/>
      <w:bookmarkEnd w:id="164"/>
      <w:r>
        <w:rPr>
          <w:rFonts w:cs="Times New Roman" w:ascii="Times New Roman" w:hAnsi="Times New Roman"/>
          <w:sz w:val="28"/>
          <w:szCs w:val="28"/>
        </w:rPr>
        <w:t xml:space="preserve">Любовь к движенью –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гатель вселенной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никто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мог остановит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еспредельности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для песчинки тленно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движенья</w:t>
      </w:r>
    </w:p>
    <w:p>
      <w:pPr>
        <w:pStyle w:val="TextBody"/>
        <w:ind w:firstLine="141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значает - </w:t>
      </w:r>
      <w:r>
        <w:rPr>
          <w:rFonts w:cs="Times New Roman" w:ascii="Times New Roman" w:hAnsi="Times New Roman"/>
          <w:i/>
          <w:sz w:val="28"/>
          <w:szCs w:val="28"/>
        </w:rPr>
        <w:t>жи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вцы не поймут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малой сут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за движенье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чем оно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ездействии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удобно судя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частье будет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 труда дано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не движенье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еты базарно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утолока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мных площаде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импульс сердца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рой лучезарно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ьем нерва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ких идей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винет осознание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нь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свой усовершенствований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численных песчинок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енье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ую сотрудничества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т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тому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 будет в мироздань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мыслях человека,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в кров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чного движенья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идань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чный импульс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ой любв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165" w:name="Связь"/>
      <w:bookmarkEnd w:id="165"/>
      <w:r>
        <w:rPr>
          <w:rFonts w:cs="Times New Roman" w:ascii="Times New Roman" w:hAnsi="Times New Roman"/>
          <w:b/>
          <w:sz w:val="28"/>
          <w:szCs w:val="28"/>
        </w:rPr>
        <w:t>СВЯЗЬ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166" w:name="Связь"/>
      <w:bookmarkEnd w:id="166"/>
      <w:r>
        <w:rPr>
          <w:rFonts w:cs="Times New Roman" w:ascii="Times New Roman" w:hAnsi="Times New Roman"/>
          <w:sz w:val="28"/>
          <w:szCs w:val="28"/>
        </w:rPr>
        <w:t xml:space="preserve">Связь внезапно оборвалас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но оба мы канули в Лету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пешим мы вернуть эту связ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ем, ищем друг друга по свету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коснуться тебя не могу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 эфире легко осязаю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весомом прозрачном кругу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их мыслей узоры читаю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Не любивший не может зна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утешность и горечь утраты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Не любивший не может страда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 любимым искать возврат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 огнем опалила судьб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я на ценность и прочност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бывало и будет всегда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ья имеют бессрочнос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167" w:name="Торжественность"/>
      <w:bookmarkEnd w:id="167"/>
      <w:r>
        <w:rPr>
          <w:rFonts w:cs="Times New Roman" w:ascii="Times New Roman" w:hAnsi="Times New Roman"/>
          <w:b/>
          <w:sz w:val="28"/>
          <w:szCs w:val="28"/>
        </w:rPr>
        <w:t>ТОРЖЕСТВЕННОСТЬ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168" w:name="Торжественность"/>
      <w:bookmarkEnd w:id="168"/>
      <w:r>
        <w:rPr>
          <w:rFonts w:cs="Times New Roman" w:ascii="Times New Roman" w:hAnsi="Times New Roman"/>
          <w:sz w:val="28"/>
          <w:szCs w:val="28"/>
        </w:rPr>
        <w:t xml:space="preserve">Торжественность незыблемой скалою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т среди бушующих страстей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ьются токи об нее волною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ы они, но не властны над не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жественность слагает единенье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- броня и самый крепкий щи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й бережет от нападень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горя и несчастия храни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жественность в величественной форм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ие Учения несет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су ханжества она всегда отдерне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блудившихся вернуться позовет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влечет к неведомым светила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ирам далеким лебедями белым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вив за собою мир постылы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лететь и зачарованно, и смело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169" w:name="Матерь"/>
      <w:bookmarkEnd w:id="169"/>
      <w:r>
        <w:rPr>
          <w:rFonts w:cs="Times New Roman" w:ascii="Times New Roman" w:hAnsi="Times New Roman"/>
          <w:b/>
          <w:sz w:val="28"/>
          <w:szCs w:val="28"/>
        </w:rPr>
        <w:t>МАТЕРЬ МИР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170" w:name="Матерь"/>
      <w:bookmarkEnd w:id="170"/>
      <w:r>
        <w:rPr>
          <w:rFonts w:cs="Times New Roman" w:ascii="Times New Roman" w:hAnsi="Times New Roman"/>
          <w:sz w:val="28"/>
          <w:szCs w:val="28"/>
        </w:rPr>
        <w:t xml:space="preserve">Космопространственная мысли широт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красоту и радость сотворила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непроявленного мира ты взят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оявляясь, ты творишь светил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форм разнообразие твориш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самой фантастической материи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сль творческая, ты огнем гориш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высокие творишь мистери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и проявленный цветок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узыки возвышенная лир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опространственная мысль,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Ты свой виток твориш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я твое - Матерь Мир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171" w:name="Любовь"/>
      <w:bookmarkEnd w:id="171"/>
      <w:r>
        <w:rPr>
          <w:rFonts w:cs="Times New Roman" w:ascii="Times New Roman" w:hAnsi="Times New Roman"/>
          <w:b/>
          <w:sz w:val="28"/>
          <w:szCs w:val="28"/>
        </w:rPr>
        <w:t>ЛЮБОВЬ</w:t>
      </w:r>
    </w:p>
    <w:p>
      <w:pPr>
        <w:pStyle w:val="TextBody"/>
        <w:ind w:firstLine="2694"/>
        <w:rPr>
          <w:rFonts w:ascii="Times New Roman" w:hAnsi="Times New Roman" w:cs="Times New Roman"/>
          <w:sz w:val="28"/>
          <w:szCs w:val="28"/>
        </w:rPr>
      </w:pPr>
      <w:bookmarkStart w:id="172" w:name="Любовь"/>
      <w:bookmarkEnd w:id="172"/>
      <w:r>
        <w:rPr>
          <w:rFonts w:cs="Times New Roman" w:ascii="Times New Roman" w:hAnsi="Times New Roman"/>
          <w:i/>
          <w:sz w:val="28"/>
          <w:szCs w:val="28"/>
        </w:rPr>
        <w:t>н.к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28"/>
          <w:szCs w:val="28"/>
        </w:rPr>
        <w:t>Мир</w:t>
      </w:r>
      <w:r>
        <w:rPr>
          <w:rFonts w:cs="Times New Roman" w:ascii="Times New Roman" w:hAnsi="Times New Roman"/>
          <w:sz w:val="28"/>
          <w:szCs w:val="28"/>
        </w:rPr>
        <w:t xml:space="preserve"> окружающий не порица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великой мыслью сотворили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шь сердцем сердцу доброту отдай, -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этом все религии твердил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ь можно мысль отдать добру и злу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ничает в этом наша воля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рить ли жизнь иль обращать ко злу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нас самих зависит наша дол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ловом злым и взглядом погуби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ы жизнь и все вокруг живо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мы пришли затем, чтобы любить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И Путь Любви отмерен нам с Землею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Любовь - орудье против Сатаны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вь - улыбка на священных ликах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вь есть зов совсем другой страны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свои нам посылает блик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й будет все прекрасно и светло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жить в ней тем, кто это заслужили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Всем, кто, любовью побеждая зло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тое чувство это сохранил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173" w:name="Жертвоприношение"/>
      <w:bookmarkEnd w:id="173"/>
      <w:r>
        <w:rPr>
          <w:rFonts w:cs="Times New Roman" w:ascii="Times New Roman" w:hAnsi="Times New Roman"/>
          <w:b/>
          <w:sz w:val="28"/>
          <w:szCs w:val="28"/>
        </w:rPr>
        <w:t>ЖЕРТВОПРИНОШЕНИЕ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174" w:name="Жертвоприношение"/>
      <w:bookmarkEnd w:id="174"/>
      <w:r>
        <w:rPr>
          <w:rFonts w:cs="Times New Roman" w:ascii="Times New Roman" w:hAnsi="Times New Roman"/>
          <w:sz w:val="28"/>
          <w:szCs w:val="28"/>
        </w:rPr>
        <w:t xml:space="preserve">Давно у людей появилось смущени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опросе о жертвоприношении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чна потребность к престолу величи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и свои жертвы и дарствия личные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вышнему свой драгоценный цветок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рить, как любви бескорыстной залог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К Нему направлять свои устремлени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еликою жаждою озарени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знает история преступлени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ршенные в мире именем Бог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эти кровавые приношения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Есть тяжкая ложь у святого Порог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елю жертва другая нужна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светлая полнила сердце весн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шел через сердце божественный ток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ердце молитвой цвело, как цветок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00"/>
        <w:ind w:firstLine="1134"/>
        <w:rPr>
          <w:rFonts w:ascii="Times New Roman" w:hAnsi="Times New Roman" w:cs="Times New Roman"/>
          <w:sz w:val="28"/>
          <w:szCs w:val="28"/>
        </w:rPr>
      </w:pPr>
      <w:bookmarkStart w:id="175" w:name="Счастье"/>
      <w:bookmarkEnd w:id="175"/>
      <w:r>
        <w:rPr>
          <w:rFonts w:cs="Times New Roman" w:ascii="Times New Roman" w:hAnsi="Times New Roman"/>
          <w:b/>
          <w:sz w:val="28"/>
          <w:szCs w:val="28"/>
        </w:rPr>
        <w:t>СЧАСТЬЕ И НЕСЧАСТЬЕ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176" w:name="Счастье"/>
      <w:bookmarkEnd w:id="176"/>
      <w:r>
        <w:rPr>
          <w:rFonts w:cs="Times New Roman" w:ascii="Times New Roman" w:hAnsi="Times New Roman"/>
          <w:sz w:val="28"/>
          <w:szCs w:val="28"/>
        </w:rPr>
        <w:t xml:space="preserve">Счастье и несчастье рядышком живу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ьбы человеческие зорко стерегут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му не ведомо и за час вперед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них к порогу первым подойде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нуренный стужею бредит лишь теплом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роте бездомному чудится свой дом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огда назначенный тяжкий груз несе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н счастливых все равно мы жде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друг несчастье навсегда изгна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астье рисковало б смысл свой утерят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вными, бесцветными потекли бы дн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стей и горестей погасив огн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но, суть гармонии есть в началах двух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ина - в сравнении, где контрастов дух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евнее сказание и до нас дошло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счастье счастию крепко помогло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рине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177" w:name="Мне"/>
      <w:r>
        <w:rPr>
          <w:rFonts w:cs="Times New Roman" w:ascii="Times New Roman" w:hAnsi="Times New Roman"/>
          <w:sz w:val="28"/>
          <w:szCs w:val="28"/>
        </w:rPr>
        <w:t>Мне шепнуло дерево</w:t>
      </w:r>
      <w:bookmarkEnd w:id="177"/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TextBody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огато кольцами,</w:t>
      </w:r>
    </w:p>
    <w:p>
      <w:pPr>
        <w:pStyle w:val="TextBody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огато мудростью,</w:t>
      </w:r>
    </w:p>
    <w:p>
      <w:pPr>
        <w:pStyle w:val="TextBody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>Знаю жизни суть.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ходи – пошепчемся 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 великих таинствах,</w:t>
      </w:r>
    </w:p>
    <w:p>
      <w:pPr>
        <w:pStyle w:val="TextBody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зять с собою</w:t>
      </w:r>
    </w:p>
    <w:p>
      <w:pPr>
        <w:pStyle w:val="TextBody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>Сердце не забуд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ебе поведаю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 кругах магических</w:t>
      </w:r>
    </w:p>
    <w:p>
      <w:pPr>
        <w:pStyle w:val="TextBody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 ауре радужной,</w:t>
      </w:r>
    </w:p>
    <w:p>
      <w:pPr>
        <w:pStyle w:val="TextBody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>И о силе звезд,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у, как ветвями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нимаюсь с Космосом</w:t>
      </w:r>
    </w:p>
    <w:p>
      <w:pPr>
        <w:pStyle w:val="TextBody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рнями накрепко</w:t>
      </w:r>
    </w:p>
    <w:p>
      <w:pPr>
        <w:pStyle w:val="TextBody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>Закрепляю мос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 и ты, дружок,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Как ты окольцована,</w:t>
      </w:r>
    </w:p>
    <w:p>
      <w:pPr>
        <w:pStyle w:val="TextBody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нанизала</w:t>
      </w:r>
    </w:p>
    <w:p>
      <w:pPr>
        <w:pStyle w:val="TextBody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>На себя колец?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их осчастливила,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еред кем ответственна,</w:t>
      </w:r>
    </w:p>
    <w:p>
      <w:pPr>
        <w:pStyle w:val="TextBody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 ли разбилось </w:t>
      </w:r>
    </w:p>
    <w:p>
      <w:pPr>
        <w:pStyle w:val="TextBody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>О тебя сердец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лестело дерево: 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ходи - пошепчемся,</w:t>
      </w:r>
    </w:p>
    <w:p>
      <w:pPr>
        <w:pStyle w:val="TextBody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ля встречи радостной</w:t>
      </w:r>
    </w:p>
    <w:p>
      <w:pPr>
        <w:pStyle w:val="TextBody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>Нам не хватит дня.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тобой единою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Цепью окольцованы,</w:t>
      </w:r>
    </w:p>
    <w:p>
      <w:pPr>
        <w:pStyle w:val="TextBody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тобой старинная</w:t>
      </w:r>
    </w:p>
    <w:p>
      <w:pPr>
        <w:pStyle w:val="TextBody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>Древняя родн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178" w:name="Тебе"/>
      <w:bookmarkEnd w:id="178"/>
      <w:r>
        <w:rPr>
          <w:rFonts w:cs="Times New Roman" w:ascii="Times New Roman" w:hAnsi="Times New Roman"/>
          <w:b/>
          <w:sz w:val="28"/>
          <w:szCs w:val="28"/>
        </w:rPr>
        <w:t>ТЕБЕ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179" w:name="Тебе"/>
      <w:bookmarkEnd w:id="179"/>
      <w:r>
        <w:rPr>
          <w:rFonts w:cs="Times New Roman" w:ascii="Times New Roman" w:hAnsi="Times New Roman"/>
          <w:sz w:val="28"/>
          <w:szCs w:val="28"/>
        </w:rPr>
        <w:t>Врагов я отвергаю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И вещи хороню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бе я посвящаю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Судьбу и жизнь мою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все, что я имею,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Подарено Тобой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етлые Идеи,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И Светлый Храм свято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с Тобою рядом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Свой скромный труд творить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ихо-тихо сердцем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Тебя благодари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ису 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180" w:name="Самое"/>
      <w:bookmarkEnd w:id="180"/>
      <w:r>
        <w:rPr>
          <w:rFonts w:cs="Times New Roman" w:ascii="Times New Roman" w:hAnsi="Times New Roman"/>
          <w:i/>
          <w:sz w:val="28"/>
          <w:szCs w:val="28"/>
        </w:rPr>
        <w:t>Самое</w:t>
      </w:r>
      <w:r>
        <w:rPr>
          <w:rFonts w:cs="Times New Roman" w:ascii="Times New Roman" w:hAnsi="Times New Roman"/>
          <w:sz w:val="28"/>
          <w:szCs w:val="28"/>
        </w:rPr>
        <w:t xml:space="preserve"> черное время</w:t>
      </w:r>
    </w:p>
    <w:p>
      <w:pPr>
        <w:pStyle w:val="TextBody"/>
        <w:rPr/>
      </w:pPr>
      <w:bookmarkStart w:id="181" w:name="Самое"/>
      <w:bookmarkEnd w:id="181"/>
      <w:r>
        <w:rPr>
          <w:rFonts w:cs="Times New Roman" w:ascii="Times New Roman" w:hAnsi="Times New Roman"/>
          <w:sz w:val="28"/>
          <w:szCs w:val="28"/>
        </w:rPr>
        <w:t xml:space="preserve">И самый жестокий бо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амое тяжкое бремя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Решил ты делить с Земле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рдцем своим благородным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Не смог устоять в сторон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время, когда народы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Путь чистят к новой стран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ветлость твою и мужество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Спасибо тебе, Матвей!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е боевое содружество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Приветствует твой юбиле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182" w:name="Искры"/>
      <w:bookmarkEnd w:id="182"/>
      <w:r>
        <w:rPr>
          <w:rFonts w:cs="Times New Roman" w:ascii="Times New Roman" w:hAnsi="Times New Roman"/>
          <w:b/>
          <w:sz w:val="28"/>
          <w:szCs w:val="28"/>
        </w:rPr>
        <w:t>ИСКРЫ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183" w:name="Искры"/>
      <w:bookmarkEnd w:id="183"/>
      <w:r>
        <w:rPr>
          <w:rFonts w:cs="Times New Roman" w:ascii="Times New Roman" w:hAnsi="Times New Roman"/>
          <w:sz w:val="28"/>
          <w:szCs w:val="28"/>
        </w:rPr>
        <w:t xml:space="preserve">Все мы - искры одного костра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Чем темнее ночь, тем ярче Све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Голгофы и Того Креста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сердце вечен след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гда об этом не забы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один Он Крест тяжелый нес. </w:t>
      </w:r>
    </w:p>
    <w:p>
      <w:pPr>
        <w:pStyle w:val="TextBody"/>
        <w:spacing w:before="120" w:after="120"/>
        <w:rPr/>
      </w:pPr>
      <w:r>
        <w:rPr>
          <w:rFonts w:cs="Times New Roman" w:ascii="Times New Roman" w:hAnsi="Times New Roman"/>
          <w:sz w:val="28"/>
          <w:szCs w:val="28"/>
        </w:rPr>
        <w:t>Лишь за то, что призывал л</w:t>
      </w:r>
      <w:r>
        <w:rPr>
          <w:rFonts w:cs="Times New Roman" w:ascii="Times New Roman" w:hAnsi="Times New Roman"/>
          <w:i/>
          <w:sz w:val="28"/>
          <w:szCs w:val="28"/>
        </w:rPr>
        <w:t xml:space="preserve">юби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замучен и распят Христос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нче нам всходить на наш костер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И гореть, неся тепло и Свет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дотла всегда сгорает сор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 пробил - и тьме пощады не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мы - искры одного костра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оньками мы взлетаем вверх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Света Путь и, значит, Путь Крест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гня объединяет всех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184" w:name="Дыхание"/>
      <w:bookmarkEnd w:id="184"/>
      <w:r>
        <w:rPr>
          <w:rFonts w:cs="Times New Roman" w:ascii="Times New Roman" w:hAnsi="Times New Roman"/>
          <w:b/>
          <w:sz w:val="28"/>
          <w:szCs w:val="28"/>
        </w:rPr>
        <w:t>ДЫХАНИЕ СЕРДЦА</w:t>
      </w:r>
    </w:p>
    <w:p>
      <w:pPr>
        <w:pStyle w:val="TextBody"/>
        <w:ind w:firstLine="2835"/>
        <w:rPr>
          <w:rFonts w:ascii="Times New Roman" w:hAnsi="Times New Roman" w:cs="Times New Roman"/>
          <w:sz w:val="28"/>
          <w:szCs w:val="28"/>
        </w:rPr>
      </w:pPr>
      <w:bookmarkStart w:id="185" w:name="Дыхание"/>
      <w:bookmarkEnd w:id="185"/>
      <w:r>
        <w:rPr>
          <w:rFonts w:cs="Times New Roman" w:ascii="Times New Roman" w:hAnsi="Times New Roman"/>
          <w:i/>
          <w:sz w:val="28"/>
          <w:szCs w:val="28"/>
        </w:rPr>
        <w:t>Матер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ыханьем сердца легкое касани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ого сердца заповедных струн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яет огненное возгорани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репет потаенных рун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ыханье сердца и в дыханье ветр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чная симфония звучит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Дыханье Солнца и дыханье Свет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нье нежности сердцам дари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О, Материнской нежности дыханье!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Ты - Вера и Надежда, и Любов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- жертвенное сердца отдаяни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очерей своих и за сынов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, сердца к сердцу нежное касание!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Ты - Главный и Божественный мотив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Ты есть Любви Божественной дыхание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И Мир одним тобою жив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186" w:name="Огонь"/>
      <w:bookmarkEnd w:id="186"/>
      <w:r>
        <w:rPr>
          <w:rFonts w:cs="Times New Roman" w:ascii="Times New Roman" w:hAnsi="Times New Roman"/>
          <w:b/>
          <w:sz w:val="28"/>
          <w:szCs w:val="28"/>
        </w:rPr>
        <w:t>ОГОНЬ</w:t>
      </w:r>
    </w:p>
    <w:p>
      <w:pPr>
        <w:pStyle w:val="TextBody"/>
        <w:rPr/>
      </w:pPr>
      <w:bookmarkStart w:id="187" w:name="Огонь"/>
      <w:bookmarkEnd w:id="187"/>
      <w:r>
        <w:rPr>
          <w:rFonts w:cs="Times New Roman" w:ascii="Times New Roman" w:hAnsi="Times New Roman"/>
          <w:sz w:val="28"/>
          <w:szCs w:val="28"/>
        </w:rPr>
        <w:t xml:space="preserve">Огонь, я тебя из Вселенно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ываю в земной мой дом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со шпиля свечи священно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е сердце наполни тепло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тягостной жизненной битвы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олени я опущус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 тобою свою молитву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ворю и светло причащус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Помолюсь я о Свете и счастии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О Вселенской силе Любви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ишествии Божественной Власти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О спасеньи несчастной Земл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Помолюсь - и назад во Вселенную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тебя, Огонь, отпущу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помни, что нощно и денно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юблю тебя и ищу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188" w:name="Радость"/>
      <w:bookmarkEnd w:id="188"/>
      <w:r>
        <w:rPr>
          <w:rFonts w:cs="Times New Roman" w:ascii="Times New Roman" w:hAnsi="Times New Roman"/>
          <w:b/>
          <w:sz w:val="28"/>
          <w:szCs w:val="28"/>
        </w:rPr>
        <w:t>РАДОСТЬ</w:t>
      </w:r>
    </w:p>
    <w:p>
      <w:pPr>
        <w:pStyle w:val="TextBody"/>
        <w:ind w:firstLine="2835"/>
        <w:rPr>
          <w:rFonts w:ascii="Times New Roman" w:hAnsi="Times New Roman" w:cs="Times New Roman"/>
          <w:sz w:val="28"/>
          <w:szCs w:val="28"/>
        </w:rPr>
      </w:pPr>
      <w:bookmarkStart w:id="189" w:name="Радость"/>
      <w:bookmarkEnd w:id="189"/>
      <w:r>
        <w:rPr>
          <w:rFonts w:cs="Times New Roman" w:ascii="Times New Roman" w:hAnsi="Times New Roman"/>
          <w:i/>
          <w:sz w:val="28"/>
          <w:szCs w:val="28"/>
        </w:rPr>
        <w:t>Гинте К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минуты грозной опасност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ягостной суеты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жды воскликнувший: "Радость!"-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енья сорвет цветы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великом поняти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евнее знанье живет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о любое закляти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том огне сожже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ость есть мудрость сердц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это не просто слова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т ей лишь разгореться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удет душа жив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тьма и стараетс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ости искры гасит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светится и улыбаетс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 никогда не сломи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кликнувший трижды: "Радость!"-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Надежным прикрыт Щитом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кликнувшие: "Радость!"-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Священным хранимы Огне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190" w:name="Солнце"/>
      <w:bookmarkEnd w:id="190"/>
      <w:r>
        <w:rPr>
          <w:rFonts w:cs="Times New Roman" w:ascii="Times New Roman" w:hAnsi="Times New Roman"/>
          <w:b/>
          <w:sz w:val="28"/>
          <w:szCs w:val="28"/>
        </w:rPr>
        <w:t>СОЛНЦЕ</w:t>
      </w:r>
    </w:p>
    <w:p>
      <w:pPr>
        <w:pStyle w:val="TextBody"/>
        <w:ind w:firstLine="2552"/>
        <w:rPr>
          <w:rFonts w:ascii="Times New Roman" w:hAnsi="Times New Roman" w:cs="Times New Roman"/>
          <w:sz w:val="28"/>
          <w:szCs w:val="28"/>
        </w:rPr>
      </w:pPr>
      <w:bookmarkStart w:id="191" w:name="Солнце"/>
      <w:bookmarkEnd w:id="191"/>
      <w:r>
        <w:rPr>
          <w:rFonts w:cs="Times New Roman" w:ascii="Times New Roman" w:hAnsi="Times New Roman"/>
          <w:i/>
          <w:sz w:val="28"/>
          <w:szCs w:val="28"/>
        </w:rPr>
        <w:t>Э.Д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юблю тебя,Солнце,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скорыстной любовью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 жду твоего </w:t>
      </w:r>
    </w:p>
    <w:p>
      <w:pPr>
        <w:pStyle w:val="TextBody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янства и верности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 плену мое сердце</w:t>
      </w:r>
    </w:p>
    <w:p>
      <w:pPr>
        <w:pStyle w:val="TextBody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ревностной боли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молитва Твоей</w:t>
      </w:r>
    </w:p>
    <w:p>
      <w:pPr>
        <w:pStyle w:val="TextBody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чезарной безмерност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воля в полете</w:t>
      </w:r>
    </w:p>
    <w:p>
      <w:pPr>
        <w:pStyle w:val="TextBody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а, как птица;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Независимость –</w:t>
      </w:r>
    </w:p>
    <w:p>
      <w:pPr>
        <w:pStyle w:val="TextBody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великое счастие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юбви никогда не бывает границы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Она – тайное,</w:t>
      </w:r>
    </w:p>
    <w:p>
      <w:pPr>
        <w:pStyle w:val="TextBody"/>
        <w:ind w:firstLine="1560"/>
        <w:rPr/>
      </w:pPr>
      <w:r>
        <w:rPr>
          <w:rFonts w:cs="Times New Roman" w:ascii="Times New Roman" w:hAnsi="Times New Roman"/>
          <w:sz w:val="28"/>
          <w:szCs w:val="28"/>
        </w:rPr>
        <w:t>Высшее сопричасти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удри же меня, </w:t>
      </w:r>
    </w:p>
    <w:p>
      <w:pPr>
        <w:pStyle w:val="TextBody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 ты, постоянно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а свет отдавать</w:t>
      </w:r>
    </w:p>
    <w:p>
      <w:pPr>
        <w:pStyle w:val="TextBody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 ждать себе - платы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я поровну друга и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я незванного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нять утомленного</w:t>
      </w:r>
    </w:p>
    <w:p>
      <w:pPr>
        <w:pStyle w:val="TextBody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ем солдат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юбить все живое</w:t>
      </w:r>
    </w:p>
    <w:p>
      <w:pPr>
        <w:pStyle w:val="TextBody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вию чистою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бо в каждом цветке,</w:t>
      </w:r>
    </w:p>
    <w:p>
      <w:pPr>
        <w:pStyle w:val="TextBody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ждом камне и веточк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сердце живет</w:t>
      </w:r>
    </w:p>
    <w:p>
      <w:pPr>
        <w:pStyle w:val="TextBody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я вечная искр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лыбка, и дар </w:t>
      </w:r>
    </w:p>
    <w:p>
      <w:pPr>
        <w:pStyle w:val="TextBody"/>
        <w:ind w:firstLine="1560"/>
        <w:rPr/>
      </w:pPr>
      <w:r>
        <w:rPr>
          <w:rFonts w:cs="Times New Roman" w:ascii="Times New Roman" w:hAnsi="Times New Roman"/>
          <w:sz w:val="28"/>
          <w:szCs w:val="28"/>
        </w:rPr>
        <w:t>от Великого Светоч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192" w:name="Разрыв"/>
      <w:bookmarkEnd w:id="192"/>
      <w:r>
        <w:rPr>
          <w:rFonts w:cs="Times New Roman" w:ascii="Times New Roman" w:hAnsi="Times New Roman"/>
          <w:b/>
          <w:sz w:val="28"/>
          <w:szCs w:val="28"/>
        </w:rPr>
        <w:t>РАЗРЫВ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193" w:name="Разрыв"/>
      <w:bookmarkEnd w:id="193"/>
      <w:r>
        <w:rPr>
          <w:rFonts w:cs="Times New Roman" w:ascii="Times New Roman" w:hAnsi="Times New Roman"/>
          <w:sz w:val="28"/>
          <w:szCs w:val="28"/>
        </w:rPr>
        <w:t xml:space="preserve">Безжалостны и отточены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 звенят, как пощечины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ляют точно в упор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жалостен приговор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неной, не дыш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ре замрет душа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вью слезы из глаз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.. солнечный свет погас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олос живой онемел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ещий родник обмелел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се завяли цветы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тебя?! Где же ты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194" w:name="КатаRSiS"/>
      <w:r>
        <w:rPr>
          <w:rFonts w:cs="Times New Roman" w:ascii="Times New Roman" w:hAnsi="Times New Roman"/>
          <w:b/>
          <w:sz w:val="28"/>
          <w:szCs w:val="28"/>
        </w:rPr>
        <w:t>КАТ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SIS</w:t>
      </w:r>
      <w:bookmarkEnd w:id="194"/>
      <w:r>
        <w:rPr>
          <w:rFonts w:cs="Times New Roman" w:ascii="Times New Roman" w:hAnsi="Times New Roman"/>
          <w:b/>
          <w:sz w:val="28"/>
          <w:szCs w:val="28"/>
        </w:rPr>
        <w:t>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уже нет мочи ва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читесь одиночество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т людей укройтес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тишину заройтес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уете забудьт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собой вдвоем побудьт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щите облегчени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самим собой в общении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мыслей неотвязных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ревогах самых разных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мненьях, раздражени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сяческом мучени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ждаются решени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ой и очищени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ши - </w:t>
      </w:r>
      <w:r>
        <w:rPr>
          <w:rFonts w:cs="Times New Roman" w:ascii="Times New Roman" w:hAnsi="Times New Roman"/>
          <w:sz w:val="28"/>
          <w:szCs w:val="28"/>
          <w:lang w:val="en-US"/>
        </w:rPr>
        <w:t>katarsis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195" w:name="Улица"/>
      <w:bookmarkEnd w:id="195"/>
      <w:r>
        <w:rPr>
          <w:rFonts w:cs="Times New Roman" w:ascii="Times New Roman" w:hAnsi="Times New Roman"/>
          <w:b/>
          <w:sz w:val="28"/>
          <w:szCs w:val="28"/>
        </w:rPr>
        <w:t>УЛИЦА ЗВЕЗДНАЯ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196" w:name="Улица"/>
      <w:bookmarkEnd w:id="196"/>
      <w:r>
        <w:rPr>
          <w:rFonts w:cs="Times New Roman" w:ascii="Times New Roman" w:hAnsi="Times New Roman"/>
          <w:sz w:val="28"/>
          <w:szCs w:val="28"/>
        </w:rPr>
        <w:t xml:space="preserve">Улица детства </w:t>
      </w:r>
    </w:p>
    <w:p>
      <w:pPr>
        <w:pStyle w:val="TextBody"/>
        <w:ind w:firstLine="1418"/>
        <w:rPr/>
      </w:pPr>
      <w:r>
        <w:rPr>
          <w:rFonts w:cs="Times New Roman" w:ascii="Times New Roman" w:hAnsi="Times New Roman"/>
          <w:sz w:val="28"/>
          <w:szCs w:val="28"/>
        </w:rPr>
        <w:t xml:space="preserve">с названием </w:t>
      </w:r>
      <w:r>
        <w:rPr>
          <w:rFonts w:cs="Times New Roman" w:ascii="Times New Roman" w:hAnsi="Times New Roman"/>
          <w:i/>
          <w:sz w:val="28"/>
          <w:szCs w:val="28"/>
        </w:rPr>
        <w:t xml:space="preserve">Звездна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- и смеющаяся,</w:t>
      </w:r>
    </w:p>
    <w:p>
      <w:pPr>
        <w:pStyle w:val="TextBody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слезная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- и дорога, и старт мой,</w:t>
      </w:r>
    </w:p>
    <w:p>
      <w:pPr>
        <w:pStyle w:val="TextBody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финиш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-то ты знаешь,</w:t>
      </w:r>
    </w:p>
    <w:p>
      <w:pPr>
        <w:pStyle w:val="TextBody"/>
        <w:ind w:firstLine="18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-то ты видишь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ю ты судьбу наперед </w:t>
      </w:r>
    </w:p>
    <w:p>
      <w:pPr>
        <w:pStyle w:val="TextBody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адаеш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озвращенья назад</w:t>
      </w:r>
    </w:p>
    <w:p>
      <w:pPr>
        <w:pStyle w:val="TextBody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жидаешь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возвращаюсь к тебе, </w:t>
      </w:r>
    </w:p>
    <w:p>
      <w:pPr>
        <w:pStyle w:val="TextBody"/>
        <w:ind w:firstLine="26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я Звездна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 детства, любовь</w:t>
      </w:r>
    </w:p>
    <w:p>
      <w:pPr>
        <w:pStyle w:val="TextBody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я поздняя!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197" w:name="Без"/>
      <w:bookmarkEnd w:id="197"/>
      <w:r>
        <w:rPr>
          <w:rFonts w:cs="Times New Roman" w:ascii="Times New Roman" w:hAnsi="Times New Roman"/>
          <w:b/>
          <w:sz w:val="28"/>
          <w:szCs w:val="28"/>
        </w:rPr>
        <w:t>БЕЗ ТЕБЯ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198" w:name="Без"/>
      <w:bookmarkEnd w:id="198"/>
      <w:r>
        <w:rPr>
          <w:rFonts w:cs="Times New Roman" w:ascii="Times New Roman" w:hAnsi="Times New Roman"/>
          <w:sz w:val="28"/>
          <w:szCs w:val="28"/>
        </w:rPr>
        <w:t>Я в городе огромном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 теб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тысячи людей,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 нет тебя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Где шум и суета –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без теб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и красота,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 без тебя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город стал пустыней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 теб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- его рабыней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 тебя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яется дыханье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теб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сердце затуханье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тебя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вечка тихо таю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 тебя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ись, я умоляю,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си меня!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199" w:name="Мотив"/>
      <w:bookmarkEnd w:id="199"/>
      <w:r>
        <w:rPr>
          <w:rFonts w:cs="Times New Roman" w:ascii="Times New Roman" w:hAnsi="Times New Roman"/>
          <w:b/>
          <w:sz w:val="28"/>
          <w:szCs w:val="28"/>
        </w:rPr>
        <w:t>МОТИВ ЛЮБВ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200" w:name="Мотив"/>
      <w:bookmarkEnd w:id="200"/>
      <w:r>
        <w:rPr>
          <w:rFonts w:cs="Times New Roman" w:ascii="Times New Roman" w:hAnsi="Times New Roman"/>
          <w:sz w:val="28"/>
          <w:szCs w:val="28"/>
        </w:rPr>
        <w:t xml:space="preserve">Мотив любви - земли отрад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живущего мотив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ъятья елка к винограду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ала, обо всем забыв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плелись лоза и ветк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тройный ствол обвит лианой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судьбы так скрепились крепко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непонятно и так странно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на ветвях вдвоем качатьс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м хмельном счастливом танце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Не расставаться, не расставаться!"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ыв любви к своим посланца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тив любви - земли отрад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еспредельности мотив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чал для елки с виноградо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ю-смертию скрепив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201" w:name="Солнцеворот"/>
      <w:bookmarkEnd w:id="201"/>
      <w:r>
        <w:rPr>
          <w:rFonts w:cs="Times New Roman" w:ascii="Times New Roman" w:hAnsi="Times New Roman"/>
          <w:b/>
          <w:sz w:val="28"/>
          <w:szCs w:val="28"/>
        </w:rPr>
        <w:t>СОЛНЦЕВОРОТ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202" w:name="Солнцеворот"/>
      <w:bookmarkEnd w:id="202"/>
      <w:r>
        <w:rPr>
          <w:rFonts w:cs="Times New Roman" w:ascii="Times New Roman" w:hAnsi="Times New Roman"/>
          <w:sz w:val="28"/>
          <w:szCs w:val="28"/>
        </w:rPr>
        <w:t xml:space="preserve">Вьется-вьется летний снег - одуванчиков разбег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ружит неторопливый в небе пух влюбленной ивы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па вся стоит в томленье. Дней любви и дней цветенья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Наконец она дождалась и... по праву наслаждалась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ей березовых листочков - и свидетель, и источник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Трепетания любви - этой тайны </w:t>
      </w:r>
      <w:r>
        <w:rPr>
          <w:rFonts w:cs="Times New Roman" w:ascii="Times New Roman" w:hAnsi="Times New Roman"/>
          <w:sz w:val="28"/>
          <w:szCs w:val="28"/>
          <w:lang w:val="en-US"/>
        </w:rPr>
        <w:t>vi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i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жь волнуется, плывет, в нежном шепоте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от, вся тревог полна, смятений, тайных ждет прикосновени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ыльцой своей вздыхает, в небо облачком взмывает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я земля - сплошной порыв, середины лета взрыв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лывет, плывет повсюду эта ласковая вьюга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звечна, и как новь, на земле царит любовь!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203" w:name="Два"/>
      <w:bookmarkEnd w:id="203"/>
      <w:r>
        <w:rPr>
          <w:rFonts w:cs="Times New Roman" w:ascii="Times New Roman" w:hAnsi="Times New Roman"/>
          <w:b/>
          <w:sz w:val="28"/>
          <w:szCs w:val="28"/>
        </w:rPr>
        <w:t>ДВА КРЫЛ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204" w:name="Два"/>
      <w:bookmarkEnd w:id="204"/>
      <w:r>
        <w:rPr>
          <w:rFonts w:cs="Times New Roman" w:ascii="Times New Roman" w:hAnsi="Times New Roman"/>
          <w:sz w:val="28"/>
          <w:szCs w:val="28"/>
        </w:rPr>
        <w:t xml:space="preserve">Годная верности сестр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вь - царица во вселенной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вь и верность - два крыл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ящие над жизнью тленно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ви и верности огне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ьба любимцев награждае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уши эти день за дне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щенным пламенем пылают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, вы, счастливцы, кто познал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с сосуд великой силы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не разлил, не расплескал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тар волшебный до могилы..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, вам несчастье не грози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в смерть священного не вери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верность и любовь храни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знь такою мерой мерит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205" w:name="Будь"/>
      <w:bookmarkEnd w:id="205"/>
      <w:r>
        <w:rPr>
          <w:rFonts w:cs="Times New Roman" w:ascii="Times New Roman" w:hAnsi="Times New Roman"/>
          <w:b/>
          <w:sz w:val="28"/>
          <w:szCs w:val="28"/>
        </w:rPr>
        <w:t>БУДЬ!</w:t>
      </w:r>
    </w:p>
    <w:p>
      <w:pPr>
        <w:pStyle w:val="TextBody"/>
        <w:ind w:firstLine="2977"/>
        <w:rPr>
          <w:rFonts w:ascii="Times New Roman" w:hAnsi="Times New Roman" w:cs="Times New Roman"/>
          <w:sz w:val="28"/>
          <w:szCs w:val="28"/>
        </w:rPr>
      </w:pPr>
      <w:bookmarkStart w:id="206" w:name="Будь"/>
      <w:bookmarkEnd w:id="206"/>
      <w:r>
        <w:rPr>
          <w:rFonts w:cs="Times New Roman" w:ascii="Times New Roman" w:hAnsi="Times New Roman"/>
          <w:i/>
          <w:sz w:val="28"/>
          <w:szCs w:val="28"/>
        </w:rPr>
        <w:t>Г.Ч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ы и я, как две полные чаш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дом-рядом, боясь расплескаться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ами будь, целомудрие наш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й восходить-подниматьс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е знать, что в великом молчани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же лучше мы слышим друг друга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е людям нужны обещания?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 будь! И с тобою я буду!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207" w:name="Фея"/>
      <w:bookmarkEnd w:id="207"/>
      <w:r>
        <w:rPr>
          <w:rFonts w:cs="Times New Roman" w:ascii="Times New Roman" w:hAnsi="Times New Roman"/>
          <w:b/>
          <w:sz w:val="28"/>
          <w:szCs w:val="28"/>
        </w:rPr>
        <w:t>ФЕЯ ВЕРНОСТ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208" w:name="Фея"/>
      <w:bookmarkEnd w:id="208"/>
      <w:r>
        <w:rPr>
          <w:rFonts w:cs="Times New Roman" w:ascii="Times New Roman" w:hAnsi="Times New Roman"/>
          <w:sz w:val="28"/>
          <w:szCs w:val="28"/>
        </w:rPr>
        <w:t xml:space="preserve">Темной ночи густую безмернос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оньков хоровод нарушает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фея земная - Вернос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ам любящим путь высветляе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ьных духом и верных иде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любви не предавших ни разу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ровительством дарит фе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ранит от дурного глаз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чисты, и тверды в этом мир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и Верности - верные дети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душе, их заветной лир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розит запутаться в сет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209" w:name="Цветы"/>
      <w:bookmarkEnd w:id="209"/>
      <w:r>
        <w:rPr>
          <w:rFonts w:cs="Times New Roman" w:ascii="Times New Roman" w:hAnsi="Times New Roman"/>
          <w:b/>
          <w:sz w:val="28"/>
          <w:szCs w:val="28"/>
        </w:rPr>
        <w:t>ЦВЕТЫ ОБЩЕНИЯ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210" w:name="Цветы"/>
      <w:bookmarkEnd w:id="210"/>
      <w:r>
        <w:rPr>
          <w:rFonts w:cs="Times New Roman" w:ascii="Times New Roman" w:hAnsi="Times New Roman"/>
          <w:sz w:val="28"/>
          <w:szCs w:val="28"/>
        </w:rPr>
        <w:t>Душевного общения цветы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ут в саду, где нету суеты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нет в помине спешки никакой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ысти нет, и царствует покой;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стречной мысли радостный полет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однимает и влечет, влечет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озь одиночество, мучения и рабств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ваться до великого богатства-</w:t>
      </w:r>
    </w:p>
    <w:p>
      <w:pPr>
        <w:pStyle w:val="TextBody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ни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 разобщенный век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чительно стремится человек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 сад войти любви и красоты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сех оттенков дивные цветы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* *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211" w:name="За"/>
      <w:bookmarkEnd w:id="211"/>
      <w:r>
        <w:rPr>
          <w:rFonts w:cs="Times New Roman" w:ascii="Times New Roman" w:hAnsi="Times New Roman"/>
          <w:sz w:val="28"/>
          <w:szCs w:val="28"/>
        </w:rPr>
        <w:t xml:space="preserve">За окном - хрусталь сосулек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212" w:name="За"/>
      <w:bookmarkEnd w:id="212"/>
      <w:r>
        <w:rPr>
          <w:rFonts w:cs="Times New Roman" w:ascii="Times New Roman" w:hAnsi="Times New Roman"/>
          <w:sz w:val="28"/>
          <w:szCs w:val="28"/>
        </w:rPr>
        <w:t xml:space="preserve">И букеты снежных роз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-тихо нитка вьетс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лубка разбитых грез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леньях засветилис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яные капли слез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астает... нарастае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клубок разбитых грез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вутся нити, рвутся струны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ер листья рвет с берез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 нитка оборвалас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лубка разбитых грез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.Д.</w:t>
      </w:r>
    </w:p>
    <w:p>
      <w:pPr>
        <w:pStyle w:val="TextBody"/>
        <w:ind w:firstLine="426"/>
        <w:rPr/>
      </w:pPr>
      <w:bookmarkStart w:id="213" w:name="В"/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трану чудесных грез</w:t>
      </w:r>
      <w:bookmarkEnd w:id="213"/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сов, полей, берез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олшебный дом лесно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зял меня с собо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ане воспоминани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али мы свиданий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детство мы, и в юнос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запно окунулись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тливо встречал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 солнечные дал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рвали васильк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е у рек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восторгом звали гро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паясь под дождем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лухом лесном поко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было... только дво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нежностью венчалис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се кругом влюблялис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ласковым крыло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ыл нас старый дом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* *</w:t>
      </w:r>
    </w:p>
    <w:p>
      <w:pPr>
        <w:pStyle w:val="TextBody"/>
        <w:rPr/>
      </w:pPr>
      <w:bookmarkStart w:id="214" w:name="Спасибо"/>
      <w:bookmarkEnd w:id="214"/>
      <w:r>
        <w:rPr>
          <w:rFonts w:cs="Times New Roman" w:ascii="Times New Roman" w:hAnsi="Times New Roman"/>
          <w:sz w:val="28"/>
          <w:szCs w:val="28"/>
        </w:rPr>
        <w:t>Спасибо за свидание –</w:t>
      </w:r>
    </w:p>
    <w:p>
      <w:pPr>
        <w:pStyle w:val="TextBody"/>
        <w:ind w:firstLine="2268"/>
        <w:rPr>
          <w:rFonts w:ascii="Times New Roman" w:hAnsi="Times New Roman" w:cs="Times New Roman"/>
          <w:sz w:val="28"/>
          <w:szCs w:val="28"/>
        </w:rPr>
      </w:pPr>
      <w:bookmarkStart w:id="215" w:name="Спасибо"/>
      <w:bookmarkEnd w:id="215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ылом крыла касание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Спасибо за объятие –</w:t>
      </w:r>
    </w:p>
    <w:p>
      <w:pPr>
        <w:pStyle w:val="TextBody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уши душой прияти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неприкосновении –</w:t>
      </w:r>
    </w:p>
    <w:p>
      <w:pPr>
        <w:pStyle w:val="TextBody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окое общени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жность - в целомудрии,</w:t>
      </w:r>
    </w:p>
    <w:p>
      <w:pPr>
        <w:pStyle w:val="TextBody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ихое и мудрое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одии звучание</w:t>
      </w:r>
    </w:p>
    <w:p>
      <w:pPr>
        <w:pStyle w:val="TextBody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идании, в свидании!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216" w:name="Тоска"/>
      <w:bookmarkEnd w:id="216"/>
      <w:r>
        <w:rPr>
          <w:rFonts w:cs="Times New Roman" w:ascii="Times New Roman" w:hAnsi="Times New Roman"/>
          <w:b/>
          <w:sz w:val="28"/>
          <w:szCs w:val="28"/>
        </w:rPr>
        <w:t>ТОСК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217" w:name="Тоска"/>
      <w:bookmarkEnd w:id="217"/>
      <w:r>
        <w:rPr>
          <w:rFonts w:cs="Times New Roman" w:ascii="Times New Roman" w:hAnsi="Times New Roman"/>
          <w:sz w:val="28"/>
          <w:szCs w:val="28"/>
        </w:rPr>
        <w:t xml:space="preserve">Что такое тоска?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ска - когда сердце в тисках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ска - когда холод в кров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ска - когда жизнь без любв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ска - когда горький мотив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ска - когда жив и не жив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солнца тосклив небосклон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склив безнадежности стон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склив одиночества путь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Который нельзя повернут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чит и стучит у виска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Сиротства подруга - тоск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дрису Карклиню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е последнее мгновенье, здравствуй!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- ясный луч на рубеже прекрасном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ь путь по лезвию лежит к свиданью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- высочайшее струны звучань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- нота истины при расставанье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* *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218" w:name="Среди"/>
      <w:bookmarkEnd w:id="218"/>
      <w:r>
        <w:rPr>
          <w:rFonts w:cs="Times New Roman" w:ascii="Times New Roman" w:hAnsi="Times New Roman"/>
          <w:sz w:val="28"/>
          <w:szCs w:val="28"/>
        </w:rPr>
        <w:t xml:space="preserve">Среди земных порывов и страсте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219" w:name="Среди"/>
      <w:bookmarkEnd w:id="219"/>
      <w:r>
        <w:rPr>
          <w:rFonts w:cs="Times New Roman" w:ascii="Times New Roman" w:hAnsi="Times New Roman"/>
          <w:sz w:val="28"/>
          <w:szCs w:val="28"/>
        </w:rPr>
        <w:t>Профессия моя - любить люде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одами понимаю все сильней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а я на земле, любя люде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 голос изнутри слышней... слышней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предков зов: люби, люби людей!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 зло, ни огорченья не сильне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и светло любить люде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ьбой дано мне до последних дне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ить, любить и радовать люде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тому мне всех наград миле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ы любви - подарок от люде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220" w:name="Жажда"/>
      <w:bookmarkEnd w:id="220"/>
      <w:r>
        <w:rPr>
          <w:rFonts w:cs="Times New Roman" w:ascii="Times New Roman" w:hAnsi="Times New Roman"/>
          <w:b/>
          <w:sz w:val="28"/>
          <w:szCs w:val="28"/>
        </w:rPr>
        <w:t>ЖАЖДА ОБНОВЛЕНИЯ</w:t>
      </w:r>
    </w:p>
    <w:p>
      <w:pPr>
        <w:pStyle w:val="TextBody"/>
        <w:ind w:firstLine="3402"/>
        <w:rPr>
          <w:rFonts w:ascii="Times New Roman" w:hAnsi="Times New Roman" w:cs="Times New Roman"/>
          <w:sz w:val="28"/>
          <w:szCs w:val="28"/>
        </w:rPr>
      </w:pPr>
      <w:bookmarkStart w:id="221" w:name="Жажда"/>
      <w:bookmarkEnd w:id="221"/>
      <w:r>
        <w:rPr>
          <w:rFonts w:cs="Times New Roman" w:ascii="Times New Roman" w:hAnsi="Times New Roman"/>
          <w:i/>
          <w:sz w:val="28"/>
          <w:szCs w:val="28"/>
        </w:rPr>
        <w:t>В.М.С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ли ты творец, то ли ты творенье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ебя решить наступает срок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жество сердец жаждет обновлень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ясь привычный покидать порог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идать, чтоб снова все начать сначал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к другим планетам по дуге пройти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изумиться красоте вселенно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осхититься Вечностью пути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из вселенной бросить взгляд на землю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тальгии импульс в сердце ощутить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расстоянии, и в тоске возврат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чей и ярче жаждать и люби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222" w:name="Радиус"/>
      <w:bookmarkEnd w:id="222"/>
      <w:r>
        <w:rPr>
          <w:rFonts w:cs="Times New Roman" w:ascii="Times New Roman" w:hAnsi="Times New Roman"/>
          <w:b/>
          <w:sz w:val="28"/>
          <w:szCs w:val="28"/>
        </w:rPr>
        <w:t>РАДИУС СЕРДЦА</w:t>
      </w:r>
    </w:p>
    <w:p>
      <w:pPr>
        <w:pStyle w:val="TextBody"/>
        <w:ind w:firstLine="3828"/>
        <w:rPr>
          <w:rFonts w:ascii="Times New Roman" w:hAnsi="Times New Roman" w:cs="Times New Roman"/>
          <w:sz w:val="28"/>
          <w:szCs w:val="28"/>
        </w:rPr>
      </w:pPr>
      <w:bookmarkStart w:id="223" w:name="Радиус"/>
      <w:bookmarkEnd w:id="223"/>
      <w:r>
        <w:rPr>
          <w:rFonts w:cs="Times New Roman" w:ascii="Times New Roman" w:hAnsi="Times New Roman"/>
          <w:i/>
          <w:sz w:val="28"/>
          <w:szCs w:val="28"/>
        </w:rPr>
        <w:t>Э.Д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ь разветвляется по радиусам сердц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се дороги к Космосу веду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дца в волнах кармических просторов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знанные рядышком плывут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ромешной тьме и в хаосе разлук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жды не теряют и плывут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вердо верят: будет праздник встреч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круги своя вернутся вновь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Сердца к сердцам и им подарит Вечность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И Веру, и Надежду, и Любов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224" w:name="Терпение"/>
      <w:bookmarkEnd w:id="224"/>
      <w:r>
        <w:rPr>
          <w:rFonts w:cs="Times New Roman" w:ascii="Times New Roman" w:hAnsi="Times New Roman"/>
          <w:b/>
          <w:sz w:val="28"/>
          <w:szCs w:val="28"/>
        </w:rPr>
        <w:t>ТЕРПЕНИЕ</w:t>
      </w:r>
    </w:p>
    <w:p>
      <w:pPr>
        <w:pStyle w:val="TextBody"/>
        <w:ind w:firstLine="3261"/>
        <w:rPr>
          <w:rFonts w:ascii="Times New Roman" w:hAnsi="Times New Roman" w:cs="Times New Roman"/>
          <w:sz w:val="28"/>
          <w:szCs w:val="28"/>
        </w:rPr>
      </w:pPr>
      <w:bookmarkStart w:id="225" w:name="Терпение"/>
      <w:bookmarkEnd w:id="225"/>
      <w:r>
        <w:rPr>
          <w:rFonts w:cs="Times New Roman" w:ascii="Times New Roman" w:hAnsi="Times New Roman"/>
          <w:i/>
          <w:sz w:val="28"/>
          <w:szCs w:val="28"/>
        </w:rPr>
        <w:t>Гинте К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пение есть сердца укрощени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ье выдержать и ритм, и такт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пение - обдуманность движени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т спешности, творящей кое-как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уки музыканта, кружевницы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хирурга знают общий лад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сердце к центрам огненным стремится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дет созвучья огненный парад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разу разгорятся эти центры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буковке из азбуки одно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терпеливо поджидает сердц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шения симфонии тако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С терпением Всевышний ожидае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здоровления планеты всей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Когда едино Сердце запылае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ех заблудших некогда дете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Cs w:val="28"/>
        </w:rPr>
        <w:t>Чтоб в Мире Огненном учиться жить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226" w:name="Мир"/>
      <w:bookmarkEnd w:id="226"/>
      <w:r>
        <w:rPr>
          <w:rFonts w:cs="Times New Roman" w:ascii="Times New Roman" w:hAnsi="Times New Roman"/>
          <w:b/>
          <w:sz w:val="28"/>
          <w:szCs w:val="28"/>
        </w:rPr>
        <w:t>МИР ОГНЕННЫЙ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227" w:name="Мир"/>
      <w:bookmarkEnd w:id="227"/>
      <w:r>
        <w:rPr>
          <w:rFonts w:cs="Times New Roman" w:ascii="Times New Roman" w:hAnsi="Times New Roman"/>
          <w:i/>
          <w:sz w:val="28"/>
          <w:szCs w:val="28"/>
        </w:rPr>
        <w:t>«Мир</w:t>
      </w:r>
      <w:r>
        <w:rPr>
          <w:rFonts w:cs="Times New Roman" w:ascii="Times New Roman" w:hAnsi="Times New Roman"/>
          <w:sz w:val="28"/>
          <w:szCs w:val="28"/>
        </w:rPr>
        <w:t xml:space="preserve"> красота спасет», -</w:t>
      </w:r>
    </w:p>
    <w:p>
      <w:pPr>
        <w:pStyle w:val="TextBody"/>
        <w:ind w:firstLine="18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вердили древни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нанье призывая</w:t>
      </w:r>
    </w:p>
    <w:p>
      <w:pPr>
        <w:pStyle w:val="TextBody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еми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звучию </w:t>
      </w:r>
    </w:p>
    <w:p>
      <w:pPr>
        <w:pStyle w:val="TextBody"/>
        <w:ind w:firstLine="18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космической энергие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в Мире Огненном </w:t>
      </w:r>
    </w:p>
    <w:p>
      <w:pPr>
        <w:pStyle w:val="TextBody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жи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р Огненный </w:t>
      </w:r>
    </w:p>
    <w:p>
      <w:pPr>
        <w:pStyle w:val="TextBody"/>
        <w:ind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есть пустая фраз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иллюзия,</w:t>
      </w:r>
    </w:p>
    <w:p>
      <w:pPr>
        <w:pStyle w:val="TextBody"/>
        <w:ind w:firstLine="26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не эфир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человечества </w:t>
      </w:r>
    </w:p>
    <w:p>
      <w:pPr>
        <w:pStyle w:val="TextBody"/>
        <w:ind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есть ступень и фаз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ья в наивысший мир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ир Огненный </w:t>
      </w:r>
    </w:p>
    <w:p>
      <w:pPr>
        <w:pStyle w:val="TextBody"/>
        <w:ind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одна дорога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огни</w:t>
      </w:r>
    </w:p>
    <w:p>
      <w:pPr>
        <w:pStyle w:val="TextBody"/>
        <w:ind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рдечные разжеч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бы не убояться</w:t>
      </w:r>
    </w:p>
    <w:p>
      <w:pPr>
        <w:pStyle w:val="TextBody"/>
        <w:ind w:firstLine="212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гни Йога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отские излишества</w:t>
      </w:r>
    </w:p>
    <w:p>
      <w:pPr>
        <w:pStyle w:val="TextBody"/>
        <w:ind w:firstLine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еч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да войдем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шь с огненным сознанье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школой жизнь</w:t>
      </w:r>
    </w:p>
    <w:p>
      <w:pPr>
        <w:pStyle w:val="TextBody"/>
        <w:ind w:firstLine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этого дан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ретения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мического знани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есть </w:t>
      </w:r>
    </w:p>
    <w:p>
      <w:pPr>
        <w:pStyle w:val="TextBody"/>
        <w:spacing w:before="120" w:after="120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палима купина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228" w:name="Учение"/>
      <w:bookmarkEnd w:id="228"/>
      <w:r>
        <w:rPr>
          <w:rFonts w:cs="Times New Roman" w:ascii="Times New Roman" w:hAnsi="Times New Roman"/>
          <w:b/>
          <w:sz w:val="28"/>
          <w:szCs w:val="28"/>
        </w:rPr>
        <w:t>УЧЕНИЕ АГНИ ЙОГ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229" w:name="Учение"/>
      <w:bookmarkEnd w:id="229"/>
      <w:r>
        <w:rPr>
          <w:rFonts w:cs="Times New Roman" w:ascii="Times New Roman" w:hAnsi="Times New Roman"/>
          <w:sz w:val="28"/>
          <w:szCs w:val="28"/>
        </w:rPr>
        <w:t xml:space="preserve">Ученье Жизни светлое дано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о как песнь об Агни Йог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обиратель светлых сил оно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мышленников в Бог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ю назначено раскры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нанье каждого, кто этого захоче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жизнью доказать и подтверди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степень приложенья мудрых строчек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ностями ум загроможденны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е не сможет воспринят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дей неблизких и тепла лишенных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пользы до Ученья допуска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е люди - чуждые Ученью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шь любопытство заполняет их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ье ценно к жизни приложенье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ов исполнением святых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гнитом светлым подошло Ученье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ом Огня и мудрых знаний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ье Агни Йоги - путь спасень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общего планетного сознань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993"/>
        <w:rPr>
          <w:rFonts w:ascii="Times New Roman" w:hAnsi="Times New Roman" w:cs="Times New Roman"/>
          <w:sz w:val="28"/>
          <w:szCs w:val="28"/>
        </w:rPr>
      </w:pPr>
      <w:bookmarkStart w:id="230" w:name="Сеятель"/>
      <w:bookmarkEnd w:id="230"/>
      <w:r>
        <w:rPr>
          <w:rFonts w:cs="Times New Roman" w:ascii="Times New Roman" w:hAnsi="Times New Roman"/>
          <w:b/>
          <w:sz w:val="28"/>
          <w:szCs w:val="28"/>
        </w:rPr>
        <w:t>СЕЯТЕЛЬ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231" w:name="Сеятель"/>
      <w:bookmarkEnd w:id="231"/>
      <w:r>
        <w:rPr>
          <w:rFonts w:cs="Times New Roman" w:ascii="Times New Roman" w:hAnsi="Times New Roman"/>
          <w:sz w:val="28"/>
          <w:szCs w:val="28"/>
        </w:rPr>
        <w:t xml:space="preserve">Сеятель космических огне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ится среди земных людей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напрасно алчущий народ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еятелю этому влечет.</w:t>
      </w:r>
    </w:p>
    <w:p>
      <w:pPr>
        <w:pStyle w:val="TextBody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28"/>
          <w:szCs w:val="28"/>
        </w:rPr>
        <w:t>Агни йогом</w:t>
      </w:r>
      <w:r>
        <w:rPr>
          <w:rFonts w:cs="Times New Roman" w:ascii="Times New Roman" w:hAnsi="Times New Roman"/>
          <w:sz w:val="28"/>
          <w:szCs w:val="28"/>
        </w:rPr>
        <w:t xml:space="preserve"> этот дух зовут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ути к его огню веду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бо он - космический магни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цветы сознания расти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большой любви растит цветы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емной вселенской красоты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ненный разросся этот сад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сердца в гармонии стуча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ятель космических огне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адовник он среди людей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лекает в огненный поток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бою светлый Агни йог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* *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232" w:name="Отличить"/>
      <w:r>
        <w:rPr>
          <w:rFonts w:cs="Times New Roman" w:ascii="Times New Roman" w:hAnsi="Times New Roman"/>
          <w:sz w:val="28"/>
          <w:szCs w:val="28"/>
        </w:rPr>
        <w:t>Как отличить, где истинность Ученья</w:t>
      </w:r>
      <w:bookmarkEnd w:id="232"/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де пустой набор красивых слов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ысли мировой течение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де успокоение глупцов?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Один есть способ - Истину исследуй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И устремленно приближайся к ней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 познанья дерзновенно следуй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ашу эту до конца испе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этом проявив неутомимость,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Всем сердцем Истиной воспламенис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 многому яви терпимость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йденным с другими поделис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этом поиске ты выяснишь однажды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Ученья несомненность и Пут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т самый миг себя поздравь ты дважды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достью навеки расцвет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233" w:name="Расы"/>
      <w:bookmarkEnd w:id="233"/>
      <w:r>
        <w:rPr>
          <w:rFonts w:cs="Times New Roman" w:ascii="Times New Roman" w:hAnsi="Times New Roman"/>
          <w:b/>
          <w:sz w:val="28"/>
          <w:szCs w:val="28"/>
        </w:rPr>
        <w:t>РАСЫ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234" w:name="Расы"/>
      <w:bookmarkEnd w:id="234"/>
      <w:r>
        <w:rPr>
          <w:rFonts w:cs="Times New Roman" w:ascii="Times New Roman" w:hAnsi="Times New Roman"/>
          <w:sz w:val="28"/>
          <w:szCs w:val="28"/>
        </w:rPr>
        <w:t xml:space="preserve">Капельки разных морей подобны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ы земные едины пред Богом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говорите о расах злобно –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Все мы идем к одному Порогу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ы стираются в Огненном Мир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ой духовности объединяясь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И превращаясь в прекрасную Лиру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В свете Божественном Растворяяс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235" w:name="Агни"/>
      <w:bookmarkEnd w:id="235"/>
      <w:r>
        <w:rPr>
          <w:rFonts w:cs="Times New Roman" w:ascii="Times New Roman" w:hAnsi="Times New Roman"/>
          <w:b/>
          <w:sz w:val="28"/>
          <w:szCs w:val="28"/>
        </w:rPr>
        <w:t>АГНИ ЙОГ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236" w:name="Агни"/>
      <w:bookmarkEnd w:id="236"/>
      <w:r>
        <w:rPr>
          <w:rFonts w:cs="Times New Roman" w:ascii="Times New Roman" w:hAnsi="Times New Roman"/>
          <w:sz w:val="28"/>
          <w:szCs w:val="28"/>
        </w:rPr>
        <w:t xml:space="preserve">Север встает против Юг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пада не знает Восток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ой ветров Кали Юг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ет на земле Агни йог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ух его тяжкие ток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 через себя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- вестник космических сроков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В которые вступит Земл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Он - пахарь Нового Времен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ервопроходец весны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знает, что новому племен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ные постройки тесны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- воин суровых решени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му порученья даны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Его посылает Вселенна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ем новой страны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ь Север встает против Юг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пад презреет Восток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естником Сатия Юг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лю пришел Агни йог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237" w:name="Сатья"/>
      <w:bookmarkEnd w:id="237"/>
      <w:r>
        <w:rPr>
          <w:rFonts w:cs="Times New Roman" w:ascii="Times New Roman" w:hAnsi="Times New Roman"/>
          <w:b/>
          <w:sz w:val="28"/>
          <w:szCs w:val="28"/>
        </w:rPr>
        <w:t>САТЬЯ ЮГ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238" w:name="Сатья"/>
      <w:bookmarkEnd w:id="238"/>
      <w:r>
        <w:rPr>
          <w:rFonts w:cs="Times New Roman" w:ascii="Times New Roman" w:hAnsi="Times New Roman"/>
          <w:sz w:val="28"/>
          <w:szCs w:val="28"/>
        </w:rPr>
        <w:t>Когда нет в сердце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аха и уныни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идем,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уязвимы скверною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ша к рассветной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изонта лини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измеряя </w:t>
      </w:r>
    </w:p>
    <w:p>
      <w:pPr>
        <w:pStyle w:val="TextBody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ечною мерою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этот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жество упрочит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- слуги Света,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его верны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ше сердце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Света хоче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лнится надеждою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ерою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устоит и выдержит </w:t>
      </w:r>
    </w:p>
    <w:p>
      <w:pPr>
        <w:pStyle w:val="TextBody"/>
        <w:ind w:firstLine="1418"/>
        <w:rPr/>
      </w:pPr>
      <w:r>
        <w:rPr>
          <w:rFonts w:cs="Times New Roman" w:ascii="Times New Roman" w:hAnsi="Times New Roman"/>
          <w:sz w:val="28"/>
          <w:szCs w:val="28"/>
        </w:rPr>
        <w:t xml:space="preserve">Твердын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вершении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мического круг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то земля невестой,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рабынею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дет в эпоху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ной Сатья Юг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1418" w:leader="none"/>
        </w:tabs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239" w:name="Битве"/>
      <w:bookmarkEnd w:id="239"/>
      <w:r>
        <w:rPr>
          <w:rFonts w:cs="Times New Roman" w:ascii="Times New Roman" w:hAnsi="Times New Roman"/>
          <w:b/>
          <w:sz w:val="28"/>
          <w:szCs w:val="28"/>
        </w:rPr>
        <w:t>К БИТВЕ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240" w:name="Битве"/>
      <w:bookmarkEnd w:id="240"/>
      <w:r>
        <w:rPr>
          <w:rFonts w:cs="Times New Roman" w:ascii="Times New Roman" w:hAnsi="Times New Roman"/>
          <w:sz w:val="28"/>
          <w:szCs w:val="28"/>
        </w:rPr>
        <w:t xml:space="preserve">Воины Света! Готовьтесь к битве!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Вот уже рядом реченные Сроки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Ваше оружие - Молитва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дце ее золотые ток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ины Света! Проверьте доспех!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ли готово к началу сражения?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ли случайных мелких помех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настрое и убеждениях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ины Света! Вы взяли на плеч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ь страдающей нашей планеты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магеддон - жесточайшая сеч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ьма ополчилась на воинов Свет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ины Света! В последнем усили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человеческом напряжении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И направляемы Высшею Силою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тву закончим тьмы поражение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мя Света грянут литавры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И о победе узнает Вселенная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ины Света! Да будут лавры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ей победы благословенной!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241" w:name="Несладкий"/>
      <w:bookmarkEnd w:id="241"/>
      <w:r>
        <w:rPr>
          <w:rFonts w:cs="Times New Roman" w:ascii="Times New Roman" w:hAnsi="Times New Roman"/>
          <w:b/>
          <w:sz w:val="28"/>
          <w:szCs w:val="28"/>
        </w:rPr>
        <w:t>ТРУД НЕСЛАДКИЙ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242" w:name="Несладкий"/>
      <w:bookmarkEnd w:id="242"/>
      <w:r>
        <w:rPr>
          <w:rFonts w:cs="Times New Roman" w:ascii="Times New Roman" w:hAnsi="Times New Roman"/>
          <w:sz w:val="28"/>
          <w:szCs w:val="28"/>
        </w:rPr>
        <w:t xml:space="preserve">Предрассудки, страх и лицемери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 Света старые враг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ьмы пособники и слуги верны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 своим поступкам не строг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селенском полотне широко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етятся хаоса значк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сгорают в солнечном поток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ни, как старые сучк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олеть свои же недостатк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емляясь в высший мир ино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, труд верша несладки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собой и только над собо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ши да имеющий - услыши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лаза имеющий - узрит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селенная живет и дыши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екрасной музыкой звучи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243" w:name="Спираль"/>
      <w:bookmarkEnd w:id="243"/>
      <w:r>
        <w:rPr>
          <w:rFonts w:cs="Times New Roman" w:ascii="Times New Roman" w:hAnsi="Times New Roman"/>
          <w:b/>
          <w:sz w:val="28"/>
          <w:szCs w:val="28"/>
        </w:rPr>
        <w:t>СПИРАЛЬ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244" w:name="Спираль"/>
      <w:bookmarkEnd w:id="244"/>
      <w:r>
        <w:rPr>
          <w:rFonts w:cs="Times New Roman" w:ascii="Times New Roman" w:hAnsi="Times New Roman"/>
          <w:sz w:val="28"/>
          <w:szCs w:val="28"/>
        </w:rPr>
        <w:t xml:space="preserve">Все уносится в космическую дал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из дали из космической вернется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а жизнь - извечная спирал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в движенье беспрерывно вьетс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янулись нити из глубин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еспредельность до ее высот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Дух Вселенной в нас, и Он - един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с к единению зове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Жизнью вечною Вселенная живе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амы ночь меняет Брамы день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По Вселенной Человек иде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дость ему каждая ступень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дость многоцветие огней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предельность - это дивный сад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в ней светится, сверкает в не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юбви симфонии звуча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245" w:name="Воссоединение"/>
      <w:bookmarkEnd w:id="245"/>
      <w:r>
        <w:rPr>
          <w:rFonts w:cs="Times New Roman" w:ascii="Times New Roman" w:hAnsi="Times New Roman"/>
          <w:b/>
          <w:sz w:val="28"/>
          <w:szCs w:val="28"/>
        </w:rPr>
        <w:t>ВОССОЕДИНЕНИЕ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246" w:name="Воссоединение"/>
      <w:bookmarkEnd w:id="246"/>
      <w:r>
        <w:rPr>
          <w:rFonts w:cs="Times New Roman" w:ascii="Times New Roman" w:hAnsi="Times New Roman"/>
          <w:sz w:val="28"/>
          <w:szCs w:val="28"/>
        </w:rPr>
        <w:t xml:space="preserve">Вырваться б из плена эгоизм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на волю вольную шагну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живительного утреннего, чистого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й грудью воздуха глотнуть.</w:t>
      </w:r>
    </w:p>
    <w:p>
      <w:pPr>
        <w:pStyle w:val="TextBody"/>
        <w:ind w:left="567" w:hanging="17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ету сует, ее заботы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абыть, освобождая дн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юбимой, радостной работы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чаще с нею быть одни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ишине душевного поко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хом незаметно мы растем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ершится таинство свято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оединения с огне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247" w:name="Молитва"/>
      <w:bookmarkEnd w:id="247"/>
      <w:r>
        <w:rPr>
          <w:rFonts w:cs="Times New Roman" w:ascii="Times New Roman" w:hAnsi="Times New Roman"/>
          <w:b/>
          <w:sz w:val="28"/>
          <w:szCs w:val="28"/>
        </w:rPr>
        <w:t>МОЛИТВ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248" w:name="Молитва"/>
      <w:bookmarkEnd w:id="248"/>
      <w:r>
        <w:rPr>
          <w:rFonts w:cs="Times New Roman" w:ascii="Times New Roman" w:hAnsi="Times New Roman"/>
          <w:sz w:val="28"/>
          <w:szCs w:val="28"/>
        </w:rPr>
        <w:t>Незаметный листок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 с деревом веткой,</w:t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м жизни напитан</w:t>
      </w:r>
    </w:p>
    <w:p>
      <w:pPr>
        <w:pStyle w:val="TextBody"/>
        <w:ind w:left="567" w:firstLine="113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амых корне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Вселенная-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но бы стройная сетк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оими корнями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вязаны с не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ттуда пришли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гня негасимого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сердце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кре с собою несем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Из источника Вечного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юбимого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ознанье глотками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адными пьем.</w:t>
      </w:r>
    </w:p>
    <w:p>
      <w:pPr>
        <w:pStyle w:val="TextBody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ы вечны,</w:t>
      </w:r>
    </w:p>
    <w:p>
      <w:pPr>
        <w:pStyle w:val="TextBody"/>
        <w:ind w:firstLine="1985"/>
        <w:rPr/>
      </w:pPr>
      <w:r>
        <w:rPr>
          <w:rFonts w:cs="Times New Roman" w:ascii="Times New Roman" w:hAnsi="Times New Roman"/>
          <w:sz w:val="28"/>
          <w:szCs w:val="28"/>
        </w:rPr>
        <w:t>и Вечность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бряной ниткою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скрепила, и нити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му не порва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огом связь через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 и через молитву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литвой нам велено</w:t>
      </w:r>
    </w:p>
    <w:p>
      <w:pPr>
        <w:pStyle w:val="TextBody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лю спаса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гда во спасенье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литве священной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ердца единятся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общим огнем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ит нас на подвиг</w:t>
      </w:r>
    </w:p>
    <w:p>
      <w:pPr>
        <w:pStyle w:val="TextBody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словенный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 душу положим -</w:t>
      </w:r>
    </w:p>
    <w:p>
      <w:pPr>
        <w:pStyle w:val="TextBody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>и Землю спасе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249" w:name="Проводник"/>
      <w:bookmarkEnd w:id="249"/>
      <w:r>
        <w:rPr>
          <w:rFonts w:cs="Times New Roman" w:ascii="Times New Roman" w:hAnsi="Times New Roman"/>
          <w:b/>
          <w:sz w:val="28"/>
          <w:szCs w:val="28"/>
        </w:rPr>
        <w:t>ПРОВОДНИК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250" w:name="Проводник"/>
      <w:bookmarkEnd w:id="250"/>
      <w:r>
        <w:rPr>
          <w:rFonts w:cs="Times New Roman" w:ascii="Times New Roman" w:hAnsi="Times New Roman"/>
          <w:sz w:val="28"/>
          <w:szCs w:val="28"/>
        </w:rPr>
        <w:t>Пылающее сердце - это факел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 Огненный надежный проводник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 свои нам посылает знаки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м - угадывать их в тот же миг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вшему вулкану сердце сходно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о горячей лавою кипит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ердцам других оно течет свободно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гненную миссию твори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его огнях большое сострадань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огни испепеляют тьму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ни любви и светлого познанья –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Ступени к Миру Высшему тому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е пора оставить фарисейство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ложных неоправданных кумиров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ерив сердце огненному действу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На Путь вступая к Огненному Миру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НИЙ БОЙ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рман благополучия и спячка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уха - величайшая потеря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ой трясины не морская качка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еловека обращает в звер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жизнь напряжена, как перед взрывом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нь за днем все круче и все круче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лотились силы Света по призыву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отно плечи сдвинули могучи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ний бой - вершина напряжени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ний бой - вершина испытани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сны противники. И нет сомнени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лизко долгой битвы окончани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акже быть сомнения не може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Света силы принесут победу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Ведь Сам Всевышний в этом им поможе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бы от смерти уберечь планету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251" w:name="Белые"/>
      <w:bookmarkEnd w:id="251"/>
      <w:r>
        <w:rPr>
          <w:rFonts w:cs="Times New Roman" w:ascii="Times New Roman" w:hAnsi="Times New Roman"/>
          <w:b/>
          <w:sz w:val="28"/>
          <w:szCs w:val="28"/>
        </w:rPr>
        <w:t>БЕЛЫЕ ПТИЦЫ МОЛИТВЫ</w:t>
      </w:r>
    </w:p>
    <w:p>
      <w:pPr>
        <w:pStyle w:val="TextBody"/>
        <w:rPr/>
      </w:pPr>
      <w:bookmarkStart w:id="252" w:name="Белые"/>
      <w:bookmarkEnd w:id="252"/>
      <w:r>
        <w:rPr>
          <w:rFonts w:cs="Times New Roman" w:ascii="Times New Roman" w:hAnsi="Times New Roman"/>
          <w:sz w:val="28"/>
          <w:szCs w:val="28"/>
        </w:rPr>
        <w:t xml:space="preserve">Чистые, светлые мысл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но бы белые птицы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ылья расправив, взлетел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рх за земные границы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чком белым поднялис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гким и невесомы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 пределом остались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е родном и знакомо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жество белых стаек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лнцу с земли несется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Мысли </w:t>
      </w:r>
      <w:r>
        <w:rPr>
          <w:rFonts w:cs="Times New Roman" w:ascii="Times New Roman" w:hAnsi="Times New Roman"/>
          <w:i/>
          <w:sz w:val="28"/>
          <w:szCs w:val="28"/>
        </w:rPr>
        <w:t xml:space="preserve">объединеньем 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28"/>
          <w:szCs w:val="28"/>
        </w:rPr>
        <w:t>Это</w:t>
      </w:r>
      <w:r>
        <w:rPr>
          <w:rFonts w:cs="Times New Roman" w:ascii="Times New Roman" w:hAnsi="Times New Roman"/>
          <w:sz w:val="28"/>
          <w:szCs w:val="28"/>
        </w:rPr>
        <w:t xml:space="preserve"> у нас зоветс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жество чистых мысле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ут земли спасенье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т чумы сатанизм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м освобожденье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ручейки в океан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ретятся и сольются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же и Воинов белых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о ряды сомкнутс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последнюю битву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йдут полки тьмы и Света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ые птицы молитвы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Свету пророчьте Победу!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253" w:name="Единению"/>
      <w:bookmarkEnd w:id="253"/>
      <w:r>
        <w:rPr>
          <w:rFonts w:cs="Times New Roman" w:ascii="Times New Roman" w:hAnsi="Times New Roman"/>
          <w:b/>
          <w:sz w:val="28"/>
          <w:szCs w:val="28"/>
        </w:rPr>
        <w:t>К ЕДИНЕНИЮ!</w:t>
      </w:r>
    </w:p>
    <w:p>
      <w:pPr>
        <w:pStyle w:val="TextBody"/>
        <w:rPr/>
      </w:pPr>
      <w:bookmarkStart w:id="254" w:name="Единению"/>
      <w:bookmarkEnd w:id="254"/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эпоху великого испытани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поху великого расчленени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поху распада и колебани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йчивый голос зовет: "К единению!"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зимы и весны, как осень и лето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ак уж заложено изначал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ы тьмы заменяются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Светом, витками Единой Вселенской Спирал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И не было Века, чтоб Света Учень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ители тьмы с величайшим усердье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двергали бы расчленению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толкованию и сомненью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Дабы отравить и рассеять Едино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ножество мелких и спорящих групп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езать великие крылья орлины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каждый в сомненьи становится туп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что же делить, да и в чем сомневатьс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зыблемых истинах, в сердце своем?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тынях, зовущих объединяться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Иль в Свете, которым Мир будет спасен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Но Солнце едино и вечно на месте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И Бог – наш Родитель, на месте свое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доме едином родительском вместе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Мы - все Его дети, и вместе живе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пало всем нам одно испытанье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поху тяжелого расчленения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остоинством справиться с главным заданием –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С Иерархией Света явить Единение!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255" w:name="света"/>
      <w:bookmarkEnd w:id="255"/>
      <w:r>
        <w:rPr>
          <w:rFonts w:cs="Times New Roman" w:ascii="Times New Roman" w:hAnsi="Times New Roman"/>
          <w:b/>
          <w:sz w:val="28"/>
          <w:szCs w:val="28"/>
        </w:rPr>
        <w:t>ПУТЬ СВЕТА ДАО</w:t>
      </w:r>
    </w:p>
    <w:p>
      <w:pPr>
        <w:pStyle w:val="TextBody"/>
        <w:ind w:firstLine="2268"/>
        <w:rPr>
          <w:rFonts w:ascii="Times New Roman" w:hAnsi="Times New Roman" w:cs="Times New Roman"/>
          <w:sz w:val="28"/>
          <w:szCs w:val="28"/>
        </w:rPr>
      </w:pPr>
      <w:bookmarkStart w:id="256" w:name="света"/>
      <w:bookmarkEnd w:id="256"/>
      <w:r>
        <w:rPr>
          <w:rFonts w:cs="Times New Roman" w:ascii="Times New Roman" w:hAnsi="Times New Roman"/>
          <w:i/>
          <w:sz w:val="28"/>
          <w:szCs w:val="28"/>
        </w:rPr>
        <w:t>3-Логиной и Э.Атаре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чна и извилиста дорога..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Меж Тьмой и Светом линия ложится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ть Света Дао - древний знак Востока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Света Дао - вечная границ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на непостижимая дорога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черное, то белое над нами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, как же нужно светлой воли много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Дао удержать святое знам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Путь Света Дао - главный путь Вселенно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пить на этот путь - удел высокий!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упить в борьбу со злом и тьмой, и тлено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одиночку встретить бой жестоки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ть Света Дао - путь преодолений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ого нет пути и быть не может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ть Дао - путь веков и поколений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Да пусть нам всем Вселенная поможет!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257" w:name="Люциферу"/>
      <w:bookmarkEnd w:id="257"/>
      <w:r>
        <w:rPr>
          <w:rFonts w:cs="Times New Roman" w:ascii="Times New Roman" w:hAnsi="Times New Roman"/>
          <w:b/>
          <w:sz w:val="28"/>
          <w:szCs w:val="28"/>
        </w:rPr>
        <w:t>ЛЮЦИФЕРУ - БЛУДНОМУ СЫНУ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258" w:name="Люциферу"/>
      <w:bookmarkEnd w:id="258"/>
      <w:r>
        <w:rPr>
          <w:rFonts w:cs="Times New Roman" w:ascii="Times New Roman" w:hAnsi="Times New Roman"/>
          <w:sz w:val="28"/>
          <w:szCs w:val="28"/>
        </w:rPr>
        <w:t xml:space="preserve">Невежды утверждают: Светозарны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ет на землю тьме жестоко мстить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шь духом нищие совсем бездарно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уют мыслить так и говори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как будто в кораблекрушень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й самый главный потеряли пут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 сыном блудным, тяжело прощень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живать, дабы Отца верну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т тьме не мстит и тьму не убивае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сама, к магниту светлых сфер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лизившись, себя уничтожае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лудный сын - несчастный Люцифер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о твердыню Света разобьютс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волны притяжений тьмы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чь в утре растворится, и проснутс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ясные и светлые умы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* *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259" w:name="Встань"/>
      <w:bookmarkEnd w:id="259"/>
      <w:r>
        <w:rPr>
          <w:rFonts w:cs="Times New Roman" w:ascii="Times New Roman" w:hAnsi="Times New Roman"/>
          <w:sz w:val="28"/>
          <w:szCs w:val="28"/>
        </w:rPr>
        <w:t xml:space="preserve">Встань до восхода утром рано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260" w:name="Встань"/>
      <w:bookmarkEnd w:id="260"/>
      <w:r>
        <w:rPr>
          <w:rFonts w:cs="Times New Roman" w:ascii="Times New Roman" w:hAnsi="Times New Roman"/>
          <w:sz w:val="28"/>
          <w:szCs w:val="28"/>
        </w:rPr>
        <w:t xml:space="preserve">Окно пошире отвори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Встречай Божественную Прану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уй первый луч зари!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дохни и задержи дыхань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ердцем импульс ощути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О, Праны мощное даянье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ия всего пут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течет по мышцам сил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свежится наша кров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ой родной, земной и мило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ветится в душе любов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то сна глаза прозрею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лыбнутся красот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тичий перезвон навее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 небесной высот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ам ты как в волшебном мире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дивленью нет конца,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И ждешь ты Солнца луч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амень из драгоценного венц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261" w:name="С"/>
      <w:r>
        <w:rPr>
          <w:rFonts w:cs="Times New Roman" w:ascii="Times New Roman" w:hAnsi="Times New Roman"/>
          <w:b/>
          <w:sz w:val="28"/>
          <w:szCs w:val="28"/>
        </w:rPr>
        <w:t>С СОБОЮ СПРАВИТЬСЯ</w:t>
      </w:r>
      <w:bookmarkEnd w:id="261"/>
      <w:r>
        <w:rPr>
          <w:rFonts w:cs="Times New Roman" w:ascii="Times New Roman" w:hAnsi="Times New Roman"/>
          <w:b/>
          <w:sz w:val="28"/>
          <w:szCs w:val="28"/>
        </w:rPr>
        <w:t>..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собою справиться, с собою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труднее, чем с толпою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бя в себе же распозна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я в себе же обуздать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ебе же зверя усмири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бя с собою примири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бедить себя собою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ой самой дорогою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где же мудрости заня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ой разумно управлять?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собою справиться, с собою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важнее, чем с толпою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роя для друга охранный круг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262" w:name="Кратер"/>
      <w:bookmarkEnd w:id="262"/>
      <w:r>
        <w:rPr>
          <w:rFonts w:cs="Times New Roman" w:ascii="Times New Roman" w:hAnsi="Times New Roman"/>
          <w:b/>
          <w:sz w:val="28"/>
          <w:szCs w:val="28"/>
        </w:rPr>
        <w:t>КРАТЕР ЛЮБВИ</w:t>
      </w:r>
    </w:p>
    <w:p>
      <w:pPr>
        <w:pStyle w:val="TextBody"/>
        <w:ind w:firstLine="2694"/>
        <w:rPr>
          <w:rFonts w:ascii="Times New Roman" w:hAnsi="Times New Roman" w:cs="Times New Roman"/>
          <w:sz w:val="28"/>
          <w:szCs w:val="28"/>
        </w:rPr>
      </w:pPr>
      <w:bookmarkStart w:id="263" w:name="Кратер"/>
      <w:bookmarkEnd w:id="263"/>
      <w:r>
        <w:rPr>
          <w:rFonts w:cs="Times New Roman" w:ascii="Times New Roman" w:hAnsi="Times New Roman"/>
          <w:sz w:val="28"/>
          <w:szCs w:val="28"/>
        </w:rPr>
        <w:t>н.с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ое сердце - кратер любви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ость искрится в нем и бурлит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ость второе дыханье твори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дрости вечным огнем гори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ое сердце не знает обид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ое сердце на помощь спешит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ое сердце идет не судье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 спасенье в беде любой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я для друга охранный круг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нападения черных слуг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ое сердце - ценнейший бальза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сцеления тяжких ран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для других - это сердца указ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личного счастья полный отказ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Счастью целой Вселенной служи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ый Богом мир возлюби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дце людское - божье зерно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асом точным дается оно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в нескончаемый жизни пу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мом, где может любой отдохну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264" w:name="Камни"/>
      <w:bookmarkEnd w:id="264"/>
      <w:r>
        <w:rPr>
          <w:rFonts w:cs="Times New Roman" w:ascii="Times New Roman" w:hAnsi="Times New Roman"/>
          <w:b/>
          <w:sz w:val="28"/>
          <w:szCs w:val="28"/>
        </w:rPr>
        <w:t>КАМН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265" w:name="Камни"/>
      <w:bookmarkEnd w:id="265"/>
      <w:r>
        <w:rPr>
          <w:rFonts w:cs="Times New Roman" w:ascii="Times New Roman" w:hAnsi="Times New Roman"/>
          <w:sz w:val="28"/>
          <w:szCs w:val="28"/>
        </w:rPr>
        <w:t>Камни, камни, камни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доль дорог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егом припорошены,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жа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уда-сюда людские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амням идут, бегут,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шат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ни, камни, камни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орога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утся мне россыпью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дец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иноких каменных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рогах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грехи их заключил </w:t>
      </w:r>
    </w:p>
    <w:p>
      <w:pPr>
        <w:pStyle w:val="TextBody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 xml:space="preserve">Творец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шки на всех земных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гах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естном раскаянье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жа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 мукам их людские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одушно-суетно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шат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266" w:name="брат"/>
      <w:bookmarkEnd w:id="266"/>
      <w:r>
        <w:rPr>
          <w:rFonts w:cs="Times New Roman" w:ascii="Times New Roman" w:hAnsi="Times New Roman"/>
          <w:b/>
          <w:sz w:val="28"/>
          <w:szCs w:val="28"/>
        </w:rPr>
        <w:t>БРАТ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267" w:name="брат"/>
      <w:bookmarkEnd w:id="267"/>
      <w:r>
        <w:rPr>
          <w:rFonts w:cs="Times New Roman" w:ascii="Times New Roman" w:hAnsi="Times New Roman"/>
          <w:sz w:val="28"/>
          <w:szCs w:val="28"/>
        </w:rPr>
        <w:t xml:space="preserve">Одну стрелу сломает и ребенок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Но связку стрел Герою не согнут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 связке все - и предок, и потомок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язывает нас единый пу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ветлой Иерархией, как друго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ы. И единою семьей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Единою Духовною потугой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К Великой цели движемся одно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сильны мы и неуязвимы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Когда нас всех скрепляет имя </w:t>
      </w:r>
      <w:r>
        <w:rPr>
          <w:rFonts w:cs="Times New Roman" w:ascii="Times New Roman" w:hAnsi="Times New Roman"/>
          <w:i/>
          <w:sz w:val="28"/>
          <w:szCs w:val="28"/>
        </w:rPr>
        <w:t xml:space="preserve">бра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мы - монолит непобедимый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В жестокой схватке у Священных Вра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авший от Иерархии погибне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ь сам себе он будет господин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тенью станет и сполна постигнет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Что он не Воин и совсем один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у стрелу сломает и ребенок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связку стрел герою не согнут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ьны мы в связке - предок и потомок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И впереди у нас Единый Пу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b/>
          <w:b/>
          <w:sz w:val="28"/>
          <w:szCs w:val="28"/>
        </w:rPr>
      </w:pPr>
      <w:bookmarkStart w:id="268" w:name="улыбкой"/>
      <w:bookmarkEnd w:id="268"/>
      <w:r>
        <w:rPr>
          <w:rFonts w:cs="Times New Roman" w:ascii="Times New Roman" w:hAnsi="Times New Roman"/>
          <w:b/>
          <w:sz w:val="28"/>
          <w:szCs w:val="28"/>
        </w:rPr>
        <w:t>С УЛЫБКОЙ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269" w:name="улыбкой"/>
      <w:bookmarkEnd w:id="269"/>
      <w:r>
        <w:rPr>
          <w:rFonts w:cs="Times New Roman" w:ascii="Times New Roman" w:hAnsi="Times New Roman"/>
          <w:sz w:val="28"/>
          <w:szCs w:val="28"/>
        </w:rPr>
        <w:t xml:space="preserve">Из всех падений надо подниматьс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ынием не слишком упиваться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В безвыходность, вообще, не стоит вери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черной мерой торопиться мерит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всех ранений можно излечиться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да все в жизни может измениться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, друзья, по жизни зыбко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ед!.. И с философскою улыбкой!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b/>
          <w:b/>
          <w:sz w:val="28"/>
          <w:szCs w:val="28"/>
        </w:rPr>
      </w:pPr>
      <w:bookmarkStart w:id="270" w:name="Торопитесь"/>
      <w:bookmarkEnd w:id="270"/>
      <w:r>
        <w:rPr>
          <w:rFonts w:cs="Times New Roman" w:ascii="Times New Roman" w:hAnsi="Times New Roman"/>
          <w:b/>
          <w:sz w:val="28"/>
          <w:szCs w:val="28"/>
        </w:rPr>
        <w:t>ТОРОПИТЕСЬ</w:t>
      </w:r>
    </w:p>
    <w:p>
      <w:pPr>
        <w:pStyle w:val="TextBody"/>
        <w:rPr/>
      </w:pPr>
      <w:bookmarkStart w:id="271" w:name="Торопитесь"/>
      <w:bookmarkEnd w:id="271"/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color w:val="008000"/>
          <w:sz w:val="28"/>
          <w:szCs w:val="28"/>
        </w:rPr>
        <w:t>оропитесь</w:t>
      </w:r>
      <w:r>
        <w:rPr>
          <w:rFonts w:cs="Times New Roman" w:ascii="Times New Roman" w:hAnsi="Times New Roman"/>
          <w:sz w:val="28"/>
          <w:szCs w:val="28"/>
        </w:rPr>
        <w:t xml:space="preserve"> свечу засвети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хоть каплю добра сотворит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й подарок спешите вручи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опитесь дарить и любить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Опасайтесь на миг опоздат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ь </w:t>
      </w:r>
    </w:p>
    <w:p>
      <w:pPr>
        <w:pStyle w:val="TextBody"/>
        <w:rPr/>
      </w:pPr>
      <w:r>
        <w:rPr>
          <w:rFonts w:cs="Times New Roman" w:ascii="Times New Roman" w:hAnsi="Times New Roman"/>
          <w:color w:val="008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- сигнал катастрофы - принят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беды и нужды выруча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айтесь на миг опозда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опитесь сегодня допе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ю песню. А то не успе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завтра. И чтоб не жале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опитесь сегодня допе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b/>
          <w:b/>
          <w:sz w:val="28"/>
          <w:szCs w:val="28"/>
        </w:rPr>
      </w:pPr>
      <w:bookmarkStart w:id="272" w:name="Взаимонепонимание"/>
      <w:bookmarkEnd w:id="272"/>
      <w:r>
        <w:rPr>
          <w:rFonts w:cs="Times New Roman" w:ascii="Times New Roman" w:hAnsi="Times New Roman"/>
          <w:b/>
          <w:sz w:val="28"/>
          <w:szCs w:val="28"/>
        </w:rPr>
        <w:t>ВЗАИМОНЕПОНИМАНИЕ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273" w:name="Взаимонепонимание"/>
      <w:bookmarkEnd w:id="273"/>
      <w:r>
        <w:rPr>
          <w:rFonts w:cs="Times New Roman" w:ascii="Times New Roman" w:hAnsi="Times New Roman"/>
          <w:sz w:val="28"/>
          <w:szCs w:val="28"/>
        </w:rPr>
        <w:t xml:space="preserve">Какое несчастье, какое страдани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дает взаимонепонимание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путаниц взглядов, от путаниц мнений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color w:val="008000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несовпадений и неоткровени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зъединяются индивиды-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Непониманием или обидой…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И рушатся стены проверенных дружб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едет по земле одиночество душ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ажется, будто бы непонимани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о человеку на испытание: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преодолеет, пусть перестрадае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 поисках истины цену познае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b/>
          <w:b/>
          <w:sz w:val="28"/>
          <w:szCs w:val="28"/>
        </w:rPr>
      </w:pPr>
      <w:bookmarkStart w:id="274" w:name="Якорь"/>
      <w:bookmarkEnd w:id="274"/>
      <w:r>
        <w:rPr>
          <w:rFonts w:cs="Times New Roman" w:ascii="Times New Roman" w:hAnsi="Times New Roman"/>
          <w:b/>
          <w:sz w:val="28"/>
          <w:szCs w:val="28"/>
        </w:rPr>
        <w:t>ЯКОРЬ</w:t>
      </w:r>
    </w:p>
    <w:p>
      <w:pPr>
        <w:pStyle w:val="TextBody"/>
        <w:ind w:firstLine="3544"/>
        <w:rPr>
          <w:rFonts w:ascii="Times New Roman" w:hAnsi="Times New Roman" w:cs="Times New Roman"/>
          <w:sz w:val="28"/>
          <w:szCs w:val="28"/>
        </w:rPr>
      </w:pPr>
      <w:bookmarkStart w:id="275" w:name="Якорь"/>
      <w:bookmarkEnd w:id="275"/>
      <w:r>
        <w:rPr>
          <w:rFonts w:cs="Times New Roman" w:ascii="Times New Roman" w:hAnsi="Times New Roman"/>
          <w:i/>
          <w:sz w:val="28"/>
          <w:szCs w:val="28"/>
        </w:rPr>
        <w:t>Василию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color w:val="008000"/>
          <w:sz w:val="28"/>
          <w:szCs w:val="28"/>
        </w:rPr>
        <w:t>де</w:t>
      </w:r>
      <w:r>
        <w:rPr>
          <w:rFonts w:cs="Times New Roman" w:ascii="Times New Roman" w:hAnsi="Times New Roman"/>
          <w:sz w:val="28"/>
          <w:szCs w:val="28"/>
        </w:rPr>
        <w:t xml:space="preserve"> такая бухта, чтобы бросить якорь?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остановиться и найти приют?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еан безбрежен, и его дыхань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го просторы за собой зову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олне высокой, на могучем гребне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коня шального оседлает Дух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лишь в порыве музыку вибраций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Музыку Вселенной уловляет слух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щи же бухту, странник очарованный,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В Вечности Движенья твой проложен путь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Якорь Духа - в странствии, Якорь - в вечном поиске..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А в Любви Божественной о себе забуд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* *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276" w:name="Раньше"/>
      <w:bookmarkEnd w:id="276"/>
      <w:r>
        <w:rPr>
          <w:rFonts w:cs="Times New Roman" w:ascii="Times New Roman" w:hAnsi="Times New Roman"/>
          <w:sz w:val="28"/>
          <w:szCs w:val="28"/>
        </w:rPr>
        <w:t>Раньше - чаша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277" w:name="Раньше"/>
      <w:bookmarkEnd w:id="277"/>
      <w:r>
        <w:rPr>
          <w:rFonts w:cs="Times New Roman" w:ascii="Times New Roman" w:hAnsi="Times New Roman"/>
          <w:sz w:val="28"/>
          <w:szCs w:val="28"/>
        </w:rPr>
        <w:t xml:space="preserve">Нынче - капл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ьше - годы,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Нынче - миг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ньше - вместе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Песня наш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нче – порознь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Боль и крик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ньше - счастье!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не в цену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нче ценится глоток!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отерянное цени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возвратный срок.</w:t>
      </w:r>
    </w:p>
    <w:p>
      <w:pPr>
        <w:pStyle w:val="TextBody"/>
        <w:spacing w:before="120" w:after="12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2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.Ч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278" w:name="Когда"/>
      <w:r>
        <w:rPr>
          <w:rFonts w:cs="Times New Roman" w:ascii="Times New Roman" w:hAnsi="Times New Roman"/>
          <w:sz w:val="28"/>
          <w:szCs w:val="28"/>
        </w:rPr>
        <w:t>Когда над нами вьется рок</w:t>
      </w:r>
      <w:bookmarkEnd w:id="278"/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ся душа полна тревог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й друг, твое прикосновень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и отрада, и спасенье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згляд суровых умных глаз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ом спасенья был не раз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й неуемный непоко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мне тревожит мыслей ро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этом зыбком мироздани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е с моим сплелось дыхание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 ж под силу помеша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вместе век докоротать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* * </w:t>
      </w:r>
    </w:p>
    <w:p>
      <w:pPr>
        <w:pStyle w:val="TextBody"/>
        <w:rPr/>
      </w:pPr>
      <w:bookmarkStart w:id="279" w:name="перепутии"/>
      <w:bookmarkEnd w:id="279"/>
      <w:r>
        <w:rPr>
          <w:rFonts w:cs="Times New Roman" w:ascii="Times New Roman" w:hAnsi="Times New Roman"/>
          <w:sz w:val="28"/>
          <w:szCs w:val="28"/>
        </w:rPr>
        <w:t xml:space="preserve">На перепутии дорог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280" w:name="перепутии"/>
      <w:bookmarkEnd w:id="280"/>
      <w:r>
        <w:rPr>
          <w:rFonts w:cs="Times New Roman" w:ascii="Times New Roman" w:hAnsi="Times New Roman"/>
          <w:sz w:val="28"/>
          <w:szCs w:val="28"/>
        </w:rPr>
        <w:t xml:space="preserve">Стоит наш друг. И, видно, рок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му назначил там стоять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И тяжко Истину искать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рать один - из шансов двух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С кем единить в дальнейшем Дух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 кем в далекий путь идт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т кого совсем уйти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ердца своего спросить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о же истинно люби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то есть плох, а кто хорош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Где Свет, где Истина, где ложь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ерепутии дорог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т наш друг. Экзамен строг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 решение он сам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Представить должен Небеса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* *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281" w:name="Отбросим"/>
      <w:bookmarkEnd w:id="281"/>
      <w:r>
        <w:rPr>
          <w:rFonts w:cs="Times New Roman" w:ascii="Times New Roman" w:hAnsi="Times New Roman"/>
          <w:sz w:val="28"/>
          <w:szCs w:val="28"/>
        </w:rPr>
        <w:t xml:space="preserve">Отбросим предрассудк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282" w:name="Отбросим"/>
      <w:bookmarkEnd w:id="282"/>
      <w:r>
        <w:rPr>
          <w:rFonts w:cs="Times New Roman" w:ascii="Times New Roman" w:hAnsi="Times New Roman"/>
          <w:sz w:val="28"/>
          <w:szCs w:val="28"/>
        </w:rPr>
        <w:t xml:space="preserve">Как тягостное бремя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 расправить крыль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настало время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к солнцу облегченно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няться от земл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стретить упоенно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ленские огн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рошлое остави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лишнее сожже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скренне прослави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удущий наш до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доме будет радос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частье будет жи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ким единение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удет нам служи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b/>
          <w:b/>
          <w:sz w:val="28"/>
          <w:szCs w:val="28"/>
        </w:rPr>
      </w:pPr>
      <w:bookmarkStart w:id="283" w:name="Светильник"/>
      <w:bookmarkEnd w:id="283"/>
      <w:r>
        <w:rPr>
          <w:rFonts w:cs="Times New Roman" w:ascii="Times New Roman" w:hAnsi="Times New Roman"/>
          <w:b/>
          <w:sz w:val="28"/>
          <w:szCs w:val="28"/>
        </w:rPr>
        <w:t>СВЕТИЛЬНИК ДУХА</w:t>
      </w:r>
    </w:p>
    <w:p>
      <w:pPr>
        <w:pStyle w:val="TextBody"/>
        <w:rPr/>
      </w:pPr>
      <w:bookmarkStart w:id="284" w:name="Светильник"/>
      <w:bookmarkEnd w:id="284"/>
      <w:r>
        <w:rPr>
          <w:rFonts w:cs="Times New Roman" w:ascii="Times New Roman" w:hAnsi="Times New Roman"/>
          <w:sz w:val="28"/>
          <w:szCs w:val="28"/>
        </w:rPr>
        <w:t xml:space="preserve">Друзья! Зажжем Светильник Дух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светом сердца озари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х, кто в потемках и разрух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все-таки люби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о светильником, как в бездну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тьму шагнем, не устранис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нья зла оружьем Свет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орвем, за это помоляс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Мы знаем: каждый Светоносец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ытан будет сотни раз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ьба с него сурово спроси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ужество, и зоркий глаз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тойкость выстоять в дозор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амом трудном рубеж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градой стать творящим гор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щим в грабеж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отверженность и воля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И яркий Свет рассеют тьму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Любовь и Радость вместо бол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ой явятся всему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Зажжем скорей Светильник Дух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светом сердца озари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х, кто в потемках и разрухе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Умеет истинно Люби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285" w:name="Пир"/>
      <w:bookmarkEnd w:id="285"/>
      <w:r>
        <w:rPr>
          <w:rFonts w:cs="Times New Roman" w:ascii="Times New Roman" w:hAnsi="Times New Roman"/>
          <w:b/>
          <w:sz w:val="28"/>
          <w:szCs w:val="28"/>
        </w:rPr>
        <w:t>ПИР ДУШИ</w:t>
      </w:r>
    </w:p>
    <w:p>
      <w:pPr>
        <w:pStyle w:val="TextBody"/>
        <w:ind w:firstLine="2127"/>
        <w:rPr>
          <w:rFonts w:ascii="Times New Roman" w:hAnsi="Times New Roman" w:cs="Times New Roman"/>
          <w:sz w:val="28"/>
          <w:szCs w:val="28"/>
        </w:rPr>
      </w:pPr>
      <w:bookmarkStart w:id="286" w:name="Пир"/>
      <w:bookmarkEnd w:id="286"/>
      <w:r>
        <w:rPr>
          <w:rFonts w:cs="Times New Roman" w:ascii="Times New Roman" w:hAnsi="Times New Roman"/>
          <w:i/>
          <w:sz w:val="28"/>
          <w:szCs w:val="28"/>
        </w:rPr>
        <w:t>Галине Кальжановой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зей на пир души зовем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Горите, духа свечи!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кошной пищей и вином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Не запятнаем встреч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вшин водицы ключево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оть ржаного хлеб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иняя над головой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Вся Беспредельность неба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йдемся в круг родных сердец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Соединенных в Духе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х есть наш истинный певец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лов не жаждет ухо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Мы просто Радость будем пи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ньем наслаждаться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И целомудренно Люби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тим не смущатьс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рей сойдемся же на круг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танем к солнцу ближе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ш ритмичный сердца стук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ленная услыши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287" w:name="Серый"/>
      <w:bookmarkEnd w:id="287"/>
      <w:r>
        <w:rPr>
          <w:rFonts w:cs="Times New Roman" w:ascii="Times New Roman" w:hAnsi="Times New Roman"/>
          <w:b/>
          <w:sz w:val="28"/>
          <w:szCs w:val="28"/>
        </w:rPr>
        <w:t>СЕРЫЙ ДЕНЬ</w:t>
      </w:r>
    </w:p>
    <w:p>
      <w:pPr>
        <w:pStyle w:val="TextBody"/>
        <w:ind w:firstLine="2552"/>
        <w:rPr>
          <w:rFonts w:ascii="Times New Roman" w:hAnsi="Times New Roman" w:cs="Times New Roman"/>
          <w:sz w:val="28"/>
          <w:szCs w:val="28"/>
        </w:rPr>
      </w:pPr>
      <w:bookmarkStart w:id="288" w:name="Серый"/>
      <w:bookmarkEnd w:id="288"/>
      <w:r>
        <w:rPr>
          <w:rFonts w:cs="Times New Roman" w:ascii="Times New Roman" w:hAnsi="Times New Roman"/>
          <w:i/>
          <w:sz w:val="28"/>
          <w:szCs w:val="28"/>
        </w:rPr>
        <w:t>Елене Сим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й обычный и серый ден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ь в трудах и судьбы испытаниях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тить можно в свет или тен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в яркое духа сияни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х - наездник, а плоть - только кон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чиненный руке возницы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дух наполняет огон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огненной колесниц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бывать тогда серому дню!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енщина обратитс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дость творчества, и огню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ревать тогда и светитьс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Лишь от духа зависит наш день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ходя сквозь судьбы испытани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вращать его серость и тен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тоянное духосияни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289" w:name="Вертикаль"/>
      <w:bookmarkEnd w:id="289"/>
      <w:r>
        <w:rPr>
          <w:rFonts w:cs="Times New Roman" w:ascii="Times New Roman" w:hAnsi="Times New Roman"/>
          <w:b/>
          <w:sz w:val="28"/>
          <w:szCs w:val="28"/>
        </w:rPr>
        <w:t>ВЕРТИКАЛЬ</w:t>
      </w:r>
    </w:p>
    <w:p>
      <w:pPr>
        <w:pStyle w:val="TextBody"/>
        <w:ind w:firstLine="2552"/>
        <w:rPr>
          <w:rFonts w:ascii="Times New Roman" w:hAnsi="Times New Roman" w:cs="Times New Roman"/>
          <w:sz w:val="28"/>
          <w:szCs w:val="28"/>
        </w:rPr>
      </w:pPr>
      <w:bookmarkStart w:id="290" w:name="Вертикаль"/>
      <w:bookmarkEnd w:id="290"/>
      <w:r>
        <w:rPr>
          <w:rFonts w:cs="Times New Roman" w:ascii="Times New Roman" w:hAnsi="Times New Roman"/>
          <w:i/>
          <w:sz w:val="28"/>
          <w:szCs w:val="28"/>
        </w:rPr>
        <w:t>Херберту О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но вверх, </w:t>
      </w:r>
    </w:p>
    <w:p>
      <w:pPr>
        <w:pStyle w:val="TextBody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о легко по склону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ть свой каждый </w:t>
      </w:r>
    </w:p>
    <w:p>
      <w:pPr>
        <w:pStyle w:val="TextBody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ет сам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вна</w:t>
      </w:r>
    </w:p>
    <w:p>
      <w:pPr>
        <w:pStyle w:val="TextBody"/>
        <w:ind w:firstLine="1560"/>
        <w:rPr/>
      </w:pPr>
      <w:r>
        <w:rPr>
          <w:rFonts w:cs="Times New Roman" w:ascii="Times New Roman" w:hAnsi="Times New Roman"/>
          <w:sz w:val="28"/>
          <w:szCs w:val="28"/>
        </w:rPr>
        <w:t xml:space="preserve">Вселенские законы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аны земле</w:t>
      </w:r>
    </w:p>
    <w:p>
      <w:pPr>
        <w:pStyle w:val="TextBody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беса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уть</w:t>
      </w:r>
    </w:p>
    <w:p>
      <w:pPr>
        <w:pStyle w:val="TextBody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ложен состраданьем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всегда – </w:t>
      </w:r>
    </w:p>
    <w:p>
      <w:pPr>
        <w:pStyle w:val="TextBody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личного отказ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других </w:t>
      </w:r>
    </w:p>
    <w:p>
      <w:pPr>
        <w:pStyle w:val="TextBody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данье и мучень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ртвоприношение</w:t>
      </w:r>
    </w:p>
    <w:p>
      <w:pPr>
        <w:pStyle w:val="TextBody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раз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но вверх, </w:t>
      </w:r>
    </w:p>
    <w:p>
      <w:pPr>
        <w:pStyle w:val="TextBody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только вертикалью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а подниматься</w:t>
      </w:r>
    </w:p>
    <w:p>
      <w:pPr>
        <w:pStyle w:val="TextBody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вету по </w:t>
      </w:r>
    </w:p>
    <w:p>
      <w:pPr>
        <w:pStyle w:val="TextBody"/>
        <w:ind w:firstLine="1560"/>
        <w:rPr/>
      </w:pPr>
      <w:r>
        <w:rPr>
          <w:rFonts w:cs="Times New Roman" w:ascii="Times New Roman" w:hAnsi="Times New Roman"/>
          <w:sz w:val="28"/>
          <w:szCs w:val="28"/>
        </w:rPr>
        <w:t xml:space="preserve">Серебряной спирал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Богу </w:t>
      </w:r>
    </w:p>
    <w:p>
      <w:pPr>
        <w:pStyle w:val="TextBody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ожественным сердцам.</w:t>
      </w:r>
    </w:p>
    <w:p>
      <w:pPr>
        <w:pStyle w:val="TextBody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291" w:name="Дом"/>
      <w:bookmarkEnd w:id="291"/>
      <w:r>
        <w:rPr>
          <w:rFonts w:cs="Times New Roman" w:ascii="Times New Roman" w:hAnsi="Times New Roman"/>
          <w:b/>
          <w:sz w:val="28"/>
          <w:szCs w:val="28"/>
        </w:rPr>
        <w:t>ДОМ</w:t>
      </w:r>
    </w:p>
    <w:p>
      <w:pPr>
        <w:pStyle w:val="TextBody"/>
        <w:ind w:firstLine="3544"/>
        <w:rPr>
          <w:rFonts w:ascii="Times New Roman" w:hAnsi="Times New Roman" w:cs="Times New Roman"/>
          <w:sz w:val="28"/>
          <w:szCs w:val="28"/>
        </w:rPr>
      </w:pPr>
      <w:bookmarkStart w:id="292" w:name="Дом"/>
      <w:bookmarkEnd w:id="292"/>
      <w:r>
        <w:rPr>
          <w:rFonts w:cs="Times New Roman" w:ascii="Times New Roman" w:hAnsi="Times New Roman"/>
          <w:i/>
          <w:sz w:val="28"/>
          <w:szCs w:val="28"/>
        </w:rPr>
        <w:t>И. Синевой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дом не на главном проспекте стои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фасадом своим не весьма знамени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сквозь занятость, бьющую вечным ключо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агнитом влечет заглянуть в этот до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лебосолен там стол, вкусно пахнет чайко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 улыбкой встречают всегда и тепло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 усталой душе - самый верный прию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 - сердечное слово и милый уют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доме умеют глазами поня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доме не знают, что значит </w:t>
      </w:r>
      <w:r>
        <w:rPr>
          <w:rFonts w:cs="Times New Roman" w:ascii="Times New Roman" w:hAnsi="Times New Roman"/>
          <w:i/>
          <w:sz w:val="28"/>
          <w:szCs w:val="28"/>
        </w:rPr>
        <w:t xml:space="preserve">преда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 умеют весельем всегда зарази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рузей в этом доме умеют ценит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волн суеты, в океане шально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ком тишины манит мудрый тот до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293" w:name="Напиши"/>
      <w:bookmarkEnd w:id="293"/>
      <w:r>
        <w:rPr>
          <w:rFonts w:cs="Times New Roman" w:ascii="Times New Roman" w:hAnsi="Times New Roman"/>
          <w:b/>
          <w:sz w:val="28"/>
          <w:szCs w:val="28"/>
        </w:rPr>
        <w:t>НАПИШ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294" w:name="Напиши"/>
      <w:bookmarkEnd w:id="294"/>
      <w:r>
        <w:rPr>
          <w:rFonts w:cs="Times New Roman" w:ascii="Times New Roman" w:hAnsi="Times New Roman"/>
          <w:sz w:val="28"/>
          <w:szCs w:val="28"/>
        </w:rPr>
        <w:t>В глубине ночной тиш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исьмо мне напиши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умагу полож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учения душ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править поспеш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молчаньем не суш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ющей души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убине ночной тиш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м к сердцу поспеш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295" w:name="Мысль"/>
      <w:bookmarkEnd w:id="295"/>
      <w:r>
        <w:rPr>
          <w:rFonts w:cs="Times New Roman" w:ascii="Times New Roman" w:hAnsi="Times New Roman"/>
          <w:b/>
          <w:sz w:val="28"/>
          <w:szCs w:val="28"/>
        </w:rPr>
        <w:t>МЫСЛЬ</w:t>
      </w:r>
    </w:p>
    <w:p>
      <w:pPr>
        <w:pStyle w:val="TextBody"/>
        <w:ind w:firstLine="2694"/>
        <w:rPr>
          <w:rFonts w:ascii="Times New Roman" w:hAnsi="Times New Roman" w:cs="Times New Roman"/>
          <w:sz w:val="28"/>
          <w:szCs w:val="28"/>
        </w:rPr>
      </w:pPr>
      <w:bookmarkStart w:id="296" w:name="Мысль"/>
      <w:bookmarkEnd w:id="296"/>
      <w:r>
        <w:rPr>
          <w:rFonts w:cs="Times New Roman" w:ascii="Times New Roman" w:hAnsi="Times New Roman"/>
          <w:i/>
          <w:sz w:val="28"/>
          <w:szCs w:val="28"/>
        </w:rPr>
        <w:t>Кате Ч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ошлю тебе телеграмму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ю самую светлую мысл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твета ждать не устану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ы мысленно мне отзовис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а мысли - великая сил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энергии напряжение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бед она погасил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ла души возрождению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лы мысли будят сознание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сль - и двигатель, и орудие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сль ведет к наивысшему знанию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имся лишь мыслеблуди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граммы бывают и темные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источник - коварные души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т них уроны огромны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ни прекрасное руша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волн темно-серых и светлых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ови мой сердечный посыл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одным и знакомым примета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сли светлой - она есть наш тыл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ошлю тебе телеграмму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ю самую светлую мысл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твета ждать не устану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ы мысленно мне отзовис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297" w:name="Подари"/>
      <w:r>
        <w:rPr>
          <w:rFonts w:cs="Times New Roman" w:ascii="Times New Roman" w:hAnsi="Times New Roman"/>
          <w:b/>
          <w:sz w:val="28"/>
          <w:szCs w:val="28"/>
        </w:rPr>
        <w:t>ПОДАРИ</w:t>
      </w:r>
      <w:bookmarkEnd w:id="297"/>
      <w:r>
        <w:rPr>
          <w:rFonts w:cs="Times New Roman" w:ascii="Times New Roman" w:hAnsi="Times New Roman"/>
          <w:b/>
          <w:sz w:val="28"/>
          <w:szCs w:val="28"/>
        </w:rPr>
        <w:t>...</w:t>
      </w:r>
    </w:p>
    <w:p>
      <w:pPr>
        <w:pStyle w:val="TextBody"/>
        <w:ind w:firstLine="2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.Д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ри мне сладкий плод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заветного из сад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цветов, и чудный мед, -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ругого и не надо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ни денег, ни вещей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Не дар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бя прошу 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сердечного ларца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Подари Любовь Большую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олшебную свирель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зальется песней дух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еребряной волно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его коснется слуха;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озрачную вуал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емного аромата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незримо обойме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скает, словно Ладу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сердечного ларц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бывает подаяний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дце - истинный вулкан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щедрот и для даяни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ри же, подар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духовного из сад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волшебные цветы, -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ругого и не надо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298" w:name="камина"/>
      <w:bookmarkEnd w:id="298"/>
      <w:r>
        <w:rPr>
          <w:rFonts w:cs="Times New Roman" w:ascii="Times New Roman" w:hAnsi="Times New Roman"/>
          <w:b/>
          <w:sz w:val="28"/>
          <w:szCs w:val="28"/>
        </w:rPr>
        <w:t>У КАМИН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299" w:name="камина"/>
      <w:bookmarkEnd w:id="299"/>
      <w:r>
        <w:rPr>
          <w:rFonts w:cs="Times New Roman" w:ascii="Times New Roman" w:hAnsi="Times New Roman"/>
          <w:sz w:val="28"/>
          <w:szCs w:val="28"/>
        </w:rPr>
        <w:t xml:space="preserve">Опять горит камин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 дружеский очаг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ы вокруг сиди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м приятно так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 нами ветерко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фейный аромат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этот щедрый до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ельцам очень рад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т ни один из нас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шой не покриви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т ясность душ и глаз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естный смех звенит…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гко и дружбе в так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льс радостно стучит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т дружеский очаг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нем огонь горит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300" w:name="Аэропорт"/>
      <w:bookmarkEnd w:id="300"/>
      <w:r>
        <w:rPr>
          <w:rFonts w:cs="Times New Roman" w:ascii="Times New Roman" w:hAnsi="Times New Roman"/>
          <w:b/>
          <w:sz w:val="28"/>
          <w:szCs w:val="28"/>
        </w:rPr>
        <w:t>АЭРОПОРТ</w:t>
      </w:r>
    </w:p>
    <w:p>
      <w:pPr>
        <w:pStyle w:val="TextBody"/>
        <w:ind w:firstLine="1134"/>
        <w:rPr>
          <w:rFonts w:ascii="Times New Roman" w:hAnsi="Times New Roman" w:cs="Times New Roman"/>
          <w:sz w:val="28"/>
          <w:szCs w:val="28"/>
        </w:rPr>
      </w:pPr>
      <w:bookmarkStart w:id="301" w:name="Аэропорт"/>
      <w:bookmarkEnd w:id="301"/>
      <w:r>
        <w:rPr>
          <w:rFonts w:cs="Times New Roman" w:ascii="Times New Roman" w:hAnsi="Times New Roman"/>
          <w:sz w:val="28"/>
          <w:szCs w:val="28"/>
        </w:rPr>
        <w:t>(зарисовка)</w:t>
      </w:r>
    </w:p>
    <w:p>
      <w:pPr>
        <w:pStyle w:val="TextBody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Г.Ч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ь превосходный - понедельник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эропорт, как муравейник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ок в живом переплетенье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ба, движение, волненье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данья, радость ожидани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жды, встречи, расставани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вь и горести разлук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жность дарящие руки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лкан страстей, вулкан эмоци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х, кто надолго расстается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эропорт - микропланет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 и прощаний точка это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я со всеми тут бессменно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й рейс встречаю из вселенной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бя все нет. Ты где-то... где-то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ти на ждущую планету,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302" w:name="Духи"/>
      <w:bookmarkEnd w:id="302"/>
      <w:r>
        <w:rPr>
          <w:rFonts w:cs="Times New Roman" w:ascii="Times New Roman" w:hAnsi="Times New Roman"/>
          <w:b/>
          <w:sz w:val="28"/>
          <w:szCs w:val="28"/>
        </w:rPr>
        <w:t>ДУХИ СТИХИЙ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303" w:name="Духи"/>
      <w:bookmarkEnd w:id="303"/>
      <w:r>
        <w:rPr>
          <w:rFonts w:cs="Times New Roman" w:ascii="Times New Roman" w:hAnsi="Times New Roman"/>
          <w:sz w:val="28"/>
          <w:szCs w:val="28"/>
        </w:rPr>
        <w:t xml:space="preserve">Духи стихий - леса, моря и ветр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хи озер, рек, трясин и болот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отыскать ни единого метра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Где Дух живой на земле не живе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х животворный в камнях и растениях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хи животных и духи люде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хи планет и вселенских движени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обще Беспредельности все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х очага - этот крошечный гномик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же частичка большого огня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Честно хранит Он свой маленький домик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режет его день ото дн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, не из сказок ундины и тролл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ны русалочьи, песни сирен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они есть выражение вол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 стихий, их земной феномен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Множество Духов соседствует рядо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равновесии общем живе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человеком внимательным взглядо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блюдает, и отзвука жде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хи стихий и людей, как в оркестр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й симфонии все исполнител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щем созвучии всех инструментов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В общей великой и мощной Обители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304" w:name="Одиночество"/>
      <w:bookmarkEnd w:id="304"/>
      <w:r>
        <w:rPr>
          <w:rFonts w:cs="Times New Roman" w:ascii="Times New Roman" w:hAnsi="Times New Roman"/>
          <w:b/>
          <w:sz w:val="28"/>
          <w:szCs w:val="28"/>
        </w:rPr>
        <w:t>ОДИНОЧЕСТВО</w:t>
      </w:r>
    </w:p>
    <w:p>
      <w:pPr>
        <w:pStyle w:val="TextBody"/>
        <w:ind w:firstLine="3686"/>
        <w:rPr>
          <w:rFonts w:ascii="Times New Roman" w:hAnsi="Times New Roman" w:cs="Times New Roman"/>
          <w:sz w:val="28"/>
          <w:szCs w:val="28"/>
        </w:rPr>
      </w:pPr>
      <w:bookmarkStart w:id="305" w:name="Одиночество"/>
      <w:bookmarkEnd w:id="305"/>
      <w:r>
        <w:rPr>
          <w:rFonts w:cs="Times New Roman" w:ascii="Times New Roman" w:hAnsi="Times New Roman"/>
          <w:i/>
          <w:sz w:val="28"/>
          <w:szCs w:val="28"/>
        </w:rPr>
        <w:t>Тамаре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мной солнечной улицей брел человек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 в душе прошлогодний нерастаявший снег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не видел приветливых встречных берез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о шел и свое одиночество нес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о шел никуда, просто шел ни к кому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икто не заметил, как плохо ему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икто не позвал, и с собой не увел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людной пустыней он медленно брел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 ему безразличен весь атомный век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 душе своей нес нерастаявший снег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306" w:name="битых"/>
      <w:bookmarkEnd w:id="306"/>
      <w:r>
        <w:rPr>
          <w:rFonts w:cs="Times New Roman" w:ascii="Times New Roman" w:hAnsi="Times New Roman"/>
          <w:b/>
          <w:sz w:val="28"/>
          <w:szCs w:val="28"/>
        </w:rPr>
        <w:t>СРЕДИ БИТЫХ</w:t>
      </w:r>
    </w:p>
    <w:p>
      <w:pPr>
        <w:pStyle w:val="TextBody"/>
        <w:rPr/>
      </w:pPr>
      <w:bookmarkStart w:id="307" w:name="битых"/>
      <w:bookmarkEnd w:id="307"/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каждого сердца своя заноза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йная беда и спрятанные слезы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яготы своей житейской дол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о несыгранной своей какой-то рол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оречь о своей неспетой песн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 душе, которой стало тесно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 ошибки, за какие бьют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битого небитых двух дают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А битых много - полная Земля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учших среди них видала 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с ними жить и с ними доживат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чту за честь Судьбу их разделя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* *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308" w:name="Куда"/>
      <w:bookmarkEnd w:id="308"/>
      <w:r>
        <w:rPr>
          <w:rFonts w:cs="Times New Roman" w:ascii="Times New Roman" w:hAnsi="Times New Roman"/>
          <w:sz w:val="28"/>
          <w:szCs w:val="28"/>
        </w:rPr>
        <w:t xml:space="preserve">Куда и зачем мы спешим?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309" w:name="Куда"/>
      <w:bookmarkEnd w:id="309"/>
      <w:r>
        <w:rPr>
          <w:rFonts w:cs="Times New Roman" w:ascii="Times New Roman" w:hAnsi="Times New Roman"/>
          <w:sz w:val="28"/>
          <w:szCs w:val="28"/>
        </w:rPr>
        <w:t xml:space="preserve">Куда постоянно бежим?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корость нам не сдержать..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А все же! Куда так бежать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токе несущихся дне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реже встречаем друзе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ризрачней дружеский след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слышится: времени нет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кружит в воронке людской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где ж нам видаться, друг мой?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шь только в застолье поро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уетный говор хмельной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главного вроде бежи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ыдимся общенья душ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маске для всех предстае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будто всех лучше живем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прятав поглубже тоску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ряем назад, в суету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снова бежать и бежа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удто беду догонять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310" w:name="Зеркало"/>
      <w:bookmarkEnd w:id="310"/>
      <w:r>
        <w:rPr>
          <w:rFonts w:cs="Times New Roman" w:ascii="Times New Roman" w:hAnsi="Times New Roman"/>
          <w:b/>
          <w:sz w:val="28"/>
          <w:szCs w:val="28"/>
        </w:rPr>
        <w:t>ЗЕРКАЛО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311" w:name="Зеркало"/>
      <w:bookmarkEnd w:id="311"/>
      <w:r>
        <w:rPr>
          <w:rFonts w:cs="Times New Roman" w:ascii="Times New Roman" w:hAnsi="Times New Roman"/>
          <w:sz w:val="28"/>
          <w:szCs w:val="28"/>
        </w:rPr>
        <w:t xml:space="preserve">Рано утром, готовясь шагнуть за порог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ру навстречу, в труды и судьбы неизвестнос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еркало взгляд свой бросаю, придирчиво строг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солдат, проверяю готовности вернос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Я проверяю, достаточно ль Силы и Дух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переплыть, как бездонно-безбрежное море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коварного в спину удара, шатаясь, не рухнуть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суеты встретить счастье и гор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роверяю, достаточно ль скрыты морщинки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йнопись жизни неровной и многогранной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никогда-никогда не подсмотрят мужчины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мои годы, ни хвори, ни тяжкие раны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юч поверну и шагну в день сумбурного века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уждено ль мне вернуться назад - неизвестно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му встречному я улыбнусь человеку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достью в сердце идти мне, как с вечною песней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* *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312" w:name="Есть"/>
      <w:bookmarkEnd w:id="312"/>
      <w:r>
        <w:rPr>
          <w:rFonts w:cs="Times New Roman" w:ascii="Times New Roman" w:hAnsi="Times New Roman"/>
          <w:i/>
          <w:sz w:val="28"/>
          <w:szCs w:val="28"/>
        </w:rPr>
        <w:t>Есть</w:t>
      </w:r>
      <w:r>
        <w:rPr>
          <w:rFonts w:cs="Times New Roman" w:ascii="Times New Roman" w:hAnsi="Times New Roman"/>
          <w:sz w:val="28"/>
          <w:szCs w:val="28"/>
        </w:rPr>
        <w:t xml:space="preserve"> такая пора, когда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bookmarkStart w:id="313" w:name="Есть"/>
      <w:bookmarkEnd w:id="313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дают все от усталости, -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 зимой и весной, в ледоход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ериоды талости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Так без солнца безрадостны –</w:t>
      </w:r>
    </w:p>
    <w:p>
      <w:pPr>
        <w:pStyle w:val="TextBody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ягостны дн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на друга, как братья,</w:t>
      </w:r>
    </w:p>
    <w:p>
      <w:pPr>
        <w:pStyle w:val="TextBody"/>
        <w:tabs>
          <w:tab w:val="clear" w:pos="720"/>
          <w:tab w:val="left" w:pos="1701" w:leader="none"/>
        </w:tabs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хожи они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ревья без листьев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крыты ветрам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пощады от стрессов,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чительных нам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сою сомнений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гда мы живем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Нам один бы луч солнца –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мы оживем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весна, до тебя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ж рукою пода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опись же нас к жизни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зрождать-воскрешат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 будем в долгу,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 должна это зна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тебе от души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умеем воздать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* *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314" w:name="Вы"/>
      <w:bookmarkEnd w:id="314"/>
      <w:r>
        <w:rPr>
          <w:rFonts w:cs="Times New Roman" w:ascii="Times New Roman" w:hAnsi="Times New Roman"/>
          <w:sz w:val="28"/>
          <w:szCs w:val="28"/>
        </w:rPr>
        <w:t>Вы - души моей подруги,</w:t>
      </w:r>
    </w:p>
    <w:p>
      <w:pPr>
        <w:pStyle w:val="TextBody"/>
        <w:rPr/>
      </w:pPr>
      <w:bookmarkStart w:id="315" w:name="Вы"/>
      <w:bookmarkEnd w:id="315"/>
      <w:r>
        <w:rPr>
          <w:rFonts w:cs="Times New Roman" w:ascii="Times New Roman" w:hAnsi="Times New Roman"/>
          <w:sz w:val="28"/>
          <w:szCs w:val="28"/>
        </w:rPr>
        <w:t xml:space="preserve">Вы - души моей друзья!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есчинке-золотинке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Вас в пути сыскала 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ни счастливого везенья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В дни удачи и побед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с, друзья, зову к себе я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Мне без вас веселья не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е-горькие минуты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К вам иду, мои друзь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ю, вы своим дыханьем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Отогреете меня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казался бы пустыней,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И засох бы мой руче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 я осиротела,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Потеряв своих друзей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этакою силой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Отступает злое зло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- души моей отрада,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Вы - души моей тепло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316" w:name="Поларок"/>
      <w:bookmarkEnd w:id="316"/>
      <w:r>
        <w:rPr>
          <w:rFonts w:cs="Times New Roman" w:ascii="Times New Roman" w:hAnsi="Times New Roman"/>
          <w:b/>
          <w:sz w:val="28"/>
          <w:szCs w:val="28"/>
        </w:rPr>
        <w:t>ПОДАРОК ИЗ КОСМОСА</w:t>
      </w:r>
    </w:p>
    <w:p>
      <w:pPr>
        <w:pStyle w:val="TextBody"/>
        <w:ind w:firstLine="2552"/>
        <w:rPr>
          <w:rFonts w:ascii="Times New Roman" w:hAnsi="Times New Roman" w:cs="Times New Roman"/>
          <w:sz w:val="28"/>
          <w:szCs w:val="28"/>
        </w:rPr>
      </w:pPr>
      <w:bookmarkStart w:id="317" w:name="Поларок"/>
      <w:bookmarkEnd w:id="317"/>
      <w:r>
        <w:rPr>
          <w:rFonts w:cs="Times New Roman" w:ascii="Times New Roman" w:hAnsi="Times New Roman"/>
          <w:i/>
          <w:sz w:val="28"/>
          <w:szCs w:val="28"/>
        </w:rPr>
        <w:t>Наташе С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не души моей лежи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рок Космоса - Магнит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во всем я узнаю: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ед он движет жизнь мою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. Он – причина всех иде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биратель всех друзе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– двигатель других плане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з него движенья нет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- пир души, любви венец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итель всех сердец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ик всех счастливых дней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оцман судеб у людей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Со всей Вселенною связной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друг Магнит - подарок мо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им друзьям-единомышленникам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318" w:name="Энергия"/>
      <w:r>
        <w:rPr>
          <w:rFonts w:cs="Times New Roman" w:ascii="Times New Roman" w:hAnsi="Times New Roman"/>
          <w:sz w:val="28"/>
          <w:szCs w:val="28"/>
        </w:rPr>
        <w:t>Энергия творящая, как оголенный провод</w:t>
      </w:r>
      <w:bookmarkEnd w:id="318"/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брируешь, другим себя пославша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темного тоннеля заблудившихся –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Рука спасенья, к Свету выводяща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, лично о себе давно забывшая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Себя Служению Высокому отдавшая,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анницей Любви и Света ставшая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, Звезда, однажды воссиявша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безумие </w:t>
      </w:r>
      <w:r>
        <w:rPr>
          <w:rFonts w:cs="Times New Roman" w:ascii="Times New Roman" w:hAnsi="Times New Roman"/>
          <w:b/>
          <w:smallCaps/>
          <w:sz w:val="28"/>
          <w:szCs w:val="28"/>
        </w:rPr>
        <w:t>шагнувшим  добровольно..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319" w:name="Предупреждения"/>
      <w:bookmarkEnd w:id="319"/>
      <w:r>
        <w:rPr>
          <w:rFonts w:cs="Times New Roman" w:ascii="Times New Roman" w:hAnsi="Times New Roman"/>
          <w:b/>
          <w:sz w:val="28"/>
          <w:szCs w:val="28"/>
        </w:rPr>
        <w:t>ПРЕДУПРЕЖДЕНИЯ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320" w:name="Предупреждения"/>
      <w:bookmarkEnd w:id="320"/>
      <w:r>
        <w:rPr>
          <w:rFonts w:cs="Times New Roman" w:ascii="Times New Roman" w:hAnsi="Times New Roman"/>
          <w:sz w:val="28"/>
          <w:szCs w:val="28"/>
        </w:rPr>
        <w:t>В глубокой древности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рочества звучали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 грядет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 затемнени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решат земляне,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настал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дозволенность,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аво разграблени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рочили, что будет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ьма стремитьс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дей в безумье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яжкое столкну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 омут,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гая оступитьс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оворотно</w:t>
      </w:r>
    </w:p>
    <w:p>
      <w:pPr>
        <w:pStyle w:val="TextBody"/>
        <w:ind w:firstLine="1418"/>
        <w:rPr/>
      </w:pPr>
      <w:r>
        <w:rPr>
          <w:rFonts w:cs="Times New Roman" w:ascii="Times New Roman" w:hAnsi="Times New Roman"/>
          <w:sz w:val="28"/>
          <w:szCs w:val="28"/>
        </w:rPr>
        <w:t>потерять свой Пу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очили, что тьма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ласть, и деньг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ватят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вь обманутый народ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жут регистрировать,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б тенью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 каждый,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вший код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али: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м за безумьем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Жди новое несчастье –</w:t>
      </w:r>
    </w:p>
    <w:p>
      <w:pPr>
        <w:pStyle w:val="TextBody"/>
        <w:ind w:firstLine="127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ержание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 - всегда игрок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лабых струнах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ватчик душ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х законных здани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зумие шагнувшим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овольно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боя тьме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бя отдавши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адой –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просветная невол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аторжника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ь страшна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я и Библии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ты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як среди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шующего мор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ывущим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пасения приметы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ораблекрушения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р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321" w:name="Первый"/>
      <w:bookmarkEnd w:id="321"/>
      <w:r>
        <w:rPr>
          <w:rFonts w:cs="Times New Roman" w:ascii="Times New Roman" w:hAnsi="Times New Roman"/>
          <w:b/>
          <w:sz w:val="28"/>
          <w:szCs w:val="28"/>
        </w:rPr>
        <w:t>ПЕРВЫЙ ШАГ</w:t>
      </w:r>
    </w:p>
    <w:p>
      <w:pPr>
        <w:pStyle w:val="TextBody"/>
        <w:rPr/>
      </w:pPr>
      <w:bookmarkStart w:id="322" w:name="Первый"/>
      <w:bookmarkEnd w:id="322"/>
      <w:r>
        <w:rPr>
          <w:rFonts w:cs="Times New Roman" w:ascii="Times New Roman" w:hAnsi="Times New Roman"/>
          <w:sz w:val="28"/>
          <w:szCs w:val="28"/>
        </w:rPr>
        <w:t>Первый шаг к предательству -</w:t>
      </w:r>
    </w:p>
    <w:p>
      <w:pPr>
        <w:pStyle w:val="TextBody"/>
        <w:tabs>
          <w:tab w:val="clear" w:pos="720"/>
          <w:tab w:val="left" w:pos="2694" w:leader="none"/>
        </w:tabs>
        <w:ind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мненье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жи отцом идет</w:t>
      </w:r>
    </w:p>
    <w:p>
      <w:pPr>
        <w:pStyle w:val="TextBody"/>
        <w:ind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оречи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етет ковер</w:t>
      </w:r>
    </w:p>
    <w:p>
      <w:pPr>
        <w:pStyle w:val="TextBody"/>
        <w:ind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итросплетени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ргая Истину</w:t>
      </w:r>
    </w:p>
    <w:p>
      <w:pPr>
        <w:pStyle w:val="TextBody"/>
        <w:ind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чия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е тем, кто в Божьем</w:t>
      </w:r>
    </w:p>
    <w:p>
      <w:pPr>
        <w:pStyle w:val="TextBody"/>
        <w:ind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ытани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огнет, заколеблется, </w:t>
      </w:r>
    </w:p>
    <w:p>
      <w:pPr>
        <w:pStyle w:val="TextBody"/>
        <w:ind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лудится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 потери</w:t>
      </w:r>
    </w:p>
    <w:p>
      <w:pPr>
        <w:pStyle w:val="TextBody"/>
        <w:ind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ердце ранам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 заживут, </w:t>
      </w:r>
    </w:p>
    <w:p>
      <w:pPr>
        <w:pStyle w:val="TextBody"/>
        <w:ind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забудутс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323" w:name="Иуды"/>
      <w:bookmarkEnd w:id="323"/>
      <w:r>
        <w:rPr>
          <w:rFonts w:cs="Times New Roman" w:ascii="Times New Roman" w:hAnsi="Times New Roman"/>
          <w:b/>
          <w:sz w:val="28"/>
          <w:szCs w:val="28"/>
        </w:rPr>
        <w:t>ИУДЫ</w:t>
      </w:r>
    </w:p>
    <w:p>
      <w:pPr>
        <w:pStyle w:val="TextBody"/>
        <w:rPr/>
      </w:pPr>
      <w:bookmarkStart w:id="324" w:name="Иуды"/>
      <w:bookmarkEnd w:id="324"/>
      <w:r>
        <w:rPr>
          <w:rFonts w:cs="Times New Roman" w:ascii="Times New Roman" w:hAnsi="Times New Roman"/>
          <w:sz w:val="28"/>
          <w:szCs w:val="28"/>
        </w:rPr>
        <w:t xml:space="preserve">Родятся современные Иуды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дешевле предка своего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зные от денежного зуд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грош не пожалеют никого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глубже в эти сделки входя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одливо прислуживая тьме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роде люди, и не люди врод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т покоя из-за них нигд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флагом сатаны они пирую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улом бедствия - монетный звон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руют те, которые ворую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умая раскаиваться в то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аком разгуле жутком, под сурдинку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будто бы в кошмарном сн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яет тьма на собственных поминках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В преддверии сгорания в Огн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И тот Огонь - у самого порог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лись тьме последние часы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будут сметены, кто против Бога, -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зни восстановятся весы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325" w:name="Собственность"/>
      <w:bookmarkEnd w:id="325"/>
      <w:r>
        <w:rPr>
          <w:rFonts w:cs="Times New Roman" w:ascii="Times New Roman" w:hAnsi="Times New Roman"/>
          <w:b/>
          <w:sz w:val="28"/>
          <w:szCs w:val="28"/>
        </w:rPr>
        <w:t>СОБСТВЕННОСТЬ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326" w:name="Собственность"/>
      <w:bookmarkEnd w:id="326"/>
      <w:r>
        <w:rPr>
          <w:rFonts w:cs="Times New Roman" w:ascii="Times New Roman" w:hAnsi="Times New Roman"/>
          <w:sz w:val="28"/>
          <w:szCs w:val="28"/>
        </w:rPr>
        <w:t xml:space="preserve">Давно укрепилось одно заблуждень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умки невежественных людей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будто Земля – это Божье творенье -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личная собственность и их дете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ылись они и богатством торгую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будто своим, и в довольстве живут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О щедром Создателе не тоскуют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И Божьи труды за свои выдаю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иратскою хваткою, ненасытно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шат грабежи, и не видно конца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Давно позабывшие слово «</w:t>
      </w:r>
      <w:r>
        <w:rPr>
          <w:rFonts w:cs="Times New Roman" w:ascii="Times New Roman" w:hAnsi="Times New Roman"/>
          <w:i/>
          <w:sz w:val="28"/>
          <w:szCs w:val="28"/>
        </w:rPr>
        <w:t xml:space="preserve">стыдно»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нцип их - зверь бежит на ловц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купление всех преступлени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жденных корыстью и алчностью все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тель давно с величайшим терпенье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ет покаяния от люде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Сюда мы на Срок для большого познань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ими пришли и нагими уйдем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С собою улучшенное Сознанье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ство единственное - унесе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* *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327" w:name="О"/>
      <w:r>
        <w:rPr>
          <w:rFonts w:cs="Times New Roman" w:ascii="Times New Roman" w:hAnsi="Times New Roman"/>
          <w:sz w:val="28"/>
          <w:szCs w:val="28"/>
        </w:rPr>
        <w:t>О, как нужно в себя заглянуть</w:t>
      </w:r>
      <w:bookmarkEnd w:id="327"/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в душе совершить революцию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йти, и понять свой путь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К Совершенству и Эволюции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>О,</w:t>
      </w:r>
      <w:r>
        <w:rPr>
          <w:rFonts w:cs="Times New Roman" w:ascii="Times New Roman" w:hAnsi="Times New Roman"/>
          <w:sz w:val="28"/>
          <w:szCs w:val="28"/>
        </w:rPr>
        <w:t xml:space="preserve"> как нужно забыть о прошло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оглядываться назад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ать, думать лишь о хороше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аже кромешный ад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>О,</w:t>
      </w:r>
      <w:r>
        <w:rPr>
          <w:rFonts w:cs="Times New Roman" w:ascii="Times New Roman" w:hAnsi="Times New Roman"/>
          <w:sz w:val="28"/>
          <w:szCs w:val="28"/>
        </w:rPr>
        <w:t xml:space="preserve"> как нужен нам Луч Надежды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т горький жестокий час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спасение. И одежды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 готовит уже для нас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>О,</w:t>
      </w:r>
      <w:r>
        <w:rPr>
          <w:rFonts w:cs="Times New Roman" w:ascii="Times New Roman" w:hAnsi="Times New Roman"/>
          <w:sz w:val="28"/>
          <w:szCs w:val="28"/>
        </w:rPr>
        <w:t xml:space="preserve"> как нужно в Духе поднятьс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ямиться, и в полный рост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Только этим Путем продвигатьс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земли и до самых звезд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328" w:name="Роскошь"/>
      <w:bookmarkEnd w:id="328"/>
      <w:r>
        <w:rPr>
          <w:rFonts w:cs="Times New Roman" w:ascii="Times New Roman" w:hAnsi="Times New Roman"/>
          <w:b/>
          <w:sz w:val="28"/>
          <w:szCs w:val="28"/>
        </w:rPr>
        <w:t>РОСКОШЬ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329" w:name="Роскошь"/>
      <w:bookmarkEnd w:id="329"/>
      <w:r>
        <w:rPr>
          <w:rFonts w:cs="Times New Roman" w:ascii="Times New Roman" w:hAnsi="Times New Roman"/>
          <w:sz w:val="28"/>
          <w:szCs w:val="28"/>
        </w:rPr>
        <w:t xml:space="preserve">По сути, роскошь - яд для человечеств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адка признак, духа затемнение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эгоизм и плещется, и мечетс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зник в золотом нагромождени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- не красота, не совершенство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 духовность, и не созидани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 сердечность, и не благоденство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 бедности не знает сострадани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а покинуть роскошь человечество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бодив от злого пережитка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Светом наполняется Отечество -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Свет не станет никогда избытко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рухнут цепи роскоши злосчастны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чезнут злые золотые чары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ветлая, цветущая, прекрасна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 забудет о своих ударах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330" w:name="Червь"/>
      <w:bookmarkEnd w:id="330"/>
      <w:r>
        <w:rPr>
          <w:rFonts w:cs="Times New Roman" w:ascii="Times New Roman" w:hAnsi="Times New Roman"/>
          <w:b/>
          <w:sz w:val="28"/>
          <w:szCs w:val="28"/>
        </w:rPr>
        <w:t>ЧЕРВЬ СОМНЕНИЯ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331" w:name="Червь"/>
      <w:bookmarkEnd w:id="331"/>
      <w:r>
        <w:rPr>
          <w:rFonts w:cs="Times New Roman" w:ascii="Times New Roman" w:hAnsi="Times New Roman"/>
          <w:sz w:val="28"/>
          <w:szCs w:val="28"/>
        </w:rPr>
        <w:t>Пусть умолкнет сомнения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Червь-отравитель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к сердцу ползущий,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Чтоб его погуби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надежным щитом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Скрыта сердца Обител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всех нападений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Умеет храни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ья рука два меча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Поднимает в бою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шлет две стрелы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С тетевы в тот же миг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мущенный сомненьем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Победу в бою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емленьем и волей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Единой достиг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вагой единой,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Ударом одним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 единою мерою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В сердце своем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Все сомнения-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Этих посланников тьмы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ительным сердце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Сжигает огне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332" w:name="Многотрудный"/>
      <w:bookmarkEnd w:id="332"/>
      <w:r>
        <w:rPr>
          <w:rFonts w:cs="Times New Roman" w:ascii="Times New Roman" w:hAnsi="Times New Roman"/>
          <w:b/>
          <w:sz w:val="28"/>
          <w:szCs w:val="28"/>
        </w:rPr>
        <w:t>МНОГОТРУДНЫЙ ПОВОРОТ</w:t>
      </w:r>
    </w:p>
    <w:p>
      <w:pPr>
        <w:pStyle w:val="TextBody"/>
        <w:ind w:firstLine="3402"/>
        <w:rPr>
          <w:rFonts w:ascii="Times New Roman" w:hAnsi="Times New Roman" w:cs="Times New Roman"/>
          <w:sz w:val="28"/>
          <w:szCs w:val="28"/>
        </w:rPr>
      </w:pPr>
      <w:bookmarkStart w:id="333" w:name="Многотрудный"/>
      <w:bookmarkEnd w:id="333"/>
      <w:r>
        <w:rPr>
          <w:rFonts w:cs="Times New Roman" w:ascii="Times New Roman" w:hAnsi="Times New Roman"/>
          <w:i/>
          <w:sz w:val="28"/>
          <w:szCs w:val="28"/>
        </w:rPr>
        <w:t>Гинте К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ые правды - как мелкие осколки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И отблески от Истины большой..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Они уже с Пути столкнули стольких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лую сделку с собственной душо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коварны и немногим лучш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ничной откровенной лжи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маской правды за спиною тут же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Выглядывают грозные ножи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ак душа погрязнет незаметно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растет бурьяном малых правд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мир, где нет Духовности и Свет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жественную истину отдав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>О,</w:t>
      </w:r>
      <w:r>
        <w:rPr>
          <w:rFonts w:cs="Times New Roman" w:ascii="Times New Roman" w:hAnsi="Times New Roman"/>
          <w:sz w:val="28"/>
          <w:szCs w:val="28"/>
        </w:rPr>
        <w:t xml:space="preserve"> как похожи сломанные душ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товы разбитых корабле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жавеющих осколками на суше, глухих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К призыву вольному морей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>О,</w:t>
      </w:r>
      <w:r>
        <w:rPr>
          <w:rFonts w:cs="Times New Roman" w:ascii="Times New Roman" w:hAnsi="Times New Roman"/>
          <w:sz w:val="28"/>
          <w:szCs w:val="28"/>
        </w:rPr>
        <w:t xml:space="preserve"> как печальны сломанные судьбы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сно разбазаренные годы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похватиться бы, и повернуть бы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ть бы им совсем другие всходы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умавшийся грешник ценен дважды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28"/>
          <w:szCs w:val="28"/>
        </w:rPr>
        <w:t>За этот м</w:t>
      </w:r>
      <w:r>
        <w:rPr>
          <w:rFonts w:cs="Times New Roman" w:ascii="Times New Roman" w:hAnsi="Times New Roman"/>
          <w:sz w:val="28"/>
          <w:szCs w:val="28"/>
        </w:rPr>
        <w:t>ноготрудный поворот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даньем расплатившись не однажды,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Он к Царству Божию в Истине приде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334" w:name="Моя"/>
      <w:bookmarkEnd w:id="334"/>
      <w:r>
        <w:rPr>
          <w:rFonts w:cs="Times New Roman" w:ascii="Times New Roman" w:hAnsi="Times New Roman"/>
          <w:b/>
          <w:sz w:val="28"/>
          <w:szCs w:val="28"/>
        </w:rPr>
        <w:t>МОЯ ЦИВИЛИЗАЦИЯ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335" w:name="Моя"/>
      <w:bookmarkEnd w:id="335"/>
      <w:r>
        <w:rPr>
          <w:rFonts w:cs="Times New Roman" w:ascii="Times New Roman" w:hAnsi="Times New Roman"/>
          <w:sz w:val="28"/>
          <w:szCs w:val="28"/>
        </w:rPr>
        <w:t xml:space="preserve">Тебя знобит в шальной вибраци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далица-цивилизаци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да несет тебя в агони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ый век - веков ирония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да ведет умов брожение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мья с разумом сражение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атомном твоем ненасть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зовет химера счастья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вадцатый век, в двадцатый век!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, но страшен человек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336" w:name="Иные"/>
      <w:bookmarkEnd w:id="336"/>
      <w:r>
        <w:rPr>
          <w:rFonts w:cs="Times New Roman" w:ascii="Times New Roman" w:hAnsi="Times New Roman"/>
          <w:b/>
          <w:sz w:val="28"/>
          <w:szCs w:val="28"/>
        </w:rPr>
        <w:t>ИНЫЕ ВРЕМЕН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337" w:name="Иные"/>
      <w:bookmarkEnd w:id="337"/>
      <w:r>
        <w:rPr>
          <w:rFonts w:cs="Times New Roman" w:ascii="Times New Roman" w:hAnsi="Times New Roman"/>
          <w:sz w:val="28"/>
          <w:szCs w:val="28"/>
        </w:rPr>
        <w:t>Иные времена пришли,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положения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стали модными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дские отношения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скользнуть без гибкости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 шага в гуще тесной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ь лицемерья липкого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удержаться честно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мпромиссах крепится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я схема отношени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чность и прочее –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области забвений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нейший лозунг "Цели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авдывают средства"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жное для хищников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хищников наследство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явной фронта линии,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овой и тыла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на кругом невидимо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ки в бою стравила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ова шпаги скрещены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укавые и правые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т сраженье новое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истины за старые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338" w:name="погубить"/>
      <w:r>
        <w:rPr>
          <w:rFonts w:cs="Times New Roman" w:ascii="Times New Roman" w:hAnsi="Times New Roman"/>
          <w:b/>
          <w:sz w:val="28"/>
          <w:szCs w:val="28"/>
        </w:rPr>
        <w:t>НЕ ПОГУБИТЬ</w:t>
      </w:r>
      <w:bookmarkEnd w:id="338"/>
      <w:r>
        <w:rPr>
          <w:rFonts w:cs="Times New Roman" w:ascii="Times New Roman" w:hAnsi="Times New Roman"/>
          <w:b/>
          <w:sz w:val="28"/>
          <w:szCs w:val="28"/>
        </w:rPr>
        <w:t>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день убил, я день сгубил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осто зря его прожил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римитивный обыватель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О Высшей Благости забыл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лямку дня перетянул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боли ловко увильнул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ещанский спрятавшись мирок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пят, едят и мыслят в срок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Себя Духовностью не муча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я: так для жизни лучш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, в духоте, я занемог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ам безмерно одинок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нова жажду треволнени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арких, острых размышлени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И день, как Жизнь, хочу прожи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ичего не погуби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339" w:name="Кощунство"/>
      <w:bookmarkEnd w:id="339"/>
      <w:r>
        <w:rPr>
          <w:rFonts w:cs="Times New Roman" w:ascii="Times New Roman" w:hAnsi="Times New Roman"/>
          <w:b/>
          <w:sz w:val="28"/>
          <w:szCs w:val="28"/>
        </w:rPr>
        <w:t>КОЩУНСТВО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340" w:name="Кощунство"/>
      <w:bookmarkEnd w:id="340"/>
      <w:r>
        <w:rPr>
          <w:rFonts w:cs="Times New Roman" w:ascii="Times New Roman" w:hAnsi="Times New Roman"/>
          <w:sz w:val="28"/>
          <w:szCs w:val="28"/>
        </w:rPr>
        <w:t xml:space="preserve">Хулу на ближнего, кощунство, осуждень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но огнетушителем зовут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черные огни без сожаленья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Все Ауры светлые нещадно жгу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л хороших много соверша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кощунством можно погубит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кая опасность, это зна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пускать их, и произноси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омнить надобно друзьям скоре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изгоняли всякую хулу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На ближних и на Высшие иде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м дорогу перекрыли злу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приговором смертным обернетс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лившим на Высокое. Тогд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к ним бумерангом возвернетс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их судьбу войдет бед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* *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341" w:name="скуп"/>
      <w:bookmarkEnd w:id="341"/>
      <w:r>
        <w:rPr>
          <w:rFonts w:cs="Times New Roman" w:ascii="Times New Roman" w:hAnsi="Times New Roman"/>
          <w:sz w:val="28"/>
          <w:szCs w:val="28"/>
        </w:rPr>
        <w:t xml:space="preserve">Кто скуп на деньги, тот скуп на чувства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342" w:name="скуп"/>
      <w:bookmarkEnd w:id="342"/>
      <w:r>
        <w:rPr>
          <w:rFonts w:cs="Times New Roman" w:ascii="Times New Roman" w:hAnsi="Times New Roman"/>
          <w:sz w:val="28"/>
          <w:szCs w:val="28"/>
        </w:rPr>
        <w:t xml:space="preserve">И золотое души искусство - быть к людям щедры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упцу неведомо, совсем неведомо: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от надежный - его сберкнижка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издевкой хмыкнет он, вдруг услыш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щедрость – счастье и мудрость век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ысший принцип для человека!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ь он уверен, что все продажно, а остальное уже неважно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купит камень себе с луны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тицу счастья за полцены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т с иголки - моднейший вкус!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есть машина, конечно, люкс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шарашит вас скрягин дом: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Чего там нету... да все есть в нем..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Чего там нету? да Счастья нет..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За деньги Счастья в продаже нет!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343" w:name="Король"/>
      <w:r>
        <w:rPr>
          <w:rFonts w:cs="Times New Roman" w:ascii="Times New Roman" w:hAnsi="Times New Roman"/>
          <w:b/>
          <w:sz w:val="28"/>
          <w:szCs w:val="28"/>
        </w:rPr>
        <w:t>КОРОЛЬ, КОНЕЧНО, НИ ПРИ ЧЕМ</w:t>
      </w:r>
      <w:bookmarkEnd w:id="343"/>
      <w:r>
        <w:rPr>
          <w:rFonts w:cs="Times New Roman" w:ascii="Times New Roman" w:hAnsi="Times New Roman"/>
          <w:b/>
          <w:sz w:val="28"/>
          <w:szCs w:val="28"/>
        </w:rPr>
        <w:t>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 далеких веках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левский кортеж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толп кавалькады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лестящей плыве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ни упадка, разрухи,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ери надежд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яркий парад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ивляет народ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доль улиц шпалерами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юди стоя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глазах – отражение</w:t>
      </w:r>
    </w:p>
    <w:p>
      <w:pPr>
        <w:pStyle w:val="TextBody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слей и чувств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весь этот яркий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ядят маскарад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 малый сюжет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атральных искусств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инают, что в средних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леких веках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р народу король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й щедрой руко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пал пригоршней деньги,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мог в кабаках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улять бедный люд,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 случай тако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ейчас на крутом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ороте веков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дный люд безнадежно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тревогой гляди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ладык, королей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ислужников-псов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ся эта команда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гами сори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горают народные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ньги в огн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 брильянтовом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леске могла погуля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скошных балах,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овно в сказочном сн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власть –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зна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скует голодный,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мыслит мудрец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Что немного терпенья –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время приде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сем по заслугам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латит Творец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здохнет облегченно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лый народ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344" w:name="Рабские"/>
      <w:bookmarkEnd w:id="344"/>
      <w:r>
        <w:rPr>
          <w:rFonts w:cs="Times New Roman" w:ascii="Times New Roman" w:hAnsi="Times New Roman"/>
          <w:b/>
          <w:sz w:val="28"/>
          <w:szCs w:val="28"/>
        </w:rPr>
        <w:t>РАБСТВО МЫСЛ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345" w:name="Рабские"/>
      <w:bookmarkEnd w:id="345"/>
      <w:r>
        <w:rPr>
          <w:rFonts w:cs="Times New Roman" w:ascii="Times New Roman" w:hAnsi="Times New Roman"/>
          <w:sz w:val="28"/>
          <w:szCs w:val="28"/>
        </w:rPr>
        <w:t>Нет рабства тяжелей,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м рабство мысли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ье жизни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рмозит оно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утерю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енного смысл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бывает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бречено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не навязанное,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откуд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черный дым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но вползает в нас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крадывается,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уд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достный крушит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коностас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янутая,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овно паутино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сль притупляется.</w:t>
      </w:r>
    </w:p>
    <w:p>
      <w:pPr>
        <w:pStyle w:val="TextBody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уж тогд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ушной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ет стать машино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х,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м послана бед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енье в том,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б, напрягая волю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тивляться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тной той волн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ощно отгонять ее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олю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зменять,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лучшать вдвойне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, сбросив прессинг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ягостных раздуми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стречу солнцу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остно спеши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абства мысли,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овно из безуми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лю выйти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вободно жи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346" w:name="школа"/>
      <w:bookmarkEnd w:id="346"/>
      <w:r>
        <w:rPr>
          <w:rFonts w:cs="Times New Roman" w:ascii="Times New Roman" w:hAnsi="Times New Roman"/>
          <w:b/>
          <w:sz w:val="28"/>
          <w:szCs w:val="28"/>
        </w:rPr>
        <w:t>ШКОЛА РАБСТВ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347" w:name="школа"/>
      <w:bookmarkEnd w:id="347"/>
      <w:r>
        <w:rPr>
          <w:rFonts w:cs="Times New Roman" w:ascii="Times New Roman" w:hAnsi="Times New Roman"/>
          <w:sz w:val="28"/>
          <w:szCs w:val="28"/>
        </w:rPr>
        <w:t xml:space="preserve">Раб есть раб, когда его ласкаю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жесткой плеткой погоняют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хозяин собственной он дол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висим от соседней вол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околе он не возмутитс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кинет он своей темницы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ший друг ему помочь не сможе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если нет его дорож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ка душа раба молчи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темницы не найти ключ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когда появится протес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росит он позорнейший свой крес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т не знает сладкого вкуса свободы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не тратил на неволю годы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а рабства - горестные тропы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рабства - драгоценный опы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* *</w:t>
      </w:r>
    </w:p>
    <w:p>
      <w:pPr>
        <w:pStyle w:val="TextBody"/>
        <w:spacing w:before="120" w:after="120"/>
        <w:ind w:firstLine="21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нт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348" w:name="Вздыбленные"/>
      <w:bookmarkEnd w:id="348"/>
      <w:r>
        <w:rPr>
          <w:rFonts w:cs="Times New Roman" w:ascii="Times New Roman" w:hAnsi="Times New Roman"/>
          <w:sz w:val="28"/>
          <w:szCs w:val="28"/>
        </w:rPr>
        <w:t xml:space="preserve">Вздыбленные нервы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349" w:name="Вздыбленные"/>
      <w:bookmarkEnd w:id="349"/>
      <w:r>
        <w:rPr>
          <w:rFonts w:cs="Times New Roman" w:ascii="Times New Roman" w:hAnsi="Times New Roman"/>
          <w:sz w:val="28"/>
          <w:szCs w:val="28"/>
        </w:rPr>
        <w:t xml:space="preserve">Подтолкнули к срыву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уша поддалас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ькому порыву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том заныл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том отчаялас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себя корил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ялась и каялас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калась, искал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а, спасени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го искал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еочищени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* * *</w:t>
      </w:r>
    </w:p>
    <w:p>
      <w:pPr>
        <w:pStyle w:val="TextBody"/>
        <w:rPr/>
      </w:pPr>
      <w:bookmarkStart w:id="350" w:name="Мало"/>
      <w:bookmarkEnd w:id="350"/>
      <w:r>
        <w:rPr>
          <w:rFonts w:cs="Times New Roman" w:ascii="Times New Roman" w:hAnsi="Times New Roman"/>
          <w:i/>
          <w:sz w:val="28"/>
          <w:szCs w:val="28"/>
        </w:rPr>
        <w:t>Мало</w:t>
      </w:r>
      <w:r>
        <w:rPr>
          <w:rFonts w:cs="Times New Roman" w:ascii="Times New Roman" w:hAnsi="Times New Roman"/>
          <w:sz w:val="28"/>
          <w:szCs w:val="28"/>
        </w:rPr>
        <w:t xml:space="preserve"> быть хорошим человеком -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351" w:name="Мало"/>
      <w:bookmarkEnd w:id="351"/>
      <w:r>
        <w:rPr>
          <w:rFonts w:cs="Times New Roman" w:ascii="Times New Roman" w:hAnsi="Times New Roman"/>
          <w:sz w:val="28"/>
          <w:szCs w:val="28"/>
        </w:rPr>
        <w:t xml:space="preserve">В жизни никого не обижать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Но, готовясь к встрече с Новым Веком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Надо в Духе ярко воспыла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ророчества и все сказани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ывали к этому давно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ой человек силен и знанием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ему для этого дано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желавших над собой поднятьс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 тронувших сердечных струн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олюция заставит возвращатьс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ету низшую - Сатурн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ердца их обратятся в камн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миллионы ле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у ссылку сосланные сам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земной начнут искать приве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 быть хорошим человеком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жизни никого не обижать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Но, готовясь к встрече с Новым Веком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Надо в духе ярко воспыла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352" w:name="Духовность"/>
      <w:bookmarkEnd w:id="352"/>
      <w:r>
        <w:rPr>
          <w:rFonts w:cs="Times New Roman" w:ascii="Times New Roman" w:hAnsi="Times New Roman"/>
          <w:b/>
          <w:sz w:val="28"/>
          <w:szCs w:val="28"/>
        </w:rPr>
        <w:t>ДУХОВНОСТЬ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353" w:name="Духовность"/>
      <w:bookmarkEnd w:id="353"/>
      <w:r>
        <w:rPr>
          <w:rFonts w:cs="Times New Roman" w:ascii="Times New Roman" w:hAnsi="Times New Roman"/>
          <w:sz w:val="28"/>
          <w:szCs w:val="28"/>
        </w:rPr>
        <w:t xml:space="preserve">У каждой эпохи свои выражени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старых приемов не стоит держаться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Пусть Духа свершается обновление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Чтоб все этим Духом могли наполнятьс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ховность - единственное услови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ющее шанс перейти в Сатья Югу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гнуть в светлый мир, где не будет сослови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се понимают и любят друг друг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 - как в океане любви безгранично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 - счастье и радость, и творческий импульс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Там не бывает понятия «</w:t>
      </w:r>
      <w:r>
        <w:rPr>
          <w:rFonts w:cs="Times New Roman" w:ascii="Times New Roman" w:hAnsi="Times New Roman"/>
          <w:i/>
          <w:sz w:val="28"/>
          <w:szCs w:val="28"/>
        </w:rPr>
        <w:t xml:space="preserve">личное»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- Общее Сердце с единым пульсом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 в полной свободе и в свете, и в радост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х каждого счастливо может творит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да не войти тьме со всей ее гадостью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ьме время пришло за грехи заплати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сех на планете настало время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Решаться, кому же в Духе служи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ти ли свое бездуховное бремя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Иль, Дух просветляя, к спасенью спешить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аждой эпохи свои выражени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старого вовсе не стоит держаться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Наш век - век Духовного обновлени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ишь обновлением можно спасатьс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354" w:name="Жизнь"/>
      <w:bookmarkEnd w:id="354"/>
      <w:r>
        <w:rPr>
          <w:rFonts w:cs="Times New Roman" w:ascii="Times New Roman" w:hAnsi="Times New Roman"/>
          <w:b/>
          <w:sz w:val="28"/>
          <w:szCs w:val="28"/>
        </w:rPr>
        <w:t>ЖИЗНЬ ИЛИ СМЕРТЬ</w:t>
      </w:r>
    </w:p>
    <w:p>
      <w:pPr>
        <w:pStyle w:val="TextBody"/>
        <w:rPr/>
      </w:pPr>
      <w:bookmarkStart w:id="355" w:name="Жизнь"/>
      <w:bookmarkEnd w:id="355"/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темноте обычности заснувши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робудиться наступило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Подниматься, к Солнцу повернутьс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... коченеть в своих могилах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осталось на раздумья времен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сделать выбор и решиться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вочников духа множить племя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Или сердцем к Свету устремитьс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винчатых путей не существуе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сам судьбу свою решает: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Или Жизнь и Свет себе даруе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добровольно умирае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ь не может третьего решенья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ь иль смерть - решенье примет каждый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Кали - Юги завершенья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Зов не повторяет дважды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356" w:name="Пробуждение"/>
      <w:bookmarkEnd w:id="356"/>
      <w:r>
        <w:rPr>
          <w:rFonts w:cs="Times New Roman" w:ascii="Times New Roman" w:hAnsi="Times New Roman"/>
          <w:b/>
          <w:sz w:val="28"/>
          <w:szCs w:val="28"/>
        </w:rPr>
        <w:t>ПРОБУЖДЕНИЕ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57" w:name="Пробуждение"/>
      <w:bookmarkStart w:id="358" w:name="Пробуждение"/>
      <w:bookmarkEnd w:id="358"/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ихоньку-потихоньку пробуждаюсь-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забвения и сна освобождаюс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лена сползает с глаз и все ясне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мысляю, что всего-всего главнее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ихоньку-потихоньку пробуждаюс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бессмысленного рабства отрекаюс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ама с собою, прежнею, прощаюс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становится светлее и светле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б до главного добраться побыстрее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 мировой </w:t>
      </w: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мозаики </w:t>
      </w:r>
      <w:r>
        <w:rPr>
          <w:rFonts w:cs="Times New Roman" w:ascii="Times New Roman" w:hAnsi="Times New Roman"/>
          <w:b/>
          <w:sz w:val="28"/>
          <w:szCs w:val="28"/>
        </w:rPr>
        <w:t>прекрасной,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зор самостоятельно создать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359" w:name="Многообразие"/>
      <w:bookmarkEnd w:id="359"/>
      <w:r>
        <w:rPr>
          <w:rFonts w:cs="Times New Roman" w:ascii="Times New Roman" w:hAnsi="Times New Roman"/>
          <w:b/>
          <w:sz w:val="28"/>
          <w:szCs w:val="28"/>
        </w:rPr>
        <w:t>МНОГООБРАЗИЕ  ЕДИНОГО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360" w:name="Многообразие"/>
      <w:bookmarkEnd w:id="360"/>
      <w:r>
        <w:rPr>
          <w:rFonts w:cs="Times New Roman" w:ascii="Times New Roman" w:hAnsi="Times New Roman"/>
          <w:sz w:val="28"/>
          <w:szCs w:val="28"/>
        </w:rPr>
        <w:t xml:space="preserve">Пришла пора познать многообрази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ироздания, и нас самих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исчислимое разнообрази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 жизни, не пугаясь их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азличить во всем единстве сущего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еликом единении миров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ль многие различия, зовущи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вободе выражения основ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тонко воспринять разнообрази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оров, изучить их и узна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, становясь мудрей от раза к разу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это осознать, и воспринят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мировой мозаики прекрасно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ор самостоятельно создат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 все - и все разнообразно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добно самих себя позна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* *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361" w:name="таланта"/>
      <w:bookmarkEnd w:id="361"/>
      <w:r>
        <w:rPr>
          <w:rFonts w:cs="Times New Roman" w:ascii="Times New Roman" w:hAnsi="Times New Roman"/>
          <w:sz w:val="28"/>
          <w:szCs w:val="28"/>
        </w:rPr>
        <w:t>У таланта и силы</w:t>
      </w:r>
    </w:p>
    <w:p>
      <w:pPr>
        <w:pStyle w:val="TextBody"/>
        <w:rPr/>
      </w:pPr>
      <w:bookmarkStart w:id="362" w:name="таланта"/>
      <w:bookmarkEnd w:id="362"/>
      <w:r>
        <w:rPr>
          <w:rFonts w:cs="Times New Roman" w:ascii="Times New Roman" w:hAnsi="Times New Roman"/>
          <w:sz w:val="28"/>
          <w:szCs w:val="28"/>
        </w:rPr>
        <w:t>Есть своя обреченность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збежность, амок,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Роковое пророчество..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Среди тысяч людей –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От людей отрешенность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Среди самых родных –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Все равно одиночество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таланта свой путь: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Одинокой судьб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ть до конца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ение в мире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ответчик, судья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И советчик себ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ладелец таинственной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Трепетной лиры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b/>
          <w:b/>
          <w:sz w:val="28"/>
          <w:szCs w:val="28"/>
        </w:rPr>
      </w:pPr>
      <w:bookmarkStart w:id="363" w:name="престол"/>
      <w:bookmarkEnd w:id="363"/>
      <w:r>
        <w:rPr>
          <w:rFonts w:cs="Times New Roman" w:ascii="Times New Roman" w:hAnsi="Times New Roman"/>
          <w:b/>
          <w:sz w:val="28"/>
          <w:szCs w:val="28"/>
        </w:rPr>
        <w:t>СЕРДЦА ПРЕСТОЛ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364" w:name="престол"/>
      <w:bookmarkEnd w:id="364"/>
      <w:r>
        <w:rPr>
          <w:rFonts w:cs="Times New Roman" w:ascii="Times New Roman" w:hAnsi="Times New Roman"/>
          <w:sz w:val="28"/>
          <w:szCs w:val="28"/>
        </w:rPr>
        <w:t>Сердца престол!</w:t>
      </w:r>
    </w:p>
    <w:p>
      <w:pPr>
        <w:pStyle w:val="TextBody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 xml:space="preserve">ты мой храм и алтар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сокровенное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тобою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рствия Божия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рственный дар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 моем сердце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вечно со мною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дца престол! </w:t>
      </w:r>
    </w:p>
    <w:p>
      <w:pPr>
        <w:pStyle w:val="TextBody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 xml:space="preserve">путеводной звездо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о судьбе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земле меня водиш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 твой мудрый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тихий тако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ясь услышать,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разу уловишь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дца престол!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бя возложу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вои тяготы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запросы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твоей мудрости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ыщу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Нужный ответ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и вопросы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вечера мысль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естол положу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надеясь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ышать решение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, я светлому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лу служу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у прекрасному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ображения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тому поддержи,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мог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ерепутать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не ошибитьс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трудные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делать шаг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езультатов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дных добиться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а престол!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один на один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тобой,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ичего не имея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- мой божественный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сподин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- мой Учитель,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ец и Иде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365" w:name="Цепи"/>
      <w:bookmarkEnd w:id="365"/>
      <w:r>
        <w:rPr>
          <w:rFonts w:cs="Times New Roman" w:ascii="Times New Roman" w:hAnsi="Times New Roman"/>
          <w:b/>
          <w:sz w:val="28"/>
          <w:szCs w:val="28"/>
        </w:rPr>
        <w:t>ЦЕПИ ТВОРЧЕСТВ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366" w:name="Цепи"/>
      <w:bookmarkEnd w:id="366"/>
      <w:r>
        <w:rPr>
          <w:rFonts w:cs="Times New Roman" w:ascii="Times New Roman" w:hAnsi="Times New Roman"/>
          <w:sz w:val="28"/>
          <w:szCs w:val="28"/>
        </w:rPr>
        <w:t>О, цепи рабства!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, цепи счастья!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личительны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ши звенья!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ритесь смехом вы,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венья счастья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горько цепь свою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щит пленник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цепи Кармы!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ет вас кажды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я дорогой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рождения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шагнув через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нь вчерашни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лучают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бождение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, цепи творчества –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астья звенья!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ой радости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згорание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льшом созвучии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орени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ец к гармонии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сани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цепи братства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расторжимые!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– Беспредельности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ные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чно связанные,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юбимы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- звенья светлые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одны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367" w:name="Радуга"/>
      <w:bookmarkEnd w:id="367"/>
      <w:r>
        <w:rPr>
          <w:rFonts w:cs="Times New Roman" w:ascii="Times New Roman" w:hAnsi="Times New Roman"/>
          <w:b/>
          <w:sz w:val="28"/>
          <w:szCs w:val="28"/>
        </w:rPr>
        <w:t>РАДУГ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368" w:name="Радуга"/>
      <w:bookmarkEnd w:id="368"/>
      <w:r>
        <w:rPr>
          <w:rFonts w:cs="Times New Roman" w:ascii="Times New Roman" w:hAnsi="Times New Roman"/>
          <w:sz w:val="28"/>
          <w:szCs w:val="28"/>
        </w:rPr>
        <w:t xml:space="preserve">Судьбою мне отпущены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частье, и печал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ыву в противоречиях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ведомым причалам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жизнь хочу испробова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ьбу и льда, и пламен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ога победител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ергнутого знамени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ачала быть плененною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м свободной птицею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жалкой осужденною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невною истицею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ощью океанскою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ихой-тихой реченько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царственною женщино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олушкой запечною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нойною Сахарою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еверною снежностью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жесткой аскетичностью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амой женской нежностью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- вся противоречие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все во мне начала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ыву я пестрой радуго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видимым причала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369" w:name="Панацея"/>
      <w:bookmarkEnd w:id="369"/>
      <w:r>
        <w:rPr>
          <w:rFonts w:cs="Times New Roman" w:ascii="Times New Roman" w:hAnsi="Times New Roman"/>
          <w:b/>
          <w:sz w:val="28"/>
          <w:szCs w:val="28"/>
        </w:rPr>
        <w:t>ПАНАЦЕЯ</w:t>
      </w:r>
    </w:p>
    <w:p>
      <w:pPr>
        <w:pStyle w:val="TextBody"/>
        <w:ind w:firstLine="3402"/>
        <w:rPr>
          <w:rFonts w:ascii="Times New Roman" w:hAnsi="Times New Roman" w:cs="Times New Roman"/>
          <w:sz w:val="28"/>
          <w:szCs w:val="28"/>
        </w:rPr>
      </w:pPr>
      <w:bookmarkStart w:id="370" w:name="Панацея"/>
      <w:bookmarkEnd w:id="370"/>
      <w:r>
        <w:rPr>
          <w:rFonts w:cs="Times New Roman" w:ascii="Times New Roman" w:hAnsi="Times New Roman"/>
          <w:sz w:val="28"/>
          <w:szCs w:val="28"/>
        </w:rPr>
        <w:t>н.с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етовать, не плакать, не стона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яжелый час ударов и смятени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панацею надобно иска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непереносимых потрясени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панацея, многим это ясно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мысли мощь, она с собой зовет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 красоты и светлый, и прекрасный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й и очистит, и спасе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час такой сойдемся мы с друзьям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ыслим о прекрасном, помолчим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расотою причастимся сам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ю сердце наше укрепим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, расширяя красоты границы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 самым строим самый светлый мос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Учителю. И полетят, как птицы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К Нему потоки наших мыслей-звезд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* *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371" w:name="Наполню"/>
      <w:r>
        <w:rPr>
          <w:rFonts w:cs="Times New Roman" w:ascii="Times New Roman" w:hAnsi="Times New Roman"/>
          <w:sz w:val="28"/>
          <w:szCs w:val="28"/>
        </w:rPr>
        <w:t>Наполню амфору души бодростью, как вином</w:t>
      </w:r>
      <w:bookmarkEnd w:id="371"/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тво, поджигай сердце огнем!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полыхает оно Факелом ярким в ночи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, во имя любви ты безотказно стуч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 пугайся труда, полнит он день за дне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ткрывай врата в тусклом сознанье мое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ости трепет живой так хорошо знаком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дростью мы ее в сердце давно зове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Связи Божественный знак Серебряная нить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Я с нею на Землю пришла учиться по-божески жи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372" w:name="Вершина"/>
      <w:bookmarkEnd w:id="372"/>
      <w:r>
        <w:rPr>
          <w:rFonts w:cs="Times New Roman" w:ascii="Times New Roman" w:hAnsi="Times New Roman"/>
          <w:b/>
          <w:sz w:val="28"/>
          <w:szCs w:val="28"/>
        </w:rPr>
        <w:t>ВЕРШИНА</w:t>
      </w:r>
    </w:p>
    <w:p>
      <w:pPr>
        <w:pStyle w:val="TextBody"/>
        <w:ind w:firstLine="3119"/>
        <w:rPr>
          <w:rFonts w:ascii="Times New Roman" w:hAnsi="Times New Roman" w:cs="Times New Roman"/>
          <w:sz w:val="28"/>
          <w:szCs w:val="28"/>
        </w:rPr>
      </w:pPr>
      <w:bookmarkStart w:id="373" w:name="Вершина"/>
      <w:bookmarkEnd w:id="373"/>
      <w:r>
        <w:rPr>
          <w:rFonts w:cs="Times New Roman" w:ascii="Times New Roman" w:hAnsi="Times New Roman"/>
          <w:sz w:val="28"/>
          <w:szCs w:val="28"/>
        </w:rPr>
        <w:t>Марине В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мвол одиночества - вершина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рустале снегов она парит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ю восхищаются долины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ю первой солнце говори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снежен шпиль ее и ясен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ит он с небесной высото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золоте солнечной прекрасен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ышается, как храм свято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уна, как в зеркало, глядится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и голубые ледник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спешит из-под снегов пробиться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гут к долинам ручейки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напоить собою рек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одить в долинах урожа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рить земному человеку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сть и природы светлый кра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ориентир она в дорог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тнику, стремящемуся вверх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ее он молится, как Богу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дет, все трудности презрев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щедра, и царственна вершин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то одиночество хранит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связной меж небом и долино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храм сверкающий, стои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374" w:name="Искра"/>
      <w:bookmarkEnd w:id="374"/>
      <w:r>
        <w:rPr>
          <w:rFonts w:cs="Times New Roman" w:ascii="Times New Roman" w:hAnsi="Times New Roman"/>
          <w:b/>
          <w:sz w:val="28"/>
          <w:szCs w:val="28"/>
        </w:rPr>
        <w:t>ИСКРА БОЖЬЯ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375" w:name="Искра"/>
      <w:bookmarkEnd w:id="375"/>
      <w:r>
        <w:rPr>
          <w:rFonts w:cs="Times New Roman" w:ascii="Times New Roman" w:hAnsi="Times New Roman"/>
          <w:sz w:val="28"/>
          <w:szCs w:val="28"/>
        </w:rPr>
        <w:t xml:space="preserve">В сердце есть уголок,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живет огонек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верный дружок</w:t>
      </w:r>
    </w:p>
    <w:p>
      <w:pPr>
        <w:pStyle w:val="TextBody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>и попутчик дорог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Он повсюду со мной –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дикатор живой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ет он наперед </w:t>
      </w:r>
    </w:p>
    <w:p>
      <w:pPr>
        <w:pStyle w:val="TextBody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>обо всем, что грядет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чо будит кровь,</w:t>
      </w:r>
    </w:p>
    <w:p>
      <w:pPr>
        <w:pStyle w:val="TextBody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вещая любов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 он – пожар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мощный радар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еликой беде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тяжком труд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ожденье забот</w:t>
      </w:r>
    </w:p>
    <w:p>
      <w:pPr>
        <w:pStyle w:val="TextBody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сигнал подае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судьбе, и в течение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енных ле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мудрый он друг,</w:t>
      </w:r>
    </w:p>
    <w:p>
      <w:pPr>
        <w:pStyle w:val="TextBody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ый истинный Све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 помощь всегда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ый первый придет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прасно он рядышком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рдце живе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рой Божьей Огонь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т люди зову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ердцах эти Искры</w:t>
      </w:r>
    </w:p>
    <w:p>
      <w:pPr>
        <w:pStyle w:val="TextBody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миру несут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* * *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376" w:name="пыли"/>
      <w:bookmarkEnd w:id="376"/>
      <w:r>
        <w:rPr>
          <w:rFonts w:cs="Times New Roman" w:ascii="Times New Roman" w:hAnsi="Times New Roman"/>
          <w:sz w:val="28"/>
          <w:szCs w:val="28"/>
        </w:rPr>
        <w:t xml:space="preserve">В пыли разрушений слагать силы сердц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377" w:name="пыли"/>
      <w:bookmarkEnd w:id="377"/>
      <w:r>
        <w:rPr>
          <w:rFonts w:cs="Times New Roman" w:ascii="Times New Roman" w:hAnsi="Times New Roman"/>
          <w:sz w:val="28"/>
          <w:szCs w:val="28"/>
        </w:rPr>
        <w:t>Не каждый сумеет, не каждый рискне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шь мужества полное стойкое сердц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этой пыли Благородством цветет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о не страшится любых разрушени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нает, что так расчищается пу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жившему должно в уничтожени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знуть, рождая новейшую су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ое чудесное Преображенье –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Подарок для ближних и Дальних Миров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Так Сердца Твердыни идет Сотворенье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И преумножается список Творцов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378" w:name="лезвии"/>
      <w:bookmarkEnd w:id="378"/>
      <w:r>
        <w:rPr>
          <w:rFonts w:cs="Times New Roman" w:ascii="Times New Roman" w:hAnsi="Times New Roman"/>
          <w:b/>
          <w:sz w:val="28"/>
          <w:szCs w:val="28"/>
        </w:rPr>
        <w:t>НА ЛЕЗВИИ</w:t>
      </w:r>
    </w:p>
    <w:p>
      <w:pPr>
        <w:pStyle w:val="TextBody"/>
        <w:ind w:firstLine="2552"/>
        <w:rPr>
          <w:rFonts w:ascii="Times New Roman" w:hAnsi="Times New Roman" w:cs="Times New Roman"/>
          <w:sz w:val="28"/>
          <w:szCs w:val="28"/>
        </w:rPr>
      </w:pPr>
      <w:bookmarkStart w:id="379" w:name="лезвии"/>
      <w:bookmarkEnd w:id="379"/>
      <w:r>
        <w:rPr>
          <w:rFonts w:cs="Times New Roman" w:ascii="Times New Roman" w:hAnsi="Times New Roman"/>
          <w:sz w:val="28"/>
          <w:szCs w:val="28"/>
        </w:rPr>
        <w:t>Д. С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лезвие бритвы однажды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ходится каждому вста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едине с собою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ути всего реша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койно и в осознани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ленский встречать Магни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нимать, когда Космос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виток твори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хом по вертикал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бя устремляя вверх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отвергать печал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териальный успех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дечным огнем пылая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И только Любовь творя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Лишь Радость другим сотворя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бретаем себ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380" w:name="биение"/>
      <w:bookmarkEnd w:id="380"/>
      <w:r>
        <w:rPr>
          <w:rFonts w:cs="Times New Roman" w:ascii="Times New Roman" w:hAnsi="Times New Roman"/>
          <w:b/>
          <w:sz w:val="28"/>
          <w:szCs w:val="28"/>
        </w:rPr>
        <w:t>СЕРДЦА БИЕНИЕ</w:t>
      </w:r>
    </w:p>
    <w:p>
      <w:pPr>
        <w:pStyle w:val="TextBody"/>
        <w:rPr/>
      </w:pPr>
      <w:bookmarkStart w:id="381" w:name="биение"/>
      <w:bookmarkEnd w:id="381"/>
      <w:r>
        <w:rPr>
          <w:rFonts w:cs="Times New Roman" w:ascii="Times New Roman" w:hAnsi="Times New Roman"/>
          <w:sz w:val="28"/>
          <w:szCs w:val="28"/>
        </w:rPr>
        <w:t>Каждое сердца биение –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 удары молота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Каждое сердца биение –</w:t>
      </w:r>
    </w:p>
    <w:p>
      <w:pPr>
        <w:pStyle w:val="TextBody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ыбка, слеза и золото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ое сердца биение –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другим даяние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ое сердца биение –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селенной дыхани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Каждое сердца биение –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уха богатство незримое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ое сердца биение –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ное и неповторимо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Каждое сердца биение –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смоса позывные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Каждое сердца биение –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ого составны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ое сердца биение –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гатель жизни вечно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амый надежный компас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и земной скоротечно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382" w:name="Руками"/>
      <w:bookmarkEnd w:id="382"/>
      <w:r>
        <w:rPr>
          <w:rFonts w:cs="Times New Roman" w:ascii="Times New Roman" w:hAnsi="Times New Roman"/>
          <w:b/>
          <w:sz w:val="28"/>
          <w:szCs w:val="28"/>
        </w:rPr>
        <w:t>РУКАМИ И НОГАМИ</w:t>
      </w:r>
    </w:p>
    <w:p>
      <w:pPr>
        <w:pStyle w:val="TextBody"/>
        <w:ind w:firstLine="3828"/>
        <w:rPr>
          <w:rFonts w:ascii="Times New Roman" w:hAnsi="Times New Roman" w:cs="Times New Roman"/>
          <w:sz w:val="28"/>
          <w:szCs w:val="28"/>
        </w:rPr>
      </w:pPr>
      <w:bookmarkStart w:id="383" w:name="Руками"/>
      <w:bookmarkEnd w:id="383"/>
      <w:r>
        <w:rPr>
          <w:rFonts w:cs="Times New Roman" w:ascii="Times New Roman" w:hAnsi="Times New Roman"/>
          <w:i/>
          <w:sz w:val="28"/>
          <w:szCs w:val="28"/>
        </w:rPr>
        <w:t>Н.П.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ами и ногами творят земные люди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ами и ногами свою судьбу верша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ами и ногами то милуют, то судят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ами и ногами то крестят, то греша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ами и ногами связуют землю с небом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ами и ногами то строят, то круша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ами и ногами выращивают хлебы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тими руками детей земных растят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ами и ногами вершат обмен энергией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Руками и ногами творится Кармы путь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Руками и ногами, и Истиною Верою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И пылкими сердцами отыскивают Пу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384" w:name="Рядовая"/>
      <w:bookmarkEnd w:id="384"/>
      <w:r>
        <w:rPr>
          <w:rFonts w:cs="Times New Roman" w:ascii="Times New Roman" w:hAnsi="Times New Roman"/>
          <w:b/>
          <w:sz w:val="28"/>
          <w:szCs w:val="28"/>
        </w:rPr>
        <w:t>РЯДОВАЯ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385" w:name="Рядовая"/>
      <w:bookmarkEnd w:id="385"/>
      <w:r>
        <w:rPr>
          <w:rFonts w:cs="Times New Roman" w:ascii="Times New Roman" w:hAnsi="Times New Roman"/>
          <w:sz w:val="28"/>
          <w:szCs w:val="28"/>
        </w:rPr>
        <w:t>Я - в поле пшеничном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ерянный колос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- в хоре огромном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слышный голос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- лист незаметный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роне земно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 только капелька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ссе морско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- в слезном потоке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на слезинк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- в горечи общей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горчинк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чуга невинная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е птиц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единица среди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диниц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не неизвестны,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едомы срок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я влилась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дские потоки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овое мне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ье милей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человек</w:t>
      </w:r>
    </w:p>
    <w:p>
      <w:pPr>
        <w:pStyle w:val="TextBody"/>
        <w:ind w:firstLine="141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Земле людей!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я уже –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ылинка земная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рядовая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уша людская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Все рядовые –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ундамент здани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ыть рядовыми – 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призвание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ядовою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бя называю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учшего званья</w:t>
      </w:r>
    </w:p>
    <w:p>
      <w:pPr>
        <w:pStyle w:val="TextBody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 не знаю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240" w:after="120"/>
        <w:ind w:firstLine="1134"/>
        <w:jc w:val="left"/>
        <w:rPr>
          <w:rFonts w:ascii="Times New Roman" w:hAnsi="Times New Roman" w:cs="Times New Roman"/>
          <w:sz w:val="28"/>
          <w:szCs w:val="28"/>
        </w:rPr>
      </w:pPr>
      <w:bookmarkStart w:id="386" w:name="Над"/>
      <w:bookmarkEnd w:id="386"/>
      <w:r>
        <w:rPr>
          <w:rFonts w:cs="Times New Roman" w:ascii="Times New Roman" w:hAnsi="Times New Roman"/>
          <w:b/>
          <w:sz w:val="28"/>
          <w:szCs w:val="28"/>
        </w:rPr>
        <w:t>НАД БЕЗДНОЮ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387" w:name="Над"/>
      <w:bookmarkEnd w:id="387"/>
      <w:r>
        <w:rPr>
          <w:rFonts w:cs="Times New Roman" w:ascii="Times New Roman" w:hAnsi="Times New Roman"/>
          <w:sz w:val="28"/>
          <w:szCs w:val="28"/>
        </w:rPr>
        <w:t xml:space="preserve">Каждый жизни час –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ьба над бездною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б только это </w:t>
      </w:r>
    </w:p>
    <w:p>
      <w:pPr>
        <w:pStyle w:val="TextBody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 xml:space="preserve">осозна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здвинулись бы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мки тесны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 в духе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и б лета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г любой нас,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пылинку, може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ести</w:t>
      </w:r>
    </w:p>
    <w:p>
      <w:pPr>
        <w:pStyle w:val="TextBody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смический поток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 лишь одно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гда поможе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озваться </w:t>
      </w:r>
    </w:p>
    <w:p>
      <w:pPr>
        <w:pStyle w:val="TextBody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>на Вселенский Ток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уйти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пиральное движень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ясения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нес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емляясь ввысь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к обновлению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жью искру сердца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нос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b/>
          <w:b/>
          <w:sz w:val="28"/>
          <w:szCs w:val="28"/>
        </w:rPr>
      </w:pPr>
      <w:bookmarkStart w:id="388" w:name="По"/>
      <w:bookmarkEnd w:id="388"/>
      <w:r>
        <w:rPr>
          <w:rFonts w:cs="Times New Roman" w:ascii="Times New Roman" w:hAnsi="Times New Roman"/>
          <w:b/>
          <w:sz w:val="28"/>
          <w:szCs w:val="28"/>
        </w:rPr>
        <w:t>ПО НИТОЧКЕ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389" w:name="По"/>
      <w:bookmarkEnd w:id="389"/>
      <w:r>
        <w:rPr>
          <w:rFonts w:cs="Times New Roman" w:ascii="Times New Roman" w:hAnsi="Times New Roman"/>
          <w:sz w:val="28"/>
          <w:szCs w:val="28"/>
        </w:rPr>
        <w:t xml:space="preserve">По жизни, как по ниточке, иду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А ниточка протянута над пропастью…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в равновесии сквозь радость и беду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о конца дойти? - я спрашиваю с робостью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балансирую и все-таки иду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лева-справа слышу стоны-слезы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ниточкам бредущих, как в бреду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ей, измученных в житейских грозах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А я по </w:t>
      </w:r>
      <w:r>
        <w:rPr>
          <w:rFonts w:cs="Times New Roman" w:ascii="Times New Roman" w:hAnsi="Times New Roman"/>
          <w:color w:val="008000"/>
          <w:sz w:val="28"/>
          <w:szCs w:val="28"/>
        </w:rPr>
        <w:t>паутиночке</w:t>
      </w:r>
      <w:r>
        <w:rPr>
          <w:rFonts w:cs="Times New Roman" w:ascii="Times New Roman" w:hAnsi="Times New Roman"/>
          <w:sz w:val="28"/>
          <w:szCs w:val="28"/>
        </w:rPr>
        <w:t xml:space="preserve"> иду..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И день - подарок мне от Мироздани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лачу я и не хулю судьбу,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Мне в радость все - хватило бы дыхани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b/>
          <w:b/>
          <w:sz w:val="28"/>
          <w:szCs w:val="28"/>
        </w:rPr>
      </w:pPr>
      <w:bookmarkStart w:id="390" w:name="Поклажа"/>
      <w:bookmarkEnd w:id="390"/>
      <w:r>
        <w:rPr>
          <w:rFonts w:cs="Times New Roman" w:ascii="Times New Roman" w:hAnsi="Times New Roman"/>
          <w:b/>
          <w:sz w:val="28"/>
          <w:szCs w:val="28"/>
        </w:rPr>
        <w:t>ПОКЛАЖ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391" w:name="Поклажа"/>
      <w:bookmarkEnd w:id="391"/>
      <w:r>
        <w:rPr>
          <w:rFonts w:cs="Times New Roman" w:ascii="Times New Roman" w:hAnsi="Times New Roman"/>
          <w:sz w:val="28"/>
          <w:szCs w:val="28"/>
        </w:rPr>
        <w:t>Да, жизнь моя,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 стала проще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путь оставшийся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аюсь взять с собою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многого немногое,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ую ношу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торой отношенье</w:t>
      </w:r>
    </w:p>
    <w:p>
      <w:pPr>
        <w:pStyle w:val="TextBody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людям - добро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страданье, и еще...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терпени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тельное разума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иение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чивость и щедрость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забуду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ольше ничего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брать не буду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гка, проста поклажа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 тягостн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главное со мной, -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то радостно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392" w:name="Возраст"/>
      <w:bookmarkEnd w:id="392"/>
      <w:r>
        <w:rPr>
          <w:rFonts w:cs="Times New Roman" w:ascii="Times New Roman" w:hAnsi="Times New Roman"/>
          <w:b/>
          <w:sz w:val="28"/>
          <w:szCs w:val="28"/>
        </w:rPr>
        <w:t>ВОЗРАСТ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393" w:name="Возраст"/>
      <w:bookmarkEnd w:id="393"/>
      <w:r>
        <w:rPr>
          <w:rFonts w:cs="Times New Roman" w:ascii="Times New Roman" w:hAnsi="Times New Roman"/>
          <w:sz w:val="28"/>
          <w:szCs w:val="28"/>
        </w:rPr>
        <w:t xml:space="preserve">Каждый возраст -  новая планет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йна и загадочность предметов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 себя самих мы трудно ище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разах богатых или нищих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ываем в море суеты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й нетленный образ красоты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возраст переболевае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ждом возрасте счастливыми бываем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не всегда об этом знаем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394" w:name="Заклинание"/>
      <w:bookmarkEnd w:id="394"/>
      <w:r>
        <w:rPr>
          <w:rFonts w:cs="Times New Roman" w:ascii="Times New Roman" w:hAnsi="Times New Roman"/>
          <w:b/>
          <w:sz w:val="28"/>
          <w:szCs w:val="28"/>
        </w:rPr>
        <w:t>МОЛИТВА-ЗАКЛИНАНИЕ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395" w:name="Заклинание"/>
      <w:bookmarkEnd w:id="395"/>
      <w:r>
        <w:rPr>
          <w:rFonts w:cs="Times New Roman" w:ascii="Times New Roman" w:hAnsi="Times New Roman"/>
          <w:sz w:val="28"/>
          <w:szCs w:val="28"/>
        </w:rPr>
        <w:t>Только бы мне горькое</w:t>
      </w:r>
    </w:p>
    <w:p>
      <w:pPr>
        <w:pStyle w:val="TextBody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ре переплы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бы мне чистою</w:t>
      </w:r>
    </w:p>
    <w:p>
      <w:pPr>
        <w:pStyle w:val="TextBody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ушу сохрани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бы от миссии</w:t>
      </w:r>
    </w:p>
    <w:p>
      <w:pPr>
        <w:pStyle w:val="TextBody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оей не уклонитьс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тревожной панике </w:t>
      </w:r>
    </w:p>
    <w:p>
      <w:pPr>
        <w:pStyle w:val="TextBody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русость не скатитьс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жестком испытании </w:t>
      </w:r>
    </w:p>
    <w:p>
      <w:pPr>
        <w:pStyle w:val="TextBody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бя не потеря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яжкой безнадежности</w:t>
      </w:r>
    </w:p>
    <w:p>
      <w:pPr>
        <w:pStyle w:val="TextBody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дежду отыска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 до самой старости</w:t>
      </w:r>
    </w:p>
    <w:p>
      <w:pPr>
        <w:pStyle w:val="TextBody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сным сохранить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Жизнь любя, быть преданной –</w:t>
      </w:r>
    </w:p>
    <w:p>
      <w:pPr>
        <w:pStyle w:val="TextBody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 конца любить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бы мне горькое</w:t>
      </w:r>
    </w:p>
    <w:p>
      <w:pPr>
        <w:pStyle w:val="TextBody"/>
        <w:ind w:firstLine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е переплыть!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396" w:name="Мелочей"/>
      <w:bookmarkEnd w:id="396"/>
      <w:r>
        <w:rPr>
          <w:rFonts w:cs="Times New Roman" w:ascii="Times New Roman" w:hAnsi="Times New Roman"/>
          <w:b/>
          <w:sz w:val="28"/>
          <w:szCs w:val="28"/>
        </w:rPr>
        <w:t>НЕТ МЕЛОЧЕЙ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397" w:name="Мелочей"/>
      <w:bookmarkEnd w:id="397"/>
      <w:r>
        <w:rPr>
          <w:rFonts w:cs="Times New Roman" w:ascii="Times New Roman" w:hAnsi="Times New Roman"/>
          <w:sz w:val="28"/>
          <w:szCs w:val="28"/>
        </w:rPr>
        <w:t xml:space="preserve">Нет малого. Нет мелоче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 ненужных нет людей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связано во всем, во всех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- пораженье и успех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капле, и в глазах морей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рканье солнечных лучей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Нам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олнце общее дано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Планетный Дом, небес окно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са и воздух, и вод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диации беда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щий крик, тревоги стон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й в души обращен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 «я», а завтра «ты»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неписаный беды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м мирке спасенья не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мировых всеобщих бед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средство общее дано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Зовется Д</w:t>
      </w:r>
      <w:r>
        <w:rPr>
          <w:rFonts w:cs="Times New Roman" w:ascii="Times New Roman" w:hAnsi="Times New Roman"/>
          <w:i/>
          <w:sz w:val="28"/>
          <w:szCs w:val="28"/>
        </w:rPr>
        <w:t>обротой</w:t>
      </w:r>
      <w:r>
        <w:rPr>
          <w:rFonts w:cs="Times New Roman" w:ascii="Times New Roman" w:hAnsi="Times New Roman"/>
          <w:sz w:val="28"/>
          <w:szCs w:val="28"/>
        </w:rPr>
        <w:t xml:space="preserve"> оно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о - единственный оплот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Который Землю сбережет!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398" w:name="смену"/>
      <w:bookmarkEnd w:id="398"/>
      <w:r>
        <w:rPr>
          <w:rFonts w:cs="Times New Roman" w:ascii="Times New Roman" w:hAnsi="Times New Roman"/>
          <w:b/>
          <w:sz w:val="28"/>
          <w:szCs w:val="28"/>
        </w:rPr>
        <w:t>НА СМЕНУ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399" w:name="смену"/>
      <w:bookmarkEnd w:id="399"/>
      <w:r>
        <w:rPr>
          <w:rFonts w:cs="Times New Roman" w:ascii="Times New Roman" w:hAnsi="Times New Roman"/>
          <w:sz w:val="28"/>
          <w:szCs w:val="28"/>
        </w:rPr>
        <w:t xml:space="preserve">Прошли века цилиндров, шлемов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ка любви сентиментальной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дцатый век пришел на смену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инсово-хватко -рациональный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к космонавтики и стрессов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литических процессов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лет идеалов и падень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блужденья, и прозренья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четко разложил на счеты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знь, и все, что с нею связано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аже этакое что-то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никем нигде не сказано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эти каверзные сет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ывут рядами наши дет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рук из наших уплываю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с в бессилье оставляю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безразличен наш укор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цов-детей извечен спор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ей нельзя отговори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ную жизнь прожить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двадцать первый век на смену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е маячит перемено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мену гонке рациональных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мерностью спирально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т пора сентиментальных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удут внуки подраста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 о дедах тосковать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400" w:name="Крыло"/>
      <w:bookmarkEnd w:id="400"/>
      <w:r>
        <w:rPr>
          <w:rFonts w:cs="Times New Roman" w:ascii="Times New Roman" w:hAnsi="Times New Roman"/>
          <w:b/>
          <w:sz w:val="28"/>
          <w:szCs w:val="28"/>
        </w:rPr>
        <w:t>КРЫЛО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401" w:name="Крыло"/>
      <w:bookmarkEnd w:id="401"/>
      <w:r>
        <w:rPr>
          <w:rFonts w:cs="Times New Roman" w:ascii="Times New Roman" w:hAnsi="Times New Roman"/>
          <w:sz w:val="28"/>
          <w:szCs w:val="28"/>
        </w:rPr>
        <w:t xml:space="preserve">На морском берегу, где песком замело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мелких ракушек лежало крыло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ьев гордый изгиб в серебристый отлив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скрайнее небо над ним... как призыв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, покинула землю морская хозяйк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родная птица, свободная чайка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 стихией когда-то царила она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ли счастье полета два упругих крыл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однажды земля, та, что жизнь ей дал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сегда возвратиться назад позвала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ятежную душу судьбой замело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о жадно глядит из песка то крыло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* *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402" w:name="бегущая"/>
      <w:r>
        <w:rPr>
          <w:rFonts w:cs="Times New Roman" w:ascii="Times New Roman" w:hAnsi="Times New Roman"/>
          <w:sz w:val="28"/>
          <w:szCs w:val="28"/>
        </w:rPr>
        <w:t>Мысль моя, бегущая за Светом</w:t>
      </w:r>
      <w:bookmarkEnd w:id="402"/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ростью ты можешь преуспе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орвавшись от земной планеты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пешишь к другим мирам лете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сль моя, пронзая атмосферу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Ты Серебряную пряжу ткешь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Уповая на Святую веру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ном одиночестве растешь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шься от сложного к простому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ходить и все соизмеря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щество материи застави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слью искры жизни высека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403" w:name="Весы"/>
      <w:bookmarkEnd w:id="403"/>
      <w:r>
        <w:rPr>
          <w:rFonts w:cs="Times New Roman" w:ascii="Times New Roman" w:hAnsi="Times New Roman"/>
          <w:b/>
          <w:sz w:val="28"/>
          <w:szCs w:val="28"/>
        </w:rPr>
        <w:t>ВЕСЫ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404" w:name="Весы"/>
      <w:bookmarkEnd w:id="404"/>
      <w:r>
        <w:rPr>
          <w:rFonts w:cs="Times New Roman" w:ascii="Times New Roman" w:hAnsi="Times New Roman"/>
          <w:sz w:val="28"/>
          <w:szCs w:val="28"/>
        </w:rPr>
        <w:t>Весы, весы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щие две чаши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лите-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i/>
          <w:sz w:val="28"/>
          <w:szCs w:val="28"/>
        </w:rPr>
        <w:t>наших</w:t>
      </w:r>
      <w:r>
        <w:rPr>
          <w:rFonts w:cs="Times New Roman" w:ascii="Times New Roman" w:hAnsi="Times New Roman"/>
          <w:sz w:val="28"/>
          <w:szCs w:val="28"/>
        </w:rPr>
        <w:t xml:space="preserve"> и на </w:t>
      </w:r>
      <w:r>
        <w:rPr>
          <w:rFonts w:cs="Times New Roman" w:ascii="Times New Roman" w:hAnsi="Times New Roman"/>
          <w:i/>
          <w:sz w:val="28"/>
          <w:szCs w:val="28"/>
        </w:rPr>
        <w:t>ваших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мерить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бро, и зло земное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лкое на чаше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ольшое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ье долга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И огрехи его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 на чаше, небо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уд над совестью людско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знаю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ра эт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людей пугает..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405" w:name="Иллюзии"/>
      <w:bookmarkEnd w:id="405"/>
      <w:r>
        <w:rPr>
          <w:rFonts w:cs="Times New Roman" w:ascii="Times New Roman" w:hAnsi="Times New Roman"/>
          <w:b/>
          <w:sz w:val="28"/>
          <w:szCs w:val="28"/>
        </w:rPr>
        <w:t>ИЛЛЮЗИ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406" w:name="Иллюзии"/>
      <w:bookmarkEnd w:id="406"/>
      <w:r>
        <w:rPr>
          <w:rFonts w:cs="Times New Roman" w:ascii="Times New Roman" w:hAnsi="Times New Roman"/>
          <w:sz w:val="28"/>
          <w:szCs w:val="28"/>
        </w:rPr>
        <w:t>Иллюзии, иллюзии,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Иллюзии мо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- призрачной флотилии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Большие корабл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 вами в вечном плаванье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По призрачным волнам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усь к несуществующим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Каким-то берега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з уже Голландца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Летучего огн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или и топили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Иллюзии мо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прогнулись мачты,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В лохмотьях паруса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улевого нету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На месте колеса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тяжелей и горше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Моих иллюзий ход -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панной флотилии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Отчаянный поход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* *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407" w:name="Страданья"/>
      <w:bookmarkEnd w:id="407"/>
      <w:r>
        <w:rPr>
          <w:rFonts w:cs="Times New Roman" w:ascii="Times New Roman" w:hAnsi="Times New Roman"/>
          <w:sz w:val="28"/>
          <w:szCs w:val="28"/>
        </w:rPr>
        <w:t xml:space="preserve">Страданья и мученья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408" w:name="Страданья"/>
      <w:bookmarkEnd w:id="408"/>
      <w:r>
        <w:rPr>
          <w:rFonts w:cs="Times New Roman" w:ascii="Times New Roman" w:hAnsi="Times New Roman"/>
          <w:sz w:val="28"/>
          <w:szCs w:val="28"/>
        </w:rPr>
        <w:t xml:space="preserve">Первейшее лечени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душеожирени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ушеодряхлени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раз они спасал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ногих выручал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иоды засто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ложного поко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аданье и мучени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ут земные гении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горечи мучений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ы всех творени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а и спасени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душеочерствени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409" w:name="Риск"/>
      <w:bookmarkEnd w:id="409"/>
      <w:r>
        <w:rPr>
          <w:rFonts w:cs="Times New Roman" w:ascii="Times New Roman" w:hAnsi="Times New Roman"/>
          <w:b/>
          <w:sz w:val="28"/>
          <w:szCs w:val="28"/>
        </w:rPr>
        <w:t>РИСК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410" w:name="Риск"/>
      <w:bookmarkEnd w:id="410"/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ступая в жизнь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На круглый диск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здаем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Свой первый крик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ообщаем: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Жизнь есть риск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ть рискованный велик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 - жизнь,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Риск - путь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иск – судьба,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Риск - прямот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естность слов,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По бездорожию ходьба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 – вдохновенье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И любов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белый риск,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Есть черный риск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х жестокая борьба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мителен планеты диск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и рисковая судьб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* *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411" w:name="каждый"/>
      <w:bookmarkEnd w:id="411"/>
      <w:r>
        <w:rPr>
          <w:rFonts w:cs="Times New Roman" w:ascii="Times New Roman" w:hAnsi="Times New Roman"/>
          <w:sz w:val="28"/>
          <w:szCs w:val="28"/>
        </w:rPr>
        <w:t xml:space="preserve">Не каждый сразу постиг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412" w:name="каждый"/>
      <w:bookmarkEnd w:id="412"/>
      <w:r>
        <w:rPr>
          <w:rFonts w:cs="Times New Roman" w:ascii="Times New Roman" w:hAnsi="Times New Roman"/>
          <w:sz w:val="28"/>
          <w:szCs w:val="28"/>
        </w:rPr>
        <w:t>Истины вечной зерно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то не мал, не велик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то и другое дано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к или мал человек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ть позволяет час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ь день, или год, или век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бой испытавшие нас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да перед кем-то малы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 кем-то всегда велик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се - и гладь, и валы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ческой общей рек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* *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413" w:name="Нарушились"/>
      <w:r>
        <w:rPr>
          <w:rFonts w:cs="Times New Roman" w:ascii="Times New Roman" w:hAnsi="Times New Roman"/>
          <w:sz w:val="28"/>
          <w:szCs w:val="28"/>
        </w:rPr>
        <w:t>Нарушились покой и равновесье</w:t>
      </w:r>
      <w:bookmarkEnd w:id="413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воги человечество гнетут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Земля вступает в споры с Поднебесьем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ему они планету приведут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ета накалилась - ощущаю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вместе с ней болею и грущу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испытаньях с ней изнемогаю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мысла главного во всем ищу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414" w:name="Точка"/>
      <w:bookmarkEnd w:id="414"/>
      <w:r>
        <w:rPr>
          <w:rFonts w:cs="Times New Roman" w:ascii="Times New Roman" w:hAnsi="Times New Roman"/>
          <w:b/>
          <w:sz w:val="28"/>
          <w:szCs w:val="28"/>
        </w:rPr>
        <w:t>ТОЧКА ОПОРЫ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415" w:name="Точка"/>
      <w:bookmarkEnd w:id="415"/>
      <w:r>
        <w:rPr>
          <w:rFonts w:cs="Times New Roman" w:ascii="Times New Roman" w:hAnsi="Times New Roman"/>
          <w:sz w:val="28"/>
          <w:szCs w:val="28"/>
        </w:rPr>
        <w:t xml:space="preserve">Все-все вокруг колеблетс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- зыбь и круговерть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неизвестным теплитс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я жизнь на смер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круговерти это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огучей этой зыб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ю опоры точечку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, найти, найти бы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ме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416" w:name="нести"/>
      <w:bookmarkEnd w:id="416"/>
      <w:r>
        <w:rPr>
          <w:rFonts w:cs="Times New Roman" w:ascii="Times New Roman" w:hAnsi="Times New Roman"/>
          <w:sz w:val="28"/>
          <w:szCs w:val="28"/>
        </w:rPr>
        <w:t xml:space="preserve">Люблю нести подарки людя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417" w:name="нести"/>
      <w:bookmarkEnd w:id="417"/>
      <w:r>
        <w:rPr>
          <w:rFonts w:cs="Times New Roman" w:ascii="Times New Roman" w:hAnsi="Times New Roman"/>
          <w:sz w:val="28"/>
          <w:szCs w:val="28"/>
        </w:rPr>
        <w:t xml:space="preserve">И радость светлую дарит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омах друзей я долго буду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ками своими жи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люблю езду шальную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только ветра свист в ушах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лю без края гладь морскую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бо в солнечных лучах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лю мелодию органа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будто душу на алтарь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лю нырнуть зарею ранне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сящий над полями пар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лю широкие натуры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ья щедрость льется без границ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личности, а не фигуры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у, и вдохновенность лиц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лю смотреть, как с упоенье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раль умеют чайки вит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лю лесное песнопень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ей люблю и радость жи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* *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418" w:name="Полуправды"/>
      <w:r>
        <w:rPr>
          <w:rFonts w:cs="Times New Roman" w:ascii="Times New Roman" w:hAnsi="Times New Roman"/>
          <w:sz w:val="28"/>
          <w:szCs w:val="28"/>
        </w:rPr>
        <w:t>Полуправды, полумеры</w:t>
      </w:r>
      <w:bookmarkEnd w:id="418"/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радость, полусу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стность, полувер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уцели - полупу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же правый, нет страшне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х самых половин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дружб, полулюбове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и вместе, и один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порядочности полу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надежности ни в чем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же правый, дай немного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дай же - целиком!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419" w:name="Испытание"/>
      <w:bookmarkEnd w:id="419"/>
      <w:r>
        <w:rPr>
          <w:rFonts w:cs="Times New Roman" w:ascii="Times New Roman" w:hAnsi="Times New Roman"/>
          <w:b/>
          <w:sz w:val="28"/>
          <w:szCs w:val="28"/>
        </w:rPr>
        <w:t>ИСПЫТАНИЕ БЕССИЛИЕМ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420" w:name="Испытание"/>
      <w:bookmarkEnd w:id="420"/>
      <w:r>
        <w:rPr>
          <w:rFonts w:cs="Times New Roman" w:ascii="Times New Roman" w:hAnsi="Times New Roman"/>
          <w:sz w:val="28"/>
          <w:szCs w:val="28"/>
        </w:rPr>
        <w:t xml:space="preserve">Как много форм для испытань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ши - на истинность величья!.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т душефильтрованье Судьб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сех своих обличьях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-то сунет власть и денег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-то - лишь нужду и слезы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-то – заурядный веник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-то – царственные розы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- любовь, другим - печал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оль, и ревностные мук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- конец, другим - начало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Прощай и здравствуй!" - деды - внукам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нет страшнее испытань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испытание бессилье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бреченность - испытань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ви и дружбе, даже силе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рванулся б - да не можешь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Отдал бы все - Судьбой не смееш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как тут в силе руки сложиш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ты, друг, в несчастье тлеешь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, истязание бессильем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турам сильным - испытанье!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овотечении обильном –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Людское Истин осознанье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421" w:name="Молчание"/>
      <w:bookmarkEnd w:id="421"/>
      <w:r>
        <w:rPr>
          <w:rFonts w:cs="Times New Roman" w:ascii="Times New Roman" w:hAnsi="Times New Roman"/>
          <w:b/>
          <w:sz w:val="28"/>
          <w:szCs w:val="28"/>
        </w:rPr>
        <w:t>МОЛЧАНИЕ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422" w:name="Молчание"/>
      <w:bookmarkEnd w:id="422"/>
      <w:r>
        <w:rPr>
          <w:rFonts w:cs="Times New Roman" w:ascii="Times New Roman" w:hAnsi="Times New Roman"/>
          <w:sz w:val="28"/>
          <w:szCs w:val="28"/>
        </w:rPr>
        <w:t xml:space="preserve">О, как многоцветно людское молчание!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чание - таинство душекасания;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чание - высокой любви обещание;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чание - глубинные кладези знания;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чание - завеса в минуты отчаяния;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чание - лжи и вины отрицани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сливое, подлое рук умывание;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чание - напрасное ожидани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ного чувства и слова признания;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чание - горечь и боль расставани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 светлой надеждой своею прощани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се же прощение и понимание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как многолико людское молчание!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423" w:name="Дожди"/>
      <w:bookmarkEnd w:id="423"/>
      <w:r>
        <w:rPr>
          <w:rFonts w:cs="Times New Roman" w:ascii="Times New Roman" w:hAnsi="Times New Roman"/>
          <w:b/>
          <w:sz w:val="28"/>
          <w:szCs w:val="28"/>
        </w:rPr>
        <w:t>ДОЖД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424" w:name="Дожди"/>
      <w:bookmarkEnd w:id="424"/>
      <w:r>
        <w:rPr>
          <w:rFonts w:cs="Times New Roman" w:ascii="Times New Roman" w:hAnsi="Times New Roman"/>
          <w:sz w:val="28"/>
          <w:szCs w:val="28"/>
        </w:rPr>
        <w:t xml:space="preserve">А у нас на земле неуют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душе полоса такая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дожди затяжные лью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ру радости затопля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еще бывают темне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ни и месяцы, даже годы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рабством вяжут люде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мутные непогоды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 я себе говорю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ерпи, потерпи немного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 тобой еще встретим зарю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частливой пройдем дорого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ка усильем скрепис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оверься своей надежде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На Судьбу никогда не сердись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И засветит Солнце, как прежд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* *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425" w:name="ошибок"/>
      <w:r>
        <w:rPr>
          <w:rFonts w:cs="Times New Roman" w:ascii="Times New Roman" w:hAnsi="Times New Roman"/>
          <w:sz w:val="28"/>
          <w:szCs w:val="28"/>
        </w:rPr>
        <w:t>Без ошибок жизни не прожить</w:t>
      </w:r>
      <w:bookmarkEnd w:id="425"/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ошибок шага не ступи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ошибок истин не найт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ти земного не пройт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но, в заблужденье надо впас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свободу у себя украсть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том сомненьем заболе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свобожденья захоте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о стеклам битым босико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 ошибками влеком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но, есть великий смысл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том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* *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426" w:name="познанию"/>
      <w:r>
        <w:rPr>
          <w:rFonts w:cs="Times New Roman" w:ascii="Times New Roman" w:hAnsi="Times New Roman"/>
          <w:sz w:val="28"/>
          <w:szCs w:val="28"/>
        </w:rPr>
        <w:t>К познанию стремясь</w:t>
      </w:r>
      <w:bookmarkEnd w:id="426"/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можем вольно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челы мед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веденья собра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ольших трудах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жатве добровольно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 мировоззрени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сть лабораторией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ет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будет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и благословив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как слепцы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шли на землю эту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одырей на книг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в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427" w:name="Опасность"/>
      <w:bookmarkEnd w:id="427"/>
      <w:r>
        <w:rPr>
          <w:rFonts w:cs="Times New Roman" w:ascii="Times New Roman" w:hAnsi="Times New Roman"/>
          <w:b/>
          <w:sz w:val="28"/>
          <w:szCs w:val="28"/>
        </w:rPr>
        <w:t>ОПАСНОСТЬ</w:t>
      </w:r>
    </w:p>
    <w:p>
      <w:pPr>
        <w:pStyle w:val="TextBody"/>
        <w:rPr/>
      </w:pPr>
      <w:bookmarkStart w:id="428" w:name="Опасность"/>
      <w:bookmarkEnd w:id="428"/>
      <w:r>
        <w:rPr>
          <w:rFonts w:cs="Times New Roman" w:ascii="Times New Roman" w:hAnsi="Times New Roman"/>
          <w:i/>
          <w:sz w:val="28"/>
          <w:szCs w:val="28"/>
        </w:rPr>
        <w:t>Жить</w:t>
      </w:r>
      <w:r>
        <w:rPr>
          <w:rFonts w:cs="Times New Roman" w:ascii="Times New Roman" w:hAnsi="Times New Roman"/>
          <w:sz w:val="28"/>
          <w:szCs w:val="28"/>
        </w:rPr>
        <w:t xml:space="preserve"> без опасности на свете невозможно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 доме находясь, его не замечае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ебывая в этом мире сложно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ем самом мы очень мало знаем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асность - объективное явленье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, как тень, везде сопровождае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колыбели нашего рождень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спытаньями нас окружает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ысли об опасностях терзаю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дей, тяжелый страх рожда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ветлую энергию сжигают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нцом тревоги сердце залива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омент такой суметь не растерятьс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асности почуяв приближень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аже ей навстречу улыбатьс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 прервать дороги восхожденья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осто знать, что нечего бояться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Ведь все вершится по Господней воле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 нужно доверять и доверяться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Ведь ей одной известна наша Доля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инув страх и в мужество одеты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Мы Истину сурово постигаем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се опасности - друзья победы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ми наше сердце закаляе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429" w:name="Краткость"/>
      <w:bookmarkEnd w:id="429"/>
      <w:r>
        <w:rPr>
          <w:rFonts w:cs="Times New Roman" w:ascii="Times New Roman" w:hAnsi="Times New Roman"/>
          <w:b/>
          <w:sz w:val="28"/>
          <w:szCs w:val="28"/>
        </w:rPr>
        <w:t>КРАТКОСТЬ</w:t>
      </w:r>
    </w:p>
    <w:p>
      <w:pPr>
        <w:pStyle w:val="TextBody"/>
        <w:rPr/>
      </w:pPr>
      <w:bookmarkStart w:id="430" w:name="Краткость"/>
      <w:bookmarkEnd w:id="430"/>
      <w:r>
        <w:rPr>
          <w:rFonts w:cs="Times New Roman" w:ascii="Times New Roman" w:hAnsi="Times New Roman"/>
          <w:sz w:val="28"/>
          <w:szCs w:val="28"/>
        </w:rPr>
        <w:t xml:space="preserve">Божественны молнии- краткость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раткость стрелы летящей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в многословии святост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мнить бы это чащ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ой непространно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ретим рождение дня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 священна краткость –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авет огн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но она достижим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хом, в труде большом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одно вызывает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роятный гро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одно, как выстрел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ет в упор убить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способно умершего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жизни вновь воскреси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евние заклинани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тки и точны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окровенные знани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их тайниках прочны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, снабженное мощью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ствие явит сразу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кость - сестра таланта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ния - символ приказ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* *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431" w:name="спрашивал"/>
      <w:r>
        <w:rPr>
          <w:rFonts w:cs="Times New Roman" w:ascii="Times New Roman" w:hAnsi="Times New Roman"/>
          <w:sz w:val="28"/>
          <w:szCs w:val="28"/>
        </w:rPr>
        <w:t>Ты спрашивал</w:t>
      </w:r>
      <w:bookmarkEnd w:id="431"/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о сих пор я жил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оси меня,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дожить желаю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 ошибок, тех,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совершил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удрых мыслей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рна добываю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прашивал,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м я раньше был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и меня,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м я стать желаю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еосознанных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х и тайных сил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вогу и волненье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ваю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прашивал,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лажу я с судьбой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с ней справляюсь?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го не знаю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у, тружусь,</w:t>
      </w:r>
    </w:p>
    <w:p>
      <w:pPr>
        <w:pStyle w:val="TextBody"/>
        <w:ind w:firstLine="170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ружу с моей Землей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ье Человека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игаю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 зеркало,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яжу в глаза и лик –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ленную они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ебя вбирают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знаю, что я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го достиг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у я, главного из зовов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я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432" w:name="Оружье"/>
      <w:bookmarkEnd w:id="432"/>
      <w:r>
        <w:rPr>
          <w:rFonts w:cs="Times New Roman" w:ascii="Times New Roman" w:hAnsi="Times New Roman"/>
          <w:b/>
          <w:sz w:val="28"/>
          <w:szCs w:val="28"/>
        </w:rPr>
        <w:t>ОРУЖЬЕ МУДРЕЦОВ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433" w:name="Оружье"/>
      <w:bookmarkEnd w:id="433"/>
      <w:r>
        <w:rPr>
          <w:rFonts w:cs="Times New Roman" w:ascii="Times New Roman" w:hAnsi="Times New Roman"/>
          <w:sz w:val="28"/>
          <w:szCs w:val="28"/>
        </w:rPr>
        <w:t xml:space="preserve">Уменье ждать –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окая культура!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уетиться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спытанья час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болезнь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стрела Амур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подножка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игают вас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уетиться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раю обрыв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уетиться,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я смерти зов..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е ждать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стойно, терпеливо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сильное оружье </w:t>
      </w:r>
    </w:p>
    <w:p>
      <w:pPr>
        <w:pStyle w:val="TextBody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дрецов!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24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им детям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434" w:name="Земные"/>
      <w:bookmarkEnd w:id="434"/>
      <w:r>
        <w:rPr>
          <w:rFonts w:cs="Times New Roman" w:ascii="Times New Roman" w:hAnsi="Times New Roman"/>
          <w:sz w:val="28"/>
          <w:szCs w:val="28"/>
        </w:rPr>
        <w:t xml:space="preserve">Земные истины стары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435" w:name="Земные"/>
      <w:bookmarkEnd w:id="435"/>
      <w:r>
        <w:rPr>
          <w:rFonts w:cs="Times New Roman" w:ascii="Times New Roman" w:hAnsi="Times New Roman"/>
          <w:sz w:val="28"/>
          <w:szCs w:val="28"/>
        </w:rPr>
        <w:t xml:space="preserve">И все давным-давно открыты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до назначенной поры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от нас как будто скрыты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набродились мы впотьмах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жадно возжелали Света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замерзающий в снегах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ядывается на лето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в быстротечных наших днях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рудах и буднях уставал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ою собственных горбов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опыт горький добывал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у назначенной судьбы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ад себе не вымогал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взяли в рабстве суеты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стину во всем искал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лишь тогда спадет покров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рывавший истину до времен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 сверкающим лучо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знет тягостное бремя..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120" w:after="120"/>
        <w:ind w:firstLine="1134"/>
        <w:rPr>
          <w:rFonts w:ascii="Times New Roman" w:hAnsi="Times New Roman" w:cs="Times New Roman"/>
          <w:sz w:val="28"/>
          <w:szCs w:val="28"/>
        </w:rPr>
      </w:pPr>
      <w:bookmarkStart w:id="436" w:name="Взаимосвязь"/>
      <w:bookmarkEnd w:id="436"/>
      <w:r>
        <w:rPr>
          <w:rFonts w:cs="Times New Roman" w:ascii="Times New Roman" w:hAnsi="Times New Roman"/>
          <w:b/>
          <w:sz w:val="28"/>
          <w:szCs w:val="28"/>
        </w:rPr>
        <w:t>ВЗАИМОСВЯЗЬ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437" w:name="Взаимосвязь"/>
      <w:bookmarkEnd w:id="437"/>
      <w:r>
        <w:rPr>
          <w:rFonts w:cs="Times New Roman" w:ascii="Times New Roman" w:hAnsi="Times New Roman"/>
          <w:sz w:val="28"/>
          <w:szCs w:val="28"/>
        </w:rPr>
        <w:t>Зависимость, откуда ты взялась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кажет, кто об этом знает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ы ли есть взаимосвязь,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Которую «</w:t>
      </w:r>
      <w:r>
        <w:rPr>
          <w:rFonts w:cs="Times New Roman" w:ascii="Times New Roman" w:hAnsi="Times New Roman"/>
          <w:i/>
          <w:sz w:val="28"/>
          <w:szCs w:val="28"/>
        </w:rPr>
        <w:t xml:space="preserve">неволей» </w:t>
      </w:r>
      <w:r>
        <w:rPr>
          <w:rFonts w:cs="Times New Roman" w:ascii="Times New Roman" w:hAnsi="Times New Roman"/>
          <w:sz w:val="28"/>
          <w:szCs w:val="28"/>
        </w:rPr>
        <w:t>называю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ь судьбы с судьбой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 и следствий, слога с слогом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Взаимосвязь Луны с Землей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И связь Души с Единым Бого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Нет на Земле случайных встреч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тайно связано и прочно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й пуповины не пресечь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Она есть Жизнь, она бессрочн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зависимости нет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– утопия земная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о все, как Бог и Свет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И в этом 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ина проста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1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* *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438" w:name="наград"/>
      <w:bookmarkEnd w:id="438"/>
      <w:r>
        <w:rPr>
          <w:rFonts w:cs="Times New Roman" w:ascii="Times New Roman" w:hAnsi="Times New Roman"/>
          <w:sz w:val="28"/>
          <w:szCs w:val="28"/>
        </w:rPr>
        <w:t>Ни наград мне, ни лавров не надо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bookmarkStart w:id="439" w:name="наград"/>
      <w:bookmarkEnd w:id="439"/>
      <w:r>
        <w:rPr>
          <w:rFonts w:cs="Times New Roman" w:ascii="Times New Roman" w:hAnsi="Times New Roman"/>
          <w:sz w:val="28"/>
          <w:szCs w:val="28"/>
        </w:rPr>
        <w:t>Быть бы только поэтом дела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какая это отрада -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ть, чувствовать, действовать смело!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люблю я под Солнцем живое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И Планету чудесно-лазурную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ь моя! И в своем непокое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мне нравишься ритмами бурным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Я - частица Единого Целого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- в движенье и нощно, и денно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- и черное, я - и белое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Я - пылинка Огромной Вселенно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20"/>
      <w:pgMar w:left="1418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100" w:after="0"/>
      <w:jc w:val="center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0"/>
      <w:ind w:firstLine="397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2260" w:after="0"/>
      <w:ind w:left="1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920" w:after="0"/>
      <w:ind w:left="880" w:hanging="0"/>
    </w:pPr>
    <w:rPr>
      <w:rFonts w:ascii="Courier New" w:hAnsi="Courier New" w:eastAsia="Times New Roman" w:cs="Courier New"/>
      <w:b/>
      <w:color w:val="auto"/>
      <w:sz w:val="1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460" w:after="0"/>
      <w:ind w:left="1000" w:hanging="0"/>
    </w:pPr>
    <w:rPr>
      <w:rFonts w:ascii="Courier New" w:hAnsi="Courier New" w:eastAsia="Times New Roman" w:cs="Courier New"/>
      <w:b/>
      <w:color w:val="auto"/>
      <w:sz w:val="1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1:13:00Z</dcterms:created>
  <dc:creator>www.roerich.com</dc:creator>
  <dc:description>Электронная библиотека Донецкого Рериховского Вестника "Орифламма"</dc:description>
  <dc:language>en-US</dc:language>
  <cp:lastModifiedBy>Sergey</cp:lastModifiedBy>
  <cp:lastPrinted>2005-07-27T10:12:00Z</cp:lastPrinted>
  <dcterms:modified xsi:type="dcterms:W3CDTF">2005-09-06T08:24:00Z</dcterms:modified>
  <cp:revision>5</cp:revision>
  <dc:subject/>
  <dc:title>Марианна Озолиня</dc:title>
</cp:coreProperties>
</file>