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САМИ СТРОИМ СВОИ ТЮРЬМЫ»</w:t>
      </w:r>
    </w:p>
    <w:p>
      <w:pPr>
        <w:pStyle w:val="Normal"/>
        <w:spacing w:before="120" w:after="120"/>
        <w:jc w:val="center"/>
        <w:rPr/>
      </w:pPr>
      <w:r>
        <w:rPr/>
        <w:t>(философско-поэтический эскиз к картине С.Н.Рериха)</w:t>
      </w:r>
    </w:p>
    <w:p>
      <w:pPr>
        <w:pStyle w:val="Normal"/>
        <w:rPr/>
      </w:pPr>
      <w:r>
        <w:rPr/>
        <w:drawing>
          <wp:inline distT="0" distB="0" distL="0" distR="0">
            <wp:extent cx="4229100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  <w:t>С.Н. Рерих. Мы сами строим свои тюрьмы. 1967,</w:t>
      </w:r>
    </w:p>
    <w:p>
      <w:pPr>
        <w:pStyle w:val="Normal"/>
        <w:jc w:val="right"/>
        <w:rPr/>
      </w:pPr>
      <w:r>
        <w:rPr/>
        <w:t>Государственный музей Востока, 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960" w:hanging="0"/>
        <w:rPr/>
      </w:pPr>
      <w:r>
        <w:rPr/>
        <w:t xml:space="preserve">            </w:t>
      </w:r>
      <w:r>
        <w:rPr/>
        <w:t>Как в тюрьме –</w:t>
        <w:br/>
        <w:t>            в чреве</w:t>
        <w:br/>
        <w:t>            города-робота</w:t>
        <w:br/>
        <w:t>            в дыме,</w:t>
        <w:br/>
        <w:t>            смраде,</w:t>
        <w:br/>
        <w:t>            и грохоте</w:t>
        <w:br/>
        <w:t>            человек</w:t>
        <w:br/>
        <w:t>            спал и видел</w:t>
        <w:br/>
        <w:t>            детства раннего</w:t>
        <w:br/>
        <w:t>            сон.</w:t>
        <w:br/>
        <w:t>            Мать он видел свою.</w:t>
        <w:br/>
        <w:t>            И себя –</w:t>
        <w:br/>
        <w:t>            малышом…</w:t>
        <w:br/>
      </w:r>
    </w:p>
    <w:p>
      <w:pPr>
        <w:pStyle w:val="Normal"/>
        <w:ind w:left="1080" w:hanging="0"/>
        <w:rPr/>
      </w:pPr>
      <w:r>
        <w:rPr/>
        <w:t>«Расскажи ты мне, мама, –</w:t>
        <w:br/>
        <w:t>просил он, –</w:t>
      </w:r>
    </w:p>
    <w:p>
      <w:pPr>
        <w:pStyle w:val="Normal"/>
        <w:ind w:left="1080" w:hanging="0"/>
        <w:rPr/>
      </w:pPr>
      <w:r>
        <w:rPr/>
        <w:t>про горы.</w:t>
        <w:br/>
        <w:t>Зачем горы даны?</w:t>
        <w:br/>
        <w:t>Ведь там хлеб не растет?</w:t>
        <w:br/>
        <w:t>Кто же сеет на скалах?»</w:t>
        <w:br/>
        <w:t xml:space="preserve">И прекрасная мать </w:t>
      </w:r>
    </w:p>
    <w:p>
      <w:pPr>
        <w:pStyle w:val="Normal"/>
        <w:ind w:left="1080" w:hanging="0"/>
        <w:rPr/>
      </w:pPr>
      <w:r>
        <w:rPr/>
        <w:t>(та, чей прах</w:t>
        <w:br/>
        <w:t>уж давно</w:t>
        <w:br/>
        <w:t>был развеян ветрами</w:t>
        <w:br/>
        <w:t>над Гангом священным),</w:t>
        <w:br/>
        <w:t xml:space="preserve">оживала в тех снах, </w:t>
      </w:r>
    </w:p>
    <w:p>
      <w:pPr>
        <w:pStyle w:val="Normal"/>
        <w:ind w:left="1080" w:hanging="0"/>
        <w:rPr/>
      </w:pPr>
      <w:r>
        <w:rPr/>
        <w:t>воспевала в тех снах</w:t>
        <w:br/>
        <w:t>то, что Мысль</w:t>
        <w:br/>
        <w:t>в Мирозданье венчает, –</w:t>
        <w:br/>
        <w:t>легенды.</w:t>
        <w:br/>
        <w:br/>
        <w:t>            О горах начала она легенду гак:</w:t>
        <w:br/>
        <w:t>            «Когда закончилась Великая Пралайя</w:t>
        <w:br/>
        <w:t>            и стал Создатель Землю оформлять,</w:t>
        <w:br/>
        <w:t xml:space="preserve">            решил устлать ее он, как коврами, равнинами, </w:t>
      </w:r>
    </w:p>
    <w:p>
      <w:pPr>
        <w:pStyle w:val="Normal"/>
        <w:ind w:left="1800" w:hanging="0"/>
        <w:rPr/>
      </w:pPr>
      <w:r>
        <w:rPr/>
        <w:t>которые могли дать людям хлеб.</w:t>
        <w:br/>
        <w:t> Но Матерь Мира</w:t>
        <w:br/>
        <w:t> (Звезду Которой называют Свати)</w:t>
        <w:br/>
        <w:t> так Сказала:</w:t>
        <w:br/>
        <w:t> «То правда: на равнинах</w:t>
        <w:br/>
        <w:t> люди хлеб найдут</w:t>
        <w:br/>
        <w:t> и разовьют торговлю и ремесла.</w:t>
        <w:br/>
        <w:t> Но когда золото равнины загрязнит,</w:t>
        <w:br/>
        <w:t> скажи, куда пойдут все чистые</w:t>
        <w:br/>
        <w:t> для укрепленья духа?</w:t>
        <w:br/>
        <w:t> Или дай крылья людям,</w:t>
        <w:br/>
        <w:t>  или дай горы им».</w:t>
        <w:br/>
        <w:t>  «Да, Матерь Мира, Ты права.</w:t>
        <w:br/>
        <w:t>  Для укрепленья духа</w:t>
      </w:r>
    </w:p>
    <w:p>
      <w:pPr>
        <w:pStyle w:val="Normal"/>
        <w:rPr/>
      </w:pPr>
      <w:r>
        <w:rPr/>
        <w:t xml:space="preserve">            </w:t>
      </w:r>
      <w:r>
        <w:rPr/>
        <w:t>Дам людям горы.</w:t>
        <w:br/>
        <w:t>            Крылья, к сожаленью, рано.</w:t>
        <w:br/>
        <w:t>            Пока сердца людские не проснутся,</w:t>
        <w:br/>
        <w:t>            их крылья понесут планете разрушенье</w:t>
        <w:br/>
        <w:t>            и смерть самим себе».</w:t>
        <w:br/>
      </w:r>
    </w:p>
    <w:p>
      <w:pPr>
        <w:pStyle w:val="Normal"/>
        <w:rPr/>
      </w:pPr>
      <w:r>
        <w:rPr/>
        <w:t>…</w:t>
      </w:r>
      <w:r>
        <w:rPr/>
        <w:t>Умолкла мать, легенду завершив,</w:t>
        <w:br/>
        <w:t>а сын сказал:</w:t>
        <w:br/>
        <w:t>«Ты покажи мне горы, мама!»</w:t>
      </w:r>
    </w:p>
    <w:p>
      <w:pPr>
        <w:pStyle w:val="Normal"/>
        <w:rPr/>
      </w:pPr>
      <w:r>
        <w:rPr/>
        <w:t>«Пойдем, малыш, – мать протянула руну. –</w:t>
        <w:br/>
        <w:t>Я покажу тебе обитель Солнца,</w:t>
        <w:br/>
        <w:t xml:space="preserve">которое еще над миром </w:t>
      </w:r>
    </w:p>
    <w:p>
      <w:pPr>
        <w:pStyle w:val="Normal"/>
        <w:rPr/>
      </w:pPr>
      <w:r>
        <w:rPr/>
        <w:t>не взошло»...</w:t>
        <w:br/>
        <w:t>Но вдруг от страха</w:t>
        <w:br/>
        <w:t>исказились у юной матери черты...</w:t>
        <w:br/>
        <w:t>……………………………………</w:t>
      </w:r>
    </w:p>
    <w:p>
      <w:pPr>
        <w:pStyle w:val="Normal"/>
        <w:rPr/>
      </w:pPr>
      <w:r>
        <w:rPr/>
        <w:br/>
        <w:t xml:space="preserve">            И сон,</w:t>
        <w:br/>
        <w:t>            как зеркало, разбился.</w:t>
        <w:br/>
        <w:t xml:space="preserve">            И небо взвыло, </w:t>
      </w:r>
    </w:p>
    <w:p>
      <w:pPr>
        <w:pStyle w:val="Normal"/>
        <w:rPr/>
      </w:pPr>
      <w:r>
        <w:rPr/>
        <w:t xml:space="preserve">            </w:t>
      </w:r>
      <w:r>
        <w:rPr/>
        <w:t>как от раны рваной.</w:t>
        <w:br/>
        <w:t xml:space="preserve">            И в мозг </w:t>
      </w:r>
    </w:p>
    <w:p>
      <w:pPr>
        <w:pStyle w:val="Normal"/>
        <w:rPr/>
      </w:pPr>
      <w:r>
        <w:rPr/>
        <w:t xml:space="preserve">            </w:t>
      </w:r>
      <w:r>
        <w:rPr/>
        <w:t>вонзились сотни стрел...</w:t>
        <w:br/>
        <w:t>            То –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наш, </w:t>
      </w:r>
    </w:p>
    <w:p>
      <w:pPr>
        <w:pStyle w:val="Normal"/>
        <w:rPr/>
      </w:pPr>
      <w:r>
        <w:rPr/>
        <w:t xml:space="preserve">            </w:t>
      </w:r>
      <w:r>
        <w:rPr/>
        <w:t>двадцатый век,</w:t>
        <w:br/>
        <w:t>            влетел,</w:t>
        <w:br/>
        <w:t>            отлитый на равнинах</w:t>
        <w:br/>
        <w:t>            из титана,</w:t>
        <w:br/>
        <w:t>            сверхзвуковой</w:t>
        <w:br/>
        <w:t>            и неразумный сверх –</w:t>
        <w:br/>
        <w:t>            крылатый</w:t>
        <w:br/>
        <w:t>            Человек Разумный.</w:t>
        <w:br/>
        <w:t>            ...А за крыло его –</w:t>
        <w:br/>
        <w:t>            за обнаженный материнский нерв –</w:t>
      </w:r>
    </w:p>
    <w:p>
      <w:pPr>
        <w:pStyle w:val="Normal"/>
        <w:rPr/>
      </w:pPr>
      <w:r>
        <w:rPr/>
        <w:t xml:space="preserve">            </w:t>
      </w:r>
      <w:r>
        <w:rPr/>
        <w:t>держалась</w:t>
        <w:br/>
        <w:t xml:space="preserve">            подвязанная ниточкою </w:t>
      </w:r>
    </w:p>
    <w:p>
      <w:pPr>
        <w:pStyle w:val="Style15"/>
        <w:ind w:left="1440" w:right="1440" w:hanging="0"/>
        <w:rPr/>
      </w:pPr>
      <w:r>
        <w:rPr/>
        <w:t xml:space="preserve">            </w:t>
      </w:r>
      <w:r>
        <w:rPr/>
        <w:t>бомба...</w:t>
        <w:br/>
      </w:r>
      <w:r>
        <w:rPr>
          <w:sz w:val="28"/>
        </w:rPr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>             </w:t>
      </w:r>
    </w:p>
    <w:p>
      <w:pPr>
        <w:pStyle w:val="Normal"/>
        <w:spacing w:before="30" w:after="30"/>
        <w:ind w:right="75" w:hanging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16:00Z</dcterms:created>
  <dc:creator>Анвика</dc:creator>
  <dc:description/>
  <dc:language>en-US</dc:language>
  <cp:lastModifiedBy>OD</cp:lastModifiedBy>
  <dcterms:modified xsi:type="dcterms:W3CDTF">2006-07-08T07:35:00Z</dcterms:modified>
  <cp:revision>5</cp:revision>
  <dc:subject/>
  <dc:title>Лариса ДМИТРИЕВА</dc:title>
</cp:coreProperties>
</file>