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 ДМИТРИЕВА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"БХАГАВАН"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"владеющий всеми богатствами" /санскр./)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240" w:after="120"/>
        <w:jc w:val="right"/>
        <w:rPr/>
      </w:pPr>
      <w:r>
        <w:rPr/>
        <w:drawing>
          <wp:inline distT="0" distB="0" distL="0" distR="0">
            <wp:extent cx="602932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240" w:after="120"/>
        <w:jc w:val="right"/>
        <w:rPr/>
      </w:pPr>
      <w:r>
        <w:rPr/>
        <w:t>Н.К.Рерих. Бхагаван. 1943</w:t>
      </w:r>
    </w:p>
    <w:p>
      <w:pPr>
        <w:pStyle w:val="Normal"/>
        <w:suppressAutoHyphens w:val="true"/>
        <w:autoSpaceDE w:val="false"/>
        <w:spacing w:before="240" w:after="0"/>
        <w:ind w:left="658" w:hanging="0"/>
        <w:rPr/>
      </w:pPr>
      <w:r>
        <w:rPr/>
        <w:t>Неуловим Твой Лик, Владыка!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ак будто не на полотне, а на воде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/>
        <w:t>художник облик Твой пытается запечатлеть..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 xml:space="preserve">Царь с Чашей нищего – 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отшельник, прикрывший наготу свою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ияющей одежды Будды..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огда, как отвалившееся колесо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атилось человечество по склону в бездну,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Ты, как могучий Лев,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одним ударом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паденье Колеса остановил.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И указал надежный Путь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освобожденья от страданий –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Великий Путь, который Сам прошел.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Тебя узнала я, Благословенный...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 xml:space="preserve">Как не узнать на горных тропах Тебя –  единственного после Кришны, </w:t>
      </w:r>
    </w:p>
    <w:p>
      <w:pPr>
        <w:pStyle w:val="Normal"/>
        <w:suppressAutoHyphens w:val="true"/>
        <w:autoSpaceDE w:val="false"/>
        <w:ind w:left="660" w:right="4752" w:hanging="0"/>
        <w:rPr/>
      </w:pPr>
      <w:r>
        <w:rPr/>
        <w:t>имеющего имя – Бхагаван!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true"/>
        <w:autoSpaceDE w:val="false"/>
        <w:spacing w:before="222" w:after="0"/>
        <w:ind w:left="660" w:hanging="0"/>
        <w:rPr/>
      </w:pPr>
      <w:r>
        <w:rPr/>
        <w:t>Но вдруг Твоя тропа свернула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 странным, словно храмы, скалам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 мне почудились в них алтари Огня...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 xml:space="preserve">И ветер гималайских гор понесся через Инд 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>навстречу ветру из степей заволжских...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>И вмиг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>Твой изменился Лик!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 xml:space="preserve">И горная тропа земной дорогой стала, 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>которая из Арйяны привела в Иран.</w:t>
      </w:r>
    </w:p>
    <w:p>
      <w:pPr>
        <w:pStyle w:val="Normal"/>
        <w:suppressAutoHyphens w:val="true"/>
        <w:autoSpaceDE w:val="false"/>
        <w:ind w:left="660" w:right="2904" w:hanging="0"/>
        <w:rPr/>
      </w:pPr>
      <w:r>
        <w:rPr/>
        <w:t>О Бхагаван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Твой голос здесь я в гимнах Заратуштры слышу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"Покамест хватит сил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буду учить людей стремиться к правде"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Такую клятву дал пророк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 которым Дух священных скал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как равный с равным, говорил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/>
        <w:t>на языке Огня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Но как изменчив облик Твой, Владыка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в волшебных бликах зороастрийского Огня, -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ведь уже смотрят на меня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над скулами степного скифа глаза другие..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 вздрогнула славянская душа: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амо измученное сердце святой Р У С И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моей исколесованной России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мотрело в мир сейчас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святого Сергия глазами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 втягивало боль Земли и грех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 странный излучало свет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и в этом был великий смысл,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/>
        <w:t>и это называлась – Жертва.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Но вот уже другой огонь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меняет облик Бхагавана: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то Апокалипсис святого Иоанна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трубой Седьмого Ангела звучит!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Земля дрожит в громах перед преображеньем,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>а по небу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>не ведающий пораженья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 xml:space="preserve">летит сквозь огненные облака Великий Всадник – 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Победитель Змия.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Благословенный воин, Бхагаван,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в той небывалой и последней битве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скажи, как называть тебя?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"Иван".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О, Бхагаван, Владыка-воин милосердный!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Не дай устать в последней битве,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не дай погибнуть на мгновенье раньше,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чем я увижу в новом небе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взметнувшиеся Знамена Победы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над кристаллическим сияньем моря,</w:t>
      </w:r>
    </w:p>
    <w:p>
      <w:pPr>
        <w:pStyle w:val="Normal"/>
        <w:suppressAutoHyphens w:val="true"/>
        <w:autoSpaceDE w:val="false"/>
        <w:spacing w:before="0" w:after="222"/>
        <w:ind w:left="660" w:right="1584" w:hanging="0"/>
        <w:rPr/>
      </w:pPr>
      <w:r>
        <w:rPr/>
        <w:t>пронзенного Твоим Огнем.</w:t>
      </w:r>
    </w:p>
    <w:p>
      <w:pPr>
        <w:pStyle w:val="Normal"/>
        <w:tabs>
          <w:tab w:val="clear" w:pos="720"/>
          <w:tab w:val="left" w:pos="920" w:leader="none"/>
        </w:tabs>
        <w:suppressAutoHyphens w:val="true"/>
        <w:autoSpaceDE w:val="false"/>
        <w:ind w:left="660" w:right="1584" w:hanging="0"/>
        <w:rPr/>
      </w:pPr>
      <w:r>
        <w:rPr/>
        <w:t>И</w:t>
        <w:tab/>
        <w:t>снова те же горы. И не те...</w:t>
      </w:r>
    </w:p>
    <w:p>
      <w:pPr>
        <w:pStyle w:val="Normal"/>
        <w:tabs>
          <w:tab w:val="clear" w:pos="720"/>
          <w:tab w:val="left" w:pos="920" w:leader="none"/>
        </w:tabs>
        <w:suppressAutoHyphens w:val="true"/>
        <w:autoSpaceDE w:val="false"/>
        <w:ind w:left="660" w:right="1584" w:hanging="0"/>
        <w:rPr/>
      </w:pPr>
      <w:r>
        <w:rPr/>
        <w:t>И</w:t>
        <w:tab/>
        <w:t>то же небо. И не то...</w:t>
      </w:r>
    </w:p>
    <w:p>
      <w:pPr>
        <w:pStyle w:val="Normal"/>
        <w:tabs>
          <w:tab w:val="clear" w:pos="720"/>
          <w:tab w:val="left" w:pos="920" w:leader="none"/>
        </w:tabs>
        <w:suppressAutoHyphens w:val="true"/>
        <w:autoSpaceDE w:val="false"/>
        <w:ind w:left="660" w:right="1584" w:hanging="0"/>
        <w:rPr/>
      </w:pPr>
      <w:r>
        <w:rPr/>
        <w:t>И</w:t>
        <w:tab/>
        <w:t>снова горная тропа. И та, как будто. И не та...</w:t>
      </w:r>
    </w:p>
    <w:p>
      <w:pPr>
        <w:pStyle w:val="Normal"/>
        <w:tabs>
          <w:tab w:val="clear" w:pos="720"/>
          <w:tab w:val="left" w:pos="920" w:leader="none"/>
        </w:tabs>
        <w:suppressAutoHyphens w:val="true"/>
        <w:autoSpaceDE w:val="false"/>
        <w:ind w:left="660" w:right="1584" w:hanging="0"/>
        <w:rPr/>
      </w:pPr>
      <w:r>
        <w:rPr/>
        <w:t>И</w:t>
        <w:tab/>
        <w:t>вовсе это не тропа. А меж двумя Мирами мост.</w:t>
      </w:r>
    </w:p>
    <w:p>
      <w:pPr>
        <w:pStyle w:val="Normal"/>
        <w:tabs>
          <w:tab w:val="clear" w:pos="720"/>
          <w:tab w:val="left" w:pos="920" w:leader="none"/>
        </w:tabs>
        <w:suppressAutoHyphens w:val="true"/>
        <w:autoSpaceDE w:val="false"/>
        <w:ind w:left="660" w:right="1584" w:hanging="0"/>
        <w:rPr/>
      </w:pPr>
      <w:r>
        <w:rPr/>
        <w:t>А</w:t>
        <w:tab/>
        <w:t>по мосту идет</w:t>
      </w:r>
    </w:p>
    <w:p>
      <w:pPr>
        <w:pStyle w:val="Normal"/>
        <w:suppressAutoHyphens w:val="true"/>
        <w:autoSpaceDE w:val="false"/>
        <w:spacing w:before="0" w:after="444"/>
        <w:ind w:left="660" w:right="1584" w:hanging="0"/>
        <w:rPr/>
      </w:pPr>
      <w:r>
        <w:rPr/>
        <w:t>Христос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suppressAutoHyphens w:val="true"/>
        <w:autoSpaceDE w:val="false"/>
        <w:spacing w:before="0" w:after="444"/>
        <w:ind w:left="660" w:right="1584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89" w:right="118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хагаван» – «владеющий всеми богатствами» (санск.). Титул Кришны и Будды. А позднее и меньших учителей – мудрецов, снискавших любовь нар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ликие Учителя – Единое Эго, Единая Индивидуальность. И духовная Матерь Христа и Будды – од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6:40:00Z</dcterms:created>
  <dc:creator>Настя</dc:creator>
  <dc:description/>
  <dc:language>en-US</dc:language>
  <cp:lastModifiedBy>12</cp:lastModifiedBy>
  <cp:lastPrinted>2004-01-29T00:26:00Z</cp:lastPrinted>
  <dcterms:modified xsi:type="dcterms:W3CDTF">2006-07-08T07:22:00Z</dcterms:modified>
  <cp:revision>14</cp:revision>
  <dc:subject/>
  <dc:title>"Б Х А Г А В А Н" - "владеющий всеми богатствами"/санск</dc:title>
</cp:coreProperties>
</file>