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ЖОМОЛУНГМА "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/философско-поэтический эскиз к картине Н.К.Рериха/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  <w:drawing>
          <wp:inline distT="0" distB="0" distL="0" distR="0">
            <wp:extent cx="5486400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right"/>
        <w:rPr/>
      </w:pPr>
      <w:r>
        <w:rPr/>
        <w:t xml:space="preserve">Н.К. Рерих. Эверест (Джомолунгма) 1931. </w:t>
      </w:r>
    </w:p>
    <w:p>
      <w:pPr>
        <w:pStyle w:val="Normal"/>
        <w:jc w:val="right"/>
        <w:rPr/>
      </w:pPr>
      <w:r>
        <w:rPr/>
        <w:t>Государственная Третьяковская галерея, Москва</w:t>
      </w:r>
    </w:p>
    <w:p>
      <w:pPr>
        <w:pStyle w:val="Normal"/>
        <w:suppressAutoHyphens w:val="true"/>
        <w:autoSpaceDE w:val="false"/>
        <w:spacing w:before="240" w:after="0"/>
        <w:ind w:left="1650" w:hanging="0"/>
        <w:rPr/>
      </w:pPr>
      <w:r>
        <w:rPr/>
        <w:t xml:space="preserve">Высочайшая точка планеты Земля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Джомолунгма,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 xml:space="preserve">Джемо Канг-Кар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 xml:space="preserve">Владычица Белого Снега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Третий полюс Земли,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Гора Матери Мира.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Так запомним!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Там ветра знают даже язык Лемурии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Но ветра не понять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В ледниках отражаются письмена Атлантиды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Письмена не прочесть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Но чья песня звучит среди зарослей рододендронов?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Песню ту не спугни: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То идет к роднику жрица Белой Горы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Ты ей поклонись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В песне жрицы легенда о Матери Мира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Сердце песне открой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В ней одно из семи откровений о начале Эпохи Огня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Вот легенда: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"После гибели Атлантиды Матерь Лик свой сокрыла.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Спросишь ты, почему?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В знак печали по детям своим,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Заразившимся тьмой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Как парша, поползла тьма по телу Земли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Кали-юга пришла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Лишь священные Горы эта тьма одолеть не смогла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Горы тайну хранят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И вершину высокую самую, где ни птица, ни зверь не бывал,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Избрала Матерь Мира своей.</w:t>
      </w:r>
    </w:p>
    <w:p>
      <w:pPr>
        <w:pStyle w:val="Normal"/>
        <w:suppressAutoHyphens w:val="true"/>
        <w:autoSpaceDE w:val="false"/>
        <w:ind w:left="440" w:hanging="0"/>
        <w:rPr/>
      </w:pPr>
      <w:r>
        <w:rPr>
          <w:sz w:val="26"/>
          <w:szCs w:val="28"/>
        </w:rPr>
        <w:t>–</w:t>
      </w:r>
      <w:r>
        <w:rPr/>
        <w:t xml:space="preserve"> </w:t>
      </w:r>
      <w:r>
        <w:rPr/>
        <w:t xml:space="preserve">Сохрани, друг мой Солнце, вершину мою!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 xml:space="preserve">Мать Земли нашей Солнцу сказала.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В час великой нужды для Земли, где же встану на страже,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Как пробьет час светил?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Как пробьет час светил, подниму я десницу свою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Во спасение мира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С платом пламенным на плечах, окружася стеною Огня,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Встану я на вершине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Призову я на помощь все силы далеких миров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И враги превратятся в каменья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И взойдет над Землей Сатья /Светлая/ Юга!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Так будет!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 xml:space="preserve">А потом я раскину в Пространстве свое Покрывало,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Я ткала его детям.</w:t>
      </w:r>
    </w:p>
    <w:p>
      <w:pPr>
        <w:pStyle w:val="Normal"/>
        <w:suppressAutoHyphens w:val="true"/>
        <w:autoSpaceDE w:val="false"/>
        <w:ind w:left="440" w:hanging="0"/>
        <w:rPr/>
      </w:pPr>
      <w:r>
        <w:rPr/>
        <w:t>И скажу людям: "Дети мои, сядьте вы на мое Покрывало.</w:t>
      </w:r>
    </w:p>
    <w:p>
      <w:pPr>
        <w:pStyle w:val="Normal"/>
        <w:suppressAutoHyphens w:val="true"/>
        <w:autoSpaceDE w:val="false"/>
        <w:ind w:left="1650" w:hanging="0"/>
        <w:rPr/>
      </w:pPr>
      <w:r>
        <w:rPr/>
        <w:t>Теперь будем учиться летать!"</w:t>
      </w:r>
    </w:p>
    <w:p>
      <w:pPr>
        <w:pStyle w:val="Normal"/>
        <w:suppressAutoHyphens w:val="true"/>
        <w:autoSpaceDE w:val="false"/>
        <w:spacing w:before="0" w:after="3996"/>
        <w:ind w:left="1650" w:hanging="0"/>
        <w:rPr/>
      </w:pPr>
      <w:r>
        <w:rPr/>
        <w:t xml:space="preserve">Так запомним! </w:t>
      </w:r>
    </w:p>
    <w:sectPr>
      <w:type w:val="nextPage"/>
      <w:pgSz w:w="12240" w:h="15840"/>
      <w:pgMar w:left="1797" w:right="179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49:00Z</dcterms:created>
  <dc:creator>Настя</dc:creator>
  <dc:description/>
  <dc:language>en-US</dc:language>
  <cp:lastModifiedBy>OD</cp:lastModifiedBy>
  <dcterms:modified xsi:type="dcterms:W3CDTF">2006-07-08T07:31:00Z</dcterms:modified>
  <cp:revision>10</cp:revision>
  <dc:subject/>
  <dc:title>"Д Ж О М О Л У Н Г М А "</dc:title>
</cp:coreProperties>
</file>