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00" w:after="100"/>
        <w:ind w:right="2160" w:hanging="0"/>
        <w:rPr>
          <w:sz w:val="28"/>
          <w:szCs w:val="28"/>
        </w:rPr>
      </w:pPr>
      <w:r>
        <w:rPr>
          <w:sz w:val="28"/>
          <w:szCs w:val="28"/>
        </w:rPr>
        <w:t>Лариса ДМИТРИЕВА</w:t>
      </w:r>
    </w:p>
    <w:p>
      <w:pPr>
        <w:pStyle w:val="Style15"/>
        <w:ind w:right="40" w:hanging="0"/>
        <w:jc w:val="center"/>
        <w:rPr/>
      </w:pPr>
      <w:r>
        <w:rPr>
          <w:b/>
          <w:sz w:val="28"/>
          <w:szCs w:val="28"/>
        </w:rPr>
        <w:t>«РАСПЯТОЕ  ЧЕЛОВЕЧЕСТВО»</w:t>
      </w:r>
      <w:r>
        <w:rPr>
          <w:sz w:val="28"/>
          <w:szCs w:val="28"/>
        </w:rPr>
        <w:br/>
      </w:r>
      <w:r>
        <w:rPr>
          <w:sz w:val="28"/>
        </w:rPr>
        <w:t>                   </w:t>
      </w:r>
      <w:r>
        <w:rPr/>
        <w:t>(философско-поэтический эскиз к картине С.Н.Рериха)</w:t>
      </w:r>
    </w:p>
    <w:p>
      <w:pPr>
        <w:pStyle w:val="Style15"/>
        <w:spacing w:before="100" w:after="0"/>
        <w:ind w:left="-142" w:right="40" w:hanging="0"/>
        <w:jc w:val="center"/>
        <w:rPr/>
      </w:pPr>
      <w:r>
        <w:rPr/>
        <w:drawing>
          <wp:inline distT="0" distB="0" distL="0" distR="0">
            <wp:extent cx="2943225" cy="483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100" w:after="0"/>
        <w:ind w:left="-142" w:right="40" w:hanging="0"/>
        <w:jc w:val="right"/>
        <w:rPr/>
      </w:pPr>
      <w:r>
        <w:rPr/>
        <w:t>С.Н. Рерих. Распятое человечество. 1939-1942,</w:t>
      </w:r>
    </w:p>
    <w:p>
      <w:pPr>
        <w:pStyle w:val="Style15"/>
        <w:spacing w:before="0" w:after="0"/>
        <w:ind w:right="40" w:hanging="0"/>
        <w:jc w:val="right"/>
        <w:rPr/>
      </w:pPr>
      <w:r>
        <w:rPr/>
        <w:t>Государственный музей Востока, Москва</w:t>
        <w:br/>
      </w:r>
    </w:p>
    <w:p>
      <w:pPr>
        <w:pStyle w:val="Style15"/>
        <w:ind w:right="40" w:hanging="0"/>
        <w:rPr/>
      </w:pPr>
      <w:r>
        <w:rPr/>
        <w:t>На коленях стоящее Распятие –</w:t>
        <w:br/>
        <w:t>такого не видал еще никто...</w:t>
        <w:br/>
        <w:t>Но где палач?</w:t>
        <w:br/>
        <w:t>И где судья?</w:t>
        <w:br/>
        <w:t>И тот, кто предал, где?</w:t>
        <w:br/>
        <w:t>И где же крест –</w:t>
        <w:br/>
        <w:t>древнейший инструмент</w:t>
        <w:br/>
        <w:t>изысканнейшей современной казни?</w:t>
      </w:r>
    </w:p>
    <w:p>
      <w:pPr>
        <w:pStyle w:val="Style15"/>
        <w:ind w:left="1440" w:right="1440" w:hanging="0"/>
        <w:rPr>
          <w:sz w:val="28"/>
        </w:rPr>
      </w:pPr>
      <w:r>
        <w:rPr/>
        <w:br/>
        <w:t>Все это на картине есть.</w:t>
        <w:br/>
        <w:t>Крест –</w:t>
        <w:br/>
        <w:t>Человек, распятый на Пространстве,</w:t>
        <w:br/>
        <w:t>там, где пересекаются</w:t>
        <w:br/>
        <w:t>Материя и Дух.</w:t>
        <w:br/>
        <w:t>Храм Правосудья –</w:t>
        <w:br/>
        <w:t>в сердце человечьем. Там тишина:</w:t>
        <w:br/>
        <w:t>судья читает приговор...</w:t>
        <w:br/>
        <w:t>И что же говорит судья?</w:t>
        <w:br/>
        <w:t>Он говорит,</w:t>
        <w:br/>
        <w:t>что Человек, стоящий на коленях,</w:t>
        <w:br/>
        <w:t>рожден летать.</w:t>
        <w:br/>
        <w:t>Но почему-то на крылах своих</w:t>
        <w:br/>
        <w:t>взрастил он перья страха, –</w:t>
        <w:br/>
        <w:t>И потому – виновен.</w:t>
        <w:br/>
        <w:t>Пришел на Землю Человек,</w:t>
        <w:br/>
        <w:t>чтобы любить.</w:t>
        <w:br/>
        <w:t>Но почему-то больше любит</w:t>
        <w:br/>
        <w:t>ненавидеть, –</w:t>
        <w:br/>
        <w:t>И потому – виновен.</w:t>
        <w:br/>
        <w:t>Родился Человек,</w:t>
        <w:br/>
        <w:t>чтоб Богом стать.</w:t>
        <w:br/>
        <w:t>А он</w:t>
        <w:br/>
        <w:t>за эту собственную мысль,</w:t>
        <w:br/>
        <w:t>которая звала его в бессмертье,</w:t>
        <w:br/>
        <w:t>себя предал!</w:t>
        <w:br/>
        <w:t>И сам себя</w:t>
        <w:br/>
        <w:t>в самом себе распял, –</w:t>
        <w:br/>
        <w:t>И потому – виновен.</w:t>
        <w:br/>
        <w:t>"И хоть чудес на свете не бывает, –</w:t>
        <w:br/>
        <w:t>судья сказал: –</w:t>
        <w:br/>
        <w:t>Воскресни, Человек!</w:t>
        <w:br/>
        <w:t>Лишь тело</w:t>
        <w:br/>
        <w:t>поддается казни,</w:t>
        <w:br/>
        <w:t>а Мысль – бессмертна.</w:t>
        <w:br/>
        <w:t>Скажи:</w:t>
        <w:br/>
        <w:t>кто,</w:t>
        <w:br/>
        <w:t>где,</w:t>
        <w:br/>
        <w:t>когда</w:t>
        <w:br/>
        <w:t>распятой</w:t>
        <w:br/>
        <w:t>видел Мысль?</w:t>
        <w:br/>
        <w:t>Она – и в теле,</w:t>
        <w:br/>
        <w:t>и – вне тела.</w:t>
        <w:br/>
        <w:t>И что внутри нас производит мысль,</w:t>
        <w:br/>
        <w:t>то и притягивает из Пространства.</w:t>
        <w:br/>
        <w:t>Так зло всегда притягивает зло.</w:t>
        <w:br/>
        <w:t>Добро – добро,</w:t>
        <w:br/>
        <w:t>Слеза – слезу.</w:t>
        <w:br/>
        <w:t>Удар – удар обратный</w:t>
        <w:br/>
        <w:t>(как правило, десятикратной силы).</w:t>
        <w:br/>
        <w:t>Так пусть же устремится мысль твоя,</w:t>
        <w:br/>
        <w:t>сверкающая красотою,</w:t>
        <w:br/>
        <w:t>и внутрь тебя,</w:t>
        <w:br/>
        <w:t>и вне тебя!</w:t>
        <w:br/>
        <w:t>Ты сам распял себя.</w:t>
        <w:br/>
        <w:t>И воскресить тебя</w:t>
        <w:br/>
        <w:t>Никто не сможет.</w:t>
        <w:br/>
        <w:t>Кроме</w:t>
        <w:br/>
        <w:t>тебя".</w:t>
        <w:b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93" w:right="149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6:35:00Z</dcterms:created>
  <dc:creator>Настя</dc:creator>
  <dc:description/>
  <dc:language>en-US</dc:language>
  <cp:lastModifiedBy>12</cp:lastModifiedBy>
  <cp:lastPrinted>2004-01-28T21:33:00Z</cp:lastPrinted>
  <dcterms:modified xsi:type="dcterms:W3CDTF">2006-07-08T07:38:00Z</dcterms:modified>
  <cp:revision>12</cp:revision>
  <dc:subject/>
  <dc:title>"РАСПЯТОЕ  ЧЕЛОВЕЧЕСТВО"</dc:title>
</cp:coreProperties>
</file>