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60" w:after="0"/>
        <w:ind w:left="0" w:right="8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риса Дмитриева</w:t>
      </w:r>
    </w:p>
    <w:p>
      <w:pPr>
        <w:pStyle w:val="FR1"/>
        <w:spacing w:lineRule="auto" w:line="240"/>
        <w:ind w:left="0" w:right="-142" w:hanging="0"/>
        <w:jc w:val="left"/>
        <w:rPr>
          <w:sz w:val="28"/>
          <w:szCs w:val="28"/>
        </w:rPr>
      </w:pPr>
      <w:r>
        <w:rPr>
          <w:sz w:val="28"/>
          <w:szCs w:val="28"/>
        </w:rPr>
        <w:t>Выступление на Кишиневском Международном форуме ЮНЕСКО 16 мая 1998 г.</w:t>
      </w:r>
    </w:p>
    <w:p>
      <w:pPr>
        <w:pStyle w:val="FR1"/>
        <w:spacing w:lineRule="auto" w:line="240"/>
        <w:ind w:left="0" w:right="-142" w:hanging="0"/>
        <w:jc w:val="left"/>
        <w:rPr>
          <w:sz w:val="24"/>
          <w:szCs w:val="28"/>
        </w:rPr>
      </w:pPr>
      <w:r>
        <w:rPr>
          <w:sz w:val="24"/>
          <w:szCs w:val="28"/>
        </w:rPr>
        <w:t>(записано с магнитной ленты)</w:t>
      </w:r>
    </w:p>
    <w:p>
      <w:pPr>
        <w:pStyle w:val="Normal"/>
        <w:spacing w:lineRule="auto" w:line="360"/>
        <w:ind w:left="440" w:firstLine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color w:val="FF0000"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  <w:t>"О скрытой (оккультной) причине войн и их некоторых оккультных последствиях в свете Сокровенного Учения Шамбалы"</w:t>
      </w:r>
    </w:p>
    <w:p>
      <w:pPr>
        <w:pStyle w:val="Normal"/>
        <w:spacing w:lineRule="auto" w:line="360" w:before="58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, над которой мы размышляем за этим </w:t>
      </w:r>
      <w:r>
        <w:rPr>
          <w:rFonts w:cs="Times New Roman" w:ascii="Times New Roman" w:hAnsi="Times New Roman"/>
          <w:i/>
          <w:iCs/>
          <w:sz w:val="24"/>
          <w:szCs w:val="24"/>
        </w:rPr>
        <w:t>круглым столом,</w:t>
      </w:r>
      <w:r>
        <w:rPr>
          <w:rFonts w:cs="Times New Roman" w:ascii="Times New Roman" w:hAnsi="Times New Roman"/>
          <w:sz w:val="24"/>
          <w:szCs w:val="24"/>
        </w:rPr>
        <w:t xml:space="preserve"> назы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"Новое тысячелетие: конфликт или диа</w:t>
        <w:softHyphen/>
        <w:t>лог цивилизаций".</w:t>
      </w:r>
      <w:r>
        <w:rPr>
          <w:rFonts w:cs="Times New Roman" w:ascii="Times New Roman" w:hAnsi="Times New Roman"/>
          <w:sz w:val="24"/>
          <w:szCs w:val="24"/>
        </w:rPr>
        <w:t xml:space="preserve"> Я абсолютно поддерживаю предыдущего выступающего и хотела бы развить его заключительные сло</w:t>
        <w:softHyphen/>
        <w:t>в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Угроза нашему существованию реальна".</w:t>
      </w:r>
      <w:r>
        <w:rPr>
          <w:rFonts w:cs="Times New Roman" w:ascii="Times New Roman" w:hAnsi="Times New Roman"/>
          <w:sz w:val="24"/>
          <w:szCs w:val="24"/>
        </w:rPr>
        <w:t xml:space="preserve"> Я хочу ска</w:t>
        <w:softHyphen/>
        <w:t>зать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жет случиться и так,</w:t>
      </w:r>
      <w:r>
        <w:rPr>
          <w:rFonts w:cs="Times New Roman" w:ascii="Times New Roman" w:hAnsi="Times New Roman"/>
          <w:sz w:val="24"/>
          <w:szCs w:val="24"/>
        </w:rPr>
        <w:t xml:space="preserve"> что в следующем тысяче</w:t>
        <w:softHyphen/>
        <w:t>лет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икаких конфликтов... не будет.</w:t>
      </w:r>
      <w:r>
        <w:rPr>
          <w:rFonts w:cs="Times New Roman" w:ascii="Times New Roman" w:hAnsi="Times New Roman"/>
          <w:sz w:val="24"/>
          <w:szCs w:val="24"/>
        </w:rPr>
        <w:t xml:space="preserve"> Потому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жет не быть... самих цивилизац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Я буду говорить 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ревнем Универсальном Сокровен</w:t>
        <w:softHyphen/>
        <w:t>ном Учении Шамбалы,</w:t>
      </w:r>
      <w:r>
        <w:rPr>
          <w:rFonts w:cs="Times New Roman" w:ascii="Times New Roman" w:hAnsi="Times New Roman"/>
          <w:sz w:val="24"/>
          <w:szCs w:val="24"/>
        </w:rPr>
        <w:t xml:space="preserve"> которое изучаю давно. Эта Древняя Мудрость дает нам возможность проникнуть глубже 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стин</w:t>
        <w:softHyphen/>
        <w:t>ные, сокровенные причины</w:t>
      </w:r>
      <w:r>
        <w:rPr>
          <w:rFonts w:cs="Times New Roman" w:ascii="Times New Roman" w:hAnsi="Times New Roman"/>
          <w:sz w:val="24"/>
          <w:szCs w:val="24"/>
        </w:rPr>
        <w:t xml:space="preserve"> возникновения войн, револю</w:t>
        <w:softHyphen/>
        <w:t>ций, восстаний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Я буду говорить об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нии Шамбалы,</w:t>
      </w:r>
      <w:r>
        <w:rPr>
          <w:rFonts w:cs="Times New Roman" w:ascii="Times New Roman" w:hAnsi="Times New Roman"/>
          <w:sz w:val="24"/>
          <w:szCs w:val="24"/>
        </w:rPr>
        <w:t xml:space="preserve"> которая считается на Западе мифом, нереальностью. Но за дверью этого зала мы сделали выставку книг Посланцев Шамбалы – семьи Рерихов и Елены Блаватской. Пойдите, потрогайте, полистайте их книги. Они реальны. И в них – формулы Учения Шамбалы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 нас на Земле жили другие великие цивилизации. Их мудрость никуда не исчезла. Мы видим в Учении Шамбалы преемственность времен, преемственность цивилизаций. Это Учение старо, как само человечество, а Шамбала — самое священное понятие Азии – является единственным на Зем</w:t>
        <w:softHyphen/>
        <w:t>ле Единым Истоком всех учений, всех философий, всех ре</w:t>
        <w:softHyphen/>
        <w:t>лигий. Расположена она в самом таинственном и самом труд</w:t>
        <w:softHyphen/>
        <w:t>нодоступном месте Гималаев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ое выступление было бы совершенно невозможно вче</w:t>
        <w:softHyphen/>
        <w:t>ра. Но сегодня современная наука, уже оперирующая такими словами, как кванты и кварки, солитоны, торсионные поля, Вселенское Сознание, психотронное оружие и т. д., своими открытиями подтверждает каждую формулу, каждую букву Древней Наук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выступлении на пленарном заседании Генераль</w:t>
        <w:softHyphen/>
        <w:t>ный директор ЮНЕСКО г-н Майор говорил о том, что легче найти и нейтрализовать причины, которые могут привести к конфликтам, чем потом искать способы гасить их и умирот</w:t>
        <w:softHyphen/>
        <w:t>ворять людей. В Уставе ООН по вопросам образования, на</w:t>
        <w:softHyphen/>
        <w:t>уки и культуры содержится ответ, где, в чем искать главные причины столкновений народов. Он сконцентрирован в Пре</w:t>
        <w:softHyphen/>
        <w:t>амбуле Устав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"Мысли о войне возникаю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 умах людей, поэтом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 сознании людей и следует укоренять идею защиты мира"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Именно так. Именно об этом говорили все Великие Учите</w:t>
        <w:softHyphen/>
        <w:t>ля человечества, воплощаясь во всех народах. И они знали многое о природе мысли и ее законах.</w:t>
      </w:r>
    </w:p>
    <w:p>
      <w:pPr>
        <w:pStyle w:val="Normal"/>
        <w:spacing w:lineRule="auto" w:line="360" w:before="180" w:after="0"/>
        <w:ind w:left="40"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 до сих пор</w:t>
      </w:r>
      <w:r>
        <w:rPr>
          <w:rFonts w:cs="Times New Roman" w:ascii="Times New Roman" w:hAnsi="Times New Roman"/>
          <w:sz w:val="24"/>
          <w:szCs w:val="24"/>
        </w:rPr>
        <w:t xml:space="preserve"> причины и последствия войн рассматри</w:t>
        <w:softHyphen/>
        <w:t>ваются лишь в аспекте видимом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зическом.</w:t>
      </w:r>
      <w:r>
        <w:rPr>
          <w:rFonts w:cs="Times New Roman" w:ascii="Times New Roman" w:hAnsi="Times New Roman"/>
          <w:sz w:val="24"/>
          <w:szCs w:val="24"/>
        </w:rPr>
        <w:t xml:space="preserve"> Н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есть скры</w:t>
        <w:softHyphen/>
        <w:t>тые (т. е. оккультные) причины войн.</w:t>
      </w:r>
      <w:r>
        <w:rPr>
          <w:rFonts w:cs="Times New Roman" w:ascii="Times New Roman" w:hAnsi="Times New Roman"/>
          <w:sz w:val="24"/>
          <w:szCs w:val="24"/>
        </w:rPr>
        <w:t xml:space="preserve"> И именно о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лав</w:t>
        <w:softHyphen/>
        <w:t>ные.</w:t>
      </w:r>
      <w:r>
        <w:rPr>
          <w:rFonts w:cs="Times New Roman" w:ascii="Times New Roman" w:hAnsi="Times New Roman"/>
          <w:sz w:val="24"/>
          <w:szCs w:val="24"/>
        </w:rPr>
        <w:t xml:space="preserve"> Эти причины скрыты в человеческой энергии, которая назыв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ысль.</w:t>
      </w:r>
      <w:r>
        <w:rPr>
          <w:rFonts w:cs="Times New Roman" w:ascii="Times New Roman" w:hAnsi="Times New Roman"/>
          <w:sz w:val="24"/>
          <w:szCs w:val="24"/>
        </w:rPr>
        <w:t xml:space="preserve"> Здесь присутствуют великие ученые-физики. Они уже могут подтвердить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ысль — это энер</w:t>
        <w:softHyphen/>
        <w:t>гия.</w:t>
      </w:r>
      <w:r>
        <w:rPr>
          <w:rFonts w:cs="Times New Roman" w:ascii="Times New Roman" w:hAnsi="Times New Roman"/>
          <w:sz w:val="24"/>
          <w:szCs w:val="24"/>
        </w:rPr>
        <w:t xml:space="preserve"> Наш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ысль — это всеначальная космическая энер</w:t>
        <w:softHyphen/>
        <w:t>гия, энергия самая могущественная, природа которой мыслящему человечеству пока неизвестна</w:t>
      </w:r>
      <w:r>
        <w:rPr>
          <w:rFonts w:cs="Times New Roman" w:ascii="Times New Roman" w:hAnsi="Times New Roman"/>
          <w:sz w:val="24"/>
          <w:szCs w:val="24"/>
        </w:rPr>
        <w:t xml:space="preserve"> в той степе</w:t>
        <w:softHyphen/>
        <w:t>ни, в которой известна Древним Ученым.</w:t>
      </w:r>
    </w:p>
    <w:p>
      <w:pPr>
        <w:pStyle w:val="Normal"/>
        <w:spacing w:lineRule="auto" w:line="360"/>
        <w:ind w:left="40" w:firstLine="567"/>
        <w:rPr/>
      </w:pPr>
      <w:r>
        <w:rPr>
          <w:rFonts w:cs="Times New Roman" w:ascii="Times New Roman" w:hAnsi="Times New Roman"/>
          <w:sz w:val="24"/>
          <w:szCs w:val="24"/>
        </w:rPr>
        <w:t>Человек есть то, над чем он размышляет, говорят на Вос</w:t>
        <w:softHyphen/>
        <w:t>ток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 не поэтическая метафора, это научная форму</w:t>
        <w:softHyphen/>
        <w:t>ла.</w:t>
      </w:r>
      <w:r>
        <w:rPr>
          <w:rFonts w:cs="Times New Roman" w:ascii="Times New Roman" w:hAnsi="Times New Roman"/>
          <w:sz w:val="24"/>
          <w:szCs w:val="24"/>
        </w:rPr>
        <w:t xml:space="preserve"> Но человек не всегда размышляет о хорошем. Чаще он размышляет о плохом. А мысль – не безликая энергия, это существо, психический робот, созданный человеком и заря</w:t>
        <w:softHyphen/>
        <w:t>женный определенной программой.</w:t>
      </w:r>
    </w:p>
    <w:p>
      <w:pPr>
        <w:pStyle w:val="Normal"/>
        <w:spacing w:lineRule="auto" w:line="360"/>
        <w:ind w:left="4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природа мысли делает возможным стягива</w:t>
        <w:softHyphen/>
        <w:t>ние идентичных энергий в пространстве в огромные конгло</w:t>
        <w:softHyphen/>
        <w:t>мерат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 мысль не только магнитна, она</w:t>
      </w:r>
      <w:r>
        <w:rPr>
          <w:rFonts w:cs="Times New Roman" w:ascii="Times New Roman" w:hAnsi="Times New Roman"/>
          <w:sz w:val="24"/>
          <w:szCs w:val="24"/>
        </w:rPr>
        <w:t xml:space="preserve"> виртуальн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то озна</w:t>
        <w:softHyphen/>
        <w:t>чает, что</w:t>
      </w:r>
      <w:r>
        <w:rPr>
          <w:rFonts w:cs="Times New Roman" w:ascii="Times New Roman" w:hAnsi="Times New Roman"/>
          <w:sz w:val="24"/>
          <w:szCs w:val="24"/>
        </w:rPr>
        <w:t xml:space="preserve"> невидимо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— и хорошее, и плохое —</w:t>
      </w:r>
      <w:r>
        <w:rPr>
          <w:rFonts w:cs="Times New Roman" w:ascii="Times New Roman" w:hAnsi="Times New Roman"/>
          <w:sz w:val="24"/>
          <w:szCs w:val="24"/>
        </w:rPr>
        <w:t xml:space="preserve"> проявляет</w:t>
        <w:softHyphen/>
        <w:t>с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ак из капель невидимого водяного пара, рассеянного в атмосфере, собираются тучи, так и из идентичных менталь</w:t>
        <w:softHyphen/>
        <w:t>ных энергий собираются пространственные энергетические образования — и положительные, и отрицательные.</w:t>
      </w:r>
      <w:r>
        <w:rPr>
          <w:rFonts w:cs="Times New Roman" w:ascii="Times New Roman" w:hAnsi="Times New Roman"/>
          <w:sz w:val="24"/>
          <w:szCs w:val="24"/>
        </w:rPr>
        <w:t xml:space="preserve"> Когда концентрация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 примеру,</w:t>
      </w:r>
      <w:r>
        <w:rPr>
          <w:rFonts w:cs="Times New Roman" w:ascii="Times New Roman" w:hAnsi="Times New Roman"/>
          <w:sz w:val="24"/>
          <w:szCs w:val="24"/>
        </w:rPr>
        <w:t xml:space="preserve"> негативной пространственной энергии достигает критической точк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Земле достаточ</w:t>
        <w:softHyphen/>
        <w:t>но</w:t>
      </w:r>
      <w:r>
        <w:rPr>
          <w:rFonts w:cs="Times New Roman" w:ascii="Times New Roman" w:hAnsi="Times New Roman"/>
          <w:sz w:val="24"/>
          <w:szCs w:val="24"/>
        </w:rPr>
        <w:t xml:space="preserve"> одного выстре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как например, в Сараево в 1914 г.) — и началась Первая Мировая война. Достаточно провокации — и началась Вторая Мировая..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Такая же ситуация складывается и во внутринациональ</w:t>
        <w:softHyphen/>
        <w:t>ных столкновениях. Но если в народе из поколения в по</w:t>
        <w:softHyphen/>
        <w:t>коление накапливается светлых энергий гораздо боль</w:t>
        <w:softHyphen/>
        <w:t>ше, чем темных, то даже во время военного столкнове</w:t>
        <w:softHyphen/>
        <w:t>ния люди способны очнуться от безумия и услышать голос разума и сердца. А, услышав, могут найти способ остановить кровопролити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кажется, именно в этом разгадка того, что случи</w:t>
        <w:softHyphen/>
        <w:t>лось в Молдавии, когда война, едва вспыхнув, прекра</w:t>
        <w:softHyphen/>
        <w:t>тилась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чай уникальный. А ведь могла бы начаться Третья Мировая... Я вижу подтверждение своим мыслям в словах Президента Молдовы Петру Лучински, который, выступая на пленарном заседании, сказал, что</w:t>
      </w:r>
      <w:r>
        <w:rPr>
          <w:rFonts w:cs="Times New Roman" w:ascii="Times New Roman" w:hAnsi="Times New Roman"/>
          <w:sz w:val="24"/>
          <w:szCs w:val="24"/>
        </w:rPr>
        <w:t xml:space="preserve"> Молдова за всю свою историю никогда не вела захватнических войн.</w:t>
      </w:r>
    </w:p>
    <w:p>
      <w:pPr>
        <w:pStyle w:val="Normal"/>
        <w:spacing w:lineRule="auto" w:line="360" w:before="20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ккуль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ледствия войн более ужасны, чем мы можем предположить. Но для этого надо признать, что аме</w:t>
        <w:softHyphen/>
        <w:t>риканский врач-философ Р. Моуди и его, уже многочислен</w:t>
        <w:softHyphen/>
        <w:t>ные, сторонники правы:</w:t>
      </w:r>
      <w:r>
        <w:rPr>
          <w:rFonts w:cs="Times New Roman" w:ascii="Times New Roman" w:hAnsi="Times New Roman"/>
          <w:sz w:val="24"/>
          <w:szCs w:val="24"/>
        </w:rPr>
        <w:t xml:space="preserve"> жизнь человека после смерти про</w:t>
        <w:softHyphen/>
        <w:t>должается. Именно это утверждают все Древние Учите</w:t>
        <w:softHyphen/>
        <w:t>л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</w:t>
      </w:r>
      <w:r>
        <w:rPr>
          <w:rFonts w:cs="Times New Roman" w:ascii="Times New Roman" w:hAnsi="Times New Roman"/>
          <w:sz w:val="24"/>
          <w:szCs w:val="24"/>
        </w:rPr>
        <w:t xml:space="preserve"> жизнь после жизни на Земле людей, умерших ес</w:t>
        <w:softHyphen/>
        <w:t>тественной смертью, и существование безвременно погибши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убитых на войне, жертв преступления или катас</w:t>
        <w:softHyphen/>
        <w:t>троф, казненных преступников и самоубийц)</w:t>
      </w:r>
      <w:r>
        <w:rPr>
          <w:rFonts w:cs="Times New Roman" w:ascii="Times New Roman" w:hAnsi="Times New Roman"/>
          <w:sz w:val="24"/>
          <w:szCs w:val="24"/>
        </w:rPr>
        <w:t xml:space="preserve"> принципиаль</w:t>
        <w:softHyphen/>
        <w:t>но различаются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В чем различие? В том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 безвременно погибших, в отличие от обычно умерших, есть все, что и у физичес</w:t>
        <w:softHyphen/>
        <w:t>кого человека: даже воля. Есть всё, кроме его... физи</w:t>
        <w:softHyphen/>
        <w:t>ческого тела,</w:t>
      </w:r>
      <w:r>
        <w:rPr>
          <w:rFonts w:cs="Times New Roman" w:ascii="Times New Roman" w:hAnsi="Times New Roman"/>
          <w:sz w:val="24"/>
          <w:szCs w:val="24"/>
        </w:rPr>
        <w:t xml:space="preserve"> с помощью котор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еловек, привязанный мыслями к Земле,</w:t>
      </w:r>
      <w:r>
        <w:rPr>
          <w:rFonts w:cs="Times New Roman" w:ascii="Times New Roman" w:hAnsi="Times New Roman"/>
          <w:sz w:val="24"/>
          <w:szCs w:val="24"/>
        </w:rPr>
        <w:t xml:space="preserve"> только и может удовлетворять все свои желания и чувствования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изическом</w:t>
      </w:r>
      <w:r>
        <w:rPr>
          <w:rFonts w:cs="Times New Roman" w:ascii="Times New Roman" w:hAnsi="Times New Roman"/>
          <w:sz w:val="24"/>
          <w:szCs w:val="24"/>
        </w:rPr>
        <w:t xml:space="preserve"> плане. И это вовсе не безразлично как для погибших, так и для живущих. На войне погибают миллионы молодых людей. Они полны жизненных сил, планов, они обуреваемы своими страстями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ет страшнее муки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меть все чувствования и не </w:t>
      </w:r>
      <w:r>
        <w:rPr>
          <w:rFonts w:cs="Times New Roman" w:ascii="Times New Roman" w:hAnsi="Times New Roman"/>
          <w:sz w:val="24"/>
          <w:szCs w:val="24"/>
        </w:rPr>
        <w:t>иметь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ем их удовлетворить!</w:t>
      </w:r>
      <w:r>
        <w:rPr>
          <w:rFonts w:cs="Times New Roman" w:ascii="Times New Roman" w:hAnsi="Times New Roman"/>
          <w:sz w:val="24"/>
          <w:szCs w:val="24"/>
        </w:rPr>
        <w:t xml:space="preserve"> И не день, не год длятся эти чудовищные страдания — столько лет, сколько человеку предназначено было прожить на Земле. Так что многие по</w:t>
        <w:softHyphen/>
        <w:t>гибшие во Вторую Мировую Войну — не живые и не мерт</w:t>
        <w:softHyphen/>
        <w:t>вые, живые мертвецы — покинут сферу притяжения Земли только в следующем веке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войн огромное количест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видимок внедряют</w:t>
        <w:softHyphen/>
        <w:t>ся в человечество. Они многими десятилетиями после своей гибели бродят среди живых людей. Как никто, они хотят жить! И если человек при жизни в физическом теле не знал о законах Тонких Миров, о существовании без физического тела</w:t>
      </w:r>
      <w:r>
        <w:rPr>
          <w:rFonts w:cs="Times New Roman" w:ascii="Times New Roman" w:hAnsi="Times New Roman"/>
          <w:sz w:val="24"/>
          <w:szCs w:val="24"/>
        </w:rPr>
        <w:t xml:space="preserve"> и бы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высокой духовности, он на</w:t>
        <w:softHyphen/>
        <w:t>ходит выход из положения. Он находит подходящего человека и вселяется в него.</w:t>
      </w:r>
      <w:r>
        <w:rPr>
          <w:rFonts w:cs="Times New Roman" w:ascii="Times New Roman" w:hAnsi="Times New Roman"/>
          <w:sz w:val="24"/>
          <w:szCs w:val="24"/>
        </w:rPr>
        <w:t xml:space="preserve"> Это называетс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держани</w:t>
      </w:r>
      <w:r>
        <w:rPr>
          <w:rFonts w:cs="Times New Roman" w:ascii="Times New Roman" w:hAnsi="Times New Roman"/>
          <w:b/>
          <w:sz w:val="24"/>
          <w:szCs w:val="24"/>
        </w:rPr>
        <w:t>ем</w:t>
      </w:r>
      <w:r>
        <w:rPr>
          <w:rFonts w:cs="Times New Roman" w:ascii="Times New Roman" w:hAnsi="Times New Roman"/>
          <w:sz w:val="24"/>
          <w:szCs w:val="24"/>
        </w:rPr>
        <w:t xml:space="preserve"> 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"вселением бесов".</w:t>
      </w:r>
      <w:r>
        <w:rPr>
          <w:rFonts w:cs="Times New Roman" w:ascii="Times New Roman" w:hAnsi="Times New Roman"/>
          <w:sz w:val="24"/>
          <w:szCs w:val="24"/>
        </w:rPr>
        <w:t xml:space="preserve"> Современные ученые доказа</w:t>
        <w:softHyphen/>
        <w:t xml:space="preserve">ли, что это не бредни, и назвали это невидимое существо </w:t>
      </w:r>
      <w:r>
        <w:rPr>
          <w:rFonts w:cs="Times New Roman" w:ascii="Times New Roman" w:hAnsi="Times New Roman"/>
          <w:i/>
          <w:iCs/>
          <w:sz w:val="24"/>
          <w:szCs w:val="24"/>
        </w:rPr>
        <w:t>"электромагнитной матрицей с отрицательным зарядом".</w:t>
      </w:r>
    </w:p>
    <w:p>
      <w:pPr>
        <w:pStyle w:val="Normal"/>
        <w:spacing w:lineRule="auto" w:line="360" w:before="18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Можно нисколько не сомневаться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человеку астраль</w:t>
        <w:softHyphen/>
        <w:t>ному,</w:t>
      </w:r>
      <w:r>
        <w:rPr>
          <w:rFonts w:cs="Times New Roman" w:ascii="Times New Roman" w:hAnsi="Times New Roman"/>
          <w:sz w:val="24"/>
          <w:szCs w:val="24"/>
        </w:rPr>
        <w:t xml:space="preserve"> испытывающему чувство мести, ничего не стоит отыс</w:t>
        <w:softHyphen/>
        <w:t>кать своих врагов и отомстить им. Известно, что иногда ин</w:t>
        <w:softHyphen/>
        <w:t>дийцы, китайцы, индокитайцы, чтобы отомстить врагу кото</w:t>
        <w:softHyphen/>
        <w:t>рый для них недосягаем на физическом плане, совершают самоубийство. Они верят, что так их душа может привязать</w:t>
        <w:softHyphen/>
        <w:t>ся к врагу и помутить его рассудок либо привести к само</w:t>
        <w:softHyphen/>
        <w:t>убийству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"Хорошо известен и тот факт, —</w:t>
      </w:r>
      <w:r>
        <w:rPr>
          <w:rFonts w:cs="Times New Roman" w:ascii="Times New Roman" w:hAnsi="Times New Roman"/>
          <w:sz w:val="24"/>
          <w:szCs w:val="24"/>
        </w:rPr>
        <w:t xml:space="preserve"> пишется в книге вра</w:t>
        <w:softHyphen/>
        <w:t xml:space="preserve">ча-теософа Франца Гартмана о Парацельсе, — </w:t>
      </w:r>
      <w:r>
        <w:rPr>
          <w:rFonts w:cs="Times New Roman" w:ascii="Times New Roman" w:hAnsi="Times New Roman"/>
          <w:i/>
          <w:iCs/>
          <w:sz w:val="24"/>
          <w:szCs w:val="24"/>
        </w:rPr>
        <w:t>что во время войны в рядах армии победителей часто происходят самоубийства"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Специалисты констатируют, чт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сле войн в народах резко увеличивается число алкоголиков, наркоманов, самоубийц, психических больных.</w:t>
      </w:r>
      <w:r>
        <w:rPr>
          <w:rFonts w:cs="Times New Roman" w:ascii="Times New Roman" w:hAnsi="Times New Roman"/>
          <w:sz w:val="24"/>
          <w:szCs w:val="24"/>
        </w:rPr>
        <w:t xml:space="preserve"> Все списывается на потрясения, на переживания, на стрессы, на синдромы –"вьетнамский", "афганский" и т. д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о это правда лиш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нешней</w:t>
      </w:r>
      <w:r>
        <w:rPr>
          <w:rFonts w:cs="Times New Roman" w:ascii="Times New Roman" w:hAnsi="Times New Roman"/>
          <w:sz w:val="24"/>
          <w:szCs w:val="24"/>
        </w:rPr>
        <w:t xml:space="preserve"> жизни. Это правда только </w:t>
      </w:r>
      <w:r>
        <w:rPr>
          <w:rFonts w:cs="Times New Roman" w:ascii="Times New Roman" w:hAnsi="Times New Roman"/>
          <w:b/>
          <w:bCs/>
          <w:sz w:val="24"/>
          <w:szCs w:val="24"/>
        </w:rPr>
        <w:t>физической</w:t>
      </w:r>
      <w:r>
        <w:rPr>
          <w:rFonts w:cs="Times New Roman" w:ascii="Times New Roman" w:hAnsi="Times New Roman"/>
          <w:sz w:val="24"/>
          <w:szCs w:val="24"/>
        </w:rPr>
        <w:t xml:space="preserve"> медицины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ете того немногого, что сказано, совсем по-иному ос</w:t>
        <w:softHyphen/>
        <w:t>мысляется послевоенная статистика. Вот цифры, взятые из статистики США, приведенные по российскому телевидению, в передаче о Вьетнамской войне, которую, как известно, аме</w:t>
        <w:softHyphen/>
        <w:t>риканцы, несмотря на свою военную мощь и жестокость, ко</w:t>
        <w:softHyphen/>
        <w:t>торую проявляли многие из военнослужащих, все же проиг</w:t>
        <w:softHyphen/>
        <w:t>рали. (РТР, 18.12.96 г.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мериканцев погибло в этой войне чуть больше 58 тысяч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Но по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ойны, в мирной, материально обеспечен</w:t>
        <w:softHyphen/>
        <w:t>ной жизни на родине</w:t>
      </w:r>
      <w:r>
        <w:rPr>
          <w:rFonts w:cs="Times New Roman" w:ascii="Times New Roman" w:hAnsi="Times New Roman"/>
          <w:sz w:val="24"/>
          <w:szCs w:val="24"/>
        </w:rPr>
        <w:t xml:space="preserve"> американцев-участников вьетнамской войны (а это, как известно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ндокитайский</w:t>
      </w:r>
      <w:r>
        <w:rPr>
          <w:rFonts w:cs="Times New Roman" w:ascii="Times New Roman" w:hAnsi="Times New Roman"/>
          <w:sz w:val="24"/>
          <w:szCs w:val="24"/>
        </w:rPr>
        <w:t xml:space="preserve"> полуостров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</w:t>
        <w:softHyphen/>
        <w:t>гибло</w:t>
      </w:r>
      <w:r>
        <w:rPr>
          <w:rFonts w:cs="Times New Roman" w:ascii="Times New Roman" w:hAnsi="Times New Roman"/>
          <w:bCs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 гораздо больше —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20 тысяч!</w:t>
      </w:r>
      <w:r>
        <w:rPr>
          <w:rFonts w:cs="Times New Roman" w:ascii="Times New Roman" w:hAnsi="Times New Roman"/>
          <w:sz w:val="24"/>
          <w:szCs w:val="24"/>
        </w:rPr>
        <w:t xml:space="preserve"> Именно погибло! Не умерло от ран или каких-то других болезн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же погибли окруженные заботой государства быв</w:t>
        <w:softHyphen/>
        <w:t>шие солдаты и офицеры США?!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0 тысяч воевавших во Вьетнаме американцев по</w:t>
        <w:softHyphen/>
        <w:t>кончили жизнь... самоубийством!</w:t>
      </w:r>
      <w:r>
        <w:rPr>
          <w:rFonts w:cs="Times New Roman" w:ascii="Times New Roman" w:hAnsi="Times New Roman"/>
          <w:sz w:val="24"/>
          <w:szCs w:val="24"/>
        </w:rPr>
        <w:t xml:space="preserve"> А ведь никто не назовет крепких, специально подготовленных американских парней неуравновешенными, сентиментальными, истеричными ба</w:t>
        <w:softHyphen/>
        <w:t>рышнями!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Добавим к приведенной цифре самоубийц ещ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40 тысяч бывших участников войны с поврежденной психикой. </w:t>
      </w:r>
      <w:r>
        <w:rPr>
          <w:rFonts w:cs="Times New Roman" w:ascii="Times New Roman" w:hAnsi="Times New Roman"/>
          <w:sz w:val="24"/>
          <w:szCs w:val="24"/>
        </w:rPr>
        <w:t>Именно столько потеряли всякий интерес к жизни, превра</w:t>
        <w:softHyphen/>
        <w:t>тившись в затворников, предпочтя добровольную самоизо</w:t>
        <w:softHyphen/>
        <w:t>ляцию полному или частичному отказу от какого-либо учас</w:t>
        <w:softHyphen/>
        <w:t>тия в активной жизн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Кровь, проливаемая на полях сражений, и огромное число зарытых в земле гниющих человеческих тел также</w:t>
      </w:r>
      <w:r>
        <w:rPr>
          <w:rFonts w:cs="Times New Roman" w:ascii="Times New Roman" w:hAnsi="Times New Roman"/>
          <w:sz w:val="24"/>
          <w:szCs w:val="24"/>
        </w:rPr>
        <w:t xml:space="preserve"> представляют для живущих людей, для их психичес</w:t>
        <w:softHyphen/>
        <w:t>кого и физического здоровья страшную опасность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Эма</w:t>
        <w:softHyphen/>
        <w:t>нации крови питают невидимых мерзких сущностей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летние излучения миллионов трупов людей, по</w:t>
        <w:softHyphen/>
        <w:t>гибших на войне в течение очень короткого времени, создают в пространстве, в "воображении Земли" фан</w:t>
        <w:softHyphen/>
        <w:t>томы — как бы устойчивые живые фотографии разлага</w:t>
        <w:softHyphen/>
        <w:t>ющихся призраков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ревняя Мудрость указывает на одну из причин появле</w:t>
        <w:softHyphen/>
        <w:t>ний в сознании людей всевозможных</w:t>
      </w:r>
      <w:r>
        <w:rPr>
          <w:rFonts w:cs="Times New Roman" w:ascii="Times New Roman" w:hAnsi="Times New Roman"/>
          <w:sz w:val="24"/>
          <w:szCs w:val="24"/>
        </w:rPr>
        <w:t xml:space="preserve"> пугающих галлюци</w:t>
        <w:softHyphen/>
        <w:t>наций, ночных кошмаров. Это результат проникновения в сознание живых людей эманации разлагающихся в зем</w:t>
        <w:softHyphen/>
        <w:t>ле человеческих останк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роме того,</w:t>
      </w:r>
      <w:r>
        <w:rPr>
          <w:rFonts w:cs="Times New Roman" w:ascii="Times New Roman" w:hAnsi="Times New Roman"/>
          <w:sz w:val="24"/>
          <w:szCs w:val="24"/>
        </w:rPr>
        <w:t xml:space="preserve"> психические ис</w:t>
        <w:softHyphen/>
        <w:t>парения кладбищ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зывают и усиливают у людей чувства </w:t>
      </w:r>
      <w:r>
        <w:rPr>
          <w:rFonts w:cs="Times New Roman" w:ascii="Times New Roman" w:hAnsi="Times New Roman"/>
          <w:sz w:val="24"/>
          <w:szCs w:val="24"/>
        </w:rPr>
        <w:t>страха, тоски, отчаяния, безысходности, скептицизма и т. д. Психические эманации труп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ызывают многие тя</w:t>
        <w:softHyphen/>
        <w:t>желые</w:t>
      </w:r>
      <w:r>
        <w:rPr>
          <w:rFonts w:cs="Times New Roman" w:ascii="Times New Roman" w:hAnsi="Times New Roman"/>
          <w:sz w:val="24"/>
          <w:szCs w:val="24"/>
        </w:rPr>
        <w:t xml:space="preserve"> заболевания псих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являются</w:t>
      </w:r>
      <w:r>
        <w:rPr>
          <w:rFonts w:cs="Times New Roman" w:ascii="Times New Roman" w:hAnsi="Times New Roman"/>
          <w:sz w:val="24"/>
          <w:szCs w:val="24"/>
        </w:rPr>
        <w:t xml:space="preserve"> провокаторами </w:t>
      </w:r>
      <w:r>
        <w:rPr>
          <w:rFonts w:cs="Times New Roman" w:ascii="Times New Roman" w:hAnsi="Times New Roman"/>
          <w:b/>
          <w:bCs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усилителями печали, уныния, глубокого разочаро</w:t>
        <w:softHyphen/>
        <w:t>вания и даже отвращения к жизн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результате чего неко</w:t>
        <w:softHyphen/>
        <w:t>торые люди кончают жизнь</w:t>
      </w:r>
      <w:r>
        <w:rPr>
          <w:rFonts w:cs="Times New Roman" w:ascii="Times New Roman" w:hAnsi="Times New Roman"/>
          <w:sz w:val="24"/>
          <w:szCs w:val="24"/>
        </w:rPr>
        <w:t xml:space="preserve"> самоубийством. Испарения кладбищ отравляют детей даже во чреве матери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Жить около могил вообще, и даже священных, опасно!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то знание должно быть доведено до сознания народов.</w:t>
      </w:r>
    </w:p>
    <w:p>
      <w:pPr>
        <w:pStyle w:val="Normal"/>
        <w:spacing w:lineRule="auto" w:line="360" w:before="20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й о сокровенной природе мысли, о сокровенных законах жизни в тонких мирах у современной науки пока </w:t>
      </w:r>
      <w:r>
        <w:rPr>
          <w:rFonts w:cs="Times New Roman" w:ascii="Times New Roman" w:hAnsi="Times New Roman"/>
          <w:b/>
          <w:bCs/>
          <w:sz w:val="24"/>
          <w:szCs w:val="24"/>
        </w:rPr>
        <w:t>нет, хотя первые попытки накопления уже предпринимают</w:t>
        <w:softHyphen/>
        <w:t>ся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днако</w:t>
      </w:r>
      <w:r>
        <w:rPr>
          <w:rFonts w:cs="Times New Roman" w:ascii="Times New Roman" w:hAnsi="Times New Roman"/>
          <w:sz w:val="24"/>
          <w:szCs w:val="24"/>
        </w:rPr>
        <w:t xml:space="preserve"> Основы Учения о Мысли, о психической энер</w:t>
        <w:softHyphen/>
        <w:t>гии у человечества есть. Эти знания с учетом сознания человечества переданы на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е какой-нибудь тайной, без</w:t>
        <w:softHyphen/>
        <w:t>вестной особой, но</w:t>
      </w:r>
      <w:r>
        <w:rPr>
          <w:rFonts w:cs="Times New Roman" w:ascii="Times New Roman" w:hAnsi="Times New Roman"/>
          <w:sz w:val="24"/>
          <w:szCs w:val="24"/>
        </w:rPr>
        <w:t xml:space="preserve"> семьей величайшего просветителя человечества академика Николая Рериха, всемирно из</w:t>
        <w:softHyphen/>
        <w:t xml:space="preserve">вестного художника, ученого, мыслителя, автора Пак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р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акта Рериха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оторый в 1954 году был подписан в Гааге почти 40 государствами планеты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Эти бесценные знания, в которых содержатся зерна многих наук будущего, известны как</w:t>
      </w:r>
      <w:r>
        <w:rPr>
          <w:rFonts w:cs="Times New Roman" w:ascii="Times New Roman" w:hAnsi="Times New Roman"/>
          <w:sz w:val="24"/>
          <w:szCs w:val="24"/>
        </w:rPr>
        <w:t xml:space="preserve"> Учение Живой Этик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ли</w:t>
      </w:r>
      <w:r>
        <w:rPr>
          <w:rFonts w:cs="Times New Roman" w:ascii="Times New Roman" w:hAnsi="Times New Roman"/>
          <w:sz w:val="24"/>
          <w:szCs w:val="24"/>
        </w:rPr>
        <w:t xml:space="preserve"> Агни Йога </w:t>
      </w:r>
      <w:r>
        <w:rPr>
          <w:rFonts w:cs="Times New Roman" w:ascii="Times New Roman" w:hAnsi="Times New Roman"/>
          <w:b/>
          <w:bCs/>
          <w:sz w:val="24"/>
          <w:szCs w:val="24"/>
        </w:rPr>
        <w:t>(Огненная Йога).</w:t>
      </w:r>
      <w:r>
        <w:rPr>
          <w:rFonts w:cs="Times New Roman" w:ascii="Times New Roman" w:hAnsi="Times New Roman"/>
          <w:sz w:val="24"/>
          <w:szCs w:val="24"/>
        </w:rPr>
        <w:t xml:space="preserve"> Это не есть знание Рерихов. Они лишь пе</w:t>
        <w:softHyphen/>
        <w:t>редатчики и сотворцы добытого в неисчислимых веках кол</w:t>
        <w:softHyphen/>
        <w:t>лективного знания многих поколений духовных исследова</w:t>
        <w:softHyphen/>
        <w:t>телей Шамбалы. Это книги Владыки Шамбалы, устремляю</w:t>
        <w:softHyphen/>
        <w:t>щие человечество к изменению мышления в новом тысяче</w:t>
        <w:softHyphen/>
        <w:t>летии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чень прошу всех присутствующих и, прежде всего, пред</w:t>
        <w:softHyphen/>
        <w:t>ставителей ЮНЕСКО соотнести слова из Преамбулы своего Устава с моим предложением, которое прошу занести в ма</w:t>
        <w:softHyphen/>
        <w:t>териалы нашего форума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то предложение заключается в том, чтобы создать при ООН или при ЮНЕСК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еждународный Институт Мысли, </w:t>
      </w:r>
      <w:r>
        <w:rPr>
          <w:rFonts w:cs="Times New Roman" w:ascii="Times New Roman" w:hAnsi="Times New Roman"/>
          <w:sz w:val="24"/>
          <w:szCs w:val="24"/>
        </w:rPr>
        <w:t>который смог бы на основании уже имеющихся Основ —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</w:t>
        <w:softHyphen/>
        <w:t>ния Живой Этики</w:t>
      </w:r>
      <w:r>
        <w:rPr>
          <w:rFonts w:cs="Times New Roman" w:ascii="Times New Roman" w:hAnsi="Times New Roman"/>
          <w:sz w:val="24"/>
          <w:szCs w:val="24"/>
        </w:rPr>
        <w:t xml:space="preserve"> — объединить достижения Науки Древ</w:t>
        <w:softHyphen/>
        <w:t>ней Духовной и современной материалистической; объеди</w:t>
        <w:softHyphen/>
        <w:t>нить усилия учёных Востока и Запада в исследовании психи</w:t>
        <w:softHyphen/>
        <w:t>ческой энергии, которую человечество излучает беспрерыв</w:t>
        <w:softHyphen/>
        <w:t>но и от качества которой зависит само его существование. Именно этот Институт смог бы взять на себя и благородное дело по координации Просвещения человечества относитель</w:t>
        <w:softHyphen/>
        <w:t>но тонких энергий, которые с каждым днем будут всё актив</w:t>
        <w:softHyphen/>
        <w:t>нее проникать в нашу ж</w:t>
      </w:r>
      <w:r>
        <w:rPr>
          <w:rFonts w:cs="Times New Roman" w:ascii="Times New Roman" w:hAnsi="Times New Roman"/>
          <w:sz w:val="28"/>
        </w:rPr>
        <w:t>изнь.</w:t>
      </w:r>
    </w:p>
    <w:sectPr>
      <w:type w:val="nextPage"/>
      <w:pgSz w:w="11906" w:h="16820"/>
      <w:pgMar w:left="1134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60" w:after="0"/>
      <w:ind w:left="800" w:right="80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8:06:00Z</dcterms:created>
  <dc:creator>Анвика</dc:creator>
  <dc:description/>
  <dc:language>en-US</dc:language>
  <cp:lastModifiedBy>OD</cp:lastModifiedBy>
  <dcterms:modified xsi:type="dcterms:W3CDTF">2006-07-06T05:54:00Z</dcterms:modified>
  <cp:revision>4</cp:revision>
  <dc:subject/>
  <dc:title/>
</cp:coreProperties>
</file>