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quote"/>
        <w:spacing w:before="100" w:after="100"/>
        <w:ind w:left="406" w:right="360" w:hanging="4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конце 2001 года в Украине (в Киеве) вышла книга Евгения Марчука “Украина: новая парадигма прогресса”, где разрабатывается идея построения общества гуманистической направленности с интеллектуальным уклоном и ведущим духовным началом. Такое общество предлагается строить поначалу в небольших регионах – в социополисах. </w:t>
      </w:r>
    </w:p>
    <w:p>
      <w:pPr>
        <w:pStyle w:val="Blockquote"/>
        <w:ind w:left="406" w:right="360" w:hanging="4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Эта идея обсуждалась на международной научно-практической конференции “Социополис в Украине: технологии практического строительства”, которая проходила в Киеве 11-13 декабря 2001 года. В ней приняли участие государственные и политические деятели, видные ученые, предприниматели и мэры некоторых городов.</w:t>
      </w:r>
    </w:p>
    <w:p>
      <w:pPr>
        <w:pStyle w:val="Blockquote"/>
        <w:ind w:left="406" w:right="360" w:hanging="46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Открывая конференцию, Евгений Марчук определил социополис как </w:t>
      </w:r>
      <w:r>
        <w:rPr>
          <w:i/>
          <w:sz w:val="28"/>
        </w:rPr>
        <w:t>«регион, где осуществляется переход от одного типа общества к другому, более высокому»</w:t>
      </w:r>
      <w:r>
        <w:rPr>
          <w:sz w:val="28"/>
        </w:rPr>
        <w:t xml:space="preserve">. Иными словами, это территория, где наиболее прогрессивные технологии должны быть применены практически во всех сферах жизни общества. По мнению Марчука </w:t>
      </w:r>
      <w:r>
        <w:rPr>
          <w:i/>
          <w:sz w:val="28"/>
        </w:rPr>
        <w:t>«украинское общество имеет все предпосылки для быстрого создания и успешной деятельности структур развития нового типа»</w:t>
      </w:r>
      <w:r>
        <w:rPr>
          <w:sz w:val="28"/>
        </w:rPr>
        <w:t xml:space="preserve">. Только при этом вмешательство государства – и это мы желаем подчеркнуть особо! – должно быть минимальным! Другими словами, </w:t>
      </w:r>
      <w:r>
        <w:rPr>
          <w:i/>
          <w:sz w:val="28"/>
        </w:rPr>
        <w:t>«государство должно предоставить возможность создавать такие структуры инициативе снизу»</w:t>
      </w:r>
      <w:r>
        <w:rPr>
          <w:sz w:val="28"/>
        </w:rPr>
        <w:t xml:space="preserve">. </w:t>
      </w:r>
    </w:p>
    <w:p>
      <w:pPr>
        <w:pStyle w:val="Blockquote"/>
        <w:ind w:left="406" w:right="360" w:hanging="46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Следует отметить, что личность автора книги «Украина: новая парадигма прогресса» не ординарна, а потому идея, выдвинутая им, заслуживает особого внимания. Автор не просто один из философов с социальной направленностью, теоретик, не имеющий отношения к власти. Евгений Марчук – известный за пределами Украины политический и государственный деятель. В свое время он возглавлял одну из парламентских комиссий и был премьер-министром Украины. Он – организатор службы национальной безопасности независимой Украины, и сейчас является Секретарем совета национальной безопасности и обороны своей страны. </w:t>
      </w:r>
    </w:p>
    <w:p>
      <w:pPr>
        <w:pStyle w:val="Blockquote"/>
        <w:tabs>
          <w:tab w:val="clear" w:pos="708"/>
          <w:tab w:val="left" w:pos="1117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рамках упомянутой международной конференции состоялся симпозиум “Социополис и этика Новой Эпохи”. На пленарном заседании слово для доклада “Рерихи и Этика Новой Эпохи” было предоставлено и Ларисе Дмитриевой, которая была в числе членов молдавской делегации от Международного Академического Сената.</w:t>
      </w:r>
    </w:p>
    <w:p>
      <w:pPr>
        <w:pStyle w:val="Blockquote"/>
        <w:tabs>
          <w:tab w:val="clear" w:pos="708"/>
          <w:tab w:val="left" w:pos="11179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Каждый, кто хотя бы краем уха слышал об отношении советской службы государственной безопасности и советской науки к мировоззрению Рерихов, к Агни Йоге, Шамбале и ее Учителям, тот будет иметь еще одно доказательство, насколько изменяется жизнь в конце цикла, когда «Змей закусывает свой хвост» и противоположности смыкаются…</w:t>
      </w:r>
    </w:p>
    <w:p>
      <w:pPr>
        <w:pStyle w:val="Blockquote"/>
        <w:jc w:val="both"/>
        <w:rPr/>
      </w:pPr>
      <w:r>
        <w:rPr>
          <w:sz w:val="28"/>
        </w:rPr>
        <w:t>------------------------</w:t>
      </w:r>
    </w:p>
    <w:p>
      <w:pPr>
        <w:pStyle w:val="Blockquote"/>
        <w:jc w:val="both"/>
        <w:rPr/>
      </w:pPr>
      <w:r>
        <w:rPr/>
        <w:t>13 декабря 2001 г.   г.Киев</w:t>
      </w:r>
    </w:p>
    <w:p>
      <w:pPr>
        <w:pStyle w:val="Blockquote"/>
        <w:jc w:val="both"/>
        <w:rPr/>
      </w:pPr>
      <w:r>
        <w:rPr>
          <w:b/>
          <w:i/>
          <w:color w:val="FF0000"/>
          <w:sz w:val="36"/>
        </w:rPr>
        <w:t>Доклад Л.П. Дмитриевой “Рерихи и Этика Новой Эпохи”</w:t>
      </w:r>
    </w:p>
    <w:p>
      <w:pPr>
        <w:pStyle w:val="Blockquote"/>
        <w:jc w:val="both"/>
        <w:rPr>
          <w:szCs w:val="28"/>
        </w:rPr>
      </w:pPr>
      <w:r>
        <w:rPr>
          <w:b/>
          <w:i/>
          <w:color w:val="FF0000"/>
          <w:szCs w:val="28"/>
        </w:rPr>
        <w:t xml:space="preserve">                                              </w:t>
      </w:r>
      <w:r>
        <w:rPr>
          <w:szCs w:val="28"/>
        </w:rPr>
        <w:t>(записано с магнитной ленты)</w:t>
      </w:r>
    </w:p>
    <w:p>
      <w:pPr>
        <w:pStyle w:val="Blockquote"/>
        <w:jc w:val="both"/>
        <w:rPr>
          <w:szCs w:val="28"/>
        </w:rPr>
      </w:pPr>
      <w:r>
        <w:rPr>
          <w:szCs w:val="28"/>
        </w:rPr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т, перед вами лежит 14 книг…</w:t>
      </w:r>
    </w:p>
    <w:p>
      <w:pPr>
        <w:pStyle w:val="Blockquote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Эти книги пришли к человечеству с далеких Гималаев. Каждая книга имеет свое название, свою ключевую ноту и, тем не менее, это единое Учение – Учение об Этике Новой Эпохи, том эволюционном периоде, который на Востоке, и в частности, в Индии, называется Сатья Юга – Светлая Эпоха. Светлая Эпоха сменяет Темную так же неизбежно, как неизбежно после ночи наступает новая заря дня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Это Учение называется </w:t>
      </w:r>
      <w:r>
        <w:rPr>
          <w:b/>
          <w:sz w:val="28"/>
        </w:rPr>
        <w:t>Учением Живой Этики</w:t>
      </w:r>
      <w:r>
        <w:rPr>
          <w:sz w:val="28"/>
        </w:rPr>
        <w:t xml:space="preserve">, или Агни Йога, Йога Огня. Каждая его строка предназначена для того, чтобы мы, люди, живущие в новых условиях, когда наука уже коснулась тонких энергий, </w:t>
      </w:r>
      <w:r>
        <w:rPr>
          <w:b/>
          <w:sz w:val="28"/>
        </w:rPr>
        <w:t>осознали, что мы живем и действуем не только в мире видимом глазу, но и в невидимом</w:t>
      </w:r>
      <w:r>
        <w:rPr>
          <w:sz w:val="28"/>
        </w:rPr>
        <w:t>. Это – прежде всего.</w:t>
      </w:r>
      <w:r>
        <w:rPr>
          <w:b/>
          <w:sz w:val="28"/>
        </w:rPr>
        <w:t xml:space="preserve"> Без этого осознания дальнейшая эволюция разума невозможна</w:t>
      </w:r>
      <w:r>
        <w:rPr>
          <w:sz w:val="28"/>
        </w:rPr>
        <w:t>, – хотим мы это принять или не хотим, верим или не верим, – не имеет никакого значения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Евгений Кириллович (Марчук) сказал, что задача такова, чтобы этика, которая будет внедряться в социополисах, представляла бы собой синтез всего, что было достигнуто человечеством в этом направлении. Эти книги не отрицают ни новейших достижений науки, ни одно древнее духовное Учение человечества, но являются их синтезом. Однако в них содержатся знания, которые даются человечеству впервые и являются зародышами наук будущего. </w:t>
      </w:r>
      <w:r>
        <w:rPr>
          <w:b/>
          <w:sz w:val="28"/>
        </w:rPr>
        <w:t xml:space="preserve">Эти книги – о психической энергии. 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Что такое психическая энергия? </w:t>
      </w:r>
      <w:r>
        <w:rPr>
          <w:b/>
          <w:sz w:val="28"/>
        </w:rPr>
        <w:t>Психическая энергия – это основная энергия Космоса, всеначальная энергия, и высшим её проявлением, высшим качеством является мысль.</w:t>
      </w:r>
      <w:r>
        <w:rPr>
          <w:sz w:val="28"/>
        </w:rPr>
        <w:t xml:space="preserve"> 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Именно мысль</w:t>
      </w:r>
      <w:r>
        <w:rPr>
          <w:sz w:val="28"/>
        </w:rPr>
        <w:t xml:space="preserve">, утверждается здесь, </w:t>
      </w:r>
      <w:r>
        <w:rPr>
          <w:b/>
          <w:sz w:val="28"/>
        </w:rPr>
        <w:t>зачинает Миры</w:t>
      </w:r>
      <w:r>
        <w:rPr>
          <w:sz w:val="28"/>
        </w:rPr>
        <w:t xml:space="preserve">. </w:t>
      </w:r>
      <w:r>
        <w:rPr>
          <w:b/>
          <w:sz w:val="28"/>
        </w:rPr>
        <w:t>Именно мысль слагает судьбу каждого из нас и коллективно судьбу человечества.</w:t>
      </w:r>
      <w:r>
        <w:rPr>
          <w:sz w:val="28"/>
        </w:rPr>
        <w:t xml:space="preserve"> Что хотим, – то имеем. Что сеем, – то жнем: и добро и зло; и наши беды и победы.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Наше счастье или несчастье зависит от качества мысли. И именно предельно низкое качество мышления человечества и явилось причиной все ускоряющейся деградации и невиданного разложения духа, которое мы наблюдаем в ХХ веке и стараемся всеми силами перетащить в ХХ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век</w:t>
      </w:r>
      <w:r>
        <w:rPr>
          <w:sz w:val="28"/>
        </w:rPr>
        <w:t xml:space="preserve">. Мы говорим: мы – в Новом Веке. Нет, мы еще в старом веке, потому что наше сознание ещё находится там. 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Эти книги могут помочь нам понять, почему </w:t>
      </w:r>
      <w:r>
        <w:rPr>
          <w:b/>
          <w:sz w:val="28"/>
        </w:rPr>
        <w:t>человек должен стать ответственным не только за каждый свой поступок, за дело, но, прежде всего – за мысль. Это – главная энергия, которая делает нас человеком разумным и самоосознающим</w:t>
      </w:r>
      <w:r>
        <w:rPr>
          <w:sz w:val="28"/>
        </w:rPr>
        <w:t xml:space="preserve">. 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м дается возможность осознать, что на расстоянии можно оказывать не только самолетами гуманитарную помощь. </w:t>
      </w:r>
      <w:r>
        <w:rPr>
          <w:b/>
          <w:sz w:val="28"/>
        </w:rPr>
        <w:t>На расстоянии можно оказывать помощь и мыслью. На расстоянии мыслью можно и убить</w:t>
      </w:r>
      <w:r>
        <w:rPr>
          <w:sz w:val="28"/>
        </w:rPr>
        <w:t xml:space="preserve">. И вот эти книги, – а в их основе многотысячелетний духовный опыт Посвященных Адептов – говорят, что на Земле </w:t>
      </w:r>
      <w:r>
        <w:rPr>
          <w:b/>
          <w:sz w:val="28"/>
        </w:rPr>
        <w:t>ментальных убийств (осознанных, но чаще неосознаваемых) совершается гораздо больше, чем с помощью физического оружия</w:t>
      </w:r>
      <w:r>
        <w:rPr>
          <w:sz w:val="28"/>
        </w:rPr>
        <w:t>. Но мы этого не знаем.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акже полезно знать, что </w:t>
      </w:r>
      <w:r>
        <w:rPr>
          <w:b/>
          <w:sz w:val="28"/>
        </w:rPr>
        <w:t>объединенной коллективной мыслительной энергией народа, устремленной к созиданию, можно сделать так много, что у нас для представления никакой фантазии не хватит.</w:t>
      </w:r>
      <w:r>
        <w:rPr>
          <w:sz w:val="28"/>
        </w:rPr>
        <w:t xml:space="preserve"> Можно, к примеру, изменить климат. Можно зажечь огонь энтузиазма. Можно предупредить стихийные бедствия. Это кажется нам фантазией. 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Учение Живой Этики – не для избранных</w:t>
      </w:r>
      <w:r>
        <w:rPr>
          <w:sz w:val="28"/>
        </w:rPr>
        <w:t xml:space="preserve">, как то предусматривают все высшие йоги (кроме низшей – хатха). </w:t>
      </w:r>
      <w:r>
        <w:rPr>
          <w:b/>
          <w:sz w:val="28"/>
        </w:rPr>
        <w:t>Это мудрость – для каждого человека</w:t>
      </w:r>
      <w:r>
        <w:rPr>
          <w:sz w:val="28"/>
        </w:rPr>
        <w:t>. Вопросы, освещаемые здесь с позиций психической энергии – от бытовых до космогонических.</w:t>
      </w:r>
    </w:p>
    <w:p>
      <w:pPr>
        <w:pStyle w:val="Blockquote"/>
        <w:jc w:val="both"/>
        <w:rPr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Каждый, в зависимости от своего уровня развития, уровня интеллекта и сознания может из этих книг взять знаний столько, сколько способно съесть его сознание и ум. Выше своей меры не возьмет никто. И поэтому эти книги безопасны</w:t>
      </w:r>
      <w:r>
        <w:rPr>
          <w:sz w:val="28"/>
        </w:rPr>
        <w:t xml:space="preserve">. Это –  философия. Это – этика, а не какие-то там рекомендации, какие следует делать упражнения по механическому раскрытию чакр, – это опасно! 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 xml:space="preserve">В процессе ассимиляции сокровенных знаний, сознание постепенно будет расширяться, и перед нами каждый раз при повторном касательстве будет открываться все новый и новый, более глубокий смысл уже вроде бы прочитанных параграфов. Однако </w:t>
      </w:r>
      <w:r>
        <w:rPr>
          <w:b/>
          <w:sz w:val="28"/>
        </w:rPr>
        <w:t>ассимиляция происходит только при применении положений Высшей Этики в жизни каждого дня</w:t>
      </w:r>
      <w:r>
        <w:rPr>
          <w:sz w:val="28"/>
        </w:rPr>
        <w:t xml:space="preserve">. В противном случае духовной помощи из этих книг нам не получить. 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Эти </w:t>
      </w:r>
      <w:r>
        <w:rPr>
          <w:b/>
          <w:sz w:val="28"/>
        </w:rPr>
        <w:t>книги полезны для интеллекта, они расширяют кругозор</w:t>
      </w:r>
      <w:r>
        <w:rPr>
          <w:sz w:val="28"/>
        </w:rPr>
        <w:t xml:space="preserve">. Но интеллект – холодная штука, это – не сердце. Интеллектуальный взрыв в ХХ веке продемонстрировал могущество человеческого ума, который за время, фактически равное одной человеческой жизни, пересел с телеги в космический корабль. Но, говорится в Живой Этике, </w:t>
      </w:r>
      <w:r>
        <w:rPr>
          <w:b/>
          <w:sz w:val="28"/>
        </w:rPr>
        <w:t>интеллект, разобщенный с высшими огнями сердца, непременно, обязательно покажет признаки безумия и неизбежно придет к самоуничтожению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оэтому </w:t>
      </w:r>
      <w:r>
        <w:rPr>
          <w:b/>
          <w:sz w:val="28"/>
        </w:rPr>
        <w:t>надо приветствовать в идее социополиса неразрывную связь интеллекта с духовностью. Учение Живой Этики, прежде всего, помогает развить именно сердце.</w:t>
      </w:r>
      <w:r>
        <w:rPr>
          <w:sz w:val="28"/>
        </w:rPr>
        <w:t xml:space="preserve"> Сердце  вовсе не мышечный мешок, который перекачивает кровь, – это мы видим на физическом плане. Но человек многомерен, как и Космос. И если уж мы говорим о духовности, то должны знать, где она находится. Древние Мудрецы указывают на </w:t>
      </w:r>
      <w:r>
        <w:rPr>
          <w:b/>
          <w:sz w:val="28"/>
        </w:rPr>
        <w:t>сердце – это престол духа. Поэтому  Учение Живой Этики еще называется Учением Сердца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о </w:t>
      </w:r>
      <w:r>
        <w:rPr>
          <w:b/>
          <w:sz w:val="28"/>
        </w:rPr>
        <w:t>наш дух выше нашей Мысли не взлетает</w:t>
      </w:r>
      <w:r>
        <w:rPr>
          <w:sz w:val="28"/>
        </w:rPr>
        <w:t xml:space="preserve">. И если же наша мысль – курица,  она на горную вершину не взлетит… 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Знания, спрессованные в параграфах этих книг, не принадлежат современной науке</w:t>
      </w:r>
      <w:r>
        <w:rPr>
          <w:sz w:val="28"/>
        </w:rPr>
        <w:t xml:space="preserve">. Они не могут ей принадлежать хотя бы потому, что даже ко  времени издания этих книг (уже не говоря о времени, когда это было известно Гималайским Учителям) еще </w:t>
      </w:r>
      <w:r>
        <w:rPr>
          <w:b/>
          <w:sz w:val="28"/>
        </w:rPr>
        <w:t>неприлично было говорить, что мысль – материальная  сила</w:t>
      </w:r>
      <w:r>
        <w:rPr>
          <w:sz w:val="28"/>
        </w:rPr>
        <w:t xml:space="preserve">. А уж о сознании, о том, что оно вовсе не исчезает после нашей смерти, как сигаретный дым, не было вообще принято говорить, т.к. это было свидетельством несерьезности разговора. 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ейчас почти во всех странах есть уже много лабораторий – закрытых и открытых, где изучаются различные проявления психических сил. Открытия исследователей поистине замечательны. Но, как говорится, с их головы корона не упадет, если они признают, что </w:t>
      </w:r>
      <w:r>
        <w:rPr>
          <w:b/>
          <w:sz w:val="28"/>
        </w:rPr>
        <w:t>ни одно их открытие в этом направлении современной науке не принадлежит! Эти открытия – всего лишь доказательства правоты Древних Посвященных Адептов относительно психической энергии</w:t>
      </w:r>
      <w:r>
        <w:rPr>
          <w:sz w:val="28"/>
        </w:rPr>
        <w:t xml:space="preserve">. И это не так уж и трудно доказать. 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ервая книга Учения была опубликована в 1924 году, последняя была записана в 1938 году. В СССР они не издавались, и изучение их строго преследовалось. Издание их стало возможным только после Горбачевской Перестройки. Поэтому для меня не было бы ничего удивительного в том, что, скорее всего, многие из присутствующих – и не только молодые люди, но и седовласые уважаемые академики – даже не слышали о них.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Уже было сказано, что книги, которые перед вами, пришли к нам с Гималаев. Но </w:t>
      </w:r>
      <w:r>
        <w:rPr>
          <w:b/>
          <w:sz w:val="28"/>
        </w:rPr>
        <w:t>они переданы человечеству не инкогнито</w:t>
      </w:r>
      <w:r>
        <w:rPr>
          <w:sz w:val="28"/>
        </w:rPr>
        <w:t xml:space="preserve"> и не через какого-то человека, имя которого знают хорошо лишь его сотрудники, друзья и знакомые. 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Эти книги у нас на столе благодаря семье Рерихов</w:t>
      </w:r>
      <w:r>
        <w:rPr>
          <w:sz w:val="28"/>
        </w:rPr>
        <w:t xml:space="preserve"> – уникальной семье, состоявшей из энциклопедически образованных и многообразно одаренных ученых, мыслителей, выдающихся деятелей Культуры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Достаточно сказать, что младший сын, гражданин Индии, академик Святослав Николаевич Рерих, был гениальным художником и общественным деятелем, награжденный за большой вклад в культуру своей второй родины высшим гражданским орденом «Падма Бхушан». В зале заседаний индийского Парламента висят портреты Джавахарлала Неру, Индиры Ганди, принадлежащих его кисти. Надо сказать, что семью Неру, Индиры Ганди, Раджива Ганди с семьей Рерихов связывали с 1942 года дружеские отношения. 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Старший сын, Юрий Николаевич Рерих, владевший тридцатью языками, был ученым-востоковедом с мировым именем. 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лава семейства – академик Николай Константинович Рерих, которого в Индии называют Махариши (Великий Святой) или Химаватпутра (Сын Гималаев) – всемирно известный художник и многоплановый ученый, путешественник и единственный человек в истории человечества, чье ЛИЧНОЕ, я подчеркиваю, ЛИЧНОЕ мировоззрение легло в основу международного закона об охране Культуры. Этот закон известен как Пакт Мира, или Пакт Рериха. К 1954 году этот Пакт был подписан 39 ведущими странами планеты, в том числе, США и СССР. Более расширенная информация о Николае Рерихе у каждого на столе, и кто хочет, может познакомиться, чтобы получить более полное представление о серьезности этого человека, потому что это чрезвычайно важно для правильного восприятия того, что будет сказано дальше. 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о я назову еще одно имя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едущей в этой семье мужчин-академиков была женщина – мать и жена – Елена Ивановна Рерих. Это имя для многих из вас практически неизвестно, и может быть, только грядущие поколения смогут по достоинству оценить подвиг этой женщины. Она была выдающимся философом и президентом-основателем международного Института Гималайских исследований «Урусвати», созданного Рерихами в 1928 году в долине Кулу (Индия), где они прожили с 1923 года. </w:t>
      </w:r>
    </w:p>
    <w:p>
      <w:pPr>
        <w:pStyle w:val="Blockquote"/>
        <w:jc w:val="both"/>
        <w:rPr>
          <w:b/>
          <w:b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Книги Учения Живой Этики записаны именно Еленой Рерих</w:t>
      </w:r>
      <w:r>
        <w:rPr>
          <w:sz w:val="28"/>
        </w:rPr>
        <w:t xml:space="preserve">. Но не просто записаны под диктовку. Они явились </w:t>
      </w:r>
      <w:r>
        <w:rPr>
          <w:b/>
          <w:sz w:val="28"/>
        </w:rPr>
        <w:t xml:space="preserve">результатом сотрудничества с ее Гималайским Учителем – Владыкой Шамбалы, который был и Учителем и Духовным Водителем семьи Рерихов. 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ладыка Шамбалы – Глава таинственной Общины Учителей, расположенной в Гималаях, в месте совершенно недостижимом для тех, кто не позван Учителями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 Азии легенды о существовании этого самого таинственного места на нашей планете бытуют испокон веков. Но в Европу и Америку первой весть о таинственных гималайских Учителях принесла наша соотечественница, родившаяся в 1931 году на Украине, в Екатеринославле – Елена Блаватская. Она была Посланницей Шамбалы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В ХХ веке Посланцами Шамбалы были Рерихи. </w:t>
      </w:r>
    </w:p>
    <w:p>
      <w:pPr>
        <w:pStyle w:val="Blockquote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Шамбала – самое священное слово Азии.</w:t>
      </w:r>
      <w:r>
        <w:rPr>
          <w:sz w:val="28"/>
        </w:rPr>
        <w:t xml:space="preserve">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о нашему сознанию оно пока не привычно. Но еще более не привычно то, что Шамбала сокровенно заключает в себе. </w:t>
      </w:r>
      <w:r>
        <w:rPr>
          <w:b/>
          <w:sz w:val="28"/>
        </w:rPr>
        <w:t xml:space="preserve">Шамбала – самая большая тайна нашей планеты. 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Эта Община Мудрецов существует столько же, сколько существует на земле человек разумный, и ее возникновение –  как это не звучало бы фантастично, – связано с более развитой планетой нашей Солнечной Системы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Именно из Шамбалы в разные века исходили все мировые религии, философии, все новые идеи</w:t>
      </w:r>
      <w:r>
        <w:rPr>
          <w:sz w:val="28"/>
        </w:rPr>
        <w:t xml:space="preserve">. </w:t>
      </w:r>
    </w:p>
    <w:p>
      <w:pPr>
        <w:pStyle w:val="Blockquote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Немногочисленные обитатели Шамбалы – не Боги, не Ангелы и не инопланетяне. </w:t>
      </w:r>
    </w:p>
    <w:p>
      <w:pPr>
        <w:pStyle w:val="Blockquote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Это – люди. Высокодуховные, мудрые люди, которые когда-то были так же несовершенны, как мы, и прошли по таким же трудным дорогам, что и мы. Но многие из них, в отличие от нас, на сегодняшний день, уже завершили человеческую эволюцию или завершают ее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Чтобы понять дистанцию, посмотрим на эволюционную ступеньку под нами. Под нами, что? Животное. Самое развитое млекопитающее, с теми же инстинктами, что и у нас, с зачатками рефлекторного ума. Но не требуется доказательств, чтобы мы определили, насколько мы умнее и могущественнее своей любимой и умной собаки. Вот настолько умнее и могущественнее нас Учителя Шамбалы, завершившие человеческую эволюцию.</w:t>
      </w:r>
    </w:p>
    <w:p>
      <w:pPr>
        <w:pStyle w:val="Blockquote"/>
        <w:jc w:val="both"/>
        <w:rPr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Шамбала – это место на нашей земле, где созданы условия для перехода в другие миры. Это – оплот Космоса на Земле.</w:t>
      </w:r>
      <w:r>
        <w:rPr>
          <w:sz w:val="28"/>
        </w:rPr>
        <w:t xml:space="preserve">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акое утверждение звучит, конечно же, фантастично, и </w:t>
      </w:r>
      <w:r>
        <w:rPr>
          <w:b/>
          <w:sz w:val="28"/>
        </w:rPr>
        <w:t>оно невыносимо для скептиков</w:t>
      </w:r>
      <w:r>
        <w:rPr>
          <w:sz w:val="28"/>
        </w:rPr>
        <w:t>. Они предпочитают считать Шамбалу мифом и ее Учителей выдумкой. Но тот, кто был позван Учителями Шамбалы, мог бы сказать то же, что и Елена Ивановна Рерих: НА НАШЕЙ ЗЕМЛЕ В НАШЕ ВРЕМЯ СУЩЕСТВУЕТ РЕАЛЬНОСТЬ, КОТОРАЯ ПРЕВЫШАЕТ САМУЮ НЕОБЫКНОВЕННУЮ ФАНТАЗИЮ.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РИХИ БЫЛИ ПОСЛАНЦАМИ ШАМБАЛЫ. НО РАЗВЕ ОНИ – МИФ? </w:t>
      </w:r>
      <w:r>
        <w:rPr>
          <w:b/>
          <w:sz w:val="28"/>
        </w:rPr>
        <w:t>Разве огромное научно-культурное наследие этой семьи, которое имеет непосредственное отношение к теме нашего симпозиума, нечто эфемерное?</w:t>
      </w:r>
      <w:r>
        <w:rPr>
          <w:sz w:val="28"/>
        </w:rPr>
        <w:t xml:space="preserve"> Разве Рерихов мы отважимся назвать – сразу четырех выдающихся людей планеты – безумцами, лгунами или фантазерами? 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Скептики всегда превращались в преследователей. К тому же, у них очень короткая память. Разве не они, натянув сутану, дурачили многие поколения, уча, что Земля квадратная и плоская?! И в истории современной науки мы почти не найдем открытия, которое вначале не было бы осмеяно скептиками, а потом встречалось бы бурными аплодисментами.</w:t>
      </w:r>
    </w:p>
    <w:p>
      <w:pPr>
        <w:pStyle w:val="Blockquot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Достаточно вспомнить, как всего 200 лет назад самая знаменитая в ту пору Французская Академия наук считала выдумкой, фантазией заявление своего коллеги Франклина, утверждающего, что в природе существует электричество?!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Мы говорим, что энергетика – это основа нашей цивилизации. Это совершенно справедливо. Но мыслительная энергетика, энергия мысли – это основа нашей эволюции. Не будет эволюции, если мы не будем изучать природу мысли и как ее использовать, чтобы наша жизнь была лучше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Также можно вспомнить, как та же Академия объявила в случке</w:t>
      </w:r>
      <w:r>
        <w:rPr>
          <w:i/>
          <w:sz w:val="28"/>
        </w:rPr>
        <w:t xml:space="preserve"> </w:t>
      </w:r>
      <w:r>
        <w:rPr>
          <w:sz w:val="28"/>
        </w:rPr>
        <w:t xml:space="preserve">с дьяволом величайшего изобретателя Эдисона, как только он продемонстрировал свой фонограф – прадеда нынешнего магнитофона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Великого хирурга, основоположника военно-полевой хирургии, Пирогова коллеги упекли в сумасшедший дом за то, что он сказал “врачи, носите белые халаты!”, что нужна стерильная обстановка в операционной. Слава богу, профессор лишь три дня просидел…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 нет ли среди ныне здравствующих бывших советских академиков тех, кто еще вчера лженауками объявляли генетику и кибернетику?.. 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Я совершенно убеждена, что после знакомства с Учением Живой Этики, эти книги для энтузиастов строительства того принципиально нового общества, идея которого здесь предлагается, будут настольными. Но вначале их надо коснуться.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дея построения общества с гуманитарной экономикой, с ведущим интеллектуальным и духовным началом – не из прошлого, куда так дружно и неудачно устремились все постсоветские республики.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Эта идея – фактически подступ к реализации той стратегической цели, которую разрабатывал для будущего человечества первый президент Академии наук Украины, великий космист Владимир Вернадский. Идея Вернадского о необходимости перехода биосферы к ноосфере (царству </w:t>
      </w:r>
      <w:r>
        <w:rPr>
          <w:b/>
          <w:sz w:val="28"/>
        </w:rPr>
        <w:t xml:space="preserve">не просто сильной, </w:t>
      </w:r>
      <w:r>
        <w:rPr>
          <w:sz w:val="28"/>
        </w:rPr>
        <w:t>но</w:t>
      </w:r>
      <w:r>
        <w:rPr>
          <w:b/>
          <w:sz w:val="28"/>
        </w:rPr>
        <w:t xml:space="preserve"> одухотворенной</w:t>
      </w:r>
      <w:r>
        <w:rPr>
          <w:sz w:val="28"/>
        </w:rPr>
        <w:t xml:space="preserve"> мысли) абсолютно созвучна Учению Живой Этики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Читая книгу Евгения Кирилловича (Марчука), я была немало удивлена, найдя в ней утверждение, что </w:t>
      </w:r>
      <w:r>
        <w:rPr>
          <w:b/>
          <w:sz w:val="28"/>
        </w:rPr>
        <w:t>трудности, переживаемые народом, – это далеко не всегда плохо</w:t>
      </w:r>
      <w:r>
        <w:rPr>
          <w:sz w:val="28"/>
        </w:rPr>
        <w:t xml:space="preserve">. Подобная мысль – очень древняя и содержит глубокую мудрость. В изречении Владыки Шамбалы она звучит так: </w:t>
      </w:r>
      <w:r>
        <w:rPr>
          <w:b/>
          <w:sz w:val="28"/>
        </w:rPr>
        <w:t>«Народ бедствует для восхождения»</w:t>
      </w:r>
      <w:r>
        <w:rPr>
          <w:sz w:val="28"/>
        </w:rPr>
        <w:t>. (Братство, 331)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Конечно, все наше естество противится этому. Но, к сожалению, таковы условия Земли. История, к тому же, знает немало примеров, когда великие потрясения буквально преображали народ в лучшем смысле. Да, говорит Владыка Шамбалы, </w:t>
      </w:r>
      <w:r>
        <w:rPr>
          <w:b/>
          <w:sz w:val="28"/>
        </w:rPr>
        <w:t>человеку очень нелегко установить прекрасный уровень мышления среди житейских невзгод. Но, тем не менее, именно трудности должны помочь восхождению, возвышенному мышлению.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Учителя Шамбалы говорят: «БЛАГОСЛОВЕННЫ ПРЕПЯТСТВИЯ, ВАМИ МЫ РАСТЕМ». Еще они напоминают нам, что в теплицах герои не рождаются и на пуховых перинах не растут, и самые прекрасные цветы растут у самых трудных дорог. Кроме того, трудности всегда даются по силам – и человеку и народу. И по трудностям всегда можно измерить силу духа.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онечно, будут люди, которые, прослышав о такой, я бы сказала, шоковой, идее Евгения Марчука, скажут: «Ну, вот, опять человечество бросилось искать спасения на острове Утопия!»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Что на это можно ответить? Можно ответить: «А разве не утописты доказали, что они реалисты? Разве не утописты вывели из состояния деградации и отчаяния полузажаренную на кострах Инквизиции Европу и создали за короткое время общество – фактически блистательную цивилизацию, которая вошла в историю под названием Возрождение – эпоха возрождения разума и поникшего человеческого духа?»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книгах, которые перед вами, есть мысль, высказанная Владыкой Шамбалы, которую мне бы очень хотелось отнести к нашему симпозиуму. Вот она: </w:t>
      </w:r>
    </w:p>
    <w:p>
      <w:pPr>
        <w:pStyle w:val="Blockquote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“</w:t>
      </w:r>
      <w:r>
        <w:rPr>
          <w:rFonts w:cs="Arial" w:ascii="Arial" w:hAnsi="Arial"/>
          <w:szCs w:val="24"/>
        </w:rPr>
        <w:t xml:space="preserve">Иные события могут потрясти воображение человеческое и, в тоже время, не оставят абсолютно никакого следа на скрижалях истории. Но с другой стороны, </w:t>
      </w:r>
      <w:r>
        <w:rPr>
          <w:rFonts w:cs="Arial" w:ascii="Arial" w:hAnsi="Arial"/>
          <w:b/>
          <w:szCs w:val="24"/>
        </w:rPr>
        <w:t>могут возникать события, которые будут казаться местными, но на самом деле будут поворотным рычагом мира</w:t>
      </w:r>
      <w:r>
        <w:rPr>
          <w:rFonts w:cs="Arial" w:ascii="Arial" w:hAnsi="Arial"/>
          <w:szCs w:val="24"/>
        </w:rPr>
        <w:t>”. (Надземное, 100).</w:t>
      </w:r>
    </w:p>
    <w:p>
      <w:pPr>
        <w:pStyle w:val="Blockquote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Blockquote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sz w:val="28"/>
          <w:szCs w:val="28"/>
        </w:rPr>
        <w:t>Устремление Украины пойти на смелый эксперимент и в самом деле может стать явлением беспрецедентным, рычагом поворотным.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знаю, как вы это воспримете, но сегодня день особый. Сегодня – 13 декабря. Это – день, когда ушел с земного плана Николай Константинович Рерих. Но покинул, – не означает перестал существовать. </w:t>
      </w:r>
    </w:p>
    <w:p>
      <w:pPr>
        <w:pStyle w:val="Blockquot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того, 13 декабря в Индии испокон веков называется Днем Бога Шивы. Шива – третье лицо индусской Троицы (Тримурти), но это Бог первого порядка. Он призван разрушать все устаревшие формы, чтобы возродить жизнь в новых формах на принципиально новом и более высоком уровне. Вот такое совпадение. Именно это мы и обсуждаем здесь сегодня. </w:t>
      </w:r>
    </w:p>
    <w:p>
      <w:pPr>
        <w:pStyle w:val="Blockquot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ожет быть, некоторые скажут: «Если Шамбала и в самом деле существует, так почему Учителя не помогут человечеству сейчас своими могущественными силами?» 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Это правомочный вопрос. Но на него также можно ответить вопросом: «Если бы наука, в конце концов, не приняла бы всерьез и не стала бы исследовать заявление Франклина о том, что электричество существует, разве сегодня мы не заседали бы при свечах?»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Все что отрицается</w:t>
      </w:r>
      <w:r>
        <w:rPr>
          <w:sz w:val="28"/>
        </w:rPr>
        <w:t xml:space="preserve">, говорят Учителя Шамбалы, </w:t>
      </w:r>
      <w:r>
        <w:rPr>
          <w:b/>
          <w:sz w:val="28"/>
        </w:rPr>
        <w:t>в сознание не впускается</w:t>
      </w:r>
      <w:r>
        <w:rPr>
          <w:sz w:val="28"/>
        </w:rPr>
        <w:t>. А, следовательно, для человека этого «чего-то» не существует</w:t>
      </w:r>
      <w:r>
        <w:rPr>
          <w:b/>
          <w:sz w:val="28"/>
        </w:rPr>
        <w:t xml:space="preserve">.  </w:t>
      </w:r>
    </w:p>
    <w:p>
      <w:pPr>
        <w:pStyle w:val="Blockquote"/>
        <w:jc w:val="both"/>
        <w:rPr>
          <w:b/>
          <w:b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Пока мы будем отрицать существование таинственной Общины Учителей, нам нечем будет принять Ее помощь. Помощь широко дается, но духовное можно принять только духовным. </w:t>
      </w:r>
    </w:p>
    <w:p>
      <w:pPr>
        <w:pStyle w:val="Blockquot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жет быть, мне не удалось четко изложить свою мысль. Тогда расскажу анекдот о том, как один ученый, изучавший папуасов Новой Гвинеи, однажды обратил свое внимание на то, что один из них съел свою жену. Ученый стал говорить папуасу, что это нехорошо. А папуас так и не понял, он стал доказывать белому человеку свою этику. Он сказал, что жена была очень вкусная и что он не ест, что попало…</w:t>
      </w:r>
    </w:p>
    <w:p>
      <w:pPr>
        <w:pStyle w:val="Blockquot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Благодарю вас за внима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2:37:00Z</dcterms:created>
  <dc:creator>Анвика</dc:creator>
  <dc:description/>
  <cp:keywords/>
  <dc:language>en-US</dc:language>
  <cp:lastModifiedBy>Анвика</cp:lastModifiedBy>
  <dcterms:modified xsi:type="dcterms:W3CDTF">2006-07-05T06:28:00Z</dcterms:modified>
  <cp:revision>4</cp:revision>
  <dc:subject/>
  <dc:title>           В конце 2001 года в Украине (в Киеве) вышла книга Евгения Марчука “Украина: новая парадигма прогресса”, где разрабатывается идея построения общества гуманистической направленности с интеллектуальным уклоном и ведущим духовным началом</dc:title>
</cp:coreProperties>
</file>