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99"/>
        </w:rPr>
      </w:pPr>
      <w:r>
        <w:rPr>
          <w:color w:val="333399"/>
        </w:rPr>
        <w:t>Логии Христ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color w:val="000000"/>
          <w:szCs w:val="22"/>
        </w:rPr>
        <w:t xml:space="preserve">Логии Христа. </w:t>
      </w:r>
      <w:r>
        <w:rPr>
          <w:color w:val="000000"/>
          <w:szCs w:val="22"/>
        </w:rPr>
        <w:t>Сборник. Пер. с англ. — М.: «Сфера», 2002. — 176 с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color w:val="000000"/>
          <w:szCs w:val="18"/>
        </w:rPr>
        <w:t>Настоящее издание представляет собой свод собственных высказываний Иисуса Христа в том виде, как они изложены в канонических еван</w:t>
        <w:softHyphen/>
        <w:t>гелиях Нового Завета. Это, несомненно, самая ценная часть Провозвестия, имеющая выдаю</w:t>
        <w:softHyphen/>
        <w:t>щееся и совершенно самостоятельное значение. Недаром в первые века христианства именно сборники Логий Христа были наиболее попу</w:t>
        <w:softHyphen/>
        <w:t>лярны и распространены.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color w:val="000000"/>
          <w:szCs w:val="18"/>
        </w:rPr>
        <w:t>Основой данного сборника является так на</w:t>
        <w:softHyphen/>
        <w:t xml:space="preserve">зываемое «Потерянное Евангелие </w:t>
      </w:r>
      <w:r>
        <w:rPr>
          <w:color w:val="000000"/>
          <w:szCs w:val="18"/>
          <w:lang w:val="en-US"/>
        </w:rPr>
        <w:t>Q</w:t>
      </w:r>
      <w:r>
        <w:rPr>
          <w:color w:val="000000"/>
          <w:szCs w:val="18"/>
        </w:rPr>
        <w:t>». Это ре</w:t>
        <w:softHyphen/>
        <w:t>конструкция гипотетического изначального сво</w:t>
        <w:softHyphen/>
        <w:t>да речений Иисуса, из которого, судя по всему, черпали материал евангелисты Матфей и Лука. Его дополняют прочие изречения, содержащи</w:t>
        <w:softHyphen/>
        <w:t>еся во всех четырех канонических Евангелия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12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  <w:t>ИЗНАЧАЛЬНОЕ   ЕВАНГЕЛИЕ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hyperlink w:anchor="Введение">
        <w:r>
          <w:rPr>
            <w:rStyle w:val="InternetLink"/>
            <w:b/>
            <w:bCs/>
            <w:sz w:val="24"/>
            <w:szCs w:val="22"/>
          </w:rPr>
          <w:t>Введение</w:t>
        </w:r>
      </w:hyperlink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hyperlink w:anchor="Предисловие">
        <w:r>
          <w:rPr>
            <w:rStyle w:val="InternetLink"/>
            <w:b/>
            <w:bCs/>
            <w:sz w:val="24"/>
            <w:szCs w:val="22"/>
          </w:rPr>
          <w:t>Предисловие</w:t>
        </w:r>
      </w:hyperlink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hyperlink w:anchor="История">
        <w:r>
          <w:rPr>
            <w:rStyle w:val="InternetLink"/>
            <w:b/>
            <w:bCs/>
            <w:sz w:val="24"/>
            <w:szCs w:val="22"/>
          </w:rPr>
          <w:t>История потерянного</w:t>
        </w:r>
        <w:r>
          <w:rPr>
            <w:rStyle w:val="InternetLink"/>
            <w:b/>
            <w:bCs/>
            <w:sz w:val="24"/>
            <w:szCs w:val="24"/>
          </w:rPr>
          <w:t xml:space="preserve"> </w:t>
        </w:r>
        <w:r>
          <w:rPr>
            <w:rStyle w:val="InternetLink"/>
            <w:b/>
            <w:bCs/>
            <w:sz w:val="24"/>
            <w:szCs w:val="22"/>
          </w:rPr>
          <w:t xml:space="preserve">Евангелия  </w:t>
        </w:r>
        <w:r>
          <w:rPr>
            <w:rStyle w:val="InternetLink"/>
            <w:b/>
            <w:bCs/>
            <w:sz w:val="24"/>
            <w:szCs w:val="22"/>
            <w:lang w:val="en-US"/>
          </w:rPr>
          <w:t>Q</w:t>
        </w:r>
      </w:hyperlink>
      <w:r>
        <w:rPr>
          <w:b/>
          <w:bCs/>
          <w:color w:val="000000"/>
          <w:sz w:val="24"/>
          <w:szCs w:val="22"/>
        </w:rPr>
        <w:t xml:space="preserve"> </w:t>
      </w:r>
    </w:p>
    <w:p>
      <w:pPr>
        <w:pStyle w:val="Heading1"/>
        <w:ind w:firstLine="567"/>
        <w:rPr>
          <w:szCs w:val="24"/>
        </w:rPr>
      </w:pPr>
      <w:hyperlink w:anchor="Изречения">
        <w:r>
          <w:rPr>
            <w:rStyle w:val="InternetLink"/>
          </w:rPr>
          <w:t>Изречения  Иисуса</w:t>
        </w:r>
      </w:hyperlink>
      <w:r>
        <w:rPr/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2"/>
        </w:rPr>
      </w:pPr>
      <w:hyperlink w:anchor="Параллели">
        <w:r>
          <w:rPr>
            <w:rStyle w:val="InternetLink"/>
            <w:b/>
            <w:bCs/>
            <w:sz w:val="24"/>
            <w:szCs w:val="22"/>
          </w:rPr>
          <w:t>Параллели  с другими</w:t>
        </w:r>
        <w:r>
          <w:rPr>
            <w:rStyle w:val="InternetLink"/>
            <w:b/>
            <w:bCs/>
            <w:sz w:val="24"/>
            <w:szCs w:val="24"/>
          </w:rPr>
          <w:t xml:space="preserve"> </w:t>
        </w:r>
        <w:r>
          <w:rPr>
            <w:rStyle w:val="InternetLink"/>
            <w:b/>
            <w:bCs/>
            <w:sz w:val="24"/>
            <w:szCs w:val="22"/>
          </w:rPr>
          <w:t>Евангелиями</w:t>
        </w:r>
      </w:hyperlink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2"/>
        </w:rPr>
        <w:t>ДОПОЛНИТЕЛЬНЫ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2"/>
        </w:rPr>
        <w:t>РЕЧЕНИЯ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bookmarkStart w:id="0" w:name="Введение"/>
      <w:bookmarkEnd w:id="0"/>
      <w:r>
        <w:rPr>
          <w:b/>
          <w:bCs/>
          <w:color w:val="000000"/>
          <w:sz w:val="24"/>
          <w:szCs w:val="22"/>
        </w:rPr>
        <w:t>ВВЕДЕНИЕ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bookmarkStart w:id="1" w:name="Введение"/>
      <w:bookmarkEnd w:id="1"/>
      <w:r>
        <w:rPr>
          <w:color w:val="000000"/>
          <w:sz w:val="24"/>
          <w:szCs w:val="22"/>
        </w:rPr>
        <w:t>Вот уже два тысячелетия вдохновляю</w:t>
        <w:softHyphen/>
        <w:t>щие и требовательные слова Иисуса служат человечеству руководством к действию и используются для поучения и наставления на путь Истины. По мнению исследовате</w:t>
        <w:softHyphen/>
        <w:t>лей, тексты четырех Евангелий пропитаны интерпретациями, предубеждениями и на</w:t>
        <w:softHyphen/>
        <w:t>мерениями их редакторов. Часто кажется, что среди хаоса устаревших, противореча</w:t>
        <w:softHyphen/>
        <w:t>щих друг другу толкований трудно услы</w:t>
        <w:softHyphen/>
        <w:t>шать подлинный голос и глубоко воспри</w:t>
        <w:softHyphen/>
        <w:t>нять мудрость одного из самых великих в мире Учителе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Потерянное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— это лучшая попытка ученых передать чистый голос Евангелия Иисуса. Оно предоставляет редкую возможность приблизиться с непредвзятым умом и свежими чувствами к тайне того Царства, о котором возвещал Иисус. Чте</w:t>
        <w:softHyphen/>
        <w:t>ние простых, но полных скрытого смысла слов вызывает ощущение живого присут</w:t>
        <w:softHyphen/>
        <w:t>ствия Учителя. Кажется, будто слышишь его реальный голос и можешь уловить ма</w:t>
        <w:softHyphen/>
        <w:t>лейшие нюансы реч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Для многих, кто знаком с языком Еван</w:t>
        <w:softHyphen/>
        <w:t>гелий, чтение изречений Иисуса без привыч</w:t>
        <w:softHyphen/>
        <w:t>ного увязывания слов с контекстом может стать потрясающим откровением. Вместо нравоучительного тона сухих религиозных постулатов читателю откроется мудрость, красота, поэтичность образов и невероятная тай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тремление к религиозной и духовной жизни подчас тонет в поисках ответов на вопросы, затрагивающие непостижимую суть бытия: Кто прав? Каковы факты? Как сле</w:t>
        <w:softHyphen/>
        <w:t>дует жить? Погружаясь в глубины своей ду</w:t>
        <w:softHyphen/>
        <w:t>ши, постигая общественный характер че</w:t>
        <w:softHyphen/>
        <w:t>ловеческой жизни и без страха открываясь тайнам изначальных основ, человек обнару</w:t>
        <w:softHyphen/>
        <w:t>живает гораздо более глубокие источники нравственности, чем краткий список мини</w:t>
        <w:softHyphen/>
        <w:t>мальных моральных норм. Посещение церкви и принадлежность к конфессии явля</w:t>
        <w:softHyphen/>
        <w:t>ются важными путями к духовной жизни, однако этого недостаточно для постижения святости. Людям необходимы слова исклю</w:t>
        <w:softHyphen/>
        <w:t>чительной силы и тайны, чтобы вывести их за пределы личных стремлений и взгляд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Изречения Иисуса, содержащиеся в по</w:t>
        <w:softHyphen/>
        <w:t xml:space="preserve">терянном Евангелии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>, обращаются непо</w:t>
        <w:softHyphen/>
        <w:t>средственно к тайне. Они читаются подобно сакральной поэзии Ветхого Завета и других религиозных традиций. Это не просто пере</w:t>
        <w:softHyphen/>
        <w:t>числение понятий о божественности и вере. Они пробуждают религиозное чувство и требуют от читателя более глубоких размышле</w:t>
        <w:softHyphen/>
        <w:t>ний о человечности. Некоторые изречения переворачивают привычные ценнос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опытка научным способом открыть ис</w:t>
        <w:softHyphen/>
        <w:t>торического Иисуса и его подлинные слова играет важную роль, но выводы ученых ча</w:t>
        <w:softHyphen/>
        <w:t>сто обусловлены тем, двигаются ли послед</w:t>
        <w:softHyphen/>
        <w:t>ние в русле существующих представлений, или вопреки им. Ощущение подлинности первоначального текста по-особому сосредо</w:t>
        <w:softHyphen/>
        <w:t>точивает воображение, ориентируя читателя на непредубежденное восприятие тех мыс</w:t>
        <w:softHyphen/>
        <w:t>лей и образов, которые многим, возможно, стали уже слишком привычны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вободные от многих подробностей об</w:t>
        <w:softHyphen/>
        <w:t>становки и сиюминутных целей, слова по</w:t>
        <w:softHyphen/>
        <w:t xml:space="preserve">терянного Евангелия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глубже проникают в воображение — таков ключевой фактор в отношении между священным текстом и его читателями. Истинное понятие духов</w:t>
        <w:softHyphen/>
        <w:t>ной жизни складывается, когда человек поз</w:t>
        <w:softHyphen/>
        <w:t>воляет притчам и изречениям войти в ту часть своего существа, которая свободна от его собственных амбиций и привычек мыш</w:t>
        <w:softHyphen/>
        <w:t>лен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Изречения Иисуса требуют изменения мировоззрения. Отмеченные парадоксаль</w:t>
        <w:softHyphen/>
        <w:t>ностью, иронией и остроумием, они сдви</w:t>
        <w:softHyphen/>
        <w:t>гают наши мысли в необычное русло. В психологическом смысле они бросают вы</w:t>
        <w:softHyphen/>
        <w:t>зов структурам, обеспечивающим нас при</w:t>
        <w:softHyphen/>
        <w:t>вычным, удобным смыслом, и побуждают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2"/>
        </w:rPr>
        <w:t>к более плодотворным переоценкам, давая тем самым новую жизнь и энерги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Я ставлю эту прекрасную, достойную книгу в один ряд с первоисточниками ми</w:t>
        <w:softHyphen/>
        <w:t>ровой религиозной и духовной литературы. Я читаю ее иначе, чем другие книги, рас</w:t>
        <w:softHyphen/>
        <w:t>сматривая ее как одно из главных откро</w:t>
        <w:softHyphen/>
        <w:t xml:space="preserve">вений святости жизни.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дает мне такого Иисуса, который в меньшей степени украшен и упакован поздней тра</w:t>
        <w:softHyphen/>
        <w:t>дицией, менее затенен целями организаций с добрыми намерениями, и поэтому явля</w:t>
        <w:softHyphen/>
        <w:t>ется более поэтичным и более созвучным моему собственному стремлению к истин</w:t>
        <w:softHyphen/>
        <w:t>но разумной, глубоко переживаемой и со</w:t>
        <w:softHyphen/>
        <w:t>циально ответственной жизни духа.</w:t>
      </w:r>
    </w:p>
    <w:p>
      <w:pPr>
        <w:pStyle w:val="Heading3"/>
        <w:ind w:firstLine="567"/>
        <w:rPr>
          <w:szCs w:val="24"/>
        </w:rPr>
      </w:pPr>
      <w:r>
        <w:rPr/>
        <w:t>Томас Мур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120"/>
        <w:jc w:val="center"/>
        <w:rPr>
          <w:sz w:val="24"/>
          <w:szCs w:val="24"/>
        </w:rPr>
      </w:pPr>
      <w:bookmarkStart w:id="2" w:name="Предисловие"/>
      <w:bookmarkEnd w:id="2"/>
      <w:r>
        <w:rPr>
          <w:b/>
          <w:bCs/>
          <w:color w:val="000000"/>
          <w:sz w:val="24"/>
          <w:szCs w:val="22"/>
        </w:rPr>
        <w:t>ПРЕДИСЛОВИЕ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bookmarkStart w:id="3" w:name="Предисловие"/>
      <w:bookmarkEnd w:id="3"/>
      <w:r>
        <w:rPr>
          <w:color w:val="000000"/>
          <w:sz w:val="24"/>
          <w:szCs w:val="22"/>
        </w:rPr>
        <w:t xml:space="preserve">Потерянное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представляет большой интерес и имеет огромное значе</w:t>
        <w:softHyphen/>
        <w:t>ние, потому что, по мнению большинства ученых, это — первое христианское Еван</w:t>
        <w:softHyphen/>
        <w:t>гел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аписанное в 50-х годах первого столетия нашей эры, всего лишь через два де</w:t>
        <w:softHyphen/>
        <w:t xml:space="preserve">сятилетия после смерти Иисуса,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значительно более раннее, чем все четы</w:t>
        <w:softHyphen/>
        <w:t>ре Евангелия Нового Завета. Самое первое из них, Евангелие от Марка, было написа</w:t>
        <w:softHyphen/>
        <w:t>но около 70 года, Евангелия от Матфея и Луки появились на десятилетие или два позже, а Евангелие от Иоанна — вероятно, в последнее десятилетие первого столет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Только подлинные писания Павла, боль</w:t>
        <w:softHyphen/>
        <w:t>шинство из которых были также написаны в 50-х годах, столь же ранние, как и Еван</w:t>
        <w:softHyphen/>
        <w:t xml:space="preserve">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>, но его писания были не Евангелия</w:t>
        <w:softHyphen/>
        <w:t>ми, а посланиями. Они составляли его лич</w:t>
        <w:softHyphen/>
        <w:t>ную и пастырскую переписку с раннехри</w:t>
        <w:softHyphen/>
        <w:t>стианскими общинами за пределами Иудеи, в которой он обращался к проблемам, сто</w:t>
        <w:softHyphen/>
        <w:t>явшим перед этими общинами. Поэтому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ослания Павла содержат в себе весьма не</w:t>
        <w:softHyphen/>
        <w:t>много материала об Иисусе как историчес</w:t>
        <w:softHyphen/>
        <w:t xml:space="preserve">кой фигуре, его учении и делах; не это было их целью. Итак,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является не только первым христианским Евангелием, но и самой ранней письменной формой тра</w:t>
        <w:softHyphen/>
        <w:t>диции Иисус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 Северной Америке современные исто</w:t>
        <w:softHyphen/>
        <w:t>рические исследования Евангелий связы</w:t>
        <w:softHyphen/>
        <w:t>вают с именами Джеймса Робинсона, Арланда Джейкобсона, Джона Клоппенборга, Бартона Мэка и Лейфа Вааге. Однако ут</w:t>
        <w:softHyphen/>
        <w:t xml:space="preserve">верждение о том, что существовало какое-то потерянное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>, — то есть не</w:t>
        <w:softHyphen/>
        <w:t>кое раннехристианское собрание изречений Иисуса, более древнее, чем все дошедшие до наших дней Евангелия, — появилось не в последние десятилетия, а значительно рань</w:t>
        <w:softHyphen/>
        <w:t>ше. Научная аргументация в пользу суще</w:t>
        <w:softHyphen/>
        <w:t xml:space="preserve">ствования Евангелия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впервые была при</w:t>
        <w:softHyphen/>
        <w:t>ведена более ста пятидесяти лет назад. А в начале 1900-х годов многие ученые, зани</w:t>
        <w:softHyphen/>
        <w:t xml:space="preserve">мавшиеся изучением христианских источников, признали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Основой для «гипотезы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>», как это обыч</w:t>
        <w:softHyphen/>
        <w:t>но называют, является большое количество материала (свыше двухсот стихов), содержа</w:t>
        <w:softHyphen/>
        <w:t>щегося как в Евангелии от Матфея, так и в Евангелии от Луки, но не в Евангелии от Марка. Ученые считают, что ни автор Еван</w:t>
        <w:softHyphen/>
        <w:t>гелия от Матфея, ни автор Евангелия от Луки не были знакомы с текстом Евангелия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друг друга. Поэтому тот материал, который у них является общим, не мог быть резуль</w:t>
        <w:softHyphen/>
        <w:t>татом заимствования друг у друга, но дол</w:t>
        <w:softHyphen/>
        <w:t>жен был прийти из более древнего письмен</w:t>
        <w:softHyphen/>
        <w:t>ного источника, к которому они оба имели доступ. Этим общим источником было по</w:t>
        <w:softHyphen/>
        <w:t xml:space="preserve">терянное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Таким образом,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— это ги</w:t>
        <w:softHyphen/>
        <w:t>потетический документ; не найдено ни од</w:t>
        <w:softHyphen/>
        <w:t>ного экземпляра этого Евангелия. Поэто</w:t>
        <w:softHyphen/>
        <w:t>му его существование можно оспаривать, что многие и делают. Но все же большин</w:t>
        <w:softHyphen/>
        <w:t xml:space="preserve">ство ученых признает гипотезу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>. Я пола</w:t>
        <w:softHyphen/>
        <w:t>гаю, что, по крайней мере, 90% современ</w:t>
        <w:softHyphen/>
        <w:t>ных исследователей Евангелия признают его. Оно кажется им (и мне в том числе) необходимой гипотез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— это Евангелие изречений. Оно состоит прежде всего из изречений, приписываемых Иисусу, а некоторые из них принадлежат его современнику — Иоанну Крестителю.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содержит очень мало историй об Иисусе. В отличие от Еван</w:t>
        <w:softHyphen/>
        <w:t>гелий Нового Завета, это не повествователь</w:t>
        <w:softHyphen/>
        <w:t>ное Евангелие. Вы не найдете здесь историй о рождении, смерти и воскресении. Почти нет упоминаний о чудесах. Единственное ис</w:t>
        <w:softHyphen/>
        <w:t>ключение (исцеление слуги сотника) имеет в качестве кульминационного момента из</w:t>
        <w:softHyphen/>
        <w:t xml:space="preserve">речение Иисуса, так что даже исключение соответствует общей структуре Евангелия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как Евангелия изречени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Их можно отнести к трем основным ка</w:t>
        <w:softHyphen/>
        <w:t>тегориям. Самая большая категория — уче</w:t>
        <w:softHyphen/>
        <w:t>ние мудрости — изречения относительно то</w:t>
        <w:softHyphen/>
        <w:t>го, как следовать «пути», способу жизни, которому учил Иисус. Несколько мень</w:t>
        <w:softHyphen/>
        <w:t>шая категория посвящена разрешению кон</w:t>
        <w:softHyphen/>
        <w:t>фликтных ситуаций и понятию «суда». Она включает в себя изречения, в которых Иисус критикует общепринятое поведение соци</w:t>
        <w:softHyphen/>
        <w:t>альных групп, являвшихся частью современ</w:t>
        <w:softHyphen/>
        <w:t>ного ему мира, а также изречения, в кото</w:t>
        <w:softHyphen/>
        <w:t>рых он отвечает на направленную против, него критику и говорит о грядущем Суде Божьем. Следует отметить, что Суд в биб</w:t>
        <w:softHyphen/>
        <w:t>лейской традиции не обязательно означает «последний Суд»; ветхозаветные пророки чаще всего говорили о Суде Божьем скорее как о происходящем на протяжении исто</w:t>
        <w:softHyphen/>
        <w:t>рии, чем приводящем историю к завершению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Третья и наименьшая категория состоит из учений о самом Иисусе. Сюда входят ис</w:t>
        <w:softHyphen/>
        <w:t>кушения его Сатаной и его ответы, а также изречения Иисуса о своей связи с Богом, ко</w:t>
        <w:softHyphen/>
        <w:t>торая подобна связи сына с отц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аличие этих довольно несхожих ка</w:t>
        <w:softHyphen/>
        <w:t>тегорий материала является одной из при</w:t>
        <w:softHyphen/>
        <w:t xml:space="preserve">чин для недавнего развития исследований Евангелия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>. А именно, начиная с середи</w:t>
        <w:softHyphen/>
        <w:t>ны 1980-х годов, некоторые ученые дока</w:t>
        <w:softHyphen/>
        <w:t xml:space="preserve">зывали, что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может быть раз</w:t>
        <w:softHyphen/>
        <w:t>делено на три слоя или стадии развития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2"/>
        </w:rPr>
        <w:t xml:space="preserve">иными словами, что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испыта</w:t>
        <w:softHyphen/>
        <w:t>ло три издания или редакции. Эти последовательные слои или редакции обозна</w:t>
        <w:softHyphen/>
        <w:t xml:space="preserve">чены как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1,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2 и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>3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lang w:val="en-US"/>
        </w:rPr>
        <w:t>Q</w:t>
      </w:r>
      <w:r>
        <w:rPr>
          <w:color w:val="000000"/>
          <w:sz w:val="24"/>
        </w:rPr>
        <w:t>1 — учение мудрости — считается са</w:t>
        <w:softHyphen/>
      </w:r>
      <w:r>
        <w:rPr>
          <w:color w:val="000000"/>
          <w:sz w:val="24"/>
          <w:szCs w:val="22"/>
        </w:rPr>
        <w:t xml:space="preserve">мым ранним (записанным, вероятно, в 50-е годы </w:t>
      </w:r>
      <w:r>
        <w:rPr>
          <w:color w:val="000000"/>
          <w:sz w:val="24"/>
          <w:szCs w:val="22"/>
          <w:lang w:val="en-US"/>
        </w:rPr>
        <w:t>I</w:t>
      </w:r>
      <w:r>
        <w:rPr>
          <w:color w:val="000000"/>
          <w:sz w:val="24"/>
          <w:szCs w:val="22"/>
        </w:rPr>
        <w:t xml:space="preserve"> в.) и самым близким к тому, чему учил сам Иисус. Отличаясь требовательно</w:t>
        <w:softHyphen/>
        <w:t>стью тона изложения, по существу Еванге</w:t>
        <w:softHyphen/>
        <w:t xml:space="preserve">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1 оптимистично и отражает энтузиазм ранних христиан.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>2, с его эле</w:t>
        <w:softHyphen/>
        <w:t>ментами конфликта и суда, соответствует более поздней стадии движения сторонни</w:t>
        <w:softHyphen/>
        <w:t xml:space="preserve">ков Иисуса, когда противодействие ему и его отвержение уже стало явным (50-е и, возможно, начало 60-х годов </w:t>
      </w:r>
      <w:r>
        <w:rPr>
          <w:color w:val="000000"/>
          <w:sz w:val="24"/>
          <w:szCs w:val="22"/>
          <w:lang w:val="en-US"/>
        </w:rPr>
        <w:t>I</w:t>
      </w:r>
      <w:r>
        <w:rPr>
          <w:color w:val="000000"/>
          <w:sz w:val="24"/>
          <w:szCs w:val="22"/>
        </w:rPr>
        <w:t xml:space="preserve"> в.). Еванге</w:t>
        <w:softHyphen/>
        <w:t xml:space="preserve">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>3 написано еще позднее и отражает рост в этом движении христологических верований относительно Иисуса как Сына Божье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Однако многие ученые скептически от</w:t>
        <w:softHyphen/>
        <w:t xml:space="preserve">носятся к тому, что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можно разделить на последовательные стадии раз</w:t>
        <w:softHyphen/>
        <w:t>вития. Проблема не в том, было ли Еван</w:t>
        <w:softHyphen/>
        <w:t xml:space="preserve">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некой развивающейся традицией; это очевидно, как и то, что все Евангелия в целом стали результатом развивающих</w:t>
        <w:softHyphen/>
        <w:t xml:space="preserve">ся традиций раннехристианских движений. Проблема, скорее, в том, может ли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быть четко разделено на ряд впол</w:t>
        <w:softHyphen/>
        <w:t xml:space="preserve">не различимых дискретных стадий развития. В данной книге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не раз</w:t>
        <w:softHyphen/>
        <w:t xml:space="preserve">делено на Евангелия </w:t>
      </w:r>
      <w:r>
        <w:rPr>
          <w:color w:val="000000"/>
          <w:sz w:val="24"/>
          <w:szCs w:val="22"/>
          <w:lang w:val="en-US"/>
        </w:rPr>
        <w:t>Ql</w:t>
      </w:r>
      <w:r>
        <w:rPr>
          <w:color w:val="000000"/>
          <w:sz w:val="24"/>
          <w:szCs w:val="22"/>
        </w:rPr>
        <w:t xml:space="preserve">,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2 и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>3, а изло</w:t>
        <w:softHyphen/>
        <w:t>жено как единое цело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Подобно всем Евангелиям, потерянное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можно читать, имея в виду два разных вопроса. Оба они очень интересны и кардинально важны для изучения лично</w:t>
        <w:softHyphen/>
        <w:t>сти Иисуса и христианских истоков. Во-первых, что это Евангелие сообщает о лю</w:t>
        <w:softHyphen/>
        <w:t>дях той общины, в которой оно родилось? Что оно раскрывает касательно их поло</w:t>
        <w:softHyphen/>
        <w:t>жения, верований и обычаев, их видения жизни и главное — их веры в Иисуса? Во-вторых, каково описание Иисуса как ис</w:t>
        <w:softHyphen/>
        <w:t>торической фигуры? Может ли желающий взглянуть на исторического Иисуса исполь</w:t>
        <w:softHyphen/>
        <w:t>зовать этот документ в качестве линзы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Я не собираюсь давать исчерпывающие ответы на все эти вопросы. Их смысл за</w:t>
        <w:softHyphen/>
        <w:t>ключается в том, чтобы сориентировать ва</w:t>
        <w:softHyphen/>
        <w:t>ше собственное чтение потерянного Еван</w:t>
        <w:softHyphen/>
        <w:t xml:space="preserve">гелия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>. Но я хотел бы сделать несколько замечани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ачну с самой поразительной вещи, ко</w:t>
        <w:softHyphen/>
        <w:t xml:space="preserve">торую потерянное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сообщает нам о той общине, которая его составила. Исходя из предположения, что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содержит в себе наиболее важные для «общины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>» моменты, оно свидетельству</w:t>
        <w:softHyphen/>
        <w:t>ет о том, что раннехристианская община не делала смерть и воскресение Иисуса цент</w:t>
        <w:softHyphen/>
        <w:t>ральным пунктом его послания. Евангелие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не содержит повествования о страстях, смерти и воскресении. Это — важный мо</w:t>
        <w:softHyphen/>
        <w:t>мент. Для этой общины вовсе не смерть и воскресение были самыми важными собы</w:t>
        <w:softHyphen/>
        <w:t>тиями в жизни Иисуса; эта община не де</w:t>
        <w:softHyphen/>
        <w:t>лала упора на «веру» в то, что Иисус «умер за наши грехи и снова воскрес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Для «общины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» имело значение </w:t>
      </w:r>
      <w:r>
        <w:rPr>
          <w:i/>
          <w:iCs/>
          <w:color w:val="000000"/>
          <w:sz w:val="24"/>
          <w:szCs w:val="22"/>
        </w:rPr>
        <w:t xml:space="preserve">учение </w:t>
      </w:r>
      <w:r>
        <w:rPr>
          <w:color w:val="000000"/>
          <w:sz w:val="24"/>
          <w:szCs w:val="22"/>
        </w:rPr>
        <w:t xml:space="preserve">Иисуса. В большой степени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— это классическое учение о «Двух Путях», известное в еврейской традиции и в боль</w:t>
        <w:softHyphen/>
        <w:t xml:space="preserve">шинстве религий. Существует путь мудрых и путь глупцов, узкий путь и широкий путь. Один ведет к жизни, другой — к смерти. В изречениях Евангелия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чаше всего гово</w:t>
        <w:softHyphen/>
        <w:t>рится о пути, которому учил Иисус, о пути, глубоко разрушающем преобладающее куль</w:t>
        <w:softHyphen/>
        <w:t>турное сознание людей его времени и, возможно, любого времени. Это была та фор</w:t>
        <w:softHyphen/>
        <w:t>ма раннего христианства (вероятно, галиле</w:t>
        <w:softHyphen/>
        <w:t>ян), в которой особо подчеркивался «Путь», если использовать выражение, упоминаемое в Книге Деяний как самое раннее название христианского движения. Она весьма отли</w:t>
        <w:softHyphen/>
        <w:t>чается от наиболее традиционных и совре</w:t>
        <w:softHyphen/>
        <w:t>менных форм христиан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Тем не менее, отсюда нельзя делать слиш</w:t>
        <w:softHyphen/>
        <w:t xml:space="preserve">ком далеко идущие выводы. Например, хотя это и означает, что теология «христиан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>» весьма отличалась от теологии Павла, эти две точки зрения не кажутся мне внутренне противоречивы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Перейду ко второму вопросу: каковы в Евангелии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представления об Иисусе? Хо</w:t>
        <w:softHyphen/>
        <w:t xml:space="preserve">телось бы предостеречь читателя: только из-за того, что потерянное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созда</w:t>
        <w:softHyphen/>
        <w:t>но относительно раньше, не стоит думать о нем как о почти полной расшифровке собы</w:t>
        <w:softHyphen/>
        <w:t xml:space="preserve">тий и учений, идущих от самого Иисуса. Как уже ранее отмечалось,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— это произведение развивающейся традиции, и часть содержащегося в нем материала вряд ли восходит к Иисусу. Если помнить об этом предостережении, то каким нам видит</w:t>
        <w:softHyphen/>
        <w:t>ся Иисус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Воспринимая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в целом, упо</w:t>
        <w:softHyphen/>
        <w:t>мяну о шести элементах. Во-первых, Иисус был учителем с метафорическим умом, учи</w:t>
        <w:softHyphen/>
        <w:t>телем мудрости, обычно выражаемой в не</w:t>
        <w:softHyphen/>
        <w:t>забываемых афоризмах. Он был мастером меткого сло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о-вторых, он был радикальным кри</w:t>
        <w:softHyphen/>
        <w:t>тиком культуры. Хотя подрыв культурно</w:t>
        <w:softHyphen/>
        <w:t>го сознания является характерной особен</w:t>
        <w:softHyphen/>
        <w:t xml:space="preserve">ностью большинства внеконфессиональных учителей мудрости, в Евангелии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есть также острая и страстная социальная критика. Она направлена против богатства и против правящих элит (религиозной, политической и экономической); действи</w:t>
        <w:softHyphen/>
        <w:t xml:space="preserve">тельно, Иисус в Евангелии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говорит, что Иерусалиму (средоточию этих элит) гро</w:t>
        <w:softHyphen/>
        <w:t>зит Божий Суд. Социальная страстность радикальной культурной критики уподобляет Иисуса великим пророкам Ветхого Зав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В-третьих, в Евангелии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мы видим ре</w:t>
        <w:softHyphen/>
        <w:t>лигиозную экстатичность Иисуса. У него были видения, он проходил тяжелые испы</w:t>
        <w:softHyphen/>
        <w:t>тания в пустыне, долгие часы проводил в молитвах, был, как говорили его критики, одержимым духами и говорил о Боге язы</w:t>
        <w:softHyphen/>
        <w:t>ком сокровенных метафор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В-четвертых, можно предположить, что он был целителем, изгонявшим злых духов. Хотя в Евангелии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описана только одна история чудесного исцеления, в ней есть упоминания как об исцелениях, так и об изгнании бесов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В-пятых, в «общин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>» говорили об Иисусе как о Мудрости Божьей (то есть как о Софии Бога) и как о Сыне Божьем (хотя еще не в онтологическом смысле). Восходит ли к Иисусу какой-либо христологический образ — остается весьма спорным и неясны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2"/>
        </w:rPr>
        <w:t xml:space="preserve">В-шестых, в изречениях Евангелия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прослеживается как апокалиптическая эс</w:t>
        <w:softHyphen/>
        <w:t>хатология</w:t>
      </w:r>
      <w:r>
        <w:rPr>
          <w:rStyle w:val="FootnoteCharacters"/>
          <w:rStyle w:val="FootnoteAnchor"/>
          <w:color w:val="000000"/>
          <w:sz w:val="24"/>
          <w:szCs w:val="22"/>
        </w:rPr>
        <w:footnoteReference w:customMarkFollows="1" w:id="2"/>
        <w:t>1</w:t>
      </w:r>
      <w:r>
        <w:rPr>
          <w:color w:val="000000"/>
          <w:sz w:val="24"/>
          <w:szCs w:val="22"/>
        </w:rPr>
        <w:t>, так и личностная эсхатология. В первом случае речь идет о сверхъесте</w:t>
        <w:softHyphen/>
        <w:t>ственном вмешательстве со стороны Бога, которое неизбежно произойдет в будущем. По мнению современного исследовател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личности Иисуса, Джона Доминика Крос-сена, это указывает на важность ожидания действий Бога. Во втором случае говорится о переживании некого «конца мира» куль</w:t>
        <w:softHyphen/>
        <w:t>турным сознанием человека, который вве</w:t>
        <w:softHyphen/>
        <w:t>рил себя просветленному учителю. Повто</w:t>
        <w:softHyphen/>
        <w:t>ряя идею того же Кроссена, можно сказать, что здесь подчеркивается то, что Бог ожи</w:t>
        <w:softHyphen/>
        <w:t xml:space="preserve">дает действий от нас. В Евангелии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есть и то, и другое; восходит ли это к Иисусу — это уже другой вопрос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одобно всем остальным изданиям по</w:t>
        <w:softHyphen/>
        <w:t xml:space="preserve">терянного Евангелия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>, настоящее издание является реконструкцией того общего у Мат</w:t>
        <w:softHyphen/>
        <w:t>фея и Луки материала, которого нет в Еван</w:t>
        <w:softHyphen/>
        <w:t>гелии от Марка. Редакторы книги, Марк Пауэлсон и Рэй Ригерт, изучили труды ис</w:t>
        <w:softHyphen/>
        <w:t xml:space="preserve">следователей Евангелия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  <w:lang w:val="en-US"/>
        </w:rPr>
        <w:t>XIX</w:t>
      </w:r>
      <w:r>
        <w:rPr>
          <w:color w:val="000000"/>
          <w:sz w:val="24"/>
          <w:szCs w:val="22"/>
        </w:rPr>
        <w:t>—</w:t>
      </w:r>
      <w:r>
        <w:rPr>
          <w:color w:val="000000"/>
          <w:sz w:val="24"/>
          <w:szCs w:val="22"/>
          <w:lang w:val="en-US"/>
        </w:rPr>
        <w:t>XX</w:t>
      </w:r>
      <w:r>
        <w:rPr>
          <w:color w:val="000000"/>
          <w:sz w:val="24"/>
          <w:szCs w:val="22"/>
        </w:rPr>
        <w:t xml:space="preserve"> вв. и хорошо знакомы с новейшими публикаци</w:t>
        <w:softHyphen/>
        <w:t>ями по этой теме. Их реконструкция в зна</w:t>
        <w:softHyphen/>
        <w:t>чительной степени следует тому порядку изложения, который обнаруживается в фундаментальном исследовании Джона Клоппенборга. В книге также использованы ком</w:t>
        <w:softHyphen/>
        <w:t>ментарии У.Д. Дэйвиса и Дэйла Эллисона (к Евангелию от Матфея) и Джозефа Фитцмайера (к Евангелию от Луки). Я реко</w:t>
        <w:softHyphen/>
        <w:t>мендую Вам эту книгу и приглашаю Вас к самостоятельному исследованию наиболее раннего слоя христианской традиции.</w:t>
      </w:r>
    </w:p>
    <w:p>
      <w:pPr>
        <w:pStyle w:val="Normal"/>
        <w:shd w:fill="FFFFFF" w:val="clear"/>
        <w:ind w:firstLine="567"/>
        <w:jc w:val="right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>доктор философии Маркус Борг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bookmarkStart w:id="4" w:name="История"/>
      <w:bookmarkEnd w:id="4"/>
      <w:r>
        <w:rPr>
          <w:b/>
          <w:bCs/>
          <w:color w:val="000000"/>
          <w:sz w:val="24"/>
          <w:szCs w:val="22"/>
        </w:rPr>
        <w:t xml:space="preserve">ИСТОРИЯ ПОТЕРЯННОГО ЕВАНГЕЛИЯ </w:t>
      </w:r>
      <w:r>
        <w:rPr>
          <w:b/>
          <w:bCs/>
          <w:color w:val="000000"/>
          <w:sz w:val="24"/>
          <w:szCs w:val="22"/>
          <w:lang w:val="en-US"/>
        </w:rPr>
        <w:t>Q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bookmarkStart w:id="5" w:name="История"/>
      <w:bookmarkEnd w:id="5"/>
      <w:r>
        <w:rPr>
          <w:b/>
          <w:bCs/>
          <w:color w:val="000000"/>
          <w:sz w:val="24"/>
          <w:szCs w:val="22"/>
        </w:rPr>
        <w:t xml:space="preserve">В </w:t>
      </w:r>
      <w:r>
        <w:rPr>
          <w:color w:val="000000"/>
          <w:sz w:val="24"/>
          <w:szCs w:val="22"/>
        </w:rPr>
        <w:t>первые десятилетия после смерти Иису</w:t>
        <w:softHyphen/>
        <w:t>са по дорогам Галилеи странствовали не</w:t>
        <w:softHyphen/>
        <w:t>большие группы верующих. Многие из них были бедняками, босыми, едва одетыми и без каких бы то ни было пожитков. Они пере</w:t>
        <w:softHyphen/>
        <w:t>ходили от селения к селению по пыльным, мощеным известняком дорогам. В некото</w:t>
        <w:softHyphen/>
        <w:t>рых домах странников встречали приветли</w:t>
        <w:softHyphen/>
        <w:t>во и давали еды на дорог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Одни говорили подобно пророкам. Дру</w:t>
        <w:softHyphen/>
        <w:t>гие были такими боговдохновенными, что казались непосвященным парящими где-то на грани благодати и безумия. Как и у дру</w:t>
        <w:softHyphen/>
        <w:t xml:space="preserve">гих галилеян </w:t>
      </w:r>
      <w:r>
        <w:rPr>
          <w:color w:val="000000"/>
          <w:sz w:val="24"/>
          <w:szCs w:val="22"/>
          <w:lang w:val="en-US"/>
        </w:rPr>
        <w:t>I</w:t>
      </w:r>
      <w:r>
        <w:rPr>
          <w:color w:val="000000"/>
          <w:sz w:val="24"/>
          <w:szCs w:val="22"/>
        </w:rPr>
        <w:t xml:space="preserve"> в. н.э., у мужчин были бо</w:t>
        <w:softHyphen/>
        <w:t>роды и длинные волосы. Они носили про</w:t>
        <w:softHyphen/>
        <w:t>стые прямоугольные полотнища, которые накидывались на все тело. Женщины были одеты более красочно и часто подвязыва</w:t>
        <w:softHyphen/>
        <w:t>ли одежду пояс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Эти люди были иудеями. Большинство из них выросло в сотне миль от великолепного Иерусалимского Храма, центра иудаизма в Римской империи. Это были земледельцы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2"/>
        </w:rPr>
        <w:t>рыбаки, бездомные и притесненные — те, кого Иисус называл «солью земли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ами того не сознавая, они создавали в иудаизме новую секту, которая вскоре пре</w:t>
        <w:softHyphen/>
        <w:t>вратилась в самостоятельную религию. За</w:t>
        <w:softHyphen/>
        <w:t>коны ритуальной чистоты и храмовых жерт</w:t>
        <w:softHyphen/>
        <w:t>воприношений, осуществляемых в Иеру</w:t>
        <w:softHyphen/>
        <w:t>салиме, стали для них менее важными, чем идеи Иисуса о необходимости делиться с неимущими. Они верили в то, что при</w:t>
        <w:softHyphen/>
        <w:t>ближается новая эпоха, требующая ради</w:t>
        <w:softHyphen/>
        <w:t>кальной перемены в душах. Отказ от мир</w:t>
        <w:softHyphen/>
        <w:t>ского богатства и следование простому об</w:t>
        <w:softHyphen/>
        <w:t>разу жизни, по их вере, приблизит их к Богу в большей степени, чем слушание ре</w:t>
        <w:softHyphen/>
        <w:t>чей первосвященников. Эти средиземноморские крестьяне уповали на некий новый мир, в котором присутствие Бога на земле смогут ощутить даже самые простые люди, независимо от своего социального статуса и происхождения. Это были одни из пер</w:t>
        <w:softHyphen/>
        <w:t>вых христиан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Их убеждения проистекали из поучений Иисуса, содержавшихся в собрании его из</w:t>
        <w:softHyphen/>
        <w:t>речений. Передаваясь поначалу устно, эти цитаты в конечном счете были зафиксиро</w:t>
        <w:softHyphen/>
        <w:t>ваны письменно. Так появилось потерян</w:t>
        <w:softHyphen/>
        <w:t xml:space="preserve">ное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ринимая во внимание то, что в течение многих столетий еврейские книжники за</w:t>
        <w:softHyphen/>
        <w:t>писывали святые тексты на длинных свит</w:t>
        <w:softHyphen/>
        <w:t xml:space="preserve">ках, потерянное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было, возможно, неким кодексом, предшественни</w:t>
        <w:softHyphen/>
        <w:t>ком современной книги. Кодексы изго</w:t>
        <w:softHyphen/>
        <w:t>тавливались путем разрезания папирусных листов на прямоугольники с последующей их укладкой. С одной стороны прокалыва</w:t>
        <w:softHyphen/>
        <w:t>ли отверстия, рукопись связывали кожа</w:t>
        <w:softHyphen/>
        <w:t>ными ремнями и помещали в деревянный или кожаный переплет. Результатом этого была примитивная книга немного больше</w:t>
        <w:softHyphen/>
        <w:t>го размера, чем та, которую вы сейчас дер</w:t>
        <w:softHyphen/>
        <w:t>жите в руках. В то время как свитки соз</w:t>
        <w:softHyphen/>
        <w:t>давались книжниками — мастерами кал</w:t>
        <w:softHyphen/>
        <w:t>лиграфии, ранние кодексы переписывались на скорую руку. Скорее функциональный, чем драгоценный, кодекс был руководст</w:t>
        <w:softHyphen/>
        <w:t>вом, переносным учебником, удобным для странствующего проповедни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Исходное Евангелие изречений представ</w:t>
        <w:softHyphen/>
        <w:t>ляло собой первоначальную версию наи</w:t>
        <w:softHyphen/>
        <w:t>более сокровенного учения Иисуса. Здесь была Нагорная проповедь и молитва «Отче наш», история Иоанна Крестителя и прит</w:t>
        <w:softHyphen/>
        <w:t>ча о заблудшей овце. Евангелие содержало афоризмы и советы и являло собой, так сказать, руководство к ведению сострада</w:t>
        <w:softHyphen/>
        <w:t>тельной жизни. В отличие от книг Матфея, Марка, Луки и Иоанна, которые появились в течение следующих десятилетий, поте</w:t>
        <w:softHyphen/>
        <w:t xml:space="preserve">рянное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менее повествователь</w:t>
        <w:softHyphen/>
        <w:t>но и в нем нет упоминания о рождении и смерти Иисуса. Это его учение, а не исто</w:t>
        <w:softHyphen/>
        <w:t>рия распятия на крест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ервое Евангелие было составлено не</w:t>
        <w:softHyphen/>
        <w:t>сколькими самыми первыми последовате</w:t>
        <w:softHyphen/>
        <w:t>лями Иисуса в его родной Галилее. Напи</w:t>
        <w:softHyphen/>
        <w:t>санное примерно через два десятилетия после смерти Иисуса, оно древнее, чем тра</w:t>
        <w:softHyphen/>
        <w:t xml:space="preserve">диционные Евангелия, древнее, чем сама христианская церковь.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явля</w:t>
        <w:softHyphen/>
        <w:t>ется самым близким ко времени истори</w:t>
        <w:softHyphen/>
        <w:t>ческого Иисуса. Более, чем любой другой документ, оно насыщено тайнами, окру</w:t>
        <w:softHyphen/>
        <w:t>жавшими Иисус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о ни одного экземпляра этого доку</w:t>
        <w:softHyphen/>
        <w:t>мента не было найдено. Слова Иисуса, ко</w:t>
        <w:softHyphen/>
        <w:t>торые вам предстоит прочесть, — не плод расшифровок надписей на листах древней рукописи. Открытие потерянного Еванге</w:t>
        <w:softHyphen/>
        <w:t xml:space="preserve">лия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стало результатом «детективной» работы историков и богословов, продол</w:t>
        <w:softHyphen/>
        <w:t>жавшейся более ста пятидесяти лет. Они нашли его погребенным не в археологиче</w:t>
        <w:softHyphen/>
        <w:t>ских слоях земли, а в литературных слоях самого Нового Зав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Раскрытие тайны потерянного Евангелия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началось в Германии в 30-х годах </w:t>
      </w:r>
      <w:r>
        <w:rPr>
          <w:color w:val="000000"/>
          <w:sz w:val="24"/>
          <w:szCs w:val="22"/>
          <w:lang w:val="en-US"/>
        </w:rPr>
        <w:t>XIX</w:t>
      </w:r>
      <w:r>
        <w:rPr>
          <w:color w:val="000000"/>
          <w:sz w:val="24"/>
          <w:szCs w:val="22"/>
        </w:rPr>
        <w:t xml:space="preserve"> в. Исследуя синоптические Евангелия</w:t>
      </w:r>
      <w:r>
        <w:rPr>
          <w:rStyle w:val="FootnoteCharacters"/>
          <w:rStyle w:val="FootnoteAnchor"/>
          <w:color w:val="000000"/>
          <w:sz w:val="24"/>
          <w:szCs w:val="22"/>
        </w:rPr>
        <w:footnoteReference w:customMarkFollows="1" w:id="3"/>
        <w:t>2</w:t>
      </w:r>
      <w:r>
        <w:rPr>
          <w:color w:val="000000"/>
          <w:sz w:val="24"/>
          <w:szCs w:val="22"/>
        </w:rPr>
        <w:t>, исто</w:t>
        <w:softHyphen/>
        <w:t>рики обнаружили в этих текстах необычные схемы. Казалось, что авторы Евангелий от Матфея и Луки многое скопировали из Евангелия от Марка. Это означало, что вопреки многовековой церковной традиции, которая предоставляла первичное положе</w:t>
        <w:softHyphen/>
        <w:t>ние Евангелию от Матфея, на самом деле Евангелие от Марка было первым из четы</w:t>
        <w:softHyphen/>
        <w:t>рех Евангелий. Затем, в 1838 г., Кристиан Вейсе, читавший лекции по философии и богословию в Лейпцигском университете, доказал, что Матфей и Лука заимствовали не только из книги Марка, но также и еще из одного источни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равнивая книги Матфея и Луки, Вей</w:t>
        <w:softHyphen/>
        <w:t>се пришел к выводу, что этот неизвестный второй текст содержал изречения Иисуса, которых не было в книге Марка. Он вско</w:t>
        <w:softHyphen/>
        <w:t>ре стал известен как «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>», получив назва</w:t>
        <w:softHyphen/>
        <w:t xml:space="preserve">ние от немецкого слова </w:t>
      </w:r>
      <w:r>
        <w:rPr>
          <w:i/>
          <w:iCs/>
          <w:color w:val="000000"/>
          <w:sz w:val="24"/>
          <w:szCs w:val="22"/>
        </w:rPr>
        <w:t>«</w:t>
      </w:r>
      <w:r>
        <w:rPr>
          <w:i/>
          <w:iCs/>
          <w:color w:val="000000"/>
          <w:sz w:val="24"/>
          <w:szCs w:val="22"/>
          <w:lang w:val="en-US"/>
        </w:rPr>
        <w:t>Quelle</w:t>
      </w:r>
      <w:r>
        <w:rPr>
          <w:i/>
          <w:iCs/>
          <w:color w:val="000000"/>
          <w:sz w:val="24"/>
          <w:szCs w:val="22"/>
        </w:rPr>
        <w:t xml:space="preserve">», </w:t>
      </w:r>
      <w:r>
        <w:rPr>
          <w:color w:val="000000"/>
          <w:sz w:val="24"/>
          <w:szCs w:val="22"/>
        </w:rPr>
        <w:t>т. е. «ис</w:t>
        <w:softHyphen/>
        <w:t>точник». Но, чтобы полностью доказать справедливость теории Вейсе, потребова</w:t>
        <w:softHyphen/>
        <w:t>лось еще столетие и археологическое от</w:t>
        <w:softHyphen/>
        <w:t>крытие еще одного докумен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Шел декабрь 1945 года. Всего через не</w:t>
        <w:softHyphen/>
        <w:t>сколько месяцев после окончания Второй мировой войны в городе Наг-Хаммади (рай</w:t>
        <w:softHyphen/>
        <w:t>он Верхнего Нила) было обнаружено со</w:t>
        <w:softHyphen/>
        <w:t>брание ранних христианских рукописей. В отличие от свитков Мертвого моря, из</w:t>
        <w:softHyphen/>
        <w:t>влеченных археологами лишь несколькими годами позже, эти документы представля</w:t>
        <w:softHyphen/>
        <w:t>ли собой кодексы, покрытые кожей, и содержали христианские священные писания. Среди тринадцати драгоценных книг бы</w:t>
        <w:softHyphen/>
        <w:t>ла одна очень необычная книга, которая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роизвела революцию в кругах библеистики, и ее влияние ощущается до сих пор. Эта книга была названа Евангелием от Фомы и состояла из 114 изречений, которые пред</w:t>
        <w:softHyphen/>
        <w:t>положительно высказал «живой Иисус». Это было неизвестное Евангелие, по фор</w:t>
        <w:softHyphen/>
        <w:t>ме и содержанию подобное документу, под</w:t>
        <w:softHyphen/>
        <w:t xml:space="preserve">разумеваемому в гипотезе Вейсе. Как и в Евангелии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>, в Евангелии от Фомы не упоминалось о рождении или смерти Иису</w:t>
        <w:softHyphen/>
        <w:t>са. Самым важным было то, что более тре</w:t>
        <w:softHyphen/>
        <w:t>ти содержащихся в нем изречений совпа</w:t>
        <w:softHyphen/>
        <w:t xml:space="preserve">дало с потерянным Евангелием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>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Это дало повод полагать, что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было чем-то большим, нежели простое собрание цитат. Подобно Евангелию от Фо</w:t>
        <w:softHyphen/>
        <w:t>мы, оно было для ранних христиан жиз</w:t>
        <w:softHyphen/>
        <w:t>ненно важным руководством. В 1980-х го</w:t>
        <w:softHyphen/>
        <w:t>дах библеист Джон Клоппенборг доказал, что собрания изречений мудрости, подоб</w:t>
        <w:softHyphen/>
        <w:t xml:space="preserve">ные потерянному Евангелию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>, во време</w:t>
        <w:softHyphen/>
        <w:t>на Иисуса служили в качестве сборников наставлений. Ученые всего мира, осознав наконец значение этого первого Еванге</w:t>
        <w:softHyphen/>
        <w:t xml:space="preserve">лия, создали Международный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-Проект и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>-Проект Общества библейской литерату</w:t>
        <w:softHyphen/>
        <w:t>ры для поддержки дальнейших исследова</w:t>
        <w:softHyphen/>
        <w:t>ний документа, ставшего первоисточником для более чем двухсот двадцати пяти сти</w:t>
        <w:softHyphen/>
        <w:t>хов в книгах Матфея и Лук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Извлекая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из традиционных Евангелий, историки открыли недостающее связующее звено между иудаизмом и христианством. В некотором смысле поте</w:t>
        <w:softHyphen/>
        <w:t xml:space="preserve">рянное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является дохристиан</w:t>
        <w:softHyphen/>
        <w:t>ским. Это позже появились авторы, доба</w:t>
        <w:softHyphen/>
        <w:t>вившие подробности о жизни и смерти Иисуса, которые стали краеугольным кам</w:t>
        <w:softHyphen/>
        <w:t>нем христианской веры. Иисус в потерян</w:t>
        <w:softHyphen/>
        <w:t xml:space="preserve">ном Евангелии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является не Христом или Мессией, но, скорее, последним в линии еврейских пророков. Он — боговдохновенный учитель, целитель, простой человек, исполненный Духом Божьим. Иисус — это также мудрец, персонификация Мудрости, восходящей к традиции царя Соломон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Иисус говорит о деревенской жизни, о супругах и детях. Это уроки об отношени</w:t>
        <w:softHyphen/>
        <w:t>ях между семьями, обязанностях и важно</w:t>
        <w:softHyphen/>
        <w:t>сти помощи друг другу. Те отрывки, кото</w:t>
        <w:softHyphen/>
        <w:t>рые он цитирует из Ветхого Завета, явля</w:t>
        <w:softHyphen/>
        <w:t>ются частью народной традиции; это прос</w:t>
        <w:softHyphen/>
        <w:t>тые изречения, а не ученые истолкования. В его речи, наполненной простонародными образами, отражается Галилея с ее бедными хижинами, распаханными полями и ры</w:t>
        <w:softHyphen/>
        <w:t>бацкими поселк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аиболее важный момент для бедных людей, которые окружали Иисуса, — виде</w:t>
        <w:softHyphen/>
        <w:t xml:space="preserve">ние будущего. В Евангелии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он говорит о новом веке и возвышенной форме счас</w:t>
        <w:softHyphen/>
        <w:t>тья, призывая своих слушателей следовать за ним, даже если это подразумевает необ</w:t>
        <w:softHyphen/>
        <w:t>ходимость разрушить  семейные  связи 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2"/>
        </w:rPr>
        <w:t>пожертвовать своим имуществом. Каждый ответственен за приход нового века, Цар</w:t>
        <w:softHyphen/>
        <w:t>ства Божьего. Это Царство, в свою очередь, открыто для каждого человека, независи</w:t>
        <w:softHyphen/>
        <w:t>мо от его статуса, происхождения или спо</w:t>
        <w:softHyphen/>
        <w:t>собностей. В притче о званом ужине отка</w:t>
        <w:softHyphen/>
        <w:t>завшиеся от приглашения заканчивают тем, что заглядывают в дом с улицы, в то вре</w:t>
        <w:softHyphen/>
        <w:t>мя как бездомные, живущие на проселоч</w:t>
        <w:softHyphen/>
        <w:t>ных дорогах, наслаждаются празднико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Потерянное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— это путево</w:t>
        <w:softHyphen/>
        <w:t>дитель к обители души. Оно дает простой совет о том, как жить в мире. Здесь и на</w:t>
        <w:softHyphen/>
        <w:t>ставления на каждый день, и откровения о вечном. Послание каждому человеку состо</w:t>
        <w:softHyphen/>
        <w:t>ит в том, что он или она является жизнен</w:t>
        <w:softHyphen/>
        <w:t>но важной частью всей структуры мира. Подчеркивая значение отдельного челове</w:t>
        <w:softHyphen/>
        <w:t>ка, оно перевернуло основы имперского Рима вестью о том, что «Последние будут первыми, а первые будут последними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Что произошло с этим текстом потом? Почему о нем не знали в течение двух ты</w:t>
        <w:softHyphen/>
        <w:t>сячелетий? Один весьма очевидный ответ заключается в том, что, когда авторы Еван</w:t>
        <w:softHyphen/>
        <w:t>гелий от Матфея и Луки писали свои тек</w:t>
        <w:softHyphen/>
        <w:t xml:space="preserve">сты, они объединили потерянное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с историей рождения Иисуса в Вифлее</w:t>
        <w:softHyphen/>
        <w:t>ме и его служения в Галилее и за ее преде</w:t>
        <w:softHyphen/>
        <w:t>лами. Затем они добавили волнующий рас</w:t>
        <w:softHyphen/>
        <w:t>сказ о его аресте в святом городе, о после</w:t>
        <w:softHyphen/>
        <w:t>дующем суде перед первосвященниками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2"/>
        </w:rPr>
        <w:t>римскими должностными лицами и о его казн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Другими словами, Евангелия от Матфея и Луки были более полными. В конечном счете эти тексты могли заменить собой бо</w:t>
        <w:softHyphen/>
        <w:t>лее раннее Евангелие. Также стоит упомя</w:t>
        <w:softHyphen/>
        <w:t xml:space="preserve">нуть о том значении, которое евангелисты придавали апостолам. Едва упоминаемые в потерянном Евангелии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двенадцать учени</w:t>
        <w:softHyphen/>
        <w:t>ков изображаются в традиционных Еванге</w:t>
        <w:softHyphen/>
        <w:t>лиях как законные преемники царства Хри</w:t>
        <w:softHyphen/>
        <w:t>ста. Согласно традиции апостольской пре</w:t>
        <w:softHyphen/>
        <w:t>емственности, и по сей день папа Римский находится на прямой линии духовного про</w:t>
        <w:softHyphen/>
        <w:t>исхождения от Иисуса. Именно отцы ран</w:t>
        <w:softHyphen/>
        <w:t>ней церкви способствовали определению канона Нового Завета, и, поступая таким об</w:t>
        <w:softHyphen/>
        <w:t>разом, в любом тексте они уделяли особое место роли учеников Хрис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2"/>
        </w:rPr>
        <w:t>Поиски свидетельств исторического Иису</w:t>
        <w:softHyphen/>
        <w:t xml:space="preserve">са привлекают все больший общественный интерес. Евангелие </w:t>
      </w:r>
      <w:r>
        <w:rPr>
          <w:color w:val="000000"/>
          <w:sz w:val="24"/>
          <w:szCs w:val="22"/>
          <w:lang w:val="en-US"/>
        </w:rPr>
        <w:t>Q</w:t>
      </w:r>
      <w:r>
        <w:rPr>
          <w:color w:val="000000"/>
          <w:sz w:val="24"/>
          <w:szCs w:val="22"/>
        </w:rPr>
        <w:t xml:space="preserve"> отвечает чаяниям ду</w:t>
        <w:softHyphen/>
        <w:t>ховно стремящихся и является как врата</w:t>
        <w:softHyphen/>
        <w:t>ми в мир древнего христианства, так и воз</w:t>
        <w:softHyphen/>
        <w:t>можностью услышать живой голос Иисуса и  воспринять чистый дух его послания миру.</w:t>
      </w:r>
    </w:p>
    <w:p>
      <w:pPr>
        <w:pStyle w:val="Heading1"/>
        <w:spacing w:before="240" w:after="120"/>
        <w:ind w:firstLine="567"/>
        <w:jc w:val="center"/>
        <w:rPr>
          <w:szCs w:val="24"/>
        </w:rPr>
      </w:pPr>
      <w:bookmarkStart w:id="6" w:name="Изречения"/>
      <w:bookmarkEnd w:id="6"/>
      <w:r>
        <w:rPr/>
        <w:t>ИЗРЕЧЕНИЯ ИИСУСА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bookmarkStart w:id="7" w:name="Изречения"/>
      <w:bookmarkEnd w:id="7"/>
      <w:r>
        <w:rPr>
          <w:sz w:val="24"/>
          <w:szCs w:val="24"/>
        </w:rPr>
        <w:t>1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В те дни было слово Божие к Иоанну, сыну Захарии, в пустыне Иудейской. Он проходил по всей окрестной стра</w:t>
        <w:softHyphen/>
        <w:t xml:space="preserve">не Иорданской, призывая креститься и покаяться 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4"/>
        <w:t>3</w:t>
      </w:r>
      <w:r>
        <w:rPr>
          <w:color w:val="000000"/>
          <w:sz w:val="24"/>
          <w:szCs w:val="24"/>
        </w:rPr>
        <w:t xml:space="preserve"> для прощения грехов. Как сказано а книге пророка Исайи: </w:t>
      </w:r>
    </w:p>
    <w:p>
      <w:pPr>
        <w:pStyle w:val="Normal"/>
        <w:shd w:fill="FFFFFF" w:val="clear"/>
        <w:spacing w:before="120" w:after="0"/>
        <w:ind w:firstLine="226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Глас вопиющего в пустыне:</w:t>
      </w:r>
    </w:p>
    <w:p>
      <w:pPr>
        <w:pStyle w:val="Normal"/>
        <w:shd w:fill="FFFFFF" w:val="clear"/>
        <w:ind w:firstLine="2268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иготовьте путь Господу, </w:t>
      </w:r>
    </w:p>
    <w:p>
      <w:pPr>
        <w:pStyle w:val="Normal"/>
        <w:shd w:fill="FFFFFF" w:val="clear"/>
        <w:ind w:firstLine="2268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ямыми сделайте стези Ем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18"/>
        </w:rPr>
        <w:t>2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ножество народу из Иерусалима и всей Иудеи и всей окрестности Иордан</w:t>
        <w:softHyphen/>
        <w:t>ской приходили к Иоанну, чтобы кре</w:t>
        <w:softHyphen/>
        <w:t>ститься от него. Он сказал им: «По</w:t>
        <w:softHyphen/>
        <w:t>рождения ехиднины! кто внушил вам бежать от будущего гнева? Сотворите же достойный плод покаяния. И не ду</w:t>
        <w:softHyphen/>
        <w:t>майте говорить в себе: "Отец у нас Ав</w:t>
        <w:softHyphen/>
        <w:t>раам"; ибо говорю вам, что Бог может из камней сих воздвигнуть детей Ав</w:t>
        <w:softHyphen/>
        <w:t>рааму. Уже и секира при корне дерев лежит: всякое дерево, не приносящее доброго плода, срубают и бросают в огонь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спрашивал его народ: «Что же нам де</w:t>
        <w:softHyphen/>
        <w:t>лать?»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ответил им: «У кого две одежды, тот должен поделиться с неимущим. У ко</w:t>
        <w:softHyphen/>
        <w:t>го есть пища, должен сделать то же»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же мытар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5"/>
        <w:t>4</w:t>
      </w:r>
      <w:r>
        <w:rPr>
          <w:color w:val="000000"/>
          <w:sz w:val="24"/>
          <w:szCs w:val="24"/>
        </w:rPr>
        <w:t xml:space="preserve"> пришли креститься и спро</w:t>
        <w:softHyphen/>
        <w:t>сили Иоанна: «Учитель! что нам де</w:t>
        <w:softHyphen/>
        <w:t>лать?»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отвечал им: «Не требуйте более, чем определено вам по должности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рашивали его также и воины: «А нам что делать?»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ответил: «Никого не обижайте, не вы</w:t>
        <w:softHyphen/>
        <w:t>могайте и довольствуйтесь своим жа</w:t>
        <w:softHyphen/>
        <w:t>лованьем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оанн Креститель сказал: «Я крещу 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6"/>
        <w:t>5</w:t>
      </w:r>
      <w:r>
        <w:rPr>
          <w:color w:val="000000"/>
          <w:sz w:val="24"/>
          <w:szCs w:val="24"/>
        </w:rPr>
        <w:t xml:space="preserve"> вас водою, но идёт Сильнейший меня, у Ко</w:t>
        <w:softHyphen/>
        <w:t>торого я недостоин развязать ремень обуви. Он будет крестить вас Духом Святым и огнем. Лопата Его в руке Его, и Он очистит гумно Свое. Он со</w:t>
        <w:softHyphen/>
        <w:t>берет пшеницу в житницу Свою, а со</w:t>
        <w:softHyphen/>
        <w:t>лому сожжет огнем неугасимым»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исус пришел из Галилеи на Иордан к Иоанну креститься от него. Крестив</w:t>
        <w:softHyphen/>
        <w:t>шись, Иисус молился, и отверзлись Ему небеса. И Дух Божий сошел на Него, как голубь, и был глас с небес, глаго</w:t>
        <w:softHyphen/>
        <w:t>лющий: «Ты Сын Мой. Сегодня Я стал твоим Отцом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исус, исполненный Духа Святого, воз</w:t>
        <w:softHyphen/>
        <w:t>вратился от Иордана и поведен был Духом в пустыню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7"/>
        <w:t>6</w:t>
      </w:r>
      <w:r>
        <w:rPr>
          <w:color w:val="000000"/>
          <w:sz w:val="24"/>
          <w:szCs w:val="24"/>
        </w:rPr>
        <w:t>. Там сорок дней Он был искушаем от диавола. И ничего не ел в эти дни, а по прошествии их на</w:t>
        <w:softHyphen/>
        <w:t>последок взалкал. И тогда сказал Ему диавол: «Если Ты Сын Божий, то вели этому камню сделаться хлебом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Иисус ответил ему: «Сказано в Пи</w:t>
        <w:softHyphen/>
        <w:t>сании, что не хлебом одним будет жить человек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том взял Его диавол в Иерусалим и поставил Его на крыле Храма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8"/>
        <w:t>7</w:t>
      </w:r>
      <w:r>
        <w:rPr>
          <w:color w:val="000000"/>
          <w:sz w:val="24"/>
          <w:szCs w:val="24"/>
        </w:rPr>
        <w:t>. «Если Ты Сын Божий, — сказал он Ему, — бросься отсюда вниз, ибо написано: "Ангелам Своим заповедает о Тебе, и на руках понесут Тебя, да не пре</w:t>
        <w:softHyphen/>
        <w:t>ткнешься о камень ногою Твоею"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исус ответил ему: «Сказано: "Не иску</w:t>
        <w:softHyphen/>
        <w:t>шай Господа Бога твоего"»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</w:rPr>
        <w:t>8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гда, возведя Иисуса на высокую гору, диавол показал Ему все царства мира во мгновение времени, и сказал Ему: «Тебе дам власть над всеми сими цар</w:t>
        <w:softHyphen/>
        <w:t xml:space="preserve">ствами 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9"/>
        <w:t>8</w:t>
      </w:r>
      <w:r>
        <w:rPr>
          <w:color w:val="000000"/>
          <w:sz w:val="24"/>
          <w:szCs w:val="24"/>
        </w:rPr>
        <w:t xml:space="preserve"> и славу их, ибо она предана мне, и я, кому хочу, даю ее. Все, что Ты дол</w:t>
        <w:softHyphen/>
        <w:t>жен сделать, — это поклониться мне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исус сказал ему в ответ: «Написано: "Господу Богу твоему поклоняйся и Ему одному служи"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черпав все способы искушения, диавол отошел от Него до времен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 те дни, ища уединения, взошел Он на гору и провел всю ночь в молитве</w:t>
      </w:r>
      <w:r>
        <w:rPr>
          <w:rStyle w:val="FootnoteCharacters"/>
          <w:rStyle w:val="FootnoteAnchor"/>
          <w:color w:val="000000"/>
          <w:sz w:val="24"/>
          <w:szCs w:val="22"/>
        </w:rPr>
        <w:footnoteReference w:customMarkFollows="1" w:id="10"/>
        <w:t>9</w:t>
      </w:r>
      <w:r>
        <w:rPr>
          <w:color w:val="000000"/>
          <w:sz w:val="24"/>
          <w:szCs w:val="22"/>
        </w:rPr>
        <w:t>. Ког</w:t>
        <w:softHyphen/>
        <w:t>да же настал день, Он сошел со свои</w:t>
        <w:softHyphen/>
        <w:t>ми ученика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Множество народу из всей Иудеи и Иеру</w:t>
        <w:softHyphen/>
        <w:t>салима, и приморских мест Тирских и Сидонских пришло послушать Его и исцелиться от болезней свои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И Он, возведя очи Свои на учеников Сво</w:t>
        <w:softHyphen/>
        <w:t>их, начал говорить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Блаженны нищие, ибо ваше есть Царствие Божие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10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Блаженны</w:t>
      </w:r>
      <w:r>
        <w:rPr>
          <w:rStyle w:val="FootnoteCharacters"/>
          <w:rStyle w:val="FootnoteAnchor"/>
          <w:color w:val="000000"/>
          <w:sz w:val="24"/>
          <w:szCs w:val="22"/>
        </w:rPr>
        <w:footnoteReference w:customMarkFollows="1" w:id="11"/>
        <w:t>1</w:t>
      </w:r>
      <w:r>
        <w:rPr>
          <w:rStyle w:val="FootnoteCharacters"/>
          <w:color w:val="000000"/>
          <w:sz w:val="24"/>
          <w:szCs w:val="22"/>
        </w:rPr>
        <w:t>0</w:t>
      </w:r>
      <w:r>
        <w:rPr>
          <w:color w:val="000000"/>
          <w:sz w:val="24"/>
          <w:szCs w:val="22"/>
        </w:rPr>
        <w:t xml:space="preserve"> алчущие ныне, ибо насытитесь. Блаженны плачущие ныне, ибо воссмее</w:t>
      </w:r>
      <w:r>
        <w:rPr>
          <w:color w:val="000000"/>
          <w:sz w:val="24"/>
          <w:szCs w:val="24"/>
        </w:rPr>
        <w:t>тесь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8"/>
        </w:rPr>
        <w:t>11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Блаженны кроткие, ибо они наследуют землю</w:t>
      </w:r>
      <w:r>
        <w:rPr>
          <w:rStyle w:val="FootnoteCharacters"/>
          <w:rStyle w:val="FootnoteAnchor"/>
          <w:color w:val="000000"/>
          <w:sz w:val="24"/>
          <w:szCs w:val="22"/>
        </w:rPr>
        <w:footnoteReference w:customMarkFollows="1" w:id="12"/>
        <w:t>1</w:t>
      </w:r>
      <w:r>
        <w:rPr>
          <w:rStyle w:val="FootnoteCharacters"/>
          <w:color w:val="000000"/>
          <w:sz w:val="24"/>
          <w:szCs w:val="22"/>
        </w:rPr>
        <w:t>1</w:t>
      </w:r>
      <w:r>
        <w:rPr>
          <w:color w:val="000000"/>
          <w:sz w:val="24"/>
          <w:szCs w:val="22"/>
        </w:rPr>
        <w:t>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12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Блаженны милостивые, ибо они помилова</w:t>
        <w:softHyphen/>
        <w:t>ны буду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Блаженны чистые сердцем, ибо они Бога узря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Блаженны миротворцы, ибо они будут на</w:t>
        <w:softHyphen/>
        <w:t>речены сынами Божиими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18"/>
        </w:rPr>
        <w:t>13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Блаженны вы, когда будут поносить вас и гнать и всячески неправедно злосло</w:t>
        <w:softHyphen/>
        <w:t>вить за Меня.</w:t>
      </w:r>
    </w:p>
    <w:p>
      <w:pPr>
        <w:pStyle w:val="2"/>
        <w:ind w:firstLine="567"/>
        <w:rPr/>
      </w:pPr>
      <w:r>
        <w:rPr/>
        <w:t>Возрадуйтесь в тот день и возвеселитесь, ибо велика вам награда на небесах. Помните: так поступали и с пророка</w:t>
        <w:softHyphen/>
        <w:t>ми отцы их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14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2"/>
        </w:rPr>
        <w:t>Любите врагов ваших</w:t>
      </w:r>
      <w:r>
        <w:rPr>
          <w:rStyle w:val="FootnoteCharacters"/>
          <w:rStyle w:val="FootnoteAnchor"/>
          <w:color w:val="000000"/>
          <w:sz w:val="24"/>
          <w:szCs w:val="22"/>
        </w:rPr>
        <w:footnoteReference w:customMarkFollows="1" w:id="13"/>
        <w:t>1</w:t>
      </w:r>
      <w:r>
        <w:rPr>
          <w:rStyle w:val="FootnoteCharacters"/>
          <w:color w:val="000000"/>
          <w:sz w:val="24"/>
          <w:szCs w:val="22"/>
        </w:rPr>
        <w:t>2</w:t>
      </w:r>
      <w:r>
        <w:rPr>
          <w:color w:val="000000"/>
          <w:sz w:val="24"/>
          <w:szCs w:val="22"/>
        </w:rPr>
        <w:t xml:space="preserve">. 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Благотворите ненавидящим вас.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Благословляйте проклинающих вас и мо</w:t>
        <w:softHyphen/>
        <w:t>литесь за обижающих вас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15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дарившему тебя по правой щеке под</w:t>
        <w:softHyphen/>
        <w:t>ставь и другую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14"/>
        <w:t>1</w:t>
      </w:r>
      <w:r>
        <w:rPr>
          <w:rStyle w:val="FootnoteCharacters"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нимающему у тебя верхнюю одежду не препятствуй взять и рубашк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якому, просящему у тебя, давай, и от взявшего твое не требуй назад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18"/>
        </w:rPr>
        <w:t>16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как хотите, чтобы с вами поступали люди, так и вы поступайте с ни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бо если вы будете любить любящих вас, какая вам награда? Ибо и грешни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15"/>
        <w:t>1</w:t>
      </w:r>
      <w:r>
        <w:rPr>
          <w:rStyle w:val="FootnoteCharacters"/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 xml:space="preserve"> делают то же. И если делаете добро тем, которые вам делают добро, какая в том заслуга? Ибо и грешники делают то ж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если взаймы даёте тем, от которых на</w:t>
        <w:softHyphen/>
        <w:t>деетесь получить обратно, какая в том заслуга? Ибо и грешники дают взай</w:t>
        <w:softHyphen/>
        <w:t>мы грешника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вы любите врагов ваших, и благо</w:t>
        <w:softHyphen/>
        <w:t>творите, не ожидая ничего взамен. И будет вам награда великая, и будете сынами Отца вашего Небесного. Ибо Он заставляет солнце светить благим и злым. Он посылает дождь на правед</w:t>
        <w:softHyphen/>
        <w:t>ных и неправедных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17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удьте милосерды, как и Отец ваш ми</w:t>
        <w:softHyphen/>
        <w:t>лосерд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судите, и не будете судимы. Не осуждайте, и не будете осуждены. Прощайте, и прощены будете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18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вайте, и дастся вам: мерою доброю, ут</w:t>
        <w:softHyphen/>
        <w:t>рясенною, нагнетенною и переполнен</w:t>
        <w:softHyphen/>
        <w:t>ною отсыплют вам в лоно ваше; ибо, какою мерою мерите, такою же отмерится и вам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19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жет ли слепой водить слепого? Не оба ли упадут в яму? Ученик не бы</w:t>
        <w:softHyphen/>
        <w:t>вает выше своего учителя; но, и усо</w:t>
        <w:softHyphen/>
        <w:t>вершенствовавшись, будет всякий, как учитель его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20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то ты смотришь на сучок в глазе брата твоего, а бревна в твоем глазе не чув</w:t>
        <w:softHyphen/>
        <w:t>ствуешь? Или, как можешь сказать брату твоему: «Брат! дай, я выну сучок из глаза твоего», когда сам не видишь бревна в твоем глазе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цемер!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16"/>
        <w:t>1</w:t>
      </w:r>
      <w:r>
        <w:rPr>
          <w:rStyle w:val="FootnoteCharacters"/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 xml:space="preserve"> Вынь прежде бревно из твоего глаза, и тогда увидишь, как вынуть су</w:t>
        <w:softHyphen/>
        <w:t>чок из глаза брата твоего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21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ет доброго дерева, которое приносило бы худой плод; и нет худого дерева, кото</w:t>
        <w:softHyphen/>
        <w:t>рое приносило бы плод добрый. Всякое дерево познаётся по плоду своему. Не собирают смокв с терновника и не сни</w:t>
        <w:softHyphen/>
        <w:t>мают винограда с кустарника. Добрый человек из доброго сокровища сердца своего выносит доброе, а злой человек из злого сокровища сердца своего вы</w:t>
        <w:softHyphen/>
        <w:t>носит злое; ибо от избытка сердца го</w:t>
        <w:softHyphen/>
        <w:t>ворят уста его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22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Что вы зовете Меня: «Господи! Господи!» — и не делаете того, что Я говорю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сякий, приходящий ко Мне и слушаю</w:t>
        <w:softHyphen/>
        <w:t>щий слова Мои и исполняющий их, скажу вам, кому подобен. Он подобен человеку, строящему дом, который копал, углубился и положил основание на кам</w:t>
        <w:softHyphen/>
        <w:t>не. И пошел дождь, и разлились реки, и подули ветры, и устремились на дом тот; и он не упал, потому что основан* был на камн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А слушающий и не исполняющий по</w:t>
        <w:softHyphen/>
        <w:t>добен человеку, построившему дом на песке без основания. Когда напёрла на него вода, он тотчас обрушился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23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Когда вошел Иисус в Капернаум, у одно</w:t>
        <w:softHyphen/>
        <w:t>го сотника</w:t>
      </w:r>
      <w:r>
        <w:rPr>
          <w:rStyle w:val="FootnoteCharacters"/>
          <w:rStyle w:val="FootnoteAnchor"/>
          <w:color w:val="000000"/>
          <w:sz w:val="24"/>
          <w:szCs w:val="22"/>
        </w:rPr>
        <w:footnoteReference w:customMarkFollows="1" w:id="17"/>
        <w:t>1</w:t>
      </w:r>
      <w:r>
        <w:rPr>
          <w:rStyle w:val="FootnoteCharacters"/>
          <w:color w:val="000000"/>
          <w:sz w:val="24"/>
          <w:szCs w:val="22"/>
        </w:rPr>
        <w:t>6</w:t>
      </w:r>
      <w:r>
        <w:rPr>
          <w:color w:val="000000"/>
          <w:sz w:val="24"/>
          <w:szCs w:val="22"/>
        </w:rPr>
        <w:t xml:space="preserve"> слуга, которым он дорожил, был болен при смерти. Услышав об Иисусе, он послал к Нему Иудейских старейшин — просить Его, чтобы при</w:t>
        <w:softHyphen/>
        <w:t>шел исцелить слугу его. И они, придя к Иисусу, просили Его убедительно, го</w:t>
        <w:softHyphen/>
        <w:t>воря: «Он Достоин, чтобы Ты сделал для него это, ибо он любит народ наш и построил нам синагогу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Иисус пошел с ними. И когда Он неда</w:t>
        <w:softHyphen/>
        <w:t>леко уже был от дома, к Нему подошел сотник и сказал Ему: «Слуга мой ле</w:t>
        <w:softHyphen/>
        <w:t>жит дома в расслаблении и жестоко страдает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Иисус сказал ему: «Я сам приду и исце</w:t>
        <w:softHyphen/>
        <w:t>лю его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отник же, отвечая, сказал: «Я недостоин, чтобы Ты вошел под кров мой; но ска</w:t>
        <w:softHyphen/>
        <w:t>жи только слово, и выздоровеет слуга мой. Ибо я и сам подвластный человек, но, имея у себя в подчинении воинов, говорю одному: "пойди", и идет; и другому: приди, и приходит; и слуге мо</w:t>
        <w:softHyphen/>
        <w:t>ему: "сделай то", и делает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Услышав сие, Иисус удивился и сказал идущим за Ним: «Истинно говорю вам, что и в Израиле не нашел Я такой веры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И сказал Иисус сотнику: «Иди домой теперь, и все случится так, как ты ве</w:t>
        <w:softHyphen/>
        <w:t>ровал». И в тот же час выздоровел слуга его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18"/>
        </w:rPr>
        <w:t>24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Иоанн же, услышав в темнице о делах Христовых, послал двоих из учеников своих сказать Ему: «Ты ли Тот, Ко</w:t>
        <w:softHyphen/>
        <w:t>торый должен придти, или ожидать нам другого?»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И сказал им Иисус в ответ: «Пойдите, скажите Иоанну, что слышите и види</w:t>
        <w:softHyphen/>
        <w:t>те: слепые прозревают и хромые ходят, прокаженные очищаются и глухие слы</w:t>
        <w:softHyphen/>
        <w:t>шат, мертвые воскресают и нищие благовествуют. Блажен, кто не усомнится во Мне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Когда же они пошли, Иисус начал гово</w:t>
        <w:softHyphen/>
        <w:t>рить народу об Иоанне: «Что смотреть ходили вы в пустыню? Трость ли, вет</w:t>
        <w:softHyphen/>
        <w:t>ром колеблемую? Что же смотреть хо</w:t>
        <w:softHyphen/>
        <w:t>дили вы? Человека ли, одетого в мяг</w:t>
        <w:softHyphen/>
        <w:t>кие одежды? Одевающиеся пышно и роскошно живущие находятся в черто</w:t>
        <w:softHyphen/>
        <w:t>гах царских. Что же смотреть ходили вы? Пророка? Да, говорю вам, и боль</w:t>
        <w:softHyphen/>
        <w:t>ше пророка. Ибо он тот, о котором написано: "Се, Я посылаю Ангела Моег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2"/>
        </w:rPr>
        <w:t>пред лицем Твоим, который приготовит путь Твой пред Тобою". Ибо говорю вам: из рожденных женами нет ни одного пророка больше Иоан</w:t>
        <w:softHyphen/>
        <w:t>на Крестителя; но меньший в Цар</w:t>
        <w:softHyphen/>
        <w:t>ствии Божием больше его»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25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Закон Моисея и все пророки были до дней Иоанна Крестителя. От дней же Иоанна возвещено благовестие о Цар</w:t>
        <w:softHyphen/>
        <w:t>стве Божием. Теперь же употребляю</w:t>
        <w:softHyphen/>
        <w:t>щие усилие восхищают его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26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 кем сравню людей рода сего? И кому они подобны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Они подобны детям, которые сидят на ули</w:t>
        <w:softHyphen/>
        <w:t>це, кличут друг друга и говорят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«Мы играли вам на свирели, и вы не пля</w:t>
        <w:softHyphen/>
        <w:t>сали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Мы пели вам плачевные песни, и вы не рыдали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Ибо пришел Иоанн Креститель: ни хле</w:t>
        <w:softHyphen/>
        <w:t>ба не ест, ни вина не пьет; и говорите: «Он безумен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ришел Сын Человеческий: ест и пьет; и говорите: «Вот человек, который лю</w:t>
        <w:softHyphen/>
        <w:t>бит есть и пить вино, друг мытарям и грешникам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И оправдана премудрость всеми чадами ее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7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они были в пути, они встретили од</w:t>
        <w:softHyphen/>
        <w:t>ного человека, который сказал Иисусу: «Я последую за Тобою, куда бы Ты ни пошел». Иисус ответил ему: «Лисицы имеют норы, и птицы небесные — гнез</w:t>
        <w:softHyphen/>
        <w:t>да; а Сын Человеческий не имеет, где приклонить голову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другому сказал: «Следуй за Мною». Но тот сказал: «Позволь мне прежде пой</w:t>
        <w:softHyphen/>
        <w:t>ти и похоронить отца моего». Иисус ответил: «Предоставь мертвым погре</w:t>
        <w:softHyphen/>
        <w:t xml:space="preserve">бать своих мертвецов, а ты иди, благовествуй Царствие Божие» 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18"/>
        <w:t>1</w:t>
      </w:r>
      <w:r>
        <w:rPr>
          <w:rStyle w:val="FootnoteCharacters"/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ще другой сказал: «Я пойду за Тобою, но прежде позволь мне проститься с до</w:t>
        <w:softHyphen/>
        <w:t>машними моими». Но Иисус сказал ему: «Никто, возложивший руку свою на плуг и озирающийся назад, не приго</w:t>
        <w:softHyphen/>
        <w:t>ден для Царствия Божия»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28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атвы много, а делателей мало; итак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лите хозяина, чтобы выслал больш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лателей в поля. Идите и помните, 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ылаю вас, как агнцев среди волков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29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берите с собою ни золота, ни серебра, ни меди. Не берите ни мешка, ни су</w:t>
        <w:softHyphen/>
        <w:t>мы, ни обуви. Ни двух одежд, ни по</w:t>
        <w:softHyphen/>
        <w:t>соха. И никого на дороге не привет</w:t>
        <w:softHyphen/>
        <w:t>ствуйте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30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кой дом войдете, сперва говорите: «Мир дому сему!»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если будет там сын мира, то почиет на нём мир ваш, а если нет, то к вам воз</w:t>
        <w:softHyphen/>
        <w:t>вратится. В доме же том оставайтесь, ешьте и пейте, что у них есть, ибо тру</w:t>
        <w:softHyphen/>
        <w:t>дящийся достоин награды за труды свои. Не переходите из дома в дом. И если придёте в какой город и примут вас, ешьте, что вам предложат. Исцеляй</w:t>
        <w:softHyphen/>
        <w:t>те находящихся в нём больных. И го</w:t>
        <w:softHyphen/>
        <w:t>ворите людям того города: «Приблизилось к вам Царствие Божие»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31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Если же придете в какой город и не при</w:t>
        <w:softHyphen/>
        <w:t>мут вас, то, выйдя на улицу, скажите: «И прах, прилипший к нам от вашего го</w:t>
        <w:softHyphen/>
        <w:t>рода, отрясаем вам; однако же знайте, что приблизилось к вам Царствие Божие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казываю вам, что Содому и Гоморре в день оный будет отраднее, нежели го</w:t>
        <w:softHyphen/>
        <w:t>роду том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2"/>
        </w:rPr>
        <w:t>Горе тебе, Хоразин! Горе тебе, Вифсаи</w:t>
        <w:softHyphen/>
        <w:t>да!</w:t>
      </w:r>
      <w:r>
        <w:rPr>
          <w:rStyle w:val="FootnoteCharacters"/>
          <w:rStyle w:val="FootnoteAnchor"/>
          <w:color w:val="000000"/>
          <w:sz w:val="24"/>
          <w:szCs w:val="22"/>
        </w:rPr>
        <w:footnoteReference w:customMarkFollows="1" w:id="19"/>
        <w:t>1</w:t>
      </w:r>
      <w:r>
        <w:rPr>
          <w:rStyle w:val="FootnoteCharacters"/>
          <w:color w:val="000000"/>
          <w:sz w:val="24"/>
          <w:szCs w:val="22"/>
        </w:rPr>
        <w:t>8</w:t>
      </w:r>
      <w:r>
        <w:rPr>
          <w:color w:val="000000"/>
          <w:sz w:val="24"/>
          <w:szCs w:val="22"/>
        </w:rPr>
        <w:t xml:space="preserve"> Ибо если бы в Тире и Сидоне яв</w:t>
        <w:softHyphen/>
        <w:t>лены были силы, явленные в вас, то давно бы они, сидя во вретище и пеп</w:t>
        <w:softHyphen/>
        <w:t>ле, покаялись. Но и Тиру и Сидону отраднее будет на суде, нежели вам. И ты, Капернаум, не думаешь ли ты до неба вознестись? Нет, ты низверг</w:t>
        <w:softHyphen/>
        <w:t>нешься меж мертвых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лушающий вас Меня слушает, и отвер</w:t>
        <w:softHyphen/>
        <w:t>гающий вас Меня отвергает; а отвер</w:t>
        <w:softHyphen/>
        <w:t>гающий Меня отвергает Пославшего Меня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18"/>
        </w:rPr>
        <w:t>32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 то время Иисус сказал: «Славлю Тебя, Отче, что Ты утаил сие от мудрых и разумных и открыл то младенцам; ибо таково было Твое благоволение. Все предано Мне Отцем Моим, и кто есть Сын, не знает никто, кроме Отца; и кто есть Отец, не знает никто, кроме Сына, и кому Сын хочет открыть»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33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Когда Иисус остался один с учениками, он обратился к ним и сказал им: «Бла</w:t>
        <w:softHyphen/>
        <w:t>женны очи, видящие то, что вы видите! Ибо многие пророки и цари желали видеть, что вы видите, и не видели; и слышать, что вы слышите, и не слыша</w:t>
        <w:softHyphen/>
        <w:t>ли»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34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лучилось, что, когда Он в одном месте молился, и перестал, один из учеников Его сказал Ему: «Господи, научи нас молиться, как и Иоанн научил учени</w:t>
        <w:softHyphen/>
        <w:t>ков своих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Он сказал им: «Когда молитесь, говорит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"Отче наш </w:t>
      </w:r>
      <w:r>
        <w:rPr>
          <w:rStyle w:val="FootnoteCharacters"/>
          <w:rStyle w:val="FootnoteAnchor"/>
          <w:color w:val="000000"/>
          <w:sz w:val="24"/>
          <w:szCs w:val="22"/>
        </w:rPr>
        <w:footnoteReference w:customMarkFollows="1" w:id="20"/>
        <w:t>1</w:t>
      </w:r>
      <w:r>
        <w:rPr>
          <w:rStyle w:val="FootnoteCharacters"/>
          <w:color w:val="000000"/>
          <w:sz w:val="24"/>
          <w:szCs w:val="22"/>
        </w:rPr>
        <w:t>9</w:t>
      </w:r>
      <w:r>
        <w:rPr>
          <w:color w:val="000000"/>
          <w:sz w:val="24"/>
          <w:szCs w:val="22"/>
        </w:rPr>
        <w:t>, сущий на небесах! да святится имя Твое; да приидет Царствие Твое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Хлеб наш насущный подавай нам на каж</w:t>
        <w:softHyphen/>
        <w:t>дый день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рости нам грехи наши, как и мы проща</w:t>
        <w:softHyphen/>
        <w:t>ем должникам наши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И не введи нас в искушение"»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35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росите, и дано будет вам; ищите, и най</w:t>
        <w:softHyphen/>
        <w:t>дете; стучите, и отворят вам; ибо вся</w:t>
        <w:softHyphen/>
        <w:t>кий просящий получает, и ищущий на</w:t>
        <w:softHyphen/>
        <w:t>ходит, и стучащему отворят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36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ть ли между вами такой человек, кото</w:t>
        <w:softHyphen/>
        <w:t>рый, когда сын попросит у него хлеба, подаст ему камень? И когда попросит рыбы, подаст ему змею вместо рыбы? Итак, если вы, будучи несовершенны, умеете даяния благие давать детям ва</w:t>
        <w:softHyphen/>
        <w:t>шим, тем более Отец Небесный даст блага просящим у Него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37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вели к Иисусу бесноватого слепого и немого; и исцелил его, так что слепой и немой стал и говорить и видет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дивился весь народ. Некоторые же из них говорили: «Он изгоняет бесов си</w:t>
        <w:softHyphen/>
        <w:t>лою веельзевула, князя бесовского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Иисус ответил им: «Если Я силою веельзевула изгоняю бесов, то сыновья ваши чьею силою изгоняют? Если я полагаюсь на помощь князя бесовско</w:t>
        <w:softHyphen/>
        <w:t>го, чтобы бесов изгнать, то дом веель</w:t>
        <w:softHyphen/>
        <w:t>зевула разделится сам с собою. Вся</w:t>
        <w:softHyphen/>
        <w:t>кое царство, разделившееся само в себе, разрушится; и всякий дом, разделив</w:t>
        <w:softHyphen/>
        <w:t>шийся сам в себе, не устоит. Так что если и дом сатаны разделится сам в себе, то как устоит царство его?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же Я перстом Божиим изгоняю бе</w:t>
        <w:softHyphen/>
        <w:t>сов, то достигло до вас Царствие Божие!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21"/>
        <w:t>2</w:t>
      </w:r>
      <w:r>
        <w:rPr>
          <w:rStyle w:val="FootnoteCharacters"/>
          <w:color w:val="000000"/>
          <w:sz w:val="24"/>
          <w:szCs w:val="24"/>
        </w:rPr>
        <w:t>0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38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Кто не со Мною, тот против Меня; и кто не собирает со Мною, тот расточает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39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Когда нечистый дух выйдет из человека, то ходит по безводным</w:t>
      </w:r>
      <w:r>
        <w:rPr>
          <w:rStyle w:val="FootnoteCharacters"/>
          <w:rStyle w:val="FootnoteAnchor"/>
          <w:color w:val="000000"/>
          <w:sz w:val="24"/>
          <w:szCs w:val="22"/>
        </w:rPr>
        <w:footnoteReference w:customMarkFollows="1" w:id="22"/>
        <w:t>2</w:t>
      </w:r>
      <w:r>
        <w:rPr>
          <w:rStyle w:val="FootnoteCharacters"/>
          <w:color w:val="000000"/>
          <w:sz w:val="24"/>
          <w:szCs w:val="22"/>
        </w:rPr>
        <w:t>1</w:t>
      </w:r>
      <w:r>
        <w:rPr>
          <w:color w:val="000000"/>
          <w:sz w:val="24"/>
          <w:szCs w:val="22"/>
        </w:rPr>
        <w:t xml:space="preserve"> местам, ища покоя, и, не находя, говорит: «Возвращусь в дом мой, откуда вышел». Но, придя, на</w:t>
        <w:softHyphen/>
        <w:t>ходит его выметенным и убранным; тогда идет и берет с собою семь дру</w:t>
        <w:softHyphen/>
        <w:t>гих духов, злейших себя, и, войдя, живут там; и бывает для человека того по</w:t>
        <w:softHyphen/>
        <w:t>следнее хуже прежнего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40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Иисус говорил это, одна женщи</w:t>
        <w:softHyphen/>
        <w:t>на, возвысив голос из народа, сказала Ему: «Блаженно чрево, носившее Тебя, и сосцы, Тебя питавшие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ответил: «Блаженны слышащие сло</w:t>
        <w:softHyphen/>
        <w:t>во Божие и соблюдающие его»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41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же народ стал сходиться во множе</w:t>
        <w:softHyphen/>
        <w:t>стве, Иисус обратился прямо к наро</w:t>
        <w:softHyphen/>
        <w:t>ду: «Род ваш лукав! Вы ищете знаме</w:t>
        <w:softHyphen/>
        <w:t>ния, и знамение не дастся вам, кроме знамения Ионы. Ибо как Иона был знамением для Ниневитян, так будет и Сын Человеческий для рода се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арица Савская приходила от пределов земли послушать мудрости Соломоно</w:t>
        <w:softHyphen/>
        <w:t>вой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23"/>
        <w:t>2</w:t>
      </w:r>
      <w:r>
        <w:rPr>
          <w:rStyle w:val="FootnoteCharacters"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; и вот, здесь больше Соломона. Ниневитяне покаялись от проповеди Иониной; и вот, здесь больше Ион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арица Савская и Ниневитяне восста</w:t>
        <w:softHyphen/>
        <w:t>нут на суд с родом сим и осудят его»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42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икто, зажегши свечу, не ставит ее в со</w:t>
        <w:softHyphen/>
        <w:t>кровенном месте, ни под сосудом, но на подсвечнике, чтобы входящие видели свет. Светильник</w:t>
      </w:r>
      <w:r>
        <w:rPr>
          <w:rStyle w:val="FootnoteCharacters"/>
          <w:rStyle w:val="FootnoteAnchor"/>
          <w:color w:val="000000"/>
          <w:sz w:val="24"/>
          <w:szCs w:val="22"/>
        </w:rPr>
        <w:footnoteReference w:customMarkFollows="1" w:id="24"/>
        <w:t>2</w:t>
      </w:r>
      <w:r>
        <w:rPr>
          <w:rStyle w:val="FootnoteCharacters"/>
          <w:color w:val="000000"/>
          <w:sz w:val="24"/>
          <w:szCs w:val="22"/>
        </w:rPr>
        <w:t>3</w:t>
      </w:r>
      <w:r>
        <w:rPr>
          <w:color w:val="000000"/>
          <w:sz w:val="24"/>
          <w:szCs w:val="22"/>
        </w:rPr>
        <w:t xml:space="preserve"> тела есть око; итак, если око твое будет чисто, то и все тело твое будет светло; а если оно будет ху</w:t>
        <w:softHyphen/>
        <w:t>до, то и тело твое будет темно. Итак, смотри: свет, который в тебе, не есть ли тьма?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43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Остерегайтесь вы, кто называет себя со</w:t>
        <w:softHyphen/>
        <w:t>вершенным в своем послушании зако</w:t>
        <w:softHyphen/>
        <w:t>ну. Вы платите налог с мяты, руты и тмина, но не радеете о суде, любви и честности. Сие надлежало делать в первую очеред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ы внешность чаши и блюда очищаете, а внутренность ваша исполнена мысля</w:t>
        <w:softHyphen/>
        <w:t>ми хищения и лукавства. Не Тот же ли, Кто сотворил внешнее, сотворил и внут</w:t>
        <w:softHyphen/>
        <w:t>реннее? Очистите прежде внутрен</w:t>
        <w:softHyphen/>
        <w:t xml:space="preserve">ность чаши и блюда, чтобы чиста была и внешность их </w:t>
      </w:r>
      <w:r>
        <w:rPr>
          <w:rStyle w:val="FootnoteCharacters"/>
          <w:rStyle w:val="FootnoteAnchor"/>
          <w:color w:val="000000"/>
          <w:sz w:val="24"/>
          <w:szCs w:val="22"/>
        </w:rPr>
        <w:footnoteReference w:customMarkFollows="1" w:id="25"/>
        <w:t>2</w:t>
      </w:r>
      <w:r>
        <w:rPr>
          <w:rStyle w:val="FootnoteCharacters"/>
          <w:color w:val="000000"/>
          <w:sz w:val="24"/>
          <w:szCs w:val="22"/>
        </w:rPr>
        <w:t>4</w:t>
      </w:r>
      <w:r>
        <w:rPr>
          <w:color w:val="000000"/>
          <w:sz w:val="24"/>
          <w:szCs w:val="22"/>
        </w:rPr>
        <w:t>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44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Обречены те, кто считает себя самыми благочестивыми! Вы любите председания в синагогах и приветствия в народ</w:t>
        <w:softHyphen/>
        <w:t>ных собраниях. Вы уподобляетесь по</w:t>
        <w:softHyphen/>
        <w:t>беленным гробницам, которые снаружи кажутся красивыми, а внутри полны костей мертвых и всякой нечистот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Остерегайтесь тех, кто налагают на лю</w:t>
        <w:softHyphen/>
        <w:t>дей бремена закона неудобоносимые, а сами ничего не делают, чтобы помочь им. Вы забрали ключ знания, но, вмес</w:t>
        <w:softHyphen/>
        <w:t>то того, чтобы отпереть дверь, преградили путь тем, кто стремится войт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ы строите гробницы пророкам, которых убили отцы ваши. Они убили пророков, а вы строите им гробниц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отому и премудрость Божия сказала: «Пошлю к ним пророков и посланни</w:t>
        <w:softHyphen/>
        <w:t>ков. И из них одних убьют, а других изгонят. Взыщется от рода сего кровь всех пророков, пролитая от создания мира, от крови Авеля до крови Захарии»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18"/>
        </w:rPr>
        <w:t>45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ет ничего сокровенного, что не открылось бы, и тайного, чего не узнали бы. По</w:t>
        <w:softHyphen/>
        <w:t>сему, что вы шептали в укромных мес</w:t>
        <w:softHyphen/>
        <w:t>тах, то будет провозглашено на кровлях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46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 бойтесь убивающих тело, души же не могущих убить; а бойтесь более Того, Кто держит в руках и душу и тело ваши. Не малые ли птицы продаются за ассарий 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26"/>
        <w:t>2</w:t>
      </w:r>
      <w:r>
        <w:rPr>
          <w:rStyle w:val="FootnoteCharacters"/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</w:rPr>
        <w:t>? И ни одна из них не забыта у Бога. А у вас и волосы на го</w:t>
        <w:softHyphen/>
        <w:t>лове все сочтены. Вы дороже многих малых птиц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47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який, кто признает Меня пред людьми, будет прославлен Ангелами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48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то отвергнется Меня пред другими, тот отвержен будет Ангелами. И всякому, кто скажет слово против Сына Чело</w:t>
        <w:softHyphen/>
        <w:t>веческого, прощено будет; а кто ска</w:t>
        <w:softHyphen/>
        <w:t>жет хулу на Святого Духа, тому не про</w:t>
        <w:softHyphen/>
        <w:t>стит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же приведут вас в синагоги, к начальствам и властям, не заботьтесь, как защитить себя, или что сказать, ибо слова, которые должно говорить, придут от Святого Духа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49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кто из народа сказал Ему: «Учитель! скажи брату моему, чтобы он разделил со мною наследство». Иисус ответил: «Друг, кто поставил Меня судить?»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50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У одного богатого человека был хороший урожай в поле; и он рассуждал сам с собою: «Что мне делать? некуда мне собрать плодов моих. Вот что сделаю: сломаю житницы мои и построю боль</w:t>
        <w:softHyphen/>
        <w:t>шие, и соберу туда весь хлеб мой и всё добро мое, и скажу себе: "У меня до</w:t>
        <w:softHyphen/>
        <w:t>статочно добра лежит на многие годы. Могу успокоиться, есть, пить и весе</w:t>
        <w:softHyphen/>
        <w:t>литься"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о Бог сказал ему: «Глупец! в сию ночь ты можешь умереть. И кому же доста</w:t>
        <w:softHyphen/>
        <w:t>нется то, что ты заготовил?» Так бы</w:t>
        <w:softHyphen/>
        <w:t>вает с тем, кто собирает богатство, но остается беден сокровищами духа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51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Иисус сказал ученикам Своим: «Не за</w:t>
        <w:softHyphen/>
        <w:t>ботьтесь о жизни вашей. Не заботь</w:t>
        <w:softHyphen/>
        <w:t>тесь о том, что вам есть, ни о том, во что одеться. Жизнь означает больше пищи, а тело — больше одежды. Посмотрите на воронов</w:t>
      </w:r>
      <w:r>
        <w:rPr>
          <w:rStyle w:val="FootnoteCharacters"/>
          <w:rStyle w:val="FootnoteAnchor"/>
          <w:color w:val="000000"/>
          <w:sz w:val="24"/>
          <w:szCs w:val="22"/>
        </w:rPr>
        <w:footnoteReference w:customMarkFollows="1" w:id="27"/>
        <w:t>2</w:t>
      </w:r>
      <w:r>
        <w:rPr>
          <w:rStyle w:val="FootnoteCharacters"/>
          <w:color w:val="000000"/>
          <w:sz w:val="24"/>
          <w:szCs w:val="22"/>
        </w:rPr>
        <w:t>6</w:t>
      </w:r>
      <w:r>
        <w:rPr>
          <w:color w:val="000000"/>
          <w:sz w:val="24"/>
          <w:szCs w:val="22"/>
        </w:rPr>
        <w:t>: они не сеют, не жнут; нет у них ни хранилищ, ни житниц, и Бог питает их. Разве вы не важнее птиц? Да и кто из вас, заботясь, может приба</w:t>
        <w:softHyphen/>
        <w:t>вить себе жизни хотя на одно мгно</w:t>
        <w:softHyphen/>
        <w:t>вение? Если и малейшего сделать не можете, что заботитесь о прочем?»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52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мотрите на полевые лилии. Они не ткут себе одежд. Но говорю вам, что и Соломон во всей славе своей не оде</w:t>
        <w:softHyphen/>
        <w:t>вался так, как всякая из них. Если же траву на поле, которая сегодня есть, а завтра будет брошена в печь, Бог так одевает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28"/>
        <w:t>2</w:t>
      </w:r>
      <w:r>
        <w:rPr>
          <w:rStyle w:val="FootnoteCharacters"/>
          <w:color w:val="000000"/>
          <w:sz w:val="24"/>
          <w:szCs w:val="24"/>
        </w:rPr>
        <w:t>7</w:t>
      </w:r>
      <w:r>
        <w:rPr>
          <w:color w:val="000000"/>
          <w:sz w:val="24"/>
          <w:szCs w:val="24"/>
        </w:rPr>
        <w:t>, то кольми паче вас, маловеры!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shd w:fill="FFFFFF" w:val="clear"/>
        <w:spacing w:before="120" w:after="120"/>
        <w:ind w:firstLine="567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53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так, не ищите как безумные, что вам есть, во что одеться и как нажить добро. Не заботьтесь об этих вещах. Всего этого ищут только те, кому не достает духа и души. Ваш же Отец знает, в чем вы имеете нужду. Положитесь сердцем на Бога, и это всё дастся вам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54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е собирайте себе сокровищ на земле, где моль и ржа истребляют и где воры крадут, но собирайте себе сокровища на небе, где ни моль, ни ржа не истреб</w:t>
        <w:softHyphen/>
        <w:t>ляют и где воры не крадут. Ибо где сокровище ваше, там и сердце ваше будет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55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Если бы ведал хозяин дома, в который час придет вор, то был бы на страже и не позволил ему бы вломиться в дом свой</w:t>
      </w:r>
      <w:r>
        <w:rPr>
          <w:rStyle w:val="FootnoteCharacters"/>
          <w:rStyle w:val="FootnoteAnchor"/>
          <w:color w:val="000000"/>
          <w:sz w:val="24"/>
          <w:szCs w:val="22"/>
        </w:rPr>
        <w:footnoteReference w:customMarkFollows="1" w:id="29"/>
        <w:t>2</w:t>
      </w:r>
      <w:r>
        <w:rPr>
          <w:rStyle w:val="FootnoteCharacters"/>
          <w:color w:val="000000"/>
          <w:sz w:val="24"/>
          <w:szCs w:val="22"/>
        </w:rPr>
        <w:t>8</w:t>
      </w:r>
      <w:r>
        <w:rPr>
          <w:color w:val="000000"/>
          <w:sz w:val="24"/>
          <w:szCs w:val="22"/>
        </w:rPr>
        <w:t>. Будьте же и вы готовы, ибо приидет Сын Человеческий, когда меньше всего ожидаете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56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Кто же верный и благоразумный управ</w:t>
        <w:softHyphen/>
        <w:t>ляющий, которого господин его поста</w:t>
        <w:softHyphen/>
        <w:t>вил над слугами своими, чтобы давать им пищу вовремя? Блажен тот человек, ко</w:t>
        <w:softHyphen/>
        <w:t>торого господин его, придя, найдет по</w:t>
        <w:softHyphen/>
        <w:t>ступающим так и усердно трудящим</w:t>
        <w:softHyphen/>
        <w:t>ся. В этом случае над всем имением своим поставит его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Если же управляющий скажет в сердце своем: «Не скоро придет господин мой» и начнет бить товарищей своих и есть и пить с пьяницами, то придет господин неожиданно, и вместо награды рассечет его, и подвергнет его одной участи с не</w:t>
        <w:softHyphen/>
        <w:t>верными»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57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Думаете ли вы, что Я пришел дать мир земле? Нет, не мир пришел Я принес</w:t>
        <w:softHyphen/>
        <w:t>ти, но меч разделения. Ибо Я пришел разделить человека с отцом его, и дочь с матерью ее, и невестку со свекровью ее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Кто любит отца или мать более, нежели Меня, не достоин Меня; и кто любит сына или дочь более, нежели Меня, не достоин Мен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И кто не берет креста своего и следует за Мною, тот не достоин Меня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58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берегший душу свою потеряет ее; а по</w:t>
        <w:softHyphen/>
        <w:t>терявший душу свою и последовавший за Мной найдет ее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59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вы видите облако, поднимающее</w:t>
        <w:softHyphen/>
        <w:t>ся с запада, тотчас говорите: «дождь будет», и бывает так; и когда дует южный ветер, говорите: «зной будет», и бывает. Лице земли и неба распоз</w:t>
        <w:softHyphen/>
        <w:t>навать умеете, как же времени сего не узнаете?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60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Зачем же вы и по самим себе не судите, что есть правое? Когда ты идешь с со</w:t>
        <w:softHyphen/>
        <w:t>перником своим в суд, то на дороге по</w:t>
        <w:softHyphen/>
        <w:t>старайся освободиться от него, чтобы он не привел тебя к судье, а судья не вверг тебя в темницу. Ты можешь не выйти оттуда, пока не отдашь и послед</w:t>
        <w:softHyphen/>
        <w:t>ней полушки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61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Чему подобно Царствие Божие? Как Я могу описать его вам? Оно подобно зерну горчичному, которое, взяв, человек посадил в саду своем; и выросло, и стало большим деревом, и птицы небесные укрывались в ветвях его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62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Чему уподоблю Царствие Божие? Оно подобно закваске, которую женщина, взяв, положила в три меры муки, доко</w:t>
        <w:softHyphen/>
        <w:t>ле не вскисло всё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63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ходите тесными вратами, потому что ши</w:t>
        <w:softHyphen/>
        <w:t>роки врата и пространен путь, ведущие в погибель, и многие идут ими; но тес</w:t>
        <w:softHyphen/>
        <w:t>ны врата и узок путь, ведущие в жизнь, и немногие находят их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64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казываю вам, что многие придут с востока и запада и воссядут с Авраа</w:t>
        <w:softHyphen/>
        <w:t>мом, Исааком и Иаковом на великом пиру в Царстве Небесном. Те же, кто думал, что им принадлежит Царство Божие, извержены будут во тьму, где будет плач и горькое раскаяние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65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дние будут первыми, а первые бу</w:t>
        <w:softHyphen/>
        <w:t>дут последними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66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ерусалим, Иерусалим, избивающий про</w:t>
        <w:softHyphen/>
        <w:t>роков и камнями побивающий послан</w:t>
        <w:softHyphen/>
        <w:t>ных к тебе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30"/>
        <w:t>2</w:t>
      </w:r>
      <w:r>
        <w:rPr>
          <w:rStyle w:val="FootnoteCharacters"/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</w:rPr>
        <w:t>! Сколько раз хотел Я со</w:t>
        <w:softHyphen/>
        <w:t>брать детей твоих, как птица собирает птенцов своих под крылья, и вы не за</w:t>
        <w:softHyphen/>
        <w:t>хотели! Вот, оставляется вам дом ваш пуст и разрушен. Вы не увидите Меня, пока не придет время, когда скажете: «Благословен Грядый во имя Господ</w:t>
        <w:softHyphen/>
        <w:t>не!»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7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то возвышает себя, тот унижен будет, а кто унижает, себя тот возвысится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68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ин человек сделал большой пир и звал многих, и когда наступило время пира, послал раба своего сказать званным: идите, ибо уже всё готово. И начали все, как бы сговорившись, извинятьс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вый сказал ему: «Я купил землю и мне нужно пойти посмотреть ее; изви</w:t>
        <w:softHyphen/>
        <w:t>ни меня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ругой сказал: «Я купил пять пар волов и иду испытать их; извини меня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етий сказал: «Я женился и потому не могу придти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, возвратившись, раб тот донес обо всем этом господину своему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гневавшись, хозяин дома вскричал: «Пойди скорее по улицам и переул</w:t>
        <w:softHyphen/>
        <w:t>кам города и приведи сюда нищих, увечных, хромых и слепых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вскоре снова сказал раб: «Исполнено, как приказал ты, и еще есть место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Тогда пойди по дорогам и переулкам, — сказал хозяин дома, — и приведи ещ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юдей, чтобы наполнился дом мой. Но никто из тех званных не будет на этом пиру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31"/>
        <w:t>3</w:t>
      </w:r>
      <w:r>
        <w:rPr>
          <w:rStyle w:val="FootnoteCharacters"/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69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любишь отца и мать или сына и дочь более, нежели Меня, не можешь следо</w:t>
        <w:softHyphen/>
        <w:t>вать за Мной; и если не берешь крес</w:t>
        <w:softHyphen/>
        <w:t>та своего и не оставляешь всего, чем владел, не можешь истинно следовать за Мной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70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 — соль земл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32"/>
        <w:t>3</w:t>
      </w:r>
      <w:r>
        <w:rPr>
          <w:rStyle w:val="FootnoteCharacters"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. Если же соль потеря</w:t>
        <w:softHyphen/>
        <w:t>ет силу, то не сделаешь ее снова соле</w:t>
        <w:softHyphen/>
        <w:t>ною. Она уже ни к чему не годна, даже в навоз не годится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71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бы у кого было сто овец, и одна из них заблудилась, то не оставит ли он девяносто девять в горах и не пойдет ли искать заблудившуюся? А найдя, возьмет ее на плечи свои с радостью и, придя домой, созовет друзей и со</w:t>
        <w:softHyphen/>
        <w:t>седей и скажет им: «Порадуйтесь со мною: я нашел мою пропавшую овцу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33"/>
        <w:t>3</w:t>
      </w:r>
      <w:r>
        <w:rPr>
          <w:rStyle w:val="FootnoteCharacters"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72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mallCaps/>
          <w:color w:val="000000"/>
          <w:sz w:val="24"/>
          <w:szCs w:val="24"/>
        </w:rPr>
        <w:t xml:space="preserve">Если </w:t>
      </w:r>
      <w:r>
        <w:rPr>
          <w:color w:val="000000"/>
          <w:sz w:val="24"/>
          <w:szCs w:val="24"/>
        </w:rPr>
        <w:t>женщина, имея десять драхм, поте</w:t>
        <w:softHyphen/>
        <w:t>ряет одну драхму, что она сделает? Она зажжет светильник и станет мести ком</w:t>
        <w:softHyphen/>
        <w:t>нату и искать тщательно, пока не най</w:t>
        <w:softHyphen/>
        <w:t>дет. А найдя, созовет подруг и соседок и скажет: «Порадуйтесь со мною: я на</w:t>
        <w:softHyphen/>
        <w:t>шла потерянную драхму»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73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кто не может служить двум господам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34"/>
        <w:t>3</w:t>
      </w:r>
      <w:r>
        <w:rPr>
          <w:rStyle w:val="FootnoteCharacters"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, ибо или одного будет ненавидеть, а дру</w:t>
        <w:softHyphen/>
        <w:t>гого любить, или одному станет усерд</w:t>
        <w:softHyphen/>
        <w:t>ствовать, а о другом нерадеть. Не мо</w:t>
        <w:softHyphen/>
        <w:t>жете служить Богу и маммоне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74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корее небо и земля прейдут, нежели од</w:t>
        <w:softHyphen/>
        <w:t>на черта из закона пропадет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75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сякий, разводящийся с женою своею и женящийся на другой, прелюбодейст</w:t>
        <w:softHyphen/>
        <w:t>вует, и всякий, женящийся на разведен</w:t>
        <w:softHyphen/>
        <w:t>ной с мужем, прелюбодействует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76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евозможно не придти препонам вере, но горе тому, кто их создает. Лучше было бы ему, если бы мельничный жернов повесили ему на шею и бросили его в море, нежели чтобы он сбил с пути од</w:t>
        <w:softHyphen/>
        <w:t>ного из следующих за Мной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</w:rPr>
        <w:t>77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исус объяснил своим ученикам: «Если согрешит против тебя друг твой, пой</w:t>
        <w:softHyphen/>
        <w:t>ди и обличи его между тобою и им од</w:t>
        <w:softHyphen/>
        <w:t>ним. Если твой друг выслушает и по</w:t>
        <w:softHyphen/>
        <w:t>кается, прости ему, и ваша дружба уп</w:t>
        <w:softHyphen/>
        <w:t>рочится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Но сколько же раз прощать одному и то</w:t>
        <w:softHyphen/>
        <w:t>му же человеку? — спросил один из Его учеников. — До семи ли раз?»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исус ответил: «Не до семи раз, но до семижды семидесяти раз»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78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вы будете иметь веру с горчичное зерно и скажете горе сей: «Сдвинься!», и она сдвинется. И ничего не будет невозможного для вас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79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росили Иисуса: «Когда придет Цар</w:t>
        <w:softHyphen/>
        <w:t>ствие Божие?»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отвечал им: «Не придет Царствие Божие приметным образом, и не ска</w:t>
        <w:softHyphen/>
        <w:t>жут: "вот, оно здесь", или: "вот, там"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арствие Божие меж вами»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80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дет время, когда пожелаете видеть Сына Человеческого, но не увидите. И скажут вам: «вот, здесь», или: «вот, там», — не ищите! Оставайтесь прямо там, где вы есть. Ибо, как молния, сверкнув</w:t>
        <w:softHyphen/>
        <w:t>шая от одного края неба, блистает до другого края неба, так придет Сын Че</w:t>
        <w:softHyphen/>
        <w:t>ловечески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удет как во дни Ноя: люди ели, пили, же</w:t>
        <w:softHyphen/>
        <w:t>нились и выходили замуж, до того дня, как вошел Ной в ковчег. И пришел потоп и истребил всех. Так будет и пришествие Сына Человеческо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вое будут на одной постели: один возь</w:t>
        <w:softHyphen/>
        <w:t>мется, а другой оставится. Две женщи</w:t>
        <w:softHyphen/>
        <w:t>ны будут молоть вместе: одна возьмет</w:t>
        <w:softHyphen/>
        <w:t>ся, а другая оставитс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81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ин человек высокого рода отправлял</w:t>
        <w:softHyphen/>
        <w:t>ся в дальнюю страну, чтобы получить себе царство и возвратиться; призвав же десять рабов своих, дал им серебра по десять мин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35"/>
        <w:t>3</w:t>
      </w:r>
      <w:r>
        <w:rPr>
          <w:rStyle w:val="FootnoteCharacters"/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 xml:space="preserve"> и сказал: «Употребляй</w:t>
        <w:softHyphen/>
        <w:t>те их в оборот, пока я возвращусь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граждане ненавидели его и отправи</w:t>
        <w:softHyphen/>
        <w:t>ли вслед за ним посольство, сказав: «Не хотим, чтобы он царствовал над нами!»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когда возвратился, получив царство, ве</w:t>
        <w:softHyphen/>
        <w:t>лел призвать к себе рабов тех, которым дал серебро, чтобы узнать, кто что при</w:t>
        <w:softHyphen/>
        <w:t>обре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шел первый и сказал: «Десять мин твоих принесли сто мин!»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сказал ему: «Хорошо! За то, что ты в малом был верен, возьми в управление десять городов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шел второй и сказал: «Десять мин твоих принесли пять мин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казал и этому: «Будь тогда над пятью городами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шел вперед третий и сказал: «Господин! Вот твои десять мин, которые я хранил, завернув в платок, ибо я боялся тебя, потому что ты человек жестокий: бе</w:t>
        <w:softHyphen/>
        <w:t>решь, чего не клал, и жнешь, чего не се</w:t>
        <w:softHyphen/>
        <w:t>ял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казал ему царь: «Твоими устами буду судить тебя, лукавый раб! Ты сказал, что я человек жестокий, беру, чего не клал, и жну, чего не сеял; для чего же ты не отдал серебра моего в оборот, чтобы я, придя, получил его с прибы</w:t>
        <w:softHyphen/>
        <w:t>лью? Ты ослушался меня». И сказал предстоящим: «Возьмите у него серебро и дайте тому, кто обратил де</w:t>
        <w:softHyphen/>
        <w:t>сять мин в сто». И возразили ему: «Господин! У него уже есть сто мин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Да, — ответил царь, — всякому имею</w:t>
        <w:softHyphen/>
        <w:t>щему дастся и приумножится. А не имеющий ничего ценного потеряет и то, что он думал, что имеет»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82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исус сказал следовавшим за Ним: «Вы пребыли со Мною во всех напастях Моих. И Вы будете есть и пить со Мною в Царствии Божием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4"/>
          <w:szCs w:val="22"/>
        </w:rPr>
      </w:pPr>
      <w:bookmarkStart w:id="8" w:name="Параллели"/>
      <w:bookmarkEnd w:id="8"/>
      <w:r>
        <w:rPr>
          <w:b/>
          <w:bCs/>
          <w:color w:val="000000"/>
          <w:sz w:val="24"/>
          <w:szCs w:val="22"/>
        </w:rPr>
        <w:t>ПАРАЛЛЕЛИ С ДРУГИМИ  ЕВАНГЕЛИЯМИ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9" w:name="Параллели"/>
      <w:bookmarkStart w:id="10" w:name="Параллели"/>
      <w:bookmarkEnd w:id="10"/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614930" cy="333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drawing>
          <wp:inline distT="0" distB="0" distL="0" distR="0">
            <wp:extent cx="2892425" cy="4785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drawing>
          <wp:inline distT="0" distB="0" distL="0" distR="0">
            <wp:extent cx="2892425" cy="4785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478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drawing>
          <wp:inline distT="0" distB="0" distL="0" distR="0">
            <wp:extent cx="2785745" cy="743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4"/>
          <w:szCs w:val="24"/>
        </w:rPr>
      </w:pPr>
      <w:bookmarkStart w:id="11" w:name="Дополнительные"/>
      <w:bookmarkEnd w:id="11"/>
      <w:r>
        <w:rPr>
          <w:b/>
          <w:bCs/>
          <w:color w:val="000000"/>
          <w:sz w:val="24"/>
          <w:szCs w:val="24"/>
        </w:rPr>
        <w:t>ДОПОЛНИТЕЛЬНЫЕ РЕЧЕНИЯ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12" w:name="Дополнительные"/>
      <w:bookmarkStart w:id="13" w:name="Дополнительные"/>
      <w:bookmarkEnd w:id="13"/>
    </w:p>
    <w:p>
      <w:pPr>
        <w:pStyle w:val="Normal"/>
        <w:shd w:fill="FFFFFF" w:val="clear"/>
        <w:spacing w:before="120" w:after="12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</w:p>
    <w:p>
      <w:pPr>
        <w:pStyle w:val="2"/>
        <w:ind w:firstLine="567"/>
        <w:rPr>
          <w:szCs w:val="24"/>
        </w:rPr>
      </w:pPr>
      <w:r>
        <w:rPr>
          <w:szCs w:val="24"/>
        </w:rPr>
        <w:t>Блаженны изгнанные за правду, ибо их есть Царство Небесное.</w:t>
      </w:r>
    </w:p>
    <w:p>
      <w:pPr>
        <w:pStyle w:val="Heading4"/>
        <w:ind w:firstLine="567"/>
        <w:rPr/>
      </w:pPr>
      <w:r>
        <w:rPr/>
        <w:t>Мф 5:10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 слышали, что сказано древним: «не убивай, кто же убьет, подлежит суду». А Я говорю вам, что всякий, гневаю</w:t>
        <w:softHyphen/>
        <w:t>щийся на брата своего напрасно, под</w:t>
        <w:softHyphen/>
        <w:t>лежит суду; кто же скажет брату своему: «рака»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6"/>
      </w:r>
      <w:r>
        <w:rPr>
          <w:color w:val="000000"/>
          <w:sz w:val="24"/>
          <w:szCs w:val="24"/>
        </w:rPr>
        <w:t>, подлежит синедриону; а кто скажет: «безумный», подлежит геенне огненно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так, если ты принесешь дар твой к жерт</w:t>
        <w:softHyphen/>
        <w:t>веннику и там вспомнишь, что брат твой имеет что-нибудь против тебя, оставь там дар твой пред жертвенником, и пой</w:t>
        <w:softHyphen/>
        <w:t>ди прежде примирись с братом твоим, и тогда приди и принеси дар твой.</w:t>
      </w:r>
    </w:p>
    <w:p>
      <w:pPr>
        <w:pStyle w:val="Heading5"/>
        <w:ind w:firstLine="567"/>
        <w:jc w:val="right"/>
        <w:rPr/>
      </w:pPr>
      <w:r>
        <w:rPr/>
        <w:t>Мф 5:21-24</w:t>
      </w:r>
    </w:p>
    <w:p>
      <w:pPr>
        <w:pStyle w:val="Normal"/>
        <w:shd w:fill="FFFFFF" w:val="clear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казано древним: «не преступай клят</w:t>
        <w:softHyphen/>
        <w:t>вы, но исполняй пред Господом клят</w:t>
        <w:softHyphen/>
        <w:t>вы твои». А Я говорю вам: не кля</w:t>
        <w:softHyphen/>
        <w:t>нись вовсе: ни небом, потому что оно престол Божий; ни землею, потому что она подножие ног Его; ни Иеруса</w:t>
        <w:softHyphen/>
        <w:t>лимом, потому что он город великого Царя; ни головою твоею не клянись, потому что не можешь ни одного во</w:t>
        <w:softHyphen/>
        <w:t>лоса сделать белым или черным. Но да будет слово ваше: «да, да»; «нет, нет»; а что сверх этого, то от лукавого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Мф 5:33-37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Когда творишь милостыню, пусть левая рука твоя не знает, что делает правая, чтобы милостыня твоя была втайне; и Отец твой, видящий тайное, воздаст те</w:t>
        <w:softHyphen/>
        <w:t>бе явно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Мф 6:3-4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Когда молишься, войди в комнату твою и, затворив дверь твою, помолись Отцу твоему, Который втайне; и Отец твой, видящий тайное, воздаст тебе явно. А молясь, не говорите лишнего, как языч</w:t>
        <w:softHyphen/>
        <w:t>ники, ибо они думают, что в многосло</w:t>
        <w:softHyphen/>
        <w:t>вии своем будут услышаны; не уподоб</w:t>
        <w:softHyphen/>
        <w:t>ляйтесь им, ибо знает Отец ваш, в чем вы имеете нужду, прежде вашего про</w:t>
        <w:softHyphen/>
        <w:t>шения у Него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Мф 6:6-8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заботьтесь о завтрашнем дне, ибо зав</w:t>
        <w:softHyphen/>
        <w:t>трашний [сам] будет заботиться о сво</w:t>
        <w:softHyphen/>
        <w:t>ем: довольно для [каждого] дня своей заботы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Мф 6:34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давайте святыни псам и не бросайте жемчуга вашего пред свиньями, чтоб они не попрали его ногами своими и, обра</w:t>
        <w:softHyphen/>
        <w:t>тившись, не растерзали вас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Мф 7:6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8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дите ко Мне, все труждающиеся и обремененные, и Я успокою вас; возь</w:t>
        <w:softHyphen/>
        <w:t>мите иго Мое на себя и научитесь от Меня, ибо Я кроток и смирен сердцем, и найдете покой душам вашим; ибо иго Мое благо, и бремя Мое легко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Мф 11:28-30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бывает пророк без чести, разве толь</w:t>
        <w:softHyphen/>
        <w:t>ко в отечестве своем и в доме своем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7"/>
      </w:r>
      <w:r>
        <w:rPr>
          <w:color w:val="000000"/>
          <w:sz w:val="24"/>
          <w:szCs w:val="24"/>
        </w:rPr>
        <w:t>.</w:t>
      </w:r>
    </w:p>
    <w:p>
      <w:pPr>
        <w:pStyle w:val="Heading4"/>
        <w:ind w:firstLine="567"/>
        <w:rPr>
          <w:szCs w:val="18"/>
        </w:rPr>
      </w:pPr>
      <w:r>
        <w:rPr>
          <w:szCs w:val="18"/>
        </w:rPr>
        <w:t>Мф 13:57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10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то, что входит в уста, оскверняет чело</w:t>
        <w:softHyphen/>
        <w:t>века, но то, что выходит из уст, осквер</w:t>
        <w:softHyphen/>
        <w:t>няет челове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ё, входящее в уста, проходит в чрево и извергается вон. А исходящее из уст — из сердца исходит — сие осквер</w:t>
        <w:softHyphen/>
        <w:t>няет человека, ибо из сердца исходят злые помыслы, убийства, прелюбодеяния, любодеяния, кражи, лжесвидетельства, хуления — это оскверняет человека; а есть неумытыми руками — не осквер</w:t>
        <w:softHyphen/>
        <w:t>няет человека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8"/>
      </w:r>
      <w:r>
        <w:rPr>
          <w:color w:val="000000"/>
          <w:sz w:val="24"/>
          <w:szCs w:val="24"/>
        </w:rPr>
        <w:t>.</w:t>
      </w:r>
    </w:p>
    <w:p>
      <w:pPr>
        <w:pStyle w:val="Heading4"/>
        <w:ind w:firstLine="567"/>
        <w:rPr>
          <w:szCs w:val="18"/>
        </w:rPr>
      </w:pPr>
      <w:r>
        <w:rPr>
          <w:szCs w:val="18"/>
        </w:rPr>
        <w:t>Мф 15:11, 17-20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11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то хочет душу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9"/>
      </w:r>
      <w:r>
        <w:rPr>
          <w:color w:val="000000"/>
          <w:sz w:val="24"/>
          <w:szCs w:val="24"/>
        </w:rPr>
        <w:t xml:space="preserve"> свою сберечь, тот потеря</w:t>
        <w:softHyphen/>
        <w:t>ет ее, а кто потеряет душу свою ради Меня, тот обретет е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ая польза человеку, если он приобре</w:t>
        <w:softHyphen/>
        <w:t>тет весь мир, а душе своей повредит? или какой выкуп даст человек за душу свою?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0"/>
      </w:r>
    </w:p>
    <w:p>
      <w:pPr>
        <w:pStyle w:val="Heading4"/>
        <w:ind w:firstLine="567"/>
        <w:rPr>
          <w:szCs w:val="18"/>
        </w:rPr>
      </w:pPr>
      <w:r>
        <w:rPr>
          <w:szCs w:val="18"/>
        </w:rPr>
        <w:t>Мф 16:25-26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12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тинно говорю вам, если не обратитесь и не будете как дети, не войдете в Цар</w:t>
        <w:softHyphen/>
        <w:t>ство Небесное. Итак, кто умалится, как это дитя, тот и больше в Царстве Не</w:t>
        <w:softHyphen/>
        <w:t>бесном; и кто примет одно такое дитя во имя Мое, тот Меня принимает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1"/>
      </w:r>
      <w:r>
        <w:rPr>
          <w:color w:val="000000"/>
          <w:sz w:val="24"/>
          <w:szCs w:val="24"/>
        </w:rPr>
        <w:t>.</w:t>
      </w:r>
    </w:p>
    <w:p>
      <w:pPr>
        <w:pStyle w:val="Heading4"/>
        <w:ind w:firstLine="567"/>
        <w:rPr>
          <w:szCs w:val="18"/>
        </w:rPr>
      </w:pPr>
      <w:r>
        <w:rPr>
          <w:szCs w:val="18"/>
        </w:rPr>
        <w:t>Мф 18:3-5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13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тинно также говорю вам, что если двое из вас согласятся на земле просить о всяком деле, то, чего бы ни попросили, будет им от Отца Моего Небесного. Ибо, где двое или трое собраны во имя Мое, там Я посреди них.</w:t>
      </w:r>
    </w:p>
    <w:p>
      <w:pPr>
        <w:pStyle w:val="Heading4"/>
        <w:ind w:firstLine="567"/>
        <w:rPr>
          <w:szCs w:val="18"/>
        </w:rPr>
      </w:pPr>
      <w:r>
        <w:rPr>
          <w:szCs w:val="18"/>
        </w:rPr>
        <w:t>Мф 18:19-20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14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Истинно говорю вам, что трудно богато</w:t>
        <w:softHyphen/>
        <w:t>му войти в Царство Небесное; и еще говорю вам: удобнее верблюду пройти сквозь игольные уши, нежели богатому войти в Царство Божие</w:t>
      </w:r>
      <w:r>
        <w:rPr>
          <w:rStyle w:val="FootnoteCharacters"/>
          <w:rStyle w:val="FootnoteAnchor"/>
          <w:color w:val="000000"/>
          <w:sz w:val="24"/>
          <w:szCs w:val="22"/>
        </w:rPr>
        <w:footnoteReference w:id="42"/>
      </w:r>
      <w:r>
        <w:rPr>
          <w:color w:val="000000"/>
          <w:sz w:val="24"/>
          <w:szCs w:val="22"/>
        </w:rPr>
        <w:t>.</w:t>
      </w:r>
    </w:p>
    <w:p>
      <w:pPr>
        <w:pStyle w:val="Heading4"/>
        <w:ind w:firstLine="567"/>
        <w:rPr>
          <w:szCs w:val="18"/>
        </w:rPr>
      </w:pPr>
      <w:r>
        <w:rPr>
          <w:szCs w:val="18"/>
        </w:rPr>
        <w:t>Мф 19:23-24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15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Горе вам, книжники и фарисеи, лицемеры, что обходите море и сушу, дабы обра</w:t>
        <w:softHyphen/>
        <w:t>тить хотя одного; и когда это случит</w:t>
        <w:softHyphen/>
        <w:t>ся, делаете его сыном геенны, вдвое худ</w:t>
        <w:softHyphen/>
        <w:t>шим вас.</w:t>
      </w:r>
    </w:p>
    <w:p>
      <w:pPr>
        <w:pStyle w:val="Heading4"/>
        <w:ind w:firstLine="567"/>
        <w:rPr>
          <w:szCs w:val="18"/>
        </w:rPr>
      </w:pPr>
      <w:r>
        <w:rPr>
          <w:szCs w:val="18"/>
        </w:rPr>
        <w:t>Мф 23:15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16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врати меч твой в его место, ибо все, взявшие меч, мечом погибнут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Мф 26:51-52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17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здоровые имеют нужду во враче, но больные. Я пришел призвать не пра</w:t>
        <w:softHyphen/>
        <w:t>ведников, но грешников к покаянию.</w:t>
      </w:r>
    </w:p>
    <w:p>
      <w:pPr>
        <w:pStyle w:val="Heading4"/>
        <w:ind w:firstLine="567"/>
        <w:rPr>
          <w:szCs w:val="18"/>
        </w:rPr>
      </w:pPr>
      <w:r>
        <w:rPr>
          <w:szCs w:val="18"/>
        </w:rPr>
        <w:t>Мк 2:17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18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ббота для человека, а не человек для субботы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Мк 2:27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19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да же собралось множество народа, и из всех городов жители сходились к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му, Он начал говорить притчею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Вышел сеятель сеять семя свое; и когда он сеял, иное упало при дороге и было потоптано, и птицы небесные поклева</w:t>
        <w:softHyphen/>
        <w:t>ли его;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иное упало на камень и, взойдя, засохло, потому что не имело влаги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иное упало между тернием, и выросло терние и заглушило его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иное упало на добрую землю и, взойдя, принесло плод сторичный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казав сие, возгласил: кто имеет уши слы</w:t>
        <w:softHyphen/>
        <w:t>шать, да слышит!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еники же Его спросили у Него: что бы значила притча сия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 сказал: вам дано знать тайны Цар</w:t>
        <w:softHyphen/>
        <w:t>ствия Божия, а прочим в притчах, так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что они видя не видят и слыша не ра</w:t>
        <w:softHyphen/>
        <w:t>зумеют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от что значит притча сия: семя есть слово Божие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а упавшее при пути, это суть слушающие, к которым потом приходит диавол и уносит слово из сердца их, чтобы они не уверовали и не спаслись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а упавшее на камень, это те, которые, ког</w:t>
        <w:softHyphen/>
        <w:t>да услышат слово, с радостью принима</w:t>
        <w:softHyphen/>
        <w:t>ют, но которые не имеют корня, и вре</w:t>
        <w:softHyphen/>
        <w:t>менем веруют, а во время искушения отпадают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а упавшее в терние, это те, которые слу</w:t>
        <w:softHyphen/>
        <w:t>шают слово, но, отходя, заботами, богат</w:t>
        <w:softHyphen/>
        <w:t>ством и наслаждениями житейскими подавляются и не приносят плод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а упавшее на добрую землю, это те, кото</w:t>
        <w:softHyphen/>
        <w:t>рые, услышав слово, хранят его в добром и чистом сердце и приносят плод в тер</w:t>
        <w:softHyphen/>
        <w:t>пени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казав это, Он возгласил: кто имеет уши слышать, да слышит!</w:t>
      </w:r>
      <w:r>
        <w:rPr>
          <w:rStyle w:val="FootnoteCharacters"/>
          <w:rStyle w:val="FootnoteAnchor"/>
          <w:color w:val="000000"/>
          <w:sz w:val="24"/>
          <w:szCs w:val="22"/>
        </w:rPr>
        <w:footnoteReference w:id="43"/>
      </w:r>
    </w:p>
    <w:p>
      <w:pPr>
        <w:pStyle w:val="Heading4"/>
        <w:ind w:firstLine="567"/>
        <w:rPr>
          <w:szCs w:val="18"/>
        </w:rPr>
      </w:pPr>
      <w:r>
        <w:rPr>
          <w:szCs w:val="18"/>
        </w:rPr>
        <w:t>Лк 8:4-15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20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ришла же им [ученикам] мысль: кто бы из них был больше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Иисус же, видя помышление сердца их, взяв дитя, поставил его пред Собою и сказал им: кто примет сие дитя во имя Мое, тот Меня принимает; а кто при</w:t>
        <w:softHyphen/>
        <w:t>мет Меня, тот принимает Пославшего Меня; ибо кто из вас меньше всех, тот будет велик.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  <w:lang w:val="en-US"/>
        </w:rPr>
      </w:pPr>
      <w:r>
        <w:rPr>
          <w:color w:val="000000"/>
          <w:sz w:val="24"/>
        </w:rPr>
        <w:t>Лк</w:t>
      </w:r>
      <w:r>
        <w:rPr>
          <w:color w:val="000000"/>
          <w:sz w:val="24"/>
          <w:lang w:val="en-US"/>
        </w:rPr>
        <w:t xml:space="preserve"> 9:47-48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21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ерный в малом и во многом верен, а не</w:t>
        <w:softHyphen/>
        <w:t>верный в малом неверен и во многом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Лк 16:10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22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сякий, возвышающий сам себя, унижен будет, а унижающий себя возвысится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Лк  18:14</w:t>
      </w:r>
    </w:p>
    <w:p>
      <w:pPr>
        <w:pStyle w:val="Normal"/>
        <w:shd w:fill="FFFFFF" w:val="clear"/>
        <w:spacing w:before="60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23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Истинно, истинно говорю тебе: если кто не родится от воды и Духа, не может войти в Царствие Божи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Рожденное от плоти есть плоть, а рожден</w:t>
        <w:softHyphen/>
        <w:t>ное от Духа есть дух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Дух дышит, где хочет, и голос его слышишь, а не знаешь, откуда приходит и куда уходит: так бывает со всяким, рожден</w:t>
        <w:softHyphen/>
        <w:t>ным от Духа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Ин 3:5-6,  8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24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вет пришел в мир; но люди более воз</w:t>
        <w:softHyphen/>
        <w:t>любили тьму, нежели свет, потому что дела их были злы. Ибо всякий, делаю</w:t>
        <w:softHyphen/>
        <w:t>щий злое, ненавидит свет и не идет к свету, чтобы не обличились дела его, по</w:t>
        <w:softHyphen/>
        <w:t>тому что они злы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А поступающий по правде идет к свету, дабы явны были дела его, потому что они в Боге соделаны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Ин 3:19-21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25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сякий, пьющий воду сию, возжаждет опять, а кто будет пить воду, которую Я дам ему, тот не будет жаждать вовек; но вода, которую Я дам ему, сделается в нем источником воды, текущей в жизнь веч</w:t>
        <w:softHyphen/>
        <w:t>ную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Ин 4:13-14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26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Бог есть дух, и поклоняющиеся Ему долж</w:t>
        <w:softHyphen/>
        <w:t>ны поклоняться в духе и истине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Ин 4:24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27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 есмь хлеб жизни; приходящий ко Мне не будет алкать, и верующий в Меня не будет жаждать никогда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Ин 6:35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28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Я сошел с небес не для того, чтобы тво</w:t>
        <w:softHyphen/>
        <w:t>рить волю Мою, но волю пославшего Меня Отца. Воля же пославшего Ме</w:t>
        <w:softHyphen/>
        <w:t>ня Отца есть та, чтобы из того, что Он Мне дал, ничего не погубить, но все то воскресить в последний день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ля Пославшего Меня есть та, чтобы всякий, видящий Сына и верующий в Него, имел жизнь вечную; и Я воскре</w:t>
        <w:softHyphen/>
        <w:t>шу его в последний день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Ин 6:38-40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29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кто не может придти ко Мне, если не привлечет его Отец, пославший Мен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кто не может придти ко Мне, если то не дано будет ему от Отца Моего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Ин 6:44, 65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30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 судите по плоти; Я не сужу никого. А если и сужу Я, то суд Мой истинен, по</w:t>
        <w:softHyphen/>
        <w:t>тому что Я не один, но Я и Отец, по</w:t>
        <w:softHyphen/>
        <w:t>славший Меня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Ин 8:15-16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31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е судите по наружности, но судите су</w:t>
        <w:softHyphen/>
        <w:t>дом праведным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Ин 7:24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2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нижники и фарисеи привели к Нему женщину, взятую в прелюбодеянии, и, поставив ее посреди, сказали Ему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итель! эта женщина взята в прелюбо</w:t>
        <w:softHyphen/>
        <w:t>деянии; а Моисей в законе заповедал нам побивать таких камнями: Ты что скажешь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ворили же это, искушая Его, чтобы най</w:t>
        <w:softHyphen/>
        <w:t>ти что-нибудь к обвинению Е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Иисус, наклонившись низко, писал перстом на земле, не обращая на них внимания. Когда же продолжали спра</w:t>
        <w:softHyphen/>
        <w:t>шивать Его, Он, восклонившись, сказал им: кто из вас без греха, первый брось на нее камень. И опять, наклонившись низко, писал на земл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ни же, услышав [то] и будучи обличае</w:t>
        <w:softHyphen/>
        <w:t>мы совестью, стали уходить один за другим, начиная от старших до послед</w:t>
      </w:r>
      <w:r>
        <w:rPr>
          <w:color w:val="000000"/>
          <w:sz w:val="24"/>
          <w:szCs w:val="22"/>
        </w:rPr>
        <w:t>них; и остался один Иисус и женщи</w:t>
        <w:softHyphen/>
        <w:t>на, стоящая посред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Иисус, восклонившись и не видя никого, кроме женщины, сказал ей: женщина! где твои обвинители? никто не осудил тебя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Она отвечала: никто, Господ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Иисус сказал ей: и Я не осуждаю тебя; иди и впредь не греши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Ин 8:3-11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18"/>
        </w:rPr>
        <w:t>33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Я свет миру; кто последует за Мною, тот не будет ходить во тьме, но будет иметь свет жизни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Ин 8:12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34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Тогда сказал Иисус к уверовавшим в Него Иудеям: если пребудете в сло</w:t>
        <w:softHyphen/>
        <w:t>ве Моем, то вы истинно Мои ученики, и познаете истину, и истина сделает вас свободными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Ему отвечали: мы семя Авраамово и не были рабами никому никогда; как же Ты говоришь: «сделаетесь свободны</w:t>
        <w:softHyphen/>
        <w:t>ми»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Иисус отвечал им: истинно, истинно гово</w:t>
        <w:softHyphen/>
        <w:t>рю вам: всякий, делающий грех, есть раб греха. Но раб не пребывает в доме веч</w:t>
        <w:softHyphen/>
        <w:t>но; сын пребывает вечно. Итак, если Сын освободит вас, то истинно свобод</w:t>
        <w:softHyphen/>
        <w:t>ны будете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Знаю, что вы семя Авраамово; однако ищете убить Меня, потому что слово Мое не вмещается в вас. Я говорю то, что видел у Отца Моего; а вы делаете то, что видели у отца ваше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очему вы не понимаете речи Моей? По</w:t>
        <w:softHyphen/>
        <w:t>тому что не можете слышать слова Мо</w:t>
        <w:softHyphen/>
        <w:t>е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аш отец диавол, и вы хотите исполнять похоти отца вашего. Он был человеко</w:t>
        <w:softHyphen/>
        <w:t>убийца от начала и не устоял в истине, ибо нет в нем истины. Когда говорит он ложь, говорит свое, ибо он лжец и отец лжи. А как Я истину говорю, то не верите Мне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Ин 8:31-38, 44-45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2"/>
        </w:rPr>
        <w:t>35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И сказал Иисус: «На суд пришел Я в мир сей, чтобы невидящие видели, а видя</w:t>
        <w:softHyphen/>
        <w:t>щие стали слепы»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Услышав это, некоторые из фарисеев, быв</w:t>
        <w:softHyphen/>
        <w:t>ших с Ним, сказали Ему: «Неужели и мы слепы?»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Иисус сказал им: «Если бы вы были сле</w:t>
        <w:softHyphen/>
        <w:t>пы, то не имели бы [на] [себе] греха; но как вы говорите, что видите, то грех остается на вас»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Ин 9:39-41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36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Иисус, зная, что Отец все отдал в руки Его, и что Он от Бога исшел и к Богу отходит, встал с вечери, снял [с Себя верхнюю] одежду и, взяв полотенце, препоясался. Потом влил воды в умывальницу и начал умывать ноги учени</w:t>
        <w:softHyphen/>
        <w:t>кам и отирать полотенцем, которым был препоясан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Когда же умыл им ноги и надел одежду Свою, то, возлегши опять, сказал им: «Знаете ли, что Я сделал вам?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ы называете Меня Учителем и Госпо</w:t>
        <w:softHyphen/>
        <w:t>дом, и правильно говорите, ибо Я точ</w:t>
        <w:softHyphen/>
        <w:t>но то. Итак, если Я, Господь и Учитель, умыл ноги вам, то и вы должны умывать ноги друг другу. Ибо Я дал вам при</w:t>
        <w:softHyphen/>
        <w:t>мер, чтобы и вы делали то же, что Я сделал вам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Истинно, истинно говорю вам: раб не боль</w:t>
        <w:softHyphen/>
        <w:t>ше господина своего, и посланник не больше пославшего его. Если это зна</w:t>
        <w:softHyphen/>
        <w:t>ете, блаженны вы, когда исполняете»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Ин 13:3-5, 12-17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37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Заповедь новую даю вам, да любите друг друга; как Я возлюбил вас, [так] и вы да любите друг друг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о тому узнают все, что вы Мои ученики, если будете иметь любовь между со</w:t>
        <w:softHyphen/>
        <w:t xml:space="preserve">бою. 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Ин 13:34-35</w:t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38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Если любите Меня, соблюдите Мои за</w:t>
        <w:softHyphen/>
        <w:t>поведи. И Я умолю Отца, и даст вам другого Утешителя, да пребудет с вами вовек, Духа истины, Которого мир не может принять, потому что не видит Его и не знает Его; а вы знаете Его, ибо Он с вами пребывает и в вас будет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Ин 14:15-17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39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Я есмь воскресение и жизнь; верующий в Меня, если и умрет, оживет. И вся</w:t>
        <w:softHyphen/>
        <w:t>кий, живущий и верующий в Меня не умрет вовек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Ин 11:25-26</w:t>
      </w:r>
    </w:p>
    <w:p>
      <w:pPr>
        <w:pStyle w:val="Normal"/>
        <w:ind w:firstLine="567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40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Я есмь путь и истина и жизнь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Ин 14:6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41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Я есмь истинная виноградная лоза, а Отец Мой — виноградарь. Всякую у Меня ветвь, не приносящую плода, Он отсе</w:t>
        <w:softHyphen/>
        <w:t>кает; и всякую, приносящую плод, очи</w:t>
        <w:softHyphen/>
        <w:t>щает, чтобы более принесла плод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Я есмь лоза, а вы ветви; кто пребывает во Мне, и Я в нем, тот приносит много пло</w:t>
        <w:softHyphen/>
        <w:t>да; ибо без Меня не можете делать ничего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Кто не пребудет во Мне, извергнется вон, как ветвь, и засохнет; а такие [ветви] собирают и бросают в огонь, и они сго</w:t>
        <w:softHyphen/>
        <w:t>рают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Ин 15:1-2,  5-6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18"/>
        </w:rPr>
        <w:t>42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т больше той любви, как если кто по</w:t>
        <w:softHyphen/>
        <w:t>ложит душу свою за друзей своих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Ин  15:13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43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арство Мое не от мира сего; если бы от мира сего было Царство Мое, то слу</w:t>
        <w:softHyphen/>
        <w:t>жители Мои подвизались бы за Меня, чтобы Я не был предан Иудеям; но ныне Царство Мое не отсюда.</w:t>
      </w:r>
    </w:p>
    <w:p>
      <w:pPr>
        <w:pStyle w:val="Heading4"/>
        <w:ind w:firstLine="567"/>
        <w:rPr>
          <w:szCs w:val="20"/>
        </w:rPr>
      </w:pPr>
      <w:r>
        <w:rPr>
          <w:szCs w:val="20"/>
        </w:rPr>
        <w:t>Ин  18:36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</w:rPr>
        <w:t>44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Ты поверил, потому что увидел Меня: бла</w:t>
        <w:softHyphen/>
        <w:t>женны не видевшие и уверовавшие.</w:t>
      </w:r>
    </w:p>
    <w:p>
      <w:pPr>
        <w:pStyle w:val="Heading5"/>
        <w:ind w:firstLine="567"/>
        <w:jc w:val="right"/>
        <w:rPr>
          <w:szCs w:val="20"/>
        </w:rPr>
      </w:pPr>
      <w:r>
        <w:rPr>
          <w:szCs w:val="20"/>
        </w:rPr>
        <w:t>Ин 20:29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zCs w:val="22"/>
        </w:rPr>
        <w:t xml:space="preserve">Эсхатология (греч. «учение о конце») — система представлений о последних судьбах мира и о посмертной участи человека. — </w:t>
      </w:r>
      <w:r>
        <w:rPr>
          <w:i/>
          <w:iCs/>
          <w:color w:val="000000"/>
          <w:szCs w:val="22"/>
        </w:rPr>
        <w:t>Прим. ред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zCs w:val="22"/>
        </w:rPr>
        <w:t>Синоптиками называют трех первых еван</w:t>
        <w:softHyphen/>
        <w:t xml:space="preserve">гелистов — Матфея, Марка и Луку. — </w:t>
      </w:r>
      <w:r>
        <w:rPr>
          <w:i/>
          <w:iCs/>
          <w:color w:val="000000"/>
          <w:szCs w:val="22"/>
        </w:rPr>
        <w:t>Прим. ред</w:t>
      </w:r>
    </w:p>
  </w:footnote>
  <w:footnote w:id="4">
    <w:p>
      <w:pPr>
        <w:pStyle w:val="Normal"/>
        <w:shd w:fill="FFFFFF" w:val="clear"/>
        <w:jc w:val="both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Тем, кто слышал выражение «Покайся, ибо при</w:t>
        <w:softHyphen/>
        <w:t xml:space="preserve">близилось Царствие Божие!», знакомо греческое слово </w:t>
      </w:r>
      <w:r>
        <w:rPr>
          <w:i/>
          <w:iCs/>
          <w:lang w:val="en-US"/>
        </w:rPr>
        <w:t>metanoia</w:t>
      </w:r>
      <w:r>
        <w:rPr>
          <w:i/>
          <w:iCs/>
        </w:rPr>
        <w:t xml:space="preserve">. </w:t>
      </w:r>
      <w:r>
        <w:rPr/>
        <w:t>Оно означает глубокий «внутрен</w:t>
        <w:softHyphen/>
        <w:t>ний переворот» или «изменение сознания», транс</w:t>
        <w:softHyphen/>
        <w:t>формацию целей и жизненных установок. В тече</w:t>
        <w:softHyphen/>
        <w:t>ние многих столетий этот термин входил в систему христианских понятий о добре и зле и переводился как «покаяние» или «обращение»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Средствами современного языка трудно пере</w:t>
        <w:softHyphen/>
        <w:t>дать то эмоциональное воздействие, которое во времена Иисуса оказывало на людей слово «мы</w:t>
        <w:softHyphen/>
        <w:t>тарь» («сборщик налогов»). Для поддержания сво</w:t>
        <w:softHyphen/>
        <w:t>ей гигантской империи Рим учредил свыше пя</w:t>
        <w:softHyphen/>
        <w:t>тидесяти различных налогов и сборов в таких об</w:t>
        <w:softHyphen/>
        <w:t>ластях, как Галилея. Римские должностные лица часто нанимали некомпетентных агентов, которые стремились выжать из недовольных народных масс как можно больше денег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>В современном мире церемонию крещения прак</w:t>
        <w:softHyphen/>
        <w:t>тикуют в основном христиане, однако вовсе не они были первыми. Это — древний ритуал, вос</w:t>
        <w:softHyphen/>
        <w:t>ходящий к Египту и культовым мистериям. Боль</w:t>
        <w:softHyphen/>
        <w:t>шинство иудеев больше не практикуют это риту</w:t>
        <w:softHyphen/>
        <w:t>альное омовение, но во времена Иисуса его совер</w:t>
        <w:softHyphen/>
        <w:t>шали многие. Раскопки в Кумране, которые дали миру свитки Мертвого моря, открыли также мес</w:t>
        <w:softHyphen/>
        <w:t>тонахождение специальных водоемов, где проис</w:t>
        <w:softHyphen/>
        <w:t>ходил обряд крещения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</w:rPr>
        <w:t>К юго-востоку от Иерусалима до Мертвого мо</w:t>
        <w:softHyphen/>
        <w:t>ря простирается опаляемая солнцем область ост</w:t>
        <w:softHyphen/>
        <w:t>рых известняковых скал и разносимой ветром пы</w:t>
        <w:softHyphen/>
        <w:t xml:space="preserve">ли. Известная на древнееврейском как Йешимон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Jeshimon</w:t>
      </w:r>
      <w:r>
        <w:rPr>
          <w:i/>
          <w:iCs/>
          <w:color w:val="000000"/>
        </w:rPr>
        <w:t xml:space="preserve">), </w:t>
      </w:r>
      <w:r>
        <w:rPr>
          <w:color w:val="000000"/>
        </w:rPr>
        <w:t>или «Опустошение», это именно та пустыня, куда ходил Иисус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>Иерусалимский храм возвышался на горе ог</w:t>
        <w:softHyphen/>
        <w:t>ромным комплексом зданий, раскинувшимся на площади около тридцати пяти акров. Войти в не</w:t>
        <w:softHyphen/>
        <w:t>го можно было через огромные мраморные воро</w:t>
        <w:softHyphen/>
        <w:t>та. Великий иудейский историк Иосиф Флавий, который жил через поколение после Иисуса, пи</w:t>
        <w:softHyphen/>
        <w:t>сал, что, поднявшись на вершину башни, «вы по</w:t>
        <w:softHyphen/>
        <w:t>чувствуете головокружение и не сможете даже увидеть перед собой предел этой неизмеримой глубины».</w:t>
      </w:r>
    </w:p>
  </w:footnote>
  <w:footnote w:id="9">
    <w:p>
      <w:pPr>
        <w:pStyle w:val="Normal"/>
        <w:shd w:fill="FFFFFF" w:val="clear"/>
        <w:jc w:val="both"/>
        <w:rPr/>
      </w:pPr>
      <w:r>
        <w:rPr>
          <w:rStyle w:val="FootnoteCharacters"/>
        </w:rPr>
        <w:t>8</w:t>
      </w:r>
      <w:r>
        <w:rPr/>
        <w:t xml:space="preserve"> </w:t>
      </w:r>
      <w:r>
        <w:rPr/>
        <w:t>Одно из греческих слов в этом отрывке — «ой</w:t>
        <w:softHyphen/>
        <w:t xml:space="preserve">кумена» </w:t>
      </w:r>
      <w:r>
        <w:rPr>
          <w:i/>
          <w:iCs/>
        </w:rPr>
        <w:t>(</w:t>
      </w:r>
      <w:r>
        <w:rPr>
          <w:i/>
          <w:iCs/>
          <w:lang w:val="en-US"/>
        </w:rPr>
        <w:t>oikoumene</w:t>
      </w:r>
      <w:r>
        <w:rPr>
          <w:i/>
          <w:iCs/>
        </w:rPr>
        <w:t xml:space="preserve">), </w:t>
      </w:r>
      <w:r>
        <w:rPr/>
        <w:t>которое буквально означает «весь обитаемый мир» и обычно использовалось по отношению к Римской империи. Дьявол, по-видимому, искушает Иисуса земной император</w:t>
        <w:softHyphen/>
        <w:t>ской властью.</w:t>
      </w:r>
    </w:p>
  </w:footnote>
  <w:footnote w:id="10">
    <w:p>
      <w:pPr>
        <w:pStyle w:val="TextBody"/>
        <w:rPr/>
      </w:pPr>
      <w:r>
        <w:rPr>
          <w:rStyle w:val="FootnoteCharacters"/>
        </w:rPr>
        <w:t>9</w:t>
      </w:r>
      <w:r>
        <w:rPr/>
        <w:t xml:space="preserve"> </w:t>
      </w:r>
      <w:r>
        <w:rPr>
          <w:szCs w:val="18"/>
        </w:rPr>
        <w:t>В древней Палестине «молитва» обычно озна</w:t>
        <w:softHyphen/>
        <w:t>чала повторение длинного набора молитв, часто декламируемых громко и публично. Проводя на холмах долгие часы уединения, Иисус, вероятно, пребывал в состоянии, известном нам под назва</w:t>
        <w:softHyphen/>
        <w:t>нием «медитация».</w:t>
      </w:r>
    </w:p>
    <w:p>
      <w:pPr>
        <w:pStyle w:val="Footnote"/>
        <w:rPr>
          <w:szCs w:val="18"/>
        </w:rPr>
      </w:pPr>
      <w:r>
        <w:rPr>
          <w:szCs w:val="18"/>
        </w:rPr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zCs w:val="18"/>
        </w:rPr>
        <w:t>Известные как заповеди блаженства, эти изре</w:t>
        <w:softHyphen/>
        <w:t>чения традиционно начинались со слова «блажен</w:t>
        <w:softHyphen/>
        <w:t xml:space="preserve">ны...» В действительности, греческое слово </w:t>
      </w:r>
      <w:r>
        <w:rPr>
          <w:i/>
          <w:iCs/>
          <w:color w:val="000000"/>
          <w:szCs w:val="18"/>
          <w:lang w:val="en-US"/>
        </w:rPr>
        <w:t>makarios</w:t>
      </w:r>
      <w:r>
        <w:rPr>
          <w:i/>
          <w:iCs/>
          <w:color w:val="000000"/>
          <w:szCs w:val="18"/>
        </w:rPr>
        <w:t xml:space="preserve"> </w:t>
      </w:r>
      <w:r>
        <w:rPr>
          <w:color w:val="000000"/>
          <w:szCs w:val="18"/>
        </w:rPr>
        <w:t>имеет много значений, в том числе: «поздравля</w:t>
        <w:softHyphen/>
        <w:t>ем...», «счастливы...» и «удачливы...»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</w:rPr>
        <w:t xml:space="preserve">Этот самый известный отрывок из Нагорной проповеди всегда переводился как </w:t>
      </w:r>
      <w:r>
        <w:rPr>
          <w:i/>
          <w:iCs/>
          <w:color w:val="000000"/>
        </w:rPr>
        <w:t xml:space="preserve">«кроткие </w:t>
      </w:r>
      <w:r>
        <w:rPr>
          <w:color w:val="000000"/>
        </w:rPr>
        <w:t>на</w:t>
        <w:softHyphen/>
        <w:t xml:space="preserve">следуют землю». В действительности, греческое слово </w:t>
      </w:r>
      <w:r>
        <w:rPr>
          <w:i/>
          <w:iCs/>
          <w:color w:val="000000"/>
          <w:lang w:val="en-US"/>
        </w:rPr>
        <w:t>praotes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значает «кроткий, но сильный» и подразумевает силу, которая находится под кон</w:t>
        <w:softHyphen/>
        <w:t>тролем и имеет оттенок любви и заботы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 xml:space="preserve"> </w:t>
      </w:r>
      <w:r>
        <w:rPr>
          <w:szCs w:val="18"/>
        </w:rPr>
        <w:t>Идея любви к врагам, а не возмездия, во вре</w:t>
        <w:softHyphen/>
        <w:t>мена Иисуса звучала так же радикально, как и се</w:t>
        <w:softHyphen/>
        <w:t>годня. Один древнегреческий мыслитель писал: «Я считаю бесспорным, что нужно причинять вред врагам и быть полезным друзьям».</w:t>
      </w:r>
    </w:p>
  </w:footnote>
  <w:footnote w:id="14">
    <w:p>
      <w:pPr>
        <w:pStyle w:val="TextBody"/>
        <w:rPr/>
      </w:pPr>
      <w:r>
        <w:rPr>
          <w:rStyle w:val="FootnoteCharacters"/>
        </w:rPr>
        <w:t>1</w:t>
      </w:r>
      <w:r>
        <w:rPr>
          <w:rStyle w:val="FootnoteCharacters"/>
        </w:rPr>
        <w:t>3</w:t>
      </w:r>
      <w:r>
        <w:rPr/>
        <w:t xml:space="preserve"> Ударять по правой щеке обычно предполага</w:t>
        <w:softHyphen/>
        <w:t>ло нанесение удара тыльной стороной ладони. В ближневосточной культуре это было вдвое оскор</w:t>
        <w:softHyphen/>
        <w:t>бительней, чем удар внутренней стороной ладони.</w:t>
      </w:r>
    </w:p>
  </w:footnote>
  <w:footnote w:id="15">
    <w:p>
      <w:pPr>
        <w:pStyle w:val="TextBody"/>
        <w:rPr>
          <w:szCs w:val="24"/>
        </w:rPr>
      </w:pPr>
      <w:r>
        <w:rPr>
          <w:rStyle w:val="FootnoteCharacters"/>
        </w:rPr>
        <w:t>1</w:t>
      </w:r>
      <w:r>
        <w:rPr>
          <w:rStyle w:val="FootnoteCharacters"/>
        </w:rPr>
        <w:t>4</w:t>
      </w:r>
      <w:r>
        <w:rPr/>
        <w:t xml:space="preserve"> Другое значение древнееврейского слова, пе</w:t>
        <w:softHyphen/>
        <w:t>реводимого в Библии как «грешить», — «промах</w:t>
        <w:softHyphen/>
        <w:t>нуться, не попасть стрелой в цель».</w:t>
      </w:r>
    </w:p>
    <w:p>
      <w:pPr>
        <w:pStyle w:val="Footnote"/>
        <w:rPr>
          <w:szCs w:val="24"/>
        </w:rPr>
      </w:pPr>
      <w:r>
        <w:rPr>
          <w:szCs w:val="24"/>
        </w:rPr>
      </w:r>
    </w:p>
  </w:footnote>
  <w:footnote w:id="16">
    <w:p>
      <w:pPr>
        <w:pStyle w:val="Normal"/>
        <w:shd w:fill="FFFFFF" w:val="clear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5</w:t>
      </w:r>
      <w:r>
        <w:rPr/>
        <w:t xml:space="preserve"> Кем были «лицемеры», которых Иисус крити</w:t>
        <w:softHyphen/>
        <w:t>кует здесь и в Евангелиях Нового Завета? Соот</w:t>
        <w:softHyphen/>
        <w:t xml:space="preserve">ветствующее ему греческое слово </w:t>
      </w:r>
      <w:r>
        <w:rPr>
          <w:i/>
          <w:iCs/>
          <w:lang w:val="en-US"/>
        </w:rPr>
        <w:t>hypokrites</w:t>
      </w:r>
      <w:r>
        <w:rPr>
          <w:i/>
          <w:iCs/>
        </w:rPr>
        <w:t xml:space="preserve"> </w:t>
      </w:r>
      <w:r>
        <w:rPr/>
        <w:t>озна</w:t>
        <w:softHyphen/>
        <w:t>чает «актер» или «оратор», а в пренебрежительном смысле — «притворщик».</w:t>
      </w:r>
    </w:p>
  </w:footnote>
  <w:footnote w:id="17">
    <w:p>
      <w:pPr>
        <w:pStyle w:val="TextBody"/>
        <w:rPr/>
      </w:pPr>
      <w:r>
        <w:rPr>
          <w:rStyle w:val="FootnoteCharacters"/>
        </w:rPr>
        <w:t>1</w:t>
      </w:r>
      <w:r>
        <w:rPr>
          <w:rStyle w:val="FootnoteCharacters"/>
        </w:rPr>
        <w:t>6</w:t>
      </w:r>
      <w:r>
        <w:rPr/>
        <w:t xml:space="preserve"> </w:t>
      </w:r>
      <w:r>
        <w:rPr>
          <w:szCs w:val="18"/>
        </w:rPr>
        <w:t>Мог ли сотник быть другом иудеев? В действи</w:t>
        <w:softHyphen/>
        <w:t>тельности, многие греки и римляне очень уважали иудеев за их необыкновенную веру в единого Бога. По крайней мере, на одной древней синагоге со</w:t>
        <w:softHyphen/>
        <w:t>хранилась надпись, в которой указывалось, что ее строителем был некий язычник.</w:t>
      </w:r>
    </w:p>
    <w:p>
      <w:pPr>
        <w:pStyle w:val="Footnote"/>
        <w:rPr>
          <w:szCs w:val="18"/>
        </w:rPr>
      </w:pPr>
      <w:r>
        <w:rPr>
          <w:szCs w:val="18"/>
        </w:rPr>
      </w:r>
    </w:p>
  </w:footnote>
  <w:footnote w:id="18">
    <w:p>
      <w:pPr>
        <w:pStyle w:val="Normal"/>
        <w:shd w:fill="FFFFFF" w:val="clear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</w:rPr>
        <w:t>Одной из наиболее проблематичных в Библии является фраза «Царствие Божие». Иисус не имел в виду какую-то территорию, он говорил о гряду</w:t>
        <w:softHyphen/>
        <w:t>щей власти. Далекое от понятия земной империи, «Царствие Божие» пребывает сокрытым, но в иные времена проявляется таинственным путем.</w:t>
      </w:r>
    </w:p>
    <w:p>
      <w:pPr>
        <w:pStyle w:val="Footnote"/>
        <w:rPr/>
      </w:pPr>
      <w:r>
        <w:rPr/>
      </w:r>
    </w:p>
  </w:footnote>
  <w:footnote w:id="19">
    <w:p>
      <w:pPr>
        <w:pStyle w:val="Normal"/>
        <w:shd w:fill="FFFFFF" w:val="clear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8</w:t>
      </w:r>
      <w:r>
        <w:rPr/>
        <w:t xml:space="preserve"> Города Хоразин и Вифсаида находились около Капернаума, рыбацкого поселения на берегу Га</w:t>
        <w:softHyphen/>
        <w:t>лилейского моря, которое было основным местом деятельности Иисуса. Вероятно, он поразил своих последователей, отдав предпочтение печально известным языческим центрам Тиру и Сидону перед их собственной родиной. Эти средиземноморские города отмечены в Ветхом Завете дурной славой как обиталища идолопоклонников царицы Иеза</w:t>
        <w:softHyphen/>
        <w:t>вели.</w:t>
      </w:r>
    </w:p>
  </w:footnote>
  <w:footnote w:id="20">
    <w:p>
      <w:pPr>
        <w:pStyle w:val="TextBody"/>
        <w:rPr/>
      </w:pPr>
      <w:r>
        <w:rPr>
          <w:rStyle w:val="FootnoteCharacters"/>
        </w:rPr>
        <w:t>1</w:t>
      </w:r>
      <w:r>
        <w:rPr>
          <w:rStyle w:val="FootnoteCharacters"/>
        </w:rPr>
        <w:t>9</w:t>
      </w:r>
      <w:r>
        <w:rPr/>
        <w:t xml:space="preserve"> </w:t>
      </w:r>
      <w:r>
        <w:rPr>
          <w:szCs w:val="18"/>
        </w:rPr>
        <w:t>Известная всем христианам простая молитва «Отче наш» содержит одно важное слово, возве</w:t>
        <w:softHyphen/>
        <w:t>щающее о радикально новых отношениях между человечеством и Богом. В Ветхом Завете имена Бога подразумевают силу и недосягаемость. Здесь же Иисус называет Бога «Аба». Это теплое и не</w:t>
        <w:softHyphen/>
        <w:t>формальное обращение к отцу, которое родствен</w:t>
        <w:softHyphen/>
        <w:t>но слову «Папа».</w:t>
      </w:r>
    </w:p>
    <w:p>
      <w:pPr>
        <w:pStyle w:val="Footnote"/>
        <w:rPr>
          <w:szCs w:val="18"/>
        </w:rPr>
      </w:pPr>
      <w:r>
        <w:rPr>
          <w:szCs w:val="18"/>
        </w:rPr>
      </w:r>
    </w:p>
  </w:footnote>
  <w:footnote w:id="21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0</w:t>
      </w:r>
      <w:r>
        <w:rPr/>
        <w:t xml:space="preserve"> Иисус был не единственным целителем в стра</w:t>
        <w:softHyphen/>
        <w:t>не. Однако, в отличие от других целителей того времени, он не использовал заклинания, магиче</w:t>
        <w:softHyphen/>
        <w:t>ские формулы и атрибуты, но полагался на силу «перста Божия».</w:t>
      </w:r>
    </w:p>
  </w:footnote>
  <w:footnote w:id="22">
    <w:p>
      <w:pPr>
        <w:pStyle w:val="TextBody"/>
        <w:rPr/>
      </w:pPr>
      <w:r>
        <w:rPr>
          <w:rStyle w:val="FootnoteCharacters"/>
        </w:rPr>
        <w:t>2</w:t>
      </w:r>
      <w:r>
        <w:rPr>
          <w:rStyle w:val="FootnoteCharacters"/>
        </w:rPr>
        <w:t>1</w:t>
      </w:r>
      <w:r>
        <w:rPr/>
        <w:t xml:space="preserve"> В еврейском фольклоре бесов и злых духов можно было уничтожить водой, поэтому в поис</w:t>
        <w:softHyphen/>
        <w:t>ках спокойного места они бродили по пустыне.</w:t>
      </w:r>
    </w:p>
  </w:footnote>
  <w:footnote w:id="23">
    <w:p>
      <w:pPr>
        <w:pStyle w:val="Normal"/>
        <w:shd w:fill="FFFFFF" w:val="clear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2</w:t>
      </w:r>
      <w:r>
        <w:rPr/>
        <w:t xml:space="preserve"> Согласно Ветхому Завету, царица Савская при</w:t>
        <w:softHyphen/>
        <w:t>была из Эфиопии, чтобы встретиться с царем Соло</w:t>
        <w:softHyphen/>
        <w:t>моном и «проверить его мудрость трудными вопро</w:t>
        <w:softHyphen/>
        <w:t>сами». Подобно ниневитянам, которые упоминают</w:t>
        <w:softHyphen/>
        <w:t>ся в этом отрывке, она была иной веры. Выслушав ответы Соломона, царица ушла убежденной в его мудрости.</w:t>
      </w:r>
    </w:p>
  </w:footnote>
  <w:footnote w:id="24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3</w:t>
      </w:r>
      <w:r>
        <w:rPr/>
        <w:t xml:space="preserve"> </w:t>
      </w:r>
      <w:r>
        <w:rPr>
          <w:szCs w:val="18"/>
        </w:rPr>
        <w:t>Светильники в Галилее начала нашей эры были маленькими терракотовыми фонарями, в которых горел елей. Часто они были единственным источ</w:t>
        <w:softHyphen/>
        <w:t>ником света внутри домов, которые строили без окон.</w:t>
      </w:r>
    </w:p>
  </w:footnote>
  <w:footnote w:id="25">
    <w:p>
      <w:pPr>
        <w:pStyle w:val="Normal"/>
        <w:shd w:fill="FFFFFF" w:val="clear"/>
        <w:jc w:val="both"/>
        <w:rPr>
          <w:szCs w:val="24"/>
        </w:rPr>
      </w:pPr>
      <w:r>
        <w:rPr>
          <w:rStyle w:val="FootnoteCharacters"/>
        </w:rPr>
        <w:t>2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zCs w:val="18"/>
        </w:rPr>
        <w:t>Ритуальное мытье кухонной посуды было прак</w:t>
        <w:softHyphen/>
        <w:t>тикой, общепринятой у благочестивых иудеев. От</w:t>
        <w:softHyphen/>
        <w:t>каз Иисуса соблюдать эти кодексы чистоты воспри</w:t>
        <w:softHyphen/>
        <w:t>нимался как признак его бунта против религиозно</w:t>
        <w:softHyphen/>
        <w:t>го истеблишмента.</w:t>
      </w:r>
    </w:p>
    <w:p>
      <w:pPr>
        <w:pStyle w:val="Footnote"/>
        <w:rPr>
          <w:szCs w:val="24"/>
        </w:rPr>
      </w:pPr>
      <w:r>
        <w:rPr>
          <w:szCs w:val="24"/>
        </w:rPr>
      </w:r>
    </w:p>
  </w:footnote>
  <w:footnote w:id="26">
    <w:p>
      <w:pPr>
        <w:pStyle w:val="Normal"/>
        <w:shd w:fill="FFFFFF" w:val="clear"/>
        <w:jc w:val="both"/>
        <w:rPr>
          <w:szCs w:val="24"/>
        </w:rPr>
      </w:pPr>
      <w:r>
        <w:rPr>
          <w:rStyle w:val="FootnoteCharacters"/>
        </w:rPr>
        <w:t>2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zCs w:val="18"/>
        </w:rPr>
        <w:t>Продававшиеся в большом количестве на рын</w:t>
        <w:softHyphen/>
        <w:t>ках Галилеи воробьи были дешевы и служили обыч</w:t>
        <w:softHyphen/>
        <w:t>ной пищей для бедных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</w:rPr>
        <w:t xml:space="preserve">Ассарий — </w:t>
      </w:r>
      <w:r>
        <w:rPr/>
        <w:t>мелкая медная монета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6</w:t>
      </w:r>
      <w:r>
        <w:rPr/>
        <w:t xml:space="preserve"> Вероятно, Иисус выбрал здесь в качестве при</w:t>
        <w:softHyphen/>
        <w:t>мера ворона, чтобы заострить свою точку зрения. Римские натуралисты, подобные Плинию Старше</w:t>
        <w:softHyphen/>
        <w:t>му, считали, что эти птицы были настолько безза</w:t>
        <w:softHyphen/>
        <w:t>ботны, что иногда забывали возвращаться к своим гнездам! А по иудейскому закону вороны счита</w:t>
        <w:softHyphen/>
        <w:t>лись нечистыми птицами. Многие раввины даже верили, что упоминание в молитве о вороне рав</w:t>
        <w:softHyphen/>
        <w:t>носильно богохульству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zCs w:val="18"/>
        </w:rPr>
        <w:t>Иисус часто использует в своей речи игру слов и поэтические приемы. Здесь, говоря о тканых одеж</w:t>
        <w:softHyphen/>
        <w:t>дах, он употребляет рифмующиеся арамейские сло</w:t>
        <w:softHyphen/>
        <w:t xml:space="preserve">ва </w:t>
      </w:r>
      <w:r>
        <w:rPr>
          <w:i/>
          <w:iCs/>
          <w:color w:val="000000"/>
          <w:szCs w:val="18"/>
          <w:lang w:val="en-US"/>
        </w:rPr>
        <w:t>amal</w:t>
      </w:r>
      <w:r>
        <w:rPr>
          <w:i/>
          <w:iCs/>
          <w:color w:val="000000"/>
          <w:szCs w:val="18"/>
        </w:rPr>
        <w:t xml:space="preserve"> </w:t>
      </w:r>
      <w:r>
        <w:rPr>
          <w:color w:val="000000"/>
          <w:szCs w:val="18"/>
        </w:rPr>
        <w:t xml:space="preserve">и </w:t>
      </w:r>
      <w:r>
        <w:rPr>
          <w:i/>
          <w:iCs/>
          <w:color w:val="000000"/>
          <w:szCs w:val="18"/>
          <w:lang w:val="en-US"/>
        </w:rPr>
        <w:t>aial</w:t>
      </w:r>
      <w:r>
        <w:rPr>
          <w:i/>
          <w:iCs/>
          <w:color w:val="000000"/>
          <w:szCs w:val="18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8</w:t>
      </w:r>
      <w:r>
        <w:rPr/>
        <w:t xml:space="preserve"> </w:t>
      </w:r>
      <w:r>
        <w:rPr>
          <w:szCs w:val="18"/>
        </w:rPr>
        <w:t>Древние иудеи верили в то, что вламывание че</w:t>
        <w:softHyphen/>
        <w:t>рез дверной проем приносит неудачу, даже вору. Слова, которые Иисус использует здесь, буквально означают пролом толстых стен, сделанных из гли</w:t>
        <w:softHyphen/>
        <w:t>няных кирпичей.</w:t>
      </w:r>
    </w:p>
  </w:footnote>
  <w:footnote w:id="30">
    <w:p>
      <w:pPr>
        <w:pStyle w:val="Normal"/>
        <w:shd w:fill="FFFFFF" w:val="clear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9</w:t>
      </w:r>
      <w:r>
        <w:rPr/>
        <w:t xml:space="preserve"> Когда Иисус называет Иерусалим городом, ко</w:t>
        <w:softHyphen/>
        <w:t>торый убивает, здесь есть некая скрытая ирония. Его название происходит от древнееврейского сло</w:t>
        <w:softHyphen/>
        <w:t xml:space="preserve">ва </w:t>
      </w:r>
      <w:r>
        <w:rPr>
          <w:i/>
          <w:iCs/>
          <w:lang w:val="en-US"/>
        </w:rPr>
        <w:t>shalom</w:t>
      </w:r>
      <w:r>
        <w:rPr>
          <w:i/>
          <w:iCs/>
        </w:rPr>
        <w:t xml:space="preserve">, </w:t>
      </w:r>
      <w:r>
        <w:rPr/>
        <w:t>которое подразумевает отсутствие борь</w:t>
        <w:softHyphen/>
        <w:t>бы и враждебности. Буквально Иерусалим означает «город мира».</w:t>
      </w:r>
    </w:p>
  </w:footnote>
  <w:footnote w:id="31">
    <w:p>
      <w:pPr>
        <w:pStyle w:val="TextBody"/>
        <w:rPr/>
      </w:pPr>
      <w:r>
        <w:rPr>
          <w:rStyle w:val="FootnoteCharacters"/>
        </w:rPr>
        <w:t>3</w:t>
      </w:r>
      <w:r>
        <w:rPr>
          <w:rStyle w:val="FootnoteCharacters"/>
        </w:rPr>
        <w:t>0</w:t>
      </w:r>
      <w:r>
        <w:rPr/>
        <w:t xml:space="preserve"> В культурах Ближнего Востока поделиться пи</w:t>
        <w:softHyphen/>
        <w:t>щей имело гораздо большее значение, чем просто совместная трапеза. Приглашение на обед было че</w:t>
        <w:softHyphen/>
        <w:t>стью для приглашенных, и очень строгие правила предписывали, какой гость достоин этого. Иисус полностью переворачивает эту традицию, пригла</w:t>
        <w:softHyphen/>
        <w:t>шая бездомных разделить пищу, в то время как бо</w:t>
        <w:softHyphen/>
        <w:t>гатые исключались.</w:t>
      </w:r>
    </w:p>
  </w:footnote>
  <w:footnote w:id="32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1</w:t>
      </w:r>
      <w:r>
        <w:rPr/>
        <w:t xml:space="preserve"> </w:t>
      </w:r>
      <w:r>
        <w:rPr>
          <w:szCs w:val="18"/>
        </w:rPr>
        <w:t>Гомер и Платон писали, что соль была «лю</w:t>
        <w:softHyphen/>
        <w:t>бима богами», а Плутарх утверждал, что это приправа остроумия и беседы. Для иудеев Ветхого Завета пищевая соль была символом верности и чистоты.</w:t>
      </w:r>
    </w:p>
  </w:footnote>
  <w:footnote w:id="33">
    <w:p>
      <w:pPr>
        <w:pStyle w:val="TextBody"/>
        <w:rPr/>
      </w:pPr>
      <w:r>
        <w:rPr>
          <w:rStyle w:val="FootnoteCharacters"/>
        </w:rPr>
        <w:t>3</w:t>
      </w:r>
      <w:r>
        <w:rPr>
          <w:rStyle w:val="FootnoteCharacters"/>
        </w:rPr>
        <w:t>2</w:t>
      </w:r>
      <w:r>
        <w:rPr/>
        <w:t xml:space="preserve"> Это был редкий случай, чтобы в Галилее по</w:t>
        <w:softHyphen/>
        <w:t>терялся какой-нибудь ягненок. У каждого пасту</w:t>
        <w:softHyphen/>
        <w:t>ха был уникальный, известный только его стаду свист. Если два стада безнадежно перемешива</w:t>
        <w:softHyphen/>
        <w:t>лись где-нибудь у водопоя, то пастуху необходи</w:t>
        <w:softHyphen/>
        <w:t>мо было просто свистнуть, чтобы его стадо немед</w:t>
        <w:softHyphen/>
        <w:t>ленно отделилось от других овец и последовало за ним.</w:t>
      </w:r>
    </w:p>
  </w:footnote>
  <w:footnote w:id="34">
    <w:p>
      <w:pPr>
        <w:pStyle w:val="Normal"/>
        <w:shd w:fill="FFFFFF" w:val="clear"/>
        <w:jc w:val="both"/>
        <w:rPr>
          <w:szCs w:val="24"/>
        </w:rPr>
      </w:pPr>
      <w:r>
        <w:rPr>
          <w:rStyle w:val="FootnoteCharacters"/>
        </w:rPr>
        <w:t>3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zCs w:val="18"/>
        </w:rPr>
        <w:t>В Евангелии от Фомы, обнаруженном в Египте в 1945 г., о служении двум господам говорится так: «Невозможно человеку сесть на двух коней, натя</w:t>
        <w:softHyphen/>
        <w:t>нуть два лука». [Цитируется по изданию: Апокри</w:t>
        <w:softHyphen/>
        <w:t>фы древних христиан: Исследование, тексты, ком</w:t>
        <w:softHyphen/>
        <w:t xml:space="preserve">ментарии. — М.: Мысль, 1989. С. 255. — </w:t>
      </w:r>
      <w:r>
        <w:rPr>
          <w:i/>
          <w:iCs/>
          <w:color w:val="000000"/>
          <w:szCs w:val="18"/>
        </w:rPr>
        <w:t>Прим. тр.</w:t>
      </w:r>
      <w:r>
        <w:rPr>
          <w:color w:val="000000"/>
          <w:szCs w:val="18"/>
        </w:rPr>
        <w:t>]</w:t>
      </w:r>
    </w:p>
    <w:p>
      <w:pPr>
        <w:pStyle w:val="Footnote"/>
        <w:rPr>
          <w:szCs w:val="24"/>
        </w:rPr>
      </w:pPr>
      <w:r>
        <w:rPr>
          <w:szCs w:val="24"/>
        </w:rPr>
      </w:r>
    </w:p>
  </w:footnote>
  <w:footnote w:id="35"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Style w:val="FootnoteCharacters"/>
        </w:rPr>
        <w:t>3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zCs w:val="18"/>
        </w:rPr>
        <w:t xml:space="preserve">1 </w:t>
      </w:r>
      <w:r>
        <w:rPr>
          <w:i/>
          <w:iCs/>
          <w:color w:val="000000"/>
          <w:szCs w:val="18"/>
        </w:rPr>
        <w:t xml:space="preserve">мина </w:t>
      </w:r>
      <w:r>
        <w:rPr>
          <w:color w:val="000000"/>
          <w:szCs w:val="18"/>
        </w:rPr>
        <w:t>равнялась сотне серебряных драхм, или ди</w:t>
        <w:softHyphen/>
        <w:t>нариев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36">
    <w:p>
      <w:pPr>
        <w:pStyle w:val="Normal"/>
        <w:shd w:fill="FFFFFF" w:val="clear"/>
        <w:jc w:val="both"/>
        <w:rPr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color w:val="000000"/>
          <w:szCs w:val="18"/>
        </w:rPr>
        <w:t xml:space="preserve">Рака </w:t>
      </w:r>
      <w:r>
        <w:rPr>
          <w:color w:val="000000"/>
          <w:szCs w:val="18"/>
        </w:rPr>
        <w:t>— пустой человек.</w:t>
      </w:r>
    </w:p>
    <w:p>
      <w:pPr>
        <w:pStyle w:val="Footnote"/>
        <w:rPr>
          <w:szCs w:val="24"/>
        </w:rPr>
      </w:pPr>
      <w:r>
        <w:rPr>
          <w:szCs w:val="24"/>
        </w:rPr>
      </w:r>
    </w:p>
  </w:footnote>
  <w:footnote w:id="37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кже Мк 6:4, Лк 4:24, Ин 4:44.</w:t>
      </w:r>
    </w:p>
  </w:footnote>
  <w:footnote w:id="38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кже Мк 7:15, 20-23.</w:t>
      </w:r>
    </w:p>
  </w:footnote>
  <w:footnote w:id="39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Душа </w:t>
      </w:r>
      <w:r>
        <w:rPr/>
        <w:t>— жизнь.</w:t>
      </w:r>
    </w:p>
  </w:footnote>
  <w:footnote w:id="40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кже Мк 8:35-36, Лк 9:24-25, Ин 12:25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8"/>
        </w:rPr>
        <w:t>См. также Мк 10:15, Лк 18:17.</w:t>
      </w:r>
    </w:p>
  </w:footnote>
  <w:footnote w:id="42">
    <w:p>
      <w:pPr>
        <w:pStyle w:val="TextBody"/>
        <w:rPr>
          <w:sz w:val="24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8"/>
        </w:rPr>
        <w:t>См. также Мк 10:23,25, Лк 18:24-25.</w:t>
      </w:r>
    </w:p>
    <w:p>
      <w:pPr>
        <w:pStyle w:val="Footnote"/>
        <w:rPr>
          <w:sz w:val="24"/>
          <w:szCs w:val="18"/>
        </w:rPr>
      </w:pPr>
      <w:r>
        <w:rPr>
          <w:sz w:val="24"/>
          <w:szCs w:val="18"/>
        </w:rPr>
      </w:r>
    </w:p>
  </w:footnote>
  <w:footnote w:id="43">
    <w:p>
      <w:pPr>
        <w:pStyle w:val="Normal"/>
        <w:shd w:fill="FFFFFF" w:val="clear"/>
        <w:jc w:val="both"/>
        <w:rPr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Cs w:val="18"/>
        </w:rPr>
        <w:t>См.</w:t>
      </w:r>
      <w:r>
        <w:rPr>
          <w:i/>
          <w:iCs/>
          <w:color w:val="000000"/>
          <w:szCs w:val="18"/>
        </w:rPr>
        <w:t xml:space="preserve"> </w:t>
      </w:r>
      <w:r>
        <w:rPr>
          <w:color w:val="000000"/>
          <w:szCs w:val="18"/>
        </w:rPr>
        <w:t>также Мф 13:3-11, Мк 4:2-20.</w:t>
      </w:r>
    </w:p>
    <w:p>
      <w:pPr>
        <w:pStyle w:val="Footnote"/>
        <w:rPr>
          <w:szCs w:val="24"/>
        </w:rPr>
      </w:pPr>
      <w:r>
        <w:rPr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bCs/>
      <w:color w:val="000000"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bCs/>
      <w:color w:val="000000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right"/>
      <w:outlineLvl w:val="2"/>
    </w:pPr>
    <w:rPr>
      <w:i/>
      <w:iCs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both"/>
      <w:outlineLvl w:val="4"/>
    </w:pPr>
    <w:rPr>
      <w:color w:val="000000"/>
      <w:sz w:val="24"/>
      <w:szCs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z w:val="48"/>
      <w:szCs w:val="22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4:24:00Z</dcterms:created>
  <dc:creator>Димастый</dc:creator>
  <dc:description/>
  <dc:language>en-US</dc:language>
  <cp:lastModifiedBy>Sergey</cp:lastModifiedBy>
  <dcterms:modified xsi:type="dcterms:W3CDTF">2005-09-27T09:34:00Z</dcterms:modified>
  <cp:revision>6</cp:revision>
  <dc:subject/>
  <dc:title>Логии Христа</dc:title>
</cp:coreProperties>
</file>