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151" w:after="0"/>
        <w:jc w:val="center"/>
        <w:rPr>
          <w:rStyle w:val="FontStyle14"/>
          <w:i/>
          <w:i/>
          <w:spacing w:val="10"/>
          <w:sz w:val="24"/>
          <w:szCs w:val="24"/>
          <w:lang w:val="uk-UA"/>
        </w:rPr>
      </w:pPr>
      <w:r>
        <w:rPr>
          <w:rStyle w:val="FontStyle14"/>
          <w:i/>
          <w:spacing w:val="10"/>
          <w:sz w:val="24"/>
          <w:szCs w:val="24"/>
        </w:rPr>
        <w:t xml:space="preserve">Андрей Витальевич </w:t>
      </w:r>
      <w:r>
        <w:rPr>
          <w:rStyle w:val="FontStyle14"/>
          <w:i/>
          <w:sz w:val="24"/>
          <w:szCs w:val="24"/>
        </w:rPr>
        <w:t xml:space="preserve"> </w:t>
      </w:r>
      <w:r>
        <w:rPr>
          <w:rStyle w:val="FontStyle14"/>
          <w:i/>
          <w:spacing w:val="10"/>
          <w:sz w:val="24"/>
          <w:szCs w:val="24"/>
          <w:lang w:val="uk-UA"/>
        </w:rPr>
        <w:t>ЛАПО, г. Санкт-Петербург</w:t>
      </w:r>
    </w:p>
    <w:p>
      <w:pPr>
        <w:pStyle w:val="Style15"/>
        <w:widowControl/>
        <w:spacing w:lineRule="exact" w:line="240"/>
        <w:jc w:val="center"/>
        <w:rPr>
          <w:rStyle w:val="FontStyle14"/>
          <w:i/>
          <w:i/>
          <w:spacing w:val="10"/>
          <w:sz w:val="28"/>
          <w:szCs w:val="28"/>
          <w:lang w:val="uk-UA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15"/>
          <w:rFonts w:cs="Times New Roman"/>
          <w:b/>
          <w:color w:val="333399"/>
          <w:spacing w:val="20"/>
          <w:sz w:val="36"/>
          <w:szCs w:val="36"/>
        </w:rPr>
        <w:t>Живая</w:t>
      </w:r>
      <w:r>
        <w:rPr>
          <w:rStyle w:val="FontStyle15"/>
          <w:rFonts w:cs="Times New Roman"/>
          <w:b/>
          <w:color w:val="333399"/>
          <w:sz w:val="36"/>
          <w:szCs w:val="36"/>
        </w:rPr>
        <w:t xml:space="preserve"> </w:t>
      </w:r>
      <w:r>
        <w:rPr>
          <w:rStyle w:val="FontStyle15"/>
          <w:rFonts w:cs="Times New Roman"/>
          <w:b/>
          <w:color w:val="333399"/>
          <w:spacing w:val="20"/>
          <w:sz w:val="36"/>
          <w:szCs w:val="36"/>
        </w:rPr>
        <w:t>нить</w:t>
      </w:r>
      <w:r>
        <w:rPr>
          <w:rStyle w:val="FontStyle15"/>
          <w:rFonts w:cs="Times New Roman"/>
          <w:b/>
          <w:color w:val="333399"/>
          <w:sz w:val="36"/>
          <w:szCs w:val="36"/>
        </w:rPr>
        <w:t xml:space="preserve"> </w:t>
      </w:r>
      <w:r>
        <w:rPr>
          <w:rStyle w:val="FontStyle15"/>
          <w:rFonts w:cs="Times New Roman"/>
          <w:b/>
          <w:color w:val="333399"/>
          <w:spacing w:val="20"/>
          <w:sz w:val="36"/>
          <w:szCs w:val="36"/>
        </w:rPr>
        <w:t>мысли</w:t>
      </w:r>
    </w:p>
    <w:p>
      <w:pPr>
        <w:pStyle w:val="Normal"/>
        <w:jc w:val="center"/>
        <w:rPr>
          <w:rStyle w:val="FontStyle16"/>
          <w:rFonts w:ascii="Times New Roman" w:hAnsi="Times New Roman" w:cs="Times New Roman"/>
          <w:b/>
          <w:b/>
          <w:color w:val="333399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Вернадский и Ломоносов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customMarkFollows="1" w:id="2"/>
        <w:t>*</w:t>
      </w:r>
    </w:p>
    <w:p>
      <w:pPr>
        <w:pStyle w:val="Style31"/>
        <w:widowControl/>
        <w:spacing w:lineRule="auto" w:line="240" w:before="43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43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 xml:space="preserve">Подобно тому, как значение Пушкина — величайшего национального поэта — стало дознаваться только после празднования его </w:t>
      </w:r>
      <w:r>
        <w:rPr>
          <w:rStyle w:val="FontStyle21"/>
          <w:rFonts w:cs="Times New Roman"/>
          <w:sz w:val="24"/>
          <w:szCs w:val="24"/>
        </w:rPr>
        <w:t>100</w:t>
      </w:r>
      <w:r>
        <w:rPr>
          <w:rStyle w:val="FontStyle13"/>
          <w:rFonts w:cs="Times New Roman"/>
          <w:sz w:val="24"/>
          <w:szCs w:val="24"/>
        </w:rPr>
        <w:t xml:space="preserve">-летнего юбилея, так и масштаб личности </w:t>
      </w:r>
      <w:r>
        <w:rPr>
          <w:rStyle w:val="FontStyle13"/>
          <w:rFonts w:cs="Times New Roman"/>
          <w:spacing w:val="-10"/>
          <w:sz w:val="24"/>
          <w:szCs w:val="24"/>
        </w:rPr>
        <w:t>В.</w:t>
      </w:r>
      <w:r>
        <w:rPr>
          <w:rStyle w:val="FontStyle13"/>
          <w:rFonts w:cs="Times New Roman"/>
          <w:sz w:val="24"/>
          <w:szCs w:val="24"/>
        </w:rPr>
        <w:t>И. Вернадского и его деяний начал осмысляться научной общественностью в юбилейные дни 1963 года. Продолжая эту аналогию с речью Ф.М. Достоевского, произнесённой на от</w:t>
        <w:softHyphen/>
        <w:t>крытии памятника великому поэту, можно срав</w:t>
        <w:softHyphen/>
        <w:t xml:space="preserve">нить речь академика Д.В. Наливкина «Памяти крупнейшего геохимика мира», зачитанную на научной сессии Географического общества </w:t>
      </w:r>
      <w:r>
        <w:rPr>
          <w:rStyle w:val="FontStyle21"/>
          <w:rFonts w:cs="Times New Roman"/>
          <w:sz w:val="24"/>
          <w:szCs w:val="24"/>
        </w:rPr>
        <w:t xml:space="preserve">СССР, </w:t>
      </w:r>
      <w:r>
        <w:rPr>
          <w:rStyle w:val="FontStyle13"/>
          <w:rFonts w:cs="Times New Roman"/>
          <w:sz w:val="24"/>
          <w:szCs w:val="24"/>
        </w:rPr>
        <w:t>посвящённой 100-летию со дня рожде</w:t>
        <w:softHyphen/>
        <w:t>ния В.И. Вернадского.</w:t>
      </w:r>
    </w:p>
    <w:p>
      <w:pPr>
        <w:pStyle w:val="Style31"/>
        <w:widowControl/>
        <w:spacing w:lineRule="auto" w:line="240" w:before="2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«Многие из нас имеют высокие награды и удостоены Ленинской премии, государственной премии и награждены высшими орденами и зо</w:t>
        <w:softHyphen/>
        <w:t>лотыми медалями. Многие из нас избраны по</w:t>
        <w:softHyphen/>
        <w:t>чётными членами многих научных учрежде</w:t>
        <w:softHyphen/>
        <w:t>ний — и советских и зарубежных. Мы гордимся этими награждениями. Они повышают наше значение, повышают наше положение,— ска</w:t>
        <w:softHyphen/>
        <w:t>зал академик Д.В. Наливкин.— С Владимиром Ивановичем Вернадским всё было по-другому, можно сказать, наоборот. Если бы он был наг</w:t>
        <w:softHyphen/>
        <w:t>раждён Ленинской или какой другой преми</w:t>
        <w:softHyphen/>
      </w:r>
      <w:r>
        <w:rPr>
          <w:rStyle w:val="FontStyle18"/>
          <w:rFonts w:cs="Times New Roman"/>
          <w:b w:val="false"/>
          <w:sz w:val="24"/>
          <w:szCs w:val="24"/>
        </w:rPr>
        <w:t>ей</w:t>
      </w:r>
      <w:r>
        <w:rPr>
          <w:rStyle w:val="FontStyle18"/>
          <w:rFonts w:cs="Times New Roman"/>
          <w:sz w:val="24"/>
          <w:szCs w:val="24"/>
        </w:rPr>
        <w:t xml:space="preserve">, </w:t>
      </w:r>
      <w:r>
        <w:rPr>
          <w:rStyle w:val="FontStyle13"/>
          <w:rFonts w:cs="Times New Roman"/>
          <w:sz w:val="24"/>
          <w:szCs w:val="24"/>
        </w:rPr>
        <w:t xml:space="preserve">то это было бы почётно не только для него, </w:t>
      </w:r>
      <w:r>
        <w:rPr>
          <w:rStyle w:val="FontStyle18"/>
          <w:rFonts w:cs="Times New Roman"/>
          <w:b w:val="false"/>
          <w:sz w:val="24"/>
          <w:szCs w:val="24"/>
        </w:rPr>
        <w:t>но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и для самой премии. Когда его избирали почётным членом научных учреждений, то это было почётно и для самого Вернадского, однако </w:t>
      </w:r>
      <w:r>
        <w:rPr>
          <w:rStyle w:val="FontStyle18"/>
          <w:rFonts w:cs="Times New Roman"/>
          <w:b w:val="false"/>
          <w:sz w:val="24"/>
          <w:szCs w:val="24"/>
        </w:rPr>
        <w:t>не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в меньшей мере и для тех учреждений, кото</w:t>
        <w:softHyphen/>
        <w:t>рые его избирали... Со времени расцвета его научного творчества прошло уже более полу</w:t>
        <w:softHyphen/>
        <w:t xml:space="preserve">века, срок очень большой, однако в течение его </w:t>
      </w:r>
      <w:r>
        <w:rPr>
          <w:rStyle w:val="FontStyle18"/>
          <w:rFonts w:cs="Times New Roman"/>
          <w:b w:val="false"/>
          <w:sz w:val="24"/>
          <w:szCs w:val="24"/>
        </w:rPr>
        <w:t xml:space="preserve">не </w:t>
      </w:r>
      <w:r>
        <w:rPr>
          <w:rStyle w:val="FontStyle13"/>
          <w:rFonts w:cs="Times New Roman"/>
          <w:sz w:val="24"/>
          <w:szCs w:val="24"/>
        </w:rPr>
        <w:t>было ни одного учёного, который мог бы равняться с ним»</w:t>
      </w:r>
      <w:r>
        <w:rPr>
          <w:rStyle w:val="FootnoteCharacters"/>
          <w:rStyle w:val="FootnoteAnchor"/>
        </w:rPr>
        <w:footnoteReference w:id="3"/>
      </w:r>
      <w:r>
        <w:rPr>
          <w:rStyle w:val="FontStyle13"/>
          <w:rFonts w:cs="Times New Roman"/>
          <w:sz w:val="24"/>
          <w:szCs w:val="24"/>
        </w:rPr>
        <w:t>.</w:t>
      </w:r>
    </w:p>
    <w:p>
      <w:pPr>
        <w:pStyle w:val="Style31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По своему значению в истории русской нау</w:t>
        <w:softHyphen/>
        <w:t>ки имя Вернадского может быть поставлено ря</w:t>
        <w:softHyphen/>
        <w:t>дом с именем другого её величайшего титана — Михаила Васильевича Ломоносова. И не слу</w:t>
        <w:softHyphen/>
        <w:t>чайно, что на протяжении своего творческого пути Вернадский неоднократно обращался к научному наследию своего великого предшест</w:t>
        <w:softHyphen/>
        <w:t>венник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 xml:space="preserve">О   том,   как   это   произошло   впервые, В.И. Вернадский вспоминал: «В Москве (в 1900 г. — </w:t>
      </w:r>
      <w:r>
        <w:rPr>
          <w:rStyle w:val="FontStyle16"/>
          <w:rFonts w:cs="Times New Roman"/>
          <w:sz w:val="24"/>
          <w:szCs w:val="24"/>
        </w:rPr>
        <w:t xml:space="preserve">А. Л.) </w:t>
      </w:r>
      <w:r>
        <w:rPr>
          <w:rStyle w:val="FontStyle13"/>
          <w:rFonts w:cs="Times New Roman"/>
          <w:sz w:val="24"/>
          <w:szCs w:val="24"/>
        </w:rPr>
        <w:t>было организовано профессо</w:t>
        <w:softHyphen/>
        <w:t>ром Марковниковым празднование 150-летия первой русской химической лаборатории М.В. Ломоносова. Оно было организовано Об</w:t>
        <w:softHyphen/>
        <w:t>ществом любителей естествознания, астроно</w:t>
        <w:softHyphen/>
        <w:t>мии и этнографии. Я работал над статьей «Ло</w:t>
        <w:softHyphen/>
        <w:t>моносов как минералог и геолог». В связи с этим я и до сих пор слежу за всей литературой о Ломоносове. Статья имела успех, и я получил немного удивившее меня письмо от Е.С. Фёдоро</w:t>
        <w:softHyphen/>
        <w:t>ва, где он мне советовал заняться историей нау</w:t>
        <w:softHyphen/>
        <w:t>ки, а не экспериментальной минералогией»</w:t>
      </w:r>
      <w:r>
        <w:rPr>
          <w:rStyle w:val="FootnoteCharacters"/>
          <w:rStyle w:val="FootnoteAnchor"/>
        </w:rPr>
        <w:footnoteReference w:id="4"/>
      </w:r>
      <w:r>
        <w:rPr>
          <w:rStyle w:val="FontStyle13"/>
          <w:rFonts w:cs="Times New Roman"/>
          <w:sz w:val="24"/>
          <w:szCs w:val="24"/>
          <w:vertAlign w:val="superscript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(написано в 1943 году)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первой статье Вернадского о Ломоносове рассматривались главным образом его минера</w:t>
        <w:softHyphen/>
        <w:t>логические и геологические труды. Вернадский делает следующий вывод: «Точно так же, как в Ломоносове мы видим первого современного русского писателя, создателя русского литера</w:t>
        <w:softHyphen/>
        <w:t>турного языка и первого замечательного поэ</w:t>
        <w:softHyphen/>
        <w:t>та, основателя химической лаборатории, хими</w:t>
        <w:softHyphen/>
        <w:t>ка, физика, точно так же в нём мы видим родо</w:t>
        <w:softHyphen/>
        <w:t>начальника минералогии и геологии в Рос</w:t>
        <w:softHyphen/>
        <w:t>сии»</w:t>
      </w:r>
      <w:r>
        <w:rPr>
          <w:rStyle w:val="FootnoteCharacters"/>
          <w:rStyle w:val="FootnoteAnchor"/>
        </w:rPr>
        <w:footnoteReference w:id="5"/>
      </w:r>
      <w:r>
        <w:rPr>
          <w:rStyle w:val="FontStyle13"/>
          <w:rFonts w:cs="Times New Roman"/>
          <w:sz w:val="24"/>
          <w:szCs w:val="24"/>
        </w:rPr>
        <w:t xml:space="preserve"> (напомним, что сам Вернадский в это время занимался исключительно минералогией и кристаллографией).</w:t>
      </w:r>
    </w:p>
    <w:p>
      <w:pPr>
        <w:pStyle w:val="Style31"/>
        <w:widowControl/>
        <w:spacing w:lineRule="auto" w:line="240" w:before="7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1911 году, в дни празднования 200-летне</w:t>
        <w:softHyphen/>
        <w:t>го юбилея со дня рождения М.В. Ломоносова, Вернадский вновь обращается к разработке его творческого наследия: он избирается в состав юбилейной академической комиссии, подготав</w:t>
        <w:softHyphen/>
        <w:t>ливает к переизданию и сопровождает своим предисловием основное геологическое сочине</w:t>
        <w:softHyphen/>
        <w:t>ние М.В. Ломоносова «О слоях земных», пуб</w:t>
        <w:softHyphen/>
        <w:t>ликует статьи о Ломоносове в газетах и журна</w:t>
        <w:softHyphen/>
        <w:t>лах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это время деятельность В.И. Вернад</w:t>
        <w:softHyphen/>
        <w:t>ского уже не ограничивается исключительно научной сферой — он активно включается в об</w:t>
        <w:softHyphen/>
        <w:t>щественное движение, борясь за подъём нацио</w:t>
        <w:softHyphen/>
        <w:t>нального самосознания. В соответствии с этим в своих статьях о Ломоносове, относящихся к 1911 году, Вернадский подчёркивает в первую очередь его национальную самобытность: «Ло</w:t>
        <w:softHyphen/>
        <w:t>моносов был плоть от плоти русского общества: его творческая мысль проникала — сознательно или бессознательно — бесчисленными путями в современную ему русскую жизнь»</w:t>
      </w:r>
      <w:r>
        <w:rPr>
          <w:rStyle w:val="FootnoteCharacters"/>
          <w:rStyle w:val="FootnoteAnchor"/>
        </w:rPr>
        <w:footnoteReference w:id="6"/>
      </w:r>
      <w:r>
        <w:rPr>
          <w:rStyle w:val="FontStyle13"/>
          <w:rFonts w:cs="Times New Roman"/>
          <w:sz w:val="24"/>
          <w:szCs w:val="24"/>
        </w:rPr>
        <w:t>. А одна из статей Вернадского того времени носит харак</w:t>
        <w:softHyphen/>
        <w:t>терное название: «Общественное значение Ло</w:t>
        <w:softHyphen/>
        <w:t>моносовского дня»</w:t>
      </w:r>
      <w:r>
        <w:rPr>
          <w:rStyle w:val="FootnoteCharacters"/>
          <w:rStyle w:val="FootnoteAnchor"/>
        </w:rPr>
        <w:footnoteReference w:id="7"/>
      </w:r>
      <w:r>
        <w:rPr>
          <w:rStyle w:val="FontStyle13"/>
          <w:rFonts w:cs="Times New Roman"/>
          <w:sz w:val="24"/>
          <w:szCs w:val="24"/>
        </w:rPr>
        <w:t>.</w:t>
      </w:r>
    </w:p>
    <w:p>
      <w:pPr>
        <w:pStyle w:val="Style31"/>
        <w:widowControl/>
        <w:spacing w:lineRule="auto" w:line="240" w:before="2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годы первой мировой войны Вернадский продолжает активно заниматься научно-орга</w:t>
        <w:softHyphen/>
        <w:t>низационной деятельностью. Соответственно ме</w:t>
        <w:softHyphen/>
        <w:t>няется и оценка значения деятельности Ломо</w:t>
        <w:softHyphen/>
        <w:t>носова в истории мировой науки: «Он (Ломо</w:t>
        <w:softHyphen/>
        <w:t xml:space="preserve">носов. — </w:t>
      </w:r>
      <w:r>
        <w:rPr>
          <w:rStyle w:val="FontStyle16"/>
          <w:rFonts w:cs="Times New Roman"/>
          <w:sz w:val="24"/>
          <w:szCs w:val="24"/>
        </w:rPr>
        <w:t xml:space="preserve">А. </w:t>
      </w:r>
      <w:r>
        <w:rPr>
          <w:rStyle w:val="FontStyle13"/>
          <w:rFonts w:cs="Times New Roman"/>
          <w:sz w:val="24"/>
          <w:szCs w:val="24"/>
        </w:rPr>
        <w:t>Л.) стоял впереди своего времени не только своей научной мыслью и научной рабо</w:t>
        <w:softHyphen/>
        <w:t>той; он стоял впереди и своей научно-организа</w:t>
        <w:softHyphen/>
        <w:t>ционной деятельностью. В этом смысле среди учёных XVIII века Ломоносов является прооб</w:t>
        <w:softHyphen/>
        <w:t>разом будущих веков: он является организато</w:t>
        <w:softHyphen/>
        <w:t>ром больших научных государственных пред</w:t>
        <w:softHyphen/>
        <w:t>приятий, географической карты, морских пу</w:t>
        <w:softHyphen/>
        <w:t>тешествий, он пытался организовать коллективное изучение минералогии России, научные в ней исследования — путешествия — по опре</w:t>
        <w:softHyphen/>
        <w:t>делённому плану. И здесь он был столь же ори</w:t>
        <w:softHyphen/>
        <w:t>гинален, столь же глубок и ярок, как в своей на</w:t>
        <w:softHyphen/>
        <w:t>учной работе»</w:t>
      </w:r>
      <w:r>
        <w:rPr>
          <w:rStyle w:val="FootnoteCharacters"/>
          <w:rStyle w:val="FootnoteAnchor"/>
        </w:rPr>
        <w:footnoteReference w:id="8"/>
      </w:r>
      <w:r>
        <w:rPr>
          <w:rStyle w:val="FontStyle13"/>
          <w:rFonts w:cs="Times New Roman"/>
          <w:sz w:val="24"/>
          <w:szCs w:val="24"/>
        </w:rPr>
        <w:t>. Так писал о деятельности Ло</w:t>
        <w:softHyphen/>
        <w:t>моносова Вернадский в своём историческом очерке «Академия наук в первое столетие своей истории» /Е.С. Фёдоров правильно разгадал склонность Вернадского к истории науки — сей</w:t>
        <w:softHyphen/>
        <w:t>час Вернадского считают одним из основопо</w:t>
        <w:softHyphen/>
        <w:t>ложников этой отрасли знания./</w:t>
      </w:r>
    </w:p>
    <w:p>
      <w:pPr>
        <w:pStyle w:val="Style31"/>
        <w:widowControl/>
        <w:spacing w:lineRule="auto" w:line="240" w:before="2" w:after="0"/>
        <w:ind w:firstLine="56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Двадцатые и тридцатые годы — время соз</w:t>
        <w:softHyphen/>
        <w:t>дания Вернадским новых наук — геохимии и биогеохимии. В историческом очерке развития геохимии, написанном в начале 30-х годов, Вер</w:t>
        <w:softHyphen/>
        <w:t>надский пишет: «Только в наше время вскры</w:t>
        <w:softHyphen/>
        <w:t>лась прозревающая будущие пути научная мысль Ломоносова. В его забытых, плохо и не</w:t>
        <w:softHyphen/>
        <w:t>полно изданных трудах ясно и ярко видно соз</w:t>
        <w:softHyphen/>
        <w:t>нание и понимание геохимических проблем. В тогдашнем Петербурге и Петербургской акаде</w:t>
        <w:softHyphen/>
        <w:t>мии наук он самостоятельно шёл по пути, на который научная мысль окончательно вступила только в нашем XX веке. Он углублялся не</w:t>
        <w:softHyphen/>
        <w:t>престанно в химию природных тел не в част</w:t>
        <w:softHyphen/>
        <w:t>ностях, а в общем и в связи с историей Земли»</w:t>
      </w:r>
      <w:r>
        <w:rPr>
          <w:rStyle w:val="FootnoteCharacters"/>
          <w:rStyle w:val="FootnoteAnchor"/>
        </w:rPr>
        <w:footnoteReference w:id="9"/>
      </w:r>
      <w:r>
        <w:rPr>
          <w:rStyle w:val="FontStyle13"/>
          <w:rFonts w:cs="Times New Roman"/>
          <w:sz w:val="24"/>
          <w:szCs w:val="24"/>
        </w:rPr>
        <w:t>; далее в тексте следует ссылка на первую статью Вернадского о Ломоносове и любопытное при</w:t>
        <w:softHyphen/>
        <w:t>мечание: «В 1901 году ещё не было геохимии в нашем понимании и нельзя было рассматри</w:t>
        <w:softHyphen/>
        <w:t>вать мысль Ломоносова с этой точки зрения.</w:t>
      </w:r>
      <w:r>
        <w:rPr>
          <w:rStyle w:val="FootnoteCharacters"/>
          <w:rStyle w:val="FootnoteAnchor"/>
        </w:rPr>
        <w:footnoteReference w:id="10"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Так, создавая геохимию, Вернадский осоз</w:t>
        <w:softHyphen/>
        <w:t xml:space="preserve">нал Ломоносова как своего предшественника </w:t>
      </w:r>
      <w:r>
        <w:rPr>
          <w:rStyle w:val="FontStyle13"/>
          <w:rFonts w:cs="Times New Roman"/>
          <w:sz w:val="24"/>
          <w:szCs w:val="24"/>
          <w:lang w:val="uk-UA"/>
        </w:rPr>
        <w:t xml:space="preserve">в </w:t>
      </w:r>
      <w:r>
        <w:rPr>
          <w:rStyle w:val="FontStyle13"/>
          <w:rFonts w:cs="Times New Roman"/>
          <w:sz w:val="24"/>
          <w:szCs w:val="24"/>
        </w:rPr>
        <w:t xml:space="preserve">этом отношении. В этой связи вспоминаются провидческие строки Владимира Ивановича, затерянные в журнальной публицистике начала века и с тех пор не переиздававшиеся: </w:t>
      </w:r>
      <w:r>
        <w:rPr>
          <w:rStyle w:val="FontStyle17"/>
          <w:rFonts w:cs="Times New Roman"/>
          <w:i w:val="false"/>
          <w:sz w:val="24"/>
          <w:szCs w:val="24"/>
        </w:rPr>
        <w:t>«Чело</w:t>
      </w:r>
      <w:r>
        <w:rPr>
          <w:rStyle w:val="FontStyle13"/>
          <w:rFonts w:cs="Times New Roman"/>
          <w:sz w:val="24"/>
          <w:szCs w:val="24"/>
        </w:rPr>
        <w:t>вечество не только открывает новое, неизвест</w:t>
        <w:softHyphen/>
        <w:t>ное, непонятное в окружающей его природе — оно одновременно открывает в своей истории многочисленные забытые проблески понимания отдельными личностями этих, казалось, новых явлений... Достигнув нового и неизвестного, мы всегда с удивлением находим в прошлом предшественников»</w:t>
      </w:r>
      <w:r>
        <w:rPr>
          <w:rStyle w:val="FootnoteCharacters"/>
          <w:rStyle w:val="FootnoteAnchor"/>
        </w:rPr>
        <w:footnoteReference w:id="11"/>
      </w:r>
      <w:r>
        <w:rPr>
          <w:rStyle w:val="FontStyle13"/>
          <w:rFonts w:cs="Times New Roman"/>
          <w:sz w:val="24"/>
          <w:szCs w:val="24"/>
        </w:rPr>
        <w:t>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Подобным же образом Ломоносов оказы</w:t>
        <w:softHyphen/>
        <w:t>вается предвозвестником не только геохимических, но и биогеохимических идей Вернадского.</w:t>
      </w:r>
    </w:p>
    <w:p>
      <w:pPr>
        <w:pStyle w:val="Style31"/>
        <w:widowControl/>
        <w:spacing w:lineRule="auto" w:line="240" w:before="10" w:after="0"/>
        <w:ind w:firstLine="567"/>
        <w:rPr>
          <w:rStyle w:val="FontStyle13"/>
          <w:rFonts w:ascii="Times New Roman" w:hAnsi="Times New Roman" w:cs="Times New Roman"/>
          <w:sz w:val="24"/>
          <w:szCs w:val="24"/>
          <w:vertAlign w:val="superscript"/>
        </w:rPr>
      </w:pPr>
      <w:r>
        <w:rPr>
          <w:rStyle w:val="FontStyle13"/>
          <w:rFonts w:cs="Times New Roman"/>
          <w:sz w:val="24"/>
          <w:szCs w:val="24"/>
        </w:rPr>
        <w:t>Во времена Ломоносова ещё не сформировались представления о роли жизни в процессах, протекающих на земной поверхности, и о тех следах, которые она оставляет в «слоях зем</w:t>
        <w:softHyphen/>
        <w:t>ных». Даже окаменелости — ископаемые остат</w:t>
        <w:softHyphen/>
        <w:t>ки организмов — далеко не всеми учёными того времени воспринимались как следы некогда бывшей жизни. Что же касается М.В. Ломоносова, то он не сомневался в их органическом происхождении и зло высмеивал учёных, ста</w:t>
        <w:softHyphen/>
        <w:t>вящих этот факт под сомнение. По мнению В. И. Вернадского, «такое воззрение на проис</w:t>
        <w:softHyphen/>
        <w:t>хождение окаменелостей не было для Ломоносо</w:t>
        <w:softHyphen/>
        <w:t>ва простым случайным замечанием. Оно было тесно связано с его общим представлением о жизни нашей планеты».</w:t>
      </w:r>
      <w:r>
        <w:rPr>
          <w:rStyle w:val="FootnoteCharacters"/>
          <w:rStyle w:val="FootnoteAnchor"/>
        </w:rPr>
        <w:footnoteReference w:id="12"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знаменитом параграфе 157 очерка «О слоях земных», впервые в мировой науке пра</w:t>
        <w:softHyphen/>
        <w:t>вильно объяснив происхождение янтаря, М.В. Ломоносов переходит на язык художест</w:t>
        <w:softHyphen/>
        <w:t>венной прозы и пишет, обращаясь к воображае</w:t>
        <w:softHyphen/>
        <w:t>мому оппоненту: «Кто таковых ясных доказа</w:t>
        <w:softHyphen/>
        <w:t>тельств не принимает, тот пусть послушает, что говорят включённые в янтарь червяки и другие гадины. Пользуясь летнею теплотою и сиянием солнечным, гуляли мы по роскошествующим влажностью растениям, искали и собирали всё, что служит к нашему пропитанию; услажда</w:t>
        <w:softHyphen/>
        <w:t>лись между собой приятностью благорастворенного времени и, последуя разным благовонным духам, ползали и летали по травам, листам и де</w:t>
        <w:softHyphen/>
        <w:t>ревьям, не опасаясь от них никакой напасти. И так садились мы на истекшую из дерев жидкую смолу, которая нас, привязав к себе липкостью, пленила и, беспрестанно изливаясь, покрыла и заключила отовсюду. Потом от землетрясения опустившееся вниз лесное наше место вылив</w:t>
        <w:softHyphen/>
        <w:t>шимся морем покрылось: деревья опроверглись, илом и песком покрылись, купно со смолою и с нами; где долготою времени минеральные соки в смолу проникли, дали большую твёрдость и, словом, в янтарь претворили, в котором мы по</w:t>
        <w:softHyphen/>
        <w:t>лучили гробницы великолепнее, нежели знат</w:t>
        <w:softHyphen/>
        <w:t>ные и богатые на свете люди иметь могут. В руд</w:t>
        <w:softHyphen/>
        <w:t>ные жилы пришли мы не иначе и не в другое время, как находящееся с нами окаменелое и мозглое дерево»</w:t>
      </w:r>
      <w:r>
        <w:rPr>
          <w:rStyle w:val="FootnoteCharacters"/>
          <w:rStyle w:val="FootnoteAnchor"/>
        </w:rPr>
        <w:footnoteReference w:id="13"/>
      </w:r>
      <w:r>
        <w:rPr>
          <w:rStyle w:val="FontStyle13"/>
          <w:rFonts w:cs="Times New Roman"/>
          <w:sz w:val="24"/>
          <w:szCs w:val="24"/>
        </w:rPr>
        <w:t>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Эти поэтические строки Ломоносова кажут</w:t>
        <w:softHyphen/>
        <w:t>ся художественной иллюстрацией к научным трудам Вернадского о следах былых биосфер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Преемственность наблюдается и во взгля</w:t>
        <w:softHyphen/>
        <w:t>дах М.В. Ломоносова и В.И. Вернадского на происхождение почв (у Ломоносова — «черно</w:t>
        <w:softHyphen/>
        <w:t>зёма»).</w:t>
      </w:r>
    </w:p>
    <w:p>
      <w:pPr>
        <w:pStyle w:val="Style31"/>
        <w:widowControl/>
        <w:spacing w:lineRule="auto" w:line="240" w:before="10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«Чернозём не первообразная и не первоз</w:t>
        <w:softHyphen/>
        <w:t>данная материя, — пишет Ломоносов</w:t>
      </w:r>
      <w:r>
        <w:rPr>
          <w:rStyle w:val="FootnoteCharacters"/>
          <w:rStyle w:val="FootnoteAnchor"/>
        </w:rPr>
        <w:footnoteReference w:id="14"/>
      </w:r>
      <w:r>
        <w:rPr>
          <w:rStyle w:val="FontStyle13"/>
          <w:rFonts w:cs="Times New Roman"/>
          <w:sz w:val="24"/>
          <w:szCs w:val="24"/>
        </w:rPr>
        <w:t>, — но произошёл от согнития животных и растущих тел со временем». И этот вывод М.В. Ломоносо</w:t>
        <w:softHyphen/>
        <w:t>ва намного опередил своё время. Не только в XVIII, но и в XIX веке многие учёные считали чернозём продуктом разложения не органичес</w:t>
        <w:softHyphen/>
        <w:t>ких остатков, а темноцветных минералов почвообразующих пород. Лишь в самом конце XIX ве</w:t>
        <w:softHyphen/>
        <w:t>ка учитель Вернадского В.В. Докучаев своими широко известными работами положил конец этим заблуждениям.</w:t>
      </w:r>
    </w:p>
    <w:p>
      <w:pPr>
        <w:pStyle w:val="Style31"/>
        <w:widowControl/>
        <w:spacing w:lineRule="auto" w:line="240" w:before="7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курсе лекций по почвоведению В.В. До</w:t>
        <w:softHyphen/>
        <w:t>кучаев писал: «Чернозём есть продукт взаимо</w:t>
        <w:softHyphen/>
        <w:t>действия воздуха, растений и грунта; это и есть теория происхождения чернозёма; она проста, до смешного проста... На днях профессор Вер</w:t>
        <w:softHyphen/>
        <w:t>надский получил поручение от Московского университета разобрать сочинения Ломоносо</w:t>
        <w:softHyphen/>
        <w:t>ва, и я с удивлением узнал от профессора Вер</w:t>
        <w:softHyphen/>
        <w:t>надского, что Ломоносов давно уже изложил в своих сочинениях ту теорию, за защиту кото</w:t>
        <w:softHyphen/>
        <w:t>рой я получил докторскую степень, и изложил, надо признаться, шире и более обобщающим образом. По его словам, бурый уголь, каменный уголь и чернозём — всё это результаты влия</w:t>
        <w:softHyphen/>
        <w:t>ния организмов на грунт</w:t>
      </w:r>
      <w:r>
        <w:rPr>
          <w:rStyle w:val="FootnoteCharacters"/>
          <w:rStyle w:val="FootnoteAnchor"/>
        </w:rPr>
        <w:footnoteReference w:id="15"/>
      </w:r>
      <w:r>
        <w:rPr>
          <w:rStyle w:val="FontStyle13"/>
          <w:rFonts w:cs="Times New Roman"/>
          <w:sz w:val="24"/>
          <w:szCs w:val="24"/>
        </w:rPr>
        <w:t>»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Безусловно, в этих словах В.В. Докучаева ощущается явная скромность в оценке своего основополагающего вклада в генетическое поч</w:t>
        <w:softHyphen/>
        <w:t>воведение, одновременно становится очевидной идейная близость позиций Ломоносова и До</w:t>
        <w:softHyphen/>
        <w:t>кучаева, а тем самым — и Вернадского, ученика и наследника идей великого почвовед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Вернадский первым отметил важное значе</w:t>
        <w:softHyphen/>
        <w:t>ние высказываний Ломоносова о происхожде</w:t>
        <w:softHyphen/>
        <w:t>нии почв, за что в 1910-е годы подвергся напад</w:t>
        <w:softHyphen/>
        <w:t>кам некоторых профессиональных почвоведов (в частности, А. А. Ярилова). Впоследствии, развивая идеи своих великих предшественни</w:t>
        <w:softHyphen/>
        <w:t>ков — Ломоносова и Докучаева, — Вернадский рассмотрел роль живых организмов в формиро</w:t>
        <w:softHyphen/>
        <w:t>вании почв в специальной статье</w:t>
      </w:r>
      <w:r>
        <w:rPr>
          <w:rStyle w:val="FootnoteCharacters"/>
          <w:rStyle w:val="FootnoteAnchor"/>
        </w:rPr>
        <w:footnoteReference w:id="16"/>
      </w:r>
      <w:r>
        <w:rPr>
          <w:rStyle w:val="FontStyle13"/>
          <w:rFonts w:cs="Times New Roman"/>
          <w:sz w:val="24"/>
          <w:szCs w:val="24"/>
        </w:rPr>
        <w:t>, рукопись которой недавно была обнаружена в Киеве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своих высказываниях о происхождении янтаря, горючих ископаемых и почв М.В. Ломо</w:t>
        <w:softHyphen/>
        <w:t>носов первым в истории мирового естествозна</w:t>
        <w:softHyphen/>
        <w:t>ния затронул вопрос о геологической роли жиз</w:t>
        <w:softHyphen/>
        <w:t>ни. Вернадский гениально развил эти представ</w:t>
        <w:softHyphen/>
        <w:t>ления, создав биогеохимию и учение о биосфе</w:t>
        <w:softHyphen/>
        <w:t>ре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Преемственность развития научных идей от Ломоносова к Вернадскому не ограничивает</w:t>
        <w:softHyphen/>
        <w:t>ся рассмотренным кругом проблем. С немень</w:t>
        <w:softHyphen/>
        <w:t>шей очевидностью она прослеживается и в дру</w:t>
        <w:softHyphen/>
        <w:t>гих отраслях естествознания: минералогии, учении о природных водах, мерзлотоведении. Объединяет Вернадского и Ломоносова также целостное восприятие окружающего мира, осоз</w:t>
        <w:softHyphen/>
        <w:t>нание всеобщей взаимосвязи его явлений.</w:t>
      </w:r>
    </w:p>
    <w:p>
      <w:pPr>
        <w:pStyle w:val="Style31"/>
        <w:widowControl/>
        <w:spacing w:lineRule="auto" w:line="240" w:before="7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«М.В. Ломоносов всю жизнь упорно рабо</w:t>
        <w:softHyphen/>
        <w:t>тал в области научных фактов, — писал Вер</w:t>
        <w:softHyphen/>
        <w:t>надский,</w:t>
      </w:r>
      <w:r>
        <w:rPr>
          <w:rStyle w:val="FootnoteCharacters"/>
          <w:rStyle w:val="FootnoteAnchor"/>
        </w:rPr>
        <w:footnoteReference w:id="17"/>
      </w:r>
      <w:r>
        <w:rPr>
          <w:rStyle w:val="FontStyle13"/>
          <w:rFonts w:cs="Times New Roman"/>
          <w:sz w:val="24"/>
          <w:szCs w:val="24"/>
        </w:rPr>
        <w:t xml:space="preserve"> — однако не они заставляют нас сей</w:t>
        <w:softHyphen/>
        <w:t>час вспоминать Ломоносова. Гений Ломоносова наиболее резко проявился в других областях, в областях научных идей и научной методики»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Первым среди естествоиспытателей Ломо</w:t>
        <w:softHyphen/>
        <w:t>носов увидел Землю как единое целое. Этой иде</w:t>
        <w:softHyphen/>
        <w:t>ей пронизан весь очерк «О слоях земных», ко</w:t>
        <w:softHyphen/>
        <w:t>торый, по оценке Вернадского</w:t>
      </w:r>
      <w:r>
        <w:rPr>
          <w:rStyle w:val="FootnoteCharacters"/>
          <w:rStyle w:val="FootnoteAnchor"/>
        </w:rPr>
        <w:footnoteReference w:id="18"/>
      </w:r>
      <w:r>
        <w:rPr>
          <w:rStyle w:val="FontStyle13"/>
          <w:rFonts w:cs="Times New Roman"/>
          <w:sz w:val="24"/>
          <w:szCs w:val="24"/>
        </w:rPr>
        <w:t>, «является во всей литературе XVIII века — русской и иност</w:t>
        <w:softHyphen/>
        <w:t>ранной — первым блестящим очерком геологи</w:t>
        <w:softHyphen/>
        <w:t>ческой науки».</w:t>
      </w:r>
    </w:p>
    <w:p>
      <w:pPr>
        <w:pStyle w:val="Style31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sz w:val="24"/>
          <w:szCs w:val="24"/>
          <w:vertAlign w:val="superscript"/>
        </w:rPr>
      </w:pPr>
      <w:r>
        <w:rPr>
          <w:rStyle w:val="FontStyle13"/>
          <w:rFonts w:cs="Times New Roman"/>
          <w:sz w:val="24"/>
          <w:szCs w:val="24"/>
        </w:rPr>
        <w:t>С позиций всеобщей взаимосвязи М. В. Ло</w:t>
        <w:softHyphen/>
        <w:t>моносов подходил к изучению любых природ</w:t>
        <w:softHyphen/>
        <w:t>ных явлений. В его трудах звучит подлинный гимн такому методологическому подходу: «Но посмотрим на чудную громаду сего видимого света и на его части: не везде ли мы видим взаимный союз вещей, в пользу друг другу бытие свое имеющих? Возвышение гор и накло</w:t>
        <w:softHyphen/>
        <w:t>нение долин не к тому ли служит, чтобы соб</w:t>
        <w:softHyphen/>
        <w:t>равшиеся в них воды ключами изливались, про</w:t>
        <w:softHyphen/>
        <w:t>текали ручьями и в реки соединялись?.. Прос</w:t>
        <w:softHyphen/>
        <w:t>тёртый над водами и землею воздух принимает в себя влажность, а особливо от стекшейся из рек пространной пучины, и движется с морей на поля, лесы и горы и с оных на моря возвращает</w:t>
        <w:softHyphen/>
        <w:t>ся. Но чего ради? Относит в виде облаков и ту</w:t>
        <w:softHyphen/>
        <w:t>манов стекшую с далёких земель реками воду и на оные дождём и снегом ниспускает обратно, чтобы рекам источники, а животным реки не оскудели и прозябающие бы тела влажности и ращения не лишились»</w:t>
      </w:r>
      <w:r>
        <w:rPr>
          <w:rStyle w:val="FootnoteCharacters"/>
          <w:rStyle w:val="FootnoteAnchor"/>
        </w:rPr>
        <w:footnoteReference w:id="19"/>
      </w:r>
      <w:r>
        <w:rPr>
          <w:rStyle w:val="FontStyle13"/>
          <w:rFonts w:cs="Times New Roman"/>
          <w:sz w:val="24"/>
          <w:szCs w:val="24"/>
        </w:rPr>
        <w:t>. Далее М.В. Ломоно</w:t>
        <w:softHyphen/>
        <w:t>сов приводит примеры взаимной согласован</w:t>
        <w:softHyphen/>
        <w:t>ности явлений в органическом мире и заклю</w:t>
        <w:softHyphen/>
        <w:t>чает замечательным афоризмом: «Нет на свете ни одной пылинки, которая бы только для себя одной бытие своё имела».</w:t>
      </w:r>
      <w:r>
        <w:rPr>
          <w:rStyle w:val="FootnoteCharacters"/>
          <w:rStyle w:val="FootnoteAnchor"/>
        </w:rPr>
        <w:footnoteReference w:id="20"/>
      </w:r>
    </w:p>
    <w:p>
      <w:pPr>
        <w:pStyle w:val="Style31"/>
        <w:widowControl/>
        <w:spacing w:lineRule="auto" w:line="240" w:before="2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Такой же целостный подход к изучению явлений окружающего мира был характерен и для Вернадского. При этом за полтора века, отделяющие Вернадского от Ломоносова, ситуа</w:t>
        <w:softHyphen/>
        <w:t>ция в естествознании коренным образом измени</w:t>
        <w:softHyphen/>
        <w:t>лась. Как справедливо отметил К.П. Флорен</w:t>
        <w:softHyphen/>
        <w:t>ский, «в наше время дробления наук на спе</w:t>
        <w:softHyphen/>
        <w:t>циальные отрасли, деятельность многих даже крупных учёных можно охарактеризовать со</w:t>
        <w:softHyphen/>
        <w:t>вершенно точно одним-двумя словами: крис</w:t>
        <w:softHyphen/>
        <w:t>таллограф или минералог, геолог-нефтяник или рудник, фитопатолог или физиолог растений, химик-аналитик или физик-ядерник. Для ха</w:t>
        <w:softHyphen/>
        <w:t>рактеристики научной деятельности Вернадско</w:t>
        <w:softHyphen/>
        <w:t xml:space="preserve">го </w:t>
      </w:r>
      <w:r>
        <w:rPr>
          <w:rStyle w:val="FontStyle16"/>
          <w:rFonts w:cs="Times New Roman"/>
          <w:sz w:val="24"/>
          <w:szCs w:val="24"/>
        </w:rPr>
        <w:t xml:space="preserve">нет </w:t>
      </w:r>
      <w:r>
        <w:rPr>
          <w:rStyle w:val="FontStyle13"/>
          <w:rFonts w:cs="Times New Roman"/>
          <w:sz w:val="24"/>
          <w:szCs w:val="24"/>
        </w:rPr>
        <w:t>такого ограничивающего термина. И нет, не потому, что в течение своей жизни он рабо</w:t>
        <w:softHyphen/>
        <w:t xml:space="preserve">тал в </w:t>
      </w:r>
      <w:r>
        <w:rPr>
          <w:rStyle w:val="FontStyle16"/>
          <w:rFonts w:cs="Times New Roman"/>
          <w:sz w:val="24"/>
          <w:szCs w:val="24"/>
        </w:rPr>
        <w:t xml:space="preserve">разных </w:t>
      </w:r>
      <w:r>
        <w:rPr>
          <w:rStyle w:val="FontStyle13"/>
          <w:rFonts w:cs="Times New Roman"/>
          <w:sz w:val="24"/>
          <w:szCs w:val="24"/>
        </w:rPr>
        <w:t xml:space="preserve">областях, создал ряд </w:t>
      </w:r>
      <w:r>
        <w:rPr>
          <w:rStyle w:val="FontStyle16"/>
          <w:rFonts w:cs="Times New Roman"/>
          <w:sz w:val="24"/>
          <w:szCs w:val="24"/>
        </w:rPr>
        <w:t xml:space="preserve">новых </w:t>
      </w:r>
      <w:r>
        <w:rPr>
          <w:rStyle w:val="FontStyle13"/>
          <w:rFonts w:cs="Times New Roman"/>
          <w:sz w:val="24"/>
          <w:szCs w:val="24"/>
        </w:rPr>
        <w:t>наук. Нет потому, что в сознании В.И. Вернадского всегда стояла единая Наука с большой буквы, отдельными вопросами которой он и занимал</w:t>
        <w:softHyphen/>
        <w:t>ся в каждый данный момент. Он всегда видел явления в их общей взаимосвязи».</w:t>
      </w:r>
      <w:r>
        <w:rPr>
          <w:rStyle w:val="FootnoteCharacters"/>
          <w:rStyle w:val="FootnoteAnchor"/>
        </w:rPr>
        <w:footnoteReference w:id="21"/>
      </w:r>
      <w:r>
        <w:rPr>
          <w:rStyle w:val="FontStyle13"/>
          <w:rFonts w:cs="Times New Roman"/>
          <w:sz w:val="24"/>
          <w:szCs w:val="24"/>
        </w:rPr>
        <w:t xml:space="preserve"> /курсив К.П. Флоренского.— </w:t>
      </w:r>
      <w:r>
        <w:rPr>
          <w:rStyle w:val="FontStyle16"/>
          <w:rFonts w:cs="Times New Roman"/>
          <w:sz w:val="24"/>
          <w:szCs w:val="24"/>
        </w:rPr>
        <w:t>А. Л./.</w:t>
      </w:r>
    </w:p>
    <w:p>
      <w:pPr>
        <w:pStyle w:val="Style31"/>
        <w:widowControl/>
        <w:spacing w:lineRule="auto" w:line="240" w:before="2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«Биосфера» Вернадского конгениальна «Слоям земным» Ломоносова. Обе эти книги написаны на одном дыхании и читаются за</w:t>
        <w:softHyphen/>
        <w:t>поем. И если Ломоносов дал первый общий очерк геологии нашей планеты, то Вернадский впервые нарисовал целостную картину меха</w:t>
        <w:softHyphen/>
        <w:t>низма формирования земной коры с учётом оп</w:t>
        <w:softHyphen/>
        <w:t>ределяющего влияния жизни. Объединяет эти книги и ещё одно обстоятельство: Ломоносов до</w:t>
        <w:softHyphen/>
        <w:t>казывал глубокую древность Земли как плане</w:t>
        <w:softHyphen/>
        <w:t>ты, а Вернадский — вечность жизни на ней. Эти представления намного опередили своё вре</w:t>
        <w:softHyphen/>
        <w:t>мя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Дальнейшее развитие своих представлений о «слоях земных» В.И. Вернадский изложил в одной из последних своих статей «О геологи</w:t>
        <w:softHyphen/>
        <w:t>ческих оболочках Земли как планеты», опубли</w:t>
        <w:softHyphen/>
        <w:t>кованной в суровые годы Великой Отечествен</w:t>
        <w:softHyphen/>
        <w:t>ной войны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Чёткие параллели прослеживаются и в на</w:t>
        <w:softHyphen/>
        <w:t>учно-организационной деятельности Ломоносо</w:t>
        <w:softHyphen/>
        <w:t>ва и Вернадского. Масштабы этой деятельности грандиозны у обоих учёных.</w:t>
      </w:r>
    </w:p>
    <w:p>
      <w:pPr>
        <w:pStyle w:val="Style31"/>
        <w:widowControl/>
        <w:spacing w:lineRule="auto" w:line="240" w:before="2" w:after="0"/>
        <w:ind w:firstLine="567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Так, В.И. Вернадский в 1916 году высту</w:t>
        <w:softHyphen/>
        <w:t>пил с фантастическим по тем временам проек</w:t>
        <w:softHyphen/>
        <w:t xml:space="preserve">том «О государственной сети исследовательских институтов», где он писал: «Ещё никогда у нас не обсуждался вопрос о создании определённой организации этого дела, </w:t>
      </w:r>
      <w:r>
        <w:rPr>
          <w:rStyle w:val="FontStyle16"/>
          <w:rFonts w:cs="Times New Roman"/>
          <w:sz w:val="24"/>
          <w:szCs w:val="24"/>
        </w:rPr>
        <w:t xml:space="preserve">государственной сети исследовательских институтов, </w:t>
      </w:r>
      <w:r>
        <w:rPr>
          <w:rStyle w:val="FontStyle13"/>
          <w:rFonts w:cs="Times New Roman"/>
          <w:sz w:val="24"/>
          <w:szCs w:val="24"/>
        </w:rPr>
        <w:t>никогда эта за</w:t>
        <w:softHyphen/>
        <w:t>дача как таковая не признавалась государст</w:t>
        <w:softHyphen/>
        <w:t>венной. Лишь теперь жизнь властно вызывает сознание необходимости такой планомерной творческой и созидательной работы в этой об</w:t>
        <w:softHyphen/>
        <w:t>ласти. По всей стране наблюдается к ней движе</w:t>
        <w:softHyphen/>
        <w:t>ние».</w:t>
      </w:r>
      <w:r>
        <w:rPr>
          <w:rStyle w:val="FootnoteCharacters"/>
          <w:rStyle w:val="FootnoteAnchor"/>
        </w:rPr>
        <w:footnoteReference w:id="22"/>
      </w:r>
      <w:r>
        <w:rPr>
          <w:rStyle w:val="FontStyle13"/>
          <w:rFonts w:cs="Times New Roman"/>
          <w:sz w:val="24"/>
          <w:szCs w:val="24"/>
        </w:rPr>
        <w:t xml:space="preserve"> /курсив В.И. Вернадского.— </w:t>
      </w:r>
      <w:r>
        <w:rPr>
          <w:rStyle w:val="FontStyle16"/>
          <w:rFonts w:cs="Times New Roman"/>
          <w:sz w:val="24"/>
          <w:szCs w:val="24"/>
        </w:rPr>
        <w:t xml:space="preserve">А. </w:t>
      </w:r>
      <w:r>
        <w:rPr>
          <w:rStyle w:val="FontStyle17"/>
          <w:rFonts w:cs="Times New Roman"/>
          <w:sz w:val="24"/>
          <w:szCs w:val="24"/>
        </w:rPr>
        <w:t>Л./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Первоочередной задачей Вернадский счи</w:t>
        <w:softHyphen/>
        <w:t xml:space="preserve">тал создание Ломоносовского института для исследований в области физики и химии, </w:t>
      </w:r>
      <w:r>
        <w:rPr>
          <w:rStyle w:val="FontStyle18"/>
          <w:rFonts w:cs="Times New Roman"/>
          <w:b w:val="false"/>
          <w:sz w:val="24"/>
          <w:szCs w:val="24"/>
        </w:rPr>
        <w:t>идеи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об организации которого Вернадский подробно развил в специальной статье, написанной ещё в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1911 году</w:t>
      </w:r>
      <w:r>
        <w:rPr>
          <w:rStyle w:val="FootnoteCharacters"/>
          <w:rStyle w:val="FootnoteAnchor"/>
        </w:rPr>
        <w:footnoteReference w:id="23"/>
      </w:r>
      <w:r>
        <w:rPr>
          <w:rStyle w:val="FontStyle13"/>
          <w:rFonts w:cs="Times New Roman"/>
          <w:sz w:val="24"/>
          <w:szCs w:val="24"/>
        </w:rPr>
        <w:t>.</w:t>
      </w:r>
    </w:p>
    <w:p>
      <w:pPr>
        <w:pStyle w:val="Style31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Разумеется, организация государственной сети исследовательских институтов требовала немалых средств. В.И. Вернадский видел ре</w:t>
        <w:softHyphen/>
        <w:t>шение этого вопроса. «Можно создать все иссле</w:t>
        <w:softHyphen/>
        <w:t>довательские институты, сделав одним сверх</w:t>
        <w:softHyphen/>
        <w:t>дредноутом меньше», — писал он</w:t>
      </w:r>
      <w:r>
        <w:rPr>
          <w:rStyle w:val="FootnoteCharacters"/>
          <w:rStyle w:val="FootnoteAnchor"/>
        </w:rPr>
        <w:footnoteReference w:id="24"/>
      </w:r>
      <w:r>
        <w:rPr>
          <w:rStyle w:val="FontStyle13"/>
          <w:rFonts w:cs="Times New Roman"/>
          <w:sz w:val="24"/>
          <w:szCs w:val="24"/>
        </w:rPr>
        <w:t>. Однако цар</w:t>
        <w:softHyphen/>
        <w:t>ское правительство предпочитало всё же стро</w:t>
        <w:softHyphen/>
        <w:t>ить сверхдредноуты, а на организацию научных учреждений (даже имеющих оборонное значе</w:t>
        <w:softHyphen/>
        <w:t>ние) денег не находилось. Проект Вернадского был воплощён в жизнь только после победы Великой Октябрьской социалистической рево</w:t>
        <w:softHyphen/>
        <w:t>люции, когда в первые годы Советской власти стали возникать научно-исследовательские инс</w:t>
        <w:softHyphen/>
        <w:t>титуты разного профиля: Оптический, Радие</w:t>
        <w:softHyphen/>
        <w:t>вый, Физико-химического анализа, Почвенный и многие другие. А в 1932 году был создан и Ломоносовский институт геохимии, кристал</w:t>
        <w:softHyphen/>
        <w:t>лографии и минералогии (ЛИГЕМ), директо</w:t>
        <w:softHyphen/>
        <w:t>ром которого стал один из ближайших учеников и соратников В.И. Вернадского — академик Александр Евгеньевич Ферсман…</w:t>
      </w:r>
    </w:p>
    <w:p>
      <w:pPr>
        <w:pStyle w:val="Style31"/>
        <w:widowControl/>
        <w:spacing w:lineRule="auto" w:line="240" w:before="2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Знаменательно, что идею создания государ</w:t>
        <w:softHyphen/>
        <w:t>ственной сети исследовательских институтов Вернадский высказал в годы подъёма общест</w:t>
        <w:softHyphen/>
        <w:t xml:space="preserve">венного и революционного движения в России. И не менее знаменательно, что в это время </w:t>
      </w:r>
      <w:r>
        <w:rPr>
          <w:rStyle w:val="FontStyle18"/>
          <w:rFonts w:cs="Times New Roman"/>
          <w:b w:val="false"/>
          <w:sz w:val="24"/>
          <w:szCs w:val="24"/>
        </w:rPr>
        <w:t>и в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этой же связи современники вспоминали и имя М.В. Ломоносова. «Когда выступают на исто</w:t>
        <w:softHyphen/>
        <w:t>рическую сцену широкие слои ещё малогра</w:t>
        <w:softHyphen/>
        <w:t>мотного русского крестьянства, мы не должны забывать, что идея создания первого чисто ис</w:t>
        <w:softHyphen/>
        <w:t>следовательского научного института ранее чем в других странах была осуществлена в России русским мужиком Ломоносовым, создавшим Российскую академию наук</w:t>
      </w:r>
      <w:r>
        <w:rPr>
          <w:rStyle w:val="FootnoteCharacters"/>
          <w:rStyle w:val="FootnoteAnchor"/>
        </w:rPr>
        <w:footnoteReference w:id="25"/>
      </w:r>
      <w:r>
        <w:rPr>
          <w:rStyle w:val="FontStyle13"/>
          <w:rFonts w:cs="Times New Roman"/>
          <w:sz w:val="24"/>
          <w:szCs w:val="24"/>
        </w:rPr>
        <w:t xml:space="preserve">», — писал </w:t>
      </w:r>
      <w:r>
        <w:rPr>
          <w:rStyle w:val="FontStyle18"/>
          <w:rFonts w:cs="Times New Roman"/>
          <w:b w:val="false"/>
          <w:sz w:val="24"/>
          <w:szCs w:val="24"/>
        </w:rPr>
        <w:t xml:space="preserve">в </w:t>
      </w:r>
      <w:r>
        <w:rPr>
          <w:rStyle w:val="FontStyle13"/>
          <w:rFonts w:cs="Times New Roman"/>
          <w:sz w:val="24"/>
          <w:szCs w:val="24"/>
        </w:rPr>
        <w:t>1917 году в журнале «Природа» выдающийся Русский биолог Николай Константинович Коль</w:t>
        <w:softHyphen/>
        <w:t>цов /1872-1940/.</w:t>
      </w:r>
    </w:p>
    <w:p>
      <w:pPr>
        <w:pStyle w:val="Normal"/>
        <w:ind w:firstLine="567"/>
        <w:jc w:val="both"/>
        <w:rPr/>
      </w:pPr>
      <w:r>
        <w:rPr>
          <w:rStyle w:val="FontStyle13"/>
          <w:rFonts w:cs="Times New Roman"/>
          <w:sz w:val="24"/>
          <w:szCs w:val="24"/>
        </w:rPr>
        <w:t>Действительно, Ломоносов, будучи членом Академической канцелярии, вёл неустанную борьбу за развитие науки в России. «Я бы охот</w:t>
        <w:softHyphen/>
        <w:t>но молчал и жил в покое, да боюсь наказания от правосудия и всемогущего промысла, ко</w:t>
        <w:softHyphen/>
        <w:t>торый не лишил меня дарования и прилежа</w:t>
        <w:softHyphen/>
        <w:t>ния в учении и ныне дозволил случай, дал тер</w:t>
        <w:softHyphen/>
        <w:t>пение и благородную упрямку и смелость к преодолению всех препятствий и распростране</w:t>
        <w:softHyphen/>
        <w:t>нию наук в отечестве, что мне всего в жизни моей дороже», — писал он в трудную минуту</w:t>
      </w:r>
      <w:r>
        <w:rPr>
          <w:rStyle w:val="FootnoteCharacters"/>
          <w:rStyle w:val="FootnoteAnchor"/>
        </w:rPr>
        <w:footnoteReference w:id="26"/>
      </w:r>
      <w:r>
        <w:rPr>
          <w:rStyle w:val="FontStyle13"/>
          <w:rFonts w:cs="Times New Roman"/>
          <w:sz w:val="24"/>
          <w:szCs w:val="24"/>
        </w:rPr>
        <w:t>, обращаясь к одному из академических чинов</w:t>
        <w:softHyphen/>
        <w:t>ников.</w:t>
      </w:r>
    </w:p>
    <w:p>
      <w:pPr>
        <w:pStyle w:val="Style31"/>
        <w:widowControl/>
        <w:spacing w:lineRule="auto" w:line="240" w:before="36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Многосторонняя образованность М. В. Ло</w:t>
        <w:softHyphen/>
        <w:t>моносова, его кипучая энергия и глубокий пат</w:t>
        <w:softHyphen/>
        <w:t>риотизм рождали проекты реорганизации ака</w:t>
        <w:softHyphen/>
        <w:t>демии и создания её нового устава. Не все эти проекты были осуществлены, но самое важное, за что боролся Ломоносов, — превращение ака</w:t>
        <w:softHyphen/>
        <w:t>демии в центр русской науки — было достигну</w:t>
        <w:softHyphen/>
        <w:t>то. «Наша Академия наук с её неустанным изу</w:t>
        <w:softHyphen/>
        <w:t>чением родной страны получила своё настоящее бытие и смысл только через Ломоносова</w:t>
      </w:r>
      <w:r>
        <w:rPr>
          <w:rStyle w:val="FootnoteCharacters"/>
          <w:rStyle w:val="FootnoteAnchor"/>
        </w:rPr>
        <w:footnoteReference w:id="27"/>
      </w:r>
      <w:r>
        <w:rPr>
          <w:rStyle w:val="FontStyle13"/>
          <w:rFonts w:cs="Times New Roman"/>
          <w:sz w:val="24"/>
          <w:szCs w:val="24"/>
        </w:rPr>
        <w:t>», — свидетельствует С.И. Вавилов, возглавлявший Академию наук СССР в 1945-1951 годах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Много сил и энергии отдал Ломоносов, в частности, организации первой в России хими</w:t>
        <w:softHyphen/>
        <w:t>ческой лаборатории. «Хотя имею я усердное желание в химических трудах упражняться и тем отечеству честь и славу приносить, однако без лаборатории принужден только чтением хи</w:t>
        <w:softHyphen/>
        <w:t>мических книг и теориею довольствоваться, а практику вовсе оставить и для того со временем отвыкнуть», — с горечью писал М.В. Ломоносов в очередном рапорте в Академическую канце</w:t>
        <w:softHyphen/>
        <w:t>лярию в 1745 году. Хлопоты Ломоносова увен</w:t>
        <w:softHyphen/>
        <w:t>чались успехом, и с 1748 года Ломоносов нако</w:t>
        <w:softHyphen/>
        <w:t>нец получил возможность работать в специаль</w:t>
        <w:softHyphen/>
        <w:t>но оборудованной лаборатории (юбилею этой лаборатории и было посвящено заседание, на котором В.И. Вернадский выступил со своим первым докладом о научном наследии Ломоносова). В Лаборатории Ломоносов производил анализы минералов и руд, присылаемых с раз</w:t>
        <w:softHyphen/>
        <w:t>ных концов России. Здесь же им осуществля</w:t>
        <w:softHyphen/>
        <w:t>лись химические исследования, связанные с производством фарфора, цветных стёкол, мине</w:t>
        <w:softHyphen/>
        <w:t>ральных красок и цветных смальт для мозаики.</w:t>
      </w:r>
    </w:p>
    <w:p>
      <w:pPr>
        <w:pStyle w:val="Style31"/>
        <w:widowControl/>
        <w:spacing w:lineRule="auto" w:line="240" w:before="2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Вернадский так же, как и Ломоносов, испы</w:t>
        <w:softHyphen/>
        <w:t>тывал потребность в создании собственной экс</w:t>
        <w:softHyphen/>
        <w:t>периментальной базы: начиная с 1916 года он упорно работает в области науки, которую впос</w:t>
        <w:softHyphen/>
        <w:t>ледствии назовёт биогеохимией. Начинаются де</w:t>
        <w:softHyphen/>
        <w:t>сятилетние хлопоты Вернадского об организа</w:t>
        <w:softHyphen/>
        <w:t>ции специализированной Биогеохимической ла</w:t>
        <w:softHyphen/>
        <w:t>боратории — хлопоты, увенчавшиеся открыти</w:t>
        <w:softHyphen/>
        <w:t>ем этой лаборатории АН СССР в Ленинграде в 1928 году. И если «О слоях земных» Ломоно</w:t>
        <w:softHyphen/>
        <w:t>сова «гомологична» «Биосфере» Вернадского, то Химическая лаборатория Ломоносова соот</w:t>
        <w:softHyphen/>
        <w:t>ветствует Биогеохимической лаборатории Вер</w:t>
        <w:softHyphen/>
        <w:t>надского. К тому, что сделал его великий пред</w:t>
        <w:softHyphen/>
        <w:t>шественник, Вернадский добавил фактор «био» — тот фактор, первостепенная важность которого стала ясна только теперь..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«Одной из обязанностей Академии наук, исполнение которой стояло всегда неизменно в течение почти 200 лет на одном из первых мест её деятельности, является научное исследование природных богатств нашей страны</w:t>
      </w:r>
      <w:r>
        <w:rPr>
          <w:rStyle w:val="FootnoteCharacters"/>
          <w:rStyle w:val="FootnoteAnchor"/>
        </w:rPr>
        <w:footnoteReference w:id="28"/>
      </w:r>
      <w:r>
        <w:rPr>
          <w:rStyle w:val="FontStyle13"/>
          <w:rFonts w:cs="Times New Roman"/>
          <w:sz w:val="24"/>
          <w:szCs w:val="24"/>
        </w:rPr>
        <w:t>» — таки</w:t>
        <w:softHyphen/>
        <w:t>ми словами начал В.И. Вернадский свой док</w:t>
        <w:softHyphen/>
        <w:t>лад «Об изучении естественных производитель</w:t>
        <w:softHyphen/>
        <w:t>ных сил России», сделанный на заседании Фи</w:t>
        <w:softHyphen/>
        <w:t>зико-математического отделения Академии на</w:t>
        <w:softHyphen/>
        <w:t>ук в 1915 году. В этом докладе, как и в других своих выступлениях того времени, Вернадский резко критиковал политику царского прави</w:t>
        <w:softHyphen/>
        <w:t>тельства в отношении использования специа</w:t>
        <w:softHyphen/>
        <w:t>листов для исследования производительных сил страны. Свою позицию в этом вопросе Вер</w:t>
        <w:softHyphen/>
        <w:t>надский высказывал неоднократно: «Я считаю одной из крупнейших ошибок даже среди мно</w:t>
        <w:softHyphen/>
        <w:t>жества других, столь же печальных деяний, то, что правительственная власть слабо пользо</w:t>
        <w:softHyphen/>
        <w:t>валась силами как натуралистов и техников, так и статистиков, экономистов и финансис</w:t>
        <w:softHyphen/>
        <w:t>тов...</w:t>
      </w:r>
      <w:r>
        <w:rPr>
          <w:rStyle w:val="FootnoteCharacters"/>
          <w:rStyle w:val="FootnoteAnchor"/>
        </w:rPr>
        <w:footnoteReference w:id="29"/>
      </w:r>
      <w:r>
        <w:rPr>
          <w:rStyle w:val="FontStyle13"/>
          <w:rFonts w:cs="Times New Roman"/>
          <w:sz w:val="24"/>
          <w:szCs w:val="24"/>
        </w:rPr>
        <w:t xml:space="preserve"> В то же самое время, когда необходимо напрячь все наши силы для того, чтобы исполь</w:t>
        <w:softHyphen/>
        <w:t>зовать данные нам природой и прошлой исто</w:t>
        <w:softHyphen/>
        <w:t>рией нашего государства орудия жизни и су</w:t>
        <w:softHyphen/>
        <w:t xml:space="preserve">ществования, оказалось, </w:t>
      </w:r>
      <w:r>
        <w:rPr>
          <w:rStyle w:val="FontStyle13"/>
          <w:rFonts w:cs="Times New Roman"/>
          <w:i/>
          <w:sz w:val="24"/>
          <w:szCs w:val="24"/>
        </w:rPr>
        <w:t>что</w:t>
      </w:r>
      <w:r>
        <w:rPr>
          <w:rStyle w:val="FontStyle13"/>
          <w:rFonts w:cs="Times New Roman"/>
          <w:sz w:val="24"/>
          <w:szCs w:val="24"/>
        </w:rPr>
        <w:t xml:space="preserve"> мы не знаем, что за орудие мы имеем, какой силой мы распола</w:t>
        <w:softHyphen/>
        <w:t>гаем, что можем извлечь из природы нашей страны</w:t>
      </w:r>
      <w:r>
        <w:rPr>
          <w:rStyle w:val="FootnoteCharacters"/>
          <w:rStyle w:val="FootnoteAnchor"/>
        </w:rPr>
        <w:footnoteReference w:id="30"/>
      </w:r>
      <w:r>
        <w:rPr>
          <w:rStyle w:val="FontStyle13"/>
          <w:rFonts w:cs="Times New Roman"/>
          <w:sz w:val="24"/>
          <w:szCs w:val="24"/>
        </w:rPr>
        <w:t>»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Важнейшим организационным начинани</w:t>
        <w:softHyphen/>
        <w:t>ем Вернадского для исправления создавшегося положения было создание в системе Академии наук Комиссии по изучению естественных про</w:t>
        <w:softHyphen/>
        <w:t>изводительных сил России (КЕПС). Её председа</w:t>
        <w:softHyphen/>
        <w:t>телем был избран В.И. Вернадский. Одной из главных задач КЕПС была инвентаризация ма</w:t>
        <w:softHyphen/>
        <w:t>териально-энергетических ресурсов страны, в то время совершенно не изученных (Вернадский с горечью писал, что даже глину Россия ввозит из-за границы). С этой целью В.И. Вернадским была задумана всеобъемлющая сводка «Естест</w:t>
        <w:softHyphen/>
        <w:t>венные производительные силы России» в сот</w:t>
        <w:softHyphen/>
        <w:t>нях выпусков, включающая в себя описание следующих объектов: а) ветер как двигатель</w:t>
        <w:softHyphen/>
        <w:t>ная сила; б) «белый уголь» (гидроэнергетиче</w:t>
        <w:softHyphen/>
        <w:t>ские ресурсы); в) артезианские воды; г) полез</w:t>
        <w:softHyphen/>
        <w:t>ные ископаемые; д) растительный мир</w:t>
      </w:r>
      <w:r>
        <w:rPr>
          <w:rStyle w:val="FontStyle22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е) жи</w:t>
        <w:softHyphen/>
        <w:t>вотный мир. Эта сводка под редакцией В.И. Вер</w:t>
        <w:softHyphen/>
        <w:t>надского выходила многие годы, однако завер</w:t>
        <w:softHyphen/>
        <w:t>шена не был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Деятельность КЕПС, по замыслу Вернад</w:t>
        <w:softHyphen/>
        <w:t>ского, не сводилась к инвентаризации уже на</w:t>
        <w:softHyphen/>
        <w:t>копленных сведений, а мыслилась значительно шире. «Научное исследование естественных производительных сил России отнюдь не может вестись книжным путём, а должно быть связано с научным исследованием природных объектов на месте — то есть с экспедициями и с экскур</w:t>
        <w:softHyphen/>
        <w:t>сиями... Точно так же не возбуждает сомнения, что такая работа связана с позднейшей научной обработкой полученного на месте материала в лабораториях и кабинетах, или с установкой наблюдений и опытов на местах, например, в связи с исчислением количества полезных ис</w:t>
        <w:softHyphen/>
        <w:t>копаемых, с изучением живой силы текучих вод и т. п.», — писал В.И. Вернадский</w:t>
      </w:r>
      <w:r>
        <w:rPr>
          <w:rStyle w:val="FootnoteCharacters"/>
          <w:rStyle w:val="FootnoteAnchor"/>
        </w:rPr>
        <w:footnoteReference w:id="31"/>
      </w:r>
      <w:r>
        <w:rPr>
          <w:rStyle w:val="FontStyle13"/>
          <w:rFonts w:cs="Times New Roman"/>
          <w:sz w:val="24"/>
          <w:szCs w:val="24"/>
        </w:rPr>
        <w:t>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КЕПС, разумеется, детище Вернадского, реализация его собственной идеи. Однако зада</w:t>
        <w:softHyphen/>
        <w:t>ча изучения производительных сил впервые для нашей страны была поставлена Ломоно</w:t>
        <w:softHyphen/>
        <w:t>совым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1761 году Ломоносов замыслил грандиоз</w:t>
        <w:softHyphen/>
        <w:t>ный план исследования минеральных ресурсов страны. Сознавая, что «металлы и минералы сами на двор не придут; требуют глаз и рук к своему прииску»</w:t>
      </w:r>
      <w:r>
        <w:rPr>
          <w:rStyle w:val="FootnoteCharacters"/>
          <w:rStyle w:val="FootnoteAnchor"/>
        </w:rPr>
        <w:footnoteReference w:id="32"/>
      </w:r>
      <w:r>
        <w:rPr>
          <w:rStyle w:val="FontStyle13"/>
          <w:rFonts w:cs="Times New Roman"/>
          <w:sz w:val="24"/>
          <w:szCs w:val="24"/>
        </w:rPr>
        <w:t xml:space="preserve"> (эти слова впоследствии лю</w:t>
        <w:softHyphen/>
        <w:t>бил цитировать С.М. Киров), Ломоносов пред</w:t>
        <w:softHyphen/>
        <w:t>ставил в Сенат проект организации в России повсеместного сбора населением руд, минера</w:t>
        <w:softHyphen/>
        <w:t>лов и горных пород. По оценке Ломоносова, объём собранного таким образом материала «из городов и губерний не больше будет пяти ты</w:t>
        <w:softHyphen/>
        <w:t>сяч пуд, то есть около двух сот подвод изо всего государства в два года</w:t>
      </w:r>
      <w:r>
        <w:rPr>
          <w:rStyle w:val="FootnoteCharacters"/>
          <w:rStyle w:val="FootnoteAnchor"/>
        </w:rPr>
        <w:footnoteReference w:id="33"/>
      </w:r>
      <w:r>
        <w:rPr>
          <w:rStyle w:val="FontStyle13"/>
          <w:rFonts w:cs="Times New Roman"/>
          <w:sz w:val="24"/>
          <w:szCs w:val="24"/>
        </w:rPr>
        <w:t>». Изучить этот мате</w:t>
        <w:softHyphen/>
        <w:t>риал Ломоносов предполагал сам с обученными им помощниками. Этот проект Ломоносова пра</w:t>
        <w:softHyphen/>
        <w:t>вительственной поддержки не получил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Несмотря на неудачу первоначального про</w:t>
        <w:softHyphen/>
        <w:t>екта, Ломоносов не отказывается от своего за</w:t>
        <w:softHyphen/>
        <w:t>мысла. Для его реализации он решает приме</w:t>
        <w:softHyphen/>
        <w:t>нить другой способ. В 1763 году он публикует «Известие о сочиняемой Российской минерало</w:t>
        <w:softHyphen/>
        <w:t>гии», в которой «просит всех содержателей раз</w:t>
        <w:softHyphen/>
        <w:t>ных заводов, дабы для сочинения оныя Рос</w:t>
        <w:softHyphen/>
        <w:t>сийския минералогии, постарались присылать со своих заводов разные руды промышленных у себя металлов к нему г-дну Ломоносову в Санктпетербург, на своем коште</w:t>
      </w:r>
      <w:r>
        <w:rPr>
          <w:rStyle w:val="FootnoteCharacters"/>
          <w:rStyle w:val="FootnoteAnchor"/>
        </w:rPr>
        <w:footnoteReference w:id="34"/>
      </w:r>
      <w:r>
        <w:rPr>
          <w:rStyle w:val="FontStyle13"/>
          <w:rFonts w:cs="Times New Roman"/>
          <w:sz w:val="24"/>
          <w:szCs w:val="24"/>
        </w:rPr>
        <w:t>». Этот доку</w:t>
        <w:softHyphen/>
        <w:t>мент, представляющий собой, по существу, ин</w:t>
        <w:softHyphen/>
        <w:t>струкцию для массового сбора и описания руд и минералов, не имел ничего себе подобного ни в России того времени, ни за её пределами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На этот раз проект Ломоносова был при</w:t>
        <w:softHyphen/>
        <w:t>нят, и 200 экземпляров его инструкции были разосланы Берг-конторой во все концы Россий</w:t>
        <w:softHyphen/>
        <w:t>ской империи. К Ломоносову стали стекаться коллекции руд и минералов со всей страны. Обработать эти коллекции М.В. Ломоносов до своей кончины не успел. Лишь в начале XIX ве</w:t>
        <w:softHyphen/>
        <w:t>ка академик Василий Михайлович Севергии /1765-1826/, родившийся в год смерти М.В. Ломоносова, реализовал его замысел и выпустил «Опыт минералогического землеопи</w:t>
        <w:softHyphen/>
        <w:t>сания Российского государства» (1809), являю</w:t>
        <w:softHyphen/>
        <w:t>щийся, по существу, первой сводкой геолого-минералогических сведений о Росси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Но, может быть, и не столь уж удивительно, что и Ломоносов, и Вернадский занимались ин</w:t>
        <w:softHyphen/>
        <w:t>вентаризацией минерально-сырьевой базы стра</w:t>
        <w:softHyphen/>
        <w:t>ны? Гораздо удивительнее другое — оба они включали в состав производительных сил и на</w:t>
        <w:softHyphen/>
        <w:t>родонаселение. Так, М.В. Ломоносов в 1761 го</w:t>
        <w:softHyphen/>
        <w:t>ду составляет в виде письма к И.И. Шувалову проект «О размножении и сохранении россий</w:t>
        <w:softHyphen/>
        <w:t>ского народа», а В.И. Вернадский пишет в 1916 году: «Человек переводит в полезную ему форму энергии запасы природной энергии точ</w:t>
        <w:softHyphen/>
        <w:t>но так же, как растение переводит в нужные ему формы соединений лучистую энергию солн</w:t>
        <w:softHyphen/>
        <w:t>ца... Одной из ближайших задач послевоенного времени, конечно, явится усиление полезной работы нашего населения, большего использо</w:t>
        <w:softHyphen/>
        <w:t>вания его потенциальной энергии. Едва ли кто сомневается, что это и достижимо, и возможно, и необходимо, и неколебимая уверенность в ог</w:t>
        <w:softHyphen/>
        <w:t>ромной силе, скрытой в народной массе нашей страны в едва почти початой потенциальной его энергии лежит в основе всех наших жизненных достижении»</w:t>
      </w:r>
      <w:r>
        <w:rPr>
          <w:rStyle w:val="FootnoteCharacters"/>
          <w:rStyle w:val="FootnoteAnchor"/>
        </w:rPr>
        <w:footnoteReference w:id="35"/>
      </w:r>
      <w:r>
        <w:rPr>
          <w:rStyle w:val="FontStyle13"/>
          <w:rFonts w:cs="Times New Roman"/>
          <w:sz w:val="24"/>
          <w:szCs w:val="24"/>
        </w:rPr>
        <w:t>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Развитие естественных производительных сил страны, разумеется, невозможно без на</w:t>
        <w:softHyphen/>
        <w:t>дежного картографического обеспечения. И здесь (случайно ли?) имена Ломоносова и Вер</w:t>
        <w:softHyphen/>
        <w:t>надского снова стоят рядом: М.В. Ломоносов последние 7 лет своей жизни возглавляет Геог</w:t>
        <w:softHyphen/>
        <w:t>рафический департамент Академии наук (в за</w:t>
        <w:softHyphen/>
        <w:t>дачу которого входило составление генераль</w:t>
        <w:softHyphen/>
        <w:t>ной карты Российской империи), а В.И. Вер</w:t>
        <w:softHyphen/>
        <w:t>надский на Общем собрании Академии наук 6 февраля 1916 года выступает с проектом «Об организации топографической съемки России». Критикуя политику царского правительства в этом вопросе, Вернадский говорил: «Несмотря на огромные средства, истраченные в последние 20 лет различными учреждениями и ведомства</w:t>
        <w:softHyphen/>
        <w:t>ми для составления топографических карт на</w:t>
        <w:softHyphen/>
        <w:t>шей страны, в общем это дело первейшей госу</w:t>
        <w:softHyphen/>
        <w:t>дарственной важности стоит очень неудовлетво</w:t>
        <w:softHyphen/>
        <w:t>рительно»</w:t>
      </w:r>
      <w:r>
        <w:rPr>
          <w:rStyle w:val="FootnoteCharacters"/>
          <w:rStyle w:val="FootnoteAnchor"/>
        </w:rPr>
        <w:footnoteReference w:id="36"/>
      </w:r>
      <w:r>
        <w:rPr>
          <w:rStyle w:val="FontStyle13"/>
          <w:rFonts w:cs="Times New Roman"/>
          <w:sz w:val="24"/>
          <w:szCs w:val="24"/>
        </w:rPr>
        <w:t>. Сравнивая состояние топографи</w:t>
        <w:softHyphen/>
        <w:t>ческой съёмки в начале XX века и во времена Ломоносова, Вернадский говорит о значитель</w:t>
        <w:softHyphen/>
        <w:t>ном регрессе картосоставительского дела: «Бы</w:t>
        <w:softHyphen/>
        <w:t>ло время, когда карта России действительно стояла на уровне научных достижений време</w:t>
        <w:softHyphen/>
        <w:t>ни. В XVIII веке... были достигнуты в 1760-1770 годах результаты, поставившие, в общих чертах, карту России на уровень научных тре</w:t>
        <w:softHyphen/>
        <w:t>бований того времени, и она была сравнима в это время с картами других государств, гораздо раньше приступивших к топографической съём</w:t>
        <w:softHyphen/>
        <w:t>ке. Однако этот высокий уровень карты не под</w:t>
        <w:softHyphen/>
        <w:t>держивался дальнейшей работой»</w:t>
      </w:r>
      <w:r>
        <w:rPr>
          <w:rStyle w:val="FootnoteCharacters"/>
          <w:rStyle w:val="FootnoteAnchor"/>
        </w:rPr>
        <w:footnoteReference w:id="37"/>
      </w:r>
      <w:r>
        <w:rPr>
          <w:rStyle w:val="FontStyle13"/>
          <w:rFonts w:cs="Times New Roman"/>
          <w:sz w:val="24"/>
          <w:szCs w:val="24"/>
        </w:rPr>
        <w:t>. Вернад</w:t>
        <w:softHyphen/>
        <w:t>ский ставит вопрос об организации топографи</w:t>
        <w:softHyphen/>
        <w:t>ческой съёмки страны на единой, подлинно научной основе и о создании в этих целях Государственного геодезическо-топографического института, «стоящего вне зависимости от интересов отдельного ведомства и обслуживаю</w:t>
        <w:softHyphen/>
        <w:t>щего интересы как научные, так и практиче</w:t>
        <w:softHyphen/>
        <w:t>ские»</w:t>
      </w:r>
      <w:r>
        <w:rPr>
          <w:rStyle w:val="FootnoteCharacters"/>
          <w:rStyle w:val="FootnoteAnchor"/>
        </w:rPr>
        <w:footnoteReference w:id="38"/>
      </w:r>
      <w:r>
        <w:rPr>
          <w:rStyle w:val="FontStyle13"/>
          <w:rFonts w:cs="Times New Roman"/>
          <w:sz w:val="24"/>
          <w:szCs w:val="24"/>
        </w:rPr>
        <w:t>. Эта идея В. И. Вернадского была вопло</w:t>
        <w:softHyphen/>
        <w:t>щена в жизнь через полтора года после уста</w:t>
        <w:softHyphen/>
        <w:t>новления Советской власти в стране, когда дек</w:t>
        <w:softHyphen/>
        <w:t>ретом Совнаркома РСФСР от 15 марта 1919 го</w:t>
        <w:softHyphen/>
        <w:t>да, подписанным В. И. Лениным, было учреж</w:t>
        <w:softHyphen/>
        <w:t>дено Высшее геодезическое управление РСФСР, в задачи которого входило составление госу</w:t>
        <w:softHyphen/>
        <w:t>дарственных топографических карт страны. Преемником этого учреждения является ныне существующее Главное управление геодезии и картографии при Совете Министров СССР (ор</w:t>
        <w:softHyphen/>
        <w:t>ганизация, как и задумывал Вернадский, вне</w:t>
        <w:softHyphen/>
        <w:t>ведомственная!), гриф которого стоит на всех картах и атласах, издающихся в нашей стране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Ратуя за интенсивное развитие производи</w:t>
        <w:softHyphen/>
        <w:t>тельных сил страны, и Ломоносов, и Вернадский осознавали огромную перспективность освое</w:t>
        <w:softHyphen/>
        <w:t>ния территории северных окраин России. Об</w:t>
        <w:softHyphen/>
        <w:t>щеизвестны пророческие слова М. В. Ломоносо</w:t>
        <w:softHyphen/>
        <w:t>ва: «Российское могущество прирастать будет Сибирью и Северным океаном»</w:t>
      </w:r>
      <w:r>
        <w:rPr>
          <w:rStyle w:val="FootnoteCharacters"/>
          <w:rStyle w:val="FootnoteAnchor"/>
        </w:rPr>
        <w:footnoteReference w:id="39"/>
      </w:r>
      <w:r>
        <w:rPr>
          <w:rStyle w:val="FontStyle13"/>
          <w:rFonts w:cs="Times New Roman"/>
          <w:sz w:val="24"/>
          <w:szCs w:val="24"/>
        </w:rPr>
        <w:t>. Возглавляя Географический департамент Академии наук, Ломоносов много сделал для того, чтобы вопло</w:t>
        <w:softHyphen/>
        <w:t>тить их в жизнь. Так, он разрабатывает деталь</w:t>
        <w:softHyphen/>
        <w:t>ный проект морской экспедиции к Берингову проливу и убеждает адмирала В.Я. Чичагова возглавить её. Маршрут, составленный Ломоносовым, первоначально был утверждён Адмиралтейств-коллегией, но впоследствии изменён, и экспедиция, следовавшая совсем другим маршрутом, потерпела неудачу. Российское правительство потеряло интерес к освоению Севера почти на полтора столетия.</w:t>
      </w:r>
    </w:p>
    <w:p>
      <w:pPr>
        <w:pStyle w:val="Style31"/>
        <w:widowControl/>
        <w:spacing w:lineRule="auto" w:line="240" w:before="2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годы первой Мировой войны В.И. Вернад</w:t>
        <w:softHyphen/>
        <w:t>ский, продолжая дело, начатое М.В. Ломоно</w:t>
        <w:softHyphen/>
        <w:t>совым, выступил инициатором возобновления северных экспедиций. В статье «К вопросу о за</w:t>
        <w:softHyphen/>
        <w:t>дачах Полярной комиссии» он писал: «Война вызывает ряд государственных мероприятий по отношению к Северу, связанных с правильной организацией северных иноземных сообщений... Сейчас государственные потребности заставля</w:t>
        <w:softHyphen/>
        <w:t>ют обращать внимание на всю область Севера, главным образом, в пределах Европейской Рос</w:t>
        <w:softHyphen/>
        <w:t>сии и Западной Сибири... Такое неизбежное усиление государственных предприятий в этих северных областях должно быть сейчас же ис</w:t>
        <w:softHyphen/>
        <w:t>пользовано и для лучшего исследования при</w:t>
        <w:softHyphen/>
        <w:t>роды этих стран, все ещё столь мало изучен</w:t>
        <w:softHyphen/>
        <w:t>ных»</w:t>
      </w:r>
      <w:r>
        <w:rPr>
          <w:rStyle w:val="FootnoteCharacters"/>
          <w:rStyle w:val="FootnoteAnchor"/>
        </w:rPr>
        <w:footnoteReference w:id="40"/>
      </w:r>
      <w:r>
        <w:rPr>
          <w:rStyle w:val="FontStyle13"/>
          <w:rFonts w:cs="Times New Roman"/>
          <w:sz w:val="24"/>
          <w:szCs w:val="24"/>
        </w:rPr>
        <w:t>. Планомерное изучение и освоение Се</w:t>
        <w:softHyphen/>
        <w:t>вера, о котором мечтали Ломоносов и Вернад</w:t>
        <w:softHyphen/>
        <w:t>ский, стали осуществляться в первые годы Со</w:t>
        <w:softHyphen/>
        <w:t>ветской власти, когда по указанию В.И. Ленина в 1920 году была создана Северная научно-промысловая экспедиция, ставшая затем Арк</w:t>
        <w:softHyphen/>
        <w:t>тическим научно-исследовательским институ</w:t>
        <w:softHyphen/>
        <w:t>том. А год спустя, в 1921 году, был организо</w:t>
        <w:softHyphen/>
        <w:t>ван Плавучий морской научный институт, райо</w:t>
        <w:softHyphen/>
        <w:t>ном деятельности которого стал Северный Ле</w:t>
        <w:softHyphen/>
        <w:t>довитый океан и прилегающее к нему побе</w:t>
        <w:softHyphen/>
        <w:t>режье. Ныне освоение Советского Севера про</w:t>
        <w:softHyphen/>
        <w:t>должается всевозрастающими темпами.</w:t>
      </w:r>
    </w:p>
    <w:p>
      <w:pPr>
        <w:pStyle w:val="Style31"/>
        <w:widowControl/>
        <w:spacing w:lineRule="auto" w:line="240" w:before="7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Объединяют Вернадского и Ломоносова и такие высокие моральные качества, как нравст</w:t>
        <w:softHyphen/>
        <w:t>венная взыскательность, твёрдость в принци</w:t>
        <w:softHyphen/>
        <w:t>пах, честность и истинный демократизм.</w:t>
      </w:r>
    </w:p>
    <w:p>
      <w:pPr>
        <w:pStyle w:val="Style31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Благодаря Пушкину,</w:t>
      </w:r>
      <w:r>
        <w:rPr>
          <w:rStyle w:val="FootnoteCharacters"/>
          <w:rStyle w:val="FootnoteAnchor"/>
        </w:rPr>
        <w:footnoteReference w:id="41"/>
      </w:r>
      <w:r>
        <w:rPr>
          <w:rStyle w:val="FontStyle13"/>
          <w:rFonts w:cs="Times New Roman"/>
          <w:sz w:val="24"/>
          <w:szCs w:val="24"/>
        </w:rPr>
        <w:t xml:space="preserve"> гордая фраза Ло</w:t>
        <w:softHyphen/>
        <w:t>моносова «не хочу быть шутом ниже у Господа Бога» стала крылатой. В борьбе за свои убежде</w:t>
        <w:softHyphen/>
        <w:t>ния М.В. Ломоносов был бескомпромиссен. «За общую пользу, а особливо за утверждение наук в Отечестве и против отца своего родного восстать за грех не ставлю»</w:t>
      </w:r>
      <w:r>
        <w:rPr>
          <w:rStyle w:val="FootnoteCharacters"/>
          <w:rStyle w:val="FootnoteAnchor"/>
        </w:rPr>
        <w:footnoteReference w:id="42"/>
      </w:r>
      <w:r>
        <w:rPr>
          <w:rStyle w:val="FontStyle13"/>
          <w:rFonts w:cs="Times New Roman"/>
          <w:sz w:val="24"/>
          <w:szCs w:val="24"/>
        </w:rPr>
        <w:t>, писал он одному из вершителей судеб академии. Вся биография Ломоносова подтверждает, что это было не пустыми словами — этим лозунгом Ломоносов руководствовался всю свою жизнь.</w:t>
      </w:r>
    </w:p>
    <w:p>
      <w:pPr>
        <w:pStyle w:val="Style31"/>
        <w:widowControl/>
        <w:spacing w:lineRule="auto" w:line="240" w:before="2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Будучи выходцем из самой гущи народной, М.В. Ломоносов при организации Московского университета сумел добиться права поступле</w:t>
        <w:softHyphen/>
        <w:t>ния в него представителей всех сословий. Не ме</w:t>
        <w:softHyphen/>
        <w:t>нее важным считал Ломоносов и другое: «Не худо, чтобы Университет и Академия имели по примеру иностранных какие-нибудь воль</w:t>
        <w:softHyphen/>
        <w:t>ности, а особливо, чтобы они освобождены были от полицейских должностей»</w:t>
      </w:r>
      <w:r>
        <w:rPr>
          <w:rStyle w:val="FootnoteCharacters"/>
          <w:rStyle w:val="FootnoteAnchor"/>
        </w:rPr>
        <w:footnoteReference w:id="43"/>
      </w:r>
      <w:r>
        <w:rPr>
          <w:rStyle w:val="FontStyle13"/>
          <w:rFonts w:cs="Times New Roman"/>
          <w:sz w:val="24"/>
          <w:szCs w:val="24"/>
        </w:rPr>
        <w:t>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Как тут не вспомнить, что В.И. Вернадский ушёл из Московского университета в 1911 го</w:t>
        <w:softHyphen/>
        <w:t>ду — тогда, когда этот принцип его великого основателя был нарушен и в университет были введены отряды полиции. «Развитие высшей школы пошло по пути, приведшему к уничто</w:t>
        <w:softHyphen/>
        <w:t>жению её автономии, к расцвету в ней поли</w:t>
        <w:softHyphen/>
        <w:t>цейского режима»</w:t>
      </w:r>
      <w:r>
        <w:rPr>
          <w:rStyle w:val="FootnoteCharacters"/>
          <w:rStyle w:val="FootnoteAnchor"/>
        </w:rPr>
        <w:footnoteReference w:id="44"/>
      </w:r>
      <w:r>
        <w:rPr>
          <w:rStyle w:val="FontStyle13"/>
          <w:rFonts w:cs="Times New Roman"/>
          <w:sz w:val="24"/>
          <w:szCs w:val="24"/>
        </w:rPr>
        <w:t>, — писал Вернадский позд</w:t>
        <w:softHyphen/>
        <w:t>нее.</w:t>
      </w:r>
    </w:p>
    <w:p>
      <w:pPr>
        <w:pStyle w:val="Style31"/>
        <w:widowControl/>
        <w:spacing w:lineRule="auto" w:line="240" w:before="2" w:after="0"/>
        <w:ind w:firstLine="567"/>
        <w:rPr/>
      </w:pPr>
      <w:r>
        <w:rPr>
          <w:rStyle w:val="FontStyle13"/>
          <w:rFonts w:cs="Times New Roman"/>
          <w:sz w:val="24"/>
          <w:szCs w:val="24"/>
        </w:rPr>
        <w:t>В отличие от М.В. Ломоносова В.И. Вер</w:t>
        <w:softHyphen/>
        <w:t>надский не обладал темпераментом борца и был лишён полемического задора, но в борьбе за свои убеждения он был бескомпромиссен. Как известно, в 20-30-е годы Вернадский подвер</w:t>
        <w:softHyphen/>
        <w:t>гался ожесточенным нападкам вульгарных со</w:t>
        <w:softHyphen/>
        <w:t>циологов</w:t>
      </w:r>
      <w:r>
        <w:rPr>
          <w:rStyle w:val="FootnoteCharacters"/>
          <w:rStyle w:val="FootnoteAnchor"/>
        </w:rPr>
        <w:footnoteReference w:id="45"/>
      </w:r>
      <w:r>
        <w:rPr>
          <w:rStyle w:val="FontStyle13"/>
          <w:rFonts w:cs="Times New Roman"/>
          <w:sz w:val="24"/>
          <w:szCs w:val="24"/>
        </w:rPr>
        <w:t>. В своём никогда не устаревающем ответе «По поводу критических замечаний акад. А.Д. Деборина».</w:t>
      </w:r>
      <w:r>
        <w:rPr>
          <w:rStyle w:val="FootnoteCharacters"/>
          <w:rStyle w:val="FootnoteAnchor"/>
        </w:rPr>
        <w:footnoteReference w:id="46"/>
      </w:r>
      <w:r>
        <w:rPr>
          <w:rStyle w:val="FontStyle13"/>
          <w:rFonts w:cs="Times New Roman"/>
          <w:sz w:val="24"/>
          <w:szCs w:val="24"/>
        </w:rPr>
        <w:t xml:space="preserve"> В.И. Вернадский резко выс</w:t>
        <w:softHyphen/>
        <w:t>тупил против передержек и умышленных иска</w:t>
        <w:softHyphen/>
        <w:t>жений, которым подверглись его философские воззрения в статьях недоброжелательных кри</w:t>
        <w:softHyphen/>
        <w:t>тиков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Пламенный патриотизм, устремлённость в будущее и государственный размах деятель</w:t>
        <w:softHyphen/>
        <w:t>ности присущи обоим гениям русской науки. В научной деятельности Вернадского отчётливо наблюдается идейная преемственность, идущая от творческого наследия Ломоносов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Одним из источников геохимии — науки XX века — послужили воззрения Ломоносова о химических преобразованиях природных тел, а основанная Вернадским биогеохимия в опреде</w:t>
        <w:softHyphen/>
        <w:t>лённой мере опиралась на представления Ломо</w:t>
        <w:softHyphen/>
        <w:t>носова о биогенной природе почв, янтаря и го</w:t>
        <w:softHyphen/>
        <w:t>рючих ископаемых. Тезис Ломоносова о всеоб</w:t>
        <w:softHyphen/>
        <w:t>щей связи явлений, происходящих на нашей планете, у Вернадского оформился в представ</w:t>
        <w:softHyphen/>
        <w:t>ление о биосфере как о глобальной системе, уп</w:t>
        <w:softHyphen/>
        <w:t>равляемой жизнью. Организация новых науч</w:t>
        <w:softHyphen/>
        <w:t>ных и учебных учреждений</w:t>
      </w:r>
      <w:r>
        <w:rPr>
          <w:rStyle w:val="FootnoteCharacters"/>
          <w:rStyle w:val="FootnoteAnchor"/>
        </w:rPr>
        <w:footnoteReference w:id="47"/>
      </w:r>
      <w:r>
        <w:rPr>
          <w:rStyle w:val="FontStyle13"/>
          <w:rFonts w:cs="Times New Roman"/>
          <w:sz w:val="24"/>
          <w:szCs w:val="24"/>
        </w:rPr>
        <w:t>, чёткая ориента</w:t>
        <w:softHyphen/>
        <w:t>ция науки на укрепление материально-энерге</w:t>
        <w:softHyphen/>
        <w:t>тического потенциала страны характерны для деятельности обоих гениев русской наук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Вернадского называют Ломоносовым XX века</w:t>
      </w:r>
      <w:r>
        <w:rPr>
          <w:rStyle w:val="FootnoteCharacters"/>
          <w:rStyle w:val="FootnoteAnchor"/>
        </w:rPr>
        <w:footnoteReference w:id="48"/>
      </w:r>
      <w:r>
        <w:rPr>
          <w:rStyle w:val="FontStyle13"/>
          <w:rFonts w:cs="Times New Roman"/>
          <w:sz w:val="24"/>
          <w:szCs w:val="24"/>
        </w:rPr>
        <w:t>. С не меньшим правом Ломоносова можно назвать Вернадским XVIII века: «Он был впереди своего века и кажется нашим сов</w:t>
        <w:softHyphen/>
        <w:t>ременником по тем задачам и целям, которые он ставил научному исследованию»</w:t>
      </w:r>
      <w:r>
        <w:rPr>
          <w:rStyle w:val="FootnoteCharacters"/>
          <w:rStyle w:val="FootnoteAnchor"/>
        </w:rPr>
        <w:footnoteReference w:id="49"/>
      </w:r>
      <w:r>
        <w:rPr>
          <w:rStyle w:val="FontStyle13"/>
          <w:rFonts w:cs="Times New Roman"/>
          <w:sz w:val="24"/>
          <w:szCs w:val="24"/>
        </w:rPr>
        <w:t>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3"/>
          <w:rFonts w:cs="Times New Roman"/>
          <w:sz w:val="24"/>
          <w:szCs w:val="24"/>
        </w:rPr>
        <w:t>Перекличка гениев, разделённых полутора веками...</w:t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татья перепечатана с альманаха «Прометей. Серия: Жизнь Замечательных Людей». Т.</w:t>
      </w:r>
      <w:r>
        <w:rPr>
          <w:lang w:val="en-US"/>
        </w:rPr>
        <w:t>XV</w:t>
      </w:r>
      <w:r>
        <w:rPr/>
        <w:t>. – М., 1988, материалы которого были посвящены 125-летию со дня рождения В.И.Вернадског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Материалы к научной сессии, посвящённой 100-летию со дня рож</w:t>
        <w:softHyphen/>
        <w:t>дения академика В. И. Вернадского. Л., Географическое общество СССР, 1963, с. 3-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Страницы автобиографии В. И. Вернадского. М., «Наука», 1981, с. 16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 значе</w:t>
        <w:softHyphen/>
        <w:t>нии трудов М. В. Ломоносова в мине</w:t>
        <w:softHyphen/>
        <w:t>ралогии и геологии. М., Моск. об-во любителей естествозн., антроп. и эт</w:t>
        <w:softHyphen/>
        <w:t>нограф., 1900, с. 34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Наука в СССР,  1981, № 6, с. 4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Речь, 1911, 8 ноября; перепеч.: Наука в СССР, 1981, № 6, с. 13, 42-4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Химия и жизнь, 1974, № 3,с. 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Избр. соч. М., Изд.-во АН СССР, 1954, т. 1, с. 1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Там</w:t>
      </w:r>
      <w:r>
        <w:rPr>
          <w:rStyle w:val="FontStyle20"/>
          <w:rFonts w:cs="Times New Roman"/>
          <w:b w:val="false"/>
          <w:sz w:val="20"/>
          <w:szCs w:val="20"/>
        </w:rPr>
        <w:t xml:space="preserve"> ж е, с. 29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Запросы жизни, 1911, № 5, с. 2597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 значении трудов М. В. Ломоносова в минералогии и геологии. М., Моск. об-во любит, естествозн., антроп. и этнограф., 1900, с. 2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Ломоносов</w:t>
      </w:r>
      <w:r>
        <w:rPr>
          <w:rStyle w:val="FontStyle20"/>
          <w:rFonts w:cs="Times New Roman"/>
          <w:b w:val="false"/>
          <w:sz w:val="20"/>
          <w:szCs w:val="20"/>
        </w:rPr>
        <w:t xml:space="preserve"> М. В. «О слоях земных» и другие работы по геологии. М.-Л., Госгеолиздат, 1949, с. 8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Т а м ж е, с. 69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Докучаев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В. Соч. М., Изд.-во АН СССР, 1953, т. 7, с. 28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FontStyle20"/>
          <w:rFonts w:cs="Times New Roman"/>
          <w:b w:val="false"/>
          <w:sz w:val="20"/>
          <w:szCs w:val="20"/>
        </w:rPr>
        <w:t>Наука и жизнь, 1984, № 1, с. 8-19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Запросы жизни, 1911, № 5, с. 260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Труды Ломоносова в области естественно-исторических наук. Спб. Имп. АН, 1911, с. 148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Ломоносов</w:t>
      </w:r>
      <w:r>
        <w:rPr>
          <w:rStyle w:val="FontStyle20"/>
          <w:rFonts w:cs="Times New Roman"/>
          <w:b w:val="false"/>
          <w:sz w:val="20"/>
          <w:szCs w:val="20"/>
        </w:rPr>
        <w:t xml:space="preserve"> М. В. Полн.собр. соч. М.-Л., Изд.-во АН СССР, 1952, т. 7, с. 320-32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Там</w:t>
      </w:r>
      <w:r>
        <w:rPr>
          <w:rStyle w:val="FontStyle20"/>
          <w:rFonts w:cs="Times New Roman"/>
          <w:b w:val="false"/>
          <w:sz w:val="20"/>
          <w:szCs w:val="20"/>
        </w:rPr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же,</w:t>
      </w:r>
      <w:r>
        <w:rPr>
          <w:rStyle w:val="FontStyle20"/>
          <w:rFonts w:cs="Times New Roman"/>
          <w:b w:val="false"/>
          <w:sz w:val="20"/>
          <w:szCs w:val="20"/>
        </w:rPr>
        <w:t xml:space="preserve"> с. 324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Бюлл. Моск. об-ва испытат. природы, отд. геолог., 1963, т. 38, № 3, с. 112-113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черки и речи. Пг., Научн. хим.-техн.изд., 1922, т. 1, с. 28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 Ломоносовском институте при Императорской академии наук. Спб., Имп.АН, 1911, с. 6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черки и речи. Пг., Научн. хим.-техн.изд., 1922, т. 1, с. 68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Природа, 1917, № 9-10, с. 1008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Ломоносов</w:t>
      </w:r>
      <w:r>
        <w:rPr>
          <w:rStyle w:val="FontStyle20"/>
          <w:rFonts w:cs="Times New Roman"/>
          <w:b w:val="false"/>
          <w:sz w:val="20"/>
          <w:szCs w:val="20"/>
        </w:rPr>
        <w:t xml:space="preserve"> М. В. Избранная проза. М., «Сов. Россия», 1986, с. 193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В а в и л о в С. И. Михаил Васильевич Ломоносов. М., Изд.-во АН СССР, 1961, с. 39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черки и речи. Пг., Научн. хим.-техн. изд., 1922, т. 1, с. 3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Т а м ж е, с. 54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Т а м ж е, с. 26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 xml:space="preserve">Т а м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же,</w:t>
      </w:r>
      <w:r>
        <w:rPr>
          <w:rStyle w:val="FontStyle20"/>
          <w:rFonts w:cs="Times New Roman"/>
          <w:b w:val="false"/>
          <w:sz w:val="20"/>
          <w:szCs w:val="20"/>
        </w:rPr>
        <w:t xml:space="preserve"> с. 8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Л о м о н о с о в М. В. «О слоях земных» и другие работы по геологии. М.-Л., Госгеолиздат, 1949, с. 97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Там</w:t>
      </w:r>
      <w:r>
        <w:rPr>
          <w:rStyle w:val="FontStyle20"/>
          <w:rFonts w:cs="Times New Roman"/>
          <w:b w:val="false"/>
          <w:sz w:val="20"/>
          <w:szCs w:val="20"/>
        </w:rPr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же,</w:t>
      </w:r>
      <w:r>
        <w:rPr>
          <w:rStyle w:val="FontStyle20"/>
          <w:rFonts w:cs="Times New Roman"/>
          <w:b w:val="false"/>
          <w:sz w:val="20"/>
          <w:szCs w:val="20"/>
        </w:rPr>
        <w:t xml:space="preserve"> с. 193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Там</w:t>
      </w:r>
      <w:r>
        <w:rPr>
          <w:rStyle w:val="FontStyle20"/>
          <w:rFonts w:cs="Times New Roman"/>
          <w:b w:val="false"/>
          <w:sz w:val="20"/>
          <w:szCs w:val="20"/>
        </w:rPr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же,</w:t>
      </w:r>
      <w:r>
        <w:rPr>
          <w:rStyle w:val="FontStyle20"/>
          <w:rFonts w:cs="Times New Roman"/>
          <w:b w:val="false"/>
          <w:sz w:val="20"/>
          <w:szCs w:val="20"/>
        </w:rPr>
        <w:t xml:space="preserve"> с. 195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черки и речи. Пг., Научн. хим.-техн. изд., 1922, т. 1, с. 56-58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Т а м ж е, с. 123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Там же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,</w:t>
      </w:r>
      <w:r>
        <w:rPr>
          <w:rStyle w:val="FontStyle20"/>
          <w:rFonts w:cs="Times New Roman"/>
          <w:b w:val="false"/>
          <w:sz w:val="20"/>
          <w:szCs w:val="20"/>
        </w:rPr>
        <w:t xml:space="preserve"> с. 125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Там же</w:t>
      </w:r>
      <w:r>
        <w:rPr>
          <w:rStyle w:val="FontStyle20"/>
          <w:rFonts w:cs="Times New Roman"/>
          <w:b w:val="false"/>
          <w:sz w:val="20"/>
          <w:szCs w:val="20"/>
        </w:rPr>
        <w:t>, с. 126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Ломоносов</w:t>
      </w:r>
      <w:r>
        <w:rPr>
          <w:rStyle w:val="FontStyle20"/>
          <w:rFonts w:cs="Times New Roman"/>
          <w:b w:val="false"/>
          <w:sz w:val="20"/>
          <w:szCs w:val="20"/>
        </w:rPr>
        <w:t xml:space="preserve"> М. В. Полн.собр. соч. М.-Л., Изд.-во АН СССР,1952, т. 6, с. 498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черки и речи. Пг., Научн. хим.-техн.изд., 1922, т. 1, с. 143-144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Пушкин</w:t>
      </w:r>
      <w:r>
        <w:rPr>
          <w:rStyle w:val="FontStyle20"/>
          <w:rFonts w:cs="Times New Roman"/>
          <w:b w:val="false"/>
          <w:sz w:val="20"/>
          <w:szCs w:val="20"/>
        </w:rPr>
        <w:t xml:space="preserve"> А. С. Полн. собр. соч. М.-Л., 1948, т. 15, с. 156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Ломоносов</w:t>
      </w:r>
      <w:r>
        <w:rPr>
          <w:rStyle w:val="FontStyle20"/>
          <w:rFonts w:cs="Times New Roman"/>
          <w:b w:val="false"/>
          <w:sz w:val="20"/>
          <w:szCs w:val="20"/>
        </w:rPr>
        <w:t xml:space="preserve"> М. В. Избранная проза. М., «Сов. Россия», 1986, с. 133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Там</w:t>
      </w:r>
      <w:r>
        <w:rPr>
          <w:rStyle w:val="FontStyle20"/>
          <w:rFonts w:cs="Times New Roman"/>
          <w:b w:val="false"/>
          <w:sz w:val="20"/>
          <w:szCs w:val="20"/>
        </w:rPr>
        <w:t xml:space="preserve"> ж е, с. 158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Ве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черки и речи. Пг., Научн. хим.-техн. изд., 1922, т. I, с. II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Библиография критических статей, направленных против В. И. Вернадского, приведена в статье Е.И. Шиловой «Учение В. И. Вернадского о биосфере и проблема единства живой и неживой природы» (Вестн. ЛГУ, 1980, № 3, с. 5-13). Можно указать также на статью К.А. Тимирязева в его сборнике «Естествознание и диалектический материализм», М., «Материалист», 1925, с. 96-113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Изв. АН СССР, отд. матем. И естеств. наук, 7-я серия, 1933, № 3, с. 395-407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Напомним, что В.И. Вернадский является основателем Таврического (ныне Симферопольского) университета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М о ч а л о в И. И. Владимир Иванович Вернадский. М., «Наука»,1982, с. 13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0"/>
          <w:rFonts w:cs="Times New Roman"/>
          <w:b w:val="false"/>
          <w:sz w:val="20"/>
          <w:szCs w:val="20"/>
        </w:rPr>
        <w:t>Ве</w:t>
      </w:r>
      <w:r>
        <w:rPr>
          <w:rStyle w:val="FontStyle20"/>
          <w:rFonts w:cs="Times New Roman"/>
          <w:b w:val="false"/>
          <w:spacing w:val="40"/>
          <w:sz w:val="20"/>
          <w:szCs w:val="20"/>
        </w:rPr>
        <w:t>рнадский</w:t>
      </w:r>
      <w:r>
        <w:rPr>
          <w:rStyle w:val="FontStyle20"/>
          <w:rFonts w:cs="Times New Roman"/>
          <w:b w:val="false"/>
          <w:sz w:val="20"/>
          <w:szCs w:val="20"/>
        </w:rPr>
        <w:t xml:space="preserve"> В. И. О значении трудов М.В. Ломоносова в минералогии и геологии. М., Моск. Об-во любит, естествозн., антроп. и этнограф., 1900, с. 3.</w:t>
      </w:r>
    </w:p>
  </w:footnote>
</w:footnotes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15">
    <w:name w:val="Font Style15"/>
    <w:basedOn w:val="Style14"/>
    <w:qFormat/>
    <w:rPr>
      <w:rFonts w:ascii="Century Gothic" w:hAnsi="Century Gothic" w:cs="Century Gothic"/>
      <w:spacing w:val="-10"/>
      <w:sz w:val="14"/>
      <w:szCs w:val="14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20"/>
      <w:sz w:val="14"/>
      <w:szCs w:val="14"/>
    </w:rPr>
  </w:style>
  <w:style w:type="character" w:styleId="FontStyle13">
    <w:name w:val="Font Style13"/>
    <w:basedOn w:val="Style14"/>
    <w:qFormat/>
    <w:rPr>
      <w:rFonts w:ascii="Sylfaen" w:hAnsi="Sylfaen" w:cs="Sylfaen"/>
      <w:sz w:val="14"/>
      <w:szCs w:val="14"/>
    </w:rPr>
  </w:style>
  <w:style w:type="character" w:styleId="FontStyle18">
    <w:name w:val="Font Style18"/>
    <w:basedOn w:val="Style14"/>
    <w:qFormat/>
    <w:rPr>
      <w:rFonts w:ascii="Bookman Old Style" w:hAnsi="Bookman Old Style" w:cs="Bookman Old Style"/>
      <w:b/>
      <w:bCs/>
      <w:sz w:val="10"/>
      <w:szCs w:val="10"/>
    </w:rPr>
  </w:style>
  <w:style w:type="character" w:styleId="FontStyle21">
    <w:name w:val="Font Style21"/>
    <w:basedOn w:val="Style14"/>
    <w:qFormat/>
    <w:rPr>
      <w:rFonts w:ascii="Sylfaen" w:hAnsi="Sylfaen" w:cs="Sylfaen"/>
      <w:sz w:val="14"/>
      <w:szCs w:val="14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i/>
      <w:iCs/>
      <w:spacing w:val="20"/>
      <w:sz w:val="12"/>
      <w:szCs w:val="12"/>
    </w:rPr>
  </w:style>
  <w:style w:type="character" w:styleId="FontStyle22">
    <w:name w:val="Font Style22"/>
    <w:basedOn w:val="Style14"/>
    <w:qFormat/>
    <w:rPr>
      <w:rFonts w:ascii="Sylfaen" w:hAnsi="Sylfaen" w:cs="Sylfaen"/>
      <w:b/>
      <w:bCs/>
      <w:smallCaps/>
      <w:sz w:val="14"/>
      <w:szCs w:val="14"/>
    </w:rPr>
  </w:style>
  <w:style w:type="character" w:styleId="FontStyle20">
    <w:name w:val="Font Style20"/>
    <w:basedOn w:val="Style14"/>
    <w:qFormat/>
    <w:rPr>
      <w:rFonts w:ascii="Sylfaen" w:hAnsi="Sylfaen" w:cs="Sylfaen"/>
      <w:b/>
      <w:bCs/>
      <w:sz w:val="12"/>
      <w:szCs w:val="1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31">
    <w:name w:val="Style3"/>
    <w:basedOn w:val="Normal"/>
    <w:qFormat/>
    <w:pPr>
      <w:spacing w:lineRule="exact" w:line="170"/>
      <w:ind w:firstLine="326"/>
      <w:jc w:val="both"/>
    </w:pPr>
    <w:rPr/>
  </w:style>
  <w:style w:type="paragraph" w:styleId="Style41">
    <w:name w:val="Style4"/>
    <w:basedOn w:val="Normal"/>
    <w:qFormat/>
    <w:pPr>
      <w:spacing w:lineRule="exact" w:line="17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51">
    <w:name w:val="Style5"/>
    <w:basedOn w:val="Normal"/>
    <w:qFormat/>
    <w:pPr>
      <w:spacing w:lineRule="exact" w:line="120"/>
      <w:jc w:val="both"/>
    </w:pPr>
    <w:rPr/>
  </w:style>
  <w:style w:type="paragraph" w:styleId="Style81">
    <w:name w:val="Style8"/>
    <w:basedOn w:val="Normal"/>
    <w:qFormat/>
    <w:pPr>
      <w:spacing w:lineRule="exact" w:line="133"/>
      <w:ind w:firstLine="266"/>
      <w:jc w:val="both"/>
    </w:pPr>
    <w:rPr/>
  </w:style>
  <w:style w:type="paragraph" w:styleId="Style91">
    <w:name w:val="Style9"/>
    <w:basedOn w:val="Normal"/>
    <w:qFormat/>
    <w:pPr>
      <w:spacing w:lineRule="exact" w:line="137"/>
      <w:ind w:firstLine="214"/>
    </w:pPr>
    <w:rPr/>
  </w:style>
  <w:style w:type="paragraph" w:styleId="Style101">
    <w:name w:val="Style10"/>
    <w:basedOn w:val="Normal"/>
    <w:qFormat/>
    <w:pPr>
      <w:spacing w:lineRule="exact" w:line="136"/>
      <w:ind w:firstLine="269"/>
      <w:jc w:val="both"/>
    </w:pPr>
    <w:rPr/>
  </w:style>
  <w:style w:type="paragraph" w:styleId="Style111">
    <w:name w:val="Style11"/>
    <w:basedOn w:val="Normal"/>
    <w:qFormat/>
    <w:pPr>
      <w:spacing w:lineRule="exact" w:line="136"/>
      <w:ind w:firstLine="23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6:00Z</dcterms:created>
  <dc:creator>www.roerich.com</dc:creator>
  <dc:description>Электронная библиотека Донецкого Оериховского Вестника "Орифламма"</dc:description>
  <cp:keywords/>
  <dc:language>en-US</dc:language>
  <cp:lastModifiedBy>Admin</cp:lastModifiedBy>
  <dcterms:modified xsi:type="dcterms:W3CDTF">2010-07-07T13:06:00Z</dcterms:modified>
  <cp:revision>4</cp:revision>
  <dc:subject/>
  <dc:title>Лапо А.В. Живая нить мысли</dc:title>
</cp:coreProperties>
</file>