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40"/>
        <w:jc w:val="center"/>
        <w:rPr>
          <w:b/>
          <w:b/>
          <w:bCs/>
        </w:rPr>
      </w:pPr>
      <w:r>
        <w:rPr>
          <w:b/>
          <w:bCs/>
        </w:rPr>
        <w:t>Д. С. ЛИХАЧЕВ</w:t>
      </w:r>
    </w:p>
    <w:p>
      <w:pPr>
        <w:pStyle w:val="Style15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й мир. – 1994.- №8.</w:t>
      </w:r>
    </w:p>
    <w:p>
      <w:pPr>
        <w:pStyle w:val="Style15"/>
        <w:ind w:firstLine="540"/>
        <w:jc w:val="center"/>
        <w:rPr/>
      </w:pPr>
      <w:r>
        <w:rPr>
          <w:sz w:val="28"/>
          <w:szCs w:val="28"/>
        </w:rPr>
        <w:br/>
      </w:r>
      <w:r>
        <w:rPr>
          <w:b/>
          <w:bCs/>
          <w:color w:val="333399"/>
          <w:sz w:val="32"/>
          <w:szCs w:val="32"/>
        </w:rPr>
        <w:t>КУЛЬТУРА КАК ЦЕЛОСТНАЯ СРЕДА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С</w:t>
      </w:r>
      <w:r>
        <w:rPr/>
        <w:t>егодня много говорится о единстве различных “пространств” и “полей”. В десятках газетных и журнальных статей, в теле- и радиопередачах обсуждаются вопросы, касающиеся единства экономического, политического, информационного и иных пространств. Меня же занимает прежде всего проблема пространства культурного. Под пространством я понимаю в данном случае не просто определенную географическую территорию, а прежде всего пространство среды, имеющее не только протяженность, но и глубину.</w:t>
      </w:r>
    </w:p>
    <w:p>
      <w:pPr>
        <w:pStyle w:val="Style15"/>
        <w:spacing w:before="0" w:after="0"/>
        <w:ind w:firstLine="540"/>
        <w:jc w:val="both"/>
        <w:rPr/>
      </w:pPr>
      <w:r>
        <w:rPr/>
        <w:t>У нас в стране до сих пор нет концепции культуры и культурного развития. Большинство людей (в том числе и “государственных мужей”) понимают под культурой весьма ограниченный круг явлений: театр, музеи, эстраду, музыку, литературу, – иногда даже не включая в понятие культуры науку, технику, образование... Вот и получается зачастую так, что явления, которые мы относим к “культуре”, рассматриваются в изоляции друг от друга: свои проблемы у театра, свои у писательских организаций, свои у филармоний и музеев и т. д.</w:t>
      </w:r>
    </w:p>
    <w:p>
      <w:pPr>
        <w:pStyle w:val="Style15"/>
        <w:spacing w:before="0" w:after="0"/>
        <w:ind w:firstLine="540"/>
        <w:jc w:val="both"/>
        <w:rPr/>
      </w:pPr>
      <w:r>
        <w:rPr/>
        <w:t>Между тем культура – это огромное целостное явление, которое делает людей, населяющих определенное пространство, из просто населения – народом, нацией. В понятие культуры должны входить и всегда входили религия, наука, образование, нравственные и моральные нормы поведения людей и государства.</w:t>
      </w:r>
    </w:p>
    <w:p>
      <w:pPr>
        <w:pStyle w:val="Style15"/>
        <w:spacing w:before="0" w:after="0"/>
        <w:ind w:firstLine="540"/>
        <w:jc w:val="both"/>
        <w:rPr/>
      </w:pPr>
      <w:r>
        <w:rPr/>
        <w:t>Культура — это то, что в значительной мере оправдывает перед Богом существование народа и нации.</w:t>
      </w:r>
    </w:p>
    <w:p>
      <w:pPr>
        <w:pStyle w:val="Style15"/>
        <w:spacing w:before="0" w:after="0"/>
        <w:ind w:firstLine="540"/>
        <w:jc w:val="both"/>
        <w:rPr/>
      </w:pPr>
      <w:r>
        <w:rPr/>
        <w:t>Если у людей, населяющих какую-то географическую территорию, нет своего целостного культурного и исторического прошлого, традиционной культурной жизни, своих культурных святынь, то у них (или их правителей) неизбежно возникает искушение оправдать свою государственную целостность всякого рода тоталитарными концепциями, которые тем жестче и бесчеловечнее, чем меньше государственная целостность определяется культурными критериями.</w:t>
      </w:r>
    </w:p>
    <w:p>
      <w:pPr>
        <w:pStyle w:val="Style15"/>
        <w:spacing w:before="0" w:after="0"/>
        <w:ind w:firstLine="540"/>
        <w:jc w:val="both"/>
        <w:rPr/>
      </w:pPr>
      <w:r>
        <w:rPr/>
        <w:t>Культура – это святыни народа, святыни нации.</w:t>
      </w:r>
    </w:p>
    <w:p>
      <w:pPr>
        <w:pStyle w:val="Style15"/>
        <w:spacing w:before="0" w:after="0"/>
        <w:ind w:firstLine="540"/>
        <w:jc w:val="both"/>
        <w:rPr/>
      </w:pPr>
      <w:r>
        <w:rPr/>
        <w:t>Что такое, в самом деле, старое и уже несколько избитое, затертое (главным образом от произвольного употребления) понятие “Святая Русь”? Это, разумеется, не просто история нашей страны со всеми присущими ей соблазнами и грехами, но – религиозные ценности России: храмы, иконы, святые места, места поклонений и места, связанные с исторической памятью.</w:t>
      </w:r>
    </w:p>
    <w:p>
      <w:pPr>
        <w:pStyle w:val="Style15"/>
        <w:spacing w:before="0" w:after="0"/>
        <w:ind w:firstLine="540"/>
        <w:jc w:val="both"/>
        <w:rPr/>
      </w:pPr>
      <w:r>
        <w:rPr/>
        <w:t>“</w:t>
      </w:r>
      <w:r>
        <w:rPr/>
        <w:t>Святая Русь” – это святыни нашей культуры: ее наука, ее тысячелетние культурные ценности, ее музеи, включающие ценности всего человечества, а не только народов России. Ибо хранящиеся в России памятники античности, произведения итальянцев, французов, немцев, азиатских народов также сыграли колоссальную роль в развитии российской культуры и являются российскими ценностями, поскольку, за редкими исключениями, они вошли в ткань отечественной культуры, стали составной частью ее развития. (Русские художники в Петербурге учились не только в Академии художеств, но и в Эрмитаже, в галереях Кушелева-Безбородко, Строганова, Штиглица и других, а в Москве в галереях Щукиных и Морозовых.)</w:t>
      </w:r>
    </w:p>
    <w:p>
      <w:pPr>
        <w:pStyle w:val="Style15"/>
        <w:spacing w:before="0" w:after="0"/>
        <w:ind w:firstLine="540"/>
        <w:jc w:val="both"/>
        <w:rPr/>
      </w:pPr>
      <w:r>
        <w:rPr/>
        <w:t>Святыни “Святой Руси” не могут быть растеряны, проданы, поруганы, забыты, разбазарены: это смертный грех.</w:t>
      </w:r>
    </w:p>
    <w:p>
      <w:pPr>
        <w:pStyle w:val="Style15"/>
        <w:spacing w:before="0" w:after="0"/>
        <w:ind w:firstLine="540"/>
        <w:jc w:val="both"/>
        <w:rPr/>
      </w:pPr>
      <w:r>
        <w:rPr/>
        <w:t>Смертный грех народа – продажа национальных культурных ценностей, передача их под залог (ростовщичество всегда считалось у народов европейской цивилизации самым низким делом). Культурными ценностями не может распоряжаться не только правительство, парламент, но и вообще ныне живущее поколение, ибо культурные ценности не принадлежат одному поколению, они принадлежат и поколениям будущим. Подобно тому как мы не имеем морального права расхищать природные богатства, не учитывая прав собственности, жизненных интересов наших детей и внуков, точно так же мы не вправе распоряжаться культурными ценностями, которые должны служить будущим поколениям.</w:t>
      </w:r>
    </w:p>
    <w:p>
      <w:pPr>
        <w:pStyle w:val="Style15"/>
        <w:spacing w:before="0" w:after="0"/>
        <w:ind w:firstLine="540"/>
        <w:jc w:val="center"/>
        <w:rPr/>
      </w:pPr>
      <w:r>
        <w:rPr/>
        <w:t>* * *</w:t>
      </w:r>
    </w:p>
    <w:p>
      <w:pPr>
        <w:pStyle w:val="Style15"/>
        <w:spacing w:before="0" w:after="0"/>
        <w:ind w:firstLine="540"/>
        <w:jc w:val="both"/>
        <w:rPr/>
      </w:pPr>
      <w:r>
        <w:rPr/>
        <w:t>Мне представляется чрезвычайно важным рассматривать культуру как некое органическое целостное явление, как своего рода среду, в которой существуют свои общие для разных аспектов культуры тенденции, законы, взаимопритяжения и взаимоотталкивания...</w:t>
      </w:r>
    </w:p>
    <w:p>
      <w:pPr>
        <w:pStyle w:val="Style15"/>
        <w:spacing w:before="0" w:after="0"/>
        <w:ind w:firstLine="540"/>
        <w:jc w:val="both"/>
        <w:rPr/>
      </w:pPr>
      <w:r>
        <w:rPr/>
        <w:t>Мне представляется необходимым рассматривать культуру как определенное пространство, сакральное поле, из которого нельзя, как в игре в бирюльки, изъять одну какую-либо часть, не сдвинув остальные. Общее падение культуры непременно наступает при утрате какой-либо одной ее части.</w:t>
      </w:r>
    </w:p>
    <w:p>
      <w:pPr>
        <w:pStyle w:val="Style15"/>
        <w:spacing w:before="0" w:after="0"/>
        <w:ind w:firstLine="540"/>
        <w:jc w:val="both"/>
        <w:rPr/>
      </w:pPr>
      <w:r>
        <w:rPr/>
        <w:t>Не углубляясь в частности и детали, не останавливаясь на некоторых различиях между существующими концепциями в области теории искусства, языка, науки и т. д., обращу внимание только на ту общую схему, по которой изучаются искусство и культура в целом. По этой схеме существуют творец (можно назвать его автором, создателем определенного текста, музыкального произведения, живописного полотна и т. д., художником, ученым) и “потребитель”, получатель информации, текста, произведения... По этой схеме культурное явление развертывается в некотором пространстве, в некоторой временной последовательности. Творец находится в начале этой цепи, “получатель” в конце – как завершающая предложение точ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Подобная культурологическая схема не позволяет достаточно полно и всесторонне понять и оценить культурные явления, сам процесс культурного творчества, восприятия его результатов и в конечном счете ведет к недооценке культуры, к недооценке факта присутствия в ней челове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Первое, на что необходимо обратить внимание, восстанавливая связь между творцом и тем, кому предназначено его творчество, это на сотворчество воспринимающего, без которого теряет свое значение и само творчество. Автор (если это талантливый автор) всегда оставляет “нечто”, что дорабатывается, домысливается в восприятии зрителя, слушателя, читателя и т. д. Особенно очевидно это обстоятельство сказывалось в эпохи высокого подъема культуры – в античности, в романском искусстве, в искусстве древней Руси, в творениях XVIII ве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романском искусстве при одинаковом объеме колонн, их одинаковой высоте капители все же значительно отличаются. Отличается и сам материал колонн. Следовательно, одинаковые параметры в одном позволяют воспринять неодинаковые параметры в другом как одинаковые, иными словами – “домыслить одинаковость”. Это же самое явление мы можем уловить и в древнерусском зодчестве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романском искусстве поражает и другое: чувство принадлежности к священной истории. Крестоносцы привозили с собой из Палестины (из Святой земли) колонны и ставили их (обычно одну) среди сходных по параметру колонн, сделанных местными мастерами. Христианские храмы воздвигались на поверженных остатках языческих храмов, тем самым позволяя (а в известной мере и принуждая зрителя) домысливать, довоображать замысел творца.</w:t>
      </w:r>
    </w:p>
    <w:p>
      <w:pPr>
        <w:pStyle w:val="Style15"/>
        <w:spacing w:before="0" w:after="0"/>
        <w:ind w:firstLine="540"/>
        <w:jc w:val="both"/>
        <w:rPr/>
      </w:pPr>
      <w:r>
        <w:rPr/>
        <w:t>(Реставраторы XIX века совершенно не понимали этой особенности великого средневекового искусства и обычно стремились к точности симметричных конструкций, к полной идентичности правой и левой сторон соборов. Так, с немецкой аккуратностью был достроен в XIX веке Кёльнский собор: две фланкирующие фасад собора башни были сделаны абсолютно одинаковыми. К этой же точной симметрии стремился великий французский реставратор Виолле ле Дюк в парижском соборе Нотр-Дам, хотя различие оснований обеих башен по размерам достигало более метра и не могло быть произвольным.)</w:t>
      </w:r>
    </w:p>
    <w:p>
      <w:pPr>
        <w:pStyle w:val="Style15"/>
        <w:spacing w:before="0" w:after="0"/>
        <w:ind w:firstLine="540"/>
        <w:jc w:val="both"/>
        <w:rPr/>
      </w:pPr>
      <w:r>
        <w:rPr/>
        <w:t>Не привожу других примеров из области зодчества, но примеров в других искусствах довольно много.</w:t>
      </w:r>
    </w:p>
    <w:p>
      <w:pPr>
        <w:pStyle w:val="Style15"/>
        <w:spacing w:before="0" w:after="0"/>
        <w:ind w:firstLine="540"/>
        <w:jc w:val="both"/>
        <w:rPr/>
      </w:pPr>
      <w:r>
        <w:rPr/>
        <w:t>Жесткая точность и полная законченность произведений противопоказана искусству. Не случайно, что многие произведения Пушкина (“Евгений Онегин”), Достоевского (“Братья Карамазовы”), Льва Толстого (“Война и мир”) не были завершены, не получили полной законченности. Благодаря своей некоторой незавершенности на века остались актуальными в литературе образы Гамлета и Дон Кихота, допускающие и даже как бы провоцирующие различные (зачастую противоположные) истолкования в разные исторические эпохи.</w:t>
      </w:r>
    </w:p>
    <w:p>
      <w:pPr>
        <w:pStyle w:val="Style15"/>
        <w:spacing w:before="0" w:after="0"/>
        <w:ind w:firstLine="540"/>
        <w:jc w:val="center"/>
        <w:rPr/>
      </w:pPr>
      <w:r>
        <w:rPr/>
        <w:t>* * *</w:t>
      </w:r>
    </w:p>
    <w:p>
      <w:pPr>
        <w:pStyle w:val="Style15"/>
        <w:spacing w:before="0" w:after="0"/>
        <w:ind w:firstLine="540"/>
        <w:jc w:val="both"/>
        <w:rPr/>
      </w:pPr>
      <w:r>
        <w:rPr/>
        <w:t>Культуру объединяет прежде всего явление, названное югославским ученым Александром Флакером стилистической формацией. Эта весьма емкая дефиниция имеет прямое отношение не только к зодчеству, но и к литературе, музыке, живописи и в известной мере к науке (стиль мышления) и позволяет выделить такие общеевропейские культурные явления, как барокко, классицизм, романтизм, готика, и так называемое романское искусство (англичане называют его норманнским стилем), которое также распространяется на многие стороны культуры своего времени. Стилистической формацией может быть назван стиль модерн.</w:t>
      </w:r>
    </w:p>
    <w:p>
      <w:pPr>
        <w:pStyle w:val="Style15"/>
        <w:spacing w:before="0" w:after="0"/>
        <w:ind w:firstLine="540"/>
        <w:jc w:val="both"/>
        <w:rPr/>
      </w:pPr>
      <w:r>
        <w:rPr/>
        <w:t>В XX веке корреляция разных сторон культуры наиболее отчетливо проявилась в так называемом авангарде. (Достаточно вспомнить и назвать ЛЕФ, конструктивизм, агитискусство, литературу факта и кинематографию факта, кубофутуризм (в живописи и поэзии), формализм в литературоведении, беспредметную живопись и т. д.)</w:t>
      </w:r>
    </w:p>
    <w:p>
      <w:pPr>
        <w:pStyle w:val="Style15"/>
        <w:spacing w:before="0" w:after="0"/>
        <w:ind w:firstLine="540"/>
        <w:jc w:val="both"/>
        <w:rPr/>
      </w:pPr>
      <w:r>
        <w:rPr/>
        <w:t>Единство культуры в XX веке выступает в некоторых отношениях даже ярче и теснее, чем в предшествующие века. Не случайно Роман Якобсон говорил о “едином фронте науки, искусства, литературы, жизни, богатом новыми, еще неизведанными ценностями будущего”.</w:t>
      </w:r>
    </w:p>
    <w:p>
      <w:pPr>
        <w:pStyle w:val="Style15"/>
        <w:spacing w:before="0" w:after="0"/>
        <w:ind w:firstLine="540"/>
        <w:jc w:val="both"/>
        <w:rPr/>
      </w:pPr>
      <w:r>
        <w:rPr/>
        <w:t>Для понимания единства стиля важно, что это единство никогда не бывает полным. Точное и неукоснительное следование всем особенностям какого-либо стиля в любом из искусств — удел малоталантливых творцов. Настоящий художник хотя бы частично отступает от формальных признаков того или иного стиля. Гениальный итальянский зодчий А. Ринальди в своем Мраморном дворце (1768 – 1785) в Петербурге, в целом следуя стилю классицизма, неожиданно и умело использовал и элементы рококо, тем самым не только украсив свое здание и чуть-чуть усложнив композицию, но и как бы пригласив истинного ценителя зодчества искать разгадку своего отступления от стиля.</w:t>
      </w:r>
    </w:p>
    <w:p>
      <w:pPr>
        <w:pStyle w:val="Style15"/>
        <w:spacing w:before="0" w:after="0"/>
        <w:ind w:firstLine="540"/>
        <w:jc w:val="both"/>
        <w:rPr/>
      </w:pPr>
      <w:r>
        <w:rPr/>
        <w:t>Одно из величайших произведений зодчества – Стрельнинский дворец под Петербургом (находящийся сейчас в ужасном состоянии) создавался многими архитекторами XVIII – XIX веков и являет собой оригинальнейшую, своеобразную архитектурную шараду, заставляющую искушенного зрителя додумывать замысел каждого из принимавших участие в строительстве архитекторов.</w:t>
      </w:r>
    </w:p>
    <w:p>
      <w:pPr>
        <w:pStyle w:val="Style15"/>
        <w:spacing w:before="0" w:after="0"/>
        <w:ind w:firstLine="540"/>
        <w:jc w:val="both"/>
        <w:rPr/>
      </w:pPr>
      <w:r>
        <w:rPr/>
        <w:t>Соединение, взаимопроникновение двух и более стилей отчетливо дает себя знать и в литературе. Шекспир принадлежит и барокко и классицизму. Гоголь соединяет в своих произведениях натурализм с романтизмом. Примеров можно было бы привести множество. Стремление создавать для воспринимающего все новые и новые задачи заставляло зодчих, художников, скульпторов, писателей менять стиль своих произведений, задавать читателям своего рода стилистические, композиционные и сюжетные загадки.</w:t>
      </w:r>
    </w:p>
    <w:p>
      <w:pPr>
        <w:pStyle w:val="Style15"/>
        <w:spacing w:before="0" w:after="0"/>
        <w:ind w:firstLine="540"/>
        <w:jc w:val="both"/>
        <w:rPr/>
      </w:pPr>
      <w:r>
        <w:rPr/>
        <w:t>Единство творца и сотворяющего с ним читателя, зрителя, слушателя — только первая ступень единства культуры.</w:t>
      </w:r>
    </w:p>
    <w:p>
      <w:pPr>
        <w:pStyle w:val="Style15"/>
        <w:spacing w:before="0" w:after="0"/>
        <w:ind w:firstLine="540"/>
        <w:jc w:val="both"/>
        <w:rPr/>
      </w:pPr>
      <w:r>
        <w:rPr/>
        <w:t>Следующая – это единство материала культуры. Но единство существующее в динамике и различии...</w:t>
      </w:r>
    </w:p>
    <w:p>
      <w:pPr>
        <w:pStyle w:val="Style15"/>
        <w:spacing w:before="0" w:after="0"/>
        <w:ind w:firstLine="540"/>
        <w:jc w:val="center"/>
        <w:rPr/>
      </w:pPr>
      <w:r>
        <w:rPr/>
        <w:t>* * *</w:t>
      </w:r>
    </w:p>
    <w:p>
      <w:pPr>
        <w:pStyle w:val="Style15"/>
        <w:spacing w:before="0" w:after="0"/>
        <w:ind w:firstLine="540"/>
        <w:jc w:val="both"/>
        <w:rPr/>
      </w:pPr>
      <w:r>
        <w:rPr/>
        <w:t>Одно из самых главных проявлений культуры – язык. Язык не просто средство коммуникации, но прежде всего творец, созидатель. Не только культура, но и весь мир берет свое начало в Слове. Как сказано в Евангелии от Иоанна: “В начале было Слово, и Слово было у Бога, и Слово было Бог”.</w:t>
      </w:r>
    </w:p>
    <w:p>
      <w:pPr>
        <w:pStyle w:val="Style15"/>
        <w:spacing w:before="0" w:after="0"/>
        <w:ind w:firstLine="540"/>
        <w:jc w:val="both"/>
        <w:rPr/>
      </w:pPr>
      <w:r>
        <w:rPr/>
        <w:t>Слово, язык помогают нам видеть, замечать и понимать то, чего мы без него не увидели бы и не поняли, открывают человеку окружающий мир.</w:t>
      </w:r>
    </w:p>
    <w:p>
      <w:pPr>
        <w:pStyle w:val="Style15"/>
        <w:spacing w:before="0" w:after="0"/>
        <w:ind w:firstLine="540"/>
        <w:jc w:val="both"/>
        <w:rPr/>
      </w:pPr>
      <w:r>
        <w:rPr/>
        <w:t>Явление, которое не имеет названия, как бы отсутствует в мире. Мы можем его только угадывать с помощью других связанных с ним и уже названных явлений, но как нечто оригинальное, самобытное оно для человечества отсутствует. Отсюда ясно, какое огромное значение имеет для народа богатство языка, определяющее богатство “культурного осознания” мира.</w:t>
      </w:r>
    </w:p>
    <w:p>
      <w:pPr>
        <w:pStyle w:val="Style15"/>
        <w:spacing w:before="0" w:after="0"/>
        <w:ind w:firstLine="540"/>
        <w:jc w:val="both"/>
        <w:rPr/>
      </w:pPr>
      <w:r>
        <w:rPr/>
        <w:t>Русский язык необычайно богат. Соответственно богат и тот мир, который создала русская культура.</w:t>
      </w:r>
    </w:p>
    <w:p>
      <w:pPr>
        <w:pStyle w:val="Style15"/>
        <w:spacing w:before="0" w:after="0"/>
        <w:ind w:firstLine="540"/>
        <w:jc w:val="both"/>
        <w:rPr/>
      </w:pPr>
      <w:r>
        <w:rPr/>
        <w:t>Богатство русского языка обусловлено рядом обстоятельств. Первое, и главное, то, что он создавался на громадной территории, чрезвычайно разнообразной по своим географическим условиям, природному многообразию, разнообразию соприкосновений с другими народами, наличию второго языка – церковнославянского, который многие крупнейшие лингвисты (Шахматов, Срезневский, Унбегаун и другие) даже считали для формирования литературных стилей первым, основным (на который позже уже наслаивалось русское просторечие, множество диалектов). Наш язык вобрал в себя и все то, что создано фольклором и наукой (научная терминология и научные понятия). К языку, в широком смысле, относятся пословицы, поговорки, фразеологизмы, ходячие цитаты (допустим, из Священного Писания, из классических произведений русской литературы, из русских романсов и песен). В русский язык органично вошли и стали его неотъемлемой частью (именами нарицательными) имена многих литературных героев (Митрофанушки, Обломова, Хлестакова и других). К языку относится все увиденное “глазами языка” и языковым искусством созданное. (Нельзя не учесть, что в русское языковое сознание, в мир, увиденный русским языковым сознанием, вошли понятия и образы мировой литературы, мировой науки, мировой культуры – через живопись, музыку, переводы, через языки греческий и латинский).</w:t>
      </w:r>
    </w:p>
    <w:p>
      <w:pPr>
        <w:pStyle w:val="Style15"/>
        <w:spacing w:before="0" w:after="0"/>
        <w:ind w:firstLine="540"/>
        <w:jc w:val="both"/>
        <w:rPr/>
      </w:pPr>
      <w:r>
        <w:rPr/>
        <w:t>Итак, мир русской культуры благодаря ее восприимчивости необычайно богат. Однако мир этот может не только обогащаться, но и постепенно, а иногда и катастрофически быстро, беднеть. Обеднение может происходить не только потому, что многие явления мы просто перестали “творить” и видеть (например, исчезло из активного употребления слово “учтивость” — его поймут, но сейчас его почти никто не произносит), но потому, что сегодня мы все чаще прибегаем к словам пошлым, пустым, стертым, не укорененным в традиции культуры, легкомысленно и без видимой надобности заимствованным на стороне.</w:t>
      </w:r>
    </w:p>
    <w:p>
      <w:pPr>
        <w:pStyle w:val="Style15"/>
        <w:spacing w:before="0" w:after="0"/>
        <w:ind w:firstLine="540"/>
        <w:jc w:val="both"/>
        <w:rPr/>
      </w:pPr>
      <w:r>
        <w:rPr/>
        <w:t>Колоссальный удар русскому языку, а, следовательно, и русскому понятийному миру принесло после революции запрещение преподавания Закона Божия и церковнославянского языка. Стали непонятными многие выражения из псалмов, богослужения, Священного Писания (особенно из Ветхого Завета) и т. д. Этот огромнейший урон русской культуре еще придется изучать и осмысливать. Двойная беда, что вытесненные понятия были к тому же понятиями в основном именно духовной культуры.</w:t>
      </w:r>
    </w:p>
    <w:p>
      <w:pPr>
        <w:pStyle w:val="Style15"/>
        <w:spacing w:before="0" w:after="0"/>
        <w:ind w:firstLine="540"/>
        <w:jc w:val="center"/>
        <w:rPr/>
      </w:pPr>
      <w:r>
        <w:rPr/>
        <w:t>* * *</w:t>
      </w:r>
    </w:p>
    <w:p>
      <w:pPr>
        <w:pStyle w:val="Style15"/>
        <w:spacing w:before="0" w:after="0"/>
        <w:ind w:firstLine="540"/>
        <w:jc w:val="both"/>
        <w:rPr/>
      </w:pPr>
      <w:r>
        <w:rPr/>
        <w:t>Культуру народа как единое целое можно уподобить горному леднику, движущемуся медленно, но необычайно мощно.</w:t>
      </w:r>
    </w:p>
    <w:p>
      <w:pPr>
        <w:pStyle w:val="Style15"/>
        <w:spacing w:before="0" w:after="0"/>
        <w:ind w:firstLine="540"/>
        <w:jc w:val="both"/>
        <w:rPr/>
      </w:pPr>
      <w:r>
        <w:rPr/>
        <w:t>Это хорошо видно на примере нашей литературы. Совершенно неверно бытующее представление, будто литература только “питается” жизнью, “отражая” действительность, прямолинейно стремится ее исправить, смягчить нравы и т. п. На самом же деле литература в огромной мере самодостаточна, чрезвычайно самостоятельна. Питаясь во многом за счет ею же самою созданных тем и образов, она бесспорно влияет на окружающий мир и даже формирует его, но весьма сложным и зачастую непредсказуемым способом.</w:t>
      </w:r>
    </w:p>
    <w:p>
      <w:pPr>
        <w:pStyle w:val="Style15"/>
        <w:spacing w:before="0" w:after="0"/>
        <w:ind w:firstLine="540"/>
        <w:jc w:val="both"/>
        <w:rPr/>
      </w:pPr>
      <w:r>
        <w:rPr/>
        <w:t>Давно было указано и исследовано такое, например, явление, как развитие культуры русского романа XIX века из сюжетопостроения и образов пушкинского “Евгения Онегина”, саморазвитие образа “лишнего человека” и т. п.</w:t>
      </w:r>
    </w:p>
    <w:p>
      <w:pPr>
        <w:pStyle w:val="Style15"/>
        <w:spacing w:before="0" w:after="0"/>
        <w:ind w:firstLine="540"/>
        <w:jc w:val="both"/>
        <w:rPr/>
      </w:pPr>
      <w:r>
        <w:rPr/>
        <w:t>Одно из самых ярких проявлений “саморазвития” литературы мы можем найти в произведениях Салтыкова-Щедрина, где персонажи древнерусских летописей, некоторых сатирических произведений, а затем книг Фонвизина, Крылова, Гоголя, Грибоедова продолжают свою жизнь – женятся, рожают детей, служат – и при этом наследуют в новых бытовых и исторических условиях черты своих родителей. Это дает Салтыкову-Щедрину уникальную возможность характеризовать современные ему нравы, направление мысли и социальные типы поведения.</w:t>
      </w:r>
    </w:p>
    <w:p>
      <w:pPr>
        <w:pStyle w:val="Style15"/>
        <w:spacing w:before="0" w:after="0"/>
        <w:ind w:firstLine="540"/>
        <w:jc w:val="both"/>
        <w:rPr/>
      </w:pPr>
      <w:r>
        <w:rPr/>
        <w:t>Такое своеобразное явление возможно только при двух условиях: литература должна быть чрезвычайно богата и развита и, второе, – она должна быть широко и заинтересованно читаема обществом. Благодаря этим двум условиям вся русская литература становится как бы одним произведением при этом произведением, связанным со всей европейской литературой, адресованной читателю, знающему литературу французскую, немецкую, английскую и античную – хотя бы в переводах. Если обратиться к ранним произведениям Достоевского, да и любого другого крупного писателя XIX и начала XX века, мы видим, какую широкую образованность предполагали в своих читателях (и находили, конечно!) русские классики. И это тоже свидетельствует об огромном масштабе российской (или, точнее все же, русской) культуросферы.</w:t>
      </w:r>
    </w:p>
    <w:p>
      <w:pPr>
        <w:pStyle w:val="Style15"/>
        <w:spacing w:before="0" w:after="0"/>
        <w:ind w:firstLine="540"/>
        <w:jc w:val="both"/>
        <w:rPr/>
      </w:pPr>
      <w:r>
        <w:rPr/>
        <w:t>Русская культуросфера одна способна убедить каждого образованного человека в том, что он имеет дело с великой культурой, великой страной и великим народом. Для доказательства этого факта нам не требуется в качестве аргументов ни танковых армад, ни десятков тысяч боевых самолетов, ни ссылок на наши географические пространства и залежи природных ископаемых.</w:t>
      </w:r>
    </w:p>
    <w:p>
      <w:pPr>
        <w:pStyle w:val="Style15"/>
        <w:spacing w:before="0" w:after="0"/>
        <w:ind w:firstLine="540"/>
        <w:jc w:val="center"/>
        <w:rPr/>
      </w:pPr>
      <w:r>
        <w:rPr/>
        <w:t>* * *</w:t>
      </w:r>
    </w:p>
    <w:p>
      <w:pPr>
        <w:pStyle w:val="Style15"/>
        <w:spacing w:before="0" w:after="0"/>
        <w:ind w:firstLine="540"/>
        <w:jc w:val="both"/>
        <w:rPr/>
      </w:pPr>
      <w:r>
        <w:rPr/>
        <w:t>Сейчас вновь вошли в моду идеи так называемого евразийства. Когда речь идет о проблемах экономического взаимодействия и цивилизованного сотрудничества Европы и Азии, идея евразийства выглядит приемлемой. Однако когда сегодняшние “евразийцы” выступают с утверждением некоего “туранского” начала русской культуры и истории, они уводят нас в область весьма сомнительных фантазий и, в сущности, очень бедной мифологии, направляемой больше эмоциями, чем научными фактами, историко-культурными реалиями и просто доводами рассуд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Евразийство как некое идейное течение возникло в среде русской эмиграции в 20-х годах и развилось с началом издания “Евразийского временника”. Оно сформировалось под влиянием горечи потерь, которые принес России октябрьский переворот. Ущемленная в своем национальном чувстве часть русских мыслителей-эмигрантов соблазнилась легким решением сложных и трагических вопросов русской истории, провозгласив Россию особым организмом, особой территорией, ориентированной главным образом на Восток, на Азию, а не на Запад. Отсюда был сделан вывод, будто европейские законы не для России писаны и западные нормы и ценности для нее вовсе не годятся.</w:t>
      </w:r>
    </w:p>
    <w:p>
      <w:pPr>
        <w:pStyle w:val="Style15"/>
        <w:spacing w:before="0" w:after="0"/>
        <w:ind w:firstLine="540"/>
        <w:jc w:val="both"/>
        <w:rPr/>
      </w:pPr>
      <w:r>
        <w:rPr/>
        <w:t>Между тем азиатское начало в русской культуре лишь мерещится. Мы находимся между Европой и Азией только географически, я бы даже сказал – “картографически”. Если смотреть на Россию с Запада, то мы, конечно, находимся на Востоке или, по крайней мере, между Востоком и Западом. Но ведь французы видели и в Германии Восток, а немцы в свою очередь усматривали Восток в Польше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воей культуре Россия имела чрезвычайно мало собственно восточного. Восточного влияния нет в нашей живописи. В русской литературе присутствует несколько заимствованных восточных сюжетов, но эти восточные сюжеты, как это ни странно, пришли к нам из Европы — с Запада или Юга. Характерно, что даже у “всечеловека” Пушкина мотивы из Гафиза или Корана почерпнуты из западных источников. Россия не знала и типичных для Сербии и Болгарии (имевшихся даже в Польше и Венгрии) “потурченцев”, то есть представителей коренного этноса, принявших ислам.</w:t>
      </w:r>
    </w:p>
    <w:p>
      <w:pPr>
        <w:pStyle w:val="Style15"/>
        <w:spacing w:before="0" w:after="0"/>
        <w:ind w:firstLine="540"/>
        <w:jc w:val="both"/>
        <w:rPr/>
      </w:pPr>
      <w:r>
        <w:rPr/>
        <w:t>Для России, да и для Европы (Испании, Сербии, Италии, Венгрии), гораздо большее значение имело противостояние Юга и Севера, чем Востока и Запада.</w:t>
      </w:r>
    </w:p>
    <w:p>
      <w:pPr>
        <w:pStyle w:val="Style15"/>
        <w:spacing w:before="0" w:after="0"/>
        <w:ind w:firstLine="540"/>
        <w:jc w:val="both"/>
        <w:rPr/>
      </w:pPr>
      <w:r>
        <w:rPr/>
        <w:t>С юга, из Византии и Болгарии, пришла на Русь духовная европейская культура, а с севера другая языческая дружинно-княжеская военная культура – Скандинавии. Русь естественнее было бы назвать Скандовизантией, нежели Евразией.</w:t>
      </w:r>
    </w:p>
    <w:p>
      <w:pPr>
        <w:pStyle w:val="Style15"/>
        <w:spacing w:before="120" w:after="120"/>
        <w:ind w:firstLine="540"/>
        <w:jc w:val="center"/>
        <w:rPr/>
      </w:pPr>
      <w:r>
        <w:rPr/>
        <w:t>* * *</w:t>
      </w:r>
    </w:p>
    <w:p>
      <w:pPr>
        <w:pStyle w:val="Style15"/>
        <w:spacing w:before="0" w:after="0"/>
        <w:ind w:firstLine="540"/>
        <w:jc w:val="both"/>
        <w:rPr/>
      </w:pPr>
      <w:r>
        <w:rPr/>
        <w:t>Для существования и развития настоящей, большой культуры в обществе должна наличествовать высокая культурная осведомленность, более того – культурная среда, среда, владеющая не только национальными культурными ценностями, но и ценностями, принадлежащими всему человечеству.</w:t>
      </w:r>
    </w:p>
    <w:p>
      <w:pPr>
        <w:pStyle w:val="Style15"/>
        <w:spacing w:before="0" w:after="0"/>
        <w:ind w:firstLine="540"/>
        <w:jc w:val="both"/>
        <w:rPr/>
      </w:pPr>
      <w:r>
        <w:rPr/>
        <w:t>Такая культуросфера – концептосфера – яснее всего выражена в европейской, точнее в западноевропейской, культуре, сохраняющей в себе все культуры прошлого и настоящего: античность, ближневосточную культуру, исламскую, буддистскую и т. д.</w:t>
      </w:r>
    </w:p>
    <w:p>
      <w:pPr>
        <w:pStyle w:val="Style15"/>
        <w:spacing w:before="0" w:after="0"/>
        <w:ind w:firstLine="540"/>
        <w:jc w:val="both"/>
        <w:rPr/>
      </w:pPr>
      <w:r>
        <w:rPr/>
        <w:t>Европейская культура – культура общечеловеческая.</w:t>
      </w:r>
    </w:p>
    <w:p>
      <w:pPr>
        <w:pStyle w:val="Style15"/>
        <w:spacing w:before="0" w:after="0"/>
        <w:ind w:firstLine="540"/>
        <w:jc w:val="both"/>
        <w:rPr/>
      </w:pPr>
      <w:r>
        <w:rPr/>
        <w:t>И мы, принадлежащие к культуре России, должны принадлежать общечеловеческой культуре через принадлежность именно к культуре европейской.</w:t>
      </w:r>
    </w:p>
    <w:p>
      <w:pPr>
        <w:pStyle w:val="Style15"/>
        <w:spacing w:before="0" w:after="0"/>
        <w:ind w:firstLine="540"/>
        <w:jc w:val="both"/>
        <w:rPr/>
      </w:pPr>
      <w:r>
        <w:rPr/>
        <w:t>Мы должны быть русскими европейцами, если хотим понять духовные и культурные ценности и Азии и античности...</w:t>
      </w:r>
    </w:p>
    <w:p>
      <w:pPr>
        <w:pStyle w:val="Style15"/>
        <w:spacing w:before="0" w:after="0"/>
        <w:ind w:firstLine="540"/>
        <w:jc w:val="center"/>
        <w:rPr/>
      </w:pPr>
      <w:r>
        <w:rPr/>
        <w:t>* * *</w:t>
      </w:r>
    </w:p>
    <w:p>
      <w:pPr>
        <w:pStyle w:val="Style15"/>
        <w:spacing w:before="0" w:after="0"/>
        <w:ind w:firstLine="540"/>
        <w:jc w:val="both"/>
        <w:rPr/>
      </w:pPr>
      <w:r>
        <w:rPr/>
        <w:t>Итак, культура представляет собой единство, целостность, в которой развитие одной стороны, одной сферы ее теснейшим образом связано с развитием другой. Поэтому “среда культуры”, или “пространство культуры”, представляет собой нерасторжимое целое и отставание одной стороны неизбежно должно привести к отставанию культуры в целом. Падение гуманитарной культуры или какой-либо из сторон этой культуры (например, музыкальной) обязательно, хотя, быть может, и не сразу очевидно, скажется на уровне развития даже математики или физики.</w:t>
      </w:r>
    </w:p>
    <w:p>
      <w:pPr>
        <w:pStyle w:val="Style15"/>
        <w:spacing w:before="0" w:after="0"/>
        <w:ind w:firstLine="540"/>
        <w:jc w:val="both"/>
        <w:rPr/>
      </w:pPr>
      <w:r>
        <w:rPr/>
        <w:t>Культура живет общими накоплениями, а умирает постепенно, через утрату отдельных своих составляющих, отдельных частей единого организма.</w:t>
      </w:r>
    </w:p>
    <w:p>
      <w:pPr>
        <w:pStyle w:val="Style15"/>
        <w:spacing w:before="0" w:after="0"/>
        <w:ind w:firstLine="540"/>
        <w:jc w:val="center"/>
        <w:rPr/>
      </w:pPr>
      <w:r>
        <w:rPr/>
        <w:t>* * *</w:t>
      </w:r>
    </w:p>
    <w:p>
      <w:pPr>
        <w:pStyle w:val="Style15"/>
        <w:spacing w:before="0" w:after="0"/>
        <w:ind w:firstLine="540"/>
        <w:jc w:val="both"/>
        <w:rPr/>
      </w:pPr>
      <w:r>
        <w:rPr/>
        <w:t>Культура имеет типы культур (например, национальные), формации (например, античность, Ближний Восток, Китай), – но культура не имеет границ и обогащается в развитии своих особенностей, обогащается от общения с другими культурами. Национальная замкнутость неизбежно ведет к обеднению и вырождению культуры, к гибели ее индивидуальности.</w:t>
      </w:r>
    </w:p>
    <w:p>
      <w:pPr>
        <w:pStyle w:val="Style15"/>
        <w:spacing w:before="0" w:after="0"/>
        <w:ind w:firstLine="540"/>
        <w:jc w:val="both"/>
        <w:rPr/>
      </w:pPr>
      <w:r>
        <w:rPr/>
        <w:t>Умирание культуры может быть вызвано двумя, казалось бы, различными причинами, противоположными тенденциями: или национальным мазохизмом – отрицанием своей ценности как нации, небрежением собственным культурным достоянием, враждебностью к образованному слою – творцу, носителю и проводнику высокой культуры (что мы нередко наблюдаем сейчас в России); либо – “ущемленным патриотизмом” (выражение Достоевского), проявляющим себя в крайних, зачастую бескультурных формах национализма (также сейчас чрезвычайно у нас развившихся). Здесь мы имеем дело с двумя сторонами одного и того же явления – национальной закомплексованности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еодолевая в себе эту национальную закомплексованность справа и слева, мы должны решительно отвергнуть попытки увидеть спасение нашей культуры исключительно в нашей географии, исключительно в поисках прикладных геополитических приоритетов, обусловленных нашим пограничным положением между Азией и Европой, в убогой идеологии евразийства.</w:t>
      </w:r>
    </w:p>
    <w:p>
      <w:pPr>
        <w:pStyle w:val="Style15"/>
        <w:spacing w:before="0" w:after="0"/>
        <w:ind w:firstLine="540"/>
        <w:jc w:val="both"/>
        <w:rPr/>
      </w:pPr>
      <w:r>
        <w:rPr/>
        <w:t>Наша культура, русская культура и культура российских народов, – европейская, универсальная культура; культура, изучающая и усваивающая лучшие стороны всех культур человечества.</w:t>
      </w:r>
    </w:p>
    <w:p>
      <w:pPr>
        <w:pStyle w:val="Style15"/>
        <w:spacing w:before="0" w:after="0"/>
        <w:ind w:firstLine="540"/>
        <w:jc w:val="both"/>
        <w:rPr/>
      </w:pPr>
      <w:r>
        <w:rPr/>
        <w:t>(Лучшее доказательство универсального характера нашей культуры – положение дел, спектр и объем исследовательских работ, проводившихся в дореволюционной Российской императорской Академии наук, в которой при незначительном числе ее членов были на самом высоком научном уровне представлены тюркология, арабистика, китаеведение, японистика, африканистика, финноугроведение, кавказоведение, индология, собраны богатейшие коллекции на Аляске и в Полинезии.)</w:t>
      </w:r>
    </w:p>
    <w:p>
      <w:pPr>
        <w:pStyle w:val="Style15"/>
        <w:spacing w:before="0" w:after="0"/>
        <w:ind w:firstLine="540"/>
        <w:jc w:val="both"/>
        <w:rPr/>
      </w:pPr>
      <w:r>
        <w:rPr/>
        <w:t>Концепция Достоевского об универсальности, общечеловечности русских верна лишь в том отношении, что мы близки к остальной Европе, обладающей как раз этим качеством общечеловечности и одновременно позволяющей сохранить собственное национальное лицо каждому народу.</w:t>
      </w:r>
    </w:p>
    <w:p>
      <w:pPr>
        <w:pStyle w:val="Style15"/>
        <w:spacing w:before="0" w:after="0"/>
        <w:ind w:firstLine="540"/>
        <w:jc w:val="both"/>
        <w:rPr/>
      </w:pPr>
      <w:r>
        <w:rPr/>
        <w:t>Наша первейшая и насущная задача сегодня – не дать ослабнуть этой европейской общечеловечности русской культуры и посильно поддержать равномерное существование всей нашей культуры как единого целого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51:00Z</dcterms:created>
  <dc:creator>www.roerich.com</dc:creator>
  <dc:description>Электронная библиотека Донецкого Рериховкого Вестника "Орифламма"</dc:description>
  <dc:language>en-US</dc:language>
  <cp:lastModifiedBy>12</cp:lastModifiedBy>
  <dcterms:modified xsi:type="dcterms:W3CDTF">2006-12-08T10:28:00Z</dcterms:modified>
  <cp:revision>5</cp:revision>
  <dc:subject/>
  <dc:title>Лихачев Д.С. Культура как целостная среда</dc:title>
</cp:coreProperties>
</file>