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28"/>
          <w:szCs w:val="28"/>
        </w:rPr>
      </w:pPr>
      <w:r>
        <w:rPr>
          <w:b/>
          <w:sz w:val="28"/>
          <w:szCs w:val="28"/>
        </w:rPr>
        <w:t>Чудинов В.А.</w:t>
      </w:r>
    </w:p>
    <w:p>
      <w:pPr>
        <w:pStyle w:val="Normal"/>
        <w:spacing w:before="240" w:after="240"/>
        <w:jc w:val="center"/>
        <w:rPr>
          <w:sz w:val="28"/>
          <w:szCs w:val="28"/>
        </w:rPr>
      </w:pPr>
      <w:r>
        <w:rPr>
          <w:b/>
          <w:color w:val="333399"/>
          <w:sz w:val="28"/>
          <w:szCs w:val="28"/>
        </w:rPr>
        <w:t>СЛАВЯНСКАЯ МИФОЛОГИЯ И РУССКИЙ КОРНЕСЛОВ</w:t>
      </w:r>
      <w:r>
        <w:rPr>
          <w:b/>
          <w:sz w:val="28"/>
          <w:szCs w:val="28"/>
        </w:rPr>
        <w:br/>
      </w:r>
      <w:r>
        <w:rPr>
          <w:sz w:val="28"/>
          <w:szCs w:val="28"/>
        </w:rPr>
        <w:br/>
        <w:t>Содержание</w:t>
      </w:r>
    </w:p>
    <w:p>
      <w:pPr>
        <w:pStyle w:val="Normal"/>
        <w:ind w:left="539" w:hanging="0"/>
        <w:rPr/>
      </w:pPr>
      <w:hyperlink w:anchor="возможности">
        <w:r>
          <w:rPr>
            <w:rStyle w:val="InternetLink"/>
          </w:rPr>
          <w:t>Возможности реконструкции</w:t>
        </w:r>
      </w:hyperlink>
      <w:r>
        <w:rPr/>
        <w:t xml:space="preserve"> </w:t>
      </w:r>
    </w:p>
    <w:p>
      <w:pPr>
        <w:pStyle w:val="Normal"/>
        <w:ind w:left="539" w:hanging="0"/>
        <w:rPr/>
      </w:pPr>
      <w:hyperlink w:anchor="яйцо">
        <w:r>
          <w:rPr>
            <w:rStyle w:val="InternetLink"/>
          </w:rPr>
          <w:t>Мировое яйцо</w:t>
        </w:r>
      </w:hyperlink>
      <w:r>
        <w:rPr/>
        <w:t xml:space="preserve"> </w:t>
      </w:r>
    </w:p>
    <w:p>
      <w:pPr>
        <w:pStyle w:val="Normal"/>
        <w:ind w:left="539" w:hanging="0"/>
        <w:rPr/>
      </w:pPr>
      <w:hyperlink w:anchor="в">
        <w:r>
          <w:rPr>
            <w:rStyle w:val="InternetLink"/>
          </w:rPr>
          <w:t>Яйцо в русском корнеслове</w:t>
        </w:r>
      </w:hyperlink>
      <w:r>
        <w:rPr/>
        <w:t xml:space="preserve"> </w:t>
      </w:r>
    </w:p>
    <w:p>
      <w:pPr>
        <w:pStyle w:val="Normal"/>
        <w:ind w:left="539" w:hanging="0"/>
        <w:rPr/>
      </w:pPr>
      <w:hyperlink w:anchor="некоторые">
        <w:r>
          <w:rPr>
            <w:rStyle w:val="InternetLink"/>
          </w:rPr>
          <w:t>Некоторые названия, связанные с водой</w:t>
        </w:r>
      </w:hyperlink>
      <w:r>
        <w:rPr/>
        <w:t xml:space="preserve"> </w:t>
      </w:r>
    </w:p>
    <w:p>
      <w:pPr>
        <w:pStyle w:val="Normal"/>
        <w:ind w:left="539" w:hanging="0"/>
        <w:rPr/>
      </w:pPr>
      <w:hyperlink w:anchor="более">
        <w:r>
          <w:rPr>
            <w:rStyle w:val="InternetLink"/>
          </w:rPr>
          <w:t>Более древняя семантика воды</w:t>
        </w:r>
      </w:hyperlink>
      <w:r>
        <w:rPr/>
        <w:t xml:space="preserve"> </w:t>
      </w:r>
    </w:p>
    <w:p>
      <w:pPr>
        <w:pStyle w:val="Normal"/>
        <w:ind w:left="539" w:hanging="0"/>
        <w:rPr/>
      </w:pPr>
      <w:hyperlink w:anchor="термины">
        <w:r>
          <w:rPr>
            <w:rStyle w:val="InternetLink"/>
          </w:rPr>
          <w:t>Термины с корнем ЛАК и СЫР</w:t>
        </w:r>
      </w:hyperlink>
      <w:r>
        <w:rPr/>
        <w:t xml:space="preserve"> </w:t>
      </w:r>
    </w:p>
    <w:p>
      <w:pPr>
        <w:pStyle w:val="Normal"/>
        <w:ind w:left="539" w:hanging="0"/>
        <w:rPr/>
      </w:pPr>
      <w:hyperlink w:anchor="слова">
        <w:r>
          <w:rPr>
            <w:rStyle w:val="InternetLink"/>
          </w:rPr>
          <w:t>Слова с корнем, начинающемся на МА</w:t>
        </w:r>
      </w:hyperlink>
      <w:r>
        <w:rPr/>
        <w:t xml:space="preserve"> </w:t>
      </w:r>
    </w:p>
    <w:p>
      <w:pPr>
        <w:pStyle w:val="Normal"/>
        <w:ind w:left="539" w:hanging="0"/>
        <w:rPr/>
      </w:pPr>
      <w:hyperlink w:anchor="море">
        <w:r>
          <w:rPr>
            <w:rStyle w:val="InternetLink"/>
          </w:rPr>
          <w:t>Проблема МОРЕ-ОКИЯНА</w:t>
        </w:r>
      </w:hyperlink>
      <w:r>
        <w:rPr/>
        <w:t xml:space="preserve"> </w:t>
      </w:r>
    </w:p>
    <w:p>
      <w:pPr>
        <w:pStyle w:val="Normal"/>
        <w:ind w:left="539" w:hanging="0"/>
        <w:rPr/>
      </w:pPr>
      <w:hyperlink w:anchor="корнем">
        <w:r>
          <w:rPr>
            <w:rStyle w:val="InternetLink"/>
          </w:rPr>
          <w:t>Слова с корнем ЙАР</w:t>
        </w:r>
      </w:hyperlink>
      <w:r>
        <w:rPr/>
        <w:t xml:space="preserve"> </w:t>
      </w:r>
    </w:p>
    <w:p>
      <w:pPr>
        <w:pStyle w:val="Normal"/>
        <w:ind w:left="539" w:hanging="0"/>
        <w:rPr/>
      </w:pPr>
      <w:hyperlink w:anchor="кол">
        <w:r>
          <w:rPr>
            <w:rStyle w:val="InternetLink"/>
          </w:rPr>
          <w:t>Слова с корнем КОР/КОЛ</w:t>
        </w:r>
      </w:hyperlink>
      <w:r>
        <w:rPr/>
        <w:t xml:space="preserve"> </w:t>
      </w:r>
    </w:p>
    <w:p>
      <w:pPr>
        <w:pStyle w:val="Normal"/>
        <w:ind w:left="539" w:hanging="0"/>
        <w:rPr/>
      </w:pPr>
      <w:hyperlink w:anchor="проблема">
        <w:r>
          <w:rPr>
            <w:rStyle w:val="InternetLink"/>
          </w:rPr>
          <w:t>Проблема ДАЖЬБОГА</w:t>
        </w:r>
      </w:hyperlink>
      <w:r>
        <w:rPr/>
        <w:t xml:space="preserve"> </w:t>
      </w:r>
    </w:p>
    <w:p>
      <w:pPr>
        <w:pStyle w:val="Normal"/>
        <w:ind w:left="539" w:hanging="0"/>
        <w:rPr/>
      </w:pPr>
      <w:hyperlink w:anchor="воздуха">
        <w:r>
          <w:rPr>
            <w:rStyle w:val="InternetLink"/>
          </w:rPr>
          <w:t>Проблема богов воздуха</w:t>
        </w:r>
      </w:hyperlink>
      <w:r>
        <w:rPr/>
        <w:t xml:space="preserve"> </w:t>
      </w:r>
    </w:p>
    <w:p>
      <w:pPr>
        <w:pStyle w:val="Normal"/>
        <w:ind w:left="539" w:hanging="0"/>
        <w:rPr/>
      </w:pPr>
      <w:hyperlink w:anchor="земного">
        <w:r>
          <w:rPr>
            <w:rStyle w:val="InternetLink"/>
          </w:rPr>
          <w:t>Боги земного огня</w:t>
        </w:r>
      </w:hyperlink>
      <w:r>
        <w:rPr/>
        <w:t xml:space="preserve"> </w:t>
      </w:r>
    </w:p>
    <w:p>
      <w:pPr>
        <w:pStyle w:val="Normal"/>
        <w:ind w:left="539" w:hanging="0"/>
        <w:rPr/>
      </w:pPr>
      <w:hyperlink w:anchor="общая">
        <w:r>
          <w:rPr>
            <w:rStyle w:val="InternetLink"/>
          </w:rPr>
          <w:t>Общая картина эволюции пантеона</w:t>
        </w:r>
      </w:hyperlink>
      <w:r>
        <w:rPr/>
        <w:t xml:space="preserve"> </w:t>
      </w:r>
    </w:p>
    <w:p>
      <w:pPr>
        <w:pStyle w:val="Normal"/>
        <w:ind w:left="539" w:hanging="0"/>
        <w:rPr/>
      </w:pPr>
      <w:hyperlink w:anchor="Заключение">
        <w:r>
          <w:rPr>
            <w:rStyle w:val="InternetLink"/>
          </w:rPr>
          <w:t>Заключение</w:t>
        </w:r>
      </w:hyperlink>
      <w:r>
        <w:rPr/>
        <w:t xml:space="preserve"> </w:t>
      </w:r>
    </w:p>
    <w:p>
      <w:pPr>
        <w:pStyle w:val="Normal"/>
        <w:ind w:left="539" w:hanging="0"/>
        <w:rPr/>
      </w:pPr>
      <w:hyperlink w:anchor="Литература">
        <w:r>
          <w:rPr>
            <w:rStyle w:val="InternetLink"/>
          </w:rPr>
          <w:t>Литература</w:t>
        </w:r>
      </w:hyperlink>
    </w:p>
    <w:p>
      <w:pPr>
        <w:pStyle w:val="Normal"/>
        <w:ind w:left="539" w:hanging="0"/>
        <w:rPr/>
      </w:pPr>
      <w:r>
        <w:rPr/>
      </w:r>
    </w:p>
    <w:p>
      <w:pPr>
        <w:pStyle w:val="Style15"/>
        <w:ind w:left="0" w:firstLine="567"/>
        <w:jc w:val="both"/>
        <w:rPr/>
      </w:pPr>
      <w:r>
        <w:rPr/>
        <w:t>Хотя славяне ничем не уступали другим народам, с нашим прошлым творится что-то странное. Древней Русью объявлена Русь средневековая, тогда как об античной Руси в широко известных учебниках истории практически ничего не говорится. Весьма слабо известна и славянская мифология, хотя она занимала в древней Руси ничуть не менее почетное место, чем греческая мифология в античной Греции. Практически не исследуется докирилловское славянское слоговое письмо, которым славяне пользовались много тысяч лет. Короче говоря, возникает впечатление, что Русь до крещения вызывает у историков мало интереса...</w:t>
      </w:r>
    </w:p>
    <w:p>
      <w:pPr>
        <w:pStyle w:val="Style15"/>
        <w:ind w:left="0" w:firstLine="567"/>
        <w:jc w:val="both"/>
        <w:rPr/>
      </w:pPr>
      <w:r>
        <w:rPr/>
        <w:t>Но есть и объективная причина – наличие весьма малого числа источников. Греческие мифы записывались еще в языческий период. Возможно то же самое существовало и у славян, однако в процессе христианизации многие из документов, записанных на дощечках из бука и коре березы, погибли в забвении или были сожжены. В результате славянская мифология, которая, тем не менее, продолжала существовать наряду с христианством и до некоторой степени под видом христианства, все же век от века оттеснялась от центрального места в культуре и постепенно переходила на духовную периферию, что часто сопровождалось уходом и на периферию политико-административную, в города и веси вдали от столиц и центров уделов. Поэтому когда в ХI Х веке ученые попытались записать остатки славянской мифологии, им пришлось собирать материалы буквально по крупицам. С одной стороны, это были этнографические материалы о характере народных празднований, календарных обрядов, песен, танцев и хороводов, о верованиях, суевериях и преданиях. С другой стороны, это были сюжеты народных сказок; в общем-то тоже этнографический материал, но уже весьма специфический. С третьей стороны, можно было просмотреть трансформацию христианского канона в славянской среде и попытаться выявить в нем остатки языческой мифологии. Вот по этим-то скудным данным ученые и стараются реконструировать славянские мифы.</w:t>
      </w:r>
    </w:p>
    <w:p>
      <w:pPr>
        <w:pStyle w:val="Style15"/>
        <w:ind w:left="0" w:firstLine="567"/>
        <w:jc w:val="both"/>
        <w:rPr/>
      </w:pPr>
      <w:r>
        <w:rPr/>
        <w:t>Возникает впечатление, что эти источники иссякают. Сложно стало с народной культурой провинциальных городов и весей: индустриализация и коллективизация внесли в народный быт социалистические отношения, снабдили их радиотрансляцией, а во второй половине ХХ века туда пришло телевидение. Многочисленные виды традиционного народного творчества резко пошли на убыль, так что этнографическим экспедициям записывать стало нечего и не у кого. Остается дополнительное обследование уже записанных сюжетов, но вряд ли оно даст много. Уже проведено и изучение языческих напластований на христианство. Вместе с тем есть источники, почти не тронутые. В нашей данной работе мы попытаемся использовать один из них: русский язык. Именно в его корнях сохранились те отношения к вещам и событиям, которые были характерны для древнего общества при назывании этих предметов. Наука о наименовании лиц и других предметов называется ономастикой; обычно она изучает имена собственные (собственно имя, отчество, фамилию), имена племен и народов, имена стран, рек, озер, морей, гор, населенных пунктов. Но вполне возможно изучение и имен неодушевленных предметов, понимая их, однако, не с современных позиций, а с древних. И тогда мы получим палеоономастику, науку о древних наименованиях.</w:t>
      </w:r>
    </w:p>
    <w:p>
      <w:pPr>
        <w:pStyle w:val="Style15"/>
        <w:spacing w:before="120" w:after="0"/>
        <w:ind w:left="0" w:firstLine="567"/>
        <w:jc w:val="both"/>
        <w:rPr/>
      </w:pPr>
      <w:bookmarkStart w:id="0" w:name="возможности"/>
      <w:r>
        <w:rPr>
          <w:b/>
        </w:rPr>
        <w:t>Возможности реконструкции</w:t>
      </w:r>
      <w:bookmarkEnd w:id="0"/>
      <w:r>
        <w:rPr/>
        <w:t>. Рассмотрим несколько привычных слов, чтобы убедиться в возможностях обращения к корням слов как особенностям нового метода. Вот, например, слово ОГОНЬ, где очень трудно выделить корень – возможно, им будет все это слово. Но это только с позиций современного языка. Древний, индоевропейский корень был из трех звуков и состоял из согласного + гласный + согласный. Поэтому древний корень данного слова будет ГОН, (древние корни мы будем писать в дальнейшем с большой буквы), а все слово можно представить как оГОНь. Корень ГОН нам хорошо знаком по массе слов: ПОГОНЯ, ПОГОНЯТЬ, ПОГОНЩИК, ОТГОННОЕ скотоводство, УГОНЯТЬ, УГОНЩИК и т.д. Следовательно, и ОГОНЯТЬ – примерно то же, что и ОТГОНЯТЬ, но с примесью смысла ВОКРУГ (например, ОКАПЫВАТЬ – это КОПАТЬ ВОКРУГ). Тем самым ОГОНЯТЬ – значит ГОНЯТЬ ВОКРУГ, ПРОГОНЯТЬ или ОТГОНЯТЬ ВО ВСЕХ НАПРАВЛЕНИЯХ.</w:t>
      </w:r>
    </w:p>
    <w:p>
      <w:pPr>
        <w:pStyle w:val="Style15"/>
        <w:ind w:left="0" w:firstLine="567"/>
        <w:jc w:val="both"/>
        <w:rPr/>
      </w:pPr>
      <w:r>
        <w:rPr/>
        <w:t>Как видим, сравнение с близкородственными словами прояснило смысл слова ОГОНЬ. Наши предки назвали пламя не ВЫПЕКАЛКОЙ, не ЖАРИЛКОЙ, не ВАРИЛКОЙ или КИПЯТИЛКОЙ, словом, не одним из бытовых, «кухонных» назначений. А между тем, более поздний предмет, заключающий в себе ОГОНЬ, уже называется ПЕЧЬ, то есть ВЫПЕКАЛКА. Но он и не ТЕПЛИЛКА, не ПРОГРЕВАЛКА, не СВЕТИЛКА и не КОПТИЛКА, хотя опять-таки более поздний предмет с огнем для освещения жилища называется СВЕТИЛЬНИК, то есть СВЕТИЛКА. Стало быть, в слове ОГОНЬ не передается вообще домашнее назначение огня. Очевидно, это слово появилось еще до применения пламени в жилище. Кого же следовало ОГОНЯТЬ в древности от места ночевок людей? Разумеется, диких животных. Таким образом мы приходим к очень древнему, возможно, палеолитическому происхождению слова ОГОНЬ.</w:t>
      </w:r>
    </w:p>
    <w:p>
      <w:pPr>
        <w:pStyle w:val="Style15"/>
        <w:ind w:left="0" w:firstLine="567"/>
        <w:jc w:val="both"/>
        <w:rPr/>
      </w:pPr>
      <w:r>
        <w:rPr/>
        <w:t>А вот два других слова: ПОЛЕ и ПОЛЯНА. Опять на первый взгляд трудно выделить их корни; однако, опираясь на предыдущий пример, легко чисто формально написать ПОЛе и ПОЛяна. Второе слово отличается от первого родом и наличием суффикса принадлежности ЯН-; стало быть, ПОЛЯНА – это нечто, относящееся к ПОЛЮ, ПОЛЕОБРАЗНОЕ. Более ранним, таким образом, будет слово ПОЛЕ.</w:t>
      </w:r>
    </w:p>
    <w:p>
      <w:pPr>
        <w:pStyle w:val="Style15"/>
        <w:ind w:left="0" w:firstLine="567"/>
        <w:jc w:val="both"/>
        <w:rPr/>
      </w:pPr>
      <w:r>
        <w:rPr/>
        <w:t>Теперь попробуем оттолкнуться от слова ПОЛый – ПУСТОЙ. В таком случае ПОЛЕ – это ПУСТОШЬ, а ПОЛЫМЯ (ПЛАМЯ) – ОПУСТОШИТЕЛЬ. В таком случае спрашивается: от чего ПОЛЕ пусто и за счет чего? Ясно, что ПОЛЕ – пустое место в смысле отсутствия деревьев, леса, а опустело оно за счет опустошителя – ПОЛЫМЯ (ПЛАМЕНИ). Тем самым ПОЛЕ – это выжженное в лесу место, а ПОЛЯНА – такое же место, но меньших размеров. Вероятно, такие участки появлялись в лесах после лесных пожаров. Но если присмотреться к слову ПОЛЫЙ, то ясно, что ПОЛЫЙ – не просто ПУСТОЙ, а ВЫЖЖЕННЫЙ. В самом деле: наши предки когда-то выдалбливали лодки; позже места для гребцов стали выжигать, что намного ускорило процесс создания лодки. Но тогда и ПОЛЕ – место, выжженное от растительности ЧЕЛОВЕКОМ, а это уже подводит нас ко времени подсечно-огневого земледелия, к началу неолита. В дальнейшем, однако, слово ПОЛЫМЯ подверглось трансформации, стало звучать как ПЪЛамя (знак Ъ означает редуцированный гласный звук О или А), а затем и ПЛамя; глагол же стал выглядеть как ПАЛить, а горючий материал как ПАЛка. Но слово ПАЛИТЬ передает смысл СЖИГАТЬ и подразумевает субъект действия, того, кто сжигает. Исходным же глаголом можно считать ПЫЛАТЬ, то есть ГОРЕТЬ без посторонней помощи. Отсюда и существительное ПЫЛ со смыслом ЖАР. Но от ПЫЛАТЬ можно произвести другое существительное, ПОЛЕНО – то, что может пылать, топливо. На этих примерах мы демонстрируем удивительную способность корневых гласных к трансформации: ПАЛ-ПОЛ-ПЫЛ-ПЪЛ (разумеется, подобная цепь всего из четырех звеньев – не рекорд в чередовании гласных).</w:t>
      </w:r>
    </w:p>
    <w:p>
      <w:pPr>
        <w:pStyle w:val="Style15"/>
        <w:ind w:left="0" w:firstLine="567"/>
        <w:jc w:val="both"/>
        <w:rPr/>
      </w:pPr>
      <w:r>
        <w:rPr/>
        <w:t>Уже на этих двух группах примеров можно видеть различие в понимании предметов и различие в степени их овладения: в палеолите это ОГОНЬ, средство для отпугивания животных; в неолите это ПОЛЫМЯ, средство для сжигания топлива, выжигания полостей, уничтожения части леса для получения свободного пространства. Еще более поздним представляется слово ЖАР, где видно родство глагола ЖАРИТЬ со словами ВАРИТЬ и ЯРИТЬ (СЕРДИТЬ). Тем самым ЖАР – это уже разновидность ОГНЯ или ПЛАМЕНИ, вполне приспособленная для обработки пищи. Тем самым для нашего предка ОГОНЬ, ПЫЛ и ЖАР – вообще говоря, разные предметы, ибо имеют различное использование; они и возникли в разные эпохи. Для нас же эти слова – синонимы, имеющие в лучшем случае различную стилистическую окраску. Конечно, знание происхождения названий весьма полезно для понимания различных мифологических и сказочных сюжетов. Скажем, ОГНЕННЫЙ КОНЬ. Для нас обычно это конь, изрыгающий из ноздрей пламя. Однако проведенные реконструкции показывают, что это не так: ОГНЕННЫЙ КОНЬ – это конь ОТГОНЯЮЩИЙ всех хищников и вообще всю нечисть. Если же он может обжечь своим дыханием, тогда он ЖАРКИЙ. А вот если он своим дыханием уничтожает, словно огнемет, тогда он ПЫЛКИЙ или ПЛАМЕННЫЙ. Ведь и страсть мы называем ПЫЛКОЙ или ПЛАМЕННОЙ, когда она ведет человека к гибели; в противном случае она ЖАРКАЯ, способная только опалить. А вот об ОГНЕННОЙ страсти обычно не говорят – такая способна скорее отогнать. Так что переносный смысл выражений тесно связан с прямым.</w:t>
      </w:r>
    </w:p>
    <w:p>
      <w:pPr>
        <w:pStyle w:val="Style15"/>
        <w:ind w:left="0" w:firstLine="567"/>
        <w:jc w:val="both"/>
        <w:rPr/>
      </w:pPr>
      <w:r>
        <w:rPr/>
        <w:t>На основе этих примеров можно видеть метод, которым мы воспользовались: берется слово современного русского языка с изолированным значением, явно не соответствующим словам с близкой структурой; затем «проясняется» его смысл, то есть слово понимается по аналогии со словами близкой формы; затем этот смысл истолковывается на основе древней практики человечества и приблизительно определяется время этой практики; далее переосмысливаются близкородственные слова как названия продуктов той же древней практики; наконец, истолковывается переносный смысл современных слов как производный от древнего прямого смысла. Конечно, каждый этап связан с определенными сложностями; мы их проиллюстрируем только примером трудностей первого этапа. Так, слово КЛЮЧ вполне понятно: это прибор для открывания (или в переносном смысле решения) чего-либо: КЛЮЧ ОТ ЗАМКА, КЛЮЧ К ЗАГАДКЕ, КЛЮЧ ГАЕЧНЫЙ («открывает», то есть отвинчивает гайку), КЛЮЧ СКРИПИЧНЫЙ (позволяет решить, где размещается нота СОЛЬ первой октавы). Но вот встречается слово КЛЮЧ как водный источник, и этот смысл совершенно не подходит к названным. Означает ли это, что мы столкнулись с особым смыслом? Не совсем. Дело в том, что все предыдущие КЛЮЧИ построены одним способом: КЪЛ корень, ЮЧ суффикс (возникший из уменьшительного ИК, УК). Иными словами, КЪЛюч – это КЛЮКА (такой формой и обладали первые ключи). А водный источник – это кЛЮЧ, то есть ко-ЛУЧ, совокупность ИЗЛУЧИН, от глагола ЛУЧИТЬ, то есть ЛИТЬ. Два слова, КЪЛюч и кЛЮЧ – это омофоны, слова с одинаковым звучанием, но разной семантикой. Так что вычленение подлежащего анализу слова связано с проверкой, не являются ли его родственники омофонами.</w:t>
      </w:r>
    </w:p>
    <w:p>
      <w:pPr>
        <w:pStyle w:val="Style15"/>
        <w:spacing w:before="120" w:after="0"/>
        <w:ind w:left="0" w:firstLine="567"/>
        <w:jc w:val="both"/>
        <w:rPr/>
      </w:pPr>
      <w:bookmarkStart w:id="1" w:name="яйцо"/>
      <w:r>
        <w:rPr>
          <w:b/>
        </w:rPr>
        <w:t>Мировое яйцо</w:t>
      </w:r>
      <w:bookmarkEnd w:id="1"/>
      <w:r>
        <w:rPr/>
        <w:t>. Существует идея о возникновении мира из мирового яйца, и она известна в славянской мифологии. Правда, первоначальные стадии мира, связанные с яйцом, из мифологии неясны; да и само яйцо больше связано со сказками и с языческими обрядами в христианстве. По сказкам в мировом яйце находится смерь Кощея Бессмертного; точнее, она находится на море на окияне, на острове на Буяне (мифологический центр мира), где растет зеленый дуб (мифологическое мировое древо); на ветвях висит (вариант: под корнями зарыт) сундук (явно позднейшее наслоение: у древних не было обычая хранить вещи в сундуках из-за отсутствия самих сундуков; вообще говоря, разного рода шкатулки и сундуки – хранители чего-то неприятного, можно вспомнить ящик Пандоры); в том сундуке заяц, а в зайце – утка (мифологические слуги Кощея; впрочем, утка изображалась на голове у западнославянского бога Радегаста, который, однако, поначалу считался Ризводицем, богом ссор и разводов). Вот в этой утке и находится смерть Кощея (кстати, по другим мифологиям, например, по финской, утка как раз и откладывает мировое яйцо; по египетской мифологии его откладывает «великий гоготун»; в ряде русских сказок известен мотив яйца, уроненного уткой в воду). Стоит только добыть яйцо и сжать его в руке, как Кощей чувствует страшную боль; если же только раздавить яйцо, как Кощей тут же умирает. Кощей вместе с Марой считался существом подземного мира, боровшимся со светлыми богами; он способен чуять «русский дух», то есть запах живого человека; однако его смерть есть смерть вселенной, ибо мировое яйцо раздавлено, так что Кощей должен быть воскрешен для продолжения существования вселенной, а также для равновесия сил света и тьмы. Потому он и бессмертен. Следовательно, мировое яйцо, даже будучи раздавленным, обязано возникнуть вновь; но это будет уже другой, обновленный мир.</w:t>
      </w:r>
    </w:p>
    <w:p>
      <w:pPr>
        <w:pStyle w:val="Style15"/>
        <w:ind w:left="0" w:firstLine="567"/>
        <w:jc w:val="both"/>
        <w:rPr/>
      </w:pPr>
      <w:r>
        <w:rPr/>
        <w:t>Мотив преодоления жизни смертью, а смерти – жизнью высвечивается через загадку «Живое родит мертвое, а мертвое родит живое», где разгадка – курица и яйцо. Здесь курица есть ЖИВОЕ, а яйцо – МЕРТВОЕ; но затем, однако, яйцо дает начало новой ЖИЗНИ. Так и Кощей: его смерть – в мертвом же яйце, но затем яйцо заменяется или воссоздается, и для равновесия вселенной возникает новый Кощей. Интересно отметить, что загадка имеет разгадку КУРИЦА и яйцо, а не УТКА и яйцо. Утиная охота расцвела в период мезолита, когда традиционные охотничьи промыслы исчезли в связи с заболачиванием местности, зато уток развелось множество; однако загадка фиксирует уже обновленную реальность, когда среди одомашненных птиц появились и куры. Ученые отмечают также, что символика возобновления жизни и воскрешения, приписываемая яйцу, определила его использование в погребально-поминальных обрядах. Яйцо вкладывали в руки умершего, клали в гроб, бросали в могилу, закапывали в землю. Яйцо, очевидно, должно было способствовать воскрешению в новом образе. Такова же и семантика пасхальных яиц. Окрашенные и освященные в церкви яйца служат главной ритуальной пищей; следовательно, великий пост есть как бы «смерть», тогда как пасха есть «новая жизнь», символом чего и является яйцо. В.Н. Топоров даже считает, что в пасхальной обрядности восточных славян яйцо не только занимает центральное место в празднике, но и выступает как главный символ.</w:t>
      </w:r>
    </w:p>
    <w:p>
      <w:pPr>
        <w:pStyle w:val="Style15"/>
        <w:ind w:left="0" w:firstLine="567"/>
        <w:jc w:val="both"/>
        <w:rPr/>
      </w:pPr>
      <w:r>
        <w:rPr/>
        <w:t>Другие исследователи отмечают, что в мифопоэтической традиции славян яйцо осмысливалось как начало всех начал, как символ возрождения и обновления, плодовитости и жизненной силы. В космогонических верованиях южных славян яйцо выступало прообразом космоса и отдельных его частей. В болгарских и сербских загадках и детском фольклоре СОЛНЦЕ называется БОЖЬИМ ЯЙЦОМ, звездное небо – решетом, полным яиц. По данным книжной традиции, славяне верили, что весь мир подобен огромному яйцу: скорлупа – это небо, пленка – облака, белок – вода, желток – земля. На наш взгляд, тут прослеживается интересная логика: яйцо выступает не как вся вселенная, а как звезда или планета. При этом наружная часть, скорлупа, ассоциируется с небом, а внутренняя, желток – с землей. Это вносит коррективы и в понимание мотива разбивания яйца: уходит в небытие не мир вообще, а конкретно Земля. Раздавливание же скорлупы можно сопоставить с гибелью неба, когда не хватает воздуха тому же Кощею.</w:t>
      </w:r>
    </w:p>
    <w:p>
      <w:pPr>
        <w:pStyle w:val="Style15"/>
        <w:ind w:left="0" w:firstLine="567"/>
        <w:jc w:val="both"/>
        <w:rPr/>
      </w:pPr>
      <w:r>
        <w:rPr/>
        <w:t>Другой космогонический мотив яйца связан со временем. Русская загадка о годе гласит: лежит брус через всю Русь, на этом брусе 12 гнезд, в каждом гнезде 4 яйца, а в каждом яйце по 7 цыплят. Яйцо тут обозначает неделю, что связано с лунным календарем; сам же лунный календарь существовал во времена палеолита и мезолита. Кроме того, исследователи отмечают существование яйца в качестве оберега, защитника от всякого рода напастей: их клали в семенное зерно, в первую борозду, подбрасывали вверх при посеве льна; разбрасывали скорлупу по полю, при выгоне скота катали яйца по хребту коров и быков; обносили яйца вокруг горящего дома, чтобы огонь не распространялся далее. Добавляет ли что-нибудь в эту картину обращение к корням русского языка? Как говаривали древние римляне, начнем АВ ОV О, то есть С ЯЙЦА.</w:t>
      </w:r>
    </w:p>
    <w:p>
      <w:pPr>
        <w:pStyle w:val="Style15"/>
        <w:spacing w:before="120" w:after="0"/>
        <w:ind w:left="0" w:firstLine="567"/>
        <w:jc w:val="both"/>
        <w:rPr/>
      </w:pPr>
      <w:bookmarkStart w:id="2" w:name="в"/>
      <w:r>
        <w:rPr>
          <w:b/>
        </w:rPr>
        <w:t>Яйцо в русском корнеслове</w:t>
      </w:r>
      <w:bookmarkEnd w:id="2"/>
      <w:r>
        <w:rPr/>
        <w:t>. Рассмотрим слова ЯЙЦО. Запишем его так: ЙАЙцо. Мы видим, что кроме корня ЙАЙ существует еще суффикс ЦО с уменьшительным значением; ЯЙЦО – это маленький ЙАЙ. Что же такое большой ЙАЙ? – Произведем небольшую замену. Подобно тому, как имеется чередование И-Х в словах ИДТИ-ХОДИТЬ, предположим, что в близком родстве со словом ЙАЙ находится слово ХАЙ. Тогда мы получим интересные слова. Американцы при встрече говорят друг другу ХАЙ (НI !). Немцы говорят похоже, но чуть иначе: ХАЙЛЬ (НЕI L !). При этом глагол h e i l e n означает «исцелять, врачевать», а h e i l – «будь здоров!». То же самое, что русская здравица ДА ЗДРАВСТВУЕТ! Интереснее всего это звучит по-украински: ХАЙ ЖИВЕ (ПУСТЬ ЖИВЕТ!). Получается, что при встрече люди желают друг другу здоровья, то есть ЯЯ. Точнее, жизни и процветания.</w:t>
      </w:r>
    </w:p>
    <w:p>
      <w:pPr>
        <w:pStyle w:val="Style15"/>
        <w:ind w:left="0" w:firstLine="567"/>
        <w:jc w:val="both"/>
        <w:rPr/>
      </w:pPr>
      <w:r>
        <w:rPr/>
        <w:t>А у русских нет такого приветствия, чтобы явно слышался ЙАЙ или ХАЙ. Зато у русских есть оберег в виде троекратного произнесения ЯЯ, а именно АЙ-ЙАЙ-ЙАЙ! В каких случаях мы так поступаем? Обычно, когда совершим какую-то оплошность и, сокрушаясь, хотим ее исправить. Вот мы и заклинаем: ЖИВИ! ЖИВИ! ЖИВИ – А, кстати, велика ли дистанция от корня ЙАЙ до слова ЖИВИ? Мы уже приводили родственные слова типа ЙАРЬ-ЖАРЬ, где вполне возможно чередование Й-Ж. Конечный согласный Й столь же легко чередуется с В, а уж примеров с чередованием гласных в корне в русском языке достаточно. Правда, возникает вопрос: если так легко чередуется Й и В, то почему не говорить о переходе ЙАЙ в ВИВ? Действительно, такой переход возможен, но случился он не в славянских, а в романских языках, так что V I V О (по-итальянски) как раз и означает ЖИВО. А ВИВАРИЙ как раз и есть ЖИВАРИЙ (впрочем, русские его чаще называют живодерней). Так что корень ЖИВ оказывается просто фонетической трансформацией корня ЙАЙ. Но в таком случае получается, что славянская богиня ЖИВА есть то же, что и ЯЙЦО – символ вечно воскресающей жизни? Именно так! Ученые отмечают, что Жива (она же Дзиева или Дева) есть олицетворение плодоносной силы, юности, красоты всей природы и человека, то есть весны. Жива властвует, когда зеленеют, расцветают поля и леса. Короче говоря, это именно символ возродившейся новой жизни. Правда, ЯЙЦО предполагает новую жизнь в момент ее зарождения, тогда как ЖИВА ее символизирует в первых ее ростках. Но это уже мелкие детали. ЯЙЦО есть символ жизни зооморфный (яйцо понимается как часть УТКИ), тогда как ЖИВА – образ антропоморфный. Варианты ЖИВА, ДЗИЕВА, ДЕВА – просто разные ступени фонетического развития слова ЙАЙ. Заметим, что еще в текущем тысячелетии в славянском и русском языках существовало личное местоимение ЙА с его склонением: ЙА, ЙЕЙО, ЙЕЙ, ЙЕЙУ и т.д. Если исходить из нашей этимологии, то ЙА – древнее существительное со значением ЖИВАЯ, которое использовалось в переносном смысле так часто, что стало просто личным местоимением. Особенно интересна форма дательного падежа, ЙЕЙ, отличающаяся от ЙАЙ всего одним гласным. Когда мы хотим поклясться, мы восклицаем: «да вот ЕЙ богу! ЕЙ же ЕЙ!» Это весьма интересное явление. Бог уже много тысяч лет понимается нами как мужчина, так что клясться мы должны «ЕМУ богу»! На самом деле мы, скорее всего, клянемся ЖИВОЙ, ДЗИЕВОЙ, ДЕВОЙ, ЕЮ как богами жизни, произнося все более древние названия этой богини. Так что ЕЙ БОГУ, вероятнее всего, обозначает: БОГИНЕ ЖИЗНИ.</w:t>
      </w:r>
    </w:p>
    <w:p>
      <w:pPr>
        <w:pStyle w:val="Style15"/>
        <w:ind w:left="0" w:firstLine="567"/>
        <w:jc w:val="both"/>
        <w:rPr/>
      </w:pPr>
      <w:r>
        <w:rPr/>
        <w:t>Кстати, если допустить, что библейские названия божеств возникли не на семитской почве, а на индоевропейской, то и библейская ЕВА (в нашем написании ЙЕВА) пополняет список богинь жизни, став рядом с ДЕВОЙ, но предшествуя ей фонетически. В каком-то смысле библейская ЕВА тоже богиня жизни: от нее пошел весь род человеческий. Однако по греческой традиции боги могут создавать не только богов, но и героев; так что ЕВА уже и не богиня, но всего лишь ГЕРОИНЯ. Тем самым зооморфная линия мирового яйца развивалась по пути перехода в антропоморфное божество ДЕВУ и затем – в героиню ЙЕВУ. Однако существует еще библейский ЙОВ, что можно трактовать как бога жизни в мужском обличье, а также сочетание ЙЕВЫ и ЙОВА, ЙЕЙ-ЙОВА или ЙЕГОВА. Эта-то парочка из бога и богини жизни и является главным христианским богом, богом-отцом! Несколько иное произношение делает из имени ЙЕГОВА имя ЯХВЕ, якобы тайное имя бога-отца; но это не меняет сути. Так что христианский ЙЕЙ-ЙОВ и должен был создать своего человеческого двойника, ЙЕВУ-ЙОВА; однако по библейскому мифу вначале была создана не ЙЕВА, как должно быть из порядка перечисления имен детей в имени бога-отца, и не ЙОВ, что было бы хотя и не логично, но понятно, а АДАМ. Это последнее имя обычно толкуется из семитской этимологии, хотя оно тоже кое-что значит в русском корнеслове. Поскольку славянские корни не начинаются с гласных звуков, целесообразно подставить передний (протетический) согласный, которым обычно является Й; получается слово ЙАДАМ с корнем ЙАД. Этот последний корень широко известен: ЙАСТИ означает ЕСТЬ, КУШАТЬ, ЙАЗ – Я в смысле ЕДУН, ЕДОК (вспомним, что раньше число жителей считалось двояко, по МУЖИКАМ, и по ЕДОКАМ, и в число последних входили и младенцы, и старики, и женщины). Вероятно, АДАМ или ЙАДАМ – такой же безликий ЕДУН или ЕДОК в отличие от божественного ЙОВА. Что же касается ЙОВА, то это по христианской традиции – страдающий праведник, которого испытывает Сатана с ведома Яхве. Постепенно Сатана приводит Иова к потере ослов, овец и верблюдов вместе с погонщиками, сыновей и дочерей, заставляет болеть ужасной болезнью, короче, способствует его духовной гибели, но Иов выдерживает все испытания и возрождается к новой жизни; у него появляется и богатство, и дети (7 сыновей и 3 дочери), и он живет еще 140 лет. Иными словами, здесь мы видим тот же сюжет умирания и воскрешения, но в нравственном смысле. Теперь очевиден смысл замены: вместо богоподобных детей ЙЕВЫ и ЙОВА их отец ЙЕЙ-ЙОВА создал обычного ЕДУНА; вместе с тем, в эпоху патрилинейного родства многих индоевропейских народов (а мы придерживаемся мысли, что семиты заимствовали именно индоевропейскую мифологию, которую они позже изменили уже на своей почве) бог должен был вначале создать мужчину, а не женщину, так что ЙЕВА отодвинулась на второе место; но тем самым она уже не оказалась на первом, куда выдвинулся ЙОВ, и в замене на кого-то иного, скажем, на ЙДАМУ, не нуждалась.</w:t>
      </w:r>
    </w:p>
    <w:p>
      <w:pPr>
        <w:pStyle w:val="Style15"/>
        <w:ind w:left="0" w:firstLine="567"/>
        <w:jc w:val="both"/>
        <w:rPr/>
      </w:pPr>
      <w:r>
        <w:rPr/>
        <w:t>С корнем ЙИВ связано название дерева ИВЫ. Вероятно, ИВА как раз и понималась как древо жизни. У ИВЫ самые гибкие ветки, и операция ПЛЕТЕНИЯ началась, видимо, с нее. Со словом ЙАЙ связано название одной славянской птицы, появившейся, вероятно, в мезолите и на сегодня выглядящей совершенно не по-славянски. Это – птица АЛКОНОСТ. Заметим, однако, что параллели северного произношения ЙАЙ и южного АЙ вполне могут быть приложимы к данному имени этой птицы, чье название мы реконструируем как ЙАЙКОНОС(Е)Ц. Иными словами, АЛКОНОСТ – это ЯЙЦЕНОС. Между прочим, до сих пор эта функция считается основной для АЛКОНОСТА. Вероятно, что замена АЛКОНОСТА на УТКУ произошла позже, а еще позже УТКА была заменена на КУРИЦУ. Но есть и еще одно название птицы того же рода – АИст, то есть ЙАЙист, ЯЙЦЕНОС.</w:t>
      </w:r>
    </w:p>
    <w:p>
      <w:pPr>
        <w:pStyle w:val="Style15"/>
        <w:ind w:left="0" w:firstLine="567"/>
        <w:jc w:val="both"/>
        <w:rPr/>
      </w:pPr>
      <w:r>
        <w:rPr/>
        <w:t>Вообще говоря, слово УТКА, вероятно, произошло от слова ТКАТЬ, ибо в процессе ткачества между нитками основы просовывали УТОК. Он то нырял вглубь, то выныривал на поверхность. То же делает и УТКА. Однако в слове СЕЛЕЗЕНЬ сохранилась более древняя семантика, та же, что и в АЛКОНОСТЕ. В самом деле, слово СЕЛЕЗЕНЬ можно изобразить как СЬ-ЙЕЙ-ЙЕСЕНЬ, то есть С-ЯЙЦОМ-ЕСТЬНЫЙ. Это именно не СО-ЕСТЬНЫЙ, а С-ЙАЙ-ЕСТЬНЫЙ. Так что в процессе эволюции слово ЙАЙКОНОС было табуировано, а его эвфемизмом стало слово УТКА.</w:t>
      </w:r>
    </w:p>
    <w:p>
      <w:pPr>
        <w:pStyle w:val="Style15"/>
        <w:ind w:left="0" w:firstLine="567"/>
        <w:jc w:val="both"/>
        <w:rPr/>
      </w:pPr>
      <w:r>
        <w:rPr/>
        <w:t>Интересно, что по мифологическим представлениям, ЯЙЦО находится в УТКЕ, а сама УТКА – в ЗАЙЦЕ. Но слово ЗАЯЦ можно записать как заЙАЙц, то есть ЗАЯЦ – это некто, находящийся ЗА ЯЙЦОМ или охотящийся ЗА ЯЙЦОМ. Следовательно, это антипод УТКИ: УТКА несет ЯЙЦА, ЗАЯЦ их похищает. То, что утка находится в зайце, символично: ЗАЯЦ не просто поглотил одно яйцо или группу яиц, он поглотил саму возможность нести яйца, заключив в себе утку. Ясно, что похищение яиц связано с угрозой для жизни всего живущего, и потому ЗАЯЦ обычно рассматривается как отрицательный мифологический персонаж, как слуга Кощея.</w:t>
      </w:r>
    </w:p>
    <w:p>
      <w:pPr>
        <w:pStyle w:val="Style15"/>
        <w:ind w:left="0" w:firstLine="567"/>
        <w:jc w:val="both"/>
        <w:rPr/>
      </w:pPr>
      <w:r>
        <w:rPr/>
        <w:t>С яйцом, должно быть, связано и название мифологического камня АЛАТЫРЯ, которое также может быть реконструировано как ЙАЙАТЫРЬ. Это означает, видимо, что камень способен ЯТЬ ЖИВОЕ, то есть собирать вокруг себя все, связанное с жизнью. Так, в частности, из-под него текут реки с живой водой... Что же касается свойств камня Алатырь, то, по мифологии, это бел-горюч камень, который змеи лижут на Воздвиженье (27 сентября); насыщаясь, они излизывают его весь (так что вроде бы его на следующий раз не остается). С другой стороны, Алатырь упал с неба на остров Буян, и на нем начертаны письмена с законами бога Сварога. Так что он имеет не только метеоритное происхождение, но еще и является славянской писаницей с небесными законами. Наконец, считается, что под тем камнем сокрыта вся сила земли русской, и той силе конца нет, а из-под него текут источники, дающие миру пропитание и исцеление, то есть ЖИВАЯ ВОДА. Змеи же его гложут потому, что есть заклинание: «</w:t>
      </w:r>
      <w:r>
        <w:rPr>
          <w:i/>
        </w:rPr>
        <w:t>Кто сей камень изгложет, тот мой заговор превозможет</w:t>
      </w:r>
      <w:r>
        <w:rPr/>
        <w:t>». Стало быть, змеи поглощают куски этого камня для отмены предыдущих чужих заклинаний. Если он бел, то стало быть является светлым, добрым началом, а если горюч, то есть горяч, тепел, то проявляет особую мифологическую активность.</w:t>
      </w:r>
    </w:p>
    <w:p>
      <w:pPr>
        <w:pStyle w:val="Style15"/>
        <w:ind w:left="0" w:firstLine="567"/>
        <w:jc w:val="both"/>
        <w:rPr/>
      </w:pPr>
      <w:r>
        <w:rPr/>
        <w:t>Завершая рассмотрение слов, связанных со значением мирового яйца, отметим еще слово ЯВЬ, или в нашем написании, ЙАВь. Это слово уже очень близко к слову ЙАЙ-ЖИЗНЬ, так что значение слова ЯВЬ будет тем же. Как известно, слово ЯВЬ в славянской мифологии обозначает наш, земной мир, тогда как мир небесный с его миропорядком называется ПРАВЬ, а мир подземный, мир мертвых, НАВЬ. Тем самым ЯВЬ – это мир живого. На наш взгляд, царство воды, водоплавающих птиц и яиц – это мезолит. В палеолите рождение мира, вероятно, было связано с животными. А мезолит начался с таяния европейского ледника, с образования огромных водохранилищ из стоячих вод и с заменой промысловых животных оленьего комплекса на промысловых же водоплавающих птиц. Вероятно, именно тогда вошли в мифологию предков славян различные утки и гуси-лебеди.</w:t>
      </w:r>
    </w:p>
    <w:p>
      <w:pPr>
        <w:pStyle w:val="Style15"/>
        <w:spacing w:before="120" w:after="0"/>
        <w:ind w:left="0" w:firstLine="567"/>
        <w:jc w:val="both"/>
        <w:rPr/>
      </w:pPr>
      <w:bookmarkStart w:id="3" w:name="некоторые"/>
      <w:r>
        <w:rPr>
          <w:b/>
        </w:rPr>
        <w:t>Некоторые названия, связанные с водой</w:t>
      </w:r>
      <w:bookmarkEnd w:id="3"/>
      <w:r>
        <w:rPr/>
        <w:t>. Слово ВОДА совершенно не имеет мифологического значения и образована от глагола ВОДИТЬ. Это означает, что ВОДА есть некий ПРОВОДНИК, или некоторый ПУТЬ, по которому наши далекие предки передвигались в густых лесных массивах. Сходную семантику имеет и слово ОЗЕРО, которое, без «окающего» русского произношения у славян выглядит как ЕЗЕРО, от глагола ЕЗДИТЬ. И, наконец, орудие передвижения по воде называется ВЕСЛО от глагола ВЕЗТИ (то есть ВЕСЛО – это ВОЗИЛО).</w:t>
      </w:r>
    </w:p>
    <w:p>
      <w:pPr>
        <w:pStyle w:val="Style15"/>
        <w:ind w:left="0" w:firstLine="567"/>
        <w:jc w:val="both"/>
        <w:rPr/>
      </w:pPr>
      <w:r>
        <w:rPr/>
        <w:t>Что касается мифологических рек, то в сказках фигурируют кисельные реки с молочными берегами. В наши дни эта метафора непонятна, ибо из киселей самым распространенным является ягодный, особенно клюквенный, который по своей консистенции чуть более густой, чем молоко, но все равно жидкий, так что никакие берега из него представить себе невозможно. Однако в русских деревнях еще в начале ХХ века ели овсяный кисель, пресную и достаточно невкусную пищу с консистенцией каши, так что представит себе такие берега вполне возможно. К тому же его цвет светло-серый, и на его фоне молоко выделяется, но не образует пестрый колорит; можно сказать, что молоко и кисель в данном случае выдержаны в одной цветовой гамме. Скорее всего, выражение МОЛОЧНЫЕ РЕКИ И КИСЕЛЬНЫЕ БЕРЕГА передает не просто популярную еду наших предков, но является метафорой Млечного Пути (молочная река) и окружающих его звезд нашей Галактики (кисельные берега). А молочные реки потому, что текут они из вымени небесной Коровы. Кстати, время сложения этого мифа как раз и обозначено Коровой, то есть созвездием Тельца; это с 4-го по 2-е тысячелетия до н.э. Вообще говоря, река с названием Молочная существует на территории Украины, недалеко от Азовского моря. Когда-то она была полноводной, и на ней даже были пороги. Сейчас она обмелела, а внутри порога было найдено славянское или гораздо более древнее святилище, Каменная Могила, где, в частности нарисованы мамонты. Интересно отметить, что если река Молочная каким-то образом ассоциировалась с Млечным путем (как, например, Нил у египтян), то и порог должен быть связан с каким-то созвездием (как пирамиды в Гизе с созвездием Ориона). Так что название МОЛОЧНАЯ РЕКА перекидывает мост из мифологии в реальный памятник археологии. К сожалению, пока название реки никак не связывается с памятником Каменная Могила. Есть и другое название для страны с молочными реками, Беловодье. Исследователи отмечают, что под Беловодьем понималась сказочная страна, воплощение народных мечтаний о всеобщем богатстве и счастье. Тут мы видим определенную параллель: если Молочная река есть река небесная, космическая, то Беловодье стоит на Белой Воде, не на Молоке, и является земным отражением небесной Молочной реки.</w:t>
      </w:r>
    </w:p>
    <w:p>
      <w:pPr>
        <w:pStyle w:val="Style15"/>
        <w:ind w:left="0" w:firstLine="567"/>
        <w:jc w:val="both"/>
        <w:rPr/>
      </w:pPr>
      <w:r>
        <w:rPr/>
        <w:t>Перейдем теперь к представлениям о ЖИВОЙ и МЕРТВОЙ воде русской мифологии. Живая вода оживляет погибших людей и животных; мертвая вода позволяет разрозненным частям срастаться вновь. При этом живыми назывались воды, текущие из родников; легко себе представить, что мертвые воды должны были бы вытекать из болот или, основываясь на корне МОР со значением смерти, быть частью МОРЯ. Следовательно, самая чистая и живая будет вода, бьющая из-под земли; похуже вода из колодцев и рек, но она пресная, утоляет жажду; соленая вода из МОРЯ жажды не утоляет и может только уморить человека. Наконец, полагалось, что у живых вод обитает тридевять (то есть 27) сестер-русалок (это число близко к продолжительности месяца). Из этого следует, что ВОДА очень связана с ЛУНОЙ. Только что мы видели, что ЖИВАЯ вода – это вода из РОДНИКА. Однако само название РОДНИКА удивляет: корнем этого слова является РОД. При этом слово РОДНИК нельзя понять ни как РОДСТВЕННИКА, ни как РОДИЧА или РОДНЮ; его можно истолковать только одним способом: как производное от РОДА, бога РОДА. Известно, что у христиан местом поклонения являются ХРАМЫ или ХОРОМЫ; корнем этого слова является ХОР или КОР, то есть КЪРУГ, солнечная КОРОНА. Когда девушки водят ХОРОВОДЫ, они собой изображают этот ХОР, круг, кольцо, солнечный диск. Стало быть, ХОРомы – это просто «относящиеся к ХОРУ, к солнечному КРУГУ». Тем самым ХРАМЫ могут быть только у солнцепоклонников. Совсем не то у почитателей воды; у них не может быть ХРАМОВ в принципе. Интересно, что день Родиона-ледолома христиане празднуют 21 апреля, когда вскрываются реки, но в святом Родионе нетрудно узнать Рода. Тем самым именно РОД взламывает лед и демонстрирует чистую воду.</w:t>
      </w:r>
    </w:p>
    <w:p>
      <w:pPr>
        <w:pStyle w:val="Style15"/>
        <w:ind w:left="0" w:firstLine="567"/>
        <w:jc w:val="both"/>
        <w:rPr/>
      </w:pPr>
      <w:r>
        <w:rPr/>
        <w:t>Славяне имели особых богов, связанных с душами умерших, так называемых РАДУНИЦ. На первый взгляд у этого названия нет ничего общего с богом РОДОМ. Однако, когда мы узнаем, что РАДУНИЦАМ приносились жертвы в виде обильных пиршеств и ВОЗЛИЯНИЙ, мы эту связь с РОДОМ начинаем чувствовать. Тогда слово РАДУНИЦА можно понять так: потомком РОДА будет РАДУН, а душой РАДУНА – РАДУНИЦА. Но если бог РОД связан с водой, то и РАДУНАМ, и РАДУНИЦАМ надо нести жертвы в виде жидкости. Отсюда становится понятен и смысл слова РАДУГА: корень РАД/РОД, а суффикс первоначально был ОК, но затем под влиянием фонетических причин стал УГ. То есть РАДУГА, это РОДОКА, нечто, связанное с РОДОМ. Один конец радуги, по поверьям, помещен в воду («пьет водоемы»), а другой перекинут «на тот свет», и по этому мосту души умерших могут попасть в наш мир. Вероятно, и сам РОД был связан с миром мертвых. Того же корня будет, видимо, и слово РАДОГОЩ, день РОДА, когда РОД, стремясь очистить землю от скверны, наслал на род человеческий ПОТОП. В таком случае слово РАДОГОЩ можно понять как УГОЩЕНИЕ РОДА, ГОСТИНЕЦ РОДА. Но в таком случае и глагол РАДОВАТЬ можно понимать как ПРАЗДНОВАТЬ РОДА, а РАДОСТЬ как ПРАЗДНИК РОДА. Позже по созвучию РАДОСТЬЮ стало РОЖДЕСТВО, то есть день РОЖДЕНИЯ (хотя, строго говоря, новое существо образуется в день зачатия). Однако при рождении ребенка у женщины вначале отходят ВОДЫ, то есть женщина становится РОДНИКОМ. Если, как мы видели, понятие РОДА было связано с РОДНИКОМ, с появлением талой воды после ледолома, с ПОТОПОМ, то и глагол РОЖАТЬ, видимо, передавал не появление ребенка из матери, а предшествующий ему отход ВОД из тела роженицы. Видимо, мать таким образом становилась РОДНИКОМ, частицей РОДА. В таком случае появление ребенка можно было назвать РОДАМИ лишь метафорически. Интересно, что термин РОДСТВО понимается как одинаковость в ЖИДКОСТЯХ. Существует КРОВНОЕ РОДСТВО, когда при одном отце у его детей предполагается существование одной КРОВИ. Существует МОЛОЧНОЕ РОДСТВО у людей, вскормленных одной кормилицей или одной матерью. Родство по единому ТЕЛУ или по каким-то твердым субстанциям не признается. Так что во время христианского причащения верующие уподобляются Христу не поедая его «тело», а выпивая его «кровь». И тогда все становятся КРОВНЫМИ братьями и сестрами по своему духовному отцу. Заметим, что и слово ОТЕЦ имеет структуру оТЕК, то есть НЕКТО ОТЕКАЮЩИЙ. Но если ОТЕКАЮЩИМ является отец, а спускающей ВОДЫ при родах – мать, то оба члена семьи могут быть названы РОДИТЕЛЯМИ, теми, кто подобно РОДУ связан с водой.</w:t>
      </w:r>
    </w:p>
    <w:p>
      <w:pPr>
        <w:pStyle w:val="Style15"/>
        <w:ind w:left="0" w:firstLine="567"/>
        <w:jc w:val="both"/>
        <w:rPr/>
      </w:pPr>
      <w:r>
        <w:rPr/>
        <w:t>Рода обычно сопровождают духи – берегини. Кого они берегут? Мифология дает ответ на этот вопрос: берегини берегут воду, а вода является символом РОДНИКА, РОДА. Отсюда возникло слово БЕРЕГ – охранная зона воды. Более того, название дерева, БЕРЕЗА, передает ту же идею ОБЕРЕГА, охраны. В следующую эпоху, когда мифология воды сменилась мифологией огня, БЕРЕГИНИ стали называться РУСАЛКАМИ, но они по-прежнему любили сидеть на своих деревьях, на БЕРЕЗАХ... Однако некоторая семантическая разница между этими двумя понятиями есть. БЕРЕГИНЯ – это та, которая БЕРЕЖЕТ влагу, которая живет на БЕРЕГУ. Но РУСАЛКА, вероятно, связана не с БЕРЕГОМ и не с ОХРАНОЙ воды, а с РУСЛОМ реки, с самой водой. Слово РУСЛО же связано с глаголом РАСТИ, это ОТРАСЛЬ, ОТРОСТОК. Поэтому РУСАЛКА – представительница всего царства ВОДЫ, ее ОТВЕТВЛЕНИЯ.</w:t>
      </w:r>
    </w:p>
    <w:p>
      <w:pPr>
        <w:pStyle w:val="Style15"/>
        <w:spacing w:before="120" w:after="0"/>
        <w:ind w:left="0" w:firstLine="567"/>
        <w:jc w:val="both"/>
        <w:rPr/>
      </w:pPr>
      <w:bookmarkStart w:id="4" w:name="более"/>
      <w:r>
        <w:rPr>
          <w:b/>
        </w:rPr>
        <w:t>Более древняя семантика воды</w:t>
      </w:r>
      <w:bookmarkEnd w:id="4"/>
      <w:r>
        <w:rPr/>
        <w:t>. Вообще-то среди многих корней корень РОД/РАД стоит несколько изолированно по своей семантике (ибо РУД означает РЫЖИЙ, корень РЕД связан со ВРЕДОМ и ПРОРЕЖИВАНИЕМ и ведет к глаголу РЕЗАТЬ). Зато очень хорошо передает семантику воды корень ЛЕН, стоящий в родстве и со смыслом ЛИТЬ/ЛИВЕНЬ, и со смыслом ЛЕВЫЙ (у реки в северном полушарии правый берег крутой, а ЛЕВЫЙ – ЗАЛИВНОЙ, подмытый, пологий). Отсюда близкое к значению ЛЕВЫЙ значение ЛЕНЫЙ – напоенный влагой, отяжелевший (видимо, слово ЛЕН в западноевропейских языках как раз означает напоенную влагой землю), ЛЕНЬ – состояние опоенности, тяжести. В таком случае ЛЕНТА (реки) – это сама неподвижная, отяжелевшая влага.</w:t>
      </w:r>
    </w:p>
    <w:p>
      <w:pPr>
        <w:pStyle w:val="Style15"/>
        <w:ind w:left="0" w:firstLine="567"/>
        <w:jc w:val="both"/>
        <w:rPr/>
      </w:pPr>
      <w:r>
        <w:rPr/>
        <w:t>Среди различных слов нас интересует слово ЛОНО. Его нынешний смысл – детородный орган; но судя по уже раскрытой семантике, связанной с влагой, это – ВЛАГАЛИЩЕ, орган, источающий ВЛАГУ. Мы часто употребляем выражение НА ЛОНЕ ПРИРОДЫ; это означает, что нечто происходит на фоне природы как ПРАРОДИТЕЛЬНИЦЫ. В этом же смысле мы понимаем и выражение МАТЕРИНСКОЕ ЛОНО, означающее связь какого-то явления с породившей его причиной. Кстати, близким по смыслу к ЛОНО будет слово ЛАНИТЫ – щеки, увлажняемые слезами.</w:t>
      </w:r>
    </w:p>
    <w:p>
      <w:pPr>
        <w:pStyle w:val="Style15"/>
        <w:ind w:left="0" w:firstLine="567"/>
        <w:jc w:val="both"/>
        <w:rPr/>
      </w:pPr>
      <w:r>
        <w:rPr/>
        <w:t>Если переносный смысл слова ЛОНО – это РОДИТЕЛЬ, то интересно будет понять, кого же древние люди считали таковым. И прежде всего на ум приходит слово ЛАНЬ, один из видов животных семейства оленей. Поскольку этот мифологический первопредок зооморфен, его есть смысл отнести к палеолиту. Заметим, что у этого существительного имеется редкий для названия животных женский род; из этого можно сделать вывод, что мифическим первопредком животных (и людей) была ЛАНЬ. Но тогда приходит на ум и другое близкое слово – оЛЕНЬ, которое можно понять как ОЛОНЯЮЩИЙ всё остальное, делающий его ЛОНОМ, дарующий детородную функцию. Иными словами, ОЛЕНЬ – это бог, или, точнее, богиня плодородия, предшественница богини Кибелы в более позднюю эпоху. В таком случае понятна связь рожаницы с оленихой, отмечаемая рядом исследователей мифологии: ОЛЕНЬ (заметим, что это слово по форме тоже женского рода, хотя по смыслу уже мужского) дает возможность родить, рожаница реализует эту возможность. Далее можно вспомнить имя собственное, ОЛОНЕЦ, город в центре ОЛОНЕЦКОЙ губернии. Здесь, в этом названии, совершенно четко просматривается смысл ОЛОНЕНИЯ, женского плодородия. Возможно, что ОЛОНЕЦ – место плодородия, куда следует прибыть для зачатия ребенка. Мы видели, что более поздним является антропоморфный вид божества (в неолите, возможно, в мезолите), а более ранним – зооморфный. Но, вероятно, еще более ранним является космоморфный вид божества, представление его в виде космического тела. Таким космическим ЛОНОМ, прародителем, оказывается ЛУНА. Вероятно, эти верования имеет смысл сопоставить с более ранними ступенями палеолита.</w:t>
      </w:r>
    </w:p>
    <w:p>
      <w:pPr>
        <w:pStyle w:val="Style15"/>
        <w:ind w:left="0" w:firstLine="567"/>
        <w:jc w:val="both"/>
        <w:rPr/>
      </w:pPr>
      <w:r>
        <w:rPr/>
        <w:t>В таком случае, ЛУНА определяет как мифологический прародитель весь уклад жизни. Действительно, в истории человечества был очень большой период жизни по лунному календарю; промежуток времени в одну ЛУНУ назывался по-русски МЕСЯЦ. Слово МЕСЯЦ содержит корень МЕС и уменьшительный суффикс ЯЦ. Корень МЕС по своей индоевропейской семантике близок к корню МЕР; так что МЕСЯЦ – это МЕРКА, маленькая МЕРА. Вероятно, большой МЕРОЙ, МЕСИЩЕМ, будет ГОД. Но ЛУНА в качестве прародителя должна действовать не в одиночку, а иметь каких-то спутников такие спутники вроде бы есть. И прежде всего это СОЛНЦЕ, соЛЪНце, СО-ЛУНЦЕ, маленький спутник ЛУНЫ. В одной из работ мы предположили, что в тот период, когда это верование утверждалось, видимый диск Луны превышал диск Солнца [1] ; однако, редакторы сборника это наше предположение изъяли. Хотя по данным астрономии, Луна то приближается к земле, то удаляется от нее, однако этот процесс очень медленный, и затрагивает сотни тысяч лет, что никак не согласуется с концом верхнего палеолита, отстоящего от нас всего на десяток тысяч лет. Переносить же взгляды на Луну как на прародителя Вселенной в нижний палеолит по мнению представителей археоастрономии нет оснований: люди тогда стояли на такой низкой ступени духовного развития, что вряд ли вели наблюдения за космическими объектами. Но в таком случае остается единственный выход: считать, что СОЛНЦЕ есть не СО-ЛУНА, а СО-ЛОНО, то есть СО-РОДИТЕЛЬ, но меньшего масштаба, чем ЛУНА. В таком случае ЛУНА является матерью, а СО-ЛУНА – не отцом, а СО-МАТЕРЬЮ (Солнце становится «батюшкой» в более поздний период).</w:t>
      </w:r>
    </w:p>
    <w:p>
      <w:pPr>
        <w:pStyle w:val="Style15"/>
        <w:ind w:left="0" w:firstLine="567"/>
        <w:jc w:val="both"/>
        <w:rPr/>
      </w:pPr>
      <w:r>
        <w:rPr/>
        <w:t>Но в таком случае, у небесного спутника ЛУНЫ должен быть и земной аналог, некоторое зооморфное существо. Такой аналог имеется, и строение этого слова очень напоминает слово ЛУНА – это ЛАНЬ или ОЛЕНЬ. Есть и второй аналог типа СОЛНЦЕ; это – СЛОН, съЛОН, СО-ЛОНО, параллельное ЛОНО, творящее всё живое. Разумеется, в палеолите предки индоевропейцев не были знакомы со слонами. Однако животное, очень похожее на слона, было: МАМОНТ. Следовательно, СЛОН есть название мамонта в его функции СО-ТВОРЦА живущего: на небе таким творцом выступала ЛУНА, на земле СО-ТВОРЦОМ, СО-ЛОНОМ выступал МАМОНТ. (Кстати, нашим предкам должно было быть понятным и мужское имя Солон: СО-ЛОН, СО-РОДИТЕЛЬ). Тем самым слово СЛОН оказывается названием не животного, а его функции СО-РОДИТЕЛЯ всего живущего. Во всяком случае, если ЛАНЬ и ОЛЕНЬ могли пониматься как первопредок и богиня плодородия в последнюю стадию верхнего палеолита, связанную с оледенением, вечной мерзлотой и тундрой и, как следствие, оленями в качестве промысловых животных, то СОЛНЦЕ и СЛОН как СО-ЛОНА, как СО-РОДИТЕЛИ всего живущего, видимо, были связаны с более теплым периодом, с интерстадиалом между Рисским и Вюрмским оледенениями.</w:t>
      </w:r>
    </w:p>
    <w:p>
      <w:pPr>
        <w:pStyle w:val="Style15"/>
        <w:ind w:left="0" w:firstLine="567"/>
        <w:jc w:val="both"/>
        <w:rPr/>
      </w:pPr>
      <w:r>
        <w:rPr/>
        <w:t>Весьма интересной семантикой обладает слово ЛУНКА. Понятно, что по-русски ЛУНКА есть МАЛЕНЬКАЯ ЛУНА. Но было бы понятно, если бы эта МАЛЕНЬКАЯ ЛУНА выглядела как мелкий камень; однако очень странно, когда вместо этого мы видим вмятину в земле. Неужели и БОЛЬШАЯ ЛУНА понималась не как выпуклость, а как вдавленность, как углубление? Похоже, что так. Но тогда понятным становится и слово ВАЛУН, въЛУН, то, что входит ВЪ ЛУНКУ. Ведь если ЛУНА есть ЛОНО, то она должна быть ОТВЕРСТИЕМ, а не ВЫПУКЛОСТЬЮ. Интересно, что на неолитических и более поздних обсерваториях типа СТОУНХНДЖ обязательно имеются лунки. Каково из назначение? Археоастроном Дж. Вуд, характеризуя назначение различных деталей Стоунхенджа, дошел и до назначения лунок, открытых на этом объекте Обри. «</w:t>
      </w:r>
      <w:r>
        <w:rPr>
          <w:i/>
        </w:rPr>
        <w:t>Хойл считал, что они представляли собой огромный транспортир, т.е. приспособление для измерения углов. Стоунхенджская группа по предсказанию затмений могла бы использовать этот «транспортир» как модель небосвода и помещать в соответствующие лунки Обри маркировочные камни, чтобы указывать положение Солнца и Луны на небосводе. Камень, обозначающий солнце, они перекладывали бы против часовой стрелки через лунку каждые 13 дней, так что за год он совершил бы полный круг. Камень, обозначающий Луну, они перекладывали бы против часовой стрелки через лунку каждый день, так что он совершал бы полный круг за 28 дней. Это непросто, но мегалитические астрономы все-таки были в состоянии проделывать такие операции</w:t>
      </w:r>
      <w:r>
        <w:rPr/>
        <w:t>» [2, с. 30] . Из этого, в частности, следует, что лунки были предназначены для моделирования движения ЛУНЫ в первую очередь (камни перекладывались ежедневно), и лишь затем Солнца. Кроме того, мы можем сказать, как должен был называться камень, которым маркировалось такое движение: это ВА-ЛУН!</w:t>
      </w:r>
    </w:p>
    <w:p>
      <w:pPr>
        <w:pStyle w:val="Style15"/>
        <w:ind w:left="0" w:firstLine="567"/>
        <w:jc w:val="both"/>
        <w:rPr/>
      </w:pPr>
      <w:r>
        <w:rPr/>
        <w:t>Представляет интерес и замечание, что лунный месяц составлял 28 дней. Это же число мы имеем и из других вычислений: месяц состоит из 4 недель по 7 дней. Очевидно, что в древности месяц был КОРОЧЕ современного, так как современный насчитывает 29,5 дней. Если же мы обращаемся к уже цитированной выше загадке о 4 яйцах по 7 цыплят в каждом, мы приходим к той же цифре 28. Но есть представления и о «тридевятом» царстве, то есть о числе 3</w:t>
      </w:r>
      <w:r>
        <w:rPr>
          <w:rFonts w:cs="Symbol" w:ascii="Symbol" w:hAnsi="Symbol"/>
        </w:rPr>
        <w:t></w:t>
      </w:r>
      <w:r>
        <w:rPr/>
        <w:t xml:space="preserve"> 9=27, что, возможно, передает наиболее архаические представления о продолжительности месяца. В связи с этим возникает представление о том, что, возможно, в древности, Луна все-таки двигалась быстрее, то есть располагалась чуть ближе к Земле, и потому ее видимый диск был все-таки чуть крупнее солнечного.</w:t>
      </w:r>
    </w:p>
    <w:p>
      <w:pPr>
        <w:pStyle w:val="Style15"/>
        <w:ind w:left="0" w:firstLine="567"/>
        <w:jc w:val="both"/>
        <w:rPr/>
      </w:pPr>
      <w:r>
        <w:rPr/>
        <w:t>Но если Луна является прародительницей, всеобщей матерью, то кто же является конкретным отцом, а кто конкретной матерью? В работе [1] мы показали, что отцом является НЕБО; это мы определили по морфологии слова, где корнем является ЙЕБ, а приставкой или, точнее, протетическим элементом, Н (как в чередовании ЙЕЙ-НЕЙ). А понесшей от него является ЗЕМЛЯ; это слово ныне мы знаем в озвонченном виде, но когда-то оно, видимо, произносилось как СЕМЛЯ, то есть съЕМЬля, СО-ИМЕЮЩАЯ, ПОИМЕВШАЯ, беременная. Отсюда проясняется и слово СЕМЯ с тем же смыслом СО-ИМЕНИЯ. В таком случае, СЕМЛЯ имеет и несколько другой смысл, ОСЕМЕНЕННАЯ. Мотив о браке НЕБА и ЗЕМЛИ известен по многим мифологиям; да и в славянской мифологии Земля понимается как МАТУШКА, а небо как БАТЮШКА. К тому же само славянское слово БАТЯ имеет тот же корень ЙЕБ, от которого остался только финальный звук Б; морфема АТ в данном случае означает, видимо, деятеля. Возможно, что прежде финальная часть этого слова от полного корня ЙЕБ выглядела не АТЯ, а АТЕЛЬ. Однако с тем же корнем существует слово и женского рода; правда, сам корень выглядит как ЛЕБ, а суффикс АТ как АДЬ; это слово ЛЕБЯДЬ. Его смысл должен быть сообразен полу; ЛЕБЯДЬ можно понимать как другую участницу соития, как понесшую. Иными словами, ЛЕБЯДЬ оказывается в той же роли, в какой и ЗЕМЛЯ, и тем самым выступает смысловым аналогом, но в зооморфном виде. Но если существует не только основное ЛОНО, но и СО-ЛОНО, то интересно будет проследить, существует ли СО-МАТЬ и СО-БАТЯ? С одной стороны, существует слово СОМА как божественный напиток, напиток богов, перебродившая медовуха; однако это слово не славянское, а индийское. У славян же есть слово САМА, применяемое к говорящему лицу для усиления личного местоимения Я; женщина о себе говорит: Я САМА. С точки зрения звукового родства САМА как СО-МА есть ЛЮБАЯ ЖЕНЩИНА как СО-МАТЬ. Что же касается СО-ОТЦА или СО-БАТИ, то таких слов мы не знаем. Это, вероятно, свидетельствует о довольно позднем происхождении таких терминов родства как ОТЕЦ и МАТЬ. Зато можно говорить о существах, прошедших СО-ИТИЕ: они СО-ЯТЫ. Это слово нам известно чуть в другом виде: СВЯТЫ. Иными словами, это СО-БОГИ, второй эшелон высших существ, состоящий, однако, из людей. Но это же и места поклонения богам, СВЯТИЛИЩА. В древности слово СВЯТ произносилось как СВЕНТ; мы знаем также французское слово с тем же смыслом, СЕНТ. Похоже, что слово ЯСЕНЬ имеет второй корень СЕН/СЕНЬ, тогда как первый можно представить как ЙАЙ. Если эта догадка верна, то ЙАЙ-СЕНЬ – это ЖИВАЯ СВЯТЫНЯ.</w:t>
      </w:r>
    </w:p>
    <w:p>
      <w:pPr>
        <w:pStyle w:val="Style15"/>
        <w:spacing w:before="120" w:after="0"/>
        <w:ind w:left="0" w:firstLine="567"/>
        <w:jc w:val="both"/>
        <w:rPr/>
      </w:pPr>
      <w:bookmarkStart w:id="5" w:name="термины"/>
      <w:r>
        <w:rPr>
          <w:b/>
        </w:rPr>
        <w:t>Термины с корнем ЛАК и СЫР</w:t>
      </w:r>
      <w:r>
        <w:rPr/>
        <w:t xml:space="preserve">. </w:t>
      </w:r>
      <w:bookmarkEnd w:id="5"/>
      <w:r>
        <w:rPr/>
        <w:t>Особую группу существительных составляют сложные мифологические слова со вторым корнем ЛАК: ВОЛКОДЛАК, ВРЫКОЛАК и ВУРДАЛАК. ВОЛКОДЛАК – это человек-оборотень, превращающийся в волка; во время подобного превращения возможно лунное затмение. ВРЫКОЛАК известен в Болгарии как невидимый зловредный дух с одним глазом во лбу, живущий на водяных мельницах и превращающийся ночью в животных, которые пьют человеческую кровь. ВУРДАЛАК – это покойник, встающий от лунного света из гроба и бродящий по ночным домам, чтобы пить кровь младенцев. Всех этих мифологических персонажей объединяет то, что они пьют человеческую кровь и что они связаны с водой или Луной, и что они являются не реальным лицом, а его двойником – либо волком, либо животным, либо покойником. С точки зрения морфологии слова все перечисленные названия содержат корень ЛАК, который мы видим в глаголе ЛАКАТЬ, что означает ПИТЬ применительно к животным. Следовательно, все это животные, которые что-то пьют. Из семантики образов нетрудно догадаться, что именно они пьют – человеческую кровь. Поэтому все перечисленные персонажи – КРОВОПИЙЦЫ. Интересно отметить, что и слово ВОЛК можно представить как воЛЪК, то есть как ВО-ПИЙЦА, тот, кто ВПИВАЕТСЯ в добычу. Вторую часть слова ВОЛКОДЛАК, а именно ДЛАК можно понять как ОТ-ЛАК, то есть ОТПИВАЮЩИЙ КРОВЬ. Тем самым ВОЛКОДЛАК становится ВПИВАЮЩИМСЯ КРОВОПИЙЦЕЙ. Что касается слов ВРЫКОЛАК и ВУРДАЛАК, то в них осталось определить значение первой части. В слове ВРЫКОЛАК мы имеем корень РЫК и приставку В; это можно понять как ВО-РЫЧАЩИЙ или ВОРЧАЩИЙ КРОВОПИЙЦА. В слове ВУРДАЛАК первая часть, видимо, ВУР, что можно принять за несколько искаженное слово ВОР в значении НЕГОДЯЙ, БЕЗОБРАЗНИК; тогда как вторая часть ДАЛАК есть опять озвончение слова ОТЛАК, то есть ОТПИВАЮЩИЙ. Следовательно, ВУРДАЛАК есть ВОРУЮЩИЙ или БЕЗОБРАЗНИЧАЮЩИЙ КРОВОПИЙЦА. Это согласуется со вторым его именем, УПЫРЬ, что означает ТОТ, КТО УПИРАЕТ, то есть похищает, ворует. Т.о. ВОЛК, ВОЛКОДЛАК, ВРЫКОЛАК и ВУРДАЛАК – это славянские имена вампиров разного рода, кровопийц, убивающих людей путем высасывания их крови.</w:t>
      </w:r>
    </w:p>
    <w:p>
      <w:pPr>
        <w:pStyle w:val="Style15"/>
        <w:ind w:left="0" w:firstLine="567"/>
        <w:jc w:val="both"/>
        <w:rPr/>
      </w:pPr>
      <w:r>
        <w:rPr/>
        <w:t>Другой корень, обозначающий влагу, это СЫР в словах СЫРОЙ, СЫРОСТЬ. Возможно, что более древний корень имел вид СИР. От этого корня происходит название греческих СИРЕН и славянской птицы СИРИН. Мифологический словарь поясняет: «</w:t>
      </w:r>
      <w:r>
        <w:rPr>
          <w:i/>
        </w:rPr>
        <w:t>СИРЕНЫ – в греческой мифологии демонические существа, рожденные рекой АХЕЛОЕМ и одной из муз: МЕЛЬПОМЕНОЙ, ТЕРПСИХОРОЙ или дочерью СТЕРОПА. СИРЕНЫ миксантропичны по природе, это полуптицы-полуженщины, унаследовавшие от отца дикую стихийность, а от матери музы – божественный голос. Число их колеблется от двух-трех до целого множества. Они обитают на скалах острова, усеянных костями и высохшей кожей их жертв</w:t>
      </w:r>
      <w:r>
        <w:rPr/>
        <w:t>» [3, с. 438] . Тем самым мы тут видим связь и с водной стихией, и с поеданием людей. Что же касается птицы СИРИН, то исследователи установили связь этого названия с названием греческих сирен. Подобно СИРЕНЕ птица СИРИН убивает своим пением так, что существо, увлекшееся этим пением, умирает в блаженстве. Это сближает СИРИН с ЛАКАМИ, например, ВРЫКОЛАКОМ, КРОВОПИЙЦЕЙ-ВОРЧУНОМ. По всей видимости, этот вид мифологических существ-миксантропов появляется в мезолите.</w:t>
      </w:r>
    </w:p>
    <w:p>
      <w:pPr>
        <w:pStyle w:val="Style15"/>
        <w:spacing w:before="120" w:after="0"/>
        <w:ind w:left="0" w:firstLine="567"/>
        <w:jc w:val="both"/>
        <w:rPr/>
      </w:pPr>
      <w:bookmarkStart w:id="6" w:name="слова"/>
      <w:r>
        <w:rPr>
          <w:b/>
        </w:rPr>
        <w:t>Слова с корнем, начинающемся на МА</w:t>
      </w:r>
      <w:r>
        <w:rPr/>
        <w:t xml:space="preserve">. </w:t>
      </w:r>
      <w:bookmarkEnd w:id="6"/>
      <w:r>
        <w:rPr/>
        <w:t>В определении мифологических прародителей было бы интересно установить смысл многих слов, начинающихся с МА, таких как МАТЬ, МАГ, МАМОНТ, МАРАЛ. На первый взгляд, между ними нет ничего общего. Однако, начнем с глагола МАЗАТЬ, означающего НАНОСИТЬ на какую-то поверхность ЖИДКОЕ или ПАСТООБРАЗНОЕ вещество. Отсюда мы имеем производные слова типа МАЗЬ или ПОМАДА – само наносимое вещество, МАСКА (то же самое), МАССА или МАСЛО (вещество перед нанесением) и т.д. Есть слова ЗАМЫЗГАННЫЙ или ЗАМУСОЛЕННЫЙ со смыслом ИЗМАЗАННЫЙ, отсюда и слово МОЗГ в смысле МАЗЬ, МАЗИЛКА, и слово МЫСЛЬ как разновидность МАСЛА. Но близким к значению ПОМАДА и МАЗЬ должно быть и слово МАГЬ, означающее такую же мазилку. Отсюда можно предположить наличие слова МАГИТЬ в смысле МАЗАТЬ, и слова МАГ в смысле МАЗАТЕЛЬ. Правда, эти слова не из славянского лексикона. У славян были слова близкого смысла, но чуть иной формы: тот, кто МАЗАЛ, то есть наносил МАСЛО или делал МАСКУ ( яркую раскраску лица и тела), назывался МАСТЕР или, позже, с переходом согласных СТ в ТТ или Т, МАТЕР. В русском языке такое слово до сих пор существует в качестве основы косвенных падежей при склонении слова МАТЬ: МАТЕРИ, МАТЕРЬЮ и т.д. Еще позже слово МАТЕРЬ сократилось до МАТЬ. Таким образом, мы имеем два слова со смыслом МАЗАТЕЛЬНИЦА: МАГ и МАТЕРЬ. В одной из надписей нам удалось прочитать древнее название богини Макошь как МАГУЖЬ, что как раз и означает МАГИНЯ. Тем самым внесено уточнение: два слова имеют форму МАТЕРЬ и МАГУЖЬ.</w:t>
      </w:r>
    </w:p>
    <w:p>
      <w:pPr>
        <w:pStyle w:val="Style15"/>
        <w:ind w:left="0" w:firstLine="567"/>
        <w:jc w:val="both"/>
        <w:rPr/>
      </w:pPr>
      <w:r>
        <w:rPr/>
        <w:t>Спрашивается: зачем нужна функция МАЗАТЕЛЯ? На наш взгляд, это важнейшая функция жрицы во время инициации. Факт принятия в общину удостоверяется обрядом ПОМАЗАНИЯ. Пережиток этого обряда сохранился в христианстве; о весьма уважаемых лицах говорят, что они являются ПОМАЗАННИКАМИ БОЖЬИМИ. Тем самым любой ПОМАЗАННИК есть лицо официально признанное данной общиной. А сам МАЗАТЕЛЬ – это, разумеется, верховный жрец. Тем самым МАГУЖЬ (Макошь) и МАТЕРЬ – это имена великих жриц во время инициации. Слово МАТЕРЬ, как мы видели, вполне могло сокращаться до слова МАТЬ, что в детском произношении дает слово МАМА. Вполне понятным с этой точки зрения может быть и слово МАМОНА – БОЛЬШАЯ МАМА, поскольку суффикс ОН придает смысл увеличения, укрупнения. Отсюда уже один шаг до понимания притяжательного прилагательного МАМОНТ – нечто, принадлежащее БОЛЬШОЙ МАМЕ. Тем самым МАМОНТЫ в древности, видимо, понимались как ЖИВОТНЫЕ ВЕЛИКОЙ МАТЕРИ, то есть ЖИВОТНЫЕ ВЕЛИКОЙ ЖРИЦЫ ПОСВЯЩЕНИЯ.</w:t>
      </w:r>
    </w:p>
    <w:p>
      <w:pPr>
        <w:pStyle w:val="Style15"/>
        <w:ind w:left="0" w:firstLine="567"/>
        <w:jc w:val="both"/>
        <w:rPr/>
      </w:pPr>
      <w:r>
        <w:rPr/>
        <w:t>Весьма близкий смысл к глаголу МАЗАТЬ имеет глагол МАРАТЬ со значением ГРЯЗНИТЬ, ПАЧКАТЬ, МАЗАТЬ чем-то грязным. С этой точки зрения МАРАЛ – ИЗМАЗАННЫЙ или ПОМАЗАННЫЙ, МАРА – ИЗМАЗАННАЯ. Вполне можно предположить, что МАРАЛ – это как раз и есть ПРОШЕДШИЙ ИНИЦИАЦИЮ. Однако, как нам кажется, эти животные стали считаться священными в эпоху, следующую за почитанием мамонта. С другой стороны, слово МАРА можно понимать как ЗАМАРАННАЯ, ИСПАЧКАННАЯ. С последним корнем, МАР/МОР связано представление о нечистом и о СМЕРТИ. С одной стороны, это богиня МАРА, МАРЕНА, МОРА, МОРЕВНА; с другой стороны – МОРОЗ как бог смерти от замерзания.</w:t>
      </w:r>
    </w:p>
    <w:p>
      <w:pPr>
        <w:pStyle w:val="Style15"/>
        <w:ind w:left="0" w:firstLine="567"/>
        <w:jc w:val="both"/>
        <w:rPr/>
      </w:pPr>
      <w:r>
        <w:rPr/>
        <w:t>Со словом МОРОЗ тоже связаны слова негативного смысла ЗАМЕРЗАТЬ, МЕРЗКИЙ, МРАЗЬ. Здесь интересно рассмотреть и греческое слово МЕДУЗА (ГОРГОНА), имя которой В.Н. Демин ассоциирует с русскими корнями МЕД и УЗ [4, с. 109]. Однако, если исходить из способности Медузы превращать своим взглядом предметы в камень, то скорее всего она по этой функции близка к МОРОЗУ, т.е. к существу, превращающему предметы в лед. Тогда ее имя должно быть не МЕДУЗА, а скорее МЕРУЗА, что является просто другим вариантом МОРОЗА. Кроме того, на Руси Медузу называли «рыбой Мелузиной»; здесь мы видим довольно распространенное чередование Р и Л, что подтверждает реконструированную форму МЕРУЗА. А это, в свою очередь, создает женско-мужскую пару МЕРУЗА-МОРОЗ. Можно рассмотреть и вторую половину имени, ГОРГОНА, которые, по Демину, образованы из русских корней ГОР и ГОН, т.е. ГОРЕТЬ и ГНАТЬ. С нашей точки зрения, однако, семантика корней ГОР-КОР-ХОР одинакова и означает не просто КРУГ, но солнечную КОРону, так что МЕРУЗА ГОНит солнечную КОРону, солнечный свет. Иными словами, мороз побеждает Солнце. Именно поэтому, на наш взгляд, рисунок головы Медузы-Горгоны представляет собой солнечную корону (где протуберанцы превратились в змей – настолько неприязненно греки относились к этой богине Гипербореи), поверх которой имеется голова МЕРУЗЫ, что символизирует победу МОРОЗА над КОРОНОЙ.</w:t>
      </w:r>
    </w:p>
    <w:p>
      <w:pPr>
        <w:pStyle w:val="Style15"/>
        <w:ind w:left="0" w:firstLine="567"/>
        <w:jc w:val="both"/>
        <w:rPr/>
      </w:pPr>
      <w:r>
        <w:rPr/>
        <w:t>Близкий к исходному смысл передает и корень МРАК, означающий загрязнение, тьму, и глагол МОРГАТЬ, передающий смысл снятия загрязнения с глаз. Возможно, по аналогии подергивания огня можно понять как МОРГАНИЯ или МЕРЦАНИЯ, временные затмения, когда свет МЕРКНЕТ. Этот меркнущий свет можно понимать как бога МОРГАЛО, а его спутника, бога второго эшелона, как СО-МОРГАЛО или СЕМАРГЛА. В славянской мифологии бог МОРГАЛО, которого можно было бы ассоциировать с земным огнем, неизвестен, зато известен бог СЕМАРГЛ как бог огня в переносном смысле, бог душевного пламени. С другой стороны, можно понять название МОН как обозначение помазанного члена общины. Тогда МОН (или в более продвинутой форме МАН) есть ВЕЛИКИЙ ПОМАЗАННЫЙ, а слово МОНЖЬ (перешедшее затем в слово МУЖЬ, МУЖЧИНА) есть производное со значением ЛЮБОЙ ЧЛЕН ОБЩИНЫ ВООБЩЕ (подобно тому как из слова ЖЕНА образуется слово ЖЕНЖЬ, а затем ЖЕНЩИНА как ЖЕНА ВООБЩЕ). Наконец, наиболее поздним смыслом помазания обладает слово МАСЛЕНА (т.е. ПОМАЗАНА), так что МАСЛЯНИЦА – это ПОМАЗАННИЦА. Иными словами, это исторически не сама МАРА, а ее жрица.</w:t>
      </w:r>
    </w:p>
    <w:p>
      <w:pPr>
        <w:pStyle w:val="Style15"/>
        <w:spacing w:before="120" w:after="0"/>
        <w:ind w:left="0" w:firstLine="567"/>
        <w:jc w:val="both"/>
        <w:rPr/>
      </w:pPr>
      <w:bookmarkStart w:id="7" w:name="море"/>
      <w:r>
        <w:rPr>
          <w:b/>
        </w:rPr>
        <w:t>Проблема МОРЕ-ОКИЯНА</w:t>
      </w:r>
      <w:bookmarkEnd w:id="7"/>
      <w:r>
        <w:rPr/>
        <w:t>. Слово МОРЕ имеет корень МОР, который ассоциируется у славян с МОРОМ, то есть массовой гибелью людей и животных. Возможно, что в отличие от ВОДЫ и ОЗЕРА, являвших собой обычный путь древних людей, МОРЕ всегда мыслилось МОРОМ, массовой гибелью моряков. Иными словами, дальше побережья древние люди в открытое море не выходили, и ничего кроме каботажного плавания не предпринимали.</w:t>
      </w:r>
    </w:p>
    <w:p>
      <w:pPr>
        <w:pStyle w:val="Style15"/>
        <w:ind w:left="0" w:firstLine="567"/>
        <w:jc w:val="both"/>
        <w:rPr/>
      </w:pPr>
      <w:r>
        <w:rPr/>
        <w:t>Что же касается слова ОКИЯН, то его можно представить себе как оКИЙан, то есть состоящим из корня КИЙ, приставки О и суффикса АН. Иными словами, надо сначала понять корень КИЙ, тот самый что образует корень столицы Руси Киева. На первый взгляд, есть еще лишь одно существительное с этим корнем, это слово КИЙ, палка, употребляемая при игре на биллиарде, однако смыслы этих слов как-то ускользают. На наш взгляд, есть глагол с соответствующим значением, однако для того, чтобы понять, что это тот самый, нужный нам глагол, его необходимо написать определенным образом. Мы имеем в виду глагол КИНУТЬ в написании КИЙНУТЬ. Если наш выбор верен, тогда биллиардный КИЙ – это просто КИДАЛКА; столярный инструмент КИЯНКА (КИЙАНКА) – нечто, постоянно КИДАЕМОЕ, КИЕВ – это КИДАЛОВ, а ОКИЯН (ОКИЙАН) – то, что ОКИНУТО (РАСКИНУТО) во все стороны, то есть ПРОСТОР. В этом смысле понятно, почему Землю представляли себе островком суше посреди ОКЕАНА – имелась в виде Земля в необъятном ПРОСТОРЕ. Но тогда понятным оказывается и слово СКИТАТЬСЯ – перемещаться по огромному ПРОСТОРУ, и слово КИТ, которое можно записать как КИЙТ – принадлежащее КИЮ, ПРОСТОРУ, животное бескрайних пространств. Ясно, что в ОКИЯНЕ существуют КИТЫ. И если мы хотим передать идею о том, что Земля находится В НЕОБЪЯТНОМ ПРОСТОРЕ, мы должны сказать, что она покоится В ОКЕАНЕ, и держится на животных этих бескрайних просторах, то есть на КИТАХ. А почему кита три? – Видимо, по числу миров: один КИТ плавает в океане неба, другой – в наземном океане, третий – в подземном. Тогда становится понятной семантика и слов с корнем КАЙ: КАЯТЬСЯ – СКИТАТЬСЯ; ПРИКАЯТЬСЯ – ОСТАНОВИТЬСЯ в своих СКИТАНИЯХ, ПРИБИТЬСЯ к чему-то постоянному; НЕПРИКАЯННЫЙ – не остановившийся в СКИТАНИЯХ; ОКАЯННЫЙ – осужденный на СКИТАНИЯ.</w:t>
      </w:r>
    </w:p>
    <w:p>
      <w:pPr>
        <w:pStyle w:val="Style15"/>
        <w:spacing w:before="120" w:after="0"/>
        <w:ind w:left="0" w:firstLine="567"/>
        <w:jc w:val="both"/>
        <w:rPr/>
      </w:pPr>
      <w:bookmarkStart w:id="8" w:name="корнем"/>
      <w:r>
        <w:rPr>
          <w:b/>
        </w:rPr>
        <w:t>Слова с корнем ЙАР</w:t>
      </w:r>
      <w:bookmarkEnd w:id="8"/>
      <w:r>
        <w:rPr/>
        <w:t>. Весьма продуктивным в славянской мифологии является корень ЯР/АР. Прежде всего мы знаем славянское божество по имени ЯРИЛО. На наш взгляд, корень ЙАР стоит в семантическом ряду со словами ВАРИ/ЖАРЬ/ГАРЬ. Следовательно, и ЯРЬ/ЯРИ означает ЖАРЬ, ЖГИ; ЯРЫЙ – ГОРЯЧИЙ; ЯРКИЙ – ЖАРКИЙ до боли; ЯРИЛО – ЖАРИЛО, ПАЛИЛО. Иными словами, это все эпитеты СОЛНЦА. Таким образом, переход к солнечному календарю привел к появлению богов с корнем ЯР/АР. Прежде всего это ЯРИЛО. Он же назывался БЕЛОЯРОМ. Он стал богом весны, весеннего пробуждения природы, заменив в этой ипостаси богиню ЖИВУ. Хлеба, посеянные по весне, стали называться ЯРОВЫМИ; овечки, появившиеся весной, стали называться ЯРКАМИ. Поскольку весной начинался новый год и завершался год старый, весна стала обозначением года, то есть год стали считать не ЛЕТАМИ, а ВЕСНАМИ, правда, не славяне, а германцы; у немцев год называется J A H R , у англичан Y E A R .</w:t>
      </w:r>
    </w:p>
    <w:p>
      <w:pPr>
        <w:pStyle w:val="Style15"/>
        <w:ind w:left="0" w:firstLine="567"/>
        <w:jc w:val="both"/>
        <w:rPr/>
      </w:pPr>
      <w:r>
        <w:rPr/>
        <w:t>Вероятно, что люди, верующие в Солнце, то есть в ЯРИЛО, в ЯРА, стали называть себя ЯРИЯМИ или АРИЯМИ. Тем самым АРИЙ – это СОЛНЦЕПОКЛОННИК. От мифологического прародителя АРИЯ возникли его потомки, АРИЙЦЫ. Возможно, что страна АРИЕВ называлась АРАТТА. Воспоминания о ней сохранились в виде мифологической страны ЯРИЯ, ИРИЯ или ВЫРИЯ, славянского РАЯ (легко представить себе эволюцию последнего слова: ЙАРИЙ-АРИЙ-АРАЙ-РАЙ). Иными словами, мифологема РАЯ не могла появиться раньше установления культа Солнца, равно как и антропоним АРИЙ.</w:t>
      </w:r>
    </w:p>
    <w:p>
      <w:pPr>
        <w:pStyle w:val="Style15"/>
        <w:ind w:left="0" w:firstLine="567"/>
        <w:jc w:val="both"/>
        <w:rPr/>
      </w:pPr>
      <w:r>
        <w:rPr/>
        <w:t>Помимо ЯРА возник и его спутник, СОЯРОК. Фонетическая эволюция этого слова превратила его в слово СВАРОГ. Бога с таким именем мы знаем, он был главой богов языческого пантеона последних веков язычества. Но он – небесный кузнец, поэтому его культ не мог появиться раньше эпохи бронзы. Интересно, что существует славянское имя ЯРОСЛАВ, то есть ЯР-СЛАВЯНИН, но нет имени СВАРОСЛАВА. Из этого следует, что многие славянские имена формировались, видимо, еще до эпохи бронзы.</w:t>
      </w:r>
    </w:p>
    <w:p>
      <w:pPr>
        <w:pStyle w:val="Style15"/>
        <w:spacing w:before="120" w:after="0"/>
        <w:ind w:left="0" w:firstLine="567"/>
        <w:jc w:val="both"/>
        <w:rPr/>
      </w:pPr>
      <w:bookmarkStart w:id="9" w:name="кол"/>
      <w:r>
        <w:rPr>
          <w:b/>
        </w:rPr>
        <w:t>Слова с корнем КОР/КОЛ</w:t>
      </w:r>
      <w:r>
        <w:rPr/>
        <w:t>.</w:t>
      </w:r>
      <w:bookmarkEnd w:id="9"/>
      <w:r>
        <w:rPr/>
        <w:t xml:space="preserve"> Другим обозначением Солнца является КОРОНА – солнечные протуберанцы, видимые во время солнечного затмения. Символика КОРОНЫ широко распространена среди АРИЕВ. Прежде всего, существует царский титул КОРОЛЬ, то есть носитель КОРА, КОРОНЫ. Ведь КОР или ХОР – это солнечный КРУГ (КЪРуг), ХОРОВОД – это танец ХОРА, солнечного КРУГА, а КОРОНА – это просто БОЛЬШОЙ КОР. Чтобы стать КОРОЛЕМ, необходимо пройти процедуру КОРОНАЦИИ, когда на голову человека-претендента верховный жрец водружает символ Солнца, КОРОНУ. Да и девушки из ХОРОВОДА увенчивают свои головы венками в виде солнечного КРУГА. Тем самым, КОРОНАЦИЯ любого вида, хотя бы венком, служит символом приобщения к солярной религии. Между тем, КОРОНА – это не солнечный диск, какой мы видим, например, в качестве головного убора египетского бога солнца РА. Это – край диска, его кайма, его окантовка. На диск гораздо больше похожи МИТРЫ – головные уборы христианских священнослужителей высшего ранга, которые выглядят цилиндрическими со сплошным кругом в качестве верха. На наш взгляд, такая символика, в виде диска, как раз и была связана с прямым или косым крестом, вписанным в диск; видимо, это и есть религия ЯРА. Что же касается КОРОНЫ, то есть внешней части диска, то она лишь сопутствует диску, является СО-ЯРОМ и, таким образом, должна быть, по всей видимости, связана со СВАРОГОМ. В славянской мифологии бог ГОР/ХОР получил название ХОРС. Он считается родственным ДАЖЬБОГУ, но олицетворяет не солнечное сияние как ДАЖЬБОГ, а просто свет. На наш взгляд, ХОРС и ДАЖЬБОГ просто поменялись местами, ибо ХОРС как раз и есть СОЛНЕЧНАЯ КОРОНА, и в этом смысле ХОРС есть внешняя часть ЯРИЛЫ, ЯСНОСТЬ.</w:t>
      </w:r>
    </w:p>
    <w:p>
      <w:pPr>
        <w:pStyle w:val="Style15"/>
        <w:ind w:left="0" w:firstLine="567"/>
        <w:jc w:val="both"/>
        <w:rPr/>
      </w:pPr>
      <w:r>
        <w:rPr/>
        <w:t>В одной из наших работ [5] мы показали связь названий славянских племен с религией. Так, в частности, ХОРВАТЫ явились племенами, подчеркивающими веру в ХОРА или ГОРА, то есть существо, связанное с солнечной КОРОНОЙ. По египетской религии солнечный бог ГОР считался ниже верховного владыки солнечного же бога РА. Кроме того, ХОР или ГОР должен ассоциироваться со славянским слово ГОРА в качестве возвышенного места, где и должен отправляться культ ГОРА. В соответствии со славянской мифологией, действительно существует праздник под названием КРАСНАЯ ГОРКА, связанный с Новым Годом и с освобождением ДАЖЬБОГА из заточения, из плена, когда он был прибит к скале на Кавказе. Похоже, что роль ГОРА как раз и играет ДАЖЬБОГ. Но освобождает ДАЖЬБОГА богиня ЖИВА с помощью клещей СВАРОГА, то есть СВАРОГ как верховный бог оказывается старше ДАЖЬБОГА. Кстати, в работе [4] мы подчеркивали наибольшую молодость именно этой версии славянской религии, версии, связанной с ГОРОМ/ХОРОМ. Напротив, наиболее древним из славянских племен является племя СЕРБОВ, которое, как мы показали, вначале понималось как САРВЫ, то есть С-АРОВЫ, С-АРЫ, СО-АРИИ. Но СОЯРОК – это СВАРОГ. Следовательно, можно сделать вывод о том, что СЕРБЫ своим именем символизируют веру в СВАРОГА, а не в его потомка ХОРА/ДАЖЬБОГА. Иными словами, разница между СЕРБАМИ, сохранившими веру (мы пока говорим только о названиях племен, а не о сегодняшних сербах и хорватах) в бога-отца СВАРОГА, и ХОРВАТАМИ, перешедшими в веру в бога-сына ХОРА/ДАЖЬБОГА примерно такая же, как между иудеями и христианами. Интересно, что при переходе в христианство это противопоставление сохранилось: сербы восприняли более фундаментальную версию христианства, византийскую, то есть ПРАВОСЛАВНУЮ (с позиций славянского язычества это название характеризует СЛАВЯН ПРАВИ), тогда как хорваты приняли более молодую и менее строгую версию, римскую, КАТОЛИЧЕСКУЮ. Впрочем, современное самоназвание серба, СРП, напоминает слово СЕРП, которое имеет смысл и как земледельческое орудие, и как фаза Луны. Таким образом, переход к земледелию в неолите породил сначала веру в ЯРА (ЯР/АР/РА) или ЯРИЛО, затем в эпоху бронзы породил веру в СОЯРА/СВАРОГА, что и отличило первых собственно славян САРВОВ/СЕРБОВ от остальных АРИЕВ, а в эпоху железа у части славян заменился на веру в ДАЖЬБОГА (ХОРА/ГОРА). Что же касается имени СЛАВЯНЕ, то в работе [5] мы показали, что оно прошло ряд этапов эволюции, и, удаляясь от современного названия СЛАВЯНЕ, пройдя через этапы СЛОВЕНЕ, СКЛОВЕНЕ, СКЛАВЫ, СЪКЛАВЫ, СЪКОЛОВЫ, СОКОЛОВЫ, СОКОЛЫ мы постепенно вышли на то же имя, которое отражено в символике славян Киевской Руси, падающем соколе, и в обращении к славянским князьям, СОКОЛ ЯСНЫЙ. С позиций, развиваемых в настоящем исследовании, становится совершенно очевидным, что эпитет ЯСНЫЙ никак не ассоциируется со словом ЯРКИЙ, и тем самым не маркирует солнечную эпоху, а принадлежит, очевидно, к эпохе более ранней. Кстати, у китайцев и японцев иероглиф со значением ЯСНЫЙ составлен из двух иероглифов, один из которых обозначает СОЛНЦЕ, а другой ЛУНУ. Символика СОКОЛА характеризовала египетских богов РА и ГОРА, ибо эти боги изображались с головой сокола; а у египетского СОКОЛА лишь один глаз представлял собой СОЛНЦЕ, тогда как другой являлся ЛУНОЙ. Тем самым СОКОЛ символизирует религию, промежуточную между ЛУННОЙ и СОЛНЕЧНОЙ, как и эпитет ЯСНЫЙ. Наконец, сам СОКОЛ является птицей, а птицы, как мы выяснили, оказываются богами в эпоху мезолита, когда представления о Луне еще не ушли, а новый взгляд на Солнце еще не утвердился.</w:t>
      </w:r>
    </w:p>
    <w:p>
      <w:pPr>
        <w:pStyle w:val="Style15"/>
        <w:ind w:left="0" w:firstLine="567"/>
        <w:jc w:val="both"/>
        <w:rPr/>
      </w:pPr>
      <w:r>
        <w:rPr/>
        <w:t>Что же означает слово СОКОЛ с позиций русского корнеслова? Корень КОЛ означает КРУГ; мы говорим КРУГЛЫЙ ГОД, понимая год завершенный, завершивший очередной круг. Богом года, времени у славян является КОЛЯДА, в названии которого проглядывает тот же корень КОЛ. Смысл КРУГА виден и в других словах с корнем КОЛ: КОЛЕСО, КОЛБА (КРУГЛАЯ), КОЛБАСА, КОЛ (КРУГЛАЯ палка). Но вот интересное латинское слово того же корня СОЕL О (где О перешло в ОЕ) – НЕБО. Очень может быть, что у индоевропейцев корень КОЛ понимался и в смысле неба. Но тогда СО-КОЛ – это СО-НЕБЕСНЫЙ, это символ НЕБА. Да ведь и сокол понимается как птица, поднимающаяся высоко в небо и не летящая, а падающая сверху на добычу со сложенными крыльями. Поэтому СОКОЛ вполне может быть выражением бога НЕБА, некой параллелью к греческому УРАНУ. Но отсюда становится понятным, что небо может породить ЛУНУ и СОЛНЦЕ, как это мы видим в различных неславянских мифологиях. Кроме того, следует учесть, что НЕБО должно быть связано со стихией ВОЗДУХА, а не ВОДЫ или ОГНЯ. Тем самым, СОКОЛ олицетворяет НЕБО, это зооморфная ипостась КОЛЯДЫ. Богу КОЛЯДЕ соответствует и мифологический прародитель КОЛАКСАЙ, или, как мы решили, исходя из предположений о несовершенстве греческой записи, КОЛЬСКАЙ/КОЛЬСКИЙ. Вероятно, КОЛЯДА как верховный бог существовал небольшой срок между РОДОМ и ЯРОМ; позже его культ сохранился, и даже с пережиточным почтением, но уступил место вначале ЯРУ, потом СВАРОГУ и, наконец, ДАЖЬБОГУ.</w:t>
      </w:r>
    </w:p>
    <w:p>
      <w:pPr>
        <w:pStyle w:val="Style15"/>
        <w:ind w:left="0" w:firstLine="567"/>
        <w:jc w:val="both"/>
        <w:rPr/>
      </w:pPr>
      <w:r>
        <w:rPr/>
        <w:t>Вариантом корня КОР является корень КУР. Мы знаем слово КУРИТЬ в значении ДЫМИТЬ и слово КУРИТЬСЯ в значении ДЫМИТЬСЯ (например, “вулкан курится”). С этой точки зрения КУРНАЯ изба — это изба прокопченая, задымленная. Но эти смыслы не объясняют происхождение названия мифологической птицы — курицы. Однако есть слово КОРИТЬ в смысле КОЛОТЬ, так что УКОР означает некоторый моральный УКОЛ. В таком случае корень КУР очень близок к корню КУЛ в слове КУЛЬ. В таком случае КУРА или КУРИЦА — что-то вроде КУЛЯ и КУЛИЦЫ, нечто ОКРУГЛОЕ. С этой точки зрения такое ОКРУГЛОЕ лучше подходило на роль ЯЙЦЕНОСА, чем УТКА, в названии которой на первое место ставилось НЫРЯНИЕ подобно УТКУ при ткачестве.</w:t>
      </w:r>
    </w:p>
    <w:p>
      <w:pPr>
        <w:pStyle w:val="Style15"/>
        <w:spacing w:before="120" w:after="0"/>
        <w:ind w:left="0" w:firstLine="567"/>
        <w:jc w:val="both"/>
        <w:rPr/>
      </w:pPr>
      <w:bookmarkStart w:id="10" w:name="проблема"/>
      <w:r>
        <w:rPr>
          <w:b/>
        </w:rPr>
        <w:t>Проблема ДАЖЬБОГА</w:t>
      </w:r>
      <w:bookmarkEnd w:id="10"/>
      <w:r>
        <w:rPr/>
        <w:t>. Попробуем теперь понять смысл названия ДАЖЬБОГ. Второй корень, БОГ, понятен – это бог. Само по себе слово БОГ с нашей точки зрения не заимствовано из иранских языков, а является существительным от глагола БЕГАТЬ; иными словами, БОГ – это УБЕЖИЩЕ от любых бурь. Но первый корень ДАЖЬ ясен не совсем. Многие исследователи его понимают как повелительную форму глагола ДАТЬ, как ДАЙ! На первый взгляд это очевидно, но после некоторого размышления начинает смущать форма, ибо ни одно название богов не содержит глагола в повелительном наклонении, а является отглагольным существительным. Есть, правда, близкое существительное ДОЖДЬ, однако ДАЖЬБОГ не является богом урожая или полива растений. Если поискать подальше, можно столкнуться с прилагательным ДЮЖИЙ и с глаголом ДЮЖИТЬ, ВЫДЮЖИТЬ, то есть со смыслом СИЛЬНЫЙ, ОСИЛИТЬ. Есть в украинском языке и наречие ДЮЖЕ, то есть СИЛЬНО, ОЧЕНЬ; в русском есть существительное ДЮЖИНА, что означает ДВЕНАДЦАТЬ, а дословно может быть понято как СИЛА. В таком случае ДАЖЬБОГ – это СИЛЬНОБОГ. Бог по имени СИЛЬНОБОГ славянам известен, его принадлежностью является копье [5, с. 383-384] . Что же касается Даждьбога, то он считается богом сезонных изменений, богом свадеб. По «Слову о полку Игореве» русские являются внуками ДАЖЬБОГА. Однако он постоянно борется с Марой, иногда ее побеждает; словом, ведет себя именно как СИЛЬНОБОГ, как ДЮЖИЙ БОГ. На первый взгляд, это роднит его не столько с именами богов, сколько с обозначением их функций; такими теонимами выступают слова БЕЛБОГ, ЧЕРНОБОГ, ЧИСЛОБОГ, СИЛЬНОБОГ и т.д. Однако нас не устраивает наличие двух сильнобогов: СИЛЬНОГО и ДЮЖЕГО. Поэтому мы ищем другой ответ: у южных славян, например, сербов, звук А заменяет наш звук Е; например, русское слово ДЕНЬ по-сербски звучит как ДАН. С другой стороны, ЖЬ могло произойти из Й, так что ДАЖЬ можно понять как ДЕЙ. Тем самым на месте ДАЖЬБОГА мы имеем форму ДЕЙБОГ или ДЕВБОГ, что роднит его с индийскими или персидскими дэвами. Да и у славян есть такая ипостась Сварога как Дый или Див [6, с. 101] . Так что Дажьбог – родственник дэвов.</w:t>
      </w:r>
    </w:p>
    <w:p>
      <w:pPr>
        <w:pStyle w:val="Style15"/>
        <w:spacing w:before="120" w:after="0"/>
        <w:ind w:left="0" w:firstLine="567"/>
        <w:jc w:val="both"/>
        <w:rPr/>
      </w:pPr>
      <w:bookmarkStart w:id="11" w:name="воздуха"/>
      <w:r>
        <w:rPr>
          <w:b/>
        </w:rPr>
        <w:t>Проблема богов воздуха</w:t>
      </w:r>
      <w:bookmarkEnd w:id="11"/>
      <w:r>
        <w:rPr/>
        <w:t>. Одним из них является ПЕРУН. Слово ПЕРУН имеет корень ПЕР и суффикс УН, напоминая слова ПЕРНАТЫЙ, ПЕРО. Близкие корни ПАР, ПАРИТЬ, ПАРЕНИЕ. Возможно, ПЕРУН стал заменой бога-отца СОКОЛА, его человеческим воплощением. Перун почитался производителем всех воздушных явлений, включая гром и молнию. Возможно, что в его честь названы его святилища, болгарский город-крепость ПЕРНИК, а также русское святилище ПЕРЫНЬ. Вероятно, ПЕРУН был богом прежде всего спокойного воздуха (хотя и грозы тоже). Движущийся воздух воспринимался как то, что производит выветривание, стирание. Само явление в русском языке обозначается как ВЕ-ТЕР, то есть то, что ВЫТИРАЕТ (например, влагу с рук и лица после умывания). Близко по значению и название бога, который СТИРАЕТ – СТРИБОГ, то есть СОТРИ-БОГ. Вероятно, и ПЕРУН, и СТРИБОГ появляются в пантеоне тогда, когда господствует стихия ВОЗДУХА. Возможна, однако, и другая этимология: ПЕРУН как ПЕРВУН, как ПЕРВЫЙ из всех богов.</w:t>
      </w:r>
    </w:p>
    <w:p>
      <w:pPr>
        <w:pStyle w:val="Style15"/>
        <w:spacing w:before="120" w:after="0"/>
        <w:ind w:left="0" w:firstLine="567"/>
        <w:jc w:val="both"/>
        <w:rPr/>
      </w:pPr>
      <w:bookmarkStart w:id="12" w:name="земного"/>
      <w:r>
        <w:rPr>
          <w:b/>
        </w:rPr>
        <w:t>Боги земного огня</w:t>
      </w:r>
      <w:bookmarkEnd w:id="12"/>
      <w:r>
        <w:rPr/>
        <w:t>. Мы уже перечисляли богов Солнца – ЯРА (родственного египетскому РА), СВАРОГА и ХОРСА (первоначально бога солнечной короны, родственного египетскому ГОРУ). Говорили и о боге внутреннего огня СЕМАРГЛЕ. Однако собственно ОГОНЬ имеет корень ГОН, который может сократиться до ГЪН, а затем озвончиться до ЗН, что дает слово ЗНОЙ. Этим словом обозначается дневной ЖАР летом, противоположный МОРОЗУ зимой. Можно предположить, что земным богом огня когда-то был ЗНОЙ. Однако в славянской мифологии известен бог с другим именем, ЗНИЧ, что по аналогии с парой СВАРОГ-СВАРОЖИЧ можно понять как СЫН ЗНОЯ. ЗНИЧ понимался славянами как вечный источник жизни, податель тепла и света, словом, ОГОНЬ в его переносном смысле негасимой жизни в противоположность МАРЕ как вечной смерти. Именно в храмах ЗНИЧА появляется неугасимый ОГОНЬ в честь павших воинов.</w:t>
      </w:r>
    </w:p>
    <w:p>
      <w:pPr>
        <w:pStyle w:val="Style15"/>
        <w:spacing w:before="120" w:after="0"/>
        <w:ind w:left="0" w:firstLine="567"/>
        <w:jc w:val="both"/>
        <w:rPr/>
      </w:pPr>
      <w:bookmarkStart w:id="13" w:name="общая"/>
      <w:r>
        <w:rPr>
          <w:b/>
        </w:rPr>
        <w:t>Общая картина эволюции пантеона</w:t>
      </w:r>
      <w:bookmarkEnd w:id="13"/>
      <w:r>
        <w:rPr/>
        <w:t>. Итак, вырисовывается любопытная картина смены религиозных представлений предков славян в различные эпохи по данным русского корнеслова.</w:t>
      </w:r>
    </w:p>
    <w:p>
      <w:pPr>
        <w:pStyle w:val="Style15"/>
        <w:ind w:left="0" w:firstLine="567"/>
        <w:jc w:val="both"/>
        <w:rPr/>
      </w:pPr>
      <w:r>
        <w:rPr/>
        <w:t>В верхнем палеолите существовало не меньше двух видов религиозных воззрений, связанных с животными. Поначалу, когда еще не наступил ледник, после Рисского, но до Вюрмского оледенения, богами были очень крупные животные, и первопредком мог выступать МАМОНТ, а космическим созидателем, плавающим в необозримых просторах, КИТ. Почитались, видимо, и космические тела, где создателем космоса выступала ЛУНА в качестве ЛОНА. Возникает лунная символика, прежде всего РОГА типа турьих, или СЕРП. Богами второго эшелона выступили в качестве СО-ЛОНА СОЛНЦЕ, в качество СО-МАМОНТА СЛОН, в качестве СО-КИТА СКАТ. Божества могли быть с нашей точки зрения и мужского, и женского, и даже среднего рода (Солнце). Вероятно, в тот период род в языке еще не имел грамматического оформления. Земля могла мыслиться как некоторая суша, рожденная ЛУНОЙ, покоящаяся на СЛОНАХ, ЧЕРЕПАХАХ и КИТАХ, плавающих в ОКИЯНЕ, то есть в бескрайнем ПРОСТОРЕ. Святилищем того времени выступали, видимо, скалы, на которых устраивали писаницы.</w:t>
      </w:r>
    </w:p>
    <w:p>
      <w:pPr>
        <w:pStyle w:val="Style15"/>
        <w:ind w:left="0" w:firstLine="567"/>
        <w:jc w:val="both"/>
        <w:rPr/>
      </w:pPr>
      <w:r>
        <w:rPr/>
        <w:t>В период оледенения, вечной мерзлоты и тундры складывается устойчивый олений комплекс промысловых животных, и боги меняются. Хотя все еще почитается МАМОНТ, появляется новый мифологический творец из оленьих, богиня-создатель ЛАНЬ, и богиня плодородия ОЛЕНЬ. Существует и богиня ЛЕСА, ЛОСЬ. Ряд этих существительных с нынешней точки зрения имеет мужской род, однако их оформление (окончание на мягкий согласный) выдает начальный женский род. Тем самым боги еще выглядят зооморфными, но понимаются как существа женского рода. Скалы в период оледенения оказывались слишком холодным местом для поклонения; люди переносят святилища в боле теплые и защищенные от ветра места – пещеры. Ценностью становится свободный от снега и льда кусочек почвы, ЗЕМЛЯ.</w:t>
      </w:r>
    </w:p>
    <w:p>
      <w:pPr>
        <w:pStyle w:val="Style15"/>
        <w:ind w:left="0" w:firstLine="567"/>
        <w:jc w:val="both"/>
        <w:rPr/>
      </w:pPr>
      <w:r>
        <w:rPr/>
        <w:t>С мезолитом и огромным количеством талой воды связано исчезновение оленьего комплекса и появление водоплавающей птицы и рыбы. Боги хотя и продолжают оставаться зооморфными, но приобретают птичий, отчасти рыбий вид. Теперь возникают мифы о рождении мира из ЯЙЦА, которое было снесено птицей АЛКОНОСТ или АИСТ (позднее роль этих птиц исполняет утка, а затем курица). Появляется птица-отец, небесный СОКОЛ как СО-КОЛЯДА, СО-НЕБО, и птица-мать, ЛЕБЯДЬ, олицетворение дождевых облаков и женской красоты. Они же позже переосмысливаются как мифологический первопредок КИЙ, «КИДАТЕЛЬ» или «ударник», и его сестра ЛЕБЯДЬ, «ПРОШЕДШАЯ СОИТИЕ». Появляются племена, верующие в НЕБО и СОКОЛА. Поскольку в мезолите происходит переход от зооморфных существ к антропоморфным, птицы могут принимать человеческий облик. С одной стороны, это различные миксантропические мифологические птицы с женскими головами (АЛКОНОСТ как ЯЙЦЕНОС, ГАМАЮН как ГАМ-БАЮН, то есть ГИМНО-ПЕВЕЦ; СИРИН как птица СЫРОСТИ, обманчивой влаги, способной убить человека); с другой стороны, птицы-оборотни, например, ЛЕБЯДЬ, оборачивающаяся невиданной красоты женщиной. Тем самым в зооморфных образах уже проглядывает человеческая сущность. Основная стихия – воздушная. Святилища, вероятно, переносятся на открытые пространства, свободные от воды и доступные всем ветрам.</w:t>
      </w:r>
    </w:p>
    <w:p>
      <w:pPr>
        <w:pStyle w:val="Style15"/>
        <w:ind w:left="0" w:firstLine="567"/>
        <w:jc w:val="both"/>
        <w:rPr/>
      </w:pPr>
      <w:r>
        <w:rPr/>
        <w:t>Во второй половине мезолита сильно потеплело, влаги стало мало и возникла необходимость ее беречь. Боги приобретают антропоморфный облик; как и раньше, преобладают богини, но уже появляется и бог-мужчина, РОД. Появляются понятия РОДИНЫ и РОДСТВА. На смену воздушной стихии приходит водная. Богини БЕРЕГИНИ теперь охраняют воды, их вид тоже промежуточный между людьми и животными, но человеческими уже оказывается не только голова, но и все тело, а зооморфным остатком оказывается лишь рыбий хвост (пережиток богинь-рыб). С другой стороны, в мифологии появляются оборотни, в основном существующие как люди, но способные превращаться в животных. Судя по их названиям, ВОЛК, ВОЛКОЛАК, ВРЫКОЛАК, ВУРДАЛАК, они являются обычными КРОВОПУСКАТЕЛЯМИ, КРОВОПУСКАТЕЛЯМИ-КРОВОПИЦАМИ, РЫЧАЩИМИ КРОВОПИЙЦАМИ и ВОРАМИ-КРОВОПИЙЦАМИ. Тем самым у людей подчеркивается их жидкостная, кровяная первооснова. Вурдалак понимается и как УПЫРЬ, как покойник-ПОХИТИТЕЛЬ людей. Покойников топят в воде, возвращая их в лучший мир; символом воды становится ЛЕНТА, река. Лентами украшается и одежда, и окружающие предметы.</w:t>
      </w:r>
    </w:p>
    <w:p>
      <w:pPr>
        <w:pStyle w:val="Style15"/>
        <w:ind w:left="0" w:firstLine="567"/>
        <w:jc w:val="both"/>
        <w:rPr/>
      </w:pPr>
      <w:r>
        <w:rPr/>
        <w:t>В Гипорборее, напротив, холодает, и главной богиней, победившей Солнце, становится МЕРУЗА-ГОРГОНА. Она имеет как человеческий, так и зооморфный облик, отождествляясь вначале с морским кишечнополостным МЕДУЗОЙ, а позже с РЫБОЙ-МЕЛУЗИНОЙ. Часть индоевропейцев покидает Гиперборею, выйдя из-под власти МЕРУЗЫ и даже победив ее (греческий миф о победе Персея над Медузой).</w:t>
      </w:r>
    </w:p>
    <w:p>
      <w:pPr>
        <w:pStyle w:val="Style15"/>
        <w:ind w:left="0" w:firstLine="567"/>
        <w:jc w:val="both"/>
        <w:rPr/>
      </w:pPr>
      <w:r>
        <w:rPr/>
        <w:t>В раннем неолите в связи с переходом к интенсивному собирательству происходит замена водной стихии на растительную, на ДЕРЕВО и ДРЕВЕСИНУ. Если слово ДЕРЕВО означало раньше ВЫДРАННОЕ, то есть ненужное, то теперь дерево оказывается покровителем человека. Святилища переносятся от родников в рощи; покойников хоронят, оставляя на деревьях; племена или священники могут называть себя ДРЕВЛЯНАМИ, ДРУИДАМИ. Древесным первопредком становится ИВА. С другой стороны, ИВА является первым кустарником, вырастающим у воды; ИВУ можно считать одной из БЕРЕГИНЬ. Боги становятся целиком антропоморфными, и первопредком, связанным с весенним обновлением природы, оказывается богиня ЖИВА/ДЕВА, понимаемая также как БОГИНЯ-МАТЬ. Возможно, что ее жрицы также зовутся ДЕВАМИ (подобно тому как в Греции жрицы ВЕСТЫ назывались ВЕСТАЛКАМИ). Позже место ДЕВЫ занимает ДИВ (ДЫЙ), который постепенно трансформируется в ДАЖЬБОГА. Вхождение в религию сопровождается омовением в КУПЕЛИ. Календарь оказывается лунно-солнечным. Символ сокола приобретает эпитет ЯСНЫЙ, мир становится ЯВЬЮ.</w:t>
      </w:r>
    </w:p>
    <w:p>
      <w:pPr>
        <w:pStyle w:val="Style15"/>
        <w:ind w:left="0" w:firstLine="567"/>
        <w:jc w:val="both"/>
        <w:rPr/>
      </w:pPr>
      <w:r>
        <w:rPr/>
        <w:t>В позднем неолите в результате неолитической революции и появлением земледелия происходит замена лунного календаря на солнечный и растительной стихии на огненную. Возможно, это связано с некоторым похолоданием и необходимостью просить богов о тепле и Солнце. С другой стороны, естественных полей не хватает и приходится их получать искусственно, выжигая, ВЫПАЛИВАЯ ПОЛЯ и ПОЛЯНЫ. Племена таких подсечно-огневых земледельцев называют себя ПОЛЯНАМИ и ПОЛЯКАМИ. Место богов-женщин занимают боги-мужчины. Верховный бог в мужской ипостаси, – бог солнца ЯР, ЯРИЛО, связанный с весенним обновлением природы, а его верующие называют себя АРИЯМИ. Их страна называется, видимо, АРАТТА, а ее небесное воплощение – ЯРИЙ, ИРИЙ, РАЙ. Рай оказывается отражением цветущей природы предшествующего периода и, в связи с ухудшением земного климата, ему не находится места на земле, он переносится на небо. Символом ЯРА становится круг, а символом земного огня – скрещенные палочки для его добывания (прямой или косой крест, а также свастика). Другим символом солнца является окружность, КОРОНА, ХОР, ХОРОВОД, появляется бог земного огня ЗНОЙ, противостоящий МОРОЗУ. Символом среди домашних животных становится КОРОВА в ее мужской ипостаси – БЫК, ТЕЛЕЦ, которых и приносят в жертву ЯРУ. Покойников начинают сжигать. Антиподом РАЮ становится ПЕКЛО, где умершие очищаются ОГНЕМ. Возможно, что в этот период появляется и почитание выдающихся верующих, СВЯТЫХ. Священным деревом становится ЯСЕНЬ. Святилища перемещаются в рощи ЯСЕНЯ.</w:t>
      </w:r>
    </w:p>
    <w:p>
      <w:pPr>
        <w:pStyle w:val="Style15"/>
        <w:ind w:left="0" w:firstLine="567"/>
        <w:jc w:val="both"/>
        <w:rPr/>
      </w:pPr>
      <w:r>
        <w:rPr/>
        <w:t>В связи с вероятным похолоданием в последующую эпоху меди и бронзы начинают больше почитаться боги земного огня, например, ЗНОЙ, хотя место ЯРА занимает бог солнца второго эшелона СОЯРОК или СВАРОГ, который, возможно, был и ГОРОМ. На него переносятся все особенности бога ЯРА. Но вместе с тем, это и бог-кузнец. Почитателями СО-ЯРКА оказываются СО-ЯРОВЫ, САРВЫ, СОРБЫ, СЕРБЫ. Символом СО-ЯРКА и вместе с тем жертвенным животным оказывается ЯРКА, овца. Святилище переносится в ДУБРАВУ, рощу ДУБА.</w:t>
      </w:r>
    </w:p>
    <w:p>
      <w:pPr>
        <w:pStyle w:val="Style15"/>
        <w:ind w:left="0" w:firstLine="567"/>
        <w:jc w:val="both"/>
        <w:rPr/>
      </w:pPr>
      <w:r>
        <w:rPr/>
        <w:t>В эпоху железа в связи с еще большим похолоданием боги земного огня начинают преобладать, и на первое место в пантеоне богов выходит сын СВАРОГА, СВАРОЖИЧ ДАЖЬБОГ, ДЕЙ БОГ (он же ХОР, ГОР), связанный лишь со внешним ободком солнца, солнечной КОРОНОЙ. Теперь ГОР понимается уже не как СВАРОГ, а как его сын, но отождествляется с ДАЖЬБОГОМ. Местом почитания становится ГОРА (ПРИГОРОК), в частности, КРАСНАЯ (КРАСИВАЯ) ГОРА, позже – возведенные на ГОРЕ ХОРОМЫ, ХРАМ. Почитателями ХОРА становятся ХОРОВЫ, ХОРВАТЫ. При боге ГОРе живет и сказочный царь ГОРох. В связи с тем, что это эпоха РЫБ, частично восстанавливается обряд посвящения водой. Место бога ЗНОЯ занимает его сын ЗНИЧ.</w:t>
      </w:r>
    </w:p>
    <w:p>
      <w:pPr>
        <w:pStyle w:val="Style15"/>
        <w:ind w:left="0" w:firstLine="567"/>
        <w:jc w:val="both"/>
        <w:rPr/>
      </w:pPr>
      <w:r>
        <w:rPr/>
        <w:t>В эпоху Киевской Руси главой пантеона становится ПЕРУН, бывший бог воздуха, человеческая ипостась СОКОЛА. Он является богом воинов и князей. Бог ГОР/ХОР окончательно отделяется от ДАЖЬБОГА и становится богом света ХОРСОМ. Остальные боги и богини отодвигаются на разные расстояния вплоть до полного их забвения русичами.</w:t>
      </w:r>
    </w:p>
    <w:p>
      <w:pPr>
        <w:pStyle w:val="Style15"/>
        <w:spacing w:before="120" w:after="0"/>
        <w:ind w:left="0" w:firstLine="567"/>
        <w:jc w:val="both"/>
        <w:rPr/>
      </w:pPr>
      <w:bookmarkStart w:id="14" w:name="Заключение"/>
      <w:r>
        <w:rPr>
          <w:b/>
        </w:rPr>
        <w:t>Заключение</w:t>
      </w:r>
      <w:r>
        <w:rPr/>
        <w:t>.</w:t>
      </w:r>
      <w:bookmarkEnd w:id="14"/>
      <w:r>
        <w:rPr/>
        <w:t xml:space="preserve"> Как видим, русский язык помог упорядочить названия богов славянского пантеона по их значению, а учет климатических и хозяйственных условий, а также двух тенденций – замене зооморфных богов на антропоморфных и женских на мужских – упорядочить эти названия по времени. Полученная схема верховных и некоторых второстепенных богов каждого периода является некоторым каркасом для дальнейших реконструкций и дает возможность создать со временем полноценную картину возникновения и существования славянской мифологии как духовных верований некоторой совокупности племен, предшествующих индоевропейским (арийским) и называвших себя соколами. Разумеется, как и во всякой реконструкции, в данной работе неизбежны издержки и неверные решения, которые, однако, могут быть скорректированы за счет сопоставления данной картины с другими, полученными иными методами.</w:t>
      </w:r>
    </w:p>
    <w:p>
      <w:pPr>
        <w:pStyle w:val="Style15"/>
        <w:ind w:left="0" w:firstLine="567"/>
        <w:jc w:val="both"/>
        <w:rPr/>
      </w:pPr>
      <w:r>
        <w:rPr/>
        <w:t>По данной проблеме мы высказывались несколько раз. Так, оберег из Сунгаря, возможно, содержит слово БОГ, что может датировать не только данное слово, но и оберег-надпись верхним палеолитом, но до максимального Вюрмского оледенения [8] . Существуют и надписи более позднего, мадленского, времени, которые тоже подтверждают наличие в это время слоговой письменности [13] . Имеются надписи, относящиеся к изображениям палеолитических животных, сделанные, возможно, в средние века и прочитанные нами [9] . Существуют и другие надписи неолита, бронзы, железа, античности и средневековья, подтверждающие наличие многих славянских теонимов в глубокой древности [7] . Впрочем, нами были прочитаны и некоторые мифологические названия на средневековых изделиях [12] . Часть приведенных здесь примеров нами была предложена в работах [10] и [11] , причем мы опирались на некоторые подмеченные нами лингвистические закономерности [14] . Ну, а в данной работе нам впервые удалось подметить некоторые закономерности в изменении пантеона богов, символики и мест отправления сакральных ритуалов от эпохи к эпохе. Это создает основу для наших дальнейших исследований.</w:t>
      </w:r>
    </w:p>
    <w:p>
      <w:pPr>
        <w:pStyle w:val="Style15"/>
        <w:spacing w:before="120" w:after="0"/>
        <w:ind w:left="0" w:hanging="0"/>
        <w:jc w:val="center"/>
        <w:rPr>
          <w:b/>
          <w:b/>
        </w:rPr>
      </w:pPr>
      <w:bookmarkStart w:id="15" w:name="Литература"/>
      <w:bookmarkEnd w:id="15"/>
      <w:r>
        <w:rPr>
          <w:b/>
        </w:rPr>
        <w:t>Литература</w:t>
      </w:r>
    </w:p>
    <w:p>
      <w:pPr>
        <w:pStyle w:val="Style15"/>
        <w:numPr>
          <w:ilvl w:val="0"/>
          <w:numId w:val="3"/>
        </w:numPr>
        <w:tabs>
          <w:tab w:val="clear" w:pos="708"/>
          <w:tab w:val="left" w:pos="720" w:leader="none"/>
          <w:tab w:val="left" w:pos="993" w:leader="none"/>
        </w:tabs>
        <w:ind w:left="0" w:firstLine="567"/>
        <w:jc w:val="both"/>
        <w:outlineLvl w:val="0"/>
        <w:rPr/>
      </w:pPr>
      <w:bookmarkStart w:id="16" w:name="Литература"/>
      <w:bookmarkEnd w:id="16"/>
      <w:r>
        <w:rPr>
          <w:i/>
        </w:rPr>
        <w:t>Чудинов В.А</w:t>
      </w:r>
      <w:r>
        <w:rPr/>
        <w:t xml:space="preserve">. Некоторые астрономические термины русского корнеслова как выражение древнейшего взгляда на мир // Археоастрономия: проблемы становления. Тезисы докладов международной конференции (15-18 октября 1996 года) </w:t>
      </w:r>
    </w:p>
    <w:p>
      <w:pPr>
        <w:pStyle w:val="Style15"/>
        <w:numPr>
          <w:ilvl w:val="0"/>
          <w:numId w:val="1"/>
        </w:numPr>
        <w:tabs>
          <w:tab w:val="clear" w:pos="708"/>
          <w:tab w:val="left" w:pos="720" w:leader="none"/>
          <w:tab w:val="left" w:pos="993" w:leader="none"/>
        </w:tabs>
        <w:ind w:left="0" w:firstLine="567"/>
        <w:jc w:val="both"/>
        <w:outlineLvl w:val="0"/>
        <w:rPr/>
      </w:pPr>
      <w:r>
        <w:rPr>
          <w:i/>
        </w:rPr>
        <w:t>Вуд Дж</w:t>
      </w:r>
      <w:r>
        <w:rPr/>
        <w:t xml:space="preserve">. Солнце, Луна и древние камни. Пер. с англ. М., 1981 </w:t>
      </w:r>
    </w:p>
    <w:p>
      <w:pPr>
        <w:pStyle w:val="Style15"/>
        <w:numPr>
          <w:ilvl w:val="0"/>
          <w:numId w:val="1"/>
        </w:numPr>
        <w:tabs>
          <w:tab w:val="clear" w:pos="708"/>
          <w:tab w:val="left" w:pos="720" w:leader="none"/>
          <w:tab w:val="left" w:pos="993" w:leader="none"/>
        </w:tabs>
        <w:ind w:left="0" w:firstLine="567"/>
        <w:jc w:val="both"/>
        <w:outlineLvl w:val="0"/>
        <w:rPr/>
      </w:pPr>
      <w:r>
        <w:rPr>
          <w:i/>
        </w:rPr>
        <w:t>Лосев А.Ф</w:t>
      </w:r>
      <w:r>
        <w:rPr/>
        <w:t xml:space="preserve">. Сирены // Мифы народов мира. Энциклопедия в двух томах. Т.2. Изд. 2. М., 1997 </w:t>
      </w:r>
    </w:p>
    <w:p>
      <w:pPr>
        <w:pStyle w:val="Style15"/>
        <w:numPr>
          <w:ilvl w:val="0"/>
          <w:numId w:val="1"/>
        </w:numPr>
        <w:tabs>
          <w:tab w:val="clear" w:pos="708"/>
          <w:tab w:val="left" w:pos="720" w:leader="none"/>
          <w:tab w:val="left" w:pos="993" w:leader="none"/>
        </w:tabs>
        <w:ind w:left="0" w:firstLine="567"/>
        <w:jc w:val="both"/>
        <w:outlineLvl w:val="0"/>
        <w:rPr/>
      </w:pPr>
      <w:r>
        <w:rPr>
          <w:i/>
        </w:rPr>
        <w:t>Демин В.Н</w:t>
      </w:r>
      <w:r>
        <w:rPr/>
        <w:t xml:space="preserve">. Тайны русского народа. М., 1997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 Мировоззренческая основа названий славянских племен // Мир человека и человек в мире. Сб. ГАСБУ, М., 1997, с. 306-329 </w:t>
      </w:r>
    </w:p>
    <w:p>
      <w:pPr>
        <w:pStyle w:val="Style15"/>
        <w:numPr>
          <w:ilvl w:val="0"/>
          <w:numId w:val="1"/>
        </w:numPr>
        <w:tabs>
          <w:tab w:val="clear" w:pos="708"/>
          <w:tab w:val="left" w:pos="720" w:leader="none"/>
          <w:tab w:val="left" w:pos="993" w:leader="none"/>
        </w:tabs>
        <w:ind w:left="0" w:firstLine="567"/>
        <w:jc w:val="both"/>
        <w:outlineLvl w:val="0"/>
        <w:rPr/>
      </w:pPr>
      <w:r>
        <w:rPr>
          <w:i/>
        </w:rPr>
        <w:t>Грушко Е., Медведев Ю</w:t>
      </w:r>
      <w:r>
        <w:rPr/>
        <w:t xml:space="preserve">. Словарь славянской мифологии. Нижний Новгород, 1996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Мифология и очень древние надписи. М., 1998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 Палеолитический оберег из Сунгаря // Четвертые культурологические чтения. Культура и образование. Сб. Ин-та молодежи и ИППК МГУ. М., Социум, 1999, с.30-31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 Вилорог и ръкас из Каменной Могилы // Экономика. Политика. Культура. Сб. научных работ, вып. 3. М., 1998, с.85-94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Фиксация в языке древнейшей культуры // Проблемы культуры в условиях новой экономической реальности. Сб. научных трудов по материалам международной конференции ГАУ. М., 1997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Глубинные слои русского языка как хранители древнейшей культуры // Вторые культурологические чтения. Сб. ИППК МГУ. М., Диалог, 1997, с.31-37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Надпись на ледницкой фигурке // Экономика. Политика. Культура. Сб.научных работ, вып. 2. М., 1998, с. 274-276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 Мадленские знаки из пещеры Марсуласа // Экономика. Политика. Культура. Сб. научных работ, вып. 2. М., 1998, с. 276-278 </w:t>
      </w:r>
    </w:p>
    <w:p>
      <w:pPr>
        <w:pStyle w:val="Style15"/>
        <w:numPr>
          <w:ilvl w:val="0"/>
          <w:numId w:val="1"/>
        </w:numPr>
        <w:tabs>
          <w:tab w:val="clear" w:pos="708"/>
          <w:tab w:val="left" w:pos="720" w:leader="none"/>
          <w:tab w:val="left" w:pos="993" w:leader="none"/>
        </w:tabs>
        <w:ind w:left="0" w:firstLine="567"/>
        <w:jc w:val="both"/>
        <w:outlineLvl w:val="0"/>
        <w:rPr/>
      </w:pPr>
      <w:r>
        <w:rPr>
          <w:i/>
        </w:rPr>
        <w:t>Чудинов В.А.</w:t>
      </w:r>
      <w:r>
        <w:rPr/>
        <w:t xml:space="preserve">Некоторые лингвистические закономерности // Четвертые культурологические чтения. Культура и образование. Сб. Ин-та молодежи и ИППК МГУ. М., Социум, 1999, с.34-35 </w:t>
      </w:r>
    </w:p>
    <w:p>
      <w:pPr>
        <w:pStyle w:val="Normal"/>
        <w:ind w:left="539" w:hanging="0"/>
        <w:rPr>
          <w:sz w:val="28"/>
          <w:szCs w:val="28"/>
        </w:rPr>
      </w:pPr>
      <w:r>
        <w:rPr>
          <w:sz w:val="28"/>
          <w:szCs w:val="28"/>
        </w:rPr>
      </w:r>
    </w:p>
    <w:p>
      <w:pPr>
        <w:pStyle w:val="Normal"/>
        <w:rPr>
          <w:sz w:val="28"/>
          <w:szCs w:val="28"/>
        </w:rPr>
      </w:pPr>
      <w:r>
        <w:rPr>
          <w:sz w:val="28"/>
          <w:szCs w:val="28"/>
        </w:rPr>
      </w:r>
    </w:p>
    <w:sectPr>
      <w:type w:val="nextPage"/>
      <w:pgSz w:w="11906" w:h="16838"/>
      <w:pgMar w:left="5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9:51:00Z</dcterms:created>
  <dc:creator>www.roerich.com</dc:creator>
  <dc:description>Yours sincerely,
Sergiy G.Dzhura,
</dc:description>
  <dc:language>en-US</dc:language>
  <cp:lastModifiedBy>12</cp:lastModifiedBy>
  <dcterms:modified xsi:type="dcterms:W3CDTF">2008-06-10T10:07:00Z</dcterms:modified>
  <cp:revision>3</cp:revision>
  <dc:subject/>
  <dc:title>Чудинов В. Славянска мифология и русский корнеслов</dc:title>
</cp:coreProperties>
</file>